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66Jak.;JAKAB APOSTOLNAK KZN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S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akab, Istennek s az r Jzus Krisztusnak szolgja, az elszrtan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Pt. 1,1.] lev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tizenkt nemzetsgnek;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k [1 Pt. 1,6. Rm. 5,3.] tartstok, atymfiai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fle ksrtsekbe es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, hogy a ti [Rm. 5,3.] hiteteknek megprbltatsa kitar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tartsban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 cselekedet legyen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k legyetek minden fogyatkozs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valaki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 nincs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e, [Mrk 11,24.] kr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Pld. 2,6.]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mindenkinek kszsgesen s szemreh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adja; s megadati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krje [Mt. 21,21. Mrk 11,24.] hittel, semmit sem ktelkedvn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ktelkedik, hasonlatos a tenger habjhoz, a melyet a szl haj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 s tova h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 vlje az ilyen ember, hogy kaphat valamit az r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[Jak. 4,8.] ktszv, a minden tjban llhatatlan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jk pedig az alacsony &lt;sors&gt; atyaf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sgval; [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azdag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csonysgval: mert elmlik, mint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6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1,24.] fnek vi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felkl a nap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sgvel, s megszrtja a fvet;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,6.7.] annak virga elhull, s brzatnak kedvessge elvsz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vad el a [Zsolt. 102,12.] gazdag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ember az, a ki a ksrtsben kitart; mert minek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rbltatott, elveszi az letnek koronjt, a mit az r g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[Jak. 5,11. 2 Tim. 4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se mondja, mikor ksrtetik: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srtetem: mer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sggal nem ksr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pedig senkit sem ks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indenki ksrtetik, a mikor vonja s desgeti a tulaj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a kvnsg megfoganvn, bnt szl; a bn pedig teljessgre ju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t nemz. [Rm. 5,12.6,23.7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velyegjetek szeretett atymfi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j adomny s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 ajndk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ok Atyjtl szll al, a [1 Jn. 1,5.] kinl nincs vltoz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vltozsnak rny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a szlt minket az igazsgnak gje ltal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mnyeinek valami zsengje legynk. [Jn. 1,13. 1 Pt. 1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szeretett atymfiai, legyen minden ember gyors a halls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edelmes a [Pld. 17,27.28. Prd. 7,9.] szlsra, ksedel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mber haragja Isten igazsgt nem munklja. [Efz. 4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vn [Kol. 3,8.9. 1 Pt. 2,1.] azrt minden undoksgo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nak sokasgt, szeldsggel fogadjtok a beoltott g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1,16.] megtarthatja a ti lelke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gnek pedig megtarti legyetek s ne [Mt. 7,26. Rm. 2,13.]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i, megcsalvn maga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valaki hallgatja az gnek s nem megtartja, az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atos ahhoz az emberhez, a ki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n nz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szet szer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z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nzte magt s elment, s azonnal elfelejtette, milyen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ki belenz a szabadsg [Jak. 2,12. Rm. 8,2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marad a mellett, az nem feledkeny hallga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cselek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lvn, az [Jn. 13,17.] boldog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istenti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ltsz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de nem zabolzz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t, [Zsolt. 34,14.]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csalja a maga szvt, an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isztelete hiba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a s 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lkl val istentisztelet az Isten s az Aty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: megltogatni az rvk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ukban,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lkl megtartani magt e vilg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 ne legyen [Jak. 2,9. 1 Kor. 2,8.] szemlyvlogat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tekben, a mely van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Urban, a mi Jzus Krisztusun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 ti gylekezetetekbe bemegy egy aranygyrs frfi fn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ban, bemegy pedig egy szegny is szennyes ruh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tekinttek arra, a kin a fnyes ruha van, s azt mondjtok nki: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 ide szpen; s a szegnynek ezt mondjtok: Te llj ott, vagy lj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zsmolyom m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ondtatok- ellent magatoknak, s nem lettetek- gonosz gondolko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rk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szeretett atymfiai, avagy nem [1 Kor. 1,26.]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a- ki e vilg szegnyeit, hogy [Luk. 12,21.] gazda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 hitb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 az orszgnak, a melyet azoknak gr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eret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meggyalzttok a szegnyt. Avagy nem a gazdagok hatalmaskodn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tok, s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hurczolnak- titeke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romoljk- azt a szp neve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llenben megtartjtok a kirly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az rs szerint: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8.] Szeressed felebartodat, mint tenmagadat, jl cseleke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szemlyvlogatk vagytok, vtkeztek, elmarasztaltatv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, mint [5 Mz. 1,17.] annak megr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valaki az eg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megtartja is, de vt egy elle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nek megrontsba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. [Mt. 5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ezt mondotta: Ne parznlkodjl, ezt is mondotta: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.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0,13.1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nem parznlkodol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z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le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jatok s gy cselekedjetek, mint a kiket a [Jak. 1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s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fog megt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tlet irgalmatlan az irnt, a ki nem cselekszik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7.18,30.34.25,45.46.] irgalmassgot; s dicsekedik az irgalmass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a haszna, atymfiai, ha valaki azt mondja, hogy hite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 pedig nincsenek? Avagy megtarthatja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it? [Jak. 2,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 7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z atyafiak, frfiak vagy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eztelenek, s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napi eledel nlkl, [Luk. 3,10.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t mondja nkik valaki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: Menjetek el bkessgg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egedjetek meg s lakjatok jl; de nem adjtok meg nkik, a mi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 van a testnek; mi annak a haszna? [1 Jn. 3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a hit is, ha cselekedetei nincsenek, megh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ondhatja valaki: Nked hited van, nkem pedig cselekedeteim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tasd meg nkem a te hitedet a te cselekedetei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 meg fog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mutatni az n cselekedetei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[Gal. 5,6.] n hi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hiszed, hogy az [5 Mz. 6,4.] Isten egy. Jl teszed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ik, [Mrk 1,24.] s rette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od- pedig tudni, te hibaval ember, hogy a hit cselekedetek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Avagy&gt; brahm, a mi atynk, nem cselek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gazttatott-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ivn Izsk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az oltr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d, hogy a hit egytt munklkod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ve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tt teljess a h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teljesedett az rs, a mely ezt mondja: [1 Mz. 15,6.] Hit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ahm az Istennek, s tulajdonttatott nki igazsgul, s Iste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1,8.] bartjnak nevez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jtok teht, hogy cselek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gazul meg az ember, s nem cs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atoskpen pedig a tiszttalan Rhb [Zsid. 11,31. Jzs. 2,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, avagy nem cselek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gazttatott  meg, a mikor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 fogadta, s ms ton bocstotta 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kpen holt a test llek nlkl, akkpen [Jak. 2,17.20.] h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is cselekedetek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, ne legyetek sokan tantk, tudvn azt, hogy slyos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nk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nyjan sokkpen vtkeznk. Ha valaki beszdben nem vtkezi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ember, kpes az egsz testt is megzabol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lovaknak szjba zabolt vetnk, hogy engedelmeskedjenek nk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gazgat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hajk is, noha mily nagyok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e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jta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igen kis kormnytl oda fordttatnak, a hov a kormn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dka aka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kpen a nyelv is kicsiny tag s nagy dolgokkal hnyja magt.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kly tz mily nagy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gyj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elv is tz, a gonoszs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sge. gy van a nyelv a mi tagja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[Mt. 15,11.18.19.12,36.37.] 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az egsz tes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ngba bortja let&lt;nk&gt; folyst, &lt;maga&gt; is lngba borttat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hen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 termszet, vadllatok, madarak, csszmszk s vz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ld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meg is szelidttetett az emberi termszet l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nyelvet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nki sem szelidtheti meg; fkezhet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az, [Zsolt 140,4.] hallos mreggel tel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zel ldjuk az Istent s Atyt, s ezzel [Pld. 18,21.] tkozzu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et, a kik az Isten hasonlatossgra [1 Mz. 1,27.] teremttet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abbl a szj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 lds s tok. Atymfiai, nem kellene ez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len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a forrs ugyan abbl a nylsbl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deztet- dest s kes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tymfiai, [Mt. 7,16.18.] teremhet- a fgefa olajmagvaka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gt? Azonkpen egy forrs sem adhat ss s des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s okos? Mutass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l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nek szeldsgvel. [Jak. 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keser irgysg s czivds van a [Efz. 4,31.] ti szvetek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dicsekedjetek s ne hazudjatok az igazsg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nem az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sg, a mely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hane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, testi s [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5.3,17. Gal. 5,19.2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hol irgysg s czivakods &lt;van&gt;, ott hborsg s minden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 is &lt;va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sg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is tiszta, azutn bke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tnyos, engedelmes, irgalmassggal s j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teljes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nem kpmu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2,17.] igazsg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pedig bkessgben vettetik azo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5,9.] kik bkessgesen munklk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nnt vannak hbork s harc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? Nem onnan-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rjedelmei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 a ti tagjaitokban [1 Pt. 2,11. Rm. 7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ked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tok &lt;valamit,&gt; s nincs nktek: gyilkoltok s irgykedtek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hetitek meg; harczoltok s hborskodtok; s nincsen semmite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kr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tek, de nem kapjtok, mert nem jl kritek, hogy gerjedelmeite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azt. [Jak. 1,6.7. Mt. 7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 frfiak s asszonyok, nem tudjtok-, hogy a vilg bart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skeds az Istennel? A ki azrt e vilg bartja akar lenni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ellensgv lesz. [Luk. 6,26. Rm. 8,7. 1 Jn. 2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azt gondoljtok, hogy az rs hiba mondja: Irgysgre [1 Mz. 6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 Mz. 20,5. 4 Mz. 11,29. Mt.6,24.] kvnkozik a llek, a mely benn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&lt;majd&gt; nagyobb kegyelmet d; ezrt mondja: [Pld. 3,34. Jb 22,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t. 23,12. 1 Pt. 5,5.] Az Isten a kevlyekne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zatosoknak pedig kegyelmet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jetek azrt az Istennek; [Efz. 6,12. 1 Pt. 5,6.8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atok elle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nek, s elfu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ak. 1,3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edjetek az Istenhez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edni fog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tok. Tiszttstok meg kezeiteket, t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szenteljt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iteket ti ktszv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kodjatok s gyszoljatok s srjatok; a ti nevetstek gysz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jo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omor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zztok meg magatokat az [1 Pt. 5,6.]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felmagasz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zljtok meg egymst atymfiai. A ki megszlja atyjafit,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hoztatja atyjafit, a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ellen szl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hoztatja. Ha 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krhoztatod, nem megtartja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ja va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hoz, a ki hatalmas megtartani s elveszteni: kicsoda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hogy krhoztatod a msikat? [Mt. 7,1.10,28. Rm. 2,1.14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sza immr ti, a kik azt mondjtok: Ma vagy holnap elmegynk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ba, s 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nk e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kalmrkodunk, s nyer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Pld. 27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nem tudjtok mit hoz a holnap: mert micsoda a ti letetek? Bi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a az, a mely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 ideig ltszik, azutn pedig eltnik. [Luk. 12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ott ezt kellene mondanotok: Ha az r akarja s [Csel. 18,21.] l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zt, vagy amazt fogjuk csele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ellenben elbizakodottsgtokban dicsekedtek: Minden ilyen dicsek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rt tudna jt cselekedni, s nem [Luk. 12,47.] cselekeszik, b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sza immr ti gazdagok, srjatok, jajgatvn a ti nyomorsgaitok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ek retok. [Luk. 6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otok megrothadt, s a ruhitokat moly ette meg; [Mt. 6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anyotokat s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rozsda fogta meg, s azok rozsdja bizony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tek, s megemszti a ti testeteket, mint a tz. Kinc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az utols napok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ti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eket learat munksok bre, a mit ti elfogtatok, k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ratk kiltsai eljutottak a Seregek Urnak fleihez.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3. 5 Mz. 24,1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tek [Luk. 16,19.25.]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dobzdtatok; szv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eltetttek mint [Jer. 12,3.] ldozs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rhoztatttok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ek az igazat; nem ll ellent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azrt, atymfiai, bk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Luk. 21,19. Zsid. 10,36.]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ig. m a sznt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r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drg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trssel vrja, mg reggeli s estveli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ti is bk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&lt;s&gt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tek meg szveteket, mert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hajtozzatok egyms ellen, atymfiai, hogy el ne tltessetek: 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 az aj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ul vegytek, atymfiai, a szenvedsben s bketrs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at, a kik az r nevben szlottak. [Mt. 5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boldogoknak mondjuk a trni tudkat. Jbnak trst [Jb 1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tok, s az rtl val vgt ltttok, hogy igen irgalma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k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pedig ne eskdjetek, atymfiai, se az gre, 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e semmi ms eskvssel. Hanem legyen a ti igenetek ige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nem; hogy krhoztats al ne essetek. [Mt. 5,34.3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ved- [Zsolt. 50,15.] 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? Imdkozzk.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nek? [Efz. 5,19. Kol. 3,16.] Dcsretet nekel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g- 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? Hvja maghoz a gylekezet vn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zanak felette, megken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olajjal az rnak nevben. [M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[Mrk 16,18.]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imdsg megtartja a beteget, s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eg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b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 is el, megbocsttati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ljtok meg bneiteket egymsnak s [Efz. 6,18.] imdkoz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rt, hogy meggygyuljatok: mert igen hasznos az [Zsolt. 145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nak buzgsg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s ember volt, hozznk hasonl termszet; s imdsggal k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egyen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[1 Kir. 17,1. Luk. 4,25.] nem volt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tendeig s hat hnap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mt imdkozott, s az g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dott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ter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i, hogyha valaki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eltvelyedik az igazsg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alaki, [Gal. 6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a meg, hogy a [Zsolt. 51,15.] k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trt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ly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rl, lelket ment meg a halltl s [Pld. 10,12. 1 Pt. 4,8.]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 elfedez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