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42 Kor.;PL APOSTOLNAK A KORINTHUSBELIEKHEZ RT MSODIK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, Jzus Krisztus apostola az Isten akaratjbl, [1 Kor. 1,1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theus az atyafi, az Isten gylekezetnek, a mely Korinthusban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ama szentekkel egybe, a kik egsz Akhjban va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gyelem [Rm. 1,7. 1 Kor. 1,3. Efz. 1,2.3.] nktek s bk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t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a mi Atynktl s az r Jzus Krisztu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ott [Efz. 1,3. 1 Pt. 1,3.] az Isten s a mi Urunk Jzus Kriszt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yja, az irgalmassgnak atyja s minden [Rm. 15,5.] vgasztal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i megvgasztal minket minden nyomorsgunkban, [Kol. 1,24.] hogy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egvgasztalhassunk brmely nyomorsgba &lt;esteket&gt; azz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sztalssal, a mellyel Isten vgasztal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rt a mint [Zsolt. 34,20.]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gel kijutott nknk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zenvedseib</w:t>
      </w:r>
      <w:r>
        <w:rPr>
          <w:rFonts w:eastAsia="Geneva" w:cs="Geneva" w:ascii="Geneva" w:hAnsi="Geneva"/>
          <w:color w:val="000000"/>
          <w:sz w:val="24"/>
          <w:szCs w:val="24"/>
        </w:rPr>
        <w:t>l, [Zsolt. 94,19.] gy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es a mi vgasztalsu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sztu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akr nyomorgattatunk, a ti vgasztalstokrt s d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gtekrt &lt;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&gt;, [rsz 4,15.17.] mely hathats ugyanazon szenvedsek elvisels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yeket mi is szenvednk; akr megvgasztaltatun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gasztalstokrt s d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gtekrt &lt;van az.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 remnysgn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, hogy [2 Thess 1,4.7.] a mikpen trsaink vagytok a szenveds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a vgasztalsba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akarjuk, hogy ne tudjatok atymfiai a mi nyomorsgun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zsiban [Csel. 19,23.] esett rajtunk, hogy felette igen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tt megterheltettnk, gy hogy letn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ktsgben val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unk is hallra szntuk magunkat, hogy ne bizakodnnk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5.7.] mi magunkban, hanem Istenben, a ki feltmasztja a holta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lyen nagy hallbl [1 Kor. 15,31. 2 Tim. 4,18.] megszabadtot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 minket: a kiben remnykednk, hogy ezutn is meg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a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nk egytt munklkodvn [Rm. 15,30.] ti is az rettnk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ben, hogy a sokak ltal nknk adatott kegyelmi ajndk sok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hlltassk meg mi ret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 dicsekedsnk ez, lelkiismeretnk bizonysga, [Zsid. 13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ste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ntesggel [Mt. 10,16.] s tisztasggal, nem t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, hanem [1 Kor. 2,4.] Isten kegyelmvel forgoldtu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n, kivltkpen pedig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egyebet runk nktek, hanem a mit olvastok, vagy 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t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mnylem, hogy el is fogtok ismerni mindvg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hogy nmi rszben el is ismerttek rlunk, hogy [rsz 5,12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6.] dicsekvstek vagyunk, a mikpen ti is nknk az r Jzus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zel a bizodalommal akart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hozztok menni, hogy msod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jetek kegyel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ltalmenni Macedniba, s Macednibl ismt hozztok t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elksrtetni Jd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ezt akarva, vajj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lmen cselekedtem-? vagy a mit akar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 szerint akarom-, hogy nlam az igen igen, s a nem nem legy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 az Isten, [1 Kor. 1,9.] hogy a mi beszdnk hozztok nem volt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sten Fia Jzus Krisztus, a k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mi hirdettnk,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lvnus s Timtheus, nem volt igen s nem, hanem &lt;az&gt; igen 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tennek valamennyi igre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&lt;lett&gt; igenn &lt;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ett&gt; menn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mi lta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minket ti veletek egybe Krisztusban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[1 Kor. 1,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5,10.] s [1 Jn. 2,20.27.] megken minket, az Isten a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l is pecstelt minket, s a lleknek zlogt adta [Rm. 8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1,14.] a mi szvein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 Istent hvom bizonysgul [Rm. 1,9. Gal. 1,20.]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re, hogy titeket kmlve nem mentem el eddig Korinthu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ogy uralkodnnk a [1 Pt. 5,3.] ti hiteteken, hanem munkatrsai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3,5.] vagyunk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eknek; mert [Rm. 11,20.] hitben ll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tettem pedig fel magamban, hogy nem meg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i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or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n megszomortlak titeket, ugyan ki az, a ki megvdmt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ha a kit n megszomor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rt rtam nktek ppen azt, hogy mikor oda megyek,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orttassam [rsz 12,21.] azok miatt, a ki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ellene;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e mindeni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indny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ok szorongattats s szvbeli hborg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rtam nktek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sal, nem hogy megszomorttassatok, hanem hogy megismer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 szeretetet, a mellyel kivltkpen irntatok viselt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ki [1 Kor. 5,1.] megszomortott, nem engem szomortott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rszben, hogy &lt;azt&gt; ne terheljem, titeket mindnyj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g az ilyenne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sg 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ilyen megbntet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yira, hogy [Gal. 6,1.] ppen ellen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ti inkbb bocsssa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s vgasztaljtok, hogy valamikpen a felettbb val bna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ssze az il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krlek titeket, hogy tanustsatok irnta [1 Kor. 16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rt rtam is, hogy bizonyosan megtudja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ha mind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ek [rsz 7,15.] vagyto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pedig megbocsttok valamit, n is: mert ha n is megbocst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, ha valakinek megbocstottam, ti rettetek &lt;cselekedt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hogy meg ne csaljon minket a [Luk. 23,31.] S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l ismer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fz. 6,10. 1 Pt. 5,8.] szndk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Trosba [Csel. 16,8.] mentem a Krisztus evangylioma g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apu nyittatott nkem [Csel. 14,27.] az rban, nem volt lelk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dalma, mivelhogy nem talltam Titust, az n atymf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lbcszv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elmentem Macedn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 pedig az Istennek, a ki mindenkor diadalra vezet min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ba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etnek illatjt minden helyen megjelenti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Kol. 1,27.] lta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risztus j illatja vagyunk Istennek, [1 Kor. 1,18.]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d az elkrho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nek hall illatja hallra; amazoknak pedig let illatja let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re kicsoda [rsz 3,5.6. Rm. 1,16.] alkalmat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 nem olyanok vagyunk, mint sokan, a kik meghamistj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t; [rsz 4,2.] hanem tisztn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inte Ist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un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riszt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ezdjk- ismt [rsz 5,12.] ajnlgatni magunkat? Vagy 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nk van, mint nmelyeknek, ajnl levelekre hozztok,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levelnk ti vagytok, [1 Kor. 9,2.3.] berva a mi szvnkb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ismer s olvas minden e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yilvnval, hogy Krisztusnak a mi szolglatunk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zett levele vagytok, nem [Jer. 31,33.] tentval, hanem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vel rva;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lkra, hanem a szvnek hstbl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bizodalmunk pedig Isten irnt a Krisztus ltal [Jn. 14,6.]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intha magunktl [rsz 2,16.] volnnk alkalmatosak valamit gondol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mint magunkbl; [Jn. 15,15.] ellen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a mi alkalmatos vol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Csel. 16,14.]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lkalmatosokk tett minket arra, hogy j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&gt;legynk, nem bet, hanem [Jer. 31,31.] llek; mert a b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7,26.] a llek [Rm. 8,2. Jn. 6,63.] pedig megel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hallnak [2 Mz. 24,12.] bet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be vsett szolg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vala, gyhogy Izrel fiai nem is nzhettek Mzes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4,30.33.] orczjra arcznak elm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mi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ne volna mg inkbb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a lleknek szolgl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a krhoztats szolglat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, mennyivel inkbb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 [Rm. 1,17.3,21.] szolgl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 nem i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[Kol. 2,17.] ebben a rszb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ad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 az elmuland, sokkal inkbb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,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8.] a mi meg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ilyen remnysgben nagy nyiltsggal [vers 4. Efz. 6,19.] szl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, miknt Mzes, &lt;a ki&gt; leplet bortott az orczjra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33.35.] hogy ne lssk Izrel fiai az elmulandnak v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tompul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ik. Mer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10.] ugyanaz a lepel mi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i napig ott van az 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olvassnl felfedetlenl, [vers 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 Krisztusban tnik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 mig, a mikor csak olvassk Mzest, lepel bor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tr az rhoz, lehull a [Rm. 11,23.25.26.] le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a [vers 6. Jn. 4,24.] Llek; s a hol az rnak Lelke, 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pedig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mindnyjan fedetlen arczczal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12.] szemllvn, ugyanazon brzatra elvltozunk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re, gy mint az rnak Lel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, mivelhogy ilyen szolglatban [rsz 3,6.] vagyunk, a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7,25.] kegyelmet nyertk, nem csggednk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lemondtunk a szgyen takargatsrl, mint a kik nem j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vaszsgban, [1 Thess. 2,5.] s nem is hamistjuk meg [rsz 2,17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gjt, de a nyilvnval igazsggal kelletjk magunka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lelkiismeretnek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gis leplezett a mi evangyliomunk, azoknak leplezett,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8.] a kik elvesz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ben e vilg Istene megvaktotta a hitetlenek elmit, hogy ne l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isztu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evangyliomnak vilgossgt, a ki [Zsid. 1,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l. 1,15.] az Isten k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[rsz 1,24.] magunkat prdikljuk, hanem az r Jzus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.] Krisztust; magunkat pedig, mint a ti szolgitokat, a Jzus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sten, [1 Mz. 1,2.3.] a ki szlt: set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ilgo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yogjo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ott vilgossgot a mi [2 Pt. 1,19.] szvnkb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ismeretnek a Jzus Krisztus arczn val vilgolta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kincsnk [rsz 5,1.] pedig cserpednyekben van, hogy am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volta Isten legyen, s nem magunktl [1 Kor. 2,5.]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t nyomorgattatunk, [rsz 1,8.7,5.] de meg nem szorttat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geskednk, de nem esnk [1 Kor. 1,11.] ktsg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k, de [Zsolt. 37,24.33. Mik. 7,7-9.] el nem hagyat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portatunk, de el nem vesz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 testnkben hordozzuk az [Rm. 8,17. Gal. 6,17.] r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t, hogy a Jzusnak lete is lthat legyen a mi testn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, a kik lnk, mindenkor hallra [Zsolt. 44,23. Rm. 8,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unk a Jzusrt, hogy a Jzus lete is lthat legyen a mi h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n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hall [1 Kor. 4,9.] mi bennnk munklkodik, az let pedig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pedig a hitnek mi bennnk is ugyanaz a lelke van meg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a van: Hittem [Zsolt 116,10.] s azrt szltam; hisznk mi i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zlu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, hogy a ki feltmasztotta az r [Csel. 3,15.] Jzust, Jzus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 is feltmaszt, s veletek [1 Thess. 4,16.17.] egy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ti rettetek &lt;van,&gt; hogy a kegyelem sokasodva [Rm. 5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k ltal a hlaads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s tegye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nem csggedn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ha a mi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nk megromol [1 Pt. 4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azltal [Efz. 3,16. Rm. 6,6. Kol. 3,10.] naprl-n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 pillanatny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 szenvedsnk [Zsolt. 30,6. 1 Pt. 1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-igen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Rm. 8,18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szerez nk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nem a lthatkra nznk, hanem a lthatatlanokra; mert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4.25.] a lthatk ideig valk, a lthatatlano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udjuk, hogy ha e m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storhzunk [Jb. 4,19. 2 Pt. 1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omol, pletnk van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em kzzel csinl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[Jn. 14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11,10.] val hzunk a menn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is shajtozunk ebben, hajtv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erre a mi [Rm. 8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i hajlkun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ugya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n is mezteleneknek nem tallta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 e storban vagyunk is, shajtozunk megterheltetvn;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vnunk lev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ni, han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i, hogy a mi ha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elje [1 Kor. 15,53.54.] azt az 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minket erre elksztett, az Isten &lt;az,&gt; a ki a Llek zlo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22. Rm. 8,16.23. Efz. 1,13.14.] is adta mi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ivelhogy mindenkor bzunk, s tudjuk, hogy e testben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15. Zsolt. 39,13.] lakvn, tvol vagyunk az 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rt hitben [Zsid. 11,1.] jrunk, nem ltsban [1 Kor. 13,12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dalmunk pedig van, azrt inkbb szeretnnk k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i e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Fil. 1,23.]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igyekeznk is, hogy akr itt lakunk, akr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,13.] nki kedvesek legy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knk mindnyjunknak meg kell jelennnk a Krisztus [Csel. 17,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. 2,6.14,10.]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kiki megjutalmaztassk [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11. Prd. 12,16.] a szerint, a miket e testben cselekedett, vagy 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gono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vn teht az rnak [Jb. 31,23. Mt. 25,31-46.] flelmt, ember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tnk, [Jd. 1,23.]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nyilvn vagyunk; remny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, hogy a ti lelkiesmret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nyilvn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jnljuk ismt magunkat [rsz 3,1.] nktek, hanem alk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unk ti nktek a velnk val [Gal. 6,12.] dicsekedsre, hogy legy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netek a sz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nem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dics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rt bolondok vagyunk, [rsz 11,16.17.] Istenrt; ha esze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, rettetek van &lt;az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risztusnak szerelme [1 Tim. 2,6. Rm. 8,35-39.] szoron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lekedvn, hogy ha egy meghalt mindenkirt, [Zsid. 2,9.] 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 meghaltak; s azrt [1 Tim. 2,6. Rm. 14,7.9. Gal. 2,20.]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mindenkirt, hogy a kik lnek, ezutn ne magoknak ljene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, a ki 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halt s feltmasz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i ezentl senkit sem ismernk test szerint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 ismert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t test szerint, de m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ismer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a valaki [Rm. 8,1.10.] Krisztusban van, j teremts &lt;az&gt;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i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19.] elmltak, m, jj lett m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 pedig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, a ki minket magval megbkltetett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[Rm. 5,10. Kol. 1,20.] ltal, s a ki nknk adta a bkl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az Isten volt az, a ki Krisztusban megbkltette magv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t, nem tulajdontvn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ket, [Rm. 3,24.25.] s re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ta a bkltetsnek 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rt jrvn teh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ben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2,7. Agge. 1,13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.] mintha Isten krne mi ltalunk: Krisztusrt krnk, bklje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, a ki bnt [1 Pt. 2,22-2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9. Rm. 8,3.] nem ism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n tette [Gal. 3,13.] rtnk, hogy mi Isten igazsga legy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4. Efz. 1,6.7. Fil. 3,9.]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[1 Kor. 3,9.] egyttmunklkodk intnk [rsz 5,20.] is, hogy 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etttek lgyen az Isten kegyel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9,8.] Kellemete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meghallgattala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 napjn megsegtettelek. m itt a kellemete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 i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 napja. [Luk. 4,19.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t semmiben meg ne botrnkoztassunk, hogy a [Mt. 18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unk ne szidalmazt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jnljuk [rsz 4,2.] magunkat mindenben, mint Isten szolgi;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4,1.] sok trsben, nyomorsgban, szksgben, szorongattat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esgben, [rsz 11,23.27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en, hborsgban, k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rrasztsban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asgban, [1 Tim. 4,12.] tudomnyban, hossztrsben, szvessg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ben, tettets nlkl val szeretet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mondsban, [Efz. 1,13.] Isten erejben; az [1 Kor. 2,4.] igaz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s ba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fegyvereivel; [Efz, 6,11-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s gyalzat ltal, rossz s j hr ltal; mint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ismeretlenek, s mgis ismeretesek; mint megholtak, [rsz 4,10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 Kor. 15,30.31.] s 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mint ostorozottak, [Zsolt. 118,18.] 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bnkdk, noha min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mint szegnyek, [Mt. 5,12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41.] de sokakat gazdagtk; mint semmi nlkl valk, s minde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8,9. Fil. 2,17.] b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sznk megnylt ti nktek, korinthusiak, a mi szvnk [rsz 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r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i bennnk vagytok szorossgban, hanem szorossgban vagyt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t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onzsul (mint gyermekeimnek szlok) [1 Kor. 4,14.] trjtok ki t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tek hitetlenekkel [5 Mz. 7,2. 1 Kor. 7,39.] felems ig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 [Efz. 5,11.] van igazsgnak s hamissgnak? vagy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 a vilgossgna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g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 egyezsge Krisztusnak Blillal? [1 Kor. 10,21.] vagy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[1 Kor. 10,21.] hitetlenh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mi egyezse Isten templomnak blvnyokkal? Mert ti [1 Kor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temploma vagytok, a mint az Isten mondotta: Lakozom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26,12.]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 jrok; s leszek nkik 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m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8,20.52,11. Jel. 18,4.] menjetek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adjatok el, azt mondja az r, s tiszttalant ne illessetek;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hoz fogadlak ti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ek nktek Atytok, [Jer. 31,19.33.32,38. Jel. 21,3.7.] s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tek fiaimm, s lenyaimm, azt mondja a mindenha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rt ilyen greteink vannak, szeretteim, tiszttsu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at minden testi [Gal. 5,19-21.] s lelki tiszttalansgtl,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mben vivn vghez a [Zsid. 10,22.] mi megszentels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jatok be minket; [rsz 12,17. Csel. 20,33.] senki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ottunk, senkit meg nem rontottunk, senkit meg nem csal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dkpen mondom; his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ondottam, hogy [rsz 3,2.3.6,11.12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nkben vagytok, hogy egytt haljunk, egytt l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az n bizodalmam hozztok, nagy [Filem. 1,8.] az n dicsekv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; telve vagyok vgasztaldssal, felettbb val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mi nyomorsgunk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Macedni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sem volt semmi nyugodalma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nkn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enkpen nyomorogtunk; kvl harcz,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Isten, [rsz 1,3.4.] a megalzottak vgasztalja, min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gasztalt Titus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em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vel csupn, hanem azzal a vgasztalssal is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vgasztalttok meg, hrl hozvn nknk a ti kivnkozstokat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rgsteket, a ti hozzm val ragaszkodstokat; gyhogy n mgjo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ha megszomortottalak [rsz 2,4.] is titeket azzal a levllel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om, noha bntam; mert ltom, hogy az a levl, ha ideig-rig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omortott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nem azrt, hogy megszomorodtatok, hanem hogy megtr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orodtatok meg. Mert Isten szerint szomorodtatok meg, hogy miat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ben krt ne vall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sten szerint val szomorsg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re [2 Sm. 12,13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4.26,75.] val megbnhatatlan megtrst szerez; a vilg szeri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orsg pedig hallt sze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 ez a ti Isten szerint val megszomorodstok milyen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uzgsgot keltett ti bennet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dekezs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osszankods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lme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vnkozs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uzgsgo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osszllst. Minden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bizonytotttok, hogy tisztk vagytok e dolo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eht rtam is nktek, nem a s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att, sem a srtett miatt;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yilvnval legyen nlatok a mi irntatok val buzgsgunk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egvgasztaldtunk a ti vgasztalstokon; de sokkal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nk a Titu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t ti mindnyjan megnyugtatt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dicsekedtem valamit n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nem maradtam szgyenben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ti nktek mindent igazn szlottam, azonkpen a mi Titu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dicsekvsnk is igazsgg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jobb szvvel van irntatok, visszaemlkezvn mindnyja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sgre, [rsz 2,9.] hogy flelemmel s rettegssel fogadt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mindenkpen bzhatom [2 Thess. 3,4.] ben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tokra adjuk pedig, atymfiai, Istennek azt a kegyelmt, a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25.26.] melyet Macednia gylekezetei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nyomorsg sok prb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&lt;is&gt;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k s igen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sgk jszvsgk gazdagsgv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, bizonysg vagyok r, erejk szerin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rejk felet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koz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sel krvn minket, hogy a szentek irnt val szolg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temnybe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be fogadjuk be [rsz 9,1. Csel. 11,29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 mikpen remltk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agukat adt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r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nk &lt;is&gt; az Isten akarat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rnnk kellett Titust, hogy a mikpen elkezdette, azon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ze is be nlatok ezt a jttemny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mikpen mindenb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itben, beszdben, ismeretben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,5.] s minden buzgsgban s hozznk val szeretetben, gy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temnyben i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parancskpen mondom, hanem hogy a msok buzgsga ltal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etek valdisgt is kiprbl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meritek a mi Urunk Jzus Krisztusnak jttemnyt, hogy [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9. Mt. 8,20. Luk. 9,58.] gazdag lvn, szegnny lett rette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[Fil. 2,6-11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sge ltal meggazdago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 is adok e dologban; mert hasznos az nktek, a kik nemcs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vst, hanem az akarst is elkezdttek tavaly 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ht a cselekvst is [1 Kor. 16,2.] vigytek vgbe; hogy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kars kszsge, [Fil. 2,13.] azonkpen a vgrehajts is ahhoz k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egyen,&gt; a mite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 [Pld. 3,28. Mrk 12,43. 1 Pt. 4,10.] kszsg megv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kedves az, a mije kinek-kinek van, &lt;s&gt; nem a szerint, a mi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gy, hogy ms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sgk, nktek pedig nyomorsg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legyen,&gt; hanem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szerint; e mostan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a t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2.] &lt;ptolja&gt; amazoknak fogyatkoz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mazok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is ptolhassa a ti fogyatkozstokat, hogy &lt;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l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van rva: a ki sokat &lt;szedett,&gt; [2 Mz. 16,18.] ne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je; s a ki keveset, nem volt kevesebb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 pedig az Istennek, ki ugyanazt [rsz 9,15. 1 Kor. 16,5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zgsgot oltotta [vers 6.] rtetek a Titus szv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intsnket ugyan elfogadta, de nagy buzgsg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pedig vele egytt amaz atyafit is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kben dcsretes az evangyliom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csak pedig, hanem a gylekezetek titrsunknak is megvlasztk e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 gyben, a melyet mi szolglunk [Gal. 2,10.] magna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s a ti kszsgete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kodvn, hogy senki se csrolhasson minket a mi szolglatunk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val b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ges jttemny mi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Mert gondunk van a tisztessgre nemcsak az r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, hanem az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t [Rm. 12,17.]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color w:val="FF3333"/>
          <w:sz w:val="24"/>
          <w:szCs w:val="24"/>
        </w:rPr>
        <w:t>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mi atynkfit is, a kinek buzg voltt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ogban sokszor kiprbltuk, most pedig mg sokkal buzgbb, irn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nagy bizodalmn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 Titusrl [rsz 7,13.12,18. Gal. 2,1.] &lt;van sz,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trsa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segtsgem; akr a mi atynkfi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gylekez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i, [Rm. 16,7.] Krisztu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tok azrt szereteteteknek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val dicsekvsnkne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14.] bizonysgt irntuk a gylekez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ek irnt val szolglatrl felesleges [rsz 8,4.20.] is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ismerem a ti kszsgteket [rsz 8,19.] a melylyel dicsek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 a macednoknak, hogy Akhja ksz a mul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;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zgsgtok, sokakat magval rag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mellet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z atyafiakat, [rsz 8,23.24.] hogy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val dicsekedsnk ebben a rszben hibaval ne legyen; h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ondm, kszen l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tn, ha a macednok velem egytt odajutnak s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letlenl tallnak, valamikpen szgyent ne valljunk mi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m ti, ebben a dolo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sgesnek vltem azrt utastani az atyafiakat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en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hozztok, s ksztsk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a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eggrt adomnyot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gy legyen kszen, mint adomny, s nem mint ragadom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&lt;mondom&gt; pedig: A ki [Pld. 19,17.22,8.] szken vet, szken is ar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 vet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 is 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i a min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te szvben, nem szomorsgbl, vagy knytelen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jkedv adakozt [2 Mz. 25,2. Rm. 12,8.] szereti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pedig hatalmas arra, hogy rtok raszsza minden kegyelm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ben, mindenkor teljes elgsgtek lvn, minden jttemn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 legy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 van [Zsolt. 112,9. Pld. 11,24.] rva: Szrt, ad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eknek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mago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5,10.] d a ma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kenyeret elesgl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okastja a ti vetsteket s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i a ti igazsg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[Hs. 10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denben meggazdagodjatok a teljes jszvsgre, a mely ltal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st szerez 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 tisztnek szolglata nemcsak a szenteknek szksgt elgti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8,14.] hanem sok hlaadssa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nnyiben e szolglatnak prbja lt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k az Istent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evangyliomt vall engedelmessgtekrt, s a ti hozzju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hez val adakoz jszvsgt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rett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vgyakoznak utnatok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jtatok va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kegyelm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pedig &lt;legyen&gt; h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ondhatatlan ajnd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 pedig, n Pl, krlek titeket a Krisztus szeldsgre [Rm. 12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ngedelmessgre, a ki sz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mben ugyan alzatos [Mt. 11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de tvol btor vagyok irnt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pedig, hogy a mikor jelen leszek, ne kelljen btornak lennem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dalomnl fogva, a melylyel gy gondolom btor lehetek nmely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ben, a kik gy gondolkodn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, mintha mi test szerint l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oha testben lnk, de nem test szerint [1 Tim. 1,18.] vitzked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 vitzkedsnk fegyverei nem testiek, ha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[Efz. 6,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.] az Istenne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k [Jer. 1,10.] leronts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ntvn okoskodsokat s minden magaslatot, a mely Isten isme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emeltetett, s foglyul ejtvn minden gondolato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jk a Krisztus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szen llvn [Csel. 8,20. 1 Kor. 5,3.4.5.] megbntetni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tlensget, mihelyst teljess lesz a ti engedelmessg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kra nztek? Ha valaki azt hiszi magr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, viszont azt is gondolj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an, hogy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4,37.] a Krisztus, azonkpen mi is a Krisztusi &lt;vagyun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mg egy kiss felettbb dicsekedem [rsz. 12,6.] i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unkkal, a [rsz 13,10. 1 Kor. 5,3-5.] melyet az r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stekre s nem megrontsotokra adott, n nem vallok szgy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e lttassam, mintha csak ijesztgetnlek a leveleim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9.11.]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, gy mondjk, a levelei ugyan slyosak s kemnyek; de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nvolt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, [vers 1.] s beszde sil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ja meg azt, a ki ilyen, hogy a milyenek vagyunk tvol, a lev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val beszdben, ppen olyanok &lt;lesznk,&gt; ha megjelen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ben [rsz 12,20.13,2.10.]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merjk [rsz 3,1.5,12.] magunkat azokhoz szmtani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tani, a kik magukat ajnljk; de azok magukat magukhoz mrv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khoz hasonltvn magukat, nem okosan csel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 nem dicseksznk mrtktelenl, hanem ama [Rm. 12,3. Efz. 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r mrtke szerint, a melyet Isten adott nknk mrtk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tok is elr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fesztjk tl magunkat, mintha nem rtnk volna el hozz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hozztok is eljutottunk a Krisztus evangyliom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nem dicsekesznk mrtktelenl msok munkjval, [Rm. 15,20.]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ljk, hogy hitetek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vel nagyokk lesz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inrunk szerin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rajtatok tl [Rm. 15,20.] is hirdessk az evangyliomot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vn ms mrtke szerint a ksz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[Jer. 9,23.24. 1 Kor. 1,31.] pedig dicsekszik, az 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z a kiprblt, a [Pld. 27,2.] ki magt ajnlja, hanem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1 Kor. 4,5.] r aj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ha elszenvedn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egy kevs balgatagsgot!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nvedjete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teni buzgsggal buzgok rtetek; hisz eljegyeztelek titeke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nak, hogy mint [3 Mz. 21,23. Efz. 5,26.27.] 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sz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salak a Krisztus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k azonban, hogy a miknt a kgy [1 Mz. 3,4.13.]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val megcsa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, akknt a ti gondolataitok is megront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s eltvolodnak&gt; a Krisztus irnt val egyene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ogyha az, a 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s Jzust prdikl, a kit nem prdiklt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ms lelket vesztek, a mit nem vettetek, vagy ms evangylio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Gal. 1,8.9.] a mit be nem fogadtatok, szpen eltr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azt gondolom, hogy [rsz 12,11. 1 Kor. 15,10. Gal. 2,6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ben sem vagyok albbv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postolo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vatatlan [1 Kor. 0,17.2,1.13. Efz. 3,4.] &lt;vagyok &gt;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ben, de nem az ismeretben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enben, minden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lvnvalkk lett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vtkeztem-, [1 Kor. 9,12.18.19.] mikor magamat megalzt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felmagasztaltassatok, hogy ingyen hrdettem nkte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 gylekezeteket fosztottam meg, zsoldot vvn, hogy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jak; s mikor nlatok voltam s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m, nem voltam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33.34. 1 Thess. 2,9. rsz 12,13.] terhre senk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n szksgemet kiptoltk a Macedni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tyafiak; s raj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m s rajta is leszek, hogy semmiben se legyek terhet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 igazsga bennem, hogy n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dicsekv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esem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hja vid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? Hogy nem szeretlek [rsz 6,11-13.] titeket? Tudja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mit cselekszem, cselekedni is fogom, hogy elvgjam az alkalm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alom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[1 Kor. 9,12.] hogy a mivel dicsekes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nak talltassanak &lt;abban&gt;, mint mi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lyenek [Fil. 3,2.] hamis apostolok, lnok munksok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apostolaiv vltoztatjk t mag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 csoda; hisz maga a Stn is tvltoztatja magt [Csel. 16,16-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 angyal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agy dolog azrt,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is tvltoztatjk mag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 szolgiv; a kiknek v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[Fil. 3,1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ondom: ne tartson engem senki esztelennek; de ha mg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jatok [rsz 5,13.12,6.] be mint esztelent is, hogy egy kicsit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hes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mondok, nem az r szerint mondom, hanem mintegy esztelen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vsnek ezzel a merszsg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sokan [rsz 10,13.12,9.] dicsekesznek test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szem [Fil. 3,3-7.] 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 okosak l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 eltritek [1 Kor. 4,10.] az esztelen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tritek, ha valaki leigz titeket, ha valaki felfal,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, ha valaki felfuvalkodik, ha valaki arczul ver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kezve mondom, mivelhogy 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ek voltunk; de a miben me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, esztelenl szlok, mersz vagyok 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er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Fil. 3,5.] is. Izrelitk-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. brahm magva-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 szolgi-? (balgatagul szlok) n mginkbb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fradsg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r. 15,10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veresg, [Csel. 16,22.23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gyakorta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s &lt;veszedelem&gt;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idk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kaptam negyvenet [5 Mz. 25,3.] egy h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szor [Csel. 16,22.] megostoroztak, [Csel. 14,19.] egy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tek, hromszor [Csel. 27,41.] ha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t szenvedtem, jt-nap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ysg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korta val utazsban, veszedelemben foly vizeken, veszedel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b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veszedelemben npem [Csel. 13,50.27,2-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emben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veszedelemben vrosban, veszedel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 9,22.25.] pusztban, veszedelemben tengeren, veszedelemben h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a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dsgban s [rsz 6,4.5.] nyomorsgban, gyakorta val virraszts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ben s szomjsgban, gyakorta va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ben, hideg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en kvl van az n naponknti zaklattatsom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k [Csel. 20,18.] gon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beteg, hogy n is beteg ne volnk? [Rm. 15,1.] Ki botrnkozi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 is ne g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dicsekednem kell, az n gyengesgemmel [rsz 12,5.] dicsek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s a mi Urunk Jzus Krisztusnak Atyja, a ki [Rm. 1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dott, tudja, hogy nem hazu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maskusban [Csel. 9,24.25.] Arets kirly helytar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maskusiak vrost, akarvn engem megfog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blakon t, kosrban [Jzs. 2,15. Csel. 9,25.] bocstottak 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on, s megmenekltem kez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icsekvs azonban nem hasznl nkem; rtrek azrt a ltomsokr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kijelents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ek egy embert a Krisztusban, a ki tizenngy vvel e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(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ben-, nem tudom; ha testen kvl-, nem tudom; az Isten tud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agadtatott [1 Kor. 15,8.] a harmadik 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om, hogy az az ember, (ha testben-, ha testen kvl-, nem tu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[rsz 11,11.] tudj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agadtatott a paradicsomba, s hallott kimondhatatlan beszd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nem szabad embernek kibeszl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lyennel dicsekeszem; magammal pedig nem dicsekeszem, ha csa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ngesgeimmel [rsz 11,30.]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dicsekedni akarok, [rsz 10,8.11,16.] nem leszek esztele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ot mondok; de megt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m magamat, hogy vala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nek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son, mint a minek lt, vagy a mit ha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a kijelentsek nagysga miatt el ne bizakodjam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 ad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a testembe, a Stn angyala, hogy [Jb. 2,6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elettbb el ne bizakod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hromsz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em az rnak, hogy tvozzk el &lt;ez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 nkem: Elg nked az n kegyelmem; mert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sg ltal vgeztetik el.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 dicsekeszem azr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sgeimmel, hogy a Krisztus ereje lakozzk n b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sgekben, bntalmazso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sgokban, [Csel. 5,41. Rm. 5,3.]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k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ongattatsokban Krisztusrt; mert a mikor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vagyok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 [Fil. 4,13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vn, balgatagg [rsz 11,1.6.] lettem; ti knyszertettetek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ktek kellett volna engem ajnlanotok; mert semmiben sem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bbv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postoloknl, [rsz 11,5.] noha semmi [Efz. 3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postolsgomnak jelei megbizonyosod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sok trs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kben, csodkban [Rm. 15,18.19. 1 Kor. 9,2.]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csoda az, a miben megkrosodtato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gylekezetek mel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ha az, hogy n magam nem voltam nktek terhetekre? Bocss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1,8.9. 1 Kor. 9,12.] meg nkem ezt az igazsgtalansg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harmadzben [rsz 13,1.] is ksz vagyok hozztok menni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ek terhetekre; mert nem azt keresem, a mi a titek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33.34.] hanem titeket magatokat. Mert nem a gyermekek tart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eket gyjteni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, hanem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gyermek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 ldozok s esem ldozatul a [rsz 1,6. Kol. 1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lelketekrt; mg ha ti, a kiket n igen szeretek, kevsbb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2.] szerettek is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 legyen, hogy n nem voltam terhetekre; hanem [rsz 11,9. 2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8.] lnok lvn ravaszsggal fogtalak meg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a kiket hozztok kldtem,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amelyik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fosztottalak- [rsz 7,2.] tit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tem Titust, [rsz 8,6.16-19.] s vele egytt elkldtem a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t; csak nem fosztott ki titeket Titus? Nem egyazon Lle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unk-? Nem azokon a nyomokon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hiszitek megint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mentegetjk magunkat.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ban szlunk; mindezt pedig, szeretteim, a ti plst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flek azon, hogy ha odamegyek, [rsz 10,2.] nem talllak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nak, a milyeneknek szeretnlek, s engem is olyannak tallt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ennek nem szeretntek; hogy valamikpen versengsek, irgysg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atoskodsok, visszavonsok, rgalmazsok, fondorkodsok,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6.] felfuvalkodsok, prtoskodsok lesz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kor jra odamegyek, megalz engem az n Istenem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kat megsiratok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[rsz 13,2.] a kik e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tkez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trtek a tiszttalansgbl, parznasgbl s bujasgbl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tal harmadszor megyek hozztok. Kt [Jn. 8,17. 5 Mz. 9,15.]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tan vallomsa alapjn megll minden do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megmondtam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ondom, mint msodszori ottltemkor, 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2,21.] is tvolltemben rom azoknak, a kik e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tkez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nek mind, hogy ha ismt odamegyek, nem leszek kmle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t az ltalam szl Krisztusnak bizonysgt keresite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nyotokban 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, ha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 ben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oha megfeszttetett [Fil. 2,7.8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az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3,17. 1 Kor. 2,8.] l Istennek hatalmb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oha 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unk benne, de vele egytt lnk majd Isten er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 nl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rtstek meg magatokat, ha a hitben vagytok-? magatokat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8.] prbljtok meg. Avagy nem ismeritek- magatokat, hogy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8,9.10. Gal. 2,20. Kol. 1,27.] Krisztus bennetek van? Kivvn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atlanok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remnylem, hogy megismeritek, hogy mi nem vagyunk mltatla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 pedig krem, hogy semmi gonoszt ne cselekedjetek; nem hogy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knak lttassunk, hanem hogy ti a jt cselekedjtek, m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egy mltatlanok legy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mmit sem cselekedhetnk az igazsg ellen, hanem &lt;csak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nk, ha mi [1 Kor. 4,10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k vagyunk, ti me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tok; ezt pedig krjk is, a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dset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rom ezeket tvolltemben, hogy jelenltemben [rsz 2,3.]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jen kemnyen viselkednem ama hatalom szerint, [rsz 10,8.]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dott nkem ptsre s nem ron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etre, atymfiai, legyetek j egszsgben, [Fil. 4,4.] plj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ztaldjatok, egy rtelemben legyetek, bkessgben [Rm. 12,16.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.] ljetek; s a szeretetnek s bkessgnek Istene [Rm. 15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[1 Kor. 16,20. Rm. 16,16.] egymst szent cs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ek titeket a szentek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Jzus Krisztusnak kegyelme, s az Istennek szeretete, s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 mindnyjatokkal.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