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51Csel.;AZ APOSTOLOK CSELEKEDE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l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vemet [Luk. 1,3.] rtam, Theofilus, mindazokrl, a mi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zdett Jzus cselekedni s tanta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d a napig, [Mt. 28,19. Mrk 16,15. Luk 24,49.] mely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vitet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ekutna parancsolatokat adott a Szent Llek ltal az apostolok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ket vlasztott vala mag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knek az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zenvedse utn sok jel ltal meg is mutatta, hogy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gyven [Mt. 28,18. Mrk.16,12.14. Luk. 24,15.34.36. 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,19.26.21,1-14. 1 Kor. 15,5-8.] napon t megjelenvn nkik, s szl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z Isten orszgra tartoz dolgok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, meghagy nkik, hogy el ne menjenek [Luk. 24,4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anem vrjk be az Atynak grett, [Jn. 14,26.15,2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t &lt;gymond,&gt; hallottato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Jnos ugyan vzzel keresztelt, ti azonban Szent Llekkel [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11. Mrk 1,8. Luk. 3,16. Jn. 1,33. Csel. 2,1-4.] fog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ereszteltetni nem sok nap mul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zrt azok egybegyltek, megkrd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ondvn: Uram, avagy nem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lltod- helyre az orszgot Izreln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pedig nkik: Nem a ti dolgotok tudni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vagy alkalma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et az Atya a maga hatalmba helyhezte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veszte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minekutna a Szent Llek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etok: s lesz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m tanim [rsz 2,32.] gy Jeruzslemben, mint az egsz Jdeba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mariban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mind vg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atr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ezeket mondotta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tokra felemeltetk, [Mrk 16,19. L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4,51.] s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og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szemei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nt szemeiket az gre fggesztettk, 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ne, m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 llott meg mellettk fehr ruh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szltak is: Galileabeli frfiak, mit llotok nzve a mennybe? E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us, a ki felvitet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ek a mennybe, akkpe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, a [Mt. 24,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k 13,26. Jel. 1,7. 1 Thess 4,16.] mikpen ltt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felmenn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y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megtrnek Jeruzslembe a heg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ly hvatik Olajf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hegynek,&gt; mely Jeruzslem mellett van, egy szombat&lt;napi&gt; jr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bementek, felmennek a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, a hol szllva valnak: 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akab, Jnos s Andrs, Filep s Tams, Bertalan s Mt, Jakab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feus fia, s Simon, a zelta, s Jds, a Jakab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mindnyjan egy szvvel-llekkel foglalatosak valn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mdkozsban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ben, az asszonyokkal s Mrival, Jzu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val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ival eg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okban a napokban felkelvn Pter a tantv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onda (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ott egytt mintegy szzh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i sokas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mfiai, frfiak, szksg volt betelni annak az rsnak,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a Szent Llek Dvid szja ltal [Zsolt. 41,10.] J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ki ve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k [Mt. 26,47. Mrk 14,43. Luk. 22,47. Jn. 18,3.]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nak, a kik megfogtk Jz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k szmlltatott, s [Mt. 10,4. Mrk 3,19.] elnyerte 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olglatnak az osztlyrs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Ez &lt;ht&gt;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szerze hamissgnak b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[Mt. 26,15. Luk. 22,5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 zuhanvn, elhasad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pen, s minden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sze kioml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&lt;ez&gt; tudtokra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indazoknak, kik Jeruzslemben lakoznak; gy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ulajdon nye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keldamnak, azaz [Mt. 27,8.] Vr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ztetett e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eg van rva a Zsoltr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: Legy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helye pusz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 legyen lak [Zsolt. 69,26.] abba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: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s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t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109,8.] vegye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ksg azrt, hogy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a frfi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kik velnk eg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rtak minden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, mg az r Jzu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 jrt-ke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Jnos kereszt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kezdve mind a napig, melye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vitet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e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tmadsnak bizonysga legyen mivel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et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atnak azr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Jzsefet, ki hivatik Barsabsnak, k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kneve Justus vala, s Mty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mdkozvn, mondnak: Te, Uram, ki mindeneknek szvt ismered, muta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a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egyiket, a kit kivlasztot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elnyerje az osztlyrszt e szolglatnak s apostolsgnak, mel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tvelyedk Jds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jt helyre jus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rsot vetnek azrt rejok, s esk a sors Mtysra, s a tizen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posto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szmllta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a p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d [2 Mz. 23,16.34,22. 5 Mz. 16,10.] napja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nyjan egyakarattal egytt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nagy hirtelensggel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integy sebesen zg szl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ndlse, s eltel az egsz hzat, a hol lne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jelent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k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zes nyelvek s le mindenikre 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telnek mindnyjan Szent Llekkel, s kezdnek szlni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lveken, a mint a Llek adta nkik szlni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koznak vala pedig Jeruzslemben zsidk, isten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rfiak, minden 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melyek az g alatt v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ekutna pedig ez a zg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egybegyle a sokasg s megzavarod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mindegyik a maga nyelvn hal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zl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lkodnak pedig mindnyjan s csodlkoznak vala, mondvn egyms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de nem Galileusok- ezek mindnyjan, a kik szlna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mdon halljuk ht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&gt; ki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nk a sajt nyelvn, a mely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ett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thusok s mde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1,2.] s elmitk, s kik lakoz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opotmiban, Jdeban s Kappadcziban, Pontusban s [1 Pt. 1,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. 6,9.] zsi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igiban s Pamfiliba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 s Libinak tartomnyiban,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zirne [rsz 6,9.] mellett van, s a rmai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ek, mind zsid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prozelitus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taiak s arabok, halljuk a mint szljk a mi nyelv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Ist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sgos dolg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lkodnak vala pedig mindnyjan s zavarban valnak, egymsnak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Vajjon mi akar ez lenni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ok pedig csfoldva mondna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s bortl rszegedte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ter azonba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vn a tizenegygyel, felemel szavt, s szla nk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d frfiak s mindnyjan, kik lakoztok Jeruzslemben, legyen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tek tudtotokra, s vegytek fleitekbe az n beszdim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rszegek ezek, a mint ti lltjtok; hiszen a napnak harma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ja v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ez az, a mi megmondatott Jel [Jel 2,28-32.] prftt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szen az utols napokban, ezt mondja az Isten, 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lk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4,3.] minden testre: s prftlnak a ti fiaito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aitok, s a ti ifjaitok ltsokat ltnak, s a ti vneitek lm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o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pen az n szolgimra s az n szolgllenyaimra is 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ok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apokban az n Lelk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prft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szek csudkat az gben odafenn, s jeleke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delenn, v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zet s fstnek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ap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sgg vltozik, s a hold vrr, mine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a nagy s fnyes nap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szen, hogy mindaz, a ki az rnak nevt segtsgl hv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rt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ita frfiak, halljtok meg e beszdeket: A nzreti Jzust, az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fit, a ki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bizonysgot nyer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te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csudattel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Mt 4,23.24.11,4-5. Jn. 3,2.5,36.9,32.33.10,25.] jelek l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ala cselekedett Isten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, a mint magato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j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, a ki Istennek elvgezett tancsbl s rendel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rsz 4,2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atott &lt;hallra,&gt; megragadvn, gonosz kezeitekkel keresztfra feszt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t az Isten feltmasztott, a hall fjdalmait megoldvn; mivel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hetetlen volt nki attl fogvatartat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Dvid [Zsolt. 16,8-11.] ezt mond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a: Maga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tta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t mindenkor,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em jobb kezem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n, hogy meg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ntorodj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ett az n szvem, s vgadott az n nyelv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felette az n testem is remnysgben nyug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hagyod az n lelkemet a srban, s nem engeded, hogy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ed rothadst ls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jelentetted nkem az letnek tait;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sz eng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cz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mfiai frfiak, szabad nyilvn szlanom t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D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rirkrl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olt s [1 Kir. 2,10. Nehem. 3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temettetet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rja mind e mai napig minlunk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a lvn azrt, s tudvn, hogy az Isten nki eskv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sk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maj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kna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masztja a Kriszt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 [2 Sm. 7,12. Zsolt. 132,11.] szerint, hogy helyheztess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i szki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ltvn &lt;ezt,&gt; szlott a Krisztus feltmadsrl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hagyatott a srban, s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e rothadst nem l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a Jzust feltmasztotta az Isten, minek mi mindnyjan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3.22.10,41. Luk. 24,48.] tanbizonysgai vagy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az Istennek jobbja ltal felmagasztaltatvn, s a megg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Lelket [Luk. 24,49. Jn. 15,26.16,7.] megnyervn az Aty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ezt, a mit ti most lttok s hallo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Dvid ment fel a mennyorszgba; hisz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[Zsolt. 110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ja: Monda az r az n Uramnak: lj az n jobbkezem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len vetem a te ellensgeidet lbaid al zsmoly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nyal tudja meg azrt Izrelnek egsz hza, hogy rr s Kriszt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Isten, azt a Jzust, a kit ti megfesztett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Ezeket&gt; pedig mikor hallottk,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 megkeserednek, s mon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ternek 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apostoloknak: Mit cselekedjnk, atymfiai, frfia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er pedig monda nkik: Trjetek meg s keresztelkedjete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nyjan a Jzus Krisztusnak nevben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bocsnatjra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itek a Szent Llek ajnd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kte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4,1-5.] lett az gret s a ti gyermekeitekn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oknak, kik messze vannak, valakiket [Jn.17,20.] csak el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nak az r, a mi Isten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 egyb beszddel is buzgn kri s inti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kaszsztok el magatokat e gonosz nemzet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 vev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t, megkeresztelkednek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juk csatlakozk azon a napon mintegy hromezer ll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oglalatosok valnak az apostolok tudomnyban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b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nyrnek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ben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e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mada pedig minden llekben flelem, s az apostolok sok csudt s j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znek [Mrk. 16,17.18. Jn. 14,12.]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nyjan pedig, a kik hivnek, egytt valnak, s [rsz 4,3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val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szgukat s marhikat eladogatk, s sztosztogatk az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kinek, a mint kinek-kinek szksge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en nap egyakarattal kitartva a templomban, s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 hzank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enyeret, rszesednek vala eledelb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 s tiszta szv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csrve az Istent, s az egsz np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edvessget tallva.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minden napon szaportja vala a gylekezetet az idve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er s Jnos pedig egytt mennek vala fel a templomba az imdkoz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jra, kilencz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znak vala egy embert,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yjnak mh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snta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,8-10.] vala, kit minden nap le szoktak tenni a templom kapujn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snek neveznek, hogy krjen alamizsnt azoktl, a kik bem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mlom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mikor ltta, hogy Pter s Jnos a templomba akarnak bemenni, k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 alamizs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er pedig mikor szemeit re vetette Jnossal egyben, monda: Nzz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nnakokrt figyelmez vala rejok, remlvn, hogy valamit kap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ter pedig monda: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s aranyam nincsen nkem; hanem a mim v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adom nked: a nzreti Jzus Krisztus nevben, kelj fel s jrj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jobbkeznl fogva felemel, s azonnal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ai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vn, meglla s jr vala s bem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templom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rklva s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delve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5,6.] s dcsrve az 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egsz np, hogy jr s dcsri az Ist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ismer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 az, a ki alamizsnrt lt a templom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skapujban; s megtelnek csodlkozssal s azon val lmlkodss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ragaszkodk Pterhez s Jnoshoz az a snta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gygyult, az egsz np lmlkodv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fu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jok a torncz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Salamonnak nevezt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ezt ltta Pter, monda a npnek: Izrel frfiai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odlkoztok ezen, vagy mit nztek mi renk, mintha tulajdo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jmborsgunkkal mveltk volna azt, hogy az jrj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brahmnak, Izsknak s Jkbnak Istene, a mi atyinknak Ist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, Jzust, kit ti elrultok, s megtagad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iltu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noh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tlt, [Mt. 21,17. Mrk 15,9. Luk. 23,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. 18,39.] hogy elbocs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pedig azt a szentet s igazat megtagadtok s kvntok, ho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lkos ember [Mt. 27,21. Mrk 15,11. Luk. 23,18. Jn. 18,4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csttassk el nk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letnek fejedelmt pedig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k; kit az Isten feltmaszto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bl, minek mi vagyunk bizonysg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ben val hit [Jn. 14,12.13.] ltal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e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, a kit lttok s ismertek; s a hit, mel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a van, adta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az psget mindnyjan a ti szemetek lt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ost, atymfiai, tudom, [1 Kor. 2,8.] hogy tudatlans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tetek, mikpen a ti fejedelmeitek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sten pedig, a mi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eve megmondotta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jnak sz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al, hogy a Krisztus elszenvedi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3,2-12. Dn. 9,26.] ek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jtok meg azrt s trjetek meg, [rsz 2,38.] hogy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sse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 bneitek, hogy gy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nek a feldls [2 Thess. 1,7. Zsid. 4,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1.] idei az rnak sz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kldje a Jzus Krisztust, [rsz 1,11.] a ki nkt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rdette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t az gnek kell magba fogadnia mind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g, mglen j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emtetnek mindenek, a mi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ott az Isten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ftjnak szja ltal el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zes ezt mondotta az atyknak: Prftt tmaszt [5 Mz. 18,18.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tek az r, a ti Istenetek a ti atytok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mint engem;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sstok mindenben, a mit csak szlnd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zen pedig, hogy minden llek, valamely nem hallgatnd arr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ftra, ki fog irtatni a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 prftk is mindnyjan Smu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k szltak, e napokr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 vagytok a prftknak s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nek fiai, melyet Isten szerze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atyinkkal, mondvn [1 Mz. 22,18.] brahmna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te magod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ldatna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nemzetsgei mindnyj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t, Jzust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orban nktek tmasztvn, [Mt. 15,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. 4,22. Rm. 1,16.15,18.] elk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megldjon [Mt. 11,2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teket, mindegyi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megtrtvn bneit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onban a nphez szlottak, oda lptek hozzjuk a papok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mplom felgy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 [rsz 5,24.26. Luk. 22,4.52.] s a [rsz 5,17.23,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k 12,18.] sadduczeus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heztelve a miatt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npet tantjk, s hirdetik a Jzusb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1 Kor. 15,20-23.] hallbl val feltmad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juk vetk kezket, s v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et [rsz 5,18.] al msnap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r este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kan pedig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kik hallgatk az gt, hivnek;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frf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a minte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, hogy msnapra [Mrk 15,1.] egybegylnek azoknak fejei, vn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studi Jeruzsle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nns, [Mt. 26,57. Luk. 3,2. Jn. 18,13.24.]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, s Kajafs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nos s Sndor, s a kik cs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i nemzetsgbeliek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pre llatk, tudakozzk vala: Micsoda [Mrk 11,2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ommal, vagy micsoda nv ltal cselekedttek ti ez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Pter, Szent Llekkel [Mt. 10,19.20.] megtelve, monda nk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nek fejedelmei s Izrelnek vne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e mai napon mi egy nyavalys emberrel val jttemn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ttatunk ki, mi ltal gygyult meg e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tudtotokra mindnyjotoknak s az Izrel egsz npnek, ho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zretbeli Jzus Krisztusnak neve [Mrk. 9,38.39.] ltal, a kit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esztettetek, kit Isten feltmasztott halottaibl, az ltal ll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psg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m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8,16. Zsolt. 118,22. Mt. 21,42. 1 Pt. 2,4.7.]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 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egvetettetek, mely lett a szegeletnek fej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incsen senkiben msban idvessg: mert nem is adatott ember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g alatt ms nv, [Mt. 1,21.] mely ltal kellene nk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rtatn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lttk Pternek s Jnosnak a szlsban val btorsgu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rtettk, hogy rstudatlan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sges emberek, csodlko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; meg is ismer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ogy a Jzussal volta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zonban lttk, hogy a mely ember meggygyult val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g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tt ll, semmit nem brtak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l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gyl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ki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k, tancskoztak magu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&lt;,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t cselekedjnk ez emberekkel? Mert hogy nyilvnval csoda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tal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oknak, kik Jeruzslemben laknak, tudtokra van, s e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gadhatj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hogy tovbb ne terjedjen a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fenyegetssel fenyegess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ho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egy embernek se szljanak ebben a nv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beszlt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egparancsolk nkik, hogy teljessgge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anak s ne tantsanak a [Luk. 24,47.] Jzus nev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er s Jnos pedig felelvn, mondnak nkik: Vajjon igaz dolog-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rtok hallgatnunk inkbb, hogynem Istenre, [rsz 5,29.] tlj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[Jer. 20,9.] tehetjk, hogy a miket lttunk s hallottu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at ne szlj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azok pedig nem tallvn semmi mdot, hogyan bntess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enyegetvn, elbocs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np miatt, mert mindnyjan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az Istent azrt, a m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vala negyve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nl az az ember, kin a gygytsnak e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odja le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elbocsttattak, men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khez, s elbeszlk, a mi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 s a vnek mondottak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pedig mikor hallottk, egy szvvel-llekkel felemelk szavoka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hez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7,16-20.] s mondnak: Urunk, te vagy az Isten,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emtetted a mennyet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, a tengert s minden azokba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Dvidnak, a te szolgdnak szja ltal ezt [Zsolt. 2,1.2.] mondott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zgoldtak a pognyok, s gondoltak a npek hibavalk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llotta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kirlyai, s a fejedelmek egybegyltek az r 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a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bizony egybegyltek a te szent Fiad, a Jzus ellen, a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ntl, Herdes [Luk. 23,7-11.] s Ponczius Piltus a pognyokka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np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vghezvigyk, a mi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te kezed s a te tancsod eleve elvgez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olt, [rsz 2,23. Luk. 24,26.] hogy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j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, Urunk, tekint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nyegetseikre: s adjad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dnak, hogy teljes btorsggal szljk a te beszde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kezedet kinyjtvn gygytsra; s hogy jelek s csodk [rsz 14,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rk. 16,20. Zsid. 2,4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jenek a te szent Fiadnak, a Jzusnak n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ekutn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tek, megmozdula a hely, a hol egybegyltek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elnek mindnyjan Szent Llekkel, s az Isten beszdt btorsg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okasgnak pedig szve-lelke egy vala; s senki semmi marh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mond magnak, hanem nkik mind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[rsz 2,44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apostolok na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 tesznek vala bizonysgot az r Jz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tmadsrl; s nagy kegyelem vala mindnyjuk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em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k senki; mert valaki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k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k birtokosai voltak, eladvn, elhozk az eladottak 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tevk az apostolok lbainl: aztn elosztatott az egyes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kinek-kinek szksge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ef is, ki az apostoloktl Barnabsnak neveztetett el (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agyarzva annyi, mint Vgasztals Fia), Lvita, szrmazsa 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ipru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nki mezeje vala, eladvn, a pnzt elhoz, s az aposto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ainl let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ember azonban, nvszerint Annis, Safirva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ad birto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lr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bl, felesgnek is tudtval, s valami rs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ivn, az apostoloknak lbai el let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Pter: Annis, mirt foglalta el a Stn a te szve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egcsald a Szent Lelket, s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rbl flre tg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de megmaradva nked maradt volna meg, s eladva a te hatalmad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? Mirt hogy ezt a dolgot cselekedted szvedben? Nem ember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zudtl, hanem Ist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vn pedig Annis e szavakat, lerogyott s meghala; s mindenek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flelem tmada, kik ezeket hallj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fjak pedig felkelvn, b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kivivn elteme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 aztn mintegy hrom rai sznet mlva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va, m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, bem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nki Pter: Mondd meg nkem, vajjon ennyirt adttok- 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?  pedig monda: Igen, ennyi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er pedig monda nki: Mirt hogy megegyeztetek, hogy az rnak lel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srtstek? m a k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nnak azoknak lbaik, a kik eltemet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jedet, s kivisznek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nn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rogyott lbainl, s meghala; bemenvn pedig az ifj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va tall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kivivn eltemetk frje m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mada nagy flelem az egsz gylekezetben s mindazokban, kik ez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j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postolok kezei ltal pedig sok jel s csoda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akarattal mindnyjan a Salamon tornczban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eb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pedig senki sem me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jk elegyedni: hanem a 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ztal [rsz 2,47.4,33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 mindinkbb csatlakoztak az rhoz, [rsz 11,24.]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aknak, mint asszonyoknak sokas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nnyira, hogy az utczkra hozk ki a betegeket, [rsz 19,12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evk gyakon s nyoszolykon, hogy az arra m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ternek csak rny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 rje valamelyik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szomszd vrosok sokasga is Jeruzslembe gylt, hozva betegek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talan lelk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etteket: kik mind meggygyu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felkelv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 s mind a kik vele valnak, azaz a sadduczeu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4,1.2.] felekezete, betelnek irigysgg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rvetk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z apostolokra,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sge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be [rsz 4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v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az rnak angyala jszaka megnyi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 ajtajt, [rsz 12,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.16,23-28.] s kihoz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tek el, s felllvn, hirdesstek a templomban a npnek ez let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beszd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pedig &lt;ezt&gt; hallvn, bemennek j reggel a templomba, s tan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 pedig elmenvn s a vele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egybehvk a gylst, s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nak egsz tancst, s kldne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zbe, hogy azoka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zonban a poroszlk oda mentek, nem tall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trvn teht, megjelent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vn: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ugyan na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 bezrva talltuk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vl az aj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lva; mikor azonban kinyitottuk, ott benn sen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tall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nt pedig hallottk e szavakat a pap s a templom felgy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, [rsz 4,1.] zavarban [rsz 2,12.] voltak azok miatt, mi le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 pedig valaki, hrl ad nkik, mondvn: m, ama frfiak, ki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be vetettetek, a templomban llanak s tantjk a np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elmenvn a felgy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poroszlkkal,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 nlk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ltek ugyanis a n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hogy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vn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llatk a tancs el; s megkr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Nem megparancsoltuk- nktek parancsolattal, hogy ne tants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4,18.] ebben a nvben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tek Jeruzsle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omnyotokkal, s mi renk akarjtok hrtani annak az embernek [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7,25.] v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vn pedig Pter s az apostolok, mondnak: Istennek kell ink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dni, [rsz 4,19.] hogynem az embere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atyinknak Istene feltmasztotta Jzust, kit ti fra fggeszt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az Isten fejedelemm s megtartv emelte jobbjval, [ Ef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20.22.] hogy adjon az Izrelnek bnbnatot [Luk. 1,77.24,47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bocsn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 vagyunk [Luk. 24,48. Csel. 1,22.2,32.3,15.] nki bizonysgai e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szde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 Szent Llek is, kit [Jn. 15,26.27.] Isten ad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nak, a kik nki enge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pedig ezeket hallvn, fogukat csikorgatk, s arrl tancskoz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lvn azonban a tancsban egy farizeus, nvszerint [rsz 22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amliel, az egsz np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tisztel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ud, parancsol, hogy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s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vezessk ki az apostol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oknak: Izrel frfiai, vigyzzatok magatokra ez emberek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ben, mit akartok cselekedn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felkelt Theuds, azt mondvn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ki, ki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egy ngyszz emberny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csatlakozot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nyjan, a kik cs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eloszlottak s semmiv let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utn felkelt ama Galileus Jds az [Luk. 2,1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rs idej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 npet maga utn csbtott: ez is elveszett; s mindazok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k, sztszrat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anra nzve is mondom nktek, lljatok el ez ember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hagyj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kt nkik: mert ha ember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n e tancs, vagy e dolog, semm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n, ti fel nem bonthatjtok azt; nehogy esetleg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 harczolknak is talltass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gednek azrt nki; s miut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tottk az apostol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eretvn, megparancsolk, [rsz 22,19. Mrk 13,9. 2 Kor. 11,24.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 Jzus nevben [rsz 4,17.18.] ne szljanak, s elbocs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nnakok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 [Mt. 5,11.12. Luk. 6,22.23. Fil. 1,29.] m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 a tanc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mltkk ttettek arra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lzattal illettess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ennap a templomban s hzanknt [rsz 2,46.] nem sznnek vala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ani s hirdetni Jzust, a Kriszt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ban a napokban pedig, mikor a tantvnyok szaporodnak, tmad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 zsid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panaszolkods a hberek ellen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k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vegyasszonyok me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nek a mindennapi [rsz 2,45.4,34.3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at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okrt a tiz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gybegyjtvn a tantvnyok sokas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: Nem helyes, hogy mi az Isten gjt elhagyjuk s az aszta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szolglj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laszszatok azrt, atymfiai,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 ht frfit, kiknek &lt;j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sguk van, kik Szent Llekkel 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gel teljesek, kiket e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oglalatossgra bellts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 pedig foglalatosok maradun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ben s az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14.4,33.5,42.] gehirdets szolglat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tszk e beszd az egsz sokasgnak: s kivlasztk Istvnt,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tel s Szent Llekkel teljes frfi vala, [rsz 8,5.26.21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epet, Prokhrust, Niknrt, Timnt, Prmnst s Nikolaust,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tikhibl val prozelitus val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et llatnak az apostolok elbe; s miutn imdkoztak, [4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,10.27,18. 5 Mz. 34,9. 1 Tim. 4,14. 2 Tim. 1,6.] kezeiket rej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Isten gje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dk; s sokasodk nagyon a tantvnyok sz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uzslemben; s a pap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is nagy soka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 a h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vn pedig teljes lvn hittel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, nagy csodkat s jel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szik vala a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nak azonban nmelyek ahhoz a zsinagghoz tartoz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me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osoknak, Czirnebelieknek, Alexandriabelieknek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iliczibl s zsibl valknak neveztetett, kik Istvnnal veteke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nem llhattak ellene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nek [Luk. 21,15.] s a Lleknek,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 szl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felbujtottak valami embereket, kik mondnak: Hallottu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ro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ket szlni Mzes ellen s az Isten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zendtk a npet, a vneket s az rstudkat; s re rohan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ukkal ragad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vivk a tancs 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latnak hamis tankat, kik mondnak: Ez az ember nem szni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oml beszdeket szlni e szent hely ellen [Jer. 26,11.] 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llottuk, a mint azt mond, hogy az a nzreti Jzus ezt a h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rontja, s megvltoztatja a czerimnikat, melyeket adott nk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emeiket re vetvn a tancsba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indnyjan, &lt;olyannak&gt; lt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jt, mint egy angyalnak orcz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pedig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: Vajjon gy vannak- ht ez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monda: Frfiak, atymfiai s atyk, halljtok meg! 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 megjelenk a mi atynknak, brahmnak, mikor Mezopotmiban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e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Hrnban lak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: Eredj ki a t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1 Mz. 12,1-3.] s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e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s jer arr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a melyet mutatok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kimenvn a Kldeus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lakozk Hrnban: [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31.32.] s onnt, minekutna megho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, kihoz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en ti most lakt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adott nki abb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t csak egy lbnyomnyit is: s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te, hogy nki adja azt birtokul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vnak [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7.13,15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, holott nem vala nki gyerme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t pedig az Isten akkpen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va zsellr lszen id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szolglat al vetik azt, s nyomorgatjk, [1 Mz. 15,13.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gyszz eszten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t a npet, melynek szolglnak, n [1 Mz. 15,14.] megtlem,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sten: s ezek utn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, s szolglnak nkem e hel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dta nki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metls [1 Mz. 17,9.10.]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t: s gy nem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skot, [1 Mz. 21,2-4.]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nyolczadnapon; s Iz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kbot, [1 Mz. 25,21.26.] s Jkb a [1 Mz. 29,31-35.30,5-2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nkt ptrirk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trirkhk pedig irgy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adk Jzsef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; [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7,4.28.] de Isten vele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szabad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inden nyomorsgbl, s ada nki kedvessg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get a Far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kirly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 hz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1 Mz. 41,38-44.] kormnyzul ll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ezk pedig hs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s Kanan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s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orsg; s nem tallnak vala eledelt a mi aty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meghallotta Jkb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 van gabona, [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2,2-3.] elkl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a mi atyin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sodik alkalomma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smerk Jzsefet testvrei, [1 Mz. 45,1-3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ara megtud a Jzsef nemzet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zsef elkldvn, maghoz hv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t, Jkbot, s [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6,27. 2 Mz. 1,5. 5 Mz. 10,22.] egsz hetv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ll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ne azrt [1 Mz. 46,5-7.] Jkb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, s meghala [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9,33. 2 Mz. 1,6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 atyin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vitetnek Sikembe, s helyheztetnek a srba, melyet brahm v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ezstpnzen, Emmrnak, a Sikem &lt;atyjnak&gt; [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3,16.33,19.50,13. Jzs. 24,32.] fiai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getett az gretnek ideje, [1 Mz. 15,16.]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eskvel grt brahmnak, megnevekedk a np s [2 Mz. 1,7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1,45-47.] megsokasod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ddig, mgnem ms kirly tmada, [2 Mz. 1,8-22.] ki nem ismeri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ef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 mi nemzetsgnkkel lnokul bnva nyomorgatta a mi atyinka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zataikat kittesse, hogy letben ne maradj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szletk Mzes, s [2 Mz. 2,2. Zsid. 11,23.] kes vala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Ez hrom hnapig atyja hzban tarta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kittetett, a Fara lenya felvev, s felnevel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10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sajt fia gy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zes tantta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eliek minde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re; s hatal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beszdben s cselekedet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negyvenves kora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, eszbe jutott, hogy megltog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it, az Izrel [2 Mz. 2,11.12.] fi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ltta, hogy egyik bntalommal illettetik, megoltalmaz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i ember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n, bosszt lla azrt, a ki bosszsg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lette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t gondol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i megrtik, hogy az Ist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 d nkik szabadulst; de azok nem rtett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nap meg olyankor jelent me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k, [2 Mz. 2,13.14.]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vesztek, s 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bkessgre, mondvn: Frfiak, testvr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tok ti; mirt illetitek egymst bosszsgg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, a ki felebartjt bntalmazta, elutas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agtl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csoda tett tged fejedelemm s brv mi rajtu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k nem akarsz engem &lt;is&gt;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ni, mikpen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tegnap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 beszdre aztn Mzes elfuta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ny a Midi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,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15.21.22.] a hol kt fia szle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gyve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teltvel megjelenk nki a Snai hegy pusztj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 angyala [2 Mz. 3,1-6.] csipkebokornak tzes lngj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 pedig mikor megltta, elcsodlkozk a ltson. Mikor pedig 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ne, hogy megszemllje,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nak szav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[2 Mz. 3,6.15.16.] a te atyidnak Istene, brahmnak Iste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zsknak Istene, s Jkbnak Istene. Mzes pedig megrmlvn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 megnz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pedig monda nki: Oldozd le sarudat [Jzs. 5,15.] lbaidrl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ely, a melyen llasz, szen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vn lttam az n npemnek nyomorsgt, mel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 van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hszkodsukat [2 Mz. 3,7-10.] meghallgattam, s azrt szllottam 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megszabadtsam; most az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, elkldelek tg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a Mzest, a kit megtagadnak, mondvn: Ki tett tged [vers 2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emm s brv? ezt az Isten fejedelml s szabadtul k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gyal keze ltal, a ki megjelent nki a [2 Mz. 3,2-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pkeboko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hozt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csodkat s jeleket tvn [2 Mz. 7,10.12.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n s a Verestengeren [2 Mz. 14,21-28.]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ban negyven [2 Mz. 15,25.17,5.6.] eszten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ma Mzes, ki az Izrel fiainak ezt mondotta: Prftt tmaszt nk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5 Mz. 18,15.18.] az r, a ti Istentek, a ti atytok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: azt hallgass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z, a ki &lt;ott&gt; volt a gylekezetben a pusztban a Sinai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0,21.34,28.32.] hegyen vele be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ngyallal s a mi atyinkkal: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5 Mz. 32,47. Zsid. 4,12. 1 Pt. 1,23.] igket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nk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j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nek nem akartak engedni a mi atyink, hanem eltasztk magukt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 fel fordul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vn ronnak: Csinlj nknk [2 Mz. 32,1.] isteneket,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 jrjanak: mert ez a Mzes, ki min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hozott, nem tudjuk, m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orjkpet [2 Mz. 32,2-6.] csinlnak azokban a napokba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zatot vivnek a blvnynak, s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mnyai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 pedig elfordula, s 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ogy szolgljanak az g [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,13. Rm. 1,25.] seregnek; a mint meg van rva [ms 5,25-27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f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: Vajjon ldozati barmokat s ldozatokat hoztato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m negyven esztendeig a pusztban, Izrelnek hz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nkbb hordozttok a [3 Mz. 18,21.20,2. 1 Kir. 11,7. 2 Kir. 23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lok stort, s a ti istenteknek, Remfnnak csillagt, a kpe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et csinltatok, hogy azokat imdjtok: elviszlek azrt tit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bilnon 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izonysgnak stora a mi atyinknl volt a pusztban,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ta az, a ki mondotta Mzesnek, hogy azt arra a mintra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5,40.] csinlja, melyet lto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a mi atyink tvvn, be is hoztak [Jzs. 3,13-15.] Jzsu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birodalmukba vettk a pognyokat, kiket k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Isten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ink sz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ind a Dvidnak napjaii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kegyelmet tallt az Isten [1 Sm. 13,14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lkot [2 Sm. 7,2. 1 Krn. 17,1. Zsolt. 132,2-5.] tallhasson a J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lamon pte pedig nki [1 Kir. 6,1. 2 Krn. 3,1.] hz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ma Magassgos nem kzzel csinlt templomokban lakik, [1 Kir. 8,27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n. 6,18.] mint a prfta mondj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nny nkem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kem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66,1.2.]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pedig az n lbaim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molya; micsoda hzat pthettek nkem? azt mondja az r, vagy mely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nyugodalmamnak hely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az n kezem csinlta- mindezek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mny nyak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etlen szv s fl emberek, ti mindenk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Lleknek ellene igyekeztek, mint atyitok, [5 Mz. 9,6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3,10. Jer. 6,10.9,26.] ti azonk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rf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kit nem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k a [Mt. 5,12. Luk. 11,47-51.]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itok?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k azokat, a kik eleve hirdettk amaz Iga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lt: kinek ti most ruliv s gyilkosaiv [rsz 3,14.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 angyalok [vers 38. Gal. 3,19. Zsid. 2,2.] rendels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tek, s nem tartottto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ezeket hallottk, szvkben d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ek s fogai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korgatj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 pedig teljes vala Szent Llekkel, [rsz 6,3.5.] a menn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ggesztvn szemeit, lt Istenne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t, s Jzust llan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nek jobbja [Mt. 26,64. Mrk 14,62. Luk. 22,69. Rm. 8,34.]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m ltom az egeket megnyilni, s az embernek Fit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bbj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l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iltvn pedig nagy fenszval, fleiket bdugk, s egyakarattal 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han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zvn [3 Mz. 24,14.16.] a vroson kvl,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k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bizonysgok [rsz 6,13. 5 Mz. 17,7.] pedig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ikat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2,20.] egy Saulus nevezet ifj lbaihoz raktk 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k azrt Istvnt, ki imdkozik s ezt mondja vala: Uram Jz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dd magadhoz az n [Zsolt. 31,6. Luk. 23,46.] lelkem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dre esvn pedig, nagy fenszval kilta: Uram, ne tulajdontsd [L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3,34. Mt. 5,44.] nkik e bnt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t mondvn, elaluv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ulus pedig szintn [rsz 22,20.] javallt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s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m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 a napon nagy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 a jeruzslemi gylekezet ellen, s mindny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oszlnak [rsz 11,19.] Jdenak s Samrinak tjaira, az apostol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vnt pedig eltakartk kegyes frfiak, s nagy srs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ulus pedig pusztt az anyaszentegyhzat, [rsz 9,1.22,4.19. 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,13.] hzrl-hzra jrva, s frfiakat s asszonyoka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nszolv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be veti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azok [Mt. 10,23.] annakokrt eloszolvn, szjjeljrtak, hirdetv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ilep [rsz 6,5.21,8.] lemenvn Samria vrosba, prdiklja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 a Kriszt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okasg pedig egy szvvel-llekkel figyelmeze azokra, a miket Fil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tt, hallvn s ltvn a jeleket, melyeket [rsz 5,15.16. M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,17.18.] cseleke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sokakbl, kikben tiszttalan lelkek voltak, nagy hangon kilt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mennek; sok guta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snta pedig meggygyu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a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bban a vros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Simon nev ember pedig m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gyakorolta abban a vrosba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i tudomnyt [rsz 13,6.19,13.14.] s elmtotta Samria n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t valami nagynak llt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e mindnyjan figyeltek, kicsin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agyig, mondvn: Ez az Ist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a nagy erej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figyeltek pedig r, mert sok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i mestersgek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tot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iutn hittek Filepnek, a ki az Isten orszgra s a Jzus Krisz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re tarto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tes dolgokat hirdeti vala, megkeresztelke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frfiak, mind asszon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imon maga is hn, s megkeresztelkedvn, Fileppel tarta; s lt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jelek s na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sznek, lmlkodi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meghallottk a jeruzslemi apostolok, hogy [Jn. 4,39-4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mria bevette az Isten gjt, elkldk azokhoz Ptert s Jno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mikor lementek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tek rettk, hogy vegyenek Szent Lel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g senkire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nem szllott r, csak meg voltak kereszte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Jzus nev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kezeiket rejuk vetk, s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Szent [rsz 19,1-6.] Lel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ltta Simon, hogy az apostolok kzrttele ltal adat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Llek, megkn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pnzz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Adjtok nkem is ezt a hatalmat, hogy valakire vetem kezeim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Lelket v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Pter monda nki: A te pnzed veled egytt veszszen el, mivel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doltad, hogy az Istennek ajndka pnzen megve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en nked rszed, s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d e dologban, mert a te szved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az az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j meg azrt ezen gonoszsgodbl, s krjed az Istent, ha ta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bocsttatik nked szvednek gondola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ltom, hogy te kesersges mregben s lnoksg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k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ed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lvn pedig Simon, monda: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jetek ti nrettem az rna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mmi azokbl, a miket mondtatok, rem n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annakokrt, minekutna bizonysgot tettek, s hirdettk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jt, megtrnek Jeruzslembe, s a Samaritnusoknak sok faluj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diklk az evangyliom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 angyala pedig szla Filepnek, mondvn: Kelj fel s menj el 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, arra az tra, mely 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Gzba megy al. Jratlan 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kelvn, elmne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 egy szerecsen frfi, Kandak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csenek kirlyasszonynak hatalmas komornyikja,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ncstrnak felgy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 vala, ki [1 Kir. 8,41.42.]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imdkoz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b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issza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vol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kern l vala, s olva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a Llek Filepnek: Jrulj oda s csatlakozzl ehhe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krhe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ep azrt oda futamodvn, hall, a 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is prftt olv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Vajjon rted-, a mit olvaso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: Mimdon rthetnm, ha csak valaki meg nem magyarz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m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r Filepet, hogy felhgvn, 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snak helye pedig, melyet olvasott, ez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3,7.8.] vala: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h vitetk mszrszkre, s mint a brn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n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kpen nem nyitotta f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alztatsba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te elvtetet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t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csoda sorolja el? mert elvteti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lvn pedig a komornyik Filepnek, monda: Krlek tged, k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on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a prfta? Magrl-, vagy ms valak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ep pedig szjt megnyitvn, s elkezdvn ezen az rson, hirdet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z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mennek az ton, jutnak egy vzhez; s monda a komorny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hol a vz: mi gtol, hogy megkeresztelkedj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lep pedig monda: Ha teljes szv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iszel, meglehet. Az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vn, monda: Hiszem, hogy a Jzus Krisztus az Isten [Mt. 16,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. 6,69.]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llt a szekeret; s leszllnak mindketten a vzbe, Filep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mornyik; s megkereszt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a v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, az rnak Lelke elragad [1 Kir. 18,12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. 2,16. Ezk. 3,14.] Filepet;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em lt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komornyik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tovbb&gt; mn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j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ep pedig talltatk Aztusban; s szjjeljrva hird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vangyliomot minden vrosnak, mglen Czzreba ju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ulus pedig mg fenyeget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ihegve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tvnyai ellen, elmenv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ho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leveleket Damaskusba a zsinaggkhoz, hogy ha 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melyeket, kik ez t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, akr frfiakat, akr asszony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va vigye Jeruzsle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mint mne,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gete Damaskushoz, s nagy hirtelensg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ny sugr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 [rsz 22,6.26,12.13.] a men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esvn [Ezk. 3,23.]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halla szzatot, mely ezt mon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nki: Saul, Saul, mit kergetsz eng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Kicsoda vagy, Uram? Az r pedig mond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Jzus, a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kergetsz: nehz nke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llen rgdozn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megve s mulva monda: Uram, mit akarsz, hogy cselekedjem? Az r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onda&gt; nki: Kelj fel s menj be a vrosba, s majd megmondjk nk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kell cseleked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ele utaz frfiak pedig nmn lltak, hallva ugyan a szt, de sen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lt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kele azonban Saulu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de mikor felnyit szemeit, senkit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, azrt kzenfogva vezetk b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Damaskus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rom napig nem ltott, s nem evett s nem iv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pedig egy tantvny Damaskusban, nvszerint Ananis, s monda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ltsban: Ananis! Az pedig monda: mhol vagyok U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pedig &lt;monda&gt; nki: Kelj fel s menj el az gynevezett Egy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tczba, s keres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Jds hzban egy Saulus nev trzusi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1,39.] embert, mert m imdko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 &lt;Saulus&gt; ltsban, hogy egy Ananis nev frfi bemne hozz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t re vet, hogy ls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le pedig Ananis: Uram, sok emb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hallottam e frfi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 bosszsggal illet a te szenteidet Jeruzslem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tt &lt;is&gt; hatalma va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oktl, hogy mindazokat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e, k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nevedet segtsgl hv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nki az r: Eredj el,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m vlasztott [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,15.16.] ednyem, hogy hordozza az n nevemet a pognyo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9,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l. 2,7-9.] s kirlyok, [rsz 25,10.12.26,1.] s Izrel [vers 20.2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 megmutatom nki, mennyit kell nki az n nevemrt [2 Kor. 11,2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3.] szenved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ne azrt Ananis s bemne a hzba, s kezeit re vetvn,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ul atymfia, az r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ngem, Jzus, a ki megjelent nked az 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l, hogy szemeid megnyiljanak s beteljesedjl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e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onnal mintegy pikkelyek estek le szeme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indjrt visszan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t; s felkelvn, megkeresztelked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utn evett,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k. Vala pedig Saulus a damaskusi [Gal. 1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okkal nhny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nnal prdikl a zsinaggkban a Krisztust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lkodnak vala [Gal. 1,23.] pedig mindnyjan, a kik hall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: Nem ez- az, a ki puszttotta Jeruzslemben azokat, a kik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evet hvjk segtsgl, s ide is az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fogva vigy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ho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ulus pedig annl inkbb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zavarba hozta a Damaskusban l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dkat, bebizonytvn, hogy ez a Krisz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ap elteltvel azonban a zsidk tancsot tartnak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tudtra esk Saulus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selked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k a kapukat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pal, mind jjel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antvnyok azrt ve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jjel,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on bocstk al, leereszt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[2 Kor. 11,32.33.] kos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[Gal. 1,18.] Saulus Jeruzslembe ment, a tantvnyok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blt csatlakozni; de mindnyjan flt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nem hiv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nabs azonban maga mell ve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viv az apostolokhoz, s elbes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, mint ltta az ton az Urat, s hogy beszlt vele, s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ott Damaskusban nagy btorsggal a Jzus nev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- s bejratos val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k Jeruzslem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agy btorsggal tantvn az r Jzusnak nevben, beszl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kedik vala a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zsidkkal; azok pedig igyekezne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udvn azonban az atyafiak, leviv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Czzreba, s elkld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zusba. [Gal. 1,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gylekezeteknek teht egsz Jdeban, Galileban s Samari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kes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la; plvn s jrvn az rnak flelmben s a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eknek vgasztalsban, sokasodna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, hogy Pter, mikor mindnyjukat bejr, lemne a Lidd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z szentekhez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a pedig ott e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s nev embert, ki nyolc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a gy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kszik vala, ki guta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Pter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s, gygytson meg tged a Jzus Krisztus: ke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vesd meg magad az gyadat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nnal felk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indnyjan, kik laknak vala Liddban s Sronban,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rnek az r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ppban pedig vala egy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, nvszerint Tbitha,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agyarzva Dorksnak, &lt;azaz zergnek&gt; mondatik: ez gazdag vala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kben s alamizsnkban, melyeket osztoga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azokban a napokban, hogy megbetegedvn, meghala: s mi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os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kitertk a felhz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hogy pedig Lidda Joppho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la, a tantvnyok meghall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Pter ott van, kldnek kt frf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, krve, hogy ksede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kl menjen t hozzj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lvn azrt Pter, elmne azokkal. Mihelyt oda re, felvez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hzba: s elbe llnak n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asszonyok mindnyjan srv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togatva a ruhka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eket, melyeket Dorks csinlt, mg ve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tt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er pedig mindenkit kikldvn, [2 Kir. 4,33.36.] trdre es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dkozk; s a &lt;holt&gt; testhez fordulvn, monda: Tbitha, kelj [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43.] fel! Az pedig felnyit szemeit; s megltvn Ptert, f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kezt nyjtva nki, felem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s beszltvn a szenteket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asszonyokat, eleikbe ll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lev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udtra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egsz Joppnak; s sokan hivnek az 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apig marada Joppban egy Simon nev tmr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pedig Czzreban egy Kornlius nev frfi, szzado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nevezett itliai sere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mbor s isten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gsz hzanpvel egybe, ki sok alamizsnt oszto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a npnek, s szntel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vala Ist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Ez&gt; lt ltsban vilgosan, a napnak mintegy kilenczedik rj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z Istennek angyala bem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, s monda nki: Kornli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szemeit re fggesztve s megrmlve monda: Mi az, Uram?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monda nki: A 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eid s alamizsnid felmentek Isten e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lkezetnek ok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kldj Joppba embereket, s hivasd magadhoz Simont,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ztetik Pter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Simon &lt;nev&gt; tmrnl van szllson, kinek hza a tenger mel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.  megmondja nked, mit kell cseleked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nt pedig elment az angyal, a ki Kornliussal beszlt, szlta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s egy kegyes vitzt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kik rendelkezs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na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ondvn nkik mindent, elk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Jopp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nap pedig, mg azok mennek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getnek a vroshoz, felmne 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znak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szre imdkozni hat ra tj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ezk azonban, s akara enni: mg azonban azok telt kszt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elragadta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, hogy az g megnyilt s leszl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valami edny, mint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gy lep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ngy sarknl fogva f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, s leeresztv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ben valnak mindenfl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i ngylb llatok, vadak, csszm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atok s gi madar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zat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: Kelj fel Pter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d s eg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er pedig monda: Semmikpen sem, Uram; mert sohasem ettem sem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sgest, vagy [3 Mz. 11,1. 5 Mz. 14,7.19. Ezk. 4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al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smt szzat &lt;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msodszor is: A miket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iszttott, te ne mondd tiszttalano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pedig hrom zb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; s ismt felvitetk az edny az g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nt pedig Pter magban t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k, mi lehet az a lts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ott, m az frfiak, kiket Kornlius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egtudakozvn a Si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t, odarkeznek a kapuho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kiltvn megtudakozk, vajjon Simon, ki neveztetik Pternek,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- szlls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mg Pter a lts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gondolkodk, monda nki a Llek: m 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 keres tg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osza kelj fel, eredj al, s minden ktelkeds nlkl menj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menvn azrt Pter a frfiakhoz, kiket Kornlius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: m, n vagyok, a kit kerestek: mi dolog az, a mi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pedig mondnak: Kornlius szzados, igaz s isten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rfi,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ett a zsidk egsz npe j bizonysgot tesz, szent angyal l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intetett, hogy hvasson tged hzhoz, s halljo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vala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ok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hvn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zllsra fogad. Msnap pedig elmne 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s a Joppbeli atyafi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is nmelyek egytt men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snap eljutnak Czzreba. Kornlius pedig vrja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begyjtvn rokonait s j bart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a mint Pter bemne, Kornlius elbe menvn, lbai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rulva imd [rsz 14,11-15. Jel. 22,8.9.]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er azonban felem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ondvn: Kelj fel; n magam is ember v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szlgetve vele, belpett, s talla sokakat egybegyl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: Ti tudjtok, hogy tilalmas zsid embernek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belivel [rsz 11,3. Jn. 4,9.27.] bartkozni, vagy hozzmenni;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em az Isten megmutat, hogy senkit se mondj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sges,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alan ember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 okrt ellenmonds nlkl el i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, miutn meghvattam.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dem azrt, mi okbl hivattatok eng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ornlius monda: Negyednaptl fogva mind ez rig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m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encz rakor imdkozm az n hzamban; s m egy frfi lla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fnyes ruh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Kornlius, meghallgattatott a te imdsgod, s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amizsnid emlkezetbe jutottak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dj el azrt Joppba, s hvasd magadhoz Simont, ki Pter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ztetik; ez Simon tmr hzban van szllson a tenger mellett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ekutna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zl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nal azrt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 hozzd; s te jl tetted, hogy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l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mi mindnyjan az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lunk, hogy meghallgass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okat, a miket Isten nked paranc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er pedig megnyitvn szjt, monda: Bizonynyal ltom, hogy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lyvlogat [5 Mz. 10,17. Rm. 2,11.] az Ist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minden nemzetben [rsz 15,14.] kedve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fli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ot cselek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az gt, melyet elklde az Izrel fiainak, hirdetvn bkess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Luk. 2,14. Jn. 14,27. Rm. 5,1.] a Jzus Krisztus ltal (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inden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 ismeritek azt a dolgot, mely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egsz Jdeban, Galile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dve, az utn a keresztsg utn, melyet Jnos prdik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zreti Jzust, [Mt. 3,16. Mrk 1,10.11. Luk. 3,21.22.] mint 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Isten Szent Llekkel s hatalommal, ki szjjeljrt jt t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gygytvn mindeneket, k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hatalma alatt voltak; mer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 vagyunk bizonysgai mindazoknak, a miket mind a zsid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rtomnyban, mind Jeruzslemben cselekedett; a ki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, 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szt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az Isten feltmaszt harmadnapon, s megad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,3. L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4,1. Jn. 20,1. Jn. 21,1.] megjelenjk nyil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az egsz npnek, hanem az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eve vlasztott bizonysgok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k, kik egytt ettnk s egytt ittun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, [Luk. 24,30.43. 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1,12.13.] minekutna feltmadott halottai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parancsolta nknk, hogy hirdessk a npnek, s [rsz 1,8. M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,15.] tegynk bizonysgot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rendelt brja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7,31. 2 Kor. 5,10. 2 Tim. 4,1. 1 Pt. 4,5.]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s holta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prftk mind bizonysgot tesznek, hogy bneinek bocsnat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 ltal mindenki, a ki hisz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mg szl Pter ez gket, leszlla a Szent Llek mindazokr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hallgatjk vala e besz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lmlkodnak a zsidsgbl val hvek, mindazok, a kik Pter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tt mentek, hogy a pognyokra [Efz. 3,6.] is 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tett a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ek ajnd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lljk vala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yelveken szlnak [rsz 2,1-4.19,6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ztaljk az Istent. Akkor felele P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jjon eltilthatja- [rsz 8,36.] valaki a vizet, hogy ezek meg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ztelkedjenek, kik vettk a Szent Lelket [rsz 15,8.] mikpen mi 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arancsol, hogy keresztelkedjenek meg az rnak nevben. [rsz 2,3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kr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maradjon nluk nhny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hallk azonban az apostolok s a Jdeba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tyafiak, ho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gnyok is bevettk az Istennek besz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zrt felment Pter Jeruzslembe, veteked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a zsids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vn: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etlen emberekhez mentl be, s egytt ettl ve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kezdvn pedig Pter, megmagyarzta nkik rendre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Jopp vrosban imdkozm; s ltk elragadtatsban egy [rsz 10,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6.] ltst, valami alszll ednyt, mint egy nagy lep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n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rknl fogva leeresztve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s egszen hozzm szl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re szememet rvetve megnzm, s ltm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i ngylb llatoka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dakat s a csszmszkat s az gi madara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k pedig szt &lt;is&gt;, mely ezt mondja vala nkem: Kelj fel P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d s eg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k azonban: Semmikpen sem, Uram; mert soha sem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sges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alan nem ment be az n szm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le pedig nkem a szzat msodszor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A miket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iszttott, te ne mondd tiszttalano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pedig hrom zb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; s ismt felvonatk az egsz az g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, azonnal hrom frfi rkezk a [rsz 10,19-25.] hzhoz, mely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k, kik Czzrebl kldettek n hozz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 pedig nkem a Llek, hogy menjek el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inden ktelk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lkl.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pedig velem ez a hat atyafi is; s bemennk ann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ek a hzb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beszl nknk, mimdon ltta, [rsz 10,3-6.] a mint az angy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n s ezt mond nki: Kldj embereket Joppb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asd magadhoz Simont, ki Pternek nevezteti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ni fog hozzd olyan gket, melyek ltal megtartatol te s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hzadn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n elkezdtem szlni, leszlla a Szent Ll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jok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,44.] mikpen mi renk is kezdet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mlkezm pedig az rnak ama [rsz 1,5.] mondsrl, a mint mo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os ugyan vzzel keresztelt, ti azonban Szent Llekkel fog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ereszteltet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teht az Isten hasonl ajndkt adta nkik, mint nknk is,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tnk az [Gal. 2,16.] r Jzus Krisztusban, kicsoda voltam n, 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t eltilthattam voln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nek hallatra aztn megnyugovnak, 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k az Istent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erint ht a [rsz 17,30. Luk. 2,31.32.] pognyoknak is adott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rst az let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 teht, a kik eloszlottak az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 miatt, mely Istvnrt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,1.4.] tmadott, eljutnak Fenicziig, Cziprusig s Antikhi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kinek nem prdiklvn az gt, hanem csak a zsid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oltak azonba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 nmely cziprusi s czirnei frfiak, kik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tikhiba bementek, szlnak a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, hirdetve az r Jz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rnak keze vala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; s nagy sokasg tre meg az rhoz, h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atott pedig a h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 a jeruzslemi gylekezet flbe;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,14.] s kikldk Barnabst, hogy menjen el egsz Antikhi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mikor oda jutott s ltta az Isten kegyelm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e; s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nyjukat, hogy llhatatos szvvel maradjanak meg az [rsz 13,4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jmbor s Szent Llekkel s hittel teljes frfi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sg csatlakozk az [rsz 5,14.] r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ne pedig Barnabs [rsz 9,30.] Trzusba, hogy felkeresse Saulus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allvn, elvi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ntikhi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gy egsz esztendeig forgoldtak a gylekezetb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tottak nagy sokasgot; s a tantvnyoka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Antikhi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ztk [rsz 26,28. 1 Pt. 4,16.] keresztyne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jban pedig mennek 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ntikhiba prf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kelvn pedig egy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nvszerint Agabus, [rsz 21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jelent a Llek ltal, hogy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kereksgn nagy hsg les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 meg i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Klaudius csszr idej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antvnyok pedig elhatroztk, hogy a szerint, a mint kinek-k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 mdjban ll, kldenek valamit segtsgl a Jdeban lak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afiak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t meg is cselekednek, elkldvn a vnekhez [rsz 15,2.4.6.21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nabs s Saulus keze [rsz 12,25.]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pedig Herdes kirly elkezde kegyetlenkedni nmelyekk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ylekeze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 pedig Jakabot, Jnosnak testvrt, fegyver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tvn, hogy ez tetszik a zsidknak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tte magban, hogy elfogat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ert is. (Valnak pedig a kovsztalan kenyerek [2 Mz. 12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ai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t el is fogatvn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be vet, tadvn ngy ngyes katon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asznak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husvt utn akar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np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ettet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er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ztetk a fogsgban; a gylekezet pedig szntel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az Isten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Herde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kar vezettetni, azon az jszakn alus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Pter kt vit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 kt lnczczal;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j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az rnak angyala [rsz 16,24-26.]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, s vilgossg fnyl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zben: s meg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vn Pter oldalt, f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mondvn: Kel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mar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esnek a lnczok keze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 az angyal: vezd fel magadat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d fel saruida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: Vedd rd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uhdat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 en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menvn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; s nem tudta, hogy valsg az, a m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gyal ltal, hanem azt hitte, hogy ltst 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ltalmentek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 a msodikon, jut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skapuhoz, mely a vrosba visz; mely magtl megnyl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: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menvn, egy utcz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mennek; s azonnal eltvozk az angy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ter maghoz trve monda: Most tudom igazn, hogy az r elbocsto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gyalt, [Dn. 6,22.] s megszabadtott engem Herdes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dk npnek egsz vrakozs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utn ezt megrtette, elmne Mrinak, a Jnos anyjnak hzhoz,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knak [vers 25. rsz 13,5.13.15,37.39. Kol. 4,10. Filem. 1,24. 2 T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11. 1 Pt. 5,13.] neveztetik; hol sokan valnak egybegylv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ne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Pter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etett a torncz ajtajn, egy Rhod nev szolglle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ne oda, hogy hallgatzz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ismervn a Pter szav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ben nem nyit meg a kaput,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futvn, hrl ad, hogy Pter ll a kapu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 pedig mondnak nki: Elment az eszed.  azonba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, hogy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. Azok pedig mondnak: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gyala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ter pedig szntelen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et vala: mikor azrt felnyitottk, megl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lmlko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utn pedig kezvel hallgatst intett nkik, elbeszl nkik, mim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t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z r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Adjtok tudtra ez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kabnak [rsz 15,13.21,18. Gal. 1,19.2,9.12.] s az atyafiakna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envn elmne ms hely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megvirradt, nem csekly hborsg tmada a vitz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 ht Pter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rdes pedig miko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nem tallta, kivallatv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, hogy kivgeztessene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menvn Jdebl Czzreba, &lt;ot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rdes pedig ellensges indulattal vala a tirusiak s sidoniak ir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zok egyakarattal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, s Blstust, a kirly kama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nyervn, bkessget krnek, mivel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omnyuk a kirly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1 Kir. 5,9.11. 2 Krn. 2,10.15. Ezk. 27,17.] lelmezteti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kit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napon pedig Herdes kirlyi ruhjb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 s szk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e nyilvnosan szla hozzj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p pedig felkilta: Isten szava ez s nem 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nnal megve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rnak angyala, [2 Sm. 24,15-17. 2 Kir. 19,3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, hogy nem az Istennek ad 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t; [rsz 10,26.14,14.15. J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9,10.] s a frg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emsztetvn, megh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nek gje [rsz 6,7.19,20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5,10.11. Kol. 1,6.]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dik s terjed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rnabs s Saulus pedig visszatrnek 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atukat, [rsz 11,29.30.] maguk mell vve Jnost is, k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kneve Mr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nak pedig Antikhiban az &lt;ott&gt;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gylekezetben nmely prf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antk: Barnabs s Simeon, ki hivattatik vala Nigernek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irnei Luczius s Manaen, ki Herdessel, a negyedes fejedelem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tt neveltetett vala, s Sau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azrt azok szolglnak az rnak 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, monda a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ek: Vlaszsztok el nkem Barnabst s Saulust [rsz 9,15. Rm. 1,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l. 1,15.] a munkra, a melyre 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elhv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, miut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k s imdkoztak, s kezeiket rejok vetett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bocstk [rsz 6,6. 4 Mz. 8,10.27,18. 5 Mz. 34,9. 1 Tim. 4,14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m. 1,6.]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nnakokrt, miutn kibocsttattak a Szent Ll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lem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leucziba; s onnt eleveznek Cziprus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Salamisba jutottak, hirdetk az Isten beszdt a zsid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inaggiban: s Jnos [ rsz 12,25.] is velk vala, mint s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jrvn a szigetet mind Pfusig, tallkoznak e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,9.] hamisprfta zsidra, kinek neve &lt;vala&gt; Barjzu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Sergius Paulus tiszttartval, ez okos emberrel vala. Ez mag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vatvn Barnabst s Saulust, kvn hallani az Isten besz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ims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nban (mert gy magyarztat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kezik vala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igyekezvn a tiszttartt elfordtani a hi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Saulus, ki Pl is, megtelvn Szent Llekkel, szemeit re vet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inden lnoksggal s minden gonoszsggal telje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f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igazsgnak ellensge, nem sz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- meg az rnak igaz t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fordtan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m az rnak keze van ellened, s vak leszel s nem lto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ot egy ideig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onnal homly s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 szlla re; s kereng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s vala ve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a tiszttart, mikor ltta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 dolgot, hn, ellmlkodv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 tudomny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hajzvn pedig Pfusbl Pl s kis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, Pergba, Pmfilinak vros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nek. Jnos azonban elvlv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, megtre Jeruzsle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 Pergbl tovbb menve, eljutnak Antikhiba, Pisid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vrosba,&gt; s bemenvn szombatnapon a zsinaggba; le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nek s a prftknak felolvassa [Luk. 4,16.17.] 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dnek a zsinagg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jok, mondvn: Atynkfi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fiak, ha van valami i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tek a nphez, szlj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 azrt felkelvn s kezvel intvn, monda: Izrelnek frfiai, s t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flitek az Istent, halljto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ek a npnek, Izrelnek Istene kivlasztotta a mi atyinkat, s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elte, [rsz 7,17. 2 Mz. 1,7.9.] 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ek valnak, s onnt kiho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[2 Mz. 6,6.12,41.] hatal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rja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 negyve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idejig tr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,2.35. Zsolt. 95,10.] puszt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ekutna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ht npet [5 Mz. 7,1. Jzs. 3,10.] a K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, azok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orsvets ltal eloszt [Jzs. 13,14.1.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utn mintegy ngysz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 esztendeig adott birkat [B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16.3,9.] mind Smuel prfti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utna pedig kirlyt [1 Sm. 8,5.] krnek maguknak, s ad nk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 [1 Sm. 9,15.17.10,1.] Sault, a Kis fit, a Benjamin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frfit negyven eszten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lvet, tmaszt nkik Dvidot kirlyul; k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bizonys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 [1 Sm. 13,13.14. Zsolt. 89,21.22.] monda: Talltam szv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 val frfit, Dvidot, a Jesse fit, ki minden akaratomat vg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nek magvbl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9,6.7.11,1.2. Jer. 23,5.6. Rm. 1,3.] tmaszt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, grete szerint, Izrelnek [rsz 5,31.] szabadtt, Jzu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ekutn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Jnos [rsz 10,37. Luk. 3,3. Mrk 1,4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megtrsnek keresztsgt prdiklta Izrel egsz np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be akar vgezni Jno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, monda: Kinek gondol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? Nem n [Luk. 3,15.16. Jn. 1,20.] vagyok &lt;az&gt;, hanem m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tna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kinek nem vagyok mlt megoldani lbainak saru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mfiai, frfiak, brahm nemzetnek fiai, s kik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 fl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t, ez idvessgnek [rsz 2,39.3,26.5,20.10,36.] beszde nk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de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kik lakoznak Jeruzslemben s azoknak fejei, mivel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fe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merk, a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3,1. Zsolt. 22,8.9.13.19. Csel. 3,13-18.] prft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ait is, melyeket minden szombaton felolvasnak, tletk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r semmi hallra val okot nem talltak, [Luk. 23,14-23. 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,38.] krk Piltustl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ss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mindazokat elvgeztk, a m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megirattak, a f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vve srba helyhezte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 Isten feltmasz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halottaib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jelent [Luk. 24,36-42. Jn. 20,1. Jn. 21,1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apon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nak, kik egyt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f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Galilebl Jeruzslembe, kik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sgai [rsz 1,8.3,15.10,40.41.] a np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 hirdetjk nktek az atyknak tett gretet, hogy azt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nkn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knak [rsz 3,22-26. 1 Mz. 22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tmasztvn Jzu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 msodik zsoltrban [Zsolt. 2,7. Rm. 1,4. Zsid. 1,5.] is meg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Fiam vagy te; ma nemzettelek n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pedig feltmasztot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halottaibl, gy hogy nem is fo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yszetbe visszatrni, [Rm. 6,9.] azt gy mondotta: Nktek ad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id biztos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5,3. 2 Sm. 7,16. Zsolt. 89,29.30.] szent &lt;javait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mondja [Zsolt. 16,10. Csel. 2,27.31.] msutt is: Nem engeded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Szented rothadst ls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Dvid, minekutna a sajt idejben szolglt az Isten akarat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aludt, s helyhezte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hoz, s rothadst [1 Kir. 2,10. 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29.] l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kit Isten feltmasztott, az nem ltott rothad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legyen nktek tudtotokra, atymfiai, frfiak, hogy ez l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rdettetik nktek a [rsz 2,38.5,31.10,43. Luk. 24,47. Efz. 1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bocsn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en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mi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Mze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 ltal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ttathattatok, ez ltal mindenki, a ki hisz, megigaz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sstok azrt, hogy rajtatok ne essk, a mit a prftk [Hab. 1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ondott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sstok meg, ti meg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csodlkozzatok s semmisljetek meg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&lt;oly&gt; dolgot cselekszem a ti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, &lt;oly&gt; dolgot, melye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nntek, ha valaki elmondan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kimentek a zsidk zsinaggjbl, krk a pognyok, ho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ombaton prdikljk nkik ezen beszd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eloszlott a gylekezet, sokan a zsid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s az isten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ozelitusok [Mt. 23,15. Csel. 2,10.6,5.10,2.13,16.26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t s Barnabst; a kik szlvn hozzjuk, bizta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janak meg az Isten [rsz 11,23.] kegyel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ombaton aztn majdnem az egsz vros egybegyle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jnek hallgats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lttk a zsidk a sokasgot, betelnek irigysgge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 mondnak azoknak, miket Pl mond vala, ellenkezve s krom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Pl s Barnabs nagy btorsggal szlva mondnak: Szksges vo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nktek [rsz 13,26.] hirdettessk az Isten gje;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ti megvetitek azt, s nem tartjtok mltknak magatoka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tre, m a pognyokhoz [rsz 18,6.28,28. Mt. 8,10-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dul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gy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9,6. Mrk 16,15. Luk. 2,32.] parancsolta nknk az 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ndeltelek tged vilgossgul a pognyoknak, hogy lgy d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k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szl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ognyok pedig ezeket hallv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nek, s magasztaljk val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 gjt; s a kik cs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tre vlasztattak vala, [Rm. 8,2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0. Efz. 1,4-6.11. 1 Pt. 1,2.] hiv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jede pedig az rnak gje az egsz tartomny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zsidk azonban felindtk az isten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tisztessgbeli asszony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vrosnak eleit, s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t tmasztnak Pl s Barnabs ell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hatruk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pedig lbuknak port lerzvn [Mt. 10,14. Mrk 6,11. L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5.10,11 Csel. 18,6.] ellenk, elmennek Iknium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antvnyok pedig betelne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 s Szent Lle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Ikniumban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gytt mennek be a zsidk zsinaggj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prdiklnak, gyannyira, hogy mind zsidknak, mind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kasga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h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azonban a zsid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nem hivnek, felindtk s megharagt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gnyoknak lelkt az atyafiak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sok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&lt;ott&gt;, btran prdiklva az rban,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sgot tesz [rsz 4,29-30. Zsid. 2,4.] 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szde mellett, s adja vala, hogy jelek s csod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jen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ik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vrosnak sokasga meghasonlk; s nmelyek a zsidk mellett, m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az apostolok mellett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a pognyok s zsid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ikkel egybe tmad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dtnak, hogy bosszsggal illessk s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egtudtk, s elfutnak Likaninak vrosaiba, Listrba s Derb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val tartomny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tt prdikljk vala az evangyliom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istrban l vala egy lbaival tehetetlen ember,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h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snta [rsz 3,2-8.] volt, s soha nem j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hall Plt beszlni: a ki szemeit re fggesztvn, s ltv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 hite, hogy meggygy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agy fenszval: llj fel lbaidra egyenesen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5,6.] s j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okasg pedig mikor ltta, a mit Pl cselekedett, felkilta, likan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elven mondvn: Az istene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le mihozznk emberi brzatb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vjk vala Barnabst Jupiternek, Plt pedig Merkriusnak, mint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olt a szvi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piter papja pedig, a kinek &lt;temploma&g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u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oszorzott bikkat hajtva a kapukhoz, a sokasggal egytt ldoz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zonban &lt;ezt&gt; meghallottk az apostolok, Barnabs s P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et megszaggatvn, a sokas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futamodnak, kilt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ezt&gt; mondvn: Frfiak, mirt mvelitek ezeket? Mi is hozz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onl termszet emberek vagyunk, s [rsz 10,25.26.] az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etes izenetet hirdetjk nktek, hogy e hibavalktl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hez [1 Thess. 1,9.] trjetek, ki teremtette a mennyet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ngert s minden azokban [rsz 4,24.17,24.] valk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az elmlt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 hagyta a pognyokat mind a maguk [rsz 17,30.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24.] tjn halad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llehet nem hagyta magt tanbizonysg [rsz 17,27.28. Rm. 1,19.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lkl, mert jl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 volt, advn men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s te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nk, s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vn eledellel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 a mi szvn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eket mondvn, nagynehezen lecsendestk a sokasgot, hogy nkik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azonban Antikhibl s Ikniumbl zsidk, s a sokas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tatvn,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k [2 Kor. 11,25. 2 Tim. 3,11.] Plt, s kivonszo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rosbl, azt gondolvn, hogy megh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iko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ve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tantvnyok, felkelvn, bemne a vrosba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nap Barnabssal elmne Derb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utn hirdettk az evangyliomot annak a vrosnak, s soka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okk tettek, megtrnek Listrba, Ikoniumba s Antikhi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ve a tantvnyok lelkt, intvn, hogy maradjanak meg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23.13.43.] a hitben, s hogy sok hborsgon ltal kell [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,38.39. 1 Thess. 3,3.4. 2 Tim. 3,12.] nknk az Isten orszg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enn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utn pedig vlasztottak nkik gylekezetenknt vneket, [Tit. 1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mdkozv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ekkel [rsz 13,3.] egybe, ajnl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r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ben hitte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isidin ltalmenvn, mennek Pamfili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utn Pergban hirdettk az gt, lemennek Attlib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nnt elhajznak Antikhiba, a honnt az Isten kegyelmre bz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rra a munkra, melyet elvgez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megrkeztek s a gylekezetet egybehvtk, elbeszlk, 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dolgokat cselekedett az Ist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hogy a pognyoknak ka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itott a h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tt aztn nem kevs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a tantvnyo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melyek [Gal. 2,4.] pedig, kik Jdeb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al, gy tantjk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tyafiakat: H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nem metlkedtek Mzes rendtartsa [1 Mz. 17,1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. 3 Mz. 12,3.] szerint, nem idvezlhet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azrt Plnak s Barnabsnak nagy hborsga s vetekedse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, azt vgezk, hogy Pl s Barnabs s nmely ms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nek fel [Gal. 2,1.2.] az apostolokhoz s a vnekhez Jeruzslemb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ds gy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teht kiksrtetvn a gylekez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ltalmentek Fenici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mrin, elbeszlve a pognyok megtrst; s na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t szerzn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 [Csel. 8,1.14.11,19.] atyafia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megrkeztek Jeruzslembe, a gylekezet s az apostolok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fogad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s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&gt; elbeszlk, mily nagy dolgokat cseleked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Csel. 14,27.]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nak azonban nmely hi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 farizeusok szerze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vn, 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kell metln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megparancsolni, hogy a M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 megtart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begylnek azrt az apostolok s a vnek, hogy e dolog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ezz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nagy vetekeds tmadt, felkelvn Pter, monda nkik: Atymfi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fiak, ti tudjtok, hogy az Isten rgebbi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a kivlasztott &lt;enge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nk, hogy a pognyok az [Csel. 10,1.] n szmbl hallj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vangyliomnak beszdt, s higyj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szveket ism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sten bizonysgot tett mellettk, mert adta nk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Lelket, [Csel. 10,44.] miknt nknk 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emmi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sget sem tett 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nk s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hit l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vn meg azoknak sz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mit ksrtitek az Istent, hogy a tantvnyok nyakba oly 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gyetek, melyet sem a mi atyink, sem mi el [Gal. 2,14-16.5,1.]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rdozhattu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nkbb az r Jzus Krisztus kegyelme [Efz. 2,5.8.] ltal hiszsz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tartatunk, mikpen azok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allgatott azrt az egsz sokasg; s hallgatjk vala Barnabs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t, a mint elbeszlk, mennyi jelt s csudt tett az Ist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o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ognyok [Rm. 15,18.19. 2 Kor. 12,12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utn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lhallgattak, felele Jakab, [Mt. 13,55. Gal. 1,19.2,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. 21,18.] mondvn: Atymfiai, frfiak, hallgassatok meg en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meon elbeszl, mimdon gondoskodot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az Isten, hogy a pogn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egyen np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zel egyeznek a prftk mondsai, mint meg van [ms. 9,11.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utn megtrek s felptem a Dvidnak leomlott stort; s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mladkait helyrelltom, s ismt felllatom az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egkeresse az emberek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rsze az Urat, s a pogn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nyjan, a kik az n neve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veztetnek. Ezt mondja az r,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zeket megcseleks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ja az Ist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rt n azt mondom, hogy nem kell hborgatni azokat, kik a pogn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trnek meg az Istenhe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rjuk meg nkik, hogy tartzkodjanak a blvn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rtelmessg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[2 Mz. 34,15. 1 Kor. 8,1. 1 Kor. 10,14-30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znasgtl, a [2 Mz. 20,14. 3 Mz. 18,1. Mt. 5,27.28. 1 Th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3.] flvaholt llattl [3 Mz. 17,13. 5 Mz. 12,16.] s a [1 Mz. 9,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5. 3 Mz. 3,17.7,26.17,10-14.19,26. 5 Mz. 12,16.23-25.15,23.] v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zesnek rgi nemzedkek ta vrosonknt megvannak a hird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a zsinaggkban minden szombaton olvas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tetszk az apostoloknak s a vneknek az egsz gylekezet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be, hogy frfiakat vlaszszanak ki mag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s elkld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tikhiba Pllal s Barnabssal, Jdst, kinek mellkneve Barsabs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lst, kik az atyafi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vn azok keze ltal ezeket: Az apostolok, a vnek, s az atyaf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ntikhiban, Siriban s Czilicziba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[Gal. 1,21.] a pogn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val atyafiaknak d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hogy meghallottuk, hogy nmelyek 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nk kimen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bortottak titeket beszdeikkel, feldlva a ti lelketeket,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vn, 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metlkedjetek 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 megtartstok; kiknek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t nem adtu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szk nknk, miutn egyrtelemre jutottunk, hogy frfia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aszszunk ki s elkldjk ti hozztok a mi szeretteinkkel, Barnabs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ll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y emberekkel, kik letket tettk koczkra [Csel. 14,19.] a mi Ur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Krisztus nev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k azrt Jdst s Silst, kik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al szintn tudtotokra ad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gyanez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tetszk a Szent Lleknek s nknk, hogy semm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teher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essk ti retok ezeken a szksges dolgokon kv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tartzkodjatok a blvnyoknak ldozott dolgoktl, a v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lvaholt llattl, s a parznasgtl; mely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a megvj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tokat, jl lesz dolgotok. Legyetek egszsg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annakokrt elbocsttatvn, elmennek Antikhiba; s egybegyjt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okasgot, tadk a leve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elolvast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nek az int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s s Sils pedig maguk is prftk lvn, sok beszddel int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afiakat, s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utn pedig bizonyos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, elbocs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atyaf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kessggel az apostolok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Silsnak tetszk ott marad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l s Barnabs is Antikhiban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ek, tantva s prdiklva mso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kkel az rnak g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nhny nap mulva pedig monda Pl Barnabsnak: Visszatrve mo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ogassuk meg a mi atynkfiait minden vrosban, melyben hrdett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 gjt, hogyan v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arnabs azt tancsol, hogy vegyk maguk mell Jnost, ki Mr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l azonban azt tart mltnak, hogy a ki elszakad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 [Csel. 13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mfilitl fogva, s nem ment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munkra, ne vegyk maguk m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sonls tmada azrt, gyhogy elszakadnak egymstl, s Barn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mell vve Mrkot, elhajzk Cziprusb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 pedig Silst vlasztvn maga mell, elmne, az Isten kegyelm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zatvn az atyafiak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jr Sirit s Cziliczit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ve a gylekeze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ta pedig Derbbe s Listrb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 vala ott egy Timtheus n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tvny, egy h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zsid [2 Tim. 1,5.] asszonynak, de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aty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j bizonysgot tesznek vala a Listrban s Ikniumba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afi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Pl magval akar vinni; s vvn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zsidkrt,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on a helyeken valnak: mert ismertk mindnyja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nt ltalmentek a vrosokon, meghagyk nkik, hogy tartsk me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ndelseket, melyeket vgeztek a Jeruzslembe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postolok s v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ylekezetek azr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ek a hitben, s gyarapodnak szm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onk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jrvn pedig Frigit s [Gal. 4,13.] Galcia tartomnyt, mivel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tiltatnak a Szent Ll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az gt zsiban hirdes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sia fel menvn, igyekeznek vala Bithiniba jutni; de nem eresz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l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haladvn azrt Misin, lemennek Trs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n az jszakn lts jelenk meg Plnak: egy macedn frfi 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&gt; krv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ezt mondva: Jer ltal Macedniba, s l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gtsgl nk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helyt pedig a ltst ltta, azonnal igyekeznk elmenni Macedni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tvn, hogy oda hvott minket az r, hogy azoknak prdiklju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vangyliom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ajzvn azrt Trsbl, egyenesen Smothrkba mentnk, s ms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polisb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nnt pedig Filippibe, mely Macednia azon rszne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gyarmatvro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bben a vrosba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 nhny na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ombatnapon kimennk a vroson kvl egy folyvz mell, ho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dkozs szokott lenni; s lelvn, beszlgetnk az egybegy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zonyo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gy Lidia nev, Thiatira vrosbeli bborrs asszony, ki fli val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t, hallgata &lt;renk.&gt; Ennek az r megnyit szvt, hogy figyelmez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ra, a miket Pl mond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megkeresztelkedk mind hzanpvel egybe, kre min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Ha az r hvnek tltetek engem, jertek az n hzamhoz,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. 4,8-11.] s maradjatok &lt;ott.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unszola min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, hogy mikor mentn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sre, egy szolgllenyk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be, kibe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snak lelke vala, [1 Sm. 28,7.] 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ainak nagy hasznot hajt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s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vn Plt s minket, kilt vala, [Mrk 1,24.3,11.5,7.]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az emberek a magassgos Istennek szolgi, kik nktek az idvessg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jt hird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pedi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apon t mvelte. Pl azonban megbosszankodv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rafordulvn, mond a lleknek: Parancsolom nked a Jzus [M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6,17.] Krisztus nevben, hogy menj ki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mne abba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vn pedig annak az urai, hogy keresetknek a remnysge elvesze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ogva Plt s Silst, vonk a piaczra a hatsgo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davezet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brkhoz, mondnak: Ezek az emberek zsid ltk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bortjk a mi vrosun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lyan szertartsokat hirdetnek, melyeket nem szabad nknk bevenn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cselekednnk, mivelhogy rmaiak vagy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&lt;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&gt; egyben feltmada a sokas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A brk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petvn ruhikat, meg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tk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utn sok [2 Kor. 11,25. 1 Thess. 2,2.] tst mrtek rj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zbe vetk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&gt; megparancsolva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tartnak, hogy gondo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ilyen parancsolatot vvn, v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be, s lbai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lodba sz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fltjban pedig Pl s Sils imdkozvn, nekkel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k az 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oglyok pedig hallgatj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irtelen nag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indul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gyannyira, hogy megrendl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 fundamentomai; s azonnal megnylnak [Csel. 5,18-19.12,6-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jtk mind, s mindnyjoknak a bilincsei felold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serkenvn pedig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tart, s ltvn, hogy nyitva van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nek ajtai, kivonva fegyvert, meg akar mag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i,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dolvn, hogy el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ek a fogl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 azonban nagy fenszval kilt, mondvn: Semmi krt ne tgy magadb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ndnyjan itt vagyu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pedig vilgot krve beugrott, s remegve borult Pl s Sils 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hoz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onda: Uraim, mit kell nkem cselekednem, [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37.38. Luk. 3,10-15.] hogy idvezlj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pedig mondnak: Higyj az r Jzus Krisztusban, s idvezlsz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, mind a te hzadnp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irdetk nki az rnak gjt, s mindazoknak, k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maghoz v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jszaknak azon rjban, megmo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s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s megkeresztelkedk azonn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 mindnyj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vi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hzba, asztalt terte nkik, s egsz hznpvel egy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e, hogy hitt az Ist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megvirradt, a brk elkldk a poroszlkat, mondvn: Bocs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 azokat az ember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tart pedig tudtra ad e szavakat Plnak: A brk 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, hogy bocsssalak el titeket: most azrt kimenvn, menjetek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kessgg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l pedig monda nkik: Meg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k minket nyilvnosan, tlet nlk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lott rmai [Csel. 22,25-29.] emberek vagyunk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be vetett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st alattomban akarnak bennnket kikldeni? Nem gy; ha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aguk s vezessenek ki min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oroszlk pedig megmondk a brknak e beszdeket; s 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lemlnek, mikor meghallottk, hogy rmai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damenvn, megkrlel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: s kivezetvn, krk, hogy menjenek 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 pedig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bemennek Lidihoz; s mikor ltt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afiakat, vgasztal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eltvo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utn pedig ltalmentek mfipolison s Apollnin, Thessalonikba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hess. 2,2.] rkeztek, a hol volt a zsidknak zsinaggj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 pedig, a mint szoksa vala, bemne hozzjok, s hrom szombaton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kedk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rsok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agyarzva s kimutatva, hogy a Krisztusnak szksg [Csel. 26,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uk. 24,26.46.] volt szenvedni s feltmadni a hallbl; s hogy e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a Krisztus, [Csel. 9,22.] a kit n hirdetek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melyek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hivnek s csatlakoznak Plhoz s Silsho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szintn az isten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[1 Thess. 1,6.9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nagy sokasg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sszo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nem kev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 zsidk, [1 Thess. 2,15.16.] kik nem hisznek vala, rigy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indttatvn, s magok mell vvn a piaczi np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mely gono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fiakat, s 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letet tmasztvn, felhbortk a vrost; s a J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t megostromolvn, igyekez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kihozni a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nem tallk, Jsont s nmely atyafiakat vonszol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i el, kiltozva, hogy ezek az orszghbortk it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jelen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et Json hzba fogadott: pedig ezek mindnyjan a cssz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ai ellen cselekesznek, mivelhogy mst tartanak kirly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Luk. 23,2. Jn. 19,12.] Jz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 is indtk a sokasgot s a vro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rit, kik halljk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ikor kezessget nyertek Json 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iek rsz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elbocs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tyafiak pedig azonnal, azon jszakn [Csel. 9,25.] elkldk 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lssal egyetemben Breba; kik mikor odamentek, elmennek a zsid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naggj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pedig nemesb lelkek valnak a Thessalonikabelieknl, gymint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vevk az gt teljes kszsggel, naponknt tudakozva az rs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8,20. Jn. 5,39.] ha gy vannak- ez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n hivnek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;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asszonyok s frf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is nem [vers 4.] kev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zonban tudtokra esett a Thessalonikbl val zsidkna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eban is prdiklta Pl az Istennek gjt, elmennek, s a sokas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tt is felhbor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kkor mindjrt kibocstk az atyafiak Plt, hogy utazzk a te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; Sils s Timtheus azonban ott mara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pedig elksrtk Plt, elviv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gsz Athnig; s paranc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vn Silshoz s Timtheushoz, hogy minl hamarbb menje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,5. 1 Thess. 3,1.2.6.] hozz, elm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hnben pedig, mikor azokat vr Pl, lelke hborog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vn, hogy a vros blvnyokkal [2 Mz. 20,4.5.32,19.] van t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kedik vala azrt a zsinaggban a zsidkkal s az isten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ekkel, s a piaczon mindennap azokkal, a kike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melyek pedig az epikureus s stoikus filozfu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akad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melyek mondnak: Mit akarhat ez a csacsog mondani? M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: Idegen istensgek hird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ek ltszik. Mivelhogy a Jzus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tmadst hirdeti vala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ragad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z Areopgusra vivk, ezt mondvn: Vajj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thetjk- mi az az j tudomny, melyet te hirdets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valami idegen dolgokat beszlsz a mi fleinknek: meg akarjuk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ni, mik lehetnek ez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thniek pedig mindnyjan s az ott la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ek semmi msban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ak foglalatosok, mint valami jsgnak beszlsbe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ts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vn pedig Pl az Areopgus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ette, monda: Athni frfi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tekintetben nagyon isten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ltlak t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kor bejrm s szemllm a ti szentlyeiteket, tallkozm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trral is, melyre ez vala rrva: Ismeretlen Istennek. A kit azrt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ismerve tiszteltek, azt hirdetem n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, a ki teremtette a vilgot s mindazt, a mi abban [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,15.] van, mivel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nynek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ura, kzzel csin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mplomokban [Csel. 7,48.49. 1 Kir. 8,27.] nem la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m embereknek kez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 tiszteltetik, mintha valami nl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k, [Zsolt. 50,10-12.] holo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mindeneknek le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heletet s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2,5.] mind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egsz emberi nemzetsget egy v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1 Mz. 1,27.28.] teremt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lakozzana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egsz sznn, meghatrozvn eleve rend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 [5 Mz. 32,7.8.] laksuknak hatra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keressk az Urat, ha taln kitapogathatn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[Rm. 1,19.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allhatnk, jllehet bizony nincs messze egyi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ne [Jb. 34,4.] lnk, mozgunk s vagyunk; mikpen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is mondottk nmelyek: Me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e is vagy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azrt az Istennek nemzetsge vagyunk, nem kell azt gondolnu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aranyhoz, vagy ezst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, va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emberi mestersg s kit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ragvnyhoz [Rm. 1,23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0,18-20.] hasonlatos az isten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 tudatlansgnak idejt azrt elnzvn [Rm. 3,26. Csel. 14,16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, mostan parancsolja az embereknek, mindenkinek mindent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Tit. 2,11-13. Csel. 14,15.] megtrje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hogy rendelt egy napot, melyen megtli majd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kereks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ban egy frfi ltal, [Csel. 10,42. 2 Kor. 5,10.] kit a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t; bizonysgot tvn mindenkinek, az ltal, hogy feltmasz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Csel. 2,32.10,40.13,30.] halottai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a halottak feltmadsrl hallottak, nmelyek gnyoldt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ok pedig mondnak: Majd mg meghallgatunk tged e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lyen mdon Pl kimne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ely frfiak azonban csatlakoz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, hivnek; ez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eopgita Dienes is, s egy Damaris nev asszony, s ms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utn Pl Ath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tvozvn, mne Korinthus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egy [Rm. 16,3.4. 1 Kor. 16,19. 2 Tim. 4,19.] Akvila ne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ontusi szrmazs zsidra tallt, ki nem rge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Itlib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re Prisczillra (mivelhogy Klaudius megparancsolta vala, ho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dk mind tvozzanak Rmbl): hozzjuk csatlako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velhogy azonfle mves vala, nluk marada s dolgozik [Csel. 20,3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 Kor. 4,12. 2 Thess. 3,8.] vala. Mester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nzve ugya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csinlk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kedk pedig minden szombaton a zsinaggban, s igyekezk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idkat, mind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meg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megrkeztek Maczednibl [rsz 17,14.15. 1 Thess. 3,2.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ls s Timtheus, szorongat a llek Plt, s bizonysgo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dknak, hogy Jzus a Krisz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azok ellenszeglnek s kromlsokat szlnak, ru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zva [Mt. 10,14. Csel. 13,51.] monda nkik: Vretek a fejetekre;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. 1,16. 1 Kir. 2,33. Ezk. 3,18.20. Mt. 23,35.] n tiszta vagy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Csel. 20,26. Mt. 27,24.25.] mostantl fogva a pognyokhoz [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,46.47,51.] megy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talmenvn onnt, mne egy Justus nev, isten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mber hzho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ek hza szomszdos vala a zsinagg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pus [1 Kor. 1,14.] pedig, a zsinaggnak feje hn az rban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anpvel egybe; a Korinthusbeli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is sokan hallvn, hisz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, s megkeresztelkedne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az r lts [Csel. 16,9.10.] ltal jszaka Plnak: Ne fl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szlj s ne hallg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 veled vagyok s senki sem tmad red, hogy nked rtson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m sok npem van [Csel. 13,48.] ebben a vros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ott lakozk egy esztendeig s hat hnapig, tantv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k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Galli volt Akhja tiszttartja, retmadnak a zsi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akarattal Plra, s viv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szk el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vn: Ez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ellen val istentiszteletre csbtja az ember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Pl meg akar nyitni szjt, monda Galli a zsidknak: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ban valami bossztte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vagy gonosz cselekede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olna s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dk, igazsg szerint meghallgatnlak bennete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ha tantsrl, nev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a t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t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n krds, ti mag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stok; mert n ezekben br nem akarok len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sz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 mindnyjan Sosthenest, [1 Kor. 1,1.] a zsinagg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jt megragadvn, verik vala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sz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; de Galli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mit sem gondo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l pedig, miutn m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apig ott marada, az atyafiaktl elbcsz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riba hajzk, s vele egytt Prisczilla s Akvila, minekutna fe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nyrta Kenkreban; mert fogadsa [Csel. 21,23.24. 4 Mz. 6,1.]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ta pedig Efzusba, s azokat ott hagy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pedig bemenv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naggba, vetekedk a zsid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azok krk, ho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ideig maradjon nlok, nem lla 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bcst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, mondvn: Mindenesetre Jeruzslemben kell nk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nepe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enem; de ismt 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hozztok, ha Isten akar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hajzk Efzus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utn Czzreba rkezk, felmenvn &lt;Jeruzslembe&gt;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v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etet, lemne Antikhi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utn &lt;ott&gt; bizonyos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elmne, eljrvn rend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alcia tartomnyt s Frigit, [Csel. 16,6.]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ve a tantvny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kezk pedig Efzusba egy Apolls [1 Kor. 1,12. Csel. 19,1.] n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d, alekszandriai szrmazs, kesenszl frfi, ki az rsok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s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meg volt tantva az rnak tra; s llekben buzg lvn, szlj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ja vala nagy szorgalmatosan az rra tartoz dolgokat, jllehet c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nos keresztsgt [Csel. 19,3.] tudja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 kezde nagy btorsggal szlni a zsinaggban. Mikor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lgat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kvila s Prisczilla, magok mell vevk &lt;&g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ilvbban kifejtett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az Istennek 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Akhjba akara tmenni, buzdtvn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&gt; az atyafiak, r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oknak, hogy fogadjk b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Ki mikor odajutott, sokat haszn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1 Kor. 1,12.3,4.5.6.22.4,6.16,12.] azoknak, kik hittek vala a kegye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hatalmasan meg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 vala a zsidkat nyilvnosan, bebizonytv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okbl, hogy Jzus a Krisz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 azo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, mg Apolls Korinthusban volt, hogy Pl, eljr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tartomnyokat, Efzusba rkezk: s mikor nmely tantvnyok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Mt. 9,14.11,2. Jn. 1,35.41.] tal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nkik: Vajjon vettetek- Szent Lelket, minekutna hi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tetek? Azok pedig mondnak nki: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nkbb azt sem hallottu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vagyon- Szent Ll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: Mire keresztelkedtetek meg teht? Azok pedig mondnak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os kereszts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Pl: Jnos megtrsnek keresztsgvel [Mt. 3,1-3.11. M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4.8. Luk. 3,3.16.] keresztelt, azt mondvn a npnek, hogy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abban higyjenek, tudniillik a Krisztus Jzus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&lt;ezt&gt; hallk, megkeresztelkednek az r Jzusnak nev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Pl rejok vetette kezt, szlla a Szent Llek [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,17.10,44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jok; s szlnak vala nyelveken, [Csel. 2,4.17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lna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ak pedig a frfi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en mintegy tizenk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envn pedig a zsinaggba, btorsggal szl vala, hrom hnapon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kedvn s igyekezvn meg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i az Isten orszgra tartoz dolgok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nmelyek megkemnytk magokat s nem hivnek, [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3,45.46.18,6.7.] gonoszul szlvn az &lt;rnak&gt; trl a sokas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tl eltvozvn, elszakaszt a tantvnyokat, mindennap egy bizony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rannus oskoljban prdikl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pedig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kt esztendeig; gyannyira, hogy mindazok, kik lako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zsiban, mind zsidk, mind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hallgatk az r [1 Kor. 16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nak g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sges csodkat [Csel. 5,12.14,3. Jn. 14,12.] cseleks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az Isten Pl keze lt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yira, hogy a betegekhez [Csel. 5,15.16.] is elviv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szk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va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nyeket, s eltvoznak azoktl a betegsgek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osz lelkek kimennek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kezdtk pedig nmelyek a lzen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zsi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z r Jz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t hvni [Mt. 12,27. Mrk 9,38. Luk 9,49.] azokra, a kikben gono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k valnak, mondvn: Knyszertnk titeket a Jzusra, kit 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dik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nak pedig nmelyek Skvnak, egy zsid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nak fiai heten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veli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vn pedig a gonosz llek, monda: A Jzust ismerem, [Mrk 5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rl is tudok; [Csel. 16,17.] de ti kicsodk vagyt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rejok ugorvn az az ember, a kiben a gonosz llek vala, s le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hatalmat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rajtuk annyira, hogy meztelenen s megsebes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ladnak ki abbl a hz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pedig tudtokra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mindeneknek, mind zsidknak, mind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,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zusban laknak vala, s flelem szlla mindnyjokra, s magasztalta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az r Jzusnak n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okan a h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vala, megvallvn s megjelent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i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kan pedig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i mestersgeket gyakoroltak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i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hordva, mindeneknek lttra meggetik val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zml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nak rt, s tall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ezer ezstpn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kpen az rnak gje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 nevekedik s hatalmat vesz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ezek [vers 10.] elteltek, elvgez Pl magba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czednit s Akhjt eljrvn, [1 Kor. 16,5.] Jeruzslembe me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Ott ltem utn Rmt [Rm. 15,23-25.28.] is meg kell n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n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kldvn pedig Maczedniba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kik nki szolg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, Timtheust s Erstus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[1 Kor. 4,17.16,10. Rm. 16,23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m. 4,20.] egy ideig zsiban mar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mada azonban azon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jban nem csekly hborsg az &lt;rnak&gt; t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gy Demeter ne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, ezs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Dina templomokat csinlv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embereknek nem csekly nyeresget d val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et egybegyjtvn az ilyenflkkel foglalkoz mvesekkel egybe,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fiak, tudjtok, hogy eb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mester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n a mi jllt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jtok pedig s halljtok, hogy ez a Pl nemcsak Efzusnak,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az egsz zsinak sok npt elltatvn, elfordtotta, mivel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mondja, hogy nem istenek azok, a melyek kzzel [Zsolt. 115,4. 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,3-5.] csinlta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csak az a veszly fenyeget pedig bennnket, hogy ez a mester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re jut, hanem hogy a nagy istenasszonynak, Dinnak templom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mibe vtetik, s el is vs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sga, kit az egsz zsia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 tisz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&lt;ezeket&gt; hallottk s haraggal megtelnek, kiltnak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Nagy az efzusi Din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telk az egsz vros hborsggal; s egyakarattal a sznhz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hannak, megfogvn Gjust s Aristrkhust, [Csel. 20,4.27,2. K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10. Filem. 24,1.] kik Maczednibl valk s Plnak titrsai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l pedig mikor a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akara menni, nem eresz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tantvn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zsia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is nmelyek, kik bartai valnak nk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d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, krk, hogy ne menjen a sznhz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 most ki egyet, ki mst kiltoz vala, mert a npgy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zavarodott volt, 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sg nem tudta, mirt gyl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okas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pedi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atk Alekszndert, minthog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tuszkol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zsidk. Aleksznder pedig kezvel intvn, vdekezni akara a 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ismervn azonban, hogy zsid, egy kilt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 ki mindnyjok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egy kt ra hosszig kiltozvn: Nagy az efzusi Din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utn pedig a vrosi jegy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ecsendestette a sokasgot,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zusbeli frfiak, ugyan kicsoda az az ember, a ki ne tud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fzus vrosa a nagy Dina istenasszonynak s a Jupit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sett kp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mplo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azrt ezeknek senki ellene nem szlhat, szksg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csendesedjetek, s semmi vakm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dolgot ne cselekedj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ide hozttok ez embereket, kik sem nem szentsgrontk, sem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asszonyotok ellen kromlst nem sz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teht Demeternek s a hozztartoz mesterembereknek valaki 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naszuk van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szkek vannak, s tiszttartk vannak: perelj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ms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egyb dolgo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n valami panasztok,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gylsen majd elintzt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hogy lzadssal vdoltatunk a mai naprt, mivelhogy semmi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ncs, a melylyel szmot tudnnk adni ezrt a 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letr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, feloszlat a gy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ekutna pedig megsznt a hborsg, maghoz hvn Pl a tantvny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 bcst vvn, elindula, hogy Maczedniba [Csel. 19,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utn pedig azokat a tartomnyokat eljrta, s int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szddel,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rszgba m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ot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hrom hnapo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velhogy a zsidk lest hnytak nki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Siriba [Csel. 19,21.] kszlt hajzni, gy vgez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czednin t tr viss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r [1 Kor. 16,3-4. 2 Kor. 8,18-21.]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zsiig a bre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pater, [Rm. 16,21.] a Thessalonikabeli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pedig Aristrk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Csel. 19,29.] s Sekundus, s a derbei Gjus s Timtheus; zsiabeli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Tikhikus [Kol. 4,7. Efz. 6,21. 2 Tim. 4,12. Tit. 3,12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ofimus. [Csel. 21,29. 2 Tim. 4,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menvn, megvrnak minket Tros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pedig a kovsztalan kenyerek napjai [2 Mz. 12,15.18.] utn kievez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lipp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enn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jok Tros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nap alatt; hol ht na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tne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jn pedig a tantvnyok egybegylvn a kenyr [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42.46.] megszegsre, Pl prdikl vala nkik, mivelhogy msnap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a menni; s a tantst megnyjt jfl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pedig eleg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nek abban a felhzban, a hol egybe va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Eutikhus nev ifj pedig l vala az ablakban, mly lomba merl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velhogy Pl sok ideig prdikla, elnyomatvn az lom ltal, al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rmadik rend hzbl, s halva vtet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 pedig almenvn, re [1 Kir. 17,21.22. 2 Kir. 4,34.] borul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ho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ve monda: Ne hborogjatok; mert a lelke benne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ne, s megszeg a kenyeret s evk, s sokig,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rradatig beszlgetvn, gy indula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hozk pedig az ifjat elevenen, s felette igen megvigasztal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 pedi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menvn a hajra, Assusba eveznk, ott akarv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en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t; mert gy rendelkezet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 gyalog akarv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Assusb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tallkozott velnk, felv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en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iln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onnt elevezvn, msnap eljutnk Khius ellenbe;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hajznk Smusba; s Trogilliumban megszllvn, msnap ment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ltus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lvgez Pl, hogy Efzus mellett elhajzik, hogy ne kelljen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latni zsiban; mert siet vala, hogy ha lehetne nki, p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ra Jeruzslemben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ltusbl azonban kldvn Efzusba, maghoz hvat a [Csel. 14,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et vn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hozz mentek, monda nkik: Ti tudjtok, hogy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gva, melyen zsib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, mint viseltem magamat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la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lvn az rnak teljes alzatossggal s 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yhullats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srte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, [1 Kor. 4,11-13.15,32.16,9. 2 Kor. 1,8-9.] melyek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m a zsidknak utnam val [Csel. 21,27. 2 Kor. 11,26.] leselked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att es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semm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em vonogattam magamat, a mi hasznos, hogy hirdes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tek, s tantsalak titeket nyilvnosan s hzank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sgot tvn mind zsidknak, mind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az Istenhez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rs, [Csel. 14,15.26,20. 1 Thess. 1,9.10.] s a mi Urunk Jz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isztusban val hit [Csel. 16,31.19,4.]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st m n a Ll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nyszertve megyek Jeruzslembe, nem tud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eznek ott n r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ve, hogy a Szent Llek vrosonknt bizonysgot tesz, [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1,4.11.] mondvn, hogy n rem fogsg s nyomors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e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semmivel sem gondolok, mg az n letem sem drga [Fil. 2,17. 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1,13.] nkem, csakhogy elvgezhessem az n futsom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, s az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atot, [Csel. 9,15. Gal. 1,15.16.] melyet vettem az r Jzus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bizonysgot tegyek az Isten kegyelmnek evangyliom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st me n tudom, hogy nem ltjto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az n orczmat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nyjan,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talmentem, prdiklvn az Istennek orsz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bizonysgot tesz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a mai napon, hogy n minden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Ezk. 3,18.19.] tiszta v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vonogattam magamat, hogy hirdessem nktek az Istennek tel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eljetek gondot [1 Tim. 4,16.] azrt magatokra s az egsz nyjra,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. 5,2.3.] melyben a Szent Llek titeket vigyzkk tett,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aszentegyhznak legeltetsre, melyet tulajdon vrvel [Tit. 2,14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. 1,19.] szerz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 tudom azt, hogy az n eltvozsom ut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k gono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rkasok, [Mt. 7,15.] kik nem kedveznek a nyj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ti magat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is tmadnak frfiak, kik fonk dolgokat beszl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 tantvnyokat magok utn von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vigyzzatok, megemlkezvn arrl, hogy n hrom esztendeig jj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Csel. 19,8.10.22.] s nappal meg nem sznt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yhullatssal inte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st, atymfiai, ajnlak titeket az Istenne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ss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jnek, a ki felpthet s adhat nk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t minden [Csel. 26,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fz. 1,18. Kol. 1,12.] megszentel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kinek ezstjt, vagy aranyt, vagy ruhjt [1 Sm. 12,3.]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vnt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agatok tudjtok, hogy a magam szksge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a velem valkrl e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ezek [Csel. 18,3. 1 Thess. 2,9. 2 Thess. 3,8. 1 Kor. 4,12.9,12.15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. 11,7-9.12,13-18.] gondoskod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mutattam [2 Thess. 3,7.9.] nktek, hogy ily m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unklkodva kell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len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gondot viselni, s megemlkezni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szavairl,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: Jobb adni, mint ven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ezeket mondotta, trdre esve imdkozk mindazokkal egy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nyjan pedig nagy srsra fakadtak; s Plnak nyakba borul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kolga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seregve kivltkpen azon a szavn, a melyet mondott, ho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jt nem fogjk ltni. Aztn elksr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haj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pedig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 elszakadvn, elindultunk, egyenesen haladva Kus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keznk, msnap pedig Rhodusba, s onnt Patar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talltunk egy hajt, mely Fenicziba mne ltal, abba bel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ajz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utn meglttuk Cziprust s elhagytuk azt balkzre, eveznk Siri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irusba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nk ki: mert a haj ott rakja vala ki a ter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tt maradnk ht napig, miutn feltalltuk a tantvnyokat, [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19.] kik Plnak mondjk vala a Llek ltal, hogy ne menjen fel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.] Jeruzsle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 azokat a napokat, kimenvn, elutazn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srvn bennnket mindnyjan felesg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gyermek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gsz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on kvlre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tenger partjn trdre esve imdkoz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gymstl elbcszvn, belnk a hajba, azok pedig megtrn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k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pedig a hajzst bevgezvn, Tirusbl eljutnk Ptolemaisba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vn az atyafiakat, nlok maradnk egy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nap pedig elmenvn Pl s mi,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valnk, rkeznk Czezreb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menvn a Filep evangylista hzba, ki ama [Csel. 6,5.8,5.6.12,2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0.] h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 val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a marad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ek pedig vala ngy szz lenya, a kik prftlnak [Jel 2,28.]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alatt pedig m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napig ott maradnk, a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egy Jdeb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a, nvszerint [Csel. 11,28.] Agab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hozzn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vev Pl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t, s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n a maga ke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bait, monda: Ezt mondja a Szent Llek: A frfit, a ki e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kp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k meg a zsidk Jeruzslemben, s adjk a pogny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ezeket hallottuk, 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ind mi, mind az oda valk, hogy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n fel [vers 4.] Jeruzsle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Pl felele: Mit mveltek srvn s az n szvemet kesergetvn?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nemcsak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ni, hanem meghalni is ksz vagyok [Csel. 20,2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ben az r Jzusnak nev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zrt nem engedett, megnyugodtunk, mondvn: Legyen meg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a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 napok utn pedig felk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n, felmennk Jeruzsle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ek pedig mi velnk egytt a tantv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is Czzrebl,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zetnek bizonyos cziprusi Mnsonhoz, egy rgi tantvnyhoz, hogy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szlls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zrt Jeruzslembe jutottun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 fogadnak mink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afi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nap pedig bemne Pl velnk egytt Jakabhoz; [Csel. 15,13.]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mindnyjan ott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elbeszl egyenknt, a miket az Isten a pogn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ata ltal cseleked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 pedig &lt;ezt&gt; hallvn,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k az Urat; s mondnak nki: Lt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mfia, mely sok ezeren vannak zsidk, kik h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lettek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nyjan buzogna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melle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pedig azt hallottk, hogy te mindazokat a zsidkat, k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vannak, Mz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elszakadsra tantod, azt mond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ne metlj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fiaikat, se a &lt;zsid&gt; szoksok szerint [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15.16.5,2-6. Rm. 10,4.] ne jrj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csoda annakokrt? Mindenesetr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kell gylekezni a sokasg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eghalljk, hogy id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mveld azrt, a mit nked mondunk: Van 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nk ngy frfi,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adalmat [4 Mz. 6,2-21.] vettek magok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et magad mell vvn, tisztulj meg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 rjo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nyressk f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: [Csel. 18,18.] s megtudjk mindenek, hogy sem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ncs azokban, a miket te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hallottak; hanem te magad is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rsz, hogy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 megtart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ognyokbl lett h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pedig mi rtunk, azt [Csel. 15,20.2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ezvn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emmi ilyenflt ne tartsanak meg, hanem c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talmazzk meg magokat mind a blvnyoknak ldozott hstl, m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ind a flvaholt llattl, mind a parznasg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Pl maga mell vve azokat a frfiakat, msnap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isztulvn, bemne a templomba, bejelentvn a tisztuls napj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telst, a mg mindegyi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t elvgeztetik az ldoz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a ht nap immr el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volt, az zsibl val zsid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t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templomban, felindtk az egsz sokasgot, s re ve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vn: Izraelita frfiak, legyetek segtsgl: ez az az ember, ki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 ellen,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ellen s e hely [Csel. 6,13.] ellen tant minden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tt; ezen fell mg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is hozott be a templomb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ertztette ezt a szent hel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lttk vala anna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az efzusi Trofimus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Csel. 20,4.] ve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ban, k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t vlk, hogy Pl bevitte a templom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ozdula azrt az egsz vros, s a np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le: s 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agadvn, vonszoljk val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templombl: s mindjrt bezra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j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meg akar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i, feljuta a hr a sereg ezredeshez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gsz Jeruzslem felzend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azonnal vitzeket s szzadosokat vvn maga mell, lefut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jok. Azok pedig mikor meglttk az ezredest s a vitze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nnek Plt ver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odarvn az ezredes, elfog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s parancsol, 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 lnczczal; s tudakoz, hogy kicsoda s mit cseleked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ki egyet, ki mst kilt vala a sokas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s mikor nem rt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a bizonyos valsgot a zajongs miatt, parancsol, hogy vigyk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r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a lp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 jutott,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gy viv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vitz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ttele mia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i vala a npnek sokasga, kiltozva: ld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immr a vrba akark bevinni Plt, monda az ezredesnek: Vajj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-e nkem valamit szlanom te hozzd? Az pedig monda: Tud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t nem te vagy az az egyiptomi, ki e napok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fellztott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itte a pusztba azt a ngyezer orgyilkos frf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Pl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ugyan trzusi zsid [Csel. 9,11.22,3.] ember vagy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iliczia nem ismeretlen vrosnak polgra; de krlek tged, engedd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m, hogy szljak a np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aztn az megengedte, Pl a lp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lva intett kezv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nek: s mikor nagy csendessg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egszlala zsid nyelven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mfiai, frfiak s atyk, hallgasstok meg az n beszdeme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lyel most magama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men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hallottk, hogy zsid nyelven szl hozzjok, mg ink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ugalmat tanustotta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zsid ember vagyok, szlettem a czilicziai Trzusban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veltet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ebben a vrosban a [Csel. 5,34.] Gamliel lbainl, tanttatta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nek [Gal. 1,14. Fil. 3,6.] pontossga szerint, buzg l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hez, miknt ti mindnyjan vagytok 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t a tudomnyt [Csel. 8,3.26,9-11. Gal. 1,13. 1 Kor. 15,9.]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 hallig,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vn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be vetvn mind frfiakat,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zony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pe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 is bizonysgom nkem, s a vneknek egsz tancs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eveleket is vvn az atyafiakhoz, Damaskusba menk, [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2.26,12.] hogy az odavalkat is fogva hozzam Jeruzslembe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j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[Csel. 9,3-8.26,13-15.] pedig, hogy a mint menk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ge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maskushoz, dltjban nagy hirtelensggel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agy vilgos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ugrzot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esm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s hallk szt, mely monda nkem: Saul, Saul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getsz eng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felelk: Kicsoda vagy, Uram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em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zreti Jzus, a kit te kerget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pedig velem valnak, a vilgossgot ugyan lttk, s megrml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nnak szavt, a ki velem szl vala, nem hallot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mondk: Mit cselekedjem, Uram? Az r pedig monda nkem: Ke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 s menj el Damaskusba; s ott megmondjk nked mindazokat, a m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rendelvk nked, hogy vghez vig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nem ltk annak a vilgossgna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 miatt, a ve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ktl kzenfogva vezettetve menk Damaskus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bizonyos Ananis pedig, [Csel. 9,10-18.] ki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rfi, k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ott lak zsidk mind j bizonysgot tesz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s mellm llva monda nkem: Saul atymfia, nyerd viss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d vilg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 azon szempillantsban re tekinte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: A mi atyinknak Istene vlasztott tged, hogy megism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att, s meglsd amaz Igazat, s szt hallj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leszel nki [Csel. 26,16.] tanbizonysga minden embernl 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iket lttl s hallot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nnakokrt mit ksedelmezel? Kelj fel s keresztelkedjl meg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d le a te bneidet, segtsgl hvn az rnak ne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, hogy mikor Jeruzslembe [Csel. 9,26-30.26,20.] megtrte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dkozm a templomban, elragadtatm lelkem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ki ezt mond nkem: Siess s menj ki hamar 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em veszik be a te tanbizonysgtteledet n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 mondk: Uram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magok tudjk, hogy 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be vetette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tem zsinaggnknt azokat, a kik hisznek vala te ben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ama te mrtrodnak, Istvnnak vre kiontatk, n is [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,58.8,1.] ott llk s helyesl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s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m az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em: Eredj el, mert n tged messze kldelek a [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9,15.26,17.18. Rm. 15,18.19. Gal. 1,16.]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tjk vala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 szig; de most felemelk szavokat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el [Csel. 21,36.]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szn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ilyent, mert nem illik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azok kiabltak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ket elhnyk, s port szr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v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 az ezredes, hogy vigy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vrba, mondv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bcstsekkel vallassk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megtudhassa, mi okrt kiabl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nt azonban l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szjakkal, monda Pl az ott 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zadosnak: Vajjon szabad- [Csel. 16,37.] nktek rmai embert, kit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tltek, megostorozn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utn pedig ezt meghall a szzados, elmenvn, megjelen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redesnek, mondvn: Meglsd, mit akarsz cselekedni; mert ez az 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menvn azrt az ezredes, monda nki: Mondd meg nkem, te rm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-?  pedig monda: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 az ezredes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a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rt vettem meg ezt a polgrjo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 pedig mond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&lt;benne&gt; is szle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jrt eltvoznak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vallatni akark.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redes is megijede, [Csel. 16,38.] mikor megrtette, hogy rmai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nap pedig meg akarvn tudni a bizonyos valsgot, miben vdoltat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dktl, felold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bilincse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megparancsol, hogy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tancsokkal egyben hozz menjenek; s levezetvn P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ikbe ll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a tancsra vetette szemt Pl, monda: Atymfiai, frfiak,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jes j lelkiismerettel [Csel. 24,16. 1 Kor. 4,4. 2 Kor. 1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tam az Istennek mind e mai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ani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 pedig megparancsol azoknak,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ette llanak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ss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[Jn. 18,22.] sz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Pl monda nki: Megver az Isten tged, te kimeszelt fal! [E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,14.15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 lelsz engem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[5 Mz. 17,4.9.] 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lni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llenesen [3 Mz. 19,15. 5 Mz. 1,16. Jn. 7,5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ve parancsolod, hogy engem verjen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ott llk pedig mondnak: Az Isten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jt szidalmazod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l pedig monda: Nem tudtam, atymfiai, hog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. Mert meg van rva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2 Mz. 22,28.] te nped fejedelmt ne tkoz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Pl eszbe vette, hogy az egyik r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sadduczeuso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ik pedig a farizeu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val, felkilta a tanc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mfiai, frfiak, n farizeus vagyok, [Fil. 3,5.] farizeus fi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ottak remnysge s feltmadsa miatt vdoltatom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ta, meghasonls tmada a farizeusok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dduczeu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a sokasg megoszl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sadduczeusok azt mondjk, hogy nincs feltmads, sem angyal,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ek; a farizeusok pedig mind a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valljk. [Mt. 22,23. M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18. Luk. 20,2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mada azrt nagy kiltozs: s felkelvn az rstudk a farizeu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tjbl, tusakodnak vala, mondvn: Semmi rosszat sem tallunk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ben; ha pedig llek szlott nki, vagy angyal, ne tusakodj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Csel. 5,38.39.] Isten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nagy hasonls tmadt, flvn az ezredes, hogy 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tszaggattatik azoktl, parancsol, hogy a sereg a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, ragadj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vigye el a vr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jszakn pedig mellllvn nki az r, [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,9.18,9.10.27,23.] monda: Bzzl Pl! Mert mikpen bizonysgot tet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val dolgokrl Jeruzslemben, azonkpen kell nked Rm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Csel. 19,21. Rm. 15,24.] is bizonysgot te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 nappal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a zsid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nmely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ezvn, 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at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zk el magokat, mondvn, hogy sem nem esznek, sem nem is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dig, mg meg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k P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n valnak pedig negyvennl, kik ez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eskvst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elmenv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hoz s a vnekhez, mondnak: tok al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skdtnk, [Jn. 16,2.] hogy semmit nem zlelnk addig, mg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k P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 ti jelentstek be az ezredesnek a tancscsal egybe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nap hozza l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i hozztok, minth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nak tzetesebben vg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arntok jrni. Mi pedig, mine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 rne, kszek vagyun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hallvn azonban a Pl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nek fia e cselvetst, megjelenv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envn a vrba, tudtra ad P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l pedig egyet a szzado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maghoz hvatvn, monda: Ezt az ifj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esd az ezredeshez; mert valamit akar nki jelente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nnakokrt maga mell v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viv az ezredeshez, s monda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oly Pl maghoz hivatvn engem, kr, hogy ez ifjat hozzd vezess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valamit akar nked mond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zredes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kzen fogvn, s flrevonulvn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tudak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csoda az, a mit nkem jelenteni akars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pedig monda: A zsidk elvgeztk, hogy megkrnek tged, hogy 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nap vidd le a tancs el, mintha valamit tzetesebben meg akar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akozn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azrt ne engedj nkik: me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negyvenn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frfi leselke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tna, kik tok alat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ztk el magukat, hogy sem nem esznek,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isznak addig, mg meg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mmr kszen vannak, vrakoz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izenete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zredes teht elbocst az ifjat, meghagyvn nki, hogy el ne mon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kinek, hogy ezeket megjelentetted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aghoz hivatvn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szzado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monda: Ksztset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szz vitzt, hogy induljanak Czzreba, s hetven lovast, s kts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ittyst, az jszaknak harmadik rjtl fog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gy barmokat is adjanak melljk, hogy Plt felltetve bkessg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gyk Flix tiszttart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velet is rt, melynek tartalma ez va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audius Lisis a nemes Flix tiszttartnak d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a frfit, kit a zsidk megfogtak s meg akart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i, oda menv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gel, kiszabadtm, megrtvn, hogy rm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akarvn pedig tudni az okt, mirt vdol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leviv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csuk el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 talltam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knek krdsei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doltatik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mi hallra vagy fogsgra mlt vtke ni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hogy pedig nkem megjelentettk, hogy a zsidk e frfi 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kodni akarnak, azonnal hozzd kldm, meghagyva vdolinak is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dolguk v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e, 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mondjk meg. Lgy j egszsg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itzek teht, a mint nkik megparancsoltk, Plt felvvn, elviv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 jszakn Antipatris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nap pedig hagyvn a lovagokat tovbb menn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, visszatr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pedig eljutvn Czzreba, s tadvn a levelet a tiszttart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t is elbe [Mt. 10,18.] lla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elolvasta a tiszttart, s megkrdezte, melyik tartomny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, s megrtette, hogy Cziliczi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: Majd kihallgatlak, mikor vdlid i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arancsol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rdes palotjb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nap mulva aztn almne Anani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 a vnekkel s egy Tertul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 prktorral, kik panaszt tettek a tiszttartnl Pl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ttatott, Tertullus vdolni kezd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sgos Flix, teljes hldatossggal ismerjk el, hogy te ltal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bkessget nyernk, s a te gondoskodsod folytn igen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tzkeds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nek e npre nzve, minden tekintetben s minden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ogy tged sok ideig ne tartztassalak, krlek hallgass meg min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den a te kegyelmessged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ugyanis gy talltuk, hogy ez veszedelmes ember, s hasonlst tmas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kereksg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mennyi zsi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, s a nazarnu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kezetnek fej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a templomot is meg akarta 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ni. Meg is fogtu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nk szerint akartuk megtl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Lisis, az ezredes, nagy karhatalommal od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, kive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n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t parancsol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doli hozzd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enek.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te magad,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hallgatod, rteslhetsz mindez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lyekkel m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vdolj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benhagyk pedig a zsidk is, mondogatvn, hogy gy vannak ez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pedig Pl, miutn intett nki a tiszttart a szlsra: Mivel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om, hogy te so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a vagy e npnek brja, btorsgosab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dekezem a magam gy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egtudhatod, hogy nincsen tizenkt napjn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, mita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dkozni Jeruzsle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templomban sem talltak engem, hogy valakivel vetekedtem vol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hogy a npet egybezendtettem volna, sem a zsinaggkban, s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 sem bizonythatjk azokat, a mikkel most engem vdo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pedig vallst teszek nked, hogy n a szerint az t sze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felekezetnek mondanak, gy szolglok az n atyim Istennek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hiszek mindazokban, a mi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ben s a prftkban meg v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mnysgem lvn az Istenben, hogy a mit ezek maguk is vrnak, le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tmadsuk a halottaknak, mind [Jb 19,25-27. Dn. 12,2. 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28.29.] igazaknak, mind hamisa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bben gyakorlom pedig magamat, hogy botrnkozs nlk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lkiismeretem legyen az Isten s ember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inden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k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lva pedig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k, hogy az n npemnek alamizsnt [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,25-28. 1 Kor. 16,1-4. 2 Kor. 8,1. 2 Kor 9,1.] hozzak s ldozat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 tallnak engem megtisztulva a templomban, [Csel. 21,26.2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sokasggal, sem pedig hborsgtmasztsban, nmely zsib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d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nek ide kellett volna 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b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 s vdolni, ha valami panasz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na ellen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ezek magok mondjk meg, vajjon talltak- bennem valami ha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etet, mikor n a tanc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lt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csak ez egy sz tekintetben nem, mely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 llva kiltott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: A halottak feltmads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[Csel. 23,6.] vdoltatom 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i n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ezeket hallotta Flix, elhalaszt dolgukat, mivel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zetesebb tudomsa volt e szerzet dolgai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onda: Mikor Lis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redes a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eni fogok gyete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parancsol a szzadosnak, hogy P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k, de enyhbb fogsg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, s senkit ne tiltsanak 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ttl, hogy szolglj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, vagy hozz menj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nhny nap mulva pedig Flix megjelenvn felesgvel Drusill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be, ki zsid asszony vala, maga el hvat Plt, s hallg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isztusban val hi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r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megtartztatsrl s az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le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t, megrmlve monda Flix: Mostan eredj el; de mikor alkalmatossg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, magamhoz hivatlak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szersmind pedig azt is remnyli vala, hogy Pl pnzt [vers 17.] 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zabadon bocsssa: ezrt gyakrabban is maghoz hivat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beszlget vala v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k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mlt, Flix utda Porcius Festu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;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dknak kedveskedni akarvn Flix, Plt fogsgban ha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stus teht, miutn bement a tartomnyba, hrom nap mulva felm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be Czzre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nasz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pedig nki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 s a zsid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i Pl ell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vn magok szmra jindula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, hogy hozassa 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uzslembe, lest vetvn, [Csel. 23,15.] 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hess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stus azonban azt felel, hogy Plt Czzreb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i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hamar ki fog men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az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tek, gymond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ek, velem a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, ha vala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 van abban a frfiban, emeljenek vdat ell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utn pedig tz napnl tovbb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, lemenvn Czzre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nap t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kibe le, s Pl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az megjelent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llk a zsidk, kik almentek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ok s slyos vdat hozvn fel Pl ellen, melyeke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tak bebizonytan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aga mentsgre ezt feleli vala: Sem a zsid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, sem a templom [Csel. 24,12.] ellen, sem a csszr ellen sem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vte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stus pedig a zsidknak kedveskedni akarvn, felelvn [Csel. 24,2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nak, monda: Akarsz- Jeruzslembe felmenni s ott tltetni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l azonban monda: A csszr t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k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lok, itt kell n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ltetnem. A zsidknak semmit sem vtettem, miknt te is jl tud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vtkes vagyok s valami hallra mltt cselekedtem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nakodom a halltl; ha azonban semmi sincs azokban, a mikkel e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dolnak engem, senki sem ajndkozhat oda engem azoknak. A cssz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ppelll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Festus tancsval rtekezvn, felele: A csszrra appelllt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szr el fogsz [Csel. 19,21.23,11.] menn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hny nap elmltval pedig Agrippa kirly s Bernic rke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zzreba, 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k Fest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napig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k ott, Festus elbe ad a kirlynak a 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t, mondvn: Van itt egy frfi, kit Flix [Csel. 24,27.] hagy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mikor Jeruzslembe mentem, jelents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dknak vnei, krv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 tl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nek azt felelm, hogy nem szoksuk a rmaiaknak, hogy valamely em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ra adjanak, mi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vdlott szembe nem llttatik vdliva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kalmat nem nyer a vd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ments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ide gyltek, minden haladk nlkl msnap az t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vn,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atm azt a frf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ellen, mikor vdl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tak, semmi bnt nem hoztak fel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ket n sejtet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valami vits krdseik val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lajdon babonasg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bizonyos megholt Jzus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k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Pl azt lltja val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 bizonytalansgban lvn az e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vitra nzve, krd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jjon akar- Jeruzslembe menni, s ott tltetni meg eze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 azonban appelllvn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ugustus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re tartassk fe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m, hogy tartassk fogva, m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csszrhoz nem kldhe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grippa pedig monda Festusnak: Szeretnm magam is azt az embert hall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: Holnap meg fogo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hall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nap teht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 Agrippa s Bernic nagy pompval, s bemenv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hallgatsi terembe az ezredesekkel s a vro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lgraival egy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stus parancsolatjr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k P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Festus: Agrippa kirly, s ti frfiak mindnyjan, kik vel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be itt vagytok! Ltj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ki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zsidknak egsz sokas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eresett engem, mind Jeruzslemben, mind itt, azt kiltva, hogy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l nki tovbb ln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, mbr megrtm, hogy semmi hallra mlt dolgot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t, de mivel pp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appelllt Augustusra, elvgez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 tudok valami bizonyost rni az n uramnak. Ezrt hoz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e, s kivltkpen 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be, Agrippa kirly, hogy a kihallg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vel tudjak mit r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sztelen dolognak ltszik nkem, hogy a ki foglyot kld, az ell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vdakat is meg ne jelent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grippa pedig monda Plnak: Megengedtetik nked, hogy szlj a mag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tsgre. Akkor Pl kinyjtvn kezt, v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t tarto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grippa kirly! Boldognak tartom magamat, hogy mindazo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ik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zsidktl vdoltatom, 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fogok vdekezni e mai nap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 te nagyon jl ismered a zsidk minden szokst s vits krd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krlek, hallgass meg engem trelme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 ifjsgomtl fogva val letemet teht, mely kezd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Jeruzslemben [Csel. 22,3.] folyt le, tudjk a zsi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nyj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tudjk rlam el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(ha bizonysgot akarnak tenni), hogy 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vallsunknak legszigorbb felekezete szerint ltem, mint farize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is az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mi atyinknak tett gret remnysgrt [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4,14.28,20.] llok itt tlet ala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re a mi tizenkt nemzetsgnk, jjel s nappal buzgn szolgl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mnyli, hogy eljut; mely remnysgrt vdoltatom, Agrippa kirly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dk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csoda? Hihetetlen dolognak tetszik nktek, hogy Isten halotta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maszt f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bizonyra elvgeztem vala magamban, hogy ama nzreti Jzus n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 sok ellensges dolgot kell cselekedn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t meg is cselekedtem Jeruzslemben: s a szen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n s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e [Csel. 8,3.9,1.2.22,4.5.19. Gal. 1,13.] vettettem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 felhatalmazst megnyervn.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ikor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etnek, [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,1.22,20.] szavazatommal hozzjrul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en zsinaggban gyakorta bntet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kromls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nyszertettem; s felettbb d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n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kergettem min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gen vrosokig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 dologban pen tban lvn Damaskus [rsz 9,1. rsz 22,1.] f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tl vett felhatalmazssal s engedelemm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lben ltm az ton kirly, hogy men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napnak fnyess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halad vilgossg sugrzot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engem s azokat, kik velem eg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adna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mi mindnyjan leestn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hallk szzatot, mely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m szl s ezt mondja vala zsid nyelven: Saul, Saul, mit kerget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? Nehz nke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llen rgdozn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mondk: Kicsoda vagy, Uram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mond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Jzus, a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kerget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kelj fel, s llj lbaidra: mert azrt jelentem meg nked, hogy t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v s bizonysgg rendeljelek gy azokban, a miket lttl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ban, a mikre nzve meg fogok nked jelenni [Csel. 22,15.17.18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. 12,2-4.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abadtvn tged e n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a pognyoktl,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most [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2,21.] kldel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egnyissad szemeiket, hogy set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ilgossgra [2 Kor. 4,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z. 5,8. Kol. 1,12.13.] s a Stnnak hatalmbl az Istenhez trje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bneiknek bocsnatt s a megszenteltet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[Csel. 20,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fz. 1,18.] osztlyrszt nyerjenek az n bennem val hit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, Agrippa kirly, nem levk engedetlen a mennyei lts ir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a Damaskusbelieknek s Jeruzslembelieknek, [Csel. 9,2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2.28.29.] majd Jdenak egsz tartomnyban s a pognyoknak hirdet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bnjk meg bneiket s trjenek meg az [Csel. 20,21.] Istenhez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rshez mlt [Mt. 3,8. Luk. 3,8.] cselekedeteket cseleked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rt akartak engem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i a zsidk, megfogvn a [Csel. 21,30.3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mplom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egtsget vvn, mind e mai napig llok, bizonysgot t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 kicsinynek, mind nagynak, semmit sem mondvn azokon kvl, a mi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a prftk megmondottk, mind Mzes, hogy be fognak teljesed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3,4. Csel. 17,3.] a Krisztusnak szenvedni kell, hogy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ottak feltmadsbl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vilgossgot [1 Kor. 15,20.23. Kol. 1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g hirdetni e npnek s a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2,6.49,6. Csel. 13,47.] pognyo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et mond a maga mentsgre, Festus nagy fensz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Bolond vagy te, Pl! A sok tudomny tged [1 Kor. 1,18.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sgbe vi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: Nem vagyok bolond, nemes Festus, hanem igaz s jz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ket szl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tud ez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kirly, kihez btorsgosan is szlok: mert pen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dolom, hogy ez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brmi is ismeretlen volna; mer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mi zugolyban lett dolog 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szel-e, Agrippa kirly, a prftknak? Tudom, hogy his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grippa pedig monda Plnak: Majdnem rveszel engem, hogy kereszty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l pedig monda: Kvnnm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necsak majdnem, hanem nagy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, ne csak te, hanem mindazok is, kik ma engem hallgatnak, lenn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yanok, a mi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 is vagyok, e bilincs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vl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et mond, felkele a kirly s a tiszttart s Bernic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velk egytt l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sszavonultokban beszlgetnek vala egymssal, mondvn: Sem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ra, vagy fogsgra mlt dolgot nem cselekszik ez az 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grippa pedig monda Festusnak: Ezt az embert szabadon lehetett vol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cstani, ha a csszrra nem appelllt vol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elvgeztetett, hogy mi Itliba hajzzunk, tadk mind P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nmely egyb foglyokat egy Jlius nev szzadosnak a cssz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re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lvn azrt egy Adramittiumbl val hajba, az zsia mentben fek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ket akarvn behajzni, elindulnk, velnk lvn a maczedn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Csel. 19,29.20,4.]Aristrkhus, ki Thessalonikbl 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snap megrkeznk Sidonb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lius embersggel bnvn Pll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nged, hogy bartaihoz elmenve gondoskodsukban rszes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nnan elindulvn, Ciprus alatt eveznk el, mivelhogy a sze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Cziliczia s Pmfilia mellett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engeren tevezvn, eljutn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cziai Mir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vel ott a szzados egy Itliba m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lexandriai hajt tallt, ab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ltott be min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apon t azonban lassan hajzvn s nehezen rkezvn Knidusho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 nem enged vala bennnket &lt;odajutni&gt; a szl, elhajznk K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att, Salmn melle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agy gygyel-bajjal elhajzvn mellette, jutnk egy helyre,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pki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nek neveznek, melyhe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la Lsea vro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 pedig sok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ult el, s a hajzs ms veszedelmes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hogy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 [3 Mz. 16,29-31.23,26-32.] is elmult immr, inti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vn nkik: Frfiak, ltom, hogy nemcsak a terhnek s a haj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a mi letnknek is bntdsval s nagy krval fo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ni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z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szzados inkbb hisz vala a kormnyosmesternek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tulajdonosnak, hogynem annak, a mit Pl mond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 pedig az a ki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elelsre nem volt alkalmas,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sg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roz, hogy hajzzanak el onnan is, ha valami mdon eljutva Fnix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ta ki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be, mely dlnyugot s szaknyugot fel n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telelhet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 pedig dli szl kezdett lassan fni, azt gondolvn, hogy fel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ndkuknak uraiv lettek, elindulvn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ebb hajztak el K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sokra azonban viharos szlvsz csapott le oda, mel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-kele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nek nevezt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a haj elragadtatott, s nem brt a szllel szembe men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ieresztvn &lt;azt,&gt; vitetnk vala to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egy kis sziget al futottunk, mely Klaudnak hvattat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alig brtuk hatalmunkba kerteni a csolnak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t miutn felvontak, v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lkalmaznak vala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dzvn a hajt; s mivel flnek vala, hogy ztonyra bukkan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bocstvn a vitorlt, gy vitetne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a szlv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agyon hnyattatnk, msnap a hajter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hny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rmadnap tulajdon kezeinkkel hnyk ki a haj [vers 38. Jn. 1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szere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apon t sem nap, sem csillagok nem ltszottak,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s vihar szorongatott, tovbbra minden remnysgnk elvtetett let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radsun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hosszas volt mr az tlensg, akkor Pl felll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, monda: Jllehet szksges lett volna, h frfia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delmeskedve nkem, ne indultunk volna el Krtbl, s elkerl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na ezt a bajt s k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ltal mostanra nzve is intelek benneteket, hogy j remnysg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tek; mert egy llek sem vsz 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, hanem csak a ha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z jjel mellm lla egy angyala az Istennek, [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,3.18,9.23,11.] a ki vagyok, a kinek szolglok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vn: Ne flj Pl! A csszr el kell nked llanod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ajndkba adta nked mindazokat, kik te veled haj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j remnysgben legyetek, frfiak! Mert hiszek az Istn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gy lesz, a mint nkem megmonda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szigetre kell pedig nknk ki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a tizennegyedik jszaka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mint ide s tova hnyat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drin, jfltjban szrevevk a hajsok hogy valami szraz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get hozzj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bocstvn a vz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t, h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yinek tallk, majd egy kev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ovbb menvn s ismt lebocstvn a vz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t, tallk tiz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yi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vel fltek, hogy szirtes helyekre 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hetnek, a hajnak htu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gy vasmacskt vetvn ki, kvnjk vala, hogy nappal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jsok pedig mikor el akarnak meneklni a hajbl, s a csolnak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bocstk a tengerre, annak szne alatt, mintha a haj orr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smacskkat akarnnak vet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l a szzadosnak s a vitzeknek: Ha ezek a hajban nem marad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meg nem szabadulhat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a vitzek elvgk a csol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it, s ki hagyk esni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dig pedig, mg nappal lenne, inti vala Pl mindnyjokat, hogy egye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Ma tizennegyedik napja, mita folyton tlen vrakoztok, sem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vve magatok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intelek benneteket, hogy egyetek, mert ez a ti javatokra szol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 senkinek sem esik le egy hajszl a [vers 22. Mt. 10,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uk. 21,18.] fej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ezeket mond, s kenyeret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kezbe, hlkat ada [M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,41. Luk. 22,19.24,30. Jn. 6,11. Rm. 14,6. 1 Kor. 11,24. 1 T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,4.5. Csel. 2,42.46.20,7.11.] Istennek mindnyj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de en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btorodvn pedig mindnyjan, szintn vevnek magukhoz tpllk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k pedig a hajban llekszm szer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en ktszzhetvenhat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utn pedig megelgedtek eledellel, a haj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yebbtik val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bont kihnyvn a tenger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megvirradt, a szraz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nem ismerik vala fel; hanem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n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ajdtanak vala, melynek sma partja van, melyre vgez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kihajtjk a hajt, ha br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vasmacskkat az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elvagdalvn, a tengerben hagy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szersmind eloldvn a kormnyrud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it s felvonvn a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torlt a szlfvsnak, igyekeznek vala a part fel halad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ikor egy ztonyos helyre talltak, rhajtottk a haj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ze ugyan megakadvn, mozdthatatlanul marad vala, a htuls rs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ban szakadoz vala a haboknak ereje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vitzeknek pedig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tancsa, hogy a foglyokat vgjk le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ki el ne szaladhasson, minekutna kisz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szzados meg akarvn tartani Plt, elti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e szndkt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parancsol, hogy a kik szni tudnak,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azo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e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ngerbe s menekljenek ki a szraz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ek pedig ki deszkkon, ki a haj egyb darabjai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y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indnyjan szerencssen kimenekltek a szraz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utn szerencssen megmenekltek, akkor megtudk, hogy Meli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ztetik az a szi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arbrok pedig 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sges embersget cselekesznek vala mi vel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tzet gerjesztvn, befogadnak mindnyjnkat a rajtunk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porrt s a hideg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Pl nagy sok venyigt szedett s a tzre tette, egy viper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e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imszva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re rag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lttk a barbr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ggeni a mrges kgy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k vala egymsnak: Nyilvn gyilkos ez az ember, kit nem hagya l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osszlls, noha a tenge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szabad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ki, minekutna a kgyt lerzta a tzbe, semmi baja sem [M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6,18. Luk. 10,19.]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pedig azt vrjk vala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fog dagadni,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hirtelensggel halva rogyik le. Mikor azonban sok ideig vrt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tk, hogy semmi baja nem lesz, megvltoztatva rtel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[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,11-13.] istennek mondj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 a hely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ykn valnak pedig a szige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ek, nv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bliusnak mezei jszgai, ki befogadvn minket, hrom napig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sgesen vendgl l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, hogy a Publius atyja hideglelsben [Mt. 8,14.15. L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38.39.] s vrhasban betegen fekvk. Kihez Pl bemne, s minekut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Jak. 5,14.15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kezeit re vetve meggygy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ekutna azrt ez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, egyebek is, kik betegek val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gete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s [Mrk 16,18.] meggygyu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nknk nagy tisztessget i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, s mikor elindulnk, a szks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okkal ell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om hnap mulva tudniillik egy Alexandriba val hajn elindul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a szigeten telelt, melynek czmere Ksztor s Pollux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irakzba eljutvn, ott maradnk hrom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nn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kerlvn, eljutnk Rgiumba, s egy nap mulva dli s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madvn, msnap megrkeznk Puteli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 mikor atyafiakat talltunk, krnek minket, hogy nlok maradjunk 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ig; s gy mennk Rm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nnt is az atyafiak, mikor a mi dolgainkat meghallottk, nkn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Appii Forumig s Tres Tabernaeig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Pl meglt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lkat advn az Istennek, btorsgot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Rmba jutottunk, a szzados tad a foglyokat a t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e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zrnek. Plnak azonban megengedtetk, hogy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akj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tz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, hogy hrom nap mulva maghoz hvat Pl a zsid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et. Mikor pedig egybegyltek, monda nkik: Atymfiai,frfi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jllehet semmit sem vtkeztem a np ellen, va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 szok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, mindazltal foglyul adattam t 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rmaiak kez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miutn kihallgattak, el akarnak engem bocstani, mivelhogy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m semmi hallra mlt vtek ninc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ivel a zsidk ellene mondtak, knyszerttettem a csszrra [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5,11.] appelllni, nem mintha az n npem ellen volna valami vd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ekokrt hvattalak teht titeket, hogy lssalak bennetek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ak veletek; mert az Izrelnek remnysgrt [Csel. 26,6.] vtet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e lnczcz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 pedig mondnak nki: Mi te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sem levelet nem vett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debl, sem pedig az atyafi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id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valaki, nem jelente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 szlott te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valami rossz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arnk azr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hallani, micsoda rtelemben vagy. Mert e feleke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[Csel. 24,5.14.] tudva va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, hogy mindentt [Luk. 2,3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 mond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tzvn teht nki egy napot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ek hozz a szllsr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nek nagy bizonysgttellel szl vala az Istennek orszg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yekezvn elhitetn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 Jzus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dolgokat, gy a M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int a prftkbl, [1 Mz. 49,10. 5 Mz. 18,15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9,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53,1. Dn. 9,25-26. Mik. 5,2.] regg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mind estv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melyek hiv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nek, msok nem hiv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 pedig nem egyeznek meg egymssal, eloszlnak, miutn Pl ez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t mond: Jl szlott a Szent Ll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is prfta ltal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,9.10.] a mi atyink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dj el a nphez s mondd: Hallvn halljtok, s ne rtsetek; s nz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zzetek, s ne lssat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[Mt. 13,14.15. Mrk 4,12. Jn. 12,40.]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edett e np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, s fleikkel nehezen hallanak, s szemeiket behunyjk;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kkel ne lssanak, fleikkel ne halljanak, szvkkel ne rtsen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ne trjenek, s meg ne gygyts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azrt nktek tudtotokra, hogy a pogny npeknek [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,46.18,6. Luk. 2,32.24,47.] kldetett az Istennek ez idveztse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is hallgat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ezeket mondotta, elmennek a zsidk, mag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ked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a pedig Pl kt egsz esztende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lajdon brelt szlls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okat befogadja vala,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m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diklvn az Istennek orszgt s tantvn az r Jzus Krisztus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dolgokat teljes btorsggal, minden tilts nlkl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