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&lt;47Mt.;A MT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RSA SZERINT VAL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SZENT EVANGY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I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nn^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Jzus Krisztusnak, Dvid finak, brahm finak nemzetsgr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 val [Lu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3,23-38.]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rahm nemz Izskot; Izsk nemz Jkbot; Jkb nemz Jdt s [1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1,3.12.25,26.29,35.49,10.] testvrei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da nemz [1 Mz. 38,29.30.] Frest s Zrt Tmrtl; Fres nem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sromot; Esrom [Ruth 4,18-22.] nemz Armo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rm nemz Amindbot; Amindb nemz Nassont; Nasson nemz Slm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lmn nemz Bozt Rhbtl; Boz nemz Obedet Ruthtl; Obed nem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ai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ai [Ruth 4,18-22.] nemz Dvid kirlyt; Dvid kirly nemz Salamon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[2 Sm. 12,24.] Uris feles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lamon nemz [1 Krn. 3,10-16.] Robomot; Robom nemz Abijt; Abi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z A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sa nemz Josaftot; Josaft nemz Jrmot; Jrm nemz Uzzi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zzis nemz Jathmot; Joathm nemz [2 Kir. 15,7-38.] khzt; khz [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. 16,20.] nemz Ezki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kis nemz [2 Kir. 20,21.] Manasst; Manass nemz [2 K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1,18.23.26.] mont; mon nemz Jsi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sis nemz [1 Krn. 3,15-17.] Jekonist s testvreit a babil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gsgra vitelk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babilni fogsgravitel utn pedig Jekonis nemz [1 Krn. 3,1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lthielt; Salthiel nemz [Ezsdr. 3,2.] Zorobbe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orobbel nemz Abiudot; Abiud nemz Elikimot; Elikim nemz Azor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r nemz Sdokot; Sdok nemz Akimot; Akim nemz Eliudo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iud nemz Elezrt; Elezr nemz Matthnt; Matthn nemz Jkbo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kb nemz Jzsefet, frjt Mrinak, a ki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zletett Jzus, a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7,17.22.] ki Krisztusnak neveztet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s nemzetsg teht brahmtl Dvidig tizenngy nemzetsg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vidtl a babilni fogsgravitelig tizenngy nemzetsg, s a babil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ogsgravite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Krisztusig tizenngy nemzets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Jzus Krisztus szletse pedig gy vala: Mria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yj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jegyeztetvn Jzsefnek, mi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egybekeltek volna, vis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alltatk a [Luk. 1,35.] Szent Llek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zsef pedig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rje, mivelhogy igaz ember vala s nem akar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alzatba keverni, el akart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titkon bocsta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ezeket magban elgondolta: m az rnak angyala lomb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jelenk nki, mondvn: Jzsef, Dvidnak fia, ne flj magadhoz ven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rit, a te felesgedet, mert a [vers 18.] mi benne fogantatot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nt Llek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n a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 pedig fiat, s nevezd annak nevt [Luk. 1,31.] Jzusnak,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badtja meg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pt [Csel. 4,12.] annak bnei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z pedig azrt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hogy beteljesedjk, a mit az r mondott vol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fta ltal, a ki gy sz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a szz fogan mhben s szl fiat, s annak nevt Immanuel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vezik,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7,14.] a mi azt jelenti: Velnk az Is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zsef pedig az lombl felserkenvn, gy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a mint az r angy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ancsolta vala nki, s felesgt maghoz ve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em ismer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mg meg nem szl az [Luk. 2,7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fi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evez annak nevt Jzus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ikor pedig megszletik vala [Luk. 2,1-7.] Jzus a jde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thlehemben, Herdes kirly idejben, m napkelet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ek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ruzslembe, ezt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l van a zsidk kirlya, a ki megszletett? Mert lttu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illa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[4 Mz. 24,17.] napkeleten, s azrt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nk, hogy tisztessget tegy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rdes kirly pedig ezt hallvn, meghborodk, s vele egytt az eg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ruzs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gybegyjtve minden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pot s a np rstudit, tudakozdik v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k, hol kell a Krisztusnak megszletni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k pedig mondnak nki: A jdeai Bethlehemben; mert gy rta vala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prf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[Mik. 5,2-4. Jn. 7,42.] te Bethlehem, Jdna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je, semmikpen 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gy legkisebb Jda fejedelmi vros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: mert b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d szrmazi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jedelem, a ki legeltetni fogja az n npemet, az Izr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kkor Herdes titkon hivatvn a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ket, szorgalmatosan megtudak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k a csillag megjelensnek idej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kldv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Bethlehembe, monda nkik: Elmenvn, szorgalmatos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d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jetek a gyermek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mihelyt pedig megtalljtok, adj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udtomra, hogy n is elmenjek s tisztessget tegyek n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pedig a kirly beszdt meghallvn, elindulnak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 a csillag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lyet napkeleten lttak,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k megy vala mind addig, a mg odarv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lla a hely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a hol a gyermek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meglttk a csillagot, igen na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me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endez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bemenvn a hzba, ott tallk a gyermeket anyjval, Mrival;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borulvn, tisztessge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 nki; s kincseiket kitrvn, ajndkok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. 60,6. Zsolt. 72,10.15.] adnak nki: aranyat,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jnt s mir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vel lomban meginttettek, hogy Herdeshez vissza ne menjenek,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on trnek vissza hazjok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azok visszatrnek vala, m megjelenk az rnak angy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zsefnek lomban, s monda: Kelj fel, vedd a gyermeket s annak anyj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us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a, s maradj ott, a mg n mondom nked; mert Her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lra fogja keresni a gyerme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edig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kelvn, vev a gyermeket s annak anyjt jjel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voz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ott vala egsz a Herdes hallig, hogy beteljesedjk, a mit az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ott a [Hs. 11,1.] prfta ltal, a ki gy szlt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l hvt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 az n fia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kkor Herdes ltvn, hogy a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k megcsfol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, szer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hborodk, s kikldvn,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e Bethlehemben s annak eg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nykn minden gyermeket, kt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s azon all, az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rint, a melyet szorgalmasan tudakolt a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ek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kkor teljesedk be, a mit Jeremis prfta mondott, a m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gy sz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 hallatszott Rmban: Srs-rvs s sok keserves jajgats. Rkh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iratt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t s nem akart megvigasztaltatni, [Jer. 31,15. 1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5,19.] mert nincse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Herdes meghalt, m az rnak angyala megjelenk lomb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zsefn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vn: Kelj fel, vedd a gyermeket s annak anyjt, s eredj az Izr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; mert [2 Mz. 4,19.] meghaltak, a kik a gyermeket hall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resik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felkelvn, maghoz vev a gyermeket s annak anyjt, s elm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zrel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hall, hogy Jdeban Arkhelaus uralkodik, Herdesnek,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nak helyn, nem mert vala oda menni, hanem minthogy lomb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intetk, Galilea vidkeire 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oda jutvn, [Zak. 6,12] lakozk Nzret nev vrosban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teljesedjk, a mit a prftk mondottak,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11,1.] hogy nzreti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rsz 26,71. Mrk 1,24. Luk. 4,34. Jn. 18,5-7.] fog neveztet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okban a napokban pedig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 [Luk. 1,13.3,2.] Kereszt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Jnos, a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dikl vala Jdea pusztj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zt mondja vala: Trjetek meg, mert e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ltett a mennyeknek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,17.] orsz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ez az, a ki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is prfta szlott, ezt mondvn: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40,3 J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,23.] Kilt sz a pusztban: Ksztstek az rnak tj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engesstek meg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vnye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nnek a Jnosnak a ruhja pedig teve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vala, [2 Kir. 1,8.] s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la a derek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, elesge pedig sska s erdei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kkor kimn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z Jeruzslem s az egsz Jdea s a Jordnnak eg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ny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keresztelkednek val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ala a Jordn vizben, vallst tevn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nei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pedig lt, hogy a farizeusok s sadduceus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sokan men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z, hogy megkeresztelkedjenek, monda nkik: Mrges kgyknak [Lu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,7.] fajzatai! Kicsoda intett meg titeket, hogy az Isten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kez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haragjtl megmenekljete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remjetek ht [Luk. 3,8.] megtrshez il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e gondoljtok, hogy gy szlhattok magatokban: brahm [Luk. 3,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n 8,39. Rm. 2,28.29.4,12.] a mi atynk! Mert mondom nktek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ten em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is tmaszthat fiakat brahm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fejsze pedig immr a fk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rre vettetett. Azrt minden fa, a m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 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[Luk. 3,9.] nem terem, kivgattatik s tzre vettet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ugyan vzzel keresztellek titeket megtrsre, de a [Mrk 1,8. J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,26.27.33.] ki utnam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,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bb nlamnl, a kinek sarujt hordoz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m vagyok mlt; [Csel. 1,5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nt Llekkel s tzzel keresztel maj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te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nek szr lapt va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zben, [rsz 13,30.] s megtiszttja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rjt;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abonjt csrbe takartja, a polyvt pedig megge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lthatatlan tzz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kor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 Jzus Galilebl a Jordn mell Jnoshoz, hogy [M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,9.10. Luk. 3,21.] megkeresztelkedj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nos azonban visszatartja val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mondvn: Nkem kell ltal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keresztelkednem, s te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 n hozz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zus pedig felelvn, monda nki: Engedj most, mert gy illik nk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n igazsgot b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ennk. Ekkor engede n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Jzus megkeresztelkedvn, azonnal ki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 a v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; s m az eg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nyilatkoznak nki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 az [Mrk 1,10. Luk. 3,21.22. J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,32.] Istennek Lelkt a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i mintegy galambot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 szlla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 egy gi hang ezt mondja vala: [rsz 17,5. Mrk 1,11. Luk. 3,2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 amaz n szerelmes fiam, a kiben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. 42,1.] n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kor Jzus vitetk a Llek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 pusztba, [Zsid. 4,15.]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kisrtess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[2 Mz. 34,28. 1 Kir. 19,8.] negyven nap s negyven jj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 vala, vgre meghez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hozzmenvn a kis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monda nki: Ha Isten fia vagy, mondd, hogy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k vltozzanak [1 Mz 3,17.] kenyerek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felelvn, monda: Meg van rva: [5 Mz. 8,3.] Nemcsak kenyrr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z ember, hanem minden gvel, a mely Istennek szjbl szrmaz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kkor viv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 a [rsz 27,53.] szent vrosba, s odahelyez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mplom tetej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nki: Ha Isten fia vagy, vesd al magadat; mert meg van rv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Zsolt. 91,11.12.]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ngyalainak parancsol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d, s k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rdoznak tged, hogy meg ne sd lbadat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nki Jzus: Viszont meg van rva: [5 Mz. 6,16.] Ne kisrtsd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at, a te Istene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mt viv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 egy igen magas hegyre, s megmutat nki a vil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n orszgt s azok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nki: Mindezeket nked adom, ha leborulva imdsz eng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kkor monda nki Jzus: Eredj el Stn, mert meg van rva: [5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6,13.] Az Urat, a te Istenedet imdd, s csak nki szolgl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kkor elha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 angyalok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nek hozz s [Jn. 1,5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id. 1,6.14.] szolglnak vala n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meghallotta Jzus, hogy [rsz 14,3. Mrk 1,14.] J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be vettetett, visszatre Galileb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odahagyva Nzretet, elmne s lakozk a tengerparti Kapernaumban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bulon s Naftali hatra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beteljesedjk, a mi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is prfta mondott, gy szl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ebulonna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je s Naftalina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je, a tenger fel, a Jordnon tl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ognyok Galilej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np, a mely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sgben l vala, lta nagy vilgossgot, s a ki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llna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ben s rnykban lnek vala, azoknak vilgossg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9,1.2] tm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fogva kezde Jzus prdiklni, s ezt mondani: [rsz 3,2. M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,15.] Trjetek meg, mert e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lgetett a mennyeknek orsz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a galileai tenger mellett jr vala Jzus, lta [Mrk 1,16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8.] kt testvrt, Simont, a kit Pternek neveznek, s Andrs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stvrt, a mint a tengerbe hlt vetnek vala; mert halszok val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 nkik: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ssetek engem, s azt mvelem, hogy embereket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3,47. Ezk. 47,10.] halssza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ok pedig azonnal otthagyvn a hlkat, [rsz 19,27.]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onnan tovbb menve, lta ms kt testvrt, Jakabot a Zebedeus f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Jnost amannak testvrt, a mint a hajban atyjukkal Zebedeussa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lika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getik vala; s hv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ok pedig azonnal otthagyvn a hajt s atyjukat,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[Mrk 1,39. Luk. 4,15.44. Csel. 10,38.] bejr Jzus az eg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alilet, tantva azok zsinaggiban, s hirdetve az Isten orszg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vangyliomt, s gygytva a np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minden betegsget s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lens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terjed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re egsz Siriban: s [Mrk 6,55.] hozzviv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azokat, a kik rosszul valnak, a 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fle betegsgekben s knokb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n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, holdkrosokat s guta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ket;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gygytja val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nagy [Mrk 3,7-8. Luk. 6,17-19.] sokasg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Galilebl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zvrosbl s Jeruzslem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 Jdebl s a Jordnon tlr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ltta Jzus a sokasgot, felmne a hegyre, s a mint l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, hozzmenne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ntvnya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nyitvn szjt, tantja val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oldogok a lelki [Luk. 6,20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57,15.] szegnyek: me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nyeknek orsz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oldogok, a kik [Zsolt. 126,5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61,2. Jel. 7,17.] srnak: me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vgasztaltat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oldogok a [Zsolt. 37,11.] szeldek: me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sgl brj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oldogok, a kik [Luk. 6,21.] hezik s szomjhozzk az igazsgot: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megelgttet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oldogok [Jak. 2,13.] az irgalmasok: me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irgalmassgot nyer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oldogok, a kiknek [Zsolt. 51,12. 1 Jn. 3,2.3.] sz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tiszta: me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Istent megltj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oldogok a [Zsid. 12,14.] bkessgre igyek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: me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az Isten fiai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t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oldogok, a kik [1 Pt. 3,14.] hborsgot szenvednek az igazsg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k a mennyeknek orsz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oldogok vagytok, ha szidalmaznak s hborgatnak titeket s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onosz hazugsgot [1 Pt. 4,14.] mondanak ellenetek n ret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jetek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endezzetek, mert a ti jutalmatok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es a mennyekb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gy [Jak. 5,10. Zsid. 11,33-38.] hborgattk a prftkat is, a 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tek volt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i vagytok a [Mrk 9,50. Luk. 14,34.35]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ek savai; ha pedig a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zetlenl, mivel szzk meg? nem j azutn semmire, hanem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dobjk s eltapossk az ember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 vagytok a vilg [Jn. 8,12.] vilgossga. Nem rejtethetik el a hegy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tett v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ertyt [Mrk 4,21. Luk. 8,16.11,33.] sem azrt gyjtanak, hogy a v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l, hanem hogy a gyertyatartba tegyk s fnyljk mindazoknak, a ki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ban van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 fnyljk a ti vilgossgtok az embere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hogy [Efz. 5,8.9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t 2,12.] lssk a ti j cselekedeteiteket, s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sk a ti menny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to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 gondoljtok, hogy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m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nynek vagy a prftknak e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s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m, hogy e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em, [rsz 3,15. Rm. 3,31.10,4.] hanem inkb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b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s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bizony mondom nktek, mg az g s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elmlik, [Lu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6,17.21,33.]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ny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egy jta vagy egyetlen pontocska el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lik, a mg minden be nem teljesed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ki azrt [Jak. 2,10.] csak egyet is megront e legkise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arancsolat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s gy tantja az embereket, a mennyeknek orszgb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legkisebb lszen; valaki pedig cselekszi s gy tant, az a mennyek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rszgban nagy ls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mondom nktek, hogy ha a ti igazsgotok nem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az rstud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arizeusok igazsgnl, semmikpen sem mehettek be a mennyek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rszg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lotttok, hogy megmondatott a rgieknek: N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, mert a k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m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[2 Mz. 20,13.21,12. 3 Mz. 24,17. 5 Mz. 17,8.] tle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pedig azt mondom nktek, hogy mindaz, a ki haragszik [1 Jn. 3,1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afira ok nlkl, mlt az tletre: a ki pedig azt mondja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tyjafinak: Rka, mlt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szkre: a ki pedig ezt mondj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olond, mlt a gyehenna tz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, ha a te ajndkodat az oltrra viszed s ott megemlkezel arr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a te atydfinak valami panasza van ellen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gyd ott az olt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a te ajndkodat, s menj el, elbb [M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1,25.] bklj meg a te atydfival, s azutn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n, vidd fel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jndko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gy jakarja a te ellensgednek hamar, a mg az ton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6,14.15.18,35. Luk. 12,58.59.] vagy vele, hogy ellensged valamikp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r kezbe ne adjon, s a br oda ne adjon a poroszl kezbe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zbe ne vessen t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izony mondom nked: ki nem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 onnt, mgnem megfizetsz az ut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llr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lotttok, hogy megmondatott a rgieknek: [2 Mz. 20,14.]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znlkodj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pedig azt mondom nktek, hogy valaki asszonyra tekint gono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vnsgnak [Jb 31,1. 2 Pt. 2,14.] okrt, immr parznlkodott azz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v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pedig a te jobb [rsz 18,8.9. Mrk 9,43.47. Kol. 3,5.] sze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botrnkoztat tged, vjd ki azt s vesd el magadtl; mert jobb nk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egy vesszen el a te tagjaid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semhogy egsz test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ehennra vettes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a a te jobb kezed botrnkoztat meg tged, vgd le azt s vesd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gadtl; mert jobb nked, hogy egy vesszen el a te tagjaid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mhogy egsz tested a gyehennra vettes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mondatott tovbb: Valaki elbocstja felesgt, adjon nki elvls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rsz 19,3.9. 5 Mz 24,1.] val level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pedig azt mondom nktek: Valaki elbocstja felesgt, [Mrk 10,11.1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uk. 16,18. 1 Kor. 7,10.11.] parznasg okn kvl, parznv teszi az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ki elbocstott asszonyt veszen el, parznlkod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mt hallotttok, hogy megmondatott a rgieknek: Hamisan ne eskdj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nem teljestsd az [2 Mz. 20,7. 3 Mz. 19,12. 4 Mz 30,3.] rnak t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ski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pedig azt mondom nktek: [rsz 23,16-22.] Teljessggel ne eskdjete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e az gre, mert az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66,1. Csel. 7,49.] az Istennek kirlyi szk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e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, mert az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bainak zsmolya; se Jeruzslemre, mer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Zsolt. 48,3.] nagy Kirlynak vros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 a te fejedre ne eskdjl, mert egyetlen hajszlat sem tehetsz feh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gy feketv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nem legyen a ti [2 Kor. 1,17. Jak. 5,12.] beszdetek: gy gy;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; a mi pedig ezeken fell vagyon, a gonosztl vagy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lotttok, hogy megmondatott: Szemet [3 Mz. 24,19.20.] szemr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gat fog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pedig azt mondom nktek: Ne lljatok ellene a gonosznak, hanem a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rczul t tged jobb [Jn. 18,22.23. 3 Mz. 19,18.]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fordtsd f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sik orczdat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ki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kezni akar veled s elvenni a te als ruhdat, engedd o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[1 Kor. 6,7.] nki a f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ki tged egy mrt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tra knyszert, menj el vele k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d kr, adj nki; s a ki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d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kar krni, el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rdulj at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lotttok, hogy megmondatott: Szeresd [3 Mz. 19,18.] felebartoda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ellensge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pedig azt mondom nktek: Szeresstek [2 Mz. 23,4.5. Rm. 12,14.2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ensgeiteket, ldjtok azokat, a kik titeket tkoznak, jt tegye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okkal, a kik titeket 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nek, [Luk. 23,34. Csel. 7,59.]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mdkozzatok azokrt, a kik hborgatnak s kergetnek tite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[Efz. 5,1.] legyetek a ti mennyei Atytoknak fiai, a ki felhoz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apjt mind a gonoszokra, mind a jkra, s e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d mind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azaknak, mind a hamisak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ha azokat szeretitek, a kik titeket szeretnek, micsoda jutal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szitek? Avagy a vmsze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is nem ugyanazt cselekeszik-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ha csak a ti atytokfiai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titek, mit cselekesztek msok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bet? Nemde a vmsze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is nem azonkpen cselekesznek-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[3 Mz. 19,2.] Legyetek azrt ti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letesek, miknt a ti menny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tyto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le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igyzzatok, hogy alamizsntokat ne osztogasstok az embere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ssanak titeket; mert 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ben nem lesz jutalmatok a ti menny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tokn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rt mikor alamizsnt osztogatsz, ne k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ess magad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a hog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pmutatk tesznek a zsinaggkban s az utczkon, hogy az emberek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csretet nyerjenek. Bizony mondom nktek: elvettk jutalmu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 pedig a mikor alamizsnt osztogatsz, ne tudja a te bal kezed,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szik [rsz 25,37.40. Rm. 12,8.] a te jobb kez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a te alamizsnd titkon legyen; s a te Atyd, a ki titkon n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fizet nked nyilv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imdkozol, ne lgy olyan, mint a kpmutatk, a ki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lekezetekben s az utczk szegeletein fenllva szeretnek imdkozn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lss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z emberek. Bizony mondom nktek: elvettk jutalmu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 pedig a mikor imdkozol, menj be a te b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zobdba, s [2 K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,33.] ajtdat bezrva, imdkozzl a te Atydhoz, a ki titkon van;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 Atyd, a ki titkon nz, megfizet nked nyilv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imdkoztok, ne legyetek sok beszdek, mint a pognyok, a 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t gondoljk, hogy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ok beszdkrt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1,15.] hallgattatnak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legyetek ht ezekhez hasonlk; mert jl tudja a ti [vers 3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tytok, mire van szksgetek, mi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krnte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 azrt gy imdkozzatok: [Luk. 11,2-4.] Mi Atynk, ki vag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nyekben, szenteltessk meg a te nev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el a te orszgod; [rsz 7,21. Luk. 22,42.] legyen meg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aratod, mint a mennyben, gy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i mindennapi kenyernket add meg nknk 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bocssd meg a mi [vers 14.15. rsz 18,21-35.] vtkeinket, mikpen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 megbocstunk azoknak, a kik ellennk vtkezte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e vgy minket ksrtetbe, de szabadts meg minket a gonosztl.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id [1 Krn. 29,11-13.] az orszg s a hatalom s a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 m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. m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ha megbocstjtok az emberekne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tkeiket, megbocst nkte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ti mennyei Aty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pedig meg [Mrk 11,25.26.] nem bocstjtok az emberekne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tkeiket, a ti mennyei Atytok sem bocstja meg a ti vtkeite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pedig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ne legyen komor a nzstek, mint a kpmutatk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k eltorztjk arczukat, hogy lssk az emberek, 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58,5-9.] Bizony mondon nktek, elvettk jutalmu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 pedig mikor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sz, kend meg a te fejedet, s a te orczdat mos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ne az emberek lssk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sedet, hanem a te Atyd, a ki titk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n; s a te Atyd, [vers 6.] a ki titkon nz, megfizet nked nyilv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 gyjtsetek magatoknak kincseket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hol a rozsda s a mo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emszti, s a hol a tolvajok kissk s ellopj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nem gyjtsetek magatoknak kincseket [rsz 19,21. Luk. 12,33. K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,1.2.] mennyben, a hol sem a rozsda, sem a moly meg nem emszti,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l a tolvajok ki nem ssk, sem el nem lopj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 hol van a ti kincsetek, ott [Luk. 12,34.] van a ti szvetek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test lmpsa a szem. Ha [Luk. 11,34-36] azrt a te szemed tiszta,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sz tested vilgos les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pedig a te szemed gonosz, a te egsz tested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lesz. Ha azr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nned l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vilgossg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sg: mekkora akkor a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sg?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nki sem szolglhat kt [Luk. 16,9.13.] rnak. Mert vagy az egyi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i s a msikat szereti; vagy az egyikhez ragaszkodik s a msik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veti. Nem szolglhattok Istennek s a Mammon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 azt mondom nktek: [Luk. 12,22-31. Fil. 4,6. 1 Pt. 5,7. 1 T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6,6. Zsid. 13,5.] Ne aggodalmaskodjatok a ti ltetek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mit egye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t igyatok; sem a ti testetek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mib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jetek. Avagy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- az let hogynem az eledel, s a test hogynem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kintsetek az gi madarakra, hogy nem vetnek, nem aratnak, sem csr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takarnak; s a ti mennyei Atytok eltartja azokat. Nem sokk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bek vagytok- azoknl? [rsz 10,29-3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csoda pedig az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etek, [Luk. 12,25.] a ki aggodalmaskods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heti termett egy araszsza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et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is mit aggodalmaskodtok? Vegytek eszetekbe a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iliomait, mi mdon 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kednek: nem munklkodnak, s nem fonn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mondom nktek, hogy [1 Kir. 10,1.] Salamon minden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ben 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gy, mint ez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e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pedig a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 fvt, a mely ma van, s holnap kemenczbe vetteti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 ruhzza az Isten; nem sokkal inkbb- titeket, ti kicsinyhite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aggodalmaskodjatok teht, s ne mondjtok: Mit egynk? vagy: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yunk? vagy: Mivel ruhzkodjun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mind ezeket a pognyok krdezik. Mert jl tudja a ti menny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tok, hogy mind ezekre szksgetek v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nem [Rm. 14,17.] keresste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 Istennek orszgt,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azsgt; [1 Kir. 3,13.14. Zsolt. 37,4.25.] s ezek mind megadat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 aggodalmaskodjatok teht a holnap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; mert [vers 11. 2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6,19.] a holnap majd aggodalmaskodik a maga dolgai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Elg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pnak a maga ba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[Rm. 2,1. 1 Kor. 4,5.] tljetek, hogy ne tltesse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 milyen tlettel tltek, olyannal tltettek, s [Mrk 4,24.]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lyen mrtkkel mrtek, olyannal mrnek nk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rt nzed pedig a szlkt, a mely a te atydfia szemben van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erendt pedig, a mely a te szemedben van, nem veszed sz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vagy mi mdon mondhatod a te atydfinak: Hadd vessem ki a szlkt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med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; holott m, a te szemedben gerenda va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pmutat, vesd k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b a gerendt a te szemed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akkor gondol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rra, hogy kivessed a szlkt a te atydfinak szem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 [rsz 10,11.] adjtok azt, a mi szent, az ebeknek, se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gyeite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hnyjtok a disznk el, hogy meg ne tapossk azokat lbaikkal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tek fordulvn, meg ne szaggassanak tite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jetek s adatik nktek; [Mrk 11,24. Luk. 11,5-13. Jer. 29,13.1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ressetek s talltok; 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gessetek s megnyittatik nk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a ki kr, mind kap; s a ki keres, tall; s a 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g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nyittat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vagy ki az az ember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etek, a ki, h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 [Luk. 11,11-1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nyeret kr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,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 d nki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a halat kr, vajjon kgyt d-e nki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azrt ti gonosz ltetekre tudtok a ti fiaitoknak j ajndkokat adn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nyivel inkbb d a ti mennyei Atytok [Jak. 1,17.] jkat azoknak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k krne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?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it akartok azrt, hogy az emberek ti [rsz 22,39.40 Rm. 13,8-1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etek cselekedjenek, mindazt ti is gy cselekedjtek azokkal; mert 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 s a prft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jetek be [Luk. 13,24.] a szoros kapun. Mert tgas az a kapu s sz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az t, a mely a veszedelemre visz, s sokan vannak, a kik az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r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szoros az a kapu s [rsz 19,24. Csel. 14,22.] keskeny az az 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 az letre visz, s kevesen vannak, a kik megtalljk a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izkedjetek pedig a [rsz 24,4.5.24.] hamis prftktl, a kik juhok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uhjban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k hozztok, de [Csel. 20,29.] b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ragadoz farkas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ei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[Gal. 5,19-22. Jak. 3,12.] ismeritek me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Vajj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is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szednek-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vagy a bojtorjnrl fg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kkpen minden j fa [rsz 12,33.] j 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terem; a romlott f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edig rossz 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ter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 teremhet j fa rossz 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; romlott fa sem teremhet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n fa, a mely nem terem j 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[rsz 3,10. Jn. 15,2.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vgattatik s tzre vettet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ei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ismeritek me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[Rm. 2,13. Jak. 1,22.25.2,14.] minden, a ki ezt mondja nkem: Ura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am! megyen be a mennyek orszgba; hanem a ki cselekszi az n menny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m akara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okan mondjk majd nkem ama napon: Uram! Uram! [Luk. 13,25-27. 1 K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3,1.2.] nem a te nevedben prftltunk-, s nem a te nevedben ztn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s nem cselekedtnk- sok hatalmas dolgot a te nevedb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kkor vallst teszek majd nkik: Sohasem ismertelek [rsz 25,41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im. 2,19.] titeket; tvozzato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m, ti gonoszt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laki azrt hallja n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 e beszdeket, [Luk. 6,47-49.]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cselekszi azokat, hasonltom azt a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 emberhez, a ki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ikl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tett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az e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, s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az rvz, s fjtak a szele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let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tek abba a hzba; de nem 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ze: mert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ikl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ttet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valaki hallja n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 e beszdeket, s nem cselekszi meg azok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sonlatos lesz a bolond emberhez, a ki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nyre ptette hz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az e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, [Ezk. 13,10.11.] s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az rvz, s fjta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lek, s belet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k abba a hzba;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omlott: s nagy lett an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oml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mikor elvgezte Jzus e beszdeket, [Mrk 1,22. Luk. 4,3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mlkodik vala a sokasg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nts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gy tantja val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mint a kinek hatalma van, [Jn. 7,46.]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gy, mint az rstud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leszllott vala a hegy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nagy sokasg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n egy blpoklos, leborula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, mondvn: Uram, ha akaro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tisztthatsz eng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inyjtvn kezt, megill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Jzus, mondvn: Akarom, tisztulj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onnal eltisztult annak pokloss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nki Jzus: [rsz 9,30. Mrk 7,36.] Meglsd, senkinek se szl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nem eredj, [Luk. 17,14.] mutasd meg magadat a papnak, s vidd fel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jndkot, a melyet [3 Mz. 14,2-32.] Mzes rendelt, bizonysgul nk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bemne Jzus Kapernaumba, [Luk. 7,1-10.] egy szzados m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z, krv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zt mondvn: Uram, az n szolgm otthon guta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n fekszik, s n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nokat szen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nki Jzus: Elmegyek s meggygyto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elvn a szzados, monda: Uram, nem vagyok mlt, hogy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jlkomba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j; hanem csak szlj egy szt, s meggygyul az n szolg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n is hatalmassg al vetett ember vagyok, s vannak alatt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itzek; s mondom egyiknek: Eredj el, s elmegy; s a msiknak: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; s az n szolgmnak: Tedd ezt, s megtesz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zus pedig, a mikor ezt [rsz 15,28.] hall, elcsodlkozk, s monda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nek: Bizony mondom nktek, mg az Izrelben sem talltam ily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gy hi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mondom nktek, hogy sokan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k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. 49,12.] napkelet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pnyugatrl, s letelepednek [Luk. 13,28.29.] brahmmal, Izskkal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kbbal a mennyek orszgb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 orszg fiai pedig kivettetnek a k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[rsz 22,13.24,51.25,3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sgre; holott lszen srs s fogaknak csikorgat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Jzus a szzadosnak: Eredj el, [rsz 9,29.15,28.] s legy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ed a te hited szerint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gygyult annak szolgja abban az r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bemenvn Jzus a Pter hzba, lt, hogy annak [1 Kor. 9,5.] na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kszik s lz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illet annak kezt, s elhagyt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a lz; s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kele, s szolg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est belltval pedig vivnek hozz so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, s egy szval k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tiszttalan lelkeket, s meggygyt vala minden betege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beteljesedjk, a mi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is prfta mondott, gy szlvn: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53,4.]  vette el a mi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lensgnket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rdozta a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tegsgn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vn pedig Jzus a nagy sokasgot mag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, [Mrk 4,35. Luk. 8,2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ancsol, hogy menjenek a tls par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hozzmenvn egy rstud, monda nki: Mester,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lek [Luk. 9,5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ged, akrhova m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nki Jzus: A rkknak vagyon barlangjok s az gi madarak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szkk; de az ember Finak [2 Kor. 8,9.] nincs hov fejt lehajta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 msik pedig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antvny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monda nki: Uram, engedd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kem, [Luk. 9,59.60.] hogy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elmenjek s eltemessem az n aty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zus pedig monda nki: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ss engem, s hagyd, hogy a halottak temes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ottai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kor a hajra szllt vala,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ntvnya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 nagy hborg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[Mrk 4,37-41. Luk. 8,23.25.] a tenger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nyira, hogy a hajt elbortjk vala a hullmok;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aluszik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antvnyai hozzmenvn, fe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mondvn: Uram, ments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ket; mert elvesz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nkik: Mit fltek, h kicsinyhitek? [rsz 14,31.16,8.] Ekk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kelvn, megdorgl a szeleket s a tengert, 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nagy csendess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emberek pedig elcsodlkoznak, mondvn: Kicsoda ez, hogy mi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lek, mind a tenger engednek n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mikor eljutott vala a tls partra, a Gadarnusok [Mrk 5,1-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uk. 8,26-37.] tartomnyba, k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nt elje, a srboltok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n, igen kegyetlenek, annyira, hogy senki sem mer vala elmenni az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 kiltnak mondvn: M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nk te veled Jzus, [Luk. 4,4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tennek fia? Azrt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l ide, hogy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[2 Pt. 2,4.] meg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ke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k tvol pedig egy nagy disznnyj legelszik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pedig krik val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mondvn: Ha kizesz minket, engedd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nk, hogy ama disznnyjba mehessn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nkik: Menjetek. Azok pedig kimenvn, mennek a disznnyjb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 az egsz disznnyj a merede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 tengerbe rohana, s oda ves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vz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psztorok pedig elfutnak, s bemenvn a vrosba hrr adnak mind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kat is, a mi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kel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ntek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 az egsz vros kimne Jzus elbe; s mihelyt meglttk, k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hogy tvozz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trukb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ajra szllva tkele, s mne [rsz 4,13.] a maga vros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 hoznak vala hozz egy gyban fek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guta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embert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t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zus azoknak hitt, monda a guta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nek: Bzzl fiam! Megbocsttatt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ed a te bne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 nmelyek az rstud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mondnak magukban: Ez [Mrk 2,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omlst sz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Jzus, ltva [rsz 12,25. Jn. 2,25.]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ondolataikat, mond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rt gondoltok gonoszt a ti szvetekb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m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nyebb, ezt mondani-: Megbocsttattak nked a te bneid; v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t mondani: Kelj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 jrj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pedig megtudjtok, hogy az ember Finak van hatalma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megbocstani (ekkor monda a guta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nek): Kelj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vedd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adat, s eredj haz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felkelvn, haza m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sokasg pedig ezt ltvn, ellmlkodk, s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z Istent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lyen hatalmat adott az emberek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kor Jzus onnt tovbb mne, lta egy embert lni a vmsze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elyen, a kinek Mt volt a neve, s monda nki: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ss engem!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kelvn,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a mikor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telepedk a hzban, m sok vmsze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 b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da s letelepedtek Jzussal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ntvnyaival az asztalho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tva ezt a farizeusok, mondnak [Mrk 2,16. Luk. 15,2.]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antvnyainak: Mirt eszik ez a ti Mesteretek a vmsze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el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el egyt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zus pedig ezt hallvn, monda nkik: Nem az egszsgeseknek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ksge orvosra, hanem a betegek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menvn pedig tanuljtok meg, mi az: [Hs. 6,6. 1 Sm. 15,2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rgalmassgot akarok s nem ldozatot. Mert nem az igazakat hivogat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m, [rsz 18,11.] hanem a b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 megtrs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kor a Jnos tantvnyai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nek hozz, mondvn: Mirt hogy mi s [Lu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8,12.] a farizeusok sokat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nk, a te tantvnyaid pedig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ne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 nkik Jzus: Vajjon szomorkodhatik- a nsznp a mg 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gny? de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k a napok, a mikor [Jn. 3,29.] elvteti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gny, s akkor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ni fog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nki sem vet pedig j [Mrk 2,21. Luk. 5,36.] posztbl foltot az cs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uhra; mert a mi azt kitoldan, mg elszakt a ruhbl s nagyo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kads les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 bort [Mrk 2,22. Luk. 5,37.] sem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enek 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be; ms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b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sztszakadoznak, s a bor ki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is elvesznek; hanem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 bort j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be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ik, s mindk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megmar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ezeket mond nkik, m egy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mber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n leborula [Mrk 5,22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43. Luk. 8,41-56.]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, mondvn: Az n lenyom pen most halt meg;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r, vesd re kezedet, s megelevened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felkelvn Jzu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tantvnyaival egy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, egy asszony, a ki tizenkt v ta vrfolysban szenved val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zjrulvn htulrl, ille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uhjnak szegly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ezt mondja vala magban: Ha csak [rsz 14,36.] ruhjt illetem 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gygyul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zus pedig megfordulvn s re tekintvn, monda: Bzzl lenyom;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ited megtartott [Mrk 5,34.10,52. Luk. 7,50.8,48.17,19.18,42.] t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gygyult az asszony abban az r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Jzus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 hzhoz rvn, ltvn a spolkat s a to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okasgo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nkik: Menjetek el innen, mert a lenyz [Jn. 11,11.14,25.]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t meg, hanem aluszik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inevet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a sokasg eltvolttatk, bemenvn, megfog annak kez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lenyz felk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terjede ez a hr abban az egsz tartomny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kor Jzus tovbb ment onnt, kt va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kiltozva s e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va: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j rajtunk, Dvidnak fi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bemne a hzba, oda mennek hozz a vakok, s monda n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zus: Hiszitek-, hogy n azt megcselekedhetem? Mondnak nki: Ig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ille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meiket, mondvn: [rsz 8,13.] Legyen nktek a 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itetek sze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nyilatkoznak azoknak szemei; s rjok parancsola Jzus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rsz 8,4.] Meglsstok, senki meg ne tudj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k pedig kimenvn, elterjeszt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rt abban az eg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rtomny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azok elmentek vala, m e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ma [rsz 12,22-2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uk. 11,14-15.] embert hoznak n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kizvn, megszlalt a nma; s a sokasg csudlkozik val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vn: Soha nem lttak ilyet Izrelb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farizeusok pedig ezt mondjk vala: Az [rsz 12,24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fejedel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al zi 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jrja vala Jzus a vrosokat mind, s a falvakat, [rsz 4,2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rk 6,6. Luk. 13,22.] tantvn azoknak zsinaggiban, s hirdetvn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 orszgnak evangyliomt, s gygytvn mindenfle betegsge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nfle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lensget a np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[rsz 14,14. Mrk 6,34.] ltta vala a sokasgo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etessgre indula rajtok, mert el voltak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e s sztszrv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t a psztor nlkl [Ezk. 34,5.] val juh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mond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ntvnyainak: Az [Luk. 10,2.] aratni val sok, d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unks kev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jtek azrt az aratsnak Urt, hogy kld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munksoka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rats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tvn tizenkt [Mrk 6,7-13. Luk. 9,1-15.] tantvny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talmat ada nkik a tiszttalan lelkek felett, hogy kizzk azoka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gytsanak minden betegsget s minden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ens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tizenkt apostol nevei pedig ezek: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imon, a kit Pternek hv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ndrs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stvre; Jakab, a Zebedeus fia, s Jno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stvr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ilep s Bertalan; Tams s Mt, a vmsze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; Jakab, az Alfeus fia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bbeus, a kit Taddeusnak hvt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imon a kananita, s Juds, az Iskariotes, a ki el is rult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t a tizenk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kld ki Jzus, s megparancsol nkik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ognyok tjra ne menjetek, s Samaritnusok vrosba ne menjetek b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nem menjetek inkbb Izrel hznak eltvelyedett [rsz 15,24. Cs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3,46.] juhaiho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menvn pedig prdikljatok, mondvn: E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ltett [rsz 4,17. Lu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0,9.] a mennyeknek orsz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tegeket [Csel. 20,33.] gygytsatok, poklosokat tiszttsato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ottakat tmasszatok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zzetek. Ingyen vetttek, ingy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dj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 szerezzetek aranyat, se ez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se rz-pnzt a ti ersznyetekb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 [Luk. 10,4.] titskt, se kt ruht, se sarut, se plczt; mert [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m. 5,18. 4 Mz. 18,31.] mlt a munk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pllk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ely vrosba vagy faluba pedig bementek, tudakozztok meg, ki abb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lt; s ott [Mrk 6,10. Luk. 10,7.] maradjatok, a mg tovbb mehet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pedig [Luk. 10,5.6.] bementek a hzba,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tstek a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a mlt a hz, szlljon a ti bkessgtek re; ha pedig nem ml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 bkessgtek rtok trjen vissz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a valaki nem fogad be titeket, s nem hallgatja a ti beszdetek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kimentek abbl a hzbl, vagy vrosbl, lbaitok port is [Lu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0,10-12. Csel. 13,51.18,6.] verjtek 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izony mondom nktek: [rsz 11,24. Luk. 20,47.] Az tlet napj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nyebb lesz a Sodoma s Gomor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jnek dolga, mint annak a vros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, [Luk. 10,3.] n elbocstlak titeket, mint juhokat a farkas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Rm. 16,19. Efz. 5,15.] legyetek azrt okosak mint a kgy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lidek mint a galamb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vakodjatok az emberek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; mer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szkekre adnak titeke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rsz 24,9.]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lekezeteikben megostoroznak titeke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elytartk s kirlyok el visznek titeket rettem, bizonysg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rsz 24,14. Csel. 25,23.27,24.] magoknak s a pognyok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mikor tadnak titeket, ne aggodalmaskodjatok, [Mrk 13,11. Lu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2,11.12.] mi mdon vagy mit szljatok; mert megadatik nktek abban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ban, mit mondja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nem ti vagytok, a kik szltok, hanem a ti Atytoknak Lelke az, a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 ti bennetek. [1 Kor. 2,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lra adja pedig testvr testvrt, atya gyermekt; tmadnak magza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eik ellen, s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i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tesek lesztek, mindenki [rsz 24,9.13.]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az n nevemr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a ki mindvgig megll, az megtartat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pedig abban a vrosban 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nek titeket, szaladjatok a msik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bizony mondom nktek: be sem jrjtok Izrel vrosait, mg az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6,28.] embernek Fia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 [Luk. 6,40. Jn. 13,16.15,20.]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bbval a tantvny a tantn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m a szolg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n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g a tantvnynak, ha olyan mint a mestere, s a szolga min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rsz 12,24.] Ura. Ha a hzigazdt Belzebubnak hvtk, mennyivel ink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anpt?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rt ne fljete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. Mert nincs oly [Mrk 4,22. Luk. 8,17.12,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ejtett dolog, a mi napfnyre ne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; s oly titok, a mi ki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udd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it nktek a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ben mondok, a vilgossgban mondjtok; s a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lbe sgva hallotok, a hzt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hirdess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e fljetek azoktl, a kik a test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ik [Luk. 12,4.5.] meg, a lel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meg n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hetik; hanem attl fljetek inkbb, a ki mind a [J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,12.] lelket, mind a testet elvesztheti a gyehenn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de, kt verebecskt [Luk. 12,6.7.] meg lehet venni egy kis fillrr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gy sem esik az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 a ti Atytok akarata nlk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tek pedig mg a fejetek hajszlai is mind szmon van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fljetek azrt; ti sok verebecsknl drgbbak vagy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laki azrt vallst tesz n rlam az embere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n is val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szek arrl az n mennyei Atym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 pedig [Mrk 8,38. Luk. 9,26.12,9.] megtagad engem az embere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is megtagadom azt az n mennyei Atym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 gondoljtok, hogy azrt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m, hogy bkessget bocsssak 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 azrt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m, hogy bkessget bocsssak, hanem hogy fegyv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azrt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m, hogy meghasonlst tmaszszak az ember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leny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yja, a meny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ap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ogy az [Mik. 7,6. Luk. 12,51-53.] embernek ellensge legyen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an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inkbb szereti atyjt s anyjt, [5 Mz. 33,9. Luk. 14,26.2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nem engemet, nem mlt n hozzm; s a ki inkbb szereti fi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nyt, hogynem engemet, nem mlt n hozz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ki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nem vesz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resztjt [rsz 16,24.25. Mrk 8,34. Lu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9,23.14,27.] s gy nem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 engem, nem mlt n hozz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megtallj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t, [rsz 16,25. Mrk 8,35. Luk. 9,24.17,3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n. 12,25.] elveszti azt; s a ki elveszt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t n rett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tallja a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titeket befogad, engem [rsz 18,5. Luk. 9,48. Jn. 13,20.] fog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; s a ki engem befogad, azt fogadja be, a ki engem 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befogadja a prftt prfta nevben, prftnak jutalmt veszi;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befogadja az igazat igaznak nevben, igaznak jutalmt vesz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ki inni d egynek e kicsiny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csak egy pohr [rsz 25,4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rk 9,41.] hideg vizet tantvny nevben, bizony mondom nktek, el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sztheti jutal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mikor elvgez Jzus a tizenkt tantvnynak adott utast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mne onnan, hogy tantson s prdikljon azoknak vrosai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nos pedig, mikor meghallotta a [rsz 14,3.] fogsgban a Krisz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elekedeteit, elkldvn k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[Luk. 7,18-25.] tantvny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a nki: Te vagy- az, [Malak. 3,1.] a ki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vagy m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jun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elvn Jzus, monda nkik: Menjetek el s jelentstek Jnosnak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et hallotok s ltto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vakok ltnak, s a sntk jrnak; a poklosok megtisztulnak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iketek hallanak; a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. 35,5.6.61,1.] halotta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madnak,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gnyeknek evangyliom hirdetteti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boldog, a ki [rsz 13,57.26,31.] n bennem meg nem botrnkoz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azok elmentek vala, szlni kezde Jzus a sokasg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nosrl: Mit ltni mentetek ki [rsz 3,1.5.] a pusztba? Ndszlat-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t a szl hajtoga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t mit ltni mentetek ki? Puha ruhb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embert-? m a kik pu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uhkat viselnek, a kirlyok palotiban van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t mit ltni mentetek ki? [Luk. 1,76.] Prftt-? Bizony, mon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tek, prftnl is nagyobb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, a ki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meg van rva: m [Malak. 3,1.] n el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emet a te orczd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a ki megkszt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d a te ta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izony mondom nktek: az asszonyoktl 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nem tmad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agyobb Kereszt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Jnosnl; de a ki legkisebb a [rsz 13,1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nyeknek orszgban, nagyobb nln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[Luk. 16,16.13,24.] Kereszt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Jnos idej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fogva pedig m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stanig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akoskodnak a mennyek orszgrt, s az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koskod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agadjk el a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a prftk mindnyjan s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 Jnosig prftltak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, ha be akarjtok venni, [Malak. 4,5. rsz 17,10-13.] Ill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a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nek van fle a hallsra, hall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kihez hasonltsam ezt a nemzetsget? Hasonlatos a gyermekekhez, a 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piaczon lnek, s kiltozna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rsaik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zt mondjk: Spoltunk nktek, s nem tnczoltatok; siralmas neke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eltnk nktek, s nem srta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Jnos, [rsz 3,4.] a ki sem eszik, sem iszik, s a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jk: r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 van ben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az embernek Fia, [rsz 9,14.15.] a ki eszik s iszik, s e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jk: m a nagy t s rszeges ember, a vmsze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s b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artja!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igazoltatk a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sg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kkor elkezd sze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e hnyni ama vrosoknak, a melyekben le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cso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, hogy nem trtek vala m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aj nked [Luk. 10,12-15.] Korazin! Jaj nked Bethsaida! Mert 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irusban s Sidonban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nnek vala azok a csodk, a melyek benne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, [Jn. 3,6.] rg megtrtek volna gyszruhban s hamu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mondom nktek: Tirusnak s Sidonna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nyebb dolga lesz az t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pjn, hogynem nk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 is [rsz 4,13.8,5.9,1.] Kapernaum, a ki az gig felmagasztaltattl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okolig fogsz megalztatni; mert ha Sodomban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nnek vala azo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odk, a melyek te benned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, mind e mai napig megmaradt vol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mondom nktek, hogy Sodom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n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nyebb [rsz 10,15.] dolga le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tlet napjn, hogynem n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bban az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 szlvn Jzus, monda: Hlkat [ Luk. 10,21. 1 Kor. 1,26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29.] adok nked, Atym, mennynek s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ek Ura, hogy elrejtetted eze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ek s az rtelmese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a kisdedeknek megjelente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gen, Atym, mert gy volt kedves te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t [rsz 28,18. Luk. 10,22. Jn. 3,35.17,2 Fil. 2,9.] nkem ad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z n Atym, s senki sem ismeri a Fit, csak az Atya; az Atyt 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meri senki, csak a Fi, s a kinek a Fi akarja megjelente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jetek n hozzm mindnyjan, a kik megfradtatok s megterheltettet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[rsz 12,20. Jer. 31,25.] n megnyugosztlak tite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gyte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magatokra az n igmat, s tanuljtok meg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, hogy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lid s alzatos szv vagyok: s nyugalmat talltok a 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lkeitek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az n igm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sges, s az [Jn. 5,3.] n terhem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bban az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 a vetseken t haladt Jzus szombatnapon; tantvny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megheztek, s kezdtk a [5 Mz. 23,26.] kalszokat tpni s en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vn pedig ezt a farizeusok, mondnak nki: m a te tantvnyaid a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szik, a mit nem szabad [2 Mz. 20,10.] szombatnapon cseleked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monda nkik: Nem olvasttok-, [1 Sm 21,7.] mit cseleked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vid, mikor meghezett val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kik vele valna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an ment be az Isten hzba, s ette [1 Sm. 21,5-7.] meg a szent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nyereket, a melyeket nem vala szabad megennie nki, sem azoknak, a 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e valnak, hanem csak [3 Mz. 24,5-9.] a papokna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gy nem olvasttok-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nyben, hogy szombatnapon me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ik a papo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mbatot [4 Mz. 28,9.] a templomban s nem vtkezne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om pedig nktek, hogy a templomnl nagyobb van i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pedig tudntok, mi ez: [Hs. 6,6. rsz 9,13.] Irgalmassgot akaro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ldozatot, nem krhoztatttok volna az rtatlano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 szombatnak is Ura az embernek F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tvozvn onnan, mn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inaggjuk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, vala ott egy elszradt kez ember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krd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Luk. 14,3.] Ha szabad- szombatnapon gygytani? hogy vdolhass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edig monda nkik: [Luk. 13,15.14,5.] Kicsod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etek az az ember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nek van egy juha, s ha az szombatnapon a verembe esik, meg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agadja s ki nem vonja az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nyivel drgbb pedig az ember a juhnl! Szabad teht szombatnapon j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Luk. 14,5.] cseleked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monda annak az embernek: Nyjtsd ki a kezedet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inyj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lyan pp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mint a ms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farizeusok pedig [Jn. 5,16.] kimenvn, tancsot tartnak elle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an veszthetnk e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zus pedig szrevvn ezt, eltvozk onnan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nagy [M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,7-12.] sokasg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gygytja vala mindnyjoka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fenyeg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hogy [rsz 8,4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ismertt ne tegy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42,1-4.] beteljesedj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is prfta mondsa, a ki 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az n szolgm, a kit vlasztottam; az n szerelmesem, a [rsz 3,1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ben az n lelkem kedvt lel; lelkemet ado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l, s tletet hir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pognyok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verseng, s nem kilt; az utczkon senki nem hallja szav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egrepedezett ndat nem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i el, s a pislog gyertyabelet nem olt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, mgnem diadalomra viszi az tle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vben remnykednek majd a pogny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egy vak s nm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 [rsz 9,34. Mrk 3,22-30. Luk. 11,14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6.29-32.] hozt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je; s meggygyt azt, annyira, hogy a va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ma mind beszl, mind lt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lmlkodk az egsz sokasg, s monda: Vajjon nem ez- Dvidnak 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farizeusok pedig ezt hallvn, mondnak: [rsz 9,34.] Ez nem zi ki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hanemha Belzebubbal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fejedelm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zus pedig, tudv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ondolataikat, monda nkik: Minden orszg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 magval meghasonlik, elpusztul; s egy vros vagy hznp sem ll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, a mely meghasonlik mag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pedig a Stn a Stnt zi ki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magval hasonlott meg; mimd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lhat meg teh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rszg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ha n Belzebub ltal 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a ti fiaitok ki ltal z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? Az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magok lesznek a ti bri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pedig n Istennek Lelke [1 Jn. 3,8.] ltal 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ktsg nlkl elrkezett hozztok az Isten orsz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vagy mi mdon mehet be valaki a hatalmasnak hzba s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49,2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abolhatja el annak kincseit, hanemha meg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a hatalmas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rabolja ki annak hz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velem [Mrk 9,40. Luk. 9,50.] nincsen, ellenem van; s a ki ve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gyjt, tkoz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t mondom azrt nktek: Minden bn s kromls megbocsttati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eknek; de a Llek kromlsa [Zsid. 6,4.6.10,26. 1 Jn. 5,16.]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ocsttatik meg az emberek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g a ki az ember Fia ellen szl, annak is megbocsttatik; de a ki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nt Llek ellen szl, [Mrk 3,29. Luk. 12,10. 1 Tim. 1,13.] annak 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n, sem a ms vilgon meg nem bocsttat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gy legyetek j [rsz 7,17.] fk, s teremjetek j 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v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gyetek romlott fk, s teremjetek romlott 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;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ismerik meg a 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rges kgyknak fajzatai, mi mdon szlhattok jkat, holott gonosz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gytok? Mert a szvnek teljes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zl a sz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j ember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vnek j kincsei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hozza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 jkat; s a gono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vnek gonosz kincsei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hozza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 gonoszo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mondom nktek: Minden hivalkod beszdrt, a mit beszlne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ek, szmot adnak majd az tlet napj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a te beszdid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ismertetel igaznak, s a te beszdid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ismerte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mis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kkor felelnek nki nmelyek az rstudk s farizeus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ster, [rsz 16,1.] jelt akarnnk ltni te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felelvn, monda nkik: E gonosz s parzna nemzetsg jelt kiv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[Mrk 8,12. Luk. 11,29.] nem adatik jel nki, hanemha J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ftnak je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 mikpen Jns [Jn. 2,12.] hrom jjel s hrom nap vol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zethal gyomrban, azonkpen az embernek Fia is hrom nap s hrom jj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sz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gyomr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inive frfiai [Luk. 11,32. Jn. 3,5.] az tletkor egytt tmadnak maj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 ezzel a nemzetsggel, s krhoztatjk ezt: mivel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megtrte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ns prdiklsra; s m nagyobb van itt Jnsn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lnek [Luk. 11,31. 1 Kir. 10,1-10.] kirlyn asszonya felkl majd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letkor e nemzetsggel egytt, s krhoztatja ezt: me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nek szl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hogy hallhassa a Salamon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sgt; s m, nagyo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n itt Salamonn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pedig a tiszttalan llek kimegy [Luk. 11,24-26.] az ember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v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lkl val helyeken jr, nyugalmat keresve, s nem t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kor ezt mondja: Visszatrek az n hzamba, a honnt ki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m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o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nvn, resen, ki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e s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kestve tallja a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elmegy s vesz maga mell ms ht lelket, gonoszabbaka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n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bemenvn, ott lakoznak; s ennek az embernek utols llapotja [2 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2,20.] gonoszabb lesz az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l. gy lesz ezzel a gonosz nemzetsgg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mg szla a sokasgnak, m [rsz 13,55.]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yja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stvrei llanak vala odaknn, akarv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e szl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nki valaki: m a te anyd s testvreid odaknn llana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ni akarnak ve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felelvn, monda a hozz szlnak: Kicsoda [Luk. 2,49.]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ym; s kik az n testvrei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inyujtvn kez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ntvnyaira, monda: m az n anym s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stvrei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[Rm. 8,29.] a ki cselekszi az n mennyei Atym akaratt, az nk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itestvrem, 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stvrem s any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n a napon kimenvn Jzus a hzbl, lele a tenger mell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agy sokasg gylekez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z, annyira, 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hajba m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lni; az egsz sokasg pedig a parton ll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okat beszle nkik pldzatokban, mondvn: m kimne [Mrk 4,1-2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uk. 8,4-15.] a magv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vetn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mikor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 vala, nmely mag az tflre esk; s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n a madar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kapdosk a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mely pedig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s helyre esk, a hol nem so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je vala; s ham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kele, mivelhogy nem vala mlyen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mikor a nap felkelt, elsle; s mivelhogy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re nem val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szrado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mely pedig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is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 esk, s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sek felnevekedvn, megfojt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mely pedig a j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be esk, s 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terme, nmely szz anny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mely hatvan annyit, nmely pedig harmincz anny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nek van fle a hallsra, hall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tantvnyok pedig hozzmenvn, mondnak nki: Mirt szlasz n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ldzatokba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felelvn, monda nkik: Mert nktek megadatott, hogy rthess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ennyek orszgnak titkait, ezeknek pedig nem adatott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[rsz 25,29. Mrk 4,25. Luk. 8,18.19,26.] a kinek van, an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datik, s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ik; de a kinek nincs, az is elvteti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, a mi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rt szlok 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pldzatokban, mert [5 Mz. 29,3.] ltvn nem lt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allvn nem hallanak, sem nem rte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beteljesedk rajto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is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. 6,9.10.]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se, a mely e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ja: Hallvn halljatok, s ne rtsetek; s ltvn lssatok, s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merjete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meg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edett e npnek szve, s fleikkel nehezen hallotta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meiket behunytk; hogy valami mdon ne lssanak szemeikkel, s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ljanak fleikkel, s ne rtsenek szvkkel, s meg ne trjene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 ne gygytsa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ti szemeitek [Luk. 10,23.24.] pedig boldogok, hogy ltnak; s a 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leitek, hogy halla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bizony mondom nktek, hogy sok prfta s igaz kvnta ltni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et ti lttok, s nem lttk; s hallani, a miket ti hallotok, s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lott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i halljtok meg azrt a magv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pldza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valaki hallja az gt a mennyeknek orszgrl s nem rti,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onosz s elkapja azt, a mi annak szvbe vettetett vala. Ez az, a m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tflre es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ely pedig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s helyre esett, ez az, a ki hallja az g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j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mel fogadj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nincs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re benne, hanem csak ideig val; mihelyt pedig nyomorg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gy 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 tmad az ge miatt, azonnal megbotrnkoz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ely pedig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is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 esett, ez az, a ki hallja az gt, de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6,19-34. 1 Tim. 6,9.] e vilgnak gondja s a gazdagsgnak csalrds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fojtja az gt, s 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nem ter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ely pedig a j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be esett, ez az, a ki hallja s rti az gt; a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is terem, s terem nmely szz annyit, nmely hatvan anny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mely pedig harmincz anny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s pldzatot is adott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mondvn: Hasonlatos a mennyeknek orsz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emberhez, a 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be j magot [vers 36-43.] vetet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mikor az emberek alusznak vala,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ensge s konkoly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e a bz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, s elm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pedig felnevekedk a vets, s 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terme, akkor megltsz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onkoly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gazda szolgi pedig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lvn, mondnak nki: Uram, avagy nem tisz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got vetettl-e a t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dbe? honnan van azrt benne a konkol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monda nkik: Valamely ellensg cselekedte azt. A szolgk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nak nki: Akarod- teht, hogy elmenvn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szedjk azoka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monda: Nem. Mert a mikor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szeditek a konkolyt, azzal egy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taln a bzt is kiszaggatj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gyjtok, hogy egytt 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mind a k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z aratsig, s az ar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dejn azt mondom majd az aratknak: Szedjt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ze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 a konkoly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tek kvkbe, hogy meggesstek; a bzt [rsz 3,12.]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akartstok az n cs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s pldzatot is adott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mondvn: Hasonlatos a mennyeknek orsz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ustrmaghoz, [Mrk 4,31. Luk. 13,19.] a melyet vvn az ember, elv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zejb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ely kisebb ugyan minden magnl; de a mikor fel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nagyobb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emnyeknl, s fv lesz, annyira, hogy re szllanak az gi madar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szket raknak 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s pldzatot is mondott nkik: Hasonlatos a mennyeknek orszg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ovszhoz, [Luk. 13,20.21.] a melyet vvn az asszony, hrom mrc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isztbe elegyte, mgnem az egsz megke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 ezeket [Mrk 4,33.34.] pldzatokban mond Jzus a sokasgna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ldzat nlkl semmit sem szla nki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beteljk a mit [Zsolt. 78,2.] a prfta szlott, mondvn: Megnyi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n szmat pldzatokra; s kitrom, amik e vilg alaptsa ta rejt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kkor elbocstvn a sokasgot, bemne Jzus a hzba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ntvny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zzmennek, mondvn: Magyarzd meg nknk [vers 24-30.] a sznt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onkolyrl val pldzat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felelvn monda nkik: A ki a j magot veti, az az embernek Fi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sznt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pedig a vilg; [1 Kor. 3,9.] a j mag az Isten orszg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; a konkoly pedig a gonosznak fia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ellensg pedig, a ki a konkolyt vetette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; az arats pedi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lg vge; az aratk pedig az angyal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ikpen az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gyjtik a konkolyt s meggetik: akkpen lesz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lgnak v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embernek Fia elkld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gyalait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rszgbl [rsz 25,31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6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gyjtik a botrnkozsokat mind, s azokat is, a 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onoszsgot cselekeszn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beveti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 tzes kemenczbe: ott [rsz 8,12.] lszen srs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gcsikorg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[Dn. 12,3.] az igazak fnylenek, mint a nap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ok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rszgban. A kinek van fle a hallsra, hall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mt hasonlatos a mennyeknek orszga a sznt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ben elrejt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ncshez, a melyet megtallvn az ember, elrejt azt; s a felett 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ben elmegy s [rsz 19,29. Luk. 14,33. Fil. 3,7.] eladvn mi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ije van, megveszi azt a sznt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mt hasonlatos a mennyeknek orszga a kereske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, a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gaz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ker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 tallvn egy drga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gyre, [Pld. 8,10.11.] elmne, s mi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advn a mije volt, megvev a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intn hasonlatos a mennyeknek orszga a tengerbe vetett gyalomhoz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 mindenfle [rsz 22,9.10.] fajt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fogot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et, minekutna megtelt, a partra vontak a halszok, s lelvn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kat ednyekbe gyj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k, a hitvnyakat pedig kihnyt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 lesz a vilg vgn is: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 majd az angyalok, s kivlasztj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[rsz 25,32.] a gonoszokat az igaza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tzes kemenczbe veti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; ott lszen srs s fogcsikorg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nkik Jzus: Megrtetttek- mindezeket? Mondnak nk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rtettk U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monda nkik: Annakokrt minden rstud, a ki a mennyek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rszga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megtanttatott, hasonlatos az olyan gazdhoz, a ki 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at hoz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strb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a mikor elvgz Jzus ezeket a pldzatokat, elmne onn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azjba rve, tantja val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inaggjukban, annyira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mlkodnak s ezt mondjk vala: Honnt van ebben ez a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sg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ez- amaz csmesternek fia? Nem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yjt hvjk- Mrinak,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stvreit Jakabnak, Jzsnak, Simonnak s Jdsna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stvrei is nem mind minlunk [Jn. 7,15-52.] vannak-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nnt vannak teht ennl mindeze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botrnkoznak val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ne. Jzus pedig monda nkik: [Jn. 4,4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incsen prfta tisztessg nlkl, hanem csa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zjban s hz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 i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ott sok csodt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itetlens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mia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bban az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 hrt hall Herdes negyedes fejedelem Jzus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 szolginak: Ez ama Kereszt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Jnos;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madt fel [M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6,14.17-30. Luk. 9,7-9.] a hallbl, s azrt m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nek benne az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Herdes elfogatta vala Jnost, s meg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tvn, [rsz 11,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zbe vetette vala Herdisrt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stvrnek, F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sg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ezt mondja vala nki Jnos: Nem [3 Mz. 18,16.] szabad nke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mikor meg akart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ni, flt a sokasgtl, mert mint egy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1,26.] prftt gy tartjk val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nem mikor a Herdes szletse napjt nnepelk, tnczola a Herd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ny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k, s megtetszk Herdesne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 eskvssel fogad, hogy a mit kr, megadja n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leny pedig, anyja rbeszlsre, monda: Add ide nkem egy tlba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reszt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Jnos fej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szomorodk a kirly, de eskjrt s a vendgek miatt parancso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adjk o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kldvn, fejt vtet Jnosnak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z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jt egy tlban, s adk a lenynak; az pedig viv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yj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ntvnyai, elvivk a testet, s eltemetk azt;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menvn, megjelentk Jzus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ezt meghallotta Jzus, elmne onnt hajn egy puszta hely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yedl. A sokasg pedig ezt hallva, gyalog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 vrosokb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imenvn Jzus, lta nagy sokasgot, [rsz 9,36.] s megsz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oknak betegeit meggygy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estveledk, hozz menne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ntvnyai, mondvn: Pusz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ely ez, s az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mr elmlt; bocssd el a sokasgot, hogy menjenek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falvakba s vegyenek magoknak eles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zus pedig monda nkik: Nem szksg elmenni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; adjatok nkik ti enni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k pedig mondnak nki: Nincsen itt, csup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kenyernk s 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u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monda: Hozztok azokat ide hozz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megparancsol a sokasgnak, hogy ljenek le a fre, vev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nyeret s kt halat, s szemeit az gre emelvn, hlkat ada;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szegvn a kenyereket, ad a tantvnyoknak, a tantvnyok pedi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okasg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ndnyjan evnek, s megelgednek; s felszedk a marad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arabokat, tizenkt [2 Kir. 4,44.] teli kosrr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k pedig ettek vala, minte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zeren valnak frfiak, asszonyoko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ermekeken kv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ndjrt knyszert Jzu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ntvnyait, hogy szlljana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jba s menjenek t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 a tls partra, m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bocstj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okasg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mint elbocst a sokasgot, felmne a hegyre, magnosan imdkoz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[Luk. 6,12.9,18.] pedig beestveledk, egyedl vala o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haj pedig immr a tenger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pn vala, a haboktl hborgattatv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velhogy a szl szembe fjt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jszaka negyedik rszben pedig hozzjuk mne Jzus, a teng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rv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lttk a tantvnyok, 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tengeren jra, megrmln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vn: [Luk. 24,37.] Ez ksrtet; s a flelem miatt kiltoz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Jzus azonnal szla hozzjuk, mondvn: Bzzatok; n vagyok,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ljete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ter pedig felelvn nki, monda: Uram, ha te vagy, parancsolj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zd mehessek a vize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edig monda: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!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Pter kiszllvn a hajbl, jr vala a vizek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Jzushoz menj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ltva a nagy szelet, megrmle; s a mikor kezd vala merlni, kilt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vn: Uram, tarts meg eng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zus pedig azonnal kinyjtvn kezt, megraga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s monda nk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csinyhit, [rsz 8,26.] mirt ktelked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mikor belptek a hajba, elllt a sz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hajban l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pedig hozzmenvn, leborulna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, mondvn: Bizon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 Fia vag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talkelvn, eljutnak Genezret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megismer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nnak a helynek lakosai, sztkldnek abba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sz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nykbe, s minden beteget hozz hozn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rik val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hogy csak [rsz 9,21. Luk. 6,19.]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uhj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remt illethessk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kik illetk vala, mindnyjan meggygyul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kor rstudk s farizeusok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k vala Jzushoz, Jeruzslem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rt hgjk t a te tantvnyaid a vnek [5 Mz. 4,2.] rendelse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nem [Luk. 11,38.] mossk meg a kezeiket, mikor enni akar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felelvn monda nkik: Ti meg mirt hgjtok t az I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ancsolatjt a ti rendelseitek lta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Isten [2 Mz. 20,12.21,17.] parancsolta ezt, mondvn: Tiszt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dat s anydat, s: A ki atyjt vagy anyjt szidalmazza, halll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akolj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 pedig ezt mondjtok: A ki atyjnak vagy anyjnak ezt mondja: Templo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jndk az, a mivel megsegthetlek, az olyan akr ne is tisztelje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t vagy anyj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enn tetttek az Isten parancsolatjt a ti rendelseitek l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pmutatk, igazn prftlt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tek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29,13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is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 a np szjval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lget hozzm, s ajkval tisztel engemet; sz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edig tvol van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hiba tisztelnek engem, ha oly tudomnyokat tantanak, a mely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eknek parancsolata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tvn a sokasgot, monda nkik: Halljtok s rtstek m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 az fe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ti meg az embert, a mi a szjon bemegy, [1 Tim. 4,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nem a mi ki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[rsz 12,34.] a szjbl, az fe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ti meg az emb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hozzjrulv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ntvnyai, mondnak nki: Tudod-, hog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arizeusok e beszdet hallvn, megbotrnkozta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felelvn, monda: Minden plnta, a melyet nem az n mennyei Aty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lntlt, kitpet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gyjto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; [rsz 23,24. Luk. 6,39. Rm. 2,19.] vakoknak vak vez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: ha pedig vak vezeti a vakot, mind a ketten a verembe es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ter pedig felelvn, monda nki: Magyarzd meg nknk ezt a pldzat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zus pedig monda: Ti is rtelem nlkl vagytok- m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gsem rtitek-, hogy minden, a mi a szjon bemegy, a gyomorba ju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nykszkbe vetteti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ik pedig a szjbl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k ki, a szv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zrmaznak, s az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tik meg az emb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[1 Mz. 8,21.] a szv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zrmaznak a gonosz gondolato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lkossgok, hzass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sek, parznasgok, lopsok, ham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nubizonysgok, kromls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ek fe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tik meg az embert; de a mosdatlan kzzel val evs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ti meg az emb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menvn onnt Jzus, Tirus s Sidon vidkeire 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 egy kananeus asszony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n ki abbl a tartomnybl, kilt v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ki: Uram, Dvidnak fia,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j rajtam! az n lenyom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onoszul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et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egy szt sem felele nki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ntvnyai hozz menv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ik val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mondvn: Bocssd e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mert utnunk ki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felelvn, monda: Nem kldettem, csak az Izrel [rsz 10,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nak elveszett juhaiho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asszony pedig odarvn, leborula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, mondvn: Uram, l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gtsgl nk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felelvn, monda: Nem j a fiak kenyert elvenni, s az ebek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pedig monda: gy van, Uram; de hiszen az ebek is eszne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rzsalkokbl, a mi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oknak asztalrl alhulla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kkor felelvn Jzus, monda nki: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h asszony, nagy [rsz 8,10.13.]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hited! Legyen nked a te akaratod szerint.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 meggygyula az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en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ttl a pillanattl fogv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^15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 onnt [Mrk 7,31.] tvozva, mne Jzus a Galilea tengere mell;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elmenvn a hegyre, ott le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^15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 nagy sokasg megy vala hozz, vivn magokkal sntkat, vakok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nmkat, csonkkat s sok egyebeket, s odahelyezk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ket a Jzus lb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l; s meggygyt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k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^15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gy hogy a sokasg lmlkodik vala, ltvn, hogy a nmk beszlnek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sonkk megplnek, a sntk [Mrk 7,37.] jrnak, a vakok ltnak: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dics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k Izrel Ist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^15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Jzus pedig el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zltvn az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antvnyait, monda: [rsz 14,14. M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8,1-10.] Sznakozom e sokasgon, mert hrom napja immr, hogy ve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vannak, s nincs mit enni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n pedig nem akaro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elbocstan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valamikpen ki ne 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enek az 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nak n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ntvnyai: Honnt volna e pusztban anny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nyernk, hogy megelgtsnk ily nagy sokasgo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nkik Jzus: Hny kenyeretek van? k pedig mondnak: H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hny halu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parancsol a sokasgnak, hogy telepedjenek le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vevn a ht kenyeret s a halakat, s hlkat advn, me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, s 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ntvnyainak, a tantvnyok pedig a sokasg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ndnyjan evnek, s megelgednek; s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szedk a maradk darabok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t teli kosrr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k pedig ettek vala, ngyezeren valnak frfiak, asszonyoko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ermekeken kv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bocstvn a sokasgot, beszlla a hajba, s elmne Magd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trai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ozz menvn a farizeusok s sadduczeusok, kisrtvn, kr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utasson nkik [rsz 12,38.] mennyei j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felelvn, monda [Luk. 12,54-56.] nkik: Mikor estveledik, a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jtok: Szp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lesz; mert veres az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ggel pedig: Ma zivatar lesz; mert az g bors s veres. Kpmutatk,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 brzatjt meg tudjtok tlni, az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jeleit [rsz 11,4.] pedig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udjto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 gonosz s parzna nemzetsg jelt kvn; [rsz 12,39.40.] s nem adat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i jel, hanemha a Jns prftnak jele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ott hagyv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elm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ntvnyai a tuls partra menvn, elfelejtettek kenyeret vin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ukk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zus pedig monda nkik: Vigyzzatok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izkedjetek [Mrk 8,15. Lu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2,1.] a farizeusok s sadduczeusok kovsz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pedig tanakodnak vala magu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mondvn: Nem hoztunk kenye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unkk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zus pedig megrtvn ezt, monda nkik: Mit tanakodtok magat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rsz 6,30.] kicsinyhitek, hogy kenyeret nem hoztatok magatokkal?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gsem rtitek-, nem is emlkeztek- az [rsz 14,17-21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zern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nyerre, s hogy hny kosr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tek me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m a [rsz 15,34-38.] ngyezernek ht kenyerre, s hogy hny kos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tek me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an nem rtitek, hogy nem kenyr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mondtam nktek, 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izkedje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farizeusok s sadduczeusok kovsztl!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kkor rtettk meg, hogy nem arrl szlott, hogy a kenyr kovszt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nem hogy a farizeusok s sadduczeusok tudomnyt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izkedje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Jzus Czzrea Filippi [Mrk 8,27-30. Luk. 9,18-2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nykre mne, megkrd tantvnyait, mondvn: Engemet, embernek F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nek mondanak az embere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pedig mondnak: Nmelyek Kereszt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[rsz 14,2.] Jnosnak, ms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rsz 17,10.] Illsnek; nmelyek pedig Jeremisnak, vagy egyne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rft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nkik: Ti pedig kinek mondotok enge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imon Pter pedig felelvn, monda: Te [Jn. 6,6-9.] vagy a Krisztus,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Istennek F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elvn Jzus, monda nki: Boldog vagy Simon, Jnnak fia, mert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Gal. 1,15.16.] test s vr jelentette ezt meg nked, hanem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nyei Aty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n is mondom nked, hogy te Pter vagy, s ezen a [Jn. 1,42. Ef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2,20.]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ikln ptem fel az n anyaszentegyhzamat, s a pokol kap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m vesznek rajta diadal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ked adom a mennyek orszgnak kulcsait; [rsz 18,18.] s a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sz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, a mennyekben i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ve lszen; s a mit megoldasz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a mennyekben is oldva ls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megparancsol tantvnyainak, hogy senkinek se [rsz 17,9. M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8,30. Luk. 9,21.] mondjk, 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Jzus Krisz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fogva kezd Jzus jelenten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ntvnyainak, hogy nki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7,22.20,18. Mrk 8,31.9,31.10,33. Luk. 9,22.17,25.24,7.] Jeruzslem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ll menni, s sokat szenvedni a vnek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s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poktl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studktl, s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ni, s harmadnapon [rsz 12,40. Jn. 2,19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mad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Pte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gv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kezd feddeni, mondvn: Mentsen Isten, Uram!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shetik ez meg te v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edig megfordulvn, monda Pternek: Tvozz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 Stn; bntsom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gy nkem; mert nem gondolsz az Isten dolgaira, hanem az embe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olgok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kkor monda Jzu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antvnyainak: Ha valaki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i [Mrk 8,34. Lu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9,23.] akar n utnam, tagadja meg magt s vegye fe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resztj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[rsz 10,38.39.] 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ssen eng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 ki meg akarja tartani [rsz 10,39. Mrk 8,35. Luk. 9,24.17,3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n. 12,25.]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t, elveszti azt; a ki pedig elveszt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rettem, megtallja a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mit hasznl [Mrk 8,36. Luk. 9,25.] az embernek, ha az eg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lgot megnyeri is, d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lkben krt vall? Avagy micsoda vltsg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dhat az ember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lkr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az embernek Fia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tyjnak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ben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gyalaiv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kkor [Rm. 2,6.] megfizet mindenkine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dete sze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izony mondom nktek: Az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a kik itt llanak, vannak nmelyek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k nem kstoljk meg a hallt, [Mrk 9,1.] a mg meg nem ltj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mbernek Fit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i [rsz 10,23.]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rszg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at nap mulva maghoz vev Jzus Ptert, Jakabot s ennek testv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nost, s felviv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magokban egy magas [Mrk 9,2-13. Luk. 9,28-3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gy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vltoz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rczja ragyog vala, mint a nap, ruh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edig fehr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mint a fnyessg. [2 Pt. 1,16-18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 megjelen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ik Mzes s Ills, a kik beszlnek val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ter pedig megszlalvn, monda Jzusnak: Uram, j nknk itt lenn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akarod, ptsnk itt hrom hajlkot, nked egyet, Mzesnek is egy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llsnek is egy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g beszl vala, m, fnyes fel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bort b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; s m szz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a fel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mondvn: [rsz 3,17.] Ez az n szerelmes Fiam, a ki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hallgass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tantvnyok a mint ezt hallk, arczra esnek s igen megrml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zus pedig hozzjok menvn, ill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s monda: Keljetek fel s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ljete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pedig szemeiket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elk, senkit sem ltnak, hanem csak Jz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ed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kor a hegy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a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nek, megparancsol nkik Jzus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nkinek [rsz 16,20.] se mondjtok el a mit lttatok, mg fel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madt az embernek Fia a hallb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krdez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ntvnyai, mondvn: Mirt mondjk teh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studk, hogy [rsz 11,14. Malak. 4,5.]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b Illsnek kell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i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zus pedig felelvn, monda nkik: Ills bizony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, s mi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lyrel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mondom nktek, hogy Ills immr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s nem ismerk me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ha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rsz 14,9.10.] azt mvelk vele, a mit akarnak. Ezenkpen az 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nak is szenvednie kell maj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kkor megrtettk a tantvnyok, hogy Kereszt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Jnosrl [Luk. 1,1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a nk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a sokasghoz [Mrk 9,14-29. Luk. 9,37-42.] rtek, egy 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 hozz, trdre esv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vn: Uram,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j az n fiamon, mert holdkros s kegyetle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nved; mivelhogy gyakorta esik a tzbe, s gyakorta a vz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vitt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 te tantvnyaidhoz, s nem tud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meggygyta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zus pedig felelvn, monda: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h hitetlen s elfajult nemzetsg! vajj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eddig leszek veletek? vajjon meddig szenvedlek titeket? Hozztok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 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nkem. [5 Mz. 32,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^17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 megdorgl </w:t>
      </w:r>
      <w:r>
        <w:rPr>
          <w:rFonts w:eastAsia="Geneva" w:cs="Geneva" w:ascii="Geneva" w:hAnsi="Geneva"/>
          <w:color w:val="FF3333"/>
          <w:sz w:val="24"/>
          <w:szCs w:val="24"/>
        </w:rPr>
        <w:t>t Jzus, s kimne bel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; s meggygyul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ermek azon rtl fogv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kkor a [rsz 10,1.] tantvnyok magukban Jzushoz menvn, mond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i: Mi mirt nem tudtuk azt kizni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zus pedig monda nkik: A ti hitetlensgetek miatt. Mert [rsz 21,2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rk 11,23. Luk. 17,6.] bizony mondom nktek: Ha akkora hitetek voln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t a mustrmag, azt mondantok ennek a hegynek: Menj innen amoda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menne; s semmi sem volna lehetetlen nk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 a fajzat pedig ki nem megy, hanemh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gs s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s l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Galileban jrtak vala, monda nkik Jzus: Az ember F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ek kezbe [rsz 16,21.20,18. Mrk 8,31.9,31.10,33.] adati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i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, de harmadnapon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mad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ettbb megszomorod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pedig eljutottak vala Kapernaumba, a ktdrakma-sze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Pterh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nek s mondnak nki: A ti mesteretek nem fizeti- a [2 Mz. 30,1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tdrakm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: Igen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kor bemne a hzba, meg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Jzus, mondvn: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ondolsz Simon?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 kirlyai kik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zednek vmot vagy adt?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iaiktl-, vagy az idegenek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a nki Pter: Az idegenek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Monda nki Jzus: Teht a fi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bad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meg ne botrnkoztassuk, menj a tengerre, vesd be a horgo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vond ki az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halat, a mely r akad: s felnyitvn a szjt, e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tert tallsz benne: azt kivvn, add oda nkik n rettem s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bban az rban mennek a tantvnyok Jzushoz, mondvn: Vajjon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gyobb a mennyeknek [Mrk 9,33.34. Luk. 9,46.22,24.] orszgba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vn Jzus egy kis gyermeket,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lltja vala az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: Bizony mondom nktek, ha meg nem trtek s olyanok nem lesz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t a kis gyermekek, semmikpen [rsz 19,14. Mrk 10,15. Luk. 18,1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mentek be a mennyeknek orszg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azrt megalzza magt, mint ez a kis gyermek, az a nagyobb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nyeknek orszg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ki egy ilyen kis gyermeket befogad az n nevemben,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0,40.25,40. Luk. 9,48. Mrk 9,37. Jn. 13,20. ] engem fogad 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 pedig megbotrnkoztat egyet e kicsiny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a kik n ben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isznek, jobb annak, hogy malom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enek a nyakra, [Luk. 17,1-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tenger mlysgbe ves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aj a vilgnak a botrnkozsok miatt! Mert szksg, hogy botrnkozs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ssenek; [Luk. 17,1.] de jaj annak az embernek, a ki ltal a botrnkoz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s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pedig a te [rsz 5,29.30.] kezed vagy a te lbad megbotrnkozt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ged, vgd le azokat s vesd el magadtl; jobb nked az letre sn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gy csonkn bemenned, hogynem kt kzzel vagy kt lbbal vettetned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tz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a a te szemed botrnkoztat meg tged, vjd ki azt s vesd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adtl; jobb nked flszemmel bemenned az letre, hogynem kt szemm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tetned a gyehenna tz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lsstok, hogy eme kicsiny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egyet is meg ne utljatok;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om nktek, [Zsid. 1,14.] hogy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gyalaik a mennyekben mindenk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jk az n mennyei Atym orczj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az embernek Fia [Luk. 19,10.] azrt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hogy megtartsa, a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veszett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t gondoltok? Ha valamely embernek szz juha [Luk. 15,4.] van, s e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eltvelyedik: vajjon a kilenczvenkilenczet nem hagyja- o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hegyekre menvn, nem keresi- azt, a melyik eltvelyedet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h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netesen megtallja azt, bizony mondom nktek, inkbb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n, mint a kilenczvenkilenczen, a mely el nem tvelyed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kkpen a ti mennyei Atytok sem akarja, hogy egy is elveszszen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csiny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pedig a te atydfia vtkezik ellened, menj el s dorgld [3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9,17. Luk. 17,3. Gal. 6,1.] me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ngy szem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: ha hallgat 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nyerted a te atydfi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pedig nem hallgat rd, vgy magad mell mg egyet vagy k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[5 Mz. 19,15.] kt vagy hrom tan vallomsval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tessk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azokra nem hallgat, mondd meg a gylekezetnek; ha a gylekezetre 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llgat, [1 Kor. 5,13.] legyen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d olyan, mint a pogny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msze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izony mondom nktek: A mit meg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[rsz 16,19. J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20,23.] a mennyben i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ve lszen; s a mit megoldoto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nyben is oldva ls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mt, mondom nktek, hogy ha kette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etek [Mrk 11,24.] e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araton leszne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minden dolog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 mit csak krnek, megad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ik az n mennyei Aty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 hol ketten vagy hrman egybegylnek az n nevemben, [rsz 28,2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tt vagy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kkor hozzmenvn Pter, monda: Uram, hnyszor lehet az n atymfi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enem vtkezni, s nki megbocstanom? mg htszer i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nki Jzus: Nem mondom nked, hogy mg htszer [Luk. 17,4.] 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nem mg hetvenhtszer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nakokrt hasonlatos a mennyeknek orszga a kirlyhoz, a ki szm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ar vala vetn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i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szmot kezde vetni, hoznak elje egyet, a ki tze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lentommal vala a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tudvn pedig fizetni, parancsol annak ura, hogy adjk el azt,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sgt s gyermekeit, s mindent, a mije vala, s fizesse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borulvn azrt a szolga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,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 vala nki, mondvn: U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gy trelemmel hozzm, s mindent megfizetek n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 pedig megsznvn azt a szolgt, elbocs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s az adssgo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enged n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menvn pedig az a szolga, tallkozk egygye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olgatrs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szz dnrral vala nki ads; s megragadvn azt, fojtogatja val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vn: Fizesd meg nkem, a mivel tartoz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borulvn azr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atrs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bai el,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 vala nk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vn: Lgy trelemmel hozzm, s mindent megfizetek n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 akar; hanem elmenvn,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be v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mgnem megfizeti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vel tartoz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vn pedig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olgatrsai, a mi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ntek vala, felett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szomorodnak; s elmenvn, mindent megjelentne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oknak, a m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ntek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ko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ivatv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a, monda nki: Gonosz szolga,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dssgodat elengedtem nked, mivelhogy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tl nk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 kellett volna- nked i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 a te szolgatrsadon, a mik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i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tem te rajta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haragudv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a, tadt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 hhrok kezbe, [rsz 5,2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gnem megfizeti mind, a mivel tartoz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kkpen cselekszik az n mennyei Atym is veletek, ha szivete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6,14.15.] meg nem bocstjtok, ki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afinak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tkei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mikor elvgezte Jzus e beszdeket, elmne Galilebl, s m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denak hatraiba a Jordnon t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nagy sokasg, s meggygyt ot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ozz mennek a farizeusok, kisrtvn [rsz 5,31.32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s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bad- az emberne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sgt akrmi okrt elbocstani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edig felelvn, monda: Nem olvasttok-, hogy a terem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kezd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gva frfiv [1 Mz. 1,27.] s asszonyny terem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zt mond: Annak okrt elhagyja a frfi atyjt s anyjt;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agaszkodik felesghez, [1 Mz. 2,24.] s lesznek ketten egy tes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 hogy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b nem k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hanem egy test. A mit azrt az I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beszerkesztett, ember [1 Kor. 7,10.11.] el ne vlaszsz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nak nki: Mirt rendelte teht Mzes, hogy vllevelet [5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4,1.] kell adni, s gy bocstani el az asszony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nkik: Mzes a ti szvetek kemnysge miatt engedte volt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ktek, hogy felesgeiteket elbocssstok; de kezd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fogva nem 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om pedig nktek, hogy a ki elbocstja [Luk. 16,18.] felesg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nemha parznasg miatt, s mst vesz el, hzass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; s a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bocstottat vesz el, az is hzass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nak nki tantvnyai: Ha gy van a frfi dolga az asszonynyal,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 meghzasod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monda nkik: Nem mindenki veszi be ezt a beszdet, hanem a ki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1 Kor. 7,7.17.] adato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vannak herltek, a kik anyjuk mh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zlettek gy; s van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rltek, a kiket az emberek herltek ki; s vannak herltek, a 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uk herltk ki magukat a mennyeknek orszgrt. A ki beveheti, vegy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kkor kis gyermekeket hoznak hozz, [Mrk 10,13-16. Luk. 18,15-1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kezeit vesse azokra, s imdkozzk; a tantvnyok pedig dorglj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 azo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zus pedig monda: Hagyjatok bkt e [rsz 18,2.3.] kis gyermekekne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 tiltstok meg nekik, hogy hozzm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jenek; mert ilyenek a mennyek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rsz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ezeit rejuk vetvn, eltvozk on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 hozz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n egy ember, monda nki: J mester, [Mrk 10,17-3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uk. 18,18-30.] mi jt cselekedjem, 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letet nyerje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monda nki: Mirt mondasz engem jnak? Senki sem j, csak eg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Isten. [Luk. 10,26-28.] Ha pedig be akarsz menni az letre, tarts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 a parancsolato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nki: Melyeket? Jzus pedig monda: Ezeket: N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;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znlkodjl; ne lopj; [2 Mz. 20,12-16.] hamis tanubizonysgot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g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szteld atydat s anydat; s: Szeresd [3 Mz. 19,18.] felebartod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t temaga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nki az ifj: Mindezeket megtartottam ifjsgomtl fogva;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gyatkozs van mg benne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a nki Jzus: H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letes akarsz [rsz 6,20. Luk. 12,33.] lenn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redj, add el vagyonodat, s oszd ki a szegnyeknek; s kincsed le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nnyben; s jer 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ss eng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ifj pedig e beszdet hallvn, elmne megszomorodva; mert sok jsz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zus pedig mond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ntvnyainak: Bizony mondom nktek, hog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azdag nehezen megy be a mennyeknek orszg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mt mondom pedig nktek: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nyebb a tevnek a t fokn tmenn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nem a gazdagnak az Isten orszgba bejut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tantvnyok pedig ezeket hallvn, felettbb lmlkodnak vala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csoda d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het teh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zus pedig rjuk tekintvn, monda nkik: Embereknl ez lehetetlen,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nl minden lehets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felelvn Pter, monda nki: m, mi elhagytunk minden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tnk tged: mink lesz ht minkn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zus pedig monda nkik: Bizony mondom nktek, hogy ti, a ki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te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ngem, az jj szletskor, a mikor az embernek Fia bel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gnek kirlyi szkbe, ti is be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majd tizenkt kirly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kbe, s [Luk. 22,30.] tlitek az Izrel tizenkt nemzets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ki elhagyta hzait, vagy fitestvreit, vagy 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stvreit, v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jt, vagy anyjt, vagy felesgt, vagy gyermekeit, v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nt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jeit az n [Zsid. 10,3.4.] nevemrt, mindaz szz anny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szen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 szerint nyer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le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ok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pedig lesznek utolsk, s sok [rsz 20,16. Mrk 10,31. Lu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3,30.] utolsk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hasonlatos a mennyeknek orszga a gazdaemberhez, a ki j regg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mne, hogy munksokat fogadjo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[rsz 21,33.]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j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szer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vn pedig a munksokkal napi tz pnzben, elkl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j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imenvn hrom ra tjban, lta msokat, a kik hivalkodvn a piacz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ltak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 nkik: Menjetek el ti is a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, s a mi igazsgos, mega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k pedig elmennek. Hat s kilencz ra tjban ismt kimenv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gyanazon kpen cseleked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zenegy ra tjban is kimenvn, talla msokat, a kik hivalkod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lottak vala, s monda nkik: Mirt lltok itt egsz napon 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ivalkodv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nak nki: Mert senki sem fogadott meg minket. Monda nkik: Menje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 ti is a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, s a mi igazsgos, megkapj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pedig beestveledk, monda a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 ur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nczellrjne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vd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 munksokat, s add ki nkik a brt, az utolsktl kezdve m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n a tizenegyrsak, fejenknt tz-tz pnzt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n azutn az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azt gondoljk vala, 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et kapnak: d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 tz-tz pnzt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 fejenk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int pedig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vevk, zgoldnak vala a hzigazda ell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vn: Azok az utolsk egyetlen rig munklkodtak s egyen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tted azokat velnk, a kik a napnak terht s 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t szenvedt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edig felelvn, monda az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egynek: Bartom, nem cseleksz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gazsgtalanul veled; avagy nem tz pnzben szer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tl- meg vele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dd, a mi a tid, s menj el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pedig ennek az utolsnak is anny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arok adni, mint n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vagy [Rm. 9,16.21.] nem szabad- nkem a magamval azt tennem, a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arok? avagy a te szemed azrt gonosz, mert n j vagyo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kkpen lesznek [rsz 19,30. Mrk 10,31. Luk. 13,30.] az utolsk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z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utolsk; mert sokan vannak a hivatalosok, [rsz 22,14.]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vesen a vlasztott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kor felmegy vala Jzus Jeruzslembe, t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ben csupn a tizen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ntvnyt vvn maghoz, monda nki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, felmegynk [rsz 16,21.17,22.23. Mrk 8,31.9,31.10,33. Lu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9,22.17,25.24,7.] Jeruzslembe, s az embernek Fia tadati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pok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rstudknak; s hallra krhoztatj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pognyok kezbe adj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hogy megcsfoljk s megostorozz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resztre fesztsk; de harmadnap feltm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kkor hozz mne a Zebedeus fiainak [rsz 10,2.] anyj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tt, leborulvn s krv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 valam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monda nki: Mit akarsz? Monda nki: Mondd, hogy ez az n 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iam [rsz 19,28.] 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a te orszgodban egyik jobb kezed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sik bal kezed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zus pedig felelvn, monda: Nem tudjtok, mit krtek. Megihatjtok-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ohrt, [rsz 26,39. Jn. 18,11.] a melyet n megiszom?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keresztelkedhettek- azzal [Mrk 10,38. Luk. 12,50.] a keresztsgg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elylyel n megkeresztelkedem? Mondnak nki: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nkik: Az n poharamat megiszsztok ugyan, s a keresztsgg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elylyel n megkeresztelkedem, megkeresztelkedtek; de az n jobb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alkezem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l lst nem az n dolgom megadni, hanem azok lesz a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knek az n Atym elkszt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allva ezt a tz, megboszankodk a kt testvr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zus pedig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tv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monda: Tudjtok, hogy a pogny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jedelmei [Mrk 10,42-44. Luk. 22,25-27.] uralkodnak azokon,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gyok hatalmaskodnak raj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ne gy legye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tek; hanem a k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tek nagy [rsz 23,1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ar lenni, legyen a ti szolgto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k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tek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kar lenni, legyen a [Mrk 9,35.] ti szolg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lamint az embernek Fia nem azrt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hogy nki szolgljanak, ha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Luk. 22,27. Fil. 2,7.] szolgljon, s adj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t [1 T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,6.] vltsgul sokak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[Mrk 10,46-52. Luk. 18,35-43.] Jerikbl tvoznak, n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okasg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, kt vak, a ki az t mellett l vala, meghallvn, hogy Jzus ar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y el, kilt vala, mondvn: Uram, Dvidnak Fia,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j rajtun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sokasg pedig dorglja val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hogy hallgassanak; de azok an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obban kiltnak vala, mondvn: Uram, Dvidnak Fia,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j rajtun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llvn Jzus, megszl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s monda: Mit akartok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djem velete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nak nki: Azt, Uram, hogy megnyljanak a mi szeme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zus pedig megsznv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ille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meiket; s szemeik azon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nyltak; 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kor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ledtek Jeruzslemhez, s Bethfagba, az olajfk hegyh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utottak vala, akkor elklde Jzus kt tantvny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nkik: Menjetek ebbe a faluba, [Mrk 11,1-10. Luk. 19,29-3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n. 12,12-19.] a mely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tek van, s legott talltok egy meg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marat s vele egyt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mht; oldjtok el s hozztok ide nk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a valaki valamit szl nktek, mondjtok, hogy az rnak van szks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juk: [rsz 26,18.] s legott el fogja bocstan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z pedig azrt lett, hogy beteljesedjk a prfta mondsa, a ki 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ot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jtok meg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. 62,11. Zak. 9,9.] Sion lenynak: mhol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nk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 kirlyod, alzatosan s szamron lve, s teherhordoz szamr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mh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tantvnyok pedig elmenvn s gy cselekedvn, a mint Jz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ancsolta vala nki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hozk a szamarat s annak vemht, s f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ruhikat rjuk tert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e azok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sokasg legnagyobb rsze pedig f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[2 Kir. 9,13.] ruhit az 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rt; msok pedig a fkrl galyakat vagdalnak s hintenek vala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 s utna m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okasg pedig kilt vala, mondvn: [Zs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18,25.26.] Hozsnna a Dvid finak! ldott, a ki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z rnak nevb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snna a magassgba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mikor bemegy vala Jeruzslembe, felhborodk az egsz vr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vn: Kicsoda ez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sokasg pedig monda: Ez Jzus, a galileai Nzret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l prf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bemne Jzus az Isten templomba, [Mrk 11,11. Luk. 19,45. Jn. 2,14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6.] s kiz mindazokat, a kik rulnak s vsrolnak vala a templomb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pnzvltk asztalait s a galambrusok szkeit felforg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 nkik: Meg van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56,7.] rva: Az n hzam imdsg hz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tik. Ti pedig azt latroknak barlangjv [Jer. 7,11.] tett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nnek hozz vakok s sntk a templomban; s meggygy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pok s rstudk pedig, ltvn a csodkat, a melyeket cseleked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, s a gyermekeket, a kik kiltottak vala a templomban, s e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tk vala: Hozsnna a Dvid finak; haragra gerjedn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nak nki: Hallod, mit mondanak ezek? Jzus pedig monda nki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llom. Sohasem olvasttok-: A [Zsolt. 8,3.] gyermekek s csecse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ja ltal szereztl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e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ott hagyv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kimne a vrosbl Bethniba, s ott marada jj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eggel pedig, a vrosba vissza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, meghez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ltva egy fgeft az t mellett, oda mne hozz, s nem 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on semmit, hanem csak levelet; s monda annak: 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 [Luk. 13,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 rajtad ezutn soh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 ne teremjen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fgefa azonnal elszr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tvn ezt a tantvnyok, elcsodlkoznak, mondvn: Hogyan szradt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fgefa oly hirtel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zus pedig felelvn, monda nkik: Bizony mondom nktek, ha van hite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rsz 17,20.] s nem ktelkedtek, nemcsak azt cselekszitek, a mi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gefn esett, hanem ha azt mondjtok e hegynek: Kelj fel s zuhanj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ngerbe, az is meglsz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mi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gstekben krtek, mindazt meg is kapjtok, ha hisz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kor bement vala a templomba, hozzmenne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pok s a np vne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int tant vala, mondvn: [Mrk 11,27-33. Luk. 20,1-8. Jn. 2,18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csoda hatalommal cselekszed ezeket? s ki adta nked ezt a hatalma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zus pedig felelvn, monda nkik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is krdek egy dolgo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ek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re ha megfeleltek nkem, n is megmondom nktek, micsoda hatalom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szem eze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Jnos keresztsge honnan vala? Menny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-, vagy emberek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? Azok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anakodnak vala magukban, mondvn: Ha azt mondjuk: menny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zt mond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jd nknk: Mirt nem hittetek teht nki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pedig azt mondjuk: emberek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; flnk a sokasgtl; [rsz 14,5.]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nost mindnyjan prftnak tartj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elvn Jzusnak, mondnak: Nem tudjuk. Monda nki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om meg nktek, micsoda hatalommal cselekszem eze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mit gondoltok ti? Vala egy embernek kt fia, s odamenvn az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a: Eredj fiam, munklkodjl ma az n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pedig felelvn, monda: Nem megyek; de azutn meggondolvn mag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m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sikhoz is odamenvn, hasonlkpen szla. Az pedig felelvn, mond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elmegyek, uram; [rsz 7,21.] de nem mne 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 k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melyik teljestette az atya akaratt? Mondnak nki: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. Monda nkik Jzus: Bizony mondom nktek: [Luk. 18,14.] A vmsze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parzna 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meg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nek titeket az Isten orszg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hozztok Jnos, az igazsg tjn, s nem hittetek nki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msze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s a parzna 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pedig hittek nki; ti pedig, a kik e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ttok, azutn sem trtetek [Luk. 7,29.] meg, hogy hittetek vol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s pldzatot halljatok: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5,1.2. Mrk 12,1-12. Luk. 20,9-19.] V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y hzigazda, a ki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plntla, s azt gyepvel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vev, saj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 le benne, s tornyot pte, s kiad azt munksoknak, s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5,14.] elutaz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pedig a 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 ideje elrkezett vala, elkld szolgi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unksokhoz, hogy vegyk 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munksok megfogv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it, az egyiket megverk, a msik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k, a harmadikat pedig meg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z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mt klde ms szolgkat,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bet mint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; s azokkal is 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d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toljra pedig elkld azokhoz a maga fit, ezt mondvn: A fiamat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gjk becsl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a munksok, megltvn a fit, mondnak mag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: Ez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rtek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k me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s foglaljuk e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fogv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, kivetk a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kvl s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azrt meg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 ura, mit cselekszik ezekkel a munksokka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nak nki: Mint gonoszokat gonoszul elveszt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; a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adja ms munksoknak, a kik beadjk majd nki a 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n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dej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nkik Jzus: [Zsolt. 118,22.23. Csel. 4,11. Rm. 9,33. 1 Pt. 2,6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8.] Sohasem olvasttok- az rsokban: A mely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 az p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vetettek, az lett a szegletnek feje; az rtl lett ez, s csodla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i szemein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nnakokrt mondom nktek, hogy elvteti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ek az Istennek orszg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oly npnek adatik, a mely megtermi annak 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ki 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 esik, sztzzatik; a kire pedig ez esik [D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,34.35.44.45.] re, sztmorzsolja a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pok s farizeusok hallv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ldzatait, megrtettk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uk sz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meg akar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fogni, megflemlnek a sokasgtl, mivelhogy 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rtjk val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mint prf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szlalvn Jzus, ismt pldzatokban beszl vala nkik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sonlatos a mennyeknek orszga a kirlyhoz, a 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inak menyeg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Luk. 14,16-24.] szer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kld szolgit, hogy meghvjk azokat, a kik a menyeg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ivatalosak valnak; de nem akarnak vala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mt klde ms szolgkat, mondvn: Mondjtok meg a hivatalosoknak: 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bdemet elksztettem, tulkaim s hzlalt llataim levgva vanna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sz minden; jertek el a menyeg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azok nem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vn vele, elmennek, az egyik a maga sznt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jre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sik a maga kereskedsb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iek pedig megfogv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olgit, bntalmazk s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hallvn pedig ezt a kirly, megharaguvk, s elkldvn hadait, azok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gyilkosokat elveszt, s azoknak vrosait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mond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olginak: A menyeg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ugyan kszen van, d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ivatalosok nem valnak mlt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jetek azrt a kereszttakra, s a kiket csak talltok,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3,47.21.43.] hvjtok be a menyeg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imenvn azok a szolgk az takra, begyjtk mind a kiket cs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lltak vala, jkat s gonoszokat egyarnt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telk a menyeg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ndgekk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menvn pedig a kirly, hogy megtekintse a vendgeket, lta ott e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mbert, a kinek nem vala menyeg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 ruh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 nki: Bartom, mi mdon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l ide, holott nincsen menyeg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uhd? Az pedig hallg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kor monda a kirly a szolgknak: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ztek meg a lbait s kezei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gytek s vesst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a k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sgre; [rsz 8,12.] ott ls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rs s fogcsikorg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sokan vannak a hivatalosok, de kevesen a vlasztott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kkor a farizeusok elmenvn, tancsot tartnak, hogy szval [Mrk 12,13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7. Luk. 20,20-26.] ejts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kldk hozz tantvnyaikat a [Mrk 3,6.] Herdes prtiakkal, a 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t mondjk vala: Mester, tudjuk, hogy igaz vagy s az Isten tj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gazn tantod, s nem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enkivel, mert embereknek szemlyre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z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d meg azrt nknk, mit gondolsz: Szabad- a csszrnak a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zetnnk, vagy ne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zus pedig ismerv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noksgukat, monda: Mit kisrtgettek eng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pmutat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utasstok nkem az adpnzt. Azok pedig oda vivnek nki egy dn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a nkik: Ki ez a kp, s a felr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nak nki: A csszr. Akkor monda nkik: Adjtok meg azrt a mi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Rm.13,7.] csszr a csszrnak; s a mi az Isten, az Isten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zt hallvn, elcsodlkoznak; s ott hagyv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elmen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gyanazon a napon mennek hozz a sadduczeusok, [Mrk. 12,18-27. Lu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0,27-40.] a kik a feltmadst tagadjk, [Csel. 23,6.8.] s megkrdez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vn: [5 Mz. 25,5.6.] Mester, Mzes azt mondotta: Ha valaki magza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lkl hal meg, annak testvre vegye el annak felesgt, s tmaszsz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ot testvr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la pedig minlunk ht testvr: s az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felesget vevn, meghala;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velhogy nem vala magzata, felesgt a testvrre hag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sonlkpen a msodik is, a harmadik is, mind hetedig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gutoljra pedig az asszony is megh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feltmadskor azrt a h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melyik lesz az asszony?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ik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zus pedig felelvn, monda nkik: Tvelyegtek, mivelhogy nem ismeri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m az rsokat, sem az Istennek hatal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 feltmadskor sem nem hzasodnak, sem frjhez nem mennek, ha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lyanok lesznek, mint az Isten angyalai a menny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halottak feltmadsa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pedig nem olvasttok-, a mit az I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ott nktek, gy szl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[2 Mz. 3,6.] vagyok az brahm Istene, s az Izsk Istene,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kb Istene; az Isten nem holtaknak, hanem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nek Ist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sokasg ezt hallvn, csodlkoz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udomny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farizeusok pedig, hallvn, hogy a sadduczeusokat elnmtotta val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begylne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krd [Mrk 12,28-31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egy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tud, kisrtv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ster, melyik a nagy parancsolat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b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zus pedig monda nki: Szeresd az Urat, [5 Mz. 6,5.] a te Istene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ljes szved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teljes lelked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s teljes elmd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 az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 nagy parancsol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sodik pedig hasonlatos ehhez: [3 Mz. 19,18.] Szeresd felebartod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t maga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 kt parancsolattl fgg az egsz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 [rsz 7,12. Rm. 13,10. G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5,14.] s a prft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a farizeuso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gylekeznek, krde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Jz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vn: Mikpen vlekedtek ti a Krisztus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? kinek a fia? Mond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i: A [Mrk 12,35-37. Luk. 20,41-44.] Dv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nkik: Mikpen hvja teh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Dvid llekben Urnak, ezt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[Zsolt. 110,1. rsz 26,64.] az r az n Uramnak: lj az n jo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zem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mglen vetem a te ellensgeidet a te lbaid al zsmoly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teht Dvid Urnak hvj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mi mdon fi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enki egy szt sem felelhet vala nki; sem pedig nem meri val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aptl fogv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senki megkrdez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szla Jzus [Mrk 12,38-40. Luk. 11,39-52.20,45-47.] a sokasg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ntvnyai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vn: Az rstudk s a farizeusok a Mzes szkben lne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nakokrt a mit parancsolnak nktek, mindazt megtartsto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cselekedjtek; d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deteik szerint ne cselekedjetek.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Malak. 2,7.8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mondjk, de nem cseleksz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nehz s elhordozhatatlan terheket [Luk.11,46.]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nek egyb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emberek vllaira vetik; d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az ujjokkal sem akarjk azok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llet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olgaikat pedig csak azrt cselekszik, hogy [2 Mz. 13,9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z. 15,38-39. 5 Mz. 11,13-22. rsz 6,1.] lss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z emberek: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szlesti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mlokszjjaikat; s megnagyobbtj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rem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szeretik a lakomkon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lyet, s a gylekezetekben az [M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2,38.40. Luk. 11,43.]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l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piaczokon val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tseket, s hogy az emberek gy hvj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ster, Mest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 pedig ne hivasstok magatokat Mesternek, mert egy a ti Mesteretek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isztus; ti pedig mindnyjan testvrek vagy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tytoknak se hvjatok senkit 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; mert egy a ti Atytok, a ki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nyben v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oktoroknak se hivasstok magatokat, mert egy a ti Doktorotok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isz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nem a ki a nagyobb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tek, legyen [rsz 20,26.27.] a ti szolg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 ki magt [Pld. 29,23. Jb 22,29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21,31. Luk. 14,11.18,14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t. 5,5.] felmagasztalja, megalztatik; s a ki magt megalzz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magasztaltat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jaj nktek kpmutat rstudk s farizeusok, mert a mennyek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rszgt bezrjtok az embere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; mivelhogy ti nem mentek be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Luk. 11,52.] kik be akarnnak menni, azokat sem bocstjtok 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aj nktek kpmutat rstudk s farizeusok, mert felemsztitek [M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2,40. Luk. 20,47.]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vegyek hzt, s szn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hosszan imdkozto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rt annl slyosabb lesz a ti bntets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aj nktek kpmutat rstudk s farizeusok! mert megkerlite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ngert s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, hogy egy pognyt zsidv tegyetek; s ha azz le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gyehenna fiv teszit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ktszerte inkbb magatokn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aj [rsz 15,14.] nktek vak vezrek, a kik ezt mondjtok: Ha valaki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mplomra eskszik, semmi az; de ha valaki a templom aranyra eskszi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rtozik a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olondok s vakok: mert melyik nagyobb, az arany-, vagy a templom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 szentt teszi az aranya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: Ha valaki az oltrra eskszik, semmi az; de ha valaki a rajta l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jndkra eskszik, tartozik a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olondok s vakok: mert melyik nagyobb, az ajndk- vagy az [2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9,37.] oltr, a mely szentt teszi az ajndko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azrt az oltrra eskszik, eskszik arra s mindazokra, a mik az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n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ki a templomra eskszik, eskszik arra s Arra, a ki abban lakoz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ki az gre eskszik, eskszik az Isten kirlyiszkre [rsz 5,3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rra, ki abban 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aj nktek kpmutat rstudk s [3 Mz. 27,30. Luk. 11,4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arizeusok! mert megdzsmljtok a mentt, a kaprot s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ny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hagyjtok a mik nehezebbek [Mik. 6,8.]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ben, az tletet,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rgalmassgot s a hvsget: pedig ezeket kellene cselekedni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mazokat sem elhagy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k vezrek, a kik megszritek a sznyogot, a tevt pedig elnyeli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aj nktek kpmutat rstudk s farizeusok! mert [Luk. 11,39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tiszttjtok a pohrnak s tlnak klsejt, b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pedig rakvk az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agadomnynyal s mrtkletlensgg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k farizeus, tiszttsd meg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a pohr s tl belsejt, hogy klsej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 tiszta legy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aj nktek kpmutat rstudk s farizeusok, mert hasonlatosak vagy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[Csel. 23,3.] meszelt srokhoz, a melyek kvl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zpeknek tetszen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pedig holtaknak csontjaival s minden undoksggal rakv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en gy ti is, kvl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igazaknak ltszotok ugyan az embere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rakva vagytok kpmutatssal 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telensgg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aj nktek kpmutat rstudk s farizeusok! mert ptitek a prft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rjait [Luk. 11,47.] s kesgetitek az igazak sremlke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zt mondjtok: Ha mi atyink korban ltnk volna, nem lettnk vol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ntrsaik a prftk vr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 ht magatok ellen tesztek bizonysgot, [Luk. 11,48. Csel. 7,5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fiai vagytok azoknak, a kik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k a prft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stek be ti is a ti atyitoknak mrtk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gyk, [rsz 3,7.] mrges kgyknak fajzatai, mikpen kerlitek ki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ehennnak bntets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nnakokrt m prftkat,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ket s [rsz 13,52.] rstudk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n hozztok: s az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 nmelyeket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s megfesztet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sokat az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a ti zsinaggitokban megostoroztok s vrosr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rosra 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retok szlljon minden igaz vr, a mely ki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a [Luk. 11,5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, az igaz belnek [1 Mz. 4,8.] v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[2 Krn. 24,20.2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akarisnak, a Barakis finak vrig, a kit a templom s az ol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e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izony mondom nktek, mindezek r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keznek erre a nemzetsg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eruzslem, [Luk. 13,34.35.] Jeruzslem! Ki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 a prftka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zed azokat, a kik te hozzd kldettek, hnyszor akart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begyjteni a te fiaidat, mikpen a tyk egybegyjti kis csirk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rnya al; s te nem akart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, pusztn [1 Kir. 9,7.8. Luk. 13,35.] hagyatik nktek a ti hza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mondom [Luk. 13,35.] nktek: Mostantl fogva nem lttok eng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addig, mgnem ezt mondjtok: ldott, [rsz 21,9. Zsolt. 118,26.]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z rnak nevb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i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n Jzus a templombl, tovbb mne; s hozzmenne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ntvnyai, hogy mutogassk nki a templom [Mrk 13,1-37. Luk. 21,5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6.] plete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zus pedig monda nkik: Nem ltjtok- mind ezeket? Bizony mon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ktek: Nem marad itt [Mrk 13,2. Luk. 19,44.21,6.]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mely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romboltat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az olajfk hegyn l vala, hozz mennek a tantvny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ukban mondvn: Mondd meg nknk, mikor lesznek meg ezek? s micso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ele lesz a te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elednek, s a vilg vgne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Jzus felelvn, monda nkik: Meglsstok, hogy valaki el ne hite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tek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[vers 24. Csel. 5,36.37. 1 Jn. 2,18.] sokan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 majd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vemben, a kik ezt mondjk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vagyok a Krisztus; s sokak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hitet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llanotok kell majd hborkrl s hbork hrei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: meglsstok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 ne rmljetek; mert mindezeknek meg kell lenni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. De mg ez nem i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v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nemzet tmad nemzet ellen, s orszg orszg ellen; s lsz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sgek s 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hallok, s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indulsok mindenf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 ez pedig a sok nyomorsgnak kezd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kor nyomorsgra adnak majd benneteket, s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nek titeket;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tesek lesztek [rsz 10,17.22. Jn. 16,2.] minden np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vem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kkor sokan megbotrnkoznak, s elruljk egymst, s 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m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ok [rsz 7,15. 1 Jn. 4,1.] hamis prfta tmad, a kik sokak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hitet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velhogy a gonoszsg [2 Thess. 2,10. 2 Tim. 3,1-5.] megsokasodik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etet sokakban meghideg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a ki mindvgig llhatatos marad, [rsz 10,22.] az idvez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Isten orszgnak ez az evangylioma hirdettetik majd az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8,19.] egsz vilgon, [rsz 10,18.] bizonysgul minden npnek; s akk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el a v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azrt ltjtok majd, hogy az a pusztt utlatossg, [D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9,26.27.12,11.] a mely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Dniel prfta szlott, ott ll a szent hely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(a ki olvassa, rtse meg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, a kik Jdeban lesznek, fussanak a hegyekr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hz tetejn [Luk. 17,31.] l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ne szlljon al, hogy hzbl vala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vigy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l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ne trjen vissza, hogy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uhjt elvigy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aj pedig a terhes s szoptat asszonyoknak azokon a napok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mdkozzatok pedig, hogy a ti futstok ne tlen legyen, se [Csel. 1,1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mbatnap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kkor nagy [Dn. 12,1.] nyomorsg lesz, a milyen nem volt a vil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zdete ta mind ez ideig, s nem is lesz soh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ha azok a napok meg nem 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dttetnnek, egyetlen ember 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neklhetne meg; de a vlasztottakrt meg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dttetnek majd azo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p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valaki ezt mondja akkor nktek: m, itt [Mrk 13,21. Luk. 17,23.]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isztus, vagy amott; ne higyj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hamis [vers 5.11.] Krisztusok s hamis prftk tmadnak, s n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leket s csodkat tesznek, annyira, hogy elhitessk, ha lehe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lasztottakat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eleve megmondottam nk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 ha azt mondjk majd nktek: m a pusztban van; ne menjetek 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 a b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zobkban; ne higyj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a mikpen a villmls [Luk. 17,23.24.] napkelet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tmad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ltszik egsz napnyugtig, gy lesz az ember Finak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ele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a hol a [Jb 39,30. Hab. 1,8. Luk. 17,37.] 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, oda gylne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sely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jrt pedig ama napok nyomorsgai utn a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13,6.10. Jel 3,15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t. 3,10.] nap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dik, s a hold nem fnylik, s a csillago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lehullanak, s az egeknek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gei megrendl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kkor feltetszik az ember Finak jele az gen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kkor sr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 nemzetsge, [rsz 25,31.26,64. Mrk 13,26.14,62. Jel. 1,7.19,1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ltjk az embernek Fit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i az g [Dn. 7,13.14.] fel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agy hatalommal s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g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kld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gyalait [1 Kor. 15,52. 1 Thess. 4,16. Jel. 8,12.] n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rombitaszval, s egybegyjti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lasztottait a ngy szelek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g egyik v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 msik vg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fgefrl [Mrk 13,28. Luk. 21,29.] vegytek pedig a pldt: mikor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a mr zsendl, s levelet hajt, tudjtok, hogy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l van a ny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onkpen ti is, mikor mindezeket ltjtok, tudjtok meg, hogy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n, az ajt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izony mondom nktek, el nem mlik ez a nemzetsg, mgnem mindez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lesz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g s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[rsz 5,18. Luk. 21,33.] elmlnak, de az n beszd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mmikpen el nem ml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rrl a naprl s rrl pedig senki [1 Thess. 5,2.] sem tud, az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gyalai sem, hanem csak az n Atym egyed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ikpen pedig a No napjaiban [1 Mz. 6,11-13. Luk. 17,26.27.] val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kpen lesz az ember Finak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ele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 mikpe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vz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val napokban esznek s isznak val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asodnak s frjhez mennek vala, mind ama napig, a melyen N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rkba m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nem vesznek vala szre semmit, mgnem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vz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nyjukat elragad: akkpen lesz az ember Finak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ele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kor ketten lesznek a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; az egyik felvtetik, [Luk. 17,35.36.]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sik ott hagyat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t asszon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 malomban; az egyik felvtetik, a msik ott hagyat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gyzzatok [rsz 25,13. Luk. 12,39-46.] azrt, mert nem tudjtok, m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ban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el a ti Ura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t pedig jegyezztek meg, hogy ha tudn a hz ura, hogy az jszak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lyik szakban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el a tolvaj: vigyzna, s nem engedn, hogy hz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 legyetek kszen ti is; mert a mely rban nem [rsz 25,13. M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3,33. Luk. 12,40. Jel. 16,15.] gondoljtok, abban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el az ember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csoda ht a h s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 [Luk. 12,42-46.] szolga, a ki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ondvis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anpn, hogy a maga idejben adjon azok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edel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oldog az a szolga, a ki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ura, mikor haza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[Luk. 12,37.] 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unkban t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izony mondom nktek, [rsz 25,21.23.] hogy minden jszg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ondvis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 tesz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pedig ama gonosz szolga gy szln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vben: [Prd. 8,1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logatja mg az n uram a haza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e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atrsait verni kezden, a rszegesekkel pedig enni s in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zde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nnak a szolgnak az ura, a mely napon nem vrja s a mely rb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gondolj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ett vgatj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s a kpmutatk sorsra juttatja; [rsz 8,12.] 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szen srs s fogcsikorg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kor hasonlatos lesz a mennyeknek orszga ama tz szz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, a 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v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mpsaikat, [Luk. 12,35.36. Jel. 19,7.] kimenne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gny 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pedig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eszes vala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bol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k bolondok valnak, mikor lmpsaikat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vk, nem vivnek magukk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laja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eszesek pedig lmpsaikkal egytt olajat vivne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dnyeik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svn pedig a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gny, mindannyian elszunnyadnak s aluv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flkor pedig kilt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: mhol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gny!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jetek elb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felkelnek mind azok a szzek, s elkszt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mpsai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bolondok pedig mondnak az eszeseknek: Adjatok nknk a 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lajotokbl, mert a mi lmpsaink kialusz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eszesek pedig felelnek, mondvn: Netaln nem lenne eleg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nk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ktek; menjetek inkbb az rsokhoz, s vegyetek magatok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pedig venni jrnak vala, megrkezk a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gny; s a kik ks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nak, bemenn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le a menyeg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, s bezratk az aj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b pedig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bi szzek is meg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nek, mondvn: Uram! Uram! nyis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Luk. 13,25.27.] meg mi nk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felelvn, monda: Bizony mondom nktek, [rsz 7,23.] nem ismerl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te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gyzzatok azrt, mert sem a napot, sem az rt nem [rsz 24,4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udjtok, a melyen az embernek Fia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pen gy van ez, mint az az ember, [Mrk 13,34. Luk. 19,12.] a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ra akarvn kelni, elhva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it, s a mije volt, t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da az egyikn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tlentomot, a msiknak k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a harmadiknak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et, [Rm. 12,6.] kinek-kine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rejhez kpest; s azonnal 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menvn pedig a 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tlentomot kapta vala, kereskedk azokkal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ze m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tlentom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onkpen a ki a k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vala, az is ms k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ny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 pedig az egyet kapta vala, elmenvn, els azt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be, s elrej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nak pn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ok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mlva pedig meg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 ama szolgknak ura, s szmot vete 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n a 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tlentomot kapta vala, hoza m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tlentomo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vn: Uram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tlentomot adtl vala nkem; m ms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tlentom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ertem azok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a pedig monda [vers 23. rsz 24,45-47. Luk. 16,10.] nki: J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gyon j s h szolgm, kevesen voltl h, sokra bzlak ezutn; menj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te uradn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n pedig az is, a ki a kt tlentomot kapta vala, monda: Uram, 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lentomot adtl volt nkem; m ms kt tlentomot nyertem azok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n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a: Jl [vers 21.] vagyon j s h szolgm, kev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oltl h, sokra bzlak ezutn; menj be a te uradn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n pedig az is, a ki az egy tlentomot kapta vala, monda: U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udtam, hogy te kegyetlen ember vagy, a ki ott is aratsz, a hol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ettl, s ott is takarsz, a hol nem vetett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rt flvn, elmentem s elstam a te tlentomodat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be; m meg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i a t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a pedig felelvn, monda nki: Gonosz s rest szolga, tudtad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tt is aratok, a hol nem vetettem, s ott is takarok, a hol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ette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 kellett volna teht helyezned az n pnzemet a pnzvltknl; s 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n, nyeresggel kaptam volna meg a maga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gytek el azr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 a tlentomot, s adjtok annak, a kinek 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lentoma v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mindenkinek, a kinek van, adatik, s megszaporttatik; [rsz 13,1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rk 4,25. Luk. 8,18.19,26.] a kinek pedig nincsen, attl az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vtetik, a mije v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haszontalan szolgt [rsz 8,12.] vesstek a k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sgre; 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szen srs s fogcsikorg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pedig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z embernek Fi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ben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e mi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nt angyalok, akkor bel majd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rsz 16,27. Jel. 20,11-1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nek kirlyiszk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[Rm 14,10.] elbe gyjtetnek mind a npek, s elvlasztj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ymstl, miknt a psztor elvlasztja a juhokat a kecskk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juhokat jobb keze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a kecskket pedig bal keze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llt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kor ezt mondja a kirly a jobb keze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llknak: Jertek,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mnak ldottai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tek ez orszgot, a mely szmotok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zttetett a vilg megalaptsa 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heztem, s ennem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58,7.] adtatok; szomjhoztam, s inn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dtatok;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vny voltam, s befogadtatok enge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ztelen voltam, s megruhztatok; beteg voltam, s megltogattato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ogoly voltam, s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tek hozz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felelnek majd nki az igazak, mondvn: Uram, mikor lttuk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ztl, s tplltunk volna? vagy szomjhoztl, s innod adtunk voln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kor lttuk, hogy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vny voltl, s befogadtunk volna? v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ztelen voltl, s felruhztunk voln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lttuk, hogy beteg vagy fogoly voltl, s hozzd mentnk voln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elvn a kirly, azt mondja majd nkik: Bizony mondom nktek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nnyiben megcselekedttek egygyel az n legkisebb atym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Pld. 19,17. Zsid. 2,11.] velem cselekedttek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szl majd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al keze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llkhoz is: Tvozzatok [rsz 7,2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el. 20,10.15.]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, ti tkozottak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tzre, a mely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nek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gyalainak kszttet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heztem, s nem adtatok ennem; szomjhoztam, s nem adtatok inno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vny voltam, s nem fogadtatok be engem; meztelen voltam, s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uhztatok meg engem; beteg s fogoly voltam, s nem ltogattatok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ng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ezek is felelnek majd nki, mondvn: Uram, mikor lttuk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eztl, vagy szomjhoztl, vagy hogy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vny, vagy meztelen, v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teg, vagy fogoly voltl, s nem szolgltunk volna nk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felel majd nkik, mondvn: Bizony mondom nktek, a mennyiben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elekedttek meg egygyel eme legkisebb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n velem 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dttek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[Jn. 5,29.] ezek elmennek majd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relemre; az igazak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le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mindezeket a beszdeket elvgezte vala Jzus, monda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ntvnyaina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udjtok, hogy kt nap mulva a husvtnak [Mrk 14,1.2. Luk. 22,1-2. J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1,55-57.] nnepe lszen, s az embernek Fia [rsz 20,18.] elrultati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megfeszttes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kor egybegylne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apok, az rstudk s a np vnei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ba, a kit Kajafsnak hvt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tancsot tartnak, hogy Jzust lnoksggal megfogjk s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azt mondjk vala: Ne az nnepen: hogy zendls ne legyen a n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Jzus Bethniban, a poklos Simon hznl val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n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z egy asszony, a kinl vala drga kenetnek alabst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lenczje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jre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, a mint az asztalnl l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vn pedig ez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ntvnyai, bosszankodnak, mondvn: Mire val 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tkozl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eladhattk volna ezt a kenetet nagy ron, s adhattk voln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gnyek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ezt eszbe vette Jzus, monda nkik: Mirt bntjtok ez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sszonyt? hiszen j dolgot cselekedett n ve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 [5 Mz. 15,11.] szegnyek mindenkor veletek lesznek, de n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szek mindenkor vele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t a kenetet testemre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, az n temetsemre nz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dte a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izony mondom nktek: Valahol az egsz vilgon prdikltati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vangyliom, a mit ez n velem cselekedk, az is hirdetteti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lkeze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kor a tizenk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egy, a kit Iskarites Jdsnak hvtak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pokhoz [Mrk 14,10. Luk. 22,4.] menv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: [Jn. 11,57.] Mit akartok nkem adni, s n kezetekbe ado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Zak. 11,12.] Azok pedig rendelnek nki harmincz ezst pn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fogva alkalmat keres vala, hogy [1 Tim. 6,9.10.] elrulj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ovsztalan [Mrk 14,12-16. Luk. 22,7-13.] kenyerek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napjn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zushoz mennek a tantvnyok, mondvn: Hol akarod, hogy megkszt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ed teledre a [2 Mz. 12,18-20.] husvti brny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monda: Menjetek el a vrosba ama bizonyos emberhez, s e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jtok nki: A Mester zeni: Az n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l van; nlad tartom me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usvtot tantvnyaim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gy cselekednek a tantvnyok, a mint Jzus parancsolta vala nki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ksztk a husvti brny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beestveledk, letelepszik [Mrk 14,17-26. Luk. 22,14-2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n. 13,21-26.] vala a tizenk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mikor esznek vala, monda: Bizony mondom nktek, t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etek e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rul eng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ettbb megszomorodva, kezdk mindannyian mondani nki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vagyo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, Ura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felelvn, monda: A ki velem egytt mrtja kezt a tlba, az r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 eng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embernek Fia jllehet elmegyen, a mint meg van rva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, de j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nak az embernek, a ki az embernek Fit elrulja; jobb volna anna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nek, ha nem szletett vol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szlalvn Jds is, a ki elrulja val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monda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vagyok- a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ster? Monda nki: Te mond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pedig evnek, vev Jzus a kenyeret s hlkat advn, me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d a tantvnyoknak, s monda: Vegytek, egytek; [1 Kor. 11,23-25.] 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n te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evn a poharat s hlkat advn, ad azoknak, ezt mondvn: Igya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b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mindnyj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ez az n [2 Mz. 24,8. Jer. 31,31. Zak. 9,11.] vrem, az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sgnek vre, a mely sokakrt kiontatik b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nek bocsna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om pedig nktek, hogy: Mostantl fogva nem iszom a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b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a terms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mind ama napig, a mikor jan iszom azt veletek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mnak orszg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[Zsolt. 113,1. Zsolt. 118,1.] dcsretet nekelvn, [Luk. 22,3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n.18,1.] kimennek az olajfk hegy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monda nkik Jzus: Mindnyjan ezen az jszakn megbotrnkoztok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nem. Mert meg van rva: Megverem [Zak. 13,7. Jn. 16,32.] a pszto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szlednek a nyjnak juha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madsom utn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tek megyek [rsz 28,7.] majd Galile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ter pedig felelvn, monda nki: Ha mindnyjan megbotrnkoznak is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ned, n soha meg nem botrnkoz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a nki Jzus: Bizony mondom nked, ezen az jszakn, mi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szlal a kakas, [Mrk 14,30. Luk. 22,34. Jn. 13,38.] hromsz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tagadsz eng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nki Pter: Ha meg kell is veled halnom, meg nem tagadlak t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sonlkpen szlnak vala a [vers 56.]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i tantvnyok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kor elmne Jzus 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egy helyre, [Mrk 14,32-42. Luk. 22,39-46. J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8,1.2.] a melyet Gecsemnnak hvtak, s monda a tantvnyokna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etek le itt, mg elmegyek s amott imdkoz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aga mell vvn Ptert s Zebedeusnak kt fit, [Zsid. 5,7.] kez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omorkodni s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kkor monda nkik: Felette igen szomor az n lelkem mind halli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radjatok itt s [Jn. 12,27.] vigyzzatok n ve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gy kiss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e menve, arczra borula,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vn [Zsid. 5,8.]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vn: Atym! ha lehetsges, mljk el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 e [Jn. 18,11.] poh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azltal ne gy legyen a mint n akarom, hanem a mint 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mne a tantvnyokhoz s aluva tal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s monda Pternek: 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birtatok vigyzni velem egy rig sem!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gyzzatok s imdkozzatok, hogy ksrtetbe ne essetek; mert jlleh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lek ksz, de a [Zsid. 2,14.4,15.] test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mt elmne msodszor is, 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ge, mondvn: Atym! ha el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lhati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 e pohr, hogy ki ne igyam, legyen meg a te akarat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visszatr vala, ismt aluva tal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; mert megnehezed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me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ott hagyv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ismt elmne s imdkozk harmadszor, [2 Kor. 12,8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gyanazon beszddel szlv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kkor mn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ntvnyaihoz, s monda nkik: Aludjatok immr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ugodjatok. m, e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elgett az ra, s az embernek Fia a b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zbe adat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ljetek fel, menjnk! m e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lgett, a ki engem elr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g mikor beszl vala, [Mrk 14,43-50. Luk. 22,47-53. Jn. 18,3-1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 Jds, egy a tizenk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,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 s vele egytt sok n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gyverekkel s fustlyokkal,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apoktl s a np vnei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pedi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elrulja vala, jelt ada nkik, mondvn: A kit n maj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cskolok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, fogjtok me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ndjrt Jzushoz lpvn, monda: d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 lgy Mester! s megcsko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zus pedig monda nki: Bartom, mirt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l? Akkor hozzmenv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zeiket Jzusra vetk s megfog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 egyik az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a kik a Jzussal valnak, kinyjtvn kez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ablyjt kirnt, s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p szolgjt megcsapvn, levg annak egy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monda nki Jzus: Tedd helyre szablydat; mert a kik fegy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ognak, [1 Mz. 9,6.] fegyverrel kell veszni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vagy azt gondolod-, hogy nem krhetnm most az n Atymat, hogy adj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de mellm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et tizenkt sereg angyaln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mi mdon teljesednnek be az rsok, hogy gy kell lenni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Ugyanekkor monda Jzus a sokasgnak: Mint valami latorra, gy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gyverekkel s fustlyokkal, hogy megfogjatok engem? Naponknt nla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em, tantvn a templomban, s nem fogtatok meg eng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z pedig azrt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hogy beteljesedjenek a prftk rsai. [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1.] Ekkor elhagy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 tantvnyok mind, s elfut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mazok pedig megfogvn Jzust, vivk Kajafshoz,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phoz, a [M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4,53-72. Luk. 22,54-71. Jn. 18,13-27.] hol az rstudk s a v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begyltek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ter pedig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i val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tvolrl egsz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p pitvarig;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menvn, ott l vala a szolgkkal, hogy lssa a v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pok pedig s a vnek s az egsz tancs hamis bizonysgot keres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la Jzus ellen, hogy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hess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em tallnak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noha sok hamis tan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vala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mg 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allnak. Utoljra pedig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n kt hamis t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: Ez azt mondta: Leronthatom [Jn. 2,19-21.] az Isten templom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rom nap alatt felpthetem a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kelvn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p, monda nki: Semmit sem felelsz-? Micso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nbizonysgot tesznek ezek ellen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zus [rsz 27,12.] pedig hallgat vala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felelvn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p, monda nk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Istenre knyszertelek tged, hogy mondd meg nknk, ha te vag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risztus, az Istennek Fi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a nki Jzus: Te mondd.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mondom nktek: Mostantl fog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ltjtok [rsz 24,30.] az embernek Fit lni az Istennek hatal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obbjn, s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i az gnek fel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kkor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p megszaggat a maga ruhit, s monda: [Jn. 10,3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omlst szlott. Mi szksgnk van mg bizonysgokra? m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lottto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oml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t gondoltok? Azok pedig felelvn mondnak: Mlt [Jn. 19,7. 3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4,16.] a hall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kor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. 50,6.] szemb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nek s arczul csapdos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nmely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botokkal ver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vn: Prftld meg nknk Krisztus, kicsoda az, a ki t tg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ter pedig knn [Mrk 14,66-72. Luk. 22,56-62. Jn. 18,17.25-27.]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 az udvaron, s hozz menvn egy szolglleny, monda: T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alileabeli Jzussal v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mindenkinek hallatra megtagad, mondvn: Nem tudom,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szls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kimne a tornczra megl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egy msik szolglleny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a az ott l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nek: Ez is a nzreti Jzussal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ismt megtagad eskvssel, hogy: Nem is ismerem ezt az emb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vs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mlva pedig az ott lldoglk mennek hozz, s mond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ternek: Bizony te i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val vagy; hiszen a te beszded is elr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kkor tkozdni s esk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ni kezde, hogy: Nem ismerem ezt az embert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akas azonnal megszl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emlkezk Pter a Jzus besz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ki ezt mondotta vala nk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[vers 34.] a kakas szlana, hromszor megtagadsz engem;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menvn onnan, keservesen s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pedig reggel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tancsot [Mrk 15,1. Luk. 22,66. Jn. 18,28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artnak mind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pok s a np vnei Jzus ellen, 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v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elvivk, s tad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Ponczius Piltusnak [Luk. 23,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n. 18,31.32.] a helytart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ltvn Jds, a k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elrul, hogy eltl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megbnta dolg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visszaviv a harmincz ezst pnzt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poknak [rsz 26,16.]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nekn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vn: Vtkeztem, hogy elrultam az rtatlan vrt. Azok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nak: M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nk hozz? Te lss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eldobvn az ezst pnzeket a templomban, eltvozk; [Csel. 1,1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 Sm. 17,23.] s elmenvn felakaszt ma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pok pedig felszedvn az ezst pnzeket, mondnak: Nem szab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eket a [Mrk 12,41.] templom kincse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 tennnk, mert vrnek 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ncsot lvn pedig, megvsrlk azon a fazekasnak mezejt idege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mra val tem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rt hvjk ezt a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vrmezejnek [Csel. 1,19.] mind e mai nap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kkor teljesedk be a Jeremis prfta mondsa, a ki gy szlott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vk a harmincz [Zak. 11,12.13. Jer. 32,6-9.] ezst pnz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becsltnek rt, a kit Izrel fiai rsz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megbecslt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dk azt a fazekas mezejrt, a mint az r rendelte volt nk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zus pedig ott lla a [Mrk 15,2-5. Luk. 23,2.3. Jn. 18,29-38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elytart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; s krde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 helytart, mondvn: Te vagy- a zsid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a? Jzus pedig monda nki: Te mond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vdol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pok s a [rsz 26,63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53,7.] vn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mmit sem fele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monda nki Piltus: Nem hallod-, mily sok bizonysgot tesz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en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[Jn.19,9.] nem felele nki egyetlen szra sem, gy hogy a hely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en elcsodlkoz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nepenknt [Mrk 15,6-15. Luk. 23,13-25. Jn. 18,39.19,1.] pedig e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glyot szokott szabadon bocstani a helytart a sokasg kedvrt, a k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ar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 pedig akkor egy nevezetes foglyuk, a kit Barabbsnak hvt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azrt egybegylekeznek, monda nkik Piltus: Melyiket akarj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elbocsssam nktek: Barabbst-, vagy Jzust, a kit Krisztus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vna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jl tudja vala, hogy irigy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d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kzbe. [Jn. 11,47.48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int pedi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t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kben l vala, kld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z a felesge, e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nvn: Ne avatkozzl amaz igaz ember dolgba; mert sokat szenvedtem 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momba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at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pok s vnek pedig re beszlk a sokasgot, hogy Barabbst krj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, Jzust pedig vesztsk 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elvn pedig a helytart, monda nkik: A k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melyi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arjtok, hogy elbocsssam nktek? Azok pedig mondnak: Barabb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a nkik Piltus: Mit cselekedjem ht Jzussal, a kit Krisztus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vnak? Mindnyjan mondnak: Feszttessk me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helytart pedig monda: Mert mi rosszat cselekedett? Azok pedig 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nkbb kiltoznak vala, mondvn: Feszttessk me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iltus pedig ltvn, hogy semmi sem hasznl, hanem mg nagyo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borsg tmad, vizet vvn, megmos [5 Mz. 21,6.] kezeit a soka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mondvn: rtatlan vagyok ez igaz embernek v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; ti lssto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elvn az egsz np, monda: Az [Csel. 5,28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e mi rajtunk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 magzataink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kor elbocst nkik Barabbst; Jzust pedig megostoroztatvn, k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d, hogy megfeszttes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a helytart vitzei elvivk Jzus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hzba, s oda gyjt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z az egsz csapat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evetkeztetv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bbor palstot adnak 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is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fonott koron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 a fejre, s ndszlat a jobb kezb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trdet hajtva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, csfoljk val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, mondvn: d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 l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idknak kirly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kor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. 50,6.] meg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elvevk a ndszlat, s a fejh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rdesik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utn megcsfoltk, levevk rla a palstot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a ruhi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tk; s elvivk, hogy megfeszts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fel menve pedig tallkoznak egy czirnei emberrel, a kit [M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5,21. Luk. 23,26.] Simonnak hvnak vala; ezt knyszertk, hogy vigy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resztj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eljutnak arra a helyre, a melyet Golgothnak, [Mrk 15,22-3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uk. 23,32-43. Jn. 19,17-27.] azaz koponya helynek nevezn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reggel megelegytett [Zsolt. 69,22.] eczetet adnak nki inni;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zlelvn, nem akara in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ek utna pedig megfesz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eloszt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uhit, sorsot vetv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beteljk a prfta mondsa: [Zsolt. 22,19.] Megosztoznak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uhimon, s az 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re sorsot vet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elvn, ot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zik val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fej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illeszt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hoztatsnak okt, oda rvn: Ez Jzus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idk [Mrk 15,26. Luk. 23,38. Jn. 19,19.] kirly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kor megfesztnek vele egytt kt latrot, egyiket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 53,12.] jobbk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s a msikat balkz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arram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pedig szidalmazzk val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fejket [Zsolt. 22,8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jtogatv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zt mondvn: [rsz 26,61. Jn. 2,19.] Te, ki lerontod a templomo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rmadnapr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pted, szabadtsd meg magadat; ha Isten Fia vagy, szll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 a kereszt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sonlkpen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pok is csfoldvn az rstudkkal s a vnekk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etemben, ezt mondjk val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sokat megtartott, magt nem tudja megtartani. Ha Izrel kirly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ljon le most a kereszt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majd hisznk n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zott [Zsolt. 22,9.] az Istenben; mentse meg mos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ha akarja;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t mondta: Isten Fia vagy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ket vele egytt fesztnek meg, a latrok is ugyanazt hnyjk v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m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t [Mrk 15,33-39. Luk. 23,44-48. Jn. 19,28-30.] rtl kezdve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sg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mind az egsz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kilencz r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lencz r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 pedig nagy fenszval kilta Jzus, mondvn: ELI, ELI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AMA SABAKTNI? azaz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[Zsolt. 22,2.] Istenem, n Istenem! mi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gyl el engeme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melyek pedig az ott ll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a mint ezt hallk, mondnak: Il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vja 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gy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azonnal oda futamodvn, egy szivacsot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, s me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v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Zsolt. 69,22.] eczettel s egy ndszlra tzvn, inni d vala n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biek pedig ezt mondjk vala: Hagyd el, lssuk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- Ills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szabadts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zus pedig ismt nagy fenszval kiltvn, [Mrk 15,37. Luk. 23,46. J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9,30.] kiad lel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 [2 Mz. 26,31. Zsid. 10,19.20.] a templom krptj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lj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t hasada; s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 megindula, s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iklk megrepedezne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srok megnylnak, s sok elhnyt szentnek test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m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i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n a srokbl, a Jzus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madsa utn bementek a sz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osba, s sokaknak megjelennek. [Csel. 26,2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szzados pedig s a ki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iztk vala Jzust, ltv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indulst s a mi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ntek vala, igen megrmlnek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izony, Istennek Fia vala ez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ok asszony vala pedig ott, [Mrk 15,40.41. Luk. 23,49. Jn. 19,25.]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k tvolrl szeml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nek vala, a kik Galilebl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tk Jzu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lvn nk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 volt [Luk. 8,2.3.] Mria Magdalna, s Mria a Jakab s Jz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yja, s a Zebedeus fiainak any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pedig [2 Mz. 34,25.] beesteledk,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 egy gazdag 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rimathibl, nv szerint [Mrk 15,42-47. Luk. 23,50-56. Jn. 19,38-4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zsef, a ki maga is tantvnya volt Jzusn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 Piltushoz menvn, kri vala a Jzus testt. Akkor parancs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iltus, hogy adjk t a tes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aghoz vvn Jzsef a testet, b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zt tiszta gyolcsb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53,9.] elhelyez azt a maga j srjba, a melyet a szikl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gatott: s a sr szjra egy nagy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 hengertvn, elm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tt vala pedig Mria Magdalna s a msik Mria, a kik a sr tellen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nek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snap pedig, a mely pntek ut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kezik, egybegylne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po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farizeusok Piltusho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t mondvn: Uram, emlkeznk, hogy az a hit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mg letben a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otta volt: [vers 40. rsz 12,40.] Harmadnapr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mad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ancsold meg azrt, 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izzk a srt harmadnapig, ne hogy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ntvnyai odamenvn jjel, ellopj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s azt mondjk a npne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tmadott a hallbl; s az utols hitets gonoszabb legyen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iltus pedig monda nkik: Va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sgetek; menjetek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ztesstek, a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udj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pedig elmenvn, a s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izet al [Dn. 6,17.] helyez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pecstelvn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sgg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szombat vgn pedig, a ht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napjra [Mrk 16,1-10. Luk. 24,1-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n. 20,1-18.] virradlag, kimne Mria Magdalna s a msik Mria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nzzk a s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 nagy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indul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; mert az rnak angyala leszllv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nny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s oda menvn, elhengert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 a sr szjrl, s re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r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tekintete pedig olyan volt, mint a villmls, s a ruhja feh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Csel. 1,10.] mint a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i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pedig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 val f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ben megrettennek, s olyanokk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t a holt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angyal pedig megszlalvn, monda az asszonyoknak: Ti ne fljete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tudom, hogy a megfesztett Jzust keresi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incsen itt, mert [rsz 12,40.16,21.17,23.20,19.] feltmadott, a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mondotta volt. Jertek, lsstok a helyet, a hol fekdt vala [Cs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,36.] a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njetek gyorsan s mondjtok meg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ntvnyainak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tmadott a hallbl; s m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tek megy Galileba; [rsz 26,3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tt megltjto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m megmondottam nk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gyorsan eltvozvn a srtl flelemmel s na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mel, futnak val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megmondj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ntvnyai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pedig mennek vala, hogy megmondj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ntvnyainak, m szem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Jzus, mondvn: Legyetek d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ve! Azok pedig hoz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rulvn, megragad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bait, s leborulna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monda nkik Jzus: Ne fljetek; menjetek el, mondjtok meg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mfiainak, [Zsid. 2,11.] hogy menjenek Galileba, s ott meglt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ng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ialatt pedi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mennek vala, m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nmelyek bemenv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rosba, megjelentne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apoknak mindent a mi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gybegylekezvn a vnekkel egytt, s tancsot tartvn, sok pn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dnak a vitzekn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t mondvn: Mondjtok, hogy: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antvnyai oda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n jjel, [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7,64.] ellop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mikor mi aluv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a ez a helytart flbe jut, mi elhitetj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s kimentnk tite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bajb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ok pedig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vevn a pnzt, gy cselekednek, a mint megtantott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terjedt ez a hr a zsid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mind e mai nap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tizenegy tantvny pedig [vers 7.] elmne Galileba, a hegyre, a h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zus rendelte val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ikor megl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, leborulna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; nmelyek pedig ktelked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ozzjuk menvn Jzus, szla nkik, mondvn: [rsz 11,27. Efz. 1,20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22.] Nkem adatott minden hatalom mennyen s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menvn [Mrk 16,15-16.] azrt, tegyetek tantvnyokk minden npek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keresztelv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z Atynak, a Finak s a Szent Lleknek nev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ntv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hogy megtartsk mindazt, a mit n parancsoltam nktek: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n [rsz 18,20.] ti veletek vagyok minden napon a vilg vgezet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