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73Jel.;JNOS APOSTOLNAK MENNYEI JELEN</w:t>
      </w:r>
      <w:r>
        <w:rPr>
          <w:rFonts w:eastAsia="Geneva" w:cs="Geneva" w:ascii="Geneva" w:hAnsi="Geneva"/>
          <w:color w:val="FF3333"/>
          <w:sz w:val="24"/>
          <w:szCs w:val="24"/>
        </w:rPr>
        <w:t>SEKRL VA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KNY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Jzus Krisztus kijelentse, a melyet adott nki az Iste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gmutassa az </w:t>
      </w:r>
      <w:r>
        <w:rPr>
          <w:rFonts w:eastAsia="Geneva" w:cs="Geneva" w:ascii="Geneva" w:hAnsi="Geneva"/>
          <w:color w:val="FF3333"/>
          <w:sz w:val="24"/>
          <w:szCs w:val="24"/>
        </w:rPr>
        <w:t>szolginak, a miknek meg kell lenn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rsz 22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mar:  pedig elkldvn &lt;azt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yala ltal, megjele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nak Jnos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bizonysgot tett az Isten besz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Jzus Krisz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sgtte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minden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it l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dog, a ki olvassa, s a kik hallgatjk e prftlsnak beszd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22,7.] s megtartjk azokat, a melyek megrattak abban; mert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2,10. Jak. 5,8. 1 Pt. 4,7.]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os a ht gylekezetnek, a mely zsiban van: Kegyelem nkt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kessg attl, a ki van, [rsz 4,8.] a ki vala s a ki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t ll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[rsz 4,5.] me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iszk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Jzus Krisztustl, a ki a h tanbizonysg, a halott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kirlyainak fejedelme. Annak, a ki min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tett, s megmosott bennnket a mi bnein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e l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tt minket kirlyokk s papokk [rsz, 5,10.20,6. 1 Pt. 2,9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19,6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nek s Atyjnak: anna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s hatalom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!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; s minden szem megltja [Jn. 19,37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ltal szegeztk is; s sira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Zak. 12,10. Mt. 24,30.]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minden nemzetsge. gy van.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Alfa [rsz 21,6.22,13.] s az Omega, kezdet s vg,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ja az r, a ki van s a ki vala s a ki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 Minden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Jnos, a ki nktek atytokfia is vagyok, trsatok is a Jzus Krisz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vedsben s kirlysgban s trsben, a szigeten valk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hmsnak neveztetik, az Isten beszdrt s a Jzus Krisztus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9.19,10.20,4.] bizonysgttel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ekben valk ott az rnak napjn, s hallk htam megett nagy s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egy [rsz 4,1.] trombi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 ezt mondja val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vagyok az Alfa [vers 8.] s az Omega,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Utols; s: A mit ltsz, rd me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, s kldd el a 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nek, a mely zsiban van, Efzusban, Smirnban, Pergmum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hiatirban, Srdisban, Filadelfiban s Laodicze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ordulk azrt, hogy lssam a szt, a mely velem besz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ordulvn pedig, ltk ht arany gyertyatar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ht gyertyata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hasonlt az ember Fihoz, bokig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4,14. Dn. 7,13.]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uh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, s [Dn. 10,5.] mell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a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v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 pedig s a haja fehr vala, mint a fehr gyapj, mint a h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emei [rsz 2,18.19,12. Dn. 10,6.] olyanok, mint a tzl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lbai hasonlk valnak az izz fny rczhez, mintha kemencz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esedtek volna meg; a szava pedig olyan, mint a sok vizek [rsz 14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g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pedig a jobb kezben ht csillag; s a szjbl ktl les kard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 2,16.19,15. Zsid. 4,12.] vala ki;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ja, mint a nap &l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&gt; fnyl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j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lt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lees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aihoz, mint egy hol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em v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Dn. 8,18.10,9.10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kezt, mondvn nkem: Ne flj; n vag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[rsz 2,8.] az Ut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pedig halott valk, s m lek [Rm. 6,9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, s nlam vannak a pokolnak s a hallnak kulcs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d meg, a miket lttl s a mik vannak s a mik ezek utn lesz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t csillag titkt, a melyet lttl az n jobb kezemben, s a 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any gyertyatartt. A ht csillag a ht gylekezet angyala, [Mal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7.] s a mely ht gyertyatartt lttl, az ht gyleke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fzusbeli gylekezet angyalnak rd meg: Ezeket mondja az, a 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kezben tartja a ht csillagot, a ki jr [rsz 1,13.] a ht ar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ertyata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om a te dolgaidat, s a te fradsgodat s trsedet, s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okat nem szenvedheted, s megksrtetted azokat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postoloknak mondjk magokat, holott nem azok, s hazugoknak tallt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&lt;terhet&gt; viseltl, s bke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gy, s az n nevemrt fradozt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fradtl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z a &lt;monds&gt;om ellened, hogy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etetedet elhagyt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lkezzl meg azrt honnt estl ki, s trj meg, s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eteket cselekedd; ha pedig nem, hama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llened, s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ertyatartdat [rsz 1,20.] kimozdtom h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a meg nem tr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megvan benned, hogy a Nikolaitk [vers 15.] cselekedet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, a melyeket n is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nek van fle, hallja, mit mond a Llek a gylekezeteknek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delmesnek enni adok az [rsz 22,2. 1 Mz. 2,9.] let fjr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az Isten paradicsom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mirnabeli gylekezet angyalnak pedig rd meg: Ezt mondja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ols, a ki [rsz 1,17.18.] halott vala s 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om a te dolgaidat s nyomorsgodat s szegnysgedet (de gazd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), s azoknak kromkodst, a kik azt mondjk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zsid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3,9.] nem azok, hanem a Stn zsinagg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mit ne flj azoktl, a miket szenvedned kell: m a Stn egynhny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ete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be fog vetni, hogy megprbltassatok; s lesz 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ig val nyomorsgtok. Lgy hv mind hallig, s nked ado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nek [rsz 3,11.] koron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nek van fle, hallja, mit mond a Llek a gylekezeteknek. A ki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nem rt [rsz 20,14.21,8.] a msodik h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ergmumbeli gylekezet angyalnak rd meg: Ezt mondja az, a kin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l les kard [rsz 1,16.19,15. Zsid. 4,12.] v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om a te dolgaidat, s hogy hol lakol, a hol a Stn kirlyiszke v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n nevemet megtartod, s az n hitemet nem tagadtad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tipsnak, az n h bizonysgomnak napjaiban sem, a ki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atok, a hol a Stn la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van valami kevs &lt;panasz&gt;om ellened, mert vannak ott nlad, a k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m tantst [4 Mz. 25,1.2.3.31,16.] tartjk, a ki Blk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otta, hogy vessen botrny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az Izrel fiai el, hogy egye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vnyldozatokbl, s parznlkodj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vannak nlad is, a kik a Nikolaitk [vers 6.] tantst tartj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t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j meg: ha pedig nem, ellened megyek hamar, s vvok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6.19,15.21.] azok ellen szmnak kardj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nek van fle hallja, mit mond a Llek a gylekezeteknek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delmesnek enni adok az elrejtett mannbl, [2 Mz. 16,32-34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ok annak feh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cskt,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cskn j rott nevet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ki nem tud, csak az, a ki kapja. [rsz 3,12.22.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hiatirabeli gylekezet angyalnak pedig rd meg: Ezt mondja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a kinek szemei [rsz 1,14.19,12.] olyanok, mint a tzlng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ek lbai hasonlk az zz fny [rsz 1,15.] rczh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om a te dolgaidat, s szeretetedet, szolglatodat, s hited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sedet, s hogy a te utols cselekedeteid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ek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van valami kevs [vers  14.] &lt;panasz&gt;om ellened, mert megengeded am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nak, Jzabelnek, [1 Kir. 16,31.] a ki magt prftnak mond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tantson s elhitesse az n szolgimat, hogy parznlkodjanak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Csel. 15,20.] blvnyldozatokbl egy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tam nki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s, hogy megtrj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znlkodsbl; s nem t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 n gyba ve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azokat, a kik vele parznlkodnak,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sgba, ha meg nem tr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etei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halllal; s megtudjk a gylekezetek mind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 vesk [Zsolt. 7,10.] s szvek vizsglja; s mindenit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izetek a ti cselekedeteitek [rsz 20,12.22,12. Zsolt. 62,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.17,10.32,19. Mt. 16,27. Rm. 2,6. 1 Kor. 3,8. 2 Kor. 5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tek pedig azt mondom s mind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Thiatirabelieknek is, a kik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en e tudomny, s a kik nem ismerik a Stn mlysgeit, a m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zik: nem vetek retok ms terh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a mi [rsz 3,11.] nlatok van, azt tartstok meg addig,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i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, s a ki mindvgig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i az n cselekedeteimet,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at adok a pognyok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uralkodik [rsz 12,5.19,15. Zsolt. 2,9.] rajtuk vas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zekas ednyei sz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nek; a mikpen n is vettem az n Atymt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om annak a hajnalcsillagot. [rsz 22,16. 2 Pt. 1,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nek van fle, hallja, mit mond a Llek a gylekezete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rdisbeli gylekezet angyalnak is rd meg: Ezt mondja az, a ki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 az isteni ht llek s a [rsz 1,16.] ht csillag: Tudom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aidat, hogy az a neved, hogy lsz, s halott va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gyzz,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sd meg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eket, a kik hal [Jak. 5,19.20.] f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nak; mert nem talltam a te cselekedeteidet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teljese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mlkezzl azrt, hogyan vetted s hallottad; s tartsd meg, s t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. Hogyha teht nem vigyzol, elmegyek hozzd, mint a tolvaj, s [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4,42-44. 1 Thess. 5,2.] nem tudod, mely rban megyek hozz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van Srdisban egy kevs neved, azok a kik nem 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tk me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kat: s fehrben fognak velem jrni; mert mltk &lt;arra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az fehr ruhk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ik; s n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ki annak nev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[rsz 13,8.20,12.21,27. 2 Mz. 32,32. Zsolt. 69,29. 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,3.] s vallst teszek annak [Mt. 10,32.25,31-40.] ne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n At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gyal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nek van fle, hallja, mit mond a Llek a gylekezete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iladelfiabeli gylekezet angyalnak is rd meg: Ezt mondja a Sz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gaz, a kinl a Dvid kulcsa van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2,22.] a ki megnyitj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ki be nem zrja, s bezrja s senki meg nem nyitj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om a te dolgaidat (m adta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be egy nyitott ajtt, a melyet se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 nem zrhat), hogy kev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van, s megtartottad az n beszdem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tagadtad meg az n nev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n adok a Stn zsinaggjbl,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kik [rsz 2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dknak mondjk magukat s nem azok, hanem hazudnak; m azt mve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azok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enek s leboruljanak a te lbai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megtudj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n szerettelek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 megtartottad az n bketrsre &lt;i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beszdemet, 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artalak tged a megprbltats idejn, a mely az egsz vilgra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egprblja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lakos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hamar: tartsd [rsz 2,25.] meg a mi nlad van, hogy senki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vegye a te korondat. [rsz 2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, oszlopp teszem azt az n Istenemnek templomban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nnt ki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s felr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az n Istenemnek [rsz 14,1.] nev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n Istenem vrosnak nevt, az j Jeruzslemt, [rsz 21,2.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al. 4,26. Zsid. 11,10.12,22.13,14.] a mely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l al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z n [rsz 2,17.22,4.] j nev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nek van fle, hallja, mit mond a Llek a gylekezete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aodiczeabeli gylekezet angyalnak is rd meg: Ezt mondja az m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 [rsz 19,11.] s igaz bizonysg, az Isten teremtsnek [Jn. 1,1-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l. 1,15.] kezde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om a te dolgaidat, hogy te sem hideg nem vagy, sem hv; vajha hid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nl, vagy h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mivel lgymeleg vagy, sem hideg, sem hv, kivetlek tged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 ezt mondod: Gazdag vagyok, s meggazdagodtam s semmire ni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sgem; s nem tudod, hogy te vagy a nyomorult s a nyavaly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gny s vak s mezte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 tancslom nked, hogy v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tzben megprblt aranya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zdagg lgy; s fehr [rsz 7,13.] ruhkat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ed legy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lttassk ki a te meztelensgednek rtsga; s szemgygyt r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d meg a te szemeidet, hogy l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et n szeretek, [Zsid. 12,6. Jak. 1,12.] megfeddem s megfeny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 buzgsgos azrt, s trj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az aj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llok s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etek; ha valaki meghallja az n szm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nyitja az ajtt, bemegyek ahhoz s vele vacsorlo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e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, megadom annak, hogy az n kirlyiszkembe 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elem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is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m s ltem az n Atymma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isz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nek van fle, hallja, mit mond a Llek a gylekezete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utn ltm, s m egy megnylt ajt &lt;vala&gt; a mennyben, s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, [rsz 1,10.] a melyet mint egy velem be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rombitnak sza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k, ezt mondja vala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fel ide, s megmutatom nked, a mikne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l lenni ezu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onnal elragadtatm llekben: s m egy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,1.] kirlyis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letve a mennyben, s le &lt;valaki&gt; a kirlyiszk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i le, tekintetre nzve hasonl vala a jspis s srdiu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irlyisz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szivrvny &lt;vala,&gt; [Ezk. 1,28.] ltsza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aragdhoz haso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irlyisz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huszonngy kirlyiszk &lt;vala;&gt;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iszkekben ltm lni a huszonngy [rsz 11,16.] Vnet f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k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ve: s a f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rany koronk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rlyisz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pedig villmlsok s menny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sek s szzato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vala&gt; ki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t tzlmps g &lt;vala&gt; a kirlyisz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mel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ht [rsz 1,4.5,6.] lelk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irlyisz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egtenger &lt;vala,&gt; [rsz 15,2.] hason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istlyhoz; s a kirlyisz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ette s a kirlyisz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n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sz 5,6.] lelkes llat, szemekkel teljes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ht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elkes [Ezk. 1,5-14.] llat hasonl &lt;vala&gt; az oroszln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sodik lelkes llat hasonl a borjhoz, s a harmadik lel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atnak olyan arcza &lt;vala,&gt; mint egy embernek, s a negyedik lel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at hasonl &lt;vala&gt; a re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as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ngy lelkes llat, a mely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mindeniknek hat-ha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,2.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rnya &lt;vala&gt;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s bell teljes &lt;vala&gt; szemekkel; s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ik &lt;vala&gt; nappal s jjel ezt mondani: Szent, szent, szent az 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hat Isten, a ki [rsz 1,4.] vala s a ki van s a ki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a lelkes llato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t, tisztessget s hlt adnak an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a kirlyiszkben l, annak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esik a huszonngy Vn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ki a kirlyiszkben l, s im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l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onit a kirlyiszk el tesz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t vagy Uram, [rsz 5,12.] hogy vgy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t s tisztessg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mert te teremtettl mindent, s a te akaratodrt van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emttet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k annak jobbkezben, a ki a kirlyiszkben le, [rsz 4,2.]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et [Ezk. 2,9.10.], a mely be volt rva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htul, s le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cstelve ht pecst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k e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ngyalt, a ki nagy szval kilta: Ki volna mlt ar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felnyissa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t, s felbontsa annak pecste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enki, sem mennyen, se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se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alatt, nem tudta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nyitni, sem rnz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zrt igen srok vala, hogy senki nem talltatk mltna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nyitsra s elolvassra, a rnzsre s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gy a Vnek [rsz 4,4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monda nkem: Ne srj: m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da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oroszln, [rsz 22,16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1,1-10.] D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, hogy felnyissa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t s felbontsa annak ht pecs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k a kirlyiszk s a ngy lelkes [rsz 4,6.] lla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egy Brnyt llani, mint e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, ht szarv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ak. 3,9.] ht szeme vala, a mi az Istennek ht [rsz 1,4.4,5.] Lel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 elkldetett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s elvev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t [vers 1. rsz 4,2.] a kirlyiszk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jobb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elvev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t, a ngy lelkes llat s a huszonngy 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borula a Brn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indeniknl hrfk [rsz 14,2.] s aranypohar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n, jillatokkal tele, a mik a szentek [rsz 8,3. Zsolt. 141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dsg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klnek j [rsz 14,3.] neket, mondvn: Mlt vagy, hogy elve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et s megnyisd annak pecsteit: mer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l, s megvltot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ket [Csel. 20,28. Rm. 3,25. 1 Kor. 6,20.7,23. Efz. 1,7. Zsid. 9,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 Pt. 1,19.] Istennek a te vred ltal, minden [rsz 7,9.] gazatb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elv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n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nemze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ttl minket a mi Istennknek kirlyokk [rsz 1,6.20,6. 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9,6.] s papokk; s uralkodun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m, s hallm a kirlyiszk, a lelkes llatok, s a Vnek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7,11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sok angyalnak szavt;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uk tzezerszer [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,10.] tzezer s ezerszer ezer val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gy szval ezt mondvn: Mlt a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tt [rsz 4,11.] Brny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gye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 gazdagsgot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t s hatalmassgo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essget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t s ld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allm, hogy minden teremtett llat, a mely van a mennyben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Fil. 2,10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alatt s a tengerben, s minden,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ben van, ezt mondja vala: A kirlyiszkben [rsz 4,2.3.]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nynak lds s tisztessg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s hatal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ngy lelkes [rsz 4,6-8.] llat monda: me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huszonngy 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4,4.] leborult s im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m, mikor a Brny a pecs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gyet felnyitott, s hallm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gy lelkes lla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egy monda, mintegy menny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nek szavv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s ls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m, s m egy fehr l, [rsz 19,11.] s a rajta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 jj val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datk nki korona; s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ve, s hogy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a msodik pecstet felnyitotta, hallm, hogy a [rsz 4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odik lelkes llat ezt mond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s ls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egy msik, veres l, s [Zak. 1,8.] a ki azon le, megada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, hogy a bkessget elvegy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hogy &lt;az emberek&gt; egym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k; s adatk annak egy nagy k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felnyitotta a harmadik pecstet, hallm, hogy a harmadik lel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at mond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s lsd. Ltm azrt, s m egy [Zak. 6,2.] fek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s annak, a ki azon le, egy mrleg vala kez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llk a ngy lelkes lla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szzatot, a mely ezt mondja vala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znak mrczje egy dnr, s az rpnak hrom mrczje egy dnr; 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rt s az olajt ne bnts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felnyitotta a negyedik pecstet, hallm a negyedik [rsz 4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lkes llat szavt, a mely ezt mondja vala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s ls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m, s m egy srgaszn l; s a ki rajta le, annak a n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, s a poko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i vala azt; s adatk azoknak hatalom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gyedrszn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nek fegyverrel [3 Mz. 26,22.25.26.] s hsg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lllal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fenevadai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felnyitott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pecstet, ltm az oltr alatt az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lkeit, [rsz 20,4.] a kik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k az Istennek beszdr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sgttelrt, [rsz 1,9.19,10.20,4.] a melyet kap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ltnak nagy szval, mondvn: Uram, te szent s igaz, meddi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sz mg, s nem [Luk. 18,7.] llasz bosszt a mi vrnkrt azoko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akn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datnak azoknak egyenknt fehr ruhk; s mondatk nki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egy kevs ideig nyugodjanak, a mg beteljesedik mind az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atrsaik&lt;nak&gt;, min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fiai&lt;nak szma, &gt;a kiknek meg k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n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 m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is &lt;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k.&gt; [rsz 3,5.7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ltm, mikor a hatodik pecstet felnyitotta, s m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indul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s a nap [Jel. 2,31.] feketv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mint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old egszen olya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int a v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g [Mt. 24,29.] csillaga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hullnak, mikpen a fge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llatja retlen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it, mikor nagy szl rz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g eltakarodk, mint mikor a paprtekercs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ik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hegy [rsz 16,20.] s sziget h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mozdtta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kirlyai s a fejedelmek s a gazdagok s a vezrek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almasak, s minden szolga s minden szabad, elrejtk magokat 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,19.] barlangokba s a hegyek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ib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nak a hegyeknek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knak: Essetek [Luk. 23,30.]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nk s rejtsetek el minket annak sz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 a kirlyiszkben 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Brny haragjt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jnak [rsz 11,18.] ama nagy napja; s ki ll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utn ltk ngy angyalt llan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ngy szegletn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y szlt tartva, hogy szl ne fjj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se a tengerre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mi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k ms angyalt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i napkele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kinek kezben vala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pecste; s nagy szval kilta a ngy angyalnak, a k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atott, hogy rts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s a tenger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mondvn: Ne rtsatok s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, se a tengernek, se a f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dig, mg meg nem pecsteljk [rsz 9,4. Ezk. 9,4] a mi Isten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mloku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llm a megpecsteltek szmt: Szznegyvenngyezer, [rsz 14,1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fiainak minden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pecstel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Jda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izenktezer elpecstelt &lt;vala;&gt; a Ru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tizenktezer elpecstelt; a Gd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izenkt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pecste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ser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tizenktezer elpecstelt; a Nafthali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zenktezer elpecstelt; a Manass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izenkt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pecste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imeon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tizenktezer elpecstelt; a Lvi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zenktezer elpecstelt; az Izsakhr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izenkt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pecste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Zebulon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tizenktezer elpecstelt; a Jzsef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zenktezer elpecstelt; a Benjmin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izenkt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pecst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ltm, s m egy nagy sokasg, a melyet senki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mllhatott, minden [rsz 5,9.] nemze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gazatbl, s n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elv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; s a kirlyisz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 a Brn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lnak vala, f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kba [rsz 3,5.6,1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ikben plmag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ltanak nagy szval, mondvn: Az idvessg a [Zsolt. 3,9. 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10.19,1.] mi Istennk, a ki a kirlyiszkben l, s a Brn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ngyalok [rsz 5,11.] pedig mindnyjan a kirlyiszk, a Vnek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y lelkes lla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 llnak vala, s a kirlyisz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rczcz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borulnak, s imdk az Ist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mondvn: men: lds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 s hlaad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essg s hatalom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mi Istennknek min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,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felele egy a V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monda nkem: Ezek, a kik a f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kba [rsz 3,18.] van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ve, kik s honn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k nki: Uram, te tudod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em: Ezek azok, a ki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agy nyomorsgbl, s megmos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uhikat, s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18. Zs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14.] megfehrtettk ruhikat a Brny vr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rt vannak az Isten kirlyiszk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s szolglnak neki jj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pa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mplomban; s a ki a kirlyiszkben l, kiterjesz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or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4,5. Ezk. 37,27.] fe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hezne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49,10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, sem nem szomjhoz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; sem a 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Zsolt. 121,6.] nem tz rjok, sem semmi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Brny, a ki a kirlyiszk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 van, legelte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zeknek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orrsaira visz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; s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rsz 21,4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5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mind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felnyitotta a hetedik pecstet,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agy csendessg a menny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egy fl 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m azt a ht angyalt, a ki az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la; s adatk n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6.7.] ht tromb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egy msik angyal, s meglla az oltrnl, aran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jn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rtva; s adatk annak so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jn, hogy tegye minden szenteknek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5,8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eihez az arany [rsz 6,9.] oltrra, a mely a kirlyis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mne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jn fstje a szen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eivel [Zsolt. 141,2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gyal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Isten el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vev az angyal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jn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; s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azt az oltrnak tz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ve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;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menny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ek s szzatok s villmlso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ndu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ht angyal, a kinl a [vers 2.] ht trombita vala, ksz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ombitls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ngyal azrt trombitla,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jg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tz, vrrel elegy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tet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;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harmadrsze megge, s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madrsze megge, s minden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 meg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sodik angyal is trombitlt, s mint egy tzzel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gy h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tetk a tengerbe; s a tengernek harmadrsze vrr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hala a tengerben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eremtett llatoknak harmadrsz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ben let vala; s a hajknak harmadrsze elves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rmadik angyal is trombitlt, s leesk az 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gy nagy csilla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ve, mint egy fklya, s esk a folyvizeknek harmadrszre, s a vi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rsai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csillagnak neve pedig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: vltozk azrt a folyvizek harmadrs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m; s sok ember meghala a viz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mivel keserkk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egyedik angyal is trombitlt, s megveretk a napnak harmadrsz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oldnak harmadrsze, s a csillagoknak harmadrsze;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omlyosodjk azoknak harmadrsze, s a nap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madrszben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nyljk, s az jszaka hasonlk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k s hallk az g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 egy angyalt replni, a ki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vala nagy szval: Jaj, jaj, jaj [rsz 9,2-12.11,13.14.12,12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lakosainak a hrom angyal trombitj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szavai miatt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trombitlni fog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angyal is trombitlt, s ltm, hogy egy csillag esett l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s adatk annak a mlysg [rsz 20,1.] ktjnak kulc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nyit azrt a mlysgnek ktjt: s fs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fel a ktbl, mint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gy kemencznek fstje; s meghomlyosodk a nap s a lev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a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stje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pedig ssk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ek k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; s adatk azoknak hatal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hatalmuk va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skorpi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mondatk nkik, hogy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fvt ne bntsk, se sem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se semmi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t, hanem csak azokat az embereket, a ki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mlokukon nincsen az Istennek [rsz 7,3. Ezk. 9,4.] pec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atk azoknak, hogy meg 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anem hogy knoztassa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napig; s azoknak knzsa olyan, mint a skorpi knzsa,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arja az emb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azokban a napokban keresik az emberek a hallt, de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lljk meg azt; s kvnnnak meghalni, de a hall elmeg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skknak formja pedig hasonl vala a viadalhoz felksz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ovakhoz; s a f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integy aranyhoz hasonl koronk valnak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ik olyanok valnak, mint az emberek orc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lyan hajuk vala, mint az asszonyok haja; s fogaik olyanok val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z oroszlno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lyan mellvrtjeik valnak, mint a vas mellvrtek;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nya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gsa olyan vala, mint a viadalra szguld sok lovas szekerek zg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korpikhoz hasonl farkuk vala s fulnkjuk; s a farkukban va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uk, hogy rtsanak az emberek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ukul pedig a mlysg angyala vala fe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annak a neve zsi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addon,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l pedig Apollion, &lt;azaz Ve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a n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jaj [rsz 8,13.] elmlk; m ezutn mg kt jaj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todik angyal is trombitlt, s hallk egy szzatot az arany olt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y szarvtl, a mely az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 a hatodik angyalnak, a kinl a trombita vala: Oldd el azt a n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gyalt, a ki a nagy folyvznl, az Eufrtesnl van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oldatk azrt a ngy angyal, a ki el vala ksztve az rra s nap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napra s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,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 az emberek harmadrs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lovas seregek szma kt tzezerszer tzezer vala; hallotta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u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 ltm a lovakat ltsban, s a rajtuk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a kiknek t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czintbl s k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mellvrtjeik valnak; s a lovak feje ol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, mint az oroszlnok feje; s szjukbl tz s fst s k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hromt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k meg az emberek harmadrsze, a t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a fs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mely azoknak szjb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 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u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ukban van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rkukban; mer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rkaik a kgykhoz hasonlk, a melyeknek fejeik vannak; s azo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emberek pedig, a kik meg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k e csapsokkal, nem tr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ik csinlmnyaitl, hogy ne imdnk a gonosz lelkek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rany s ezst s rcz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fa blvnyokat, a melyek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hatnak, [Zsolt. 115,5-7.] sem hallhatnak, sem jrhat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trtek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lkossgaikbl, s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gei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znlkodsaikbl, sem lopsaik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k egy msik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ngyalt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leszllani, a ki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; s a fejn szivrvny vala, s az orczja olyan vala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, s a lbai mint a tzoszlop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ezben egy nyitot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cske vala; s tev a jobb lb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ngerre, a bal lbt pedig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lta nagy szval, mint mikor az oroszln ordt; s mikor kil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laltat a ht menny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a ht menny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 megszlaltatt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t, le akarm rn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zatot hallk, a mely ezt mond nkem: Pecsteld be, [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8,26.12,4.] a miket a ht menny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 szla, s azokat meg n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angyal, a kit ltk llani a tengeren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felemel k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[Dn. 12,7.] g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eskvk arra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l, a ki teremtette az ege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ne valkat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s a benne valkat, s a tengert s a b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kat, hogy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m ls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a hetedik angyal szavnak napjaiban, mikor trombitlni kezd, a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geztetik az Istennek titka, a mint megmondott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szzat, a melyet hallottam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ismt szla nkem,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j el, s vedd el azt a nyitot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cskt, [vers 2.] &lt;mely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ngeren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l angyal kezben &lt;van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enk azrt az angyalhoz, mondvn nki: Add nkem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csk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em: Vedd el s edd meg; s [Ezk. 3,1-3.] megkeserti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omrodat, de a te szdban des lesz, mint a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evm azr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ecskt az angyal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egevm azt; s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ban olyan des vala mint a mz; s mikor megettem azt, megkesere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gyom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em: Ismt prftlnod kell nked sok npek s nemzet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elvek s kirlyo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dnak nkem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hasonl ndszlat, s angyal ll vala mel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Kelj fel, s mrd meg az Isten templomt s az oltr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, a kik abban imdko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tornczot, a mely a templomon kvl van, kihagyd, s azt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d; mert a pognyoknak adatott, s a szent vrost tapodjk negyve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3,5.] h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om az n kt tanbizonysgomnak, hogy prftljanak, gyszruhk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, ezer [rsz 12,6.] ktszz hatvan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az a kt [Zak. 4,2.3.11.14.] olajfa, s a kt gyertyatar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Iste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l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valaki akar nkik rtani, tz [2 Kir. 1,10.12.] szrmaz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jokbl, a mel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iket; s ha valaki akar n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ani, gy kell annak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nek van hatalmuk arra, hogy bezrjk az eget,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ftlsuknak idejben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1 Kir. 17,1.] ne legyen; s hatalmuk v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zeken, hogy azokat vrr vltoztassk, [2 Mz. 7,19.20.] s megver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akrmi csapssal, valamennyiszer akar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elvgez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sgt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a mly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3,1.] fenevad hadakozik [rsz 13,7. Dn. 7,21.]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s le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ttesteik &lt;feksznek&gt; ama nagy [rsz 17,2.5.18,10.] vro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czin, a mely llek szerint Sodomnak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nak hivatik, a ho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Urunk is megfesztt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npek s gazatok, s nyelvek s nemze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k lt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nak holttestt hrom s fl nap, s azoknak holttestt nem enge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rba ten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lakosa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nek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nek rajtok, s ajndk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denek egymsnak; mivelhogy e kt prfta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lakos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hrom s fl nap mulva letnek lelke adatk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aikra llnak; s nagy flelem esk azokra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nzi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llnak nagy szzatot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 ezt mondja vala nk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tek fel id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mennek az gbe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; s l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bban az rban nag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nduls, s a vrosnak [vers 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zedrsze elesk;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ndulsban htezer ember neve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iek megrmlnek, s a menny Istennek adna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sodik [rsz 8,13.9,12.] jaj elmlt; m a harmadik jaj hama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etedik angyal is trombitla, s nagy szzatok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a mennyb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 ezt mondjk vala: E vilgnak orszgai a mi Urunki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i lettek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[rsz 12,10.19,6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uralkod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huszonngy Vn, a ki [rsz 4,4.] az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iszkeiben, es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jra s imd az Ist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vn: Hlt adunk nked Uram, mindenhat Isten, a ki vagy s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l s a ki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gy; mert a te nagy [rsz 1,4.8. vers 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adat kezedhez vetted, s a te orszglsodat elkezde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haragudtak a pognyok, 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te haragod, [rsz 6,15-17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lottak ideje, hogy megtltessenek, s jutalmat adj [Mt. 25,31-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uk. 22,28-30.] a te szolgidnak, a prftknak s a szentekne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a te nevedet flik, kicsinyeknek s nagyoknak; s elpusztt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at, a ki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pusztt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nyilatkozk [rsz 15,5.] az Isten temploma a mennyb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tta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nek [2 Mz. 25,10-16.] ld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mplomban;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villmlsok s szzatok s menny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induls s nagy jg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tatk nagy jel az gben: egy asszony, a ki a napba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, s lbai alatt vala a hold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ben tize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llagbl koron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terhes vala, s akarvn szlni, kilt vala, s knldik va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sben. [Mik. 4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atk ms jel is az gben, s m &lt;vala&gt; egy nagy veres srkny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ek ht feje vala s tz szarva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iben ht korona; [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farka utna vonsz az g csillagainak harmadrszt, s a [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8,10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 vet azokat; s lla az a srkny a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sszony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.2.] el, hogy mikor szl, annak fit megeg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e fi-magzatot, a ki [rsz 2,27.19,15. Zsolt. 2,9.] vas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eltet minden nemzetet; s ragadtatk annak fia Istenhez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iszk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sszony pedig elfuta a pusztba, hol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sztett helye v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ott tpll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zer [rsz 11,3.] ktszz hatvan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gben viaskods: Mihly s [Dn. 10,13.21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yal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askodnak vala a srknynyal; s a srkny is viaskodik vala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yala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em vehetnek diadalma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em talltat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y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ttetk a nagy srkny, [rsz 20,2. 1 Mz. 3,1.4.15.] ama r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gy, a ki neveztet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nek s a Stnnak, ki mind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ksgt elhiteti, vettet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yalai &lt;is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vette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llk nagy szzatot az gben, a mely ezt mondja vala: Most lett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dvessg [rsz 7,10.19,1.] s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a mi Istennknek orszg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1,15.12,10.19,6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nak hatalma; mert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nkfiainak vdolja levettetett, ki vdolja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jjel s nap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 Istenn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le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k [Rm. 8,33.34.37.16,20.] azt a Brny vrrt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sgt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beszdrt;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nem kmltk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etek egek s a kik lakoztok azokban. Jaj [Zsolt 96,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49,13. rsz 8,13.9,2-12.11,14.]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s a tenger lakosainak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llo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ti hozztok, nagy haraggal teljes, gymint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ja, hogy kevs ideje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rt ltta a srkny, [vers 9.]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vettetet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getni kezd az asszonyt, [vers 1.2.5.] a ki a fit sz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datk az asszonynak [vers 1.2.5.13.] kt nagy sasszrny,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gy [vers 3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elrep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pusztba az [vers. 6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re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plltassk ott ideig,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g, s [Dn. 12,7.]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fe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ocsta a k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bl az asszony utn vizet, mint egy f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zet, hogy azt a folyvzzel elragadta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segtsgl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az asszonynak, s megnyi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nyel a folyvizet, a melyet a srkn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bl bocs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ragvk azrt a srkny az asszonyra, s elmne, hogy hadakoz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bekk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vbl valkkal, az Isten parancsolat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vel, s a kiknl vala a Jzus Krisztus bizonysgttele;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,10. 1 Jn. 5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la a tenger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n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k egy fenevadat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i a [rsz 11,7.] tenge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nek 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 s tz [Dn. 7,7.] szarva vala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rvain tz korona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in a kromlsnak n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 fenevad, a melyet ltk, hasonl vala a prduczhoz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 medv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a, mint az oroszln szja; s a srkny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3.9.] a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jt anna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iszkt, s nagy hatal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m, hogy e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j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mintegy hallos seb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ebesttetett; d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os sebe meggygyttatk; s csodlvn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&lt;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&gt; a feneva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mdk a srknyt, a ki a hatalmat adta a fenevadnak; s imd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nevadat, [rsz 11,7.17,8.] ezt mondvn: Kicsoda hasonl e fenevadho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csoda viaskodhat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atk nki nagy dolgoknak s kromlsoknak szl szja; s ada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 hatalom, hogy cselekedjk negyvenkt [rsz 11,2.] h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nyit az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t Isten ellen val kromlsra, hogy szidalmaz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t, s azokat, a kik a mennyben la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 adatk nki, hogy a szentek ellen hadakozzk, s [rsz 11,7. 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,2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le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e; s adatk nki hatalom minden nemzetsgen, nyel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imd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minden lakosai, a kiknek neve ni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va [rsz 3,5.20,12.21,27. 2 Mz. 32,32. Zsolt. 69,29. Fil. 4,3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be, a mely a Brny, a ki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tt, e [1 Pt. 1,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 alaptsa 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van fle valakinek, hallj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valaki fogsgba visz &lt;mst&gt;,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&gt; fogsgba megy; ha vala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r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[Mt. 26,52.] fegyverrel kell annak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ni. Itt v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ek bkessges trse [rsz 14,12.] s 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ltk ms fenevadat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nek kt szarva val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nyhoz hasonl, de gy szl vala, mint a srkn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fenevadnak [vers 1-3. rsz 19,20.] minden hatalmass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sz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; s azt is cselekszi, hogy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s annak lakos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mdjk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enevadat, a melynek hallos sebe meggygyult val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agy jeleket tesz, annyira, hogy tzet is hoz al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mberek lttra. [Mt. 24,14. 2 Thess. 2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hiteti [rsz 19,20.]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lakosait a jelekkel, a mel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atnak nki, hogy cselekedje a feneva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; azt mondv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sainak, hogy csinljk meg a fenevadnak kpt, a ki fegyver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ebesttetett vala, [vers 3.] de megelevened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atk nki, hogy a fenevad kpbe lelket adjon, hogy a fenevad k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on is, s azt mvelje, hogy mindazok, a kik nem imdjk a fenev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sz 19,20.] kpt,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se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is teszi mindenkivel, kicsinyekkel s nagyokkal, gazdagokka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gnyekkel, szabadokkal s szolgkkal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bb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va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mlokukra [rsz 19,20.] blyeget tegye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gy senki se vehessen, se el ne adhasson &lt;semmit,&gt; hanem csak a 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enevad [rsz 14,9.11.] blyege van, vagy neve, vagy nevnek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.] sz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tt van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. A kinek rtelme van, szmllja meg a fenev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t; mert emberi szm: s annak szma hatszzhatvan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m, s m egy Brny ll vala [rsz 5,6-9. Jn. 1,29.] 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n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szznegyvenngy [rsz 3,12.] ezeren, a kiknek homlo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a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n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llk szzatot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int sok vizeknek zgst [rsz 1,15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nagy menny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nek szavt; s hallm hrfsoknak szavt, a k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fjokkal [rsz 5,8.] hrfznak val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kelnek vala mintegy j [rsz 5,9.] neket a kirlyisz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gy [rsz 4,2-8.] lelkes lla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 a Vn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s senki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anulhatja vala azt az neket, csak a szz [vers 1.] negyvenn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r, a kik ron [1 Pt. 1,18.19.] vtettek meg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azok, a kik asszonyokkal nem 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tk meg magokat; mert szz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azok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ik a Brnyt, valahov megy. Ezek [vers 3. 1 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,18.19. 1 Kor. 6,20.] ron vtettek meg az ember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Istennek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nynak zseng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okban nem talltatott lnoksg; [Zsolt. 32,2. Sof. 3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Istennek kirlyiszk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eddhetetl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k ms angyalt az 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n replni, a kinl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vangyliom, hogy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lakosainak hirdesse az evangyliomot,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nek s gazatnak, s nyelvnek s np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mondvn nagy szval: Fljtek az Istent, s nki adjato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5,4.] tletnek rja; s imdjtok azt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emtette [Csel. 14,15.] a mennyet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s a tengert s a vi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rs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s angy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 azt, mondvn: Leomlott, leomlot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1,9. 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1,8.] Babilon, [rsz 16,19.17,5.18,2.] a nagy vros! mer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znasgnak haragborbl [rsz 17,2.] adott inni minden pog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rmadik angyal &lt;is&gt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azokat, mondvn nagy szval: Ha vala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dja a fenevadat s annak kpt, s [rsz 13,16.] blyegt felves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homlokra vagy kez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 iszik az Isten haragjnak borbl, a mely elegytetlen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agjnak poharba: s knoztatik tzzel s k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a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gyal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 a Brn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ldsuknak fstje [rsz 18,18.19,3.] felme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lesz nyugalmuk jjel s nappal, a kik imdjk a fenevad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kpt, s ha vala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nek [rsz 13,16.] blyegt felves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t van a [rsz 13,10.] szenteknek bkessges trse, itt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rtjk az Isten parancsolatait s a Jzus hi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llk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zatot, a mely ezt mondja vala nkem: rd m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dogok a halottak, a kik az rban halnak meg mostantl fogva. Bizo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ondja a Llek, mert [rsz 21,3.4.] megnyugoszn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adsguktl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ik [rsz 22,12. 2 Thess. 1,6-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m, s m vala egy fehr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; s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e &lt;valaki,&gt; haso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mbernek Fihoz, [rsz 1,13. Jn. 7,13.] a fejn arany korona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n les sa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s angya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ki a templombl, nagy szval kiltvn annak, a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 vala: Indtsd [Jel. 3,13. Mt. 13,39.] a sarldat s ara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aratni valja megszra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cst azrt, a ki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rlj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arattat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s angya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ki a mennyben val templombl, s annl is les sa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 angyal i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ki az oltrtl, a kinek hatalma vala a t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a nagy szval annak, a kinl vala az les sarl, ezt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cssd a te les sarldat, s szedd meg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inek gerzde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egrtek anna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i. [Jel. 3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cst azrt az angya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s sarlj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it megszed, s vet az Isten haragjnak nagy [rsz 19,15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3,3.] borsajtj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tapostk a borsajtt a vroson kvl, s vr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ki a borsaj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ovak zabljig, ezer hatszz futamatnyi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k mennyben ms nagy s csodlatos jelt: ht angyalt, a kinl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t utols [rsz 11,14.] csaps; mert az ltal teljesedett b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harag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k gymint vegtengert [rsz 4,6.] tzzel elegytve; s azoka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diadalmasok a fenevadon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pn, s blyegn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3,18.] szmn, ltm llani az vegtenger mellett, a ki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n valnak az Istennek hrfi. [rsz  5,8.14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kelik vala Mzesnek [2 Mz. 15,1.] az Isten szolgjnak nek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rnynak nekt, ezt mondvn: [Zsolt. 111,2.] Nagyok s csodlato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139,14.] a te dolgaid, mindenhat r Isten; igazsgos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ak a [Zsolt. 145,17.] te taid, h szentek Kirly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ne flne tged, [Jer. 10,7.] Uram! s &lt;ki&gt; ne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det? mert csak egyedl vagy szent. Mert [Malak. 1,11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6,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mind a pognyok s lehajol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; mert a te tleteid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,7.] nyilvnvalkk let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eknek utna ltm, s m megnyittatk [rsz 11,19.] a mennyb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sgttel stornak templ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a templombl a ht angyal, a kinl a ht csaps vala, tisz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hr gyolcs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ve, s m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l aran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k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gy a [rsz 4,6.] ngy lelkes lla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da a ht angyalnak 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anypoharat, a me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tennek haragjval tel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elk a templom fsttel [2 Mz. 40,34-35. 1 Kir. 8,10.11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6,4.] az Iste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nek s erejnek miatta, s senki a templomba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mehet vala, mgnem a ht angyal [vers 6.] ht csapsa bevgezt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llk nagy szzatot a templombl, a mely mondja vala a ht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5,1.6.7.] angyalnak: Menjetek el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stek k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jnak ht po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ne azrt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s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ohar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; s tmada gono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talmas fekly [2 Mz. 9,10.11.] azokon az embereken, a kiken va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nevad blyege, s a kik imdjk vala annak kpt. [rsz 13,14.16.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sik angyal is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ohart a tengerbe; s olyan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lott vre; s minde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lat meghala a tenger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rmadik angyal is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hart a folyvizekbe s a vi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rrsaiba;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[2 Mz. 7,17.20.] v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llm, hogy a vizek angyala ezt mondja vala: Igaz vagy Uram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s [rsz 1,4.8.4,8.11.17] a ki vall, te Szent, hogy ez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szentek s prftk vrt ontottk, vrt adl nkik inni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tk ar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llm, hogy ms az [rsz 9,13.] oltrrl ezt mondja vala: Jl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, mindenhat Isten, igazak s igazsgosak a [rsz 15,3.19,2.]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e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egyedik angyal is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hart a napra; s adatk anna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mbereket tikkaszsza tz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ikkadnak az emberek nagy hvsggel; s az Istennek nevt kroml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nek [vers 11.21.] hatalma vala e csapsokon; s nem trnek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9,21.] meg, hogy neki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t adj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k angyal is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hart a fenevad [rsz 13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iszkre;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a sett; s rgjk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e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n mia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romlk [vers 9.21.] a menny Iste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jaik s feklye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tt; s meg nem trnek [vers 9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etei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todik angyal is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hart a nagy folyvzre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ufrtesre; s kiszrada annak vize, hogy a napkele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oknak t ksztte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k a srkny [rsz 12,3.4.] szjbl s a fenevad [rsz 13,1-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bl s a hamis prfta szjbl [rsz 13,11-17.] hrom tisztt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lket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, a bkkhoz hasonlk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i lelkek azok, a kik jeleket tesznek; a kik elmennek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0,8.]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s az egsz vilgnak kirlyaihoz, hogy egybe gyjt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7,14.19,17-21. 1 Thess. 5,22. 2 Pt. 3,10.] azokat a minden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ama nagy napjnak viadal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Im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int a tolvaj. Boldog, a [rsz 3,3. Mt. 24,44. 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39.40.] ki vigyz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3,4.18.19,8.] ruhi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ztelenen [2 Kor. 5,3.] ne jrjon, s meg ne lss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sg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begyjtk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helyre, a melyet zsidul Armageddo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etedik angyal is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ohart a lev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e; s nagy szz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ki a mennyei [rsz 11,19.] templombl a kirlyisz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vala: Meglett! [rsz 21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[rsz 4,5.8,5.] zendlsek s menny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ek s villmlsok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nag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induls, a milyen nem volt, mita az ember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nak, ily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nduls, ilyen na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nagy [rsz 14,8.17,5.18,2.] vros hrom rszre szakada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gnyok vrosai elesnek; s a nagy Babilon [rsz 17,5.] megemltte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[rsz 18,5.]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adjon annak inn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sult harag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4,8-11.18,1-24.] bornak pohar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en sziget elmlk, s hegyek [rsz 6,14.] nem talltat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agy jg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mint egy-egy tlentom, szlla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emberekre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omlk [vers 9.11.] az Istent az emberek a jg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csapsrt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csapsa felette na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egy a ht [rsz 15,6.7.] angy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kinl a ht pohr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a velem, mondvn nkem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, s megmutatom nked a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znnak [Nh. 3,4.] krhoztatst, a ki a sok vizen l; [Jer. 51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vel parznlkodtak a [rsz 18,3.9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kirlyai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znasgnak [rsz 14,8. Jer. 51,7.] borval megrszegedt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s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lekben elvitt engem egy pusztba s ltk egy asszonyt lni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es fenevadon, a mely teljes vala kromlsnak neveivel, a melynek 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 [rsz 13,1.] s tz szarva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[rsz 18,16.] vala pedig az asszony bborba s skrltb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esttetett vala aranynyal s drga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 s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, kezben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anypohr vala, tele tlatossgokkal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znas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alansg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mlokra egy nv vala rva: Titok; [rsz 14,8.16,19.18,2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gy Babilon, a parznknak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tlatossgainak any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m, hogy az asszony rszeg vala a szentek v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rsz 18,24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Jzus bizonysg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ek v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s nagy csodlkozssal csodlkoz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lt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em az angyal: Mirt csodlkozol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egmondom nked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nak titkt s a fenevadt, a me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ordozza, a melynek ht fe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z szarva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enevad, [rsz 11,7.13,1.4.] a melyet lttl, volt s nincs;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y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el s megy a veszedelemr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lakosai csodlko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a kiknek neve nincs berva az let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5.13,8.20,12.21,27. 2 Mz. 32,32.] e vilg alaptsa ta) ltv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nevadat, a mely vala s nincs, noha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tt az elme, a melyben van [rsz 13,18.]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. A ht [rsz 13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ht hegy, a melyen az asszony 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is ht van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elesett, s az egyik van, a msik mg e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; s miko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kevs &lt;ideig&gt; kell annak megmara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enevad pedig, a mely vala s nincs, az maga a nyolczadik, s a 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; s a veszedelemre m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z [rsz 13,1. Dn. 7,20.24.] szarv pedig, a melyet lttl, 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, olyanok, a kik mg birodalmat nem kaptak; de hatalmat kap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kirlyok egy rig a fenevadd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nek egy a szndkuk; er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hatalmokat is a fenevadnak ad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a Brny ellen viaskodnak, s a Brny meg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ert ura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 [rsz 19,16. 1 Tim. 6,15.] s kirlyoknak Kirlya;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vatalosok s vlasztottak s hvek &lt;is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em: A vizek, [vers 1.] a melyeket lttl, a hol a parz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npe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8,7.] azok s sokasgok s nemzetek s nyelv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tz [vers 12.13.] szarv, a melyet lttl a fenevadon, e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k a parznt, s kifosztjk s meztelenn teszik, s es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hst, s meggetik [rsz 18,8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z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Isten adta azoknak szvbe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dkt cselekedj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szndkon legyenek, s adj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rodalmukat a fenevadnak, mg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elnek az Isten beszd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asszony, [vers 4.5.] a melyet lttl, ama nagy [rsz 16,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, a melynek kirlysga va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kirly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ek utn ltk ms angyalt leszllani a 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nek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alma vala;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fnylett anna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lta &lt;teljes&gt; erej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nagy szval mondvn: Leomlott, [rsz 14,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1,9. Jer. 51,8.] leomlott [rsz 16,19.17,5.] a nagy Babilo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nek lakhelyv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3,21.34,11.13.14] minden tisztt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ek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zv, s minden tiszttalan s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ges mad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znasga haragjnak borbl ivott valamennyi np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7,2.]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kirlya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e parznlkodtak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lmra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obzdsnak erej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gazdagod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llk ms szzatot a 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 ezt mondja vala: Fussatok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48,20.52,11. Jer. 50,8.51,6. 2 Kor. 6,17.]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n npem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legyetek rszes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eiben, s ne kapjat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psaib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ei [Jer. 51,9.] az gig hatottak, s megemlkezett az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,19.] Ist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ai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zessetek [Zsolt. 137,8. Jer. 50,15.] gy nki, a m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ze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tek, s ktszerrel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sstek meg 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i sze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 pohrbl itatott, ugyanabbl kt annyi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etek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nnyire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te magt s dobzdott, annyi knnal s gyszsz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zessetek nki; mert ezt mond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ben: gy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47,7.8.]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kirlynasszony, s nem vagy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, s semmi gyszt nem l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nekokrt egy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47,9.] nap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psai: a hal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sz s az hsg; s tzzel [rsz 17,16.] gettetik meg; mer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az Isten, a ki megbnte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irat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jajgat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ajt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kirlyai, a kik vele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,2.] parznlkodtak s dobzdtak, miko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snek fstjt ltj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tvol llv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jtl val flelem miatt, mondvn: Jaj! jaj!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vros, [rsz 14,8.] Babilon, te hatalmas vros, hogy egy r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l tle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kalmrai [Ezk. 27,36.] is siratjk s jajgat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er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kat immr senki nem vesz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any s ezst, s drga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gy, s gyolcs s bbor, s selye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krltczikkeket; s minden thinft s minden elefntcsontedny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rgafbl s r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vasbl s mrvny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&lt;csinlt&gt; minden edny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ahajat s illatszereket, s kenetet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jnt, s bort s olaj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zsemlyelisztet s gabont, s barmokat s juhokat, s lovak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csikat, s rabokat s emberek lelk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, a mit a te lelked kvnt, eltvozo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, s mind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 nyes s pomps, eltvozo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d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azokat meg nem tall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nek rosai, a kik meggazdagodt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tvol lla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j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flelem miatt, srvn s jajgat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t mondvn: Jaj! jaj! a nagy vros, a me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[rsz 17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olcsba s bborba s skarltba, s megkesttetett aranyny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rga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kel s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; hogy elpusztult egy rban ann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zdags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en hajsmester s a hajko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mind, a sokasg s az ev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kik a tengeren kereskednek, tvol l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ltnak, lt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snek fstjt, [rsz 14,11.19,3.] s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k vala: Mi hasonl e nagy vrosho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ort hnyvn [Jzs. 7,6. Jb. 2,12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, kiltnak sr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ajgatvn, s ezt mondvn: Jaj! jaj! az a nagy vros, a mely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gazdagodott mindenki, a kinek haji voltak a tengeren,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gasgaibl, hogy elpusztult egy rb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 [5 Mz. 32,43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4,23.49,13. Jer. 51,48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 menny, s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apostolok s prftk; mert az Isten bntette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rett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bntets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ngyal egy nagy malom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 hason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 fe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gerbe vet, ezt mondvn: Ilyen mdon nagy [Jer. 51,64.] sebessg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tetik el Babilon, ama nagy vros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meg nem tallt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rfsokna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4,8. Ezk. 26,13.] s muzsiksoknak, s spos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rombitsoknak szava te benned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m hallatik; s sem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stersgnek mestere nem talltat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te benned; s malomnak z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 hallat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te benn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tneknek vilgossg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te benned nem fnylik; 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ny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[Jer. 7,34.16,9.25,16.] menyasszonynak szava sem hallat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ned; mert a te kalmraid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 23,8.] valn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fejedelme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te b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sei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tvelyedtek mind a np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bban prftknak s szenteknek [rsz 17,6.] vre talltato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eknek, a kik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t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ek utn hallm mintegy nagy sokasgnak nagy szavt az gben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mondja vala: Aleluja! az idvessg s [rsz 7,10.12,10.] 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tisztessg s a hatalom az r, a mi Isten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igazak s igazsgos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ei, [rsz 16,7. 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9,10.119,137.] s azt a nagy parznt, a mely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megrontott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znasgval, eltlte, s megbosszlta [rsz 18,20. 5 Mz. 32,43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nak vrt annak kez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sodszor is mondnak: Aleluja! s: Annak fstje felmegy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4,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 14,11.18,18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borula a huszonngy Vn [rsz 4,4.] s a ngy lelkes llat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6.] s imd az Istent, a ki a kirlyiszkben l vala, mondvn: m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eluj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irlyisz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zza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ki, a mely ezt mondja vala: Dcsrj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Istennket mindnyj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, a kik fli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kicsiny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llm mintegy nagy sokasg szavt, s mintegy sok vizek zgs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e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nny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ek szavt, mondvn: Aleluja! mert uralko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1,15.17.12,10.] az r, a mi Istennk, a minden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nk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ezznk, s adjun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t nki, mert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ny menyeg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 elksztette ma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datott annak, hog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k tiszta s ragyog fehr gyolcsb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[Ezk 16,10.] fehr gyolcs a szenteknek igazsgos cselekede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em: rd meg: Boldogok azok, a kik a Brny [Mt. 22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yeg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ek vacsorjra hivatalosa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em: Ezek az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 beszd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borulk annak lb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imdj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de monda nkem: Megl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22,8.9.], ne tedd; szolgatrsad vagyok nked s a te atydfiai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nl a Jzus bizonysgttele [rsz 1,9.6,9.20,4. 1 Jn. 5,10.] v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t imdd, mert a Jzus bizonysgttele a prftasg lel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m, hogy az g megnylt, s m vala egy fehr l, [rsz 6,2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azon l vala, hivatik vala [rsz 3,14.] Hvnek s Igaz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osan tl s hadako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 olyanok, mint a tzlng; [rsz 1,14.2,18.]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 korona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 fel vala rva, a mit senki nem tud, cs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rrel hintet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3,3.] ruhba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ve s a neve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jnek [Jn. 1,1. 1 Jn. 1,1.] nevezt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nnyei sereg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i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ehr lovakon, fehr s [vers 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a gyolcs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jbl les kard [vers 21. rsz 1,16.2,16.]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 ki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zal verje a pognyokat;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ja azokat [rsz 2,27.12,5.] legeltet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s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;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ja a mindenhat Isten haragja hevnek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,19.20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3,3.] borsajt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jn s tomporn oda vala rv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: kirly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, s [rsz 17,14.] uraknak 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k egy angyalt llani a napban, s kilta nagy szval, mond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madaraknak, a melyek repdesnek vala az g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ette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, [Jer. 12,9. Ezk. 39,17.] s gyljetek egybe a nagy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csorj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egytek a kirlyok hst, s vezrek hst s hatalmasok hs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ovaknak s rajtok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hst, s mindenkinek hst, szabadok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kt, s kicsinyekt s nagyo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m, hogy a fenevad [rsz 13,1-11.17,11-14.]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kirlyai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ik egybegyltek, hogy hadakozzanak az ellen, a ki a lovon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fogatk a fenevad, [rsz 13,1.]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egytt a hamis prf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3,11-16.] a ki a csodkat t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a melyekkel elhit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, a kik a fenevad blyegt felvettk, s a kik imdtk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pt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etten elevenen a k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zes tba [rsz 20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et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iek pedig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nek a lovo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kardjval, [vers 15.]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jb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 ki; s a madarak mind [vers 17.] megelge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nak hs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k egy angyalt leszllani a 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nl vala a mlysg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9,1.] kulcsa, s egy nagy lncz a kez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fog a srknyt, azt [rsz 12,9. 2 Pt. 2,4.] a rgi kgyt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 s Stn, s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 azt ezer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mlysgbe, s bezr azt s bepecst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e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el ne hitesse a npeket, mg betelik az ezer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azut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l nki oldoztatni egy [vers 7.8.] kev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k kirlyiszkeket, s lelnek azokra, s adatk n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etttel; [1 Kor. 6,2.] s &lt;ltm&gt; azoknak lelkeit, a kiknek f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k a Jzus bizonysgttelrt [rsz 1,9.6,9.19,10.] s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rt, s a kik nem imdtk [rsz 13,12.16.] a fenevadat, sem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pt, s nem vettk annak blyegt homlokukra s kezeikre; s lt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tak [Rm. 8,17.] a Krisztussal ezer 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halottak pedig meg nem elevenednek, mgnem betelik az 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. Ez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eltm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ldog s szent, a kinek rsze van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eltmadsban: ezeken ni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a a msodik [rsz 2,11.] hallnak; hanem lesznek az Istennek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,6.5,10. 1 Pt. 2,5.9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1,6.] Krisztusnak papja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ezer 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eltelik az ezer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 Stn eloldatik az [vers 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sg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megy, hogy elhitess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ngy szegletn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peket, a [E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8,2.] Ggot s a Maggot, hogy egybegyjtse [rsz 16,14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borra, a kiknek szma, mint a tenge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n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szlessgre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vevk a szentek tbor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tett vrost; s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z szlla al, s megems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, a ki elhit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vettetk a tz s k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avba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,20.] a hol van a fenevad s a hamis prfta; s knoztatnak jj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p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k egy nagy fehr kirlyiszket, s a rajta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 k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kinte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eltn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s az g, s he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em tallta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m a halottakat, nagyokat s kicsinyeket, llani az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ek [Dn. 7,10.] nyittatnak meg, majd egy m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 nyitta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, a mely [rsz 3,5.13,8.21,27. 2 Mz. 32,32. Zsolt. 69,29. Fil. 4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letnek &lt;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;&gt; s megtltetnek a halottak azokbl, a m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kbe voltak rva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ik [rsz 2,23.22,12. 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2,13. Jer. 17,10.32,19. Mt. 16,27. Rm. 2,6. 1 Kor. 3,8. 2 Kor. 5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tenger kiad a halottakat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voltak; s a hall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kol is kiad a halottakat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ok voltak; s megtltet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nyj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ik [vers 12.]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okol pedig s a [1 Kor. 15,26.54,55.] hall vettetnek a tznek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,20.] tavba. Ez a [rsz 2,11.21,8.] msodik hall, a tznek ta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valaki nem talltatott berva az l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, a tznek tav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e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utn ltk j ege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65,17.66,22. 2 Pt. 3,13.] s 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g s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elmlt vala; s a tenger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m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 Jnos ltm a szent vrost, az j [rsz 13,12. Gal. 4,26. Zs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1,10.12,22.13,14.] Jeruzslemet, a mely az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la 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elksztve, mint egy frje szmra [2 Kor. 11,2. Efz. 5,2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7.] felkestett menyasszo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llk nagy szzatot, a mely ezt mondja vala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m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ora [2 Kor. 6,16. Ezk. 37,27.] az emberekkel van, s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akoz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i lesznek, s maga az Isten lesz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Isten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rsz 7,17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25,8.] mind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; s a hall [rsz 20,14. 1 Kor. 15,26.54.] nem les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 gysz, sem kilts, sem fjdalom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35,10.] nem les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lm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, a ki a kirlyiszken l [rsz 4,2.20,11] vala: m m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3,19. 2 Kor. 5,17.] tesze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em: rd meg, mert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k hvek s igaz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em: Meglett. [rsz 16,17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Alfa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,8.22,13.] s az Omega, a kezdet s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1,4.44,6.] a vg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jaznak adok az let [rsz 22,17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1,1. Jn. 4,10.14.7,3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znek forrsbl in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 nyer mindent; s annak Istene leszek, s az fi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gyvknak pedig s hitetleneknek, s tlatosoknak s gyilkosok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22,15. 1 Kor. 6,9. Gal. 5,21. Efz. 5,5. 1 Tim. 1,9.10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znknak s bbjosoknak, s blvnyimdknak s minden hazugok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nak rsze a tzzel s k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ban &lt;lesz&gt;, a mi a mso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2,11.20,14.] h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hozzm egy a ht [rsz 15,1.6.7.] angy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kinl a 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ols csapssal telt ht pohr vala, s szla nkem, mondvn: J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utatom nked a menyasszonyt, a [vers 2. rsz 19,7.] Br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vive engem llekben egy nagy s magas hegyre s megmutat nkem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agy vrost, a szent [vers 2. Gal. 4,26. Zsid. 12,22.] Jeruzslem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zllott al a 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ne vala az Iste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; s annak vilgossga hasonl va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drgbb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, gymint kristlytiszta jspi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agy s maga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 vala, tizenkt kapuja, s a kapukon tize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yal, s felrott nevek, a melyek az Izrel fiai [Ezk. 48,31-3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zenk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nek &lt;nevei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kele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hrom kapu; szakrl hrom kapu; d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rom kap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nyugotrl hrom ka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vro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nak tizenkt alapja vala, [Efz. 2,20.] s azok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ny tizenkt apostolnak [Mt. 10,2-4.] nev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pedig n velem beszle, annl vala egy arany [Ezk. 40,3. Z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,1.]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hogy megmrje a vrost, s annak kapuit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vros ngy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ben fekszik, s a hossza annyi, mint a szlessg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mr a vrost a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tizenktezer futamatnyira: annak hosszs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lessge s magassga egye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mr an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t szznegyvenngy singre, ember mrtkvel, az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yal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nak raksa jspisbl vala; a vros pedig tiszta arany, tisz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ghez haso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vro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nak alapjai kestve valnak mindenfle drga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lap jspis; a msodik zafir; a harmadik klczdon; a negye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arag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srdonix; a hatodik srdius; a hetedik krizolitus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lczadik berillus; a kilenczedik topz; a tizedik krisoprz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negyedik jczint; a tizenkettedik ameth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izenkt kapu pedig tizenkt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gy; minden egyes kapu egy-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a; s a vros utczja tiszta arany, olyan mint az tlt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mplomot nem lttam abban: mert az r, a mindenhat Isten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mploma, s a Br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vrosnak nincs szksge a napra, sem a holdra, hogy [rsz 22,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60,19.20. Zak. 14,7.] vilgtsanak benne; mert az Iste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vilgostotta azt, s anna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neke a Br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pognyok, a kik megtartatnak, annak vilgossgban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0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rnak;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kirlya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s tisztes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b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nnak kapui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60,11.] be nem zratnak nappal (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0,20. Z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,7.] jszaka ugyanis ott nem lesz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pognyo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60,11.]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t s tisztessgt abba vi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megy abba be semmi tiszttalan, [rsz 21,8.22,15.] sem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atossgot s hazugsgot cselekszik, hanem csak a kik beratt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3,5.13,8.20,12. 2 Mz. 32,32. Zsolt. 69,29. Fil. 4,3.]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, a mely a Br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mutat nkem az let viznek tiszta folyjt, a mely ragyog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 kristly, az Istennek s a Brnynak kirlyisz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tczj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folyvzen innen s tl letnek fja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,7. 1 Mz. 2,9.] vala, mely tizenkt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erem vala,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napban meghozvn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; s levelei [Ezk. 47,12.] a pogn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gytsra v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emmi eltkozott nem les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; s az Istennek s a Brny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iszke benne lesz;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 szolglnak nk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jk [Mt. 5,8. 1 Kor. 13,12. 1 Jn. 3,2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jt;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 [rsz 2,17.3,12.] homlokukon &lt;lesz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tt jszaka [rsz 21,23.] nem lesz; s nem lesz szk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nek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apvilgra; mert az r Isten vilgostja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orszgo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em: E beszdek hvek s [rsz 19,9.21,5.] igazak: s az 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ent prftk Istene bocstotta 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yalt, hogy [rsz 1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utass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nak &lt;azokat,&gt; a miknek meg kell lenni ham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[rsz 3,11.] hamar. Boldog, a ki megtartja 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3.] prftlsnak beszd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 Jnos vagyok az, a ki ezeket hallottam s lttam: s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ottam s lttam, leborulk [rsz 19,10.] az angyal lb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mdjam, a ki nkem ezeket megmutatta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pedig monda nkem: Meglsd, ne [rsz 19,10.] &lt;tedd;&gt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atrsad vagyok nked, s a te atydfiainak a prftk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nak, a kik megtartjk 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nek beszdeit. Az Istent im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monda nkem: Be ne pecsteld [Dn. 8,26.] 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 prftl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deit, mert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rsz 1,3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igazsgtalan, legyen igazsgtalan ezutn is; s a ki fertel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fertelmes ezutn is; s a ki igaz, legyen igaz ezutn is; s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, szenteltessk meg ezut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hamar [vers 7.]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s az n jutalmam velem &lt;van,&gt;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izessek mindenkinek, a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 lesz. [rsz 2,23.20,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olt. 62,13. Jer. 17,10.32,19. Mt. 16,27. Rm. 2,6. 1 Kor. 3,8. 2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Alfa [rsz 1,8.21,6.] s az Omega, a kezdet s a vg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1,4.44,6.] s ut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dogok, a kik megtartj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it, hogy joguk legy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nek fjhoz, [vers 2.] s bemehessenek a kapukon [rsz 21,21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kinn &lt;maradnak&gt; az ebek s a bbjosok, s a parznk [rsz 21,8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6,9. Gal. 5,21. Efz. 5,4. 1 Tim. 1,9.10.] s a gyilkoso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vnyimdk s mind a ki szereti s szlja a hazugs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Jzus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az n [rsz 1,1.] angyalomat, hogy ez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sgot tegyen nktek a gylekezetekbe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Dvidnak 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 [rsz 5,5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1,1.10. Mt. 1,1-16. Rm. 15,12.] s ga: 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nyes s hajnali [rsz 2,28. 2 Pt. 1,19.] csil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Llek s a menyasszony ezt mondjk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 hallja,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ja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i szomjhozik,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l; s a ki akarja, vegy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 vizt [rsz 21,6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5,1. Jn. 4,10.14.7,37.] in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sgot teszek pedig mindenkinek, a ki 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 prftl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deit hallja: &lt;Hogy&gt; ha valaki ezekhez hozz tesz, 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 meg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psokat veti Isten ar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valaki elvesz e prftl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nek beszde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z Isten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zt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i az let [rsz 3,5.13,8.17,8.20,12.21,27. 2 Mz. 32,3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 szent [rsz 21,10.] vrosbl, s azokbl, a mik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 megrat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mondja, a ki ez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bizonysgot tesz: Bizony hama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Uram Jz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Urunk Jzus Krisztusnak kegyelme &lt;legyen&gt; mindnyjan ti vel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