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lt;702 Jn.;JNOS APOSTOLNAK KZN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 MSODIK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n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presbiter a kivlasztott asszonynak s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yermekeinek, a kik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azn szeretek, s nem csak n, hanem mindenki, a ki megismer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 igazsgrt, a mely megmarad bennnk, s velnk lesz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em, irgalom, bkessg legyen veletek az Atya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tl az Atynak Fitl igazsggal s szeret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, hogy olyanokat [3 Jn. 1,3.] talltam gyermek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igazsgban jrnak, a mint parancsolatot vett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krlek tged, Asszonyom, nem mintha j parancsolatot r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, hanem, a melye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vettnk, [1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7.3,11.23.4,21.] hogy szeressk egym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 szeretet, [1 Jn. 5,3.] hogy jrj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parancsolat, a min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allotttok, hogy 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 vilgra, a kik nem valljk a Jzust [1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22.4,3.] testben megjelent Krisztusnak. Ez a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tikrisztus. [1 Jn. 2,18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magatokra, hogy el ne vesztsk, a mit munkltun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jutalmat nyer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lrelp s nem marad meg a Krisztus tudomnya mellett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nek sincs Istene. A ki megmarad a Krisztus tudomnya mellett,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, mind a 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elmegy hozztok s nem ezt a tudomnyt viszi, ne foga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[Rm. 16,17. 2 Thess. 3,6. Tit. 3,10.] be hzatokba, s az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 azt, rszes annak gonosz cselekedet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rni valm [3 Jn. 1,13.14.] volna nktek, de nem akartam papiro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ntval, hanem remnylem, hogy elmegyek hozztok, s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hetn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k [1 Jn. 1,4.] teljes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nek tged a te kivlasztot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dnek gyermekei.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