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Zsolt.;ZSOLTROK KN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og ember az, a ki nem jr gonoszok tancsn, [Zsolt. 26,4.5.119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d. 1,10.15.] b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tjn meg nem ll, s [Jer. 15,17.] csfol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kben nem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em az 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ben van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ge, [5 Mz. 17,19. Jzs. 1,8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gondolkodik jjel s nap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 lesz, mint a folyvizek mell [Jer. 17,8.] ltetett fa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korn megadja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, s levele nem hervad el;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ban j szerencss ls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gy a gonoszok, hanem, mint a [Jb. 21,18. Zsolt 35,5.37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13.14.] polyva, a mit sztszr a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nem [Jb 13,16. Mt 25,33-41.46.] llhatnak meg a gonosz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ben; sem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igazak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udja az r az igazak tjt; a gonoszok [Zsolt. 37,18-20.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0.] tja pedig elv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[Csel. 4,25-27.]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pognyok, s gond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t a np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irlyai [2 Sm. 5,17.22.8,12.] felkerekednek s a fejedelm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[Mt 26,3.4.] tancskoznak az r ellen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e 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ggassuk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incseiket, s [Jer. 10,20.] dobjuk le magun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ekben [Zsolt. 37,13.59,9.] lakoz neveti, az r megcsfol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szl nkik haragjban, [Zsolt. 46,7.] s megretten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jedelm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entem m fel az n kirlyomat a Sionon, [1 Sm. 13,14.16,1.13. 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7.] az n szent hegye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l hirdetem: Az r mond nke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fiam [Zsolt. 89,28. C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2.33. Zsid. 1,4.5.5,5.] vagy te; n ma nemzette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e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s [Zsolt. 82,8.22,28.] odaadom nked a pogn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l, s birtokodu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[Zsolt. 18,38.39. Jel. 2,26.27.19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vas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jelzz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cserped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, kirlyok, legyetek eszesek, s okuljat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b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tok az [vers 2.] Urat flelemm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reszket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koljtok a Fit, [vers 6.7. Zsolt. 34,9. Luk. 9,35. Rm. 9,33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haragudjk s el ne veszszetek az ton, mert hamar felgerj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. Boldogok mindazok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zsoltra; fia, [2 Sm. 15,13-18.16,11.] Absol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sa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mennyire [Zsolt, 25,19.] megsokasodtak ellensgeim! sokan van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 tmad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mondjk az n lelke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Nincs szmra [2 Sm. 17,2.] seg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l,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, oh Uram! [1 Mz. 15,1.] paizsom vagy nkem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,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27,6.110,7.] felmagasztalja az n fej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zval kiltk az rhoz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a engem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efekszem s elalszom; felbredek, mert az r [vers 4. Zsolt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oga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lek [vers 4.6. Zsolt. 27,3.] sok ezernyi n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m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felllott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 Uram, tarts meg engem Istenem, mert te verted arczu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met; a gonoszok [Zsolt. 58,7. 2 Sm. 15,31.] fog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 szabadts; &lt;legyen&gt; a te npeden a t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3,11. Hs. 13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sod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neginthra,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iltok, [Zsolt. 5,2.] hallgass meg engem, igazsgomnak Iste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rultsgomban tg trt adtl nkem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 s halld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mdsgo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fiai! Meddig lesz gyalzatban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? &lt;Medd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k hibavalsgot, s kerestek hazugsgot?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meg ht, hogy kedveltjv vlasztott [Zsolt. 2,6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14.16,1.13.] az r; meghallja az r, ha hozz kil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udjatok, [Efz. 4,26.] de ne vtkezzetek: beszljetek szvetekk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gyashzatokban s csillapodjatok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nak [Zsolt. 51,21.] ldozatval ldozzatok, s bzzatok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n mondjk: Kicsoda lttat velnk jt? Hozd fel renk [4 Mz. 6,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.] arczodnak vilgossgt,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b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dsz &lt;gy&gt; szvembe, mint a mikor s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j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ben [Zsolt. 3,6.] fekszem le s legott elaluszom; mert te,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adsz nkem btorsgos lak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nehiltra,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figyelmezz [Zsolt. 4,2.17,1.] szavaimra; rts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hajtso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lj az n kiltsom szavra, n Kirlyom s n Istenem; me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imdkoz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j reggel hallgasd meg az n szmat; j reggel [Zsolt. 59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hozzd s vigy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olyan Isten vagy te, a ki hamissg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l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atik tenlad gonosz. [Rm. 1,8. Zsolt. 34,17. Mt 7,22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lhatnak meg 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evlyek, [Zsolt. 1,5.11,5. 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3,16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z te minden bnt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ted, [Zsolt. 9,6. Csel. 5,3.5,8.10.] a kik hazugsgot szlna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zop s lnok embert tl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a te kegyelmed sokasgbl hzadba mehetek; [2 Sm. 6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borulok szent templomodban a te flelm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vezess engem a te igazsgodban [Zsolt. 27,11.] az n ellens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; egyenges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 te ta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incs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okban egyenessg, bels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csupa romlott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tott sr [Rm. 3,13.1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kuk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hizel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hozta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oh Isten; essenek el sajt tancsaik ltal; taszt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vtkeik sokasga miatt, mert fellzadtak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nek mindnyjan, a kik bznak benned;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vgadj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e megoltalmaz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te benned, [Dn. 3,28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8,3.] a kik szeretik a te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, Uram, megldod az igaz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ed a te [Zsolt. 3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oltoddal, mint egy paizsz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neginthra, a seminith szerint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ne feddj [Zsolt. 38,2.] meg engem haragodban, s ne ostorozz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suls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 Uram, mert ellankadtam: gygyts meg engem Ura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borodtak csontja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 is igen meghborodott, s te, oh Uram, mg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vissza Uram, mentsd ki lelkemet, segts meg engem kegyelmed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incs emlkezs rlad a hallban, a seolban kicsod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radtam [Jb. 7,3.4.] shajtozsomban, egsz jjel ztattam gya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s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nyoszoly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m a bnattl [Zsolt. 31,10. Jb. 17,6.] elbgyadt, megvnh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szorongat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z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mind, ti [Zsolt. 101,7.8.] bnt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ja [Zsolt. 3,4-6.] az r az n siralmam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hallgatja az r az n [Zsolt. 10,1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, elfogadja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md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 [Zsolt. 35,4.40,15.] majd s igen meghborodi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m; meghtrlnak s megszgyenlnek hir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siggajonja, a melyet az rhoz nekelt a [2 Sm. 16,5-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jminita Ks beszd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Uram Istenem, benned bzom; oltalmazz meg engem minden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meg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t ne tpje, [Zsolt. 10,9.] mint az oroszln az n lelkemet, s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aggassa, ha nincsen szab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 Istenem, ha cselekedtem ezt, ha hamissg van az n kezei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onoszszal [Jb 31,7.8.] fizettem j emberemnek, s hborgattam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ellensge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Akkor&gt; ellensg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e lelkemet s rje el s tapod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met, s sujtsa porba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Uram, [Zsolt. 44,24.142,8.] haragodban, emelkedjl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 dhe ellen; serkenj fel mellettem, te, a ki parancso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ek gylekezete vegyen tg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f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rj vissz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tli meg a npeket. Brlj meg engem Uram, az n [1 Mz. 18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18,21-25.] igazsgom s rtatlansgom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jk meg, krlek, a gonoszok rosszasga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 az igaz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igaz Isten vizsglja meg a szveket [Jer. 11,20. Jel. 2,23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paizsom az Istennl van, a ki [Zsolt. 9,5.] megszabad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zv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igaz bir; s olyan Isten, a ki mindennap harag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 nem tr a &lt;gonosz,&gt; [5 Mz. 32,41. Siral. 2,4.] kardjt l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zvt felvonja s felksz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os 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rdt re, s megtzesti nyil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lnoksggal [Jb 15,3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9,4.] vajdik &lt;a gonosz&gt;, hami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n s hazugsgot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s mlyre vjja azt; de beleesik [Pld. 5,22. Zsolt. 9,16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mbe, a mit csin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uljon vissza fejre az, a mi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, s szlljon feje tete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m az U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szerint, s [Zsolt. 9,5-7.18,21-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 a felsges r nev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gittithre; Dvid [2 Sm. 23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Urunk Istennk, mily felsges a te neved az egs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,3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z egekre helyezted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ecs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csecsszopk szjval [Mt 21,16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dat a te ellensgeid miatt, hogy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bossz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mt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ltom egeidet, a te jjaidnak munkjt; [Zsolt. 102,26.] a hol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csillagokat, a melyeket teremtet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soda az ember - &lt;mondom&gt; - hogy megemlkezel rla? [Jb 7,17. 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6.] s az embernek fia, hogy gondod van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kevssel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isebb az Istennl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ssggel megkoronz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1 Kor. 15,27. Zsid. 2,5-8.] kezeid munkin, m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 al vete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hokat s mindenfle barmot, s mg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adait [Jer. 27,6.]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g madarait s a tenger [1 Mz. 1,28.29.] halait, &lt;mindent&gt;, a 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n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Urunk Istennk, mily felsges a te neve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mthlabbn szerint; [2 Sm. 23,1.]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lek [Zsolt. 138,1.2.] Uram teljes szvemmel, hirdete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attel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31,8.9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k tebenned, zengedezem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sgos, a te nev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z n [2 Sm. 22,1-51.] ellensgeim meghtrltak, elbuk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tek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ghezvitted tletemet [Zsolt. 7,9.12.] s gyemet: az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ben ltl, mint igaz 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dorgltad a pognyokat, elvesztetted a gonoszt: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sg megsznt, elpusztu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s a vrosoknak, a m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dltl mg az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s elves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trnol, tletre ksztette [Zsolt. 103,19.] 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i a [1 Mz. 18,25. Zsolt. 96,13.] vilgot igaz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tesz a npeknek mltnyo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z r nyomorultak [Zsolt. 37,39.46,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a szk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te benned bznak, a kik ismerik a te nevedet; mer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5.6.36,11.] nem hagytad el, Uram, a kik keres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jetek az rnak, a ki Sionban lakik; [1 Kir. 9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6,3.133,13.14.] hirdesste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mon kri a &lt;kiontott&gt; vrt, megemlkezik rlok, nem feledk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szegnyek [Zsolt. 34,18.] kilts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rajtam, Uram! lsd meg az n nyomorsgomat, a mel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 van, a ki felemelsz engem a hall kapui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irdessem minden dicsretedet Sion lenynak kapuiban;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jek a te szabadtso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lyedtek [Zsolt. 16,17.] a pognyok a verembe, a melyet sta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ban, a melyet elrejtettek, megakadt a lb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tett az r, tletet hozott; a gonoszt annak kezemunkj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jtette el. Higgajon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olba jutnak a gonoszok, &lt;oda&gt; minden np, a mely elfeledk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zegny [Luk. 12,6.7.] nem lesz vgkpen elfelejt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ultak remnye sem vsz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 Uram, ne hatalmasodjk el a haland; tltessene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gnyok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sd meg, Ur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tudjk meg a pognyok, hogy [Zsolt. 10,1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nd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mirt llasz tvol? Mirt 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Zsolt. 13,2.] el a szk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nak kevlysge miatt sanyarog a szegny. Essenek [Zsolt. 7,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18,7.] foglyul a cseleknek, a miket koho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icsekszik a gono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5 Mz. 29,19.20.] lelknek kivnsg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 megveti s szidja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s kevlysgben senkit sem tudakoz; [Zsolt. 1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Isten, ez minden gondol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s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; messze van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tlet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jja minden ellen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ja szvben: Nem [Jel. 18,7.8.] re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&lt;esem&gt; ba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 telve tkozdssal, csalrdsggal [Rm. 3,13-17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sggal; nyelve alatt hamissg s lnok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utczk zugaiban lappang, a rejtekhelyeken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rtatlant,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nek az gyefogyot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lkedik a rejtekhelyen, leselkedik, mint az oroszl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langjban, hogy elragadja a szegnyt; elragadja [Zsolt. 37,32.9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t, mihelyt hljba foghatja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omja, tiporja, s e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esnek az gyefogy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ja szvben: Elfelejtkezett [Zsolt. 94,7.] Isten, elrej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zt: nem is ltott so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 r-Isten, emeld fel kezedet; ne feledkezzl el a szegny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szidja Istent a gonosz? &lt;Mirt&gt; mondja szvben: Nem kere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rajt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[Zsolt. 94,9.10.] ltod &lt;ezt,&gt; mert te megnzed a hamiss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dalmat, hogy rvessed kezed. Te red hagyja [Zsolt. 68,6.] ma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fogyott, az rvnak is te vagy seged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gonosznak [Jb 38,15. Zsolt. 104,35.] karjt; s kere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t, mg mr nem tall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kirly [Zsolt. 146,10.] mindenha s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esznek [3 Mz. 25,2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ek [Zsolt. 65,3.] kivnsgt meghallgatod, oh Uram!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fleiddel figyelme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tletet tgy az rvnak s nyomorodottna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m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ttents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. Az rban bzom; hogy mondhatjto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nek: fuss [1 Sm. 16,19.] a ti hegyetekre, mint a madr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a gonoszok megvonjk az jat, rillesztettk nyilo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gre, hogy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az [Zsolt. 37,14.] igazszv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fundamentomok is elrontattak, mit cselekedett az iga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[Hab. 2,20.] templomban, az 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.] trn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kben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 ltjk, sz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 megprbljk az emberek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igazat [Zsolt. 26,2.3.] megprblja, a gonoszt pedig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oksg ked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5,5.] lel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kat hullat a gonoszokra; tz, k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Ezk. 38,22.] s 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sztly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igaz; [5 Mz. 10,17.] igazsgot szeret, az igazak lt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33,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seminithre; Dvid [1 Krn. 25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 Uram, mert elfogyott a kegyes, mer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7,1. Jer. 7,2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ntek a hvek az ember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ot [Jer. 5,1-3. Mik. 6,4-6.] szl egyik a msiknak; hi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akkal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ja ki az r mind a hiz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jkakat, a nyelvet, a mely nagy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zt mondjk: Nyelvnkkel fellkerekednk, ajkaink velnk van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lehetne r felett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gnyek elnyomsa miatt, a nyomorultak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e miatt le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ek, azt mondja az r; biztossgba helyezem azt, a ki arra vgy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eszdei [Zsolt. 18,31.119,40. Pld. 30,5.] tiszta beszd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mint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al kohban megolvasztott ezst, htszer megtiszt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ram, tarts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 nemzet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jrnak a gonoszok, mihelyt az alvalsg [Pld. 28,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tatik az ember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2 Sm. 23,1.]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[1 Krn. 25,1.]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meddig [Zsolt 77,8-11.] felejtkezel el rlam [Zsolt. 10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kpen? Meddig rejted el orczd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tanakodjam lelkemben, bnkdjam szvemben naponknt? M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kodik az n ellensgem rajt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 ide, felelj nkem, Uram Istenem; vilgostsd meg szemeimet, hog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ludjam a hall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ne mondja ellensgem: meg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hborgatim [Zsolt. 25,2.]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, hogy tntor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 a te kegyelmedben bzta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[Zsolt. 4,7.8.5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 a te segtsgednek; hadd nekeljek az rnak, hogy jt tett ve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. Azt mondja a balgatag [Zsolt. 10,4.53,3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Nincs Isten. Megromlottak, tlatossgot cselekedtek; ni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jt 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letekintett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mberek fiaira, hogy meglssa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3,12.] ha van- rtelmes, Isten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elhajlottak; egyetemben [Rm. 3,11-17.] elromlottak, ninc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jt cselekedjk, nincsen csak egy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udjk- &lt;ezt&gt; mind a gonoszt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megeszik az 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9,7. Hs. 7,7.] npemet, mintha kenyeret ennnek, az Urat &lt;ped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nem hvj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rettegnek rettegssel, mert Isten az igaz nemzetsggel 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gnynek tancst kicsfoljtok, mert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da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ionbl [Zsolt. 53,7.] Izrelnek a szabadts! Miko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rn. 15,13.] visszahozza npnek foglyait, Jkb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ajd s vi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. &amp;Uram, kicsoda [Zsolt. 24,3.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3,14.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zkodhatik storodban, kicsoda lakozhatik szent hegye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ben jr, igazsgot cselekszik, s igazat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rgalmaz [Jak. 1,26.] nyelvvel; nem tesz rosszat felebartj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17,4.] s nem szerez gyalzatot rokon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blyegzett tlato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ben, de az Urat [Zsolt. 104,4-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iszteli: a ki krra eskszik, s meg nem vltozt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 nem adja [3 Mz. 25,36.37.] uzsorra, s nem vesz el ajndko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 [5 Mz. 16,19. Pld. 15,27.] ellen. A ki ezeket cselekszi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l meg 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miktmja. &amp;Tarts meg engem Istenem, mert benned b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om az r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 vagy te; feletted val jm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entekben, a ki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vannak s a felsgesekben,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01,6.] mind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odnak fjdalmaik, a kik ms &lt;isten utn&gt; sietnek; nem ldoz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vres italldozatjokat s nem veszem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jkai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n [Siral. 3,24.] osztlyos rszem s poharam; te tmogato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or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rszem kies helyre esett, nyilvn sz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 jutot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m az Urat, a ki tancsot adott nkem; mg jjel is [Zsolt. 63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tatnak engem az n v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ra [Zsolt. 28,7.49,16. Csel. 2,25-28.] nztem szntelen; mert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m [Zsolt. 109,31.110,5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van, meg nem re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n szve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 az n lelkem; testem is biztoss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agyod [Zsolt. 86,13.88,6.7.116,8.9. Csel. 2,3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.] lelkemet a Seolban; nem engeded, hogy a te szented rothad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antasz engem az l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re, teljes [Zsolt. 17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lad; a te jobbodo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k van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imdsga. &amp;Hallgasd meg, Uram, az igazsgot, vedd szre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2.5,2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met, figyelmezzl imdsgomra, mely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al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orczdt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 tletem, a te szemeid [Zsolt. 43,1.]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sanak iga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rbltad az n szvemet, megltogattl jjel; prbltl engem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tl [Zsolt. 139,1-3.] semmi &lt;rosszat; ha tn&gt; gondoltam &lt;is&gt;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ki a sz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ek cselekedeteinl a te ajkad [Jb 21,23. Zsolt. 119,1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jvel vigyzta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tak lpteim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dhez, nem ingadoztak lb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talak n, mert te felelhetsz nkem, Istenem! Hajtsd hozzm fle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 az n beszd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d meg csudlatosan a te kegyelmedet, a ki megszabadtod jobbodd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nned bzkat a tmad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 meg engemet, mint szemed fnyt; szrnyaid rnykba rejt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kik puszttanak engem; ellensg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ndezve vesz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dett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lzrtk, szjokkal kevlyen sz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ek most minket mentnkben; szemeiket rnk szegzik, 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t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k az oroszlnhoz, a mely zskmnyra [Zsolt. 10,9.] szomjaz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ekhely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oh Uram! Szllj vele szembe, tertsd l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zabad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 a gonosztl fegyveredd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oh Uram, kezeddel, a vilg ember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lyrs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etben van; [Jb 21,8-13.]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hasukat javaid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fiakkal, a m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marad, gyermekeikre hagy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gazsgban nzem a te orczdat, megelgszem a te brzatoddal,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19,26.27. Dn. 12,1.] felserk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z r szolgjtl, Dvidtl, a ki az rhoz ez 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it azon a napon mondotta, a melyen az r megszabadtotta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1.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en ellensgne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Saul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a: Szeretlek Uram,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, vram s szabadtm; az n Istenem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, [Zsid. 2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om: az n paizsom, idves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, mened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hoz kiltok, a ki dicsretre mlt, s megszabadu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[Zsolt. 66,17-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 v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[Zsolt. 116,3. 1 Sm. 19,10-12.23,26. 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,15-17.] s az istentelensg rjai rettentett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eo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 v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; a hal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 fogtak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mben az Urat hvtam, s az n [Zsolt. 16,8.] Istenem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am; szavamat meghall templombl, s kiltsom elju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ndult, [Bir. 5,4.5.] megrend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s a hegyek fundamento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ogtak; s megindultak, mert haragra gy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st szllt fel orrbl, s szjbl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id. 12,29.] tz; i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 gerjed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ajtott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1.] az eget s leszllt, s homly volt lbai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ubon [2 Mz. 15,18-22.] haladt s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t, s a szelek [Zsolt. 104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n su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et tette rejtekhelyv; stor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0,3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sr felleg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ny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2 Mz. 24,17.]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97,3.4.] eleven s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[1 Sm. 7,10.] a mennyekben, s a Magassgos zeng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Jzs. 10,11.] 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hullt&gt; s eleven s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bocst nyilait s elszleszt azokat, [Bir. 5,20.] villm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t s meghbortotta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tszottak a vizek medrei s megmutatkoztak a vilg fundamentom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edds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Uram, a te orrod leheletnek fuvs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ylt a magasbl s felvett engem; kivont [1 Sm. 22,17. Zsolt. 69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 22,11.] engem nagy vi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tt engem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lensg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Sm. 24,15.]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 hatalmasabbak voltak nlam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[1 Sm. 23,26-28. rsz 19,10-12.] veszedelmem napjn; d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olt az n tmas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itt engem tgas helyre; kiragadt engem, mert kedvt leli 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fizetett nkem igazsgom szerint, [Zsolt. 7,9. 2 Sm. 22,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.] kezeimnek tisztasga szerint fizetett meg nk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 [1 Kir. 9,4.11,33.] az rnak tait, s gonoszu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tam el az n Isten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inden [5 Mz. 17,19.20. 1 Kir. 3,14.19.9,4.] tle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t nem hnytam el magam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[1 Kir. 9,4.15,5.] volta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edtem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5,22.23.] az n vtk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izetett nkem az r az n igazsgom [vers 23.24.] szerint; kez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sga szerint, a mi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rgalmashoz [Mt 5,7.] irgalmas vagy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h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isztval tiszta vagy; s a visszshoz visszs [3 Mz. 26,23.24.]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megtartod a nyomorult npet, s a kevly szemeke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. 29,23.] megalz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gyujtod [Zsolt. 132,17.] meg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met; az r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m megvilgostja az n [Zsolt. 97,11.112,4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ltalad tboron is tfutok, s az n Istenem ltal [Zsolt. 60,8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 Sm. 22,3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on is tug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nek [Zsolt. 19,8. 2 Sm. 22,31.] tj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;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2,7.] beszde tiszta; paizsuk [Pld. 18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bzna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csoda Isten [2 Sm. 22,32.] az ron kivl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csod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Isten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v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, a ki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 [Zsolt. 144,1.2.] eng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i ta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n teszi lbamat, mint a szarvas, s az [2 Sm. 22,34.] n m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imre ll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ja kezemet a harczra, karjaim meghajltjk [1 Sm. 17,4-7.14-5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czj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tad nkem a te idvessgednek paizst, s a te jobb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ilrdtott engem, s a te [2 Sm. 5,10.8,13.14.] jvol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lestetted lpsemet alattam, s nem tntorogtak lb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2 Sm. 10,19.12,29-31.] ellensgeimet s el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k vissza, mg meg nem semmisl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fel sem kelhetnek; lbaim al hu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tl fel eng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a harczra, alm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szted az ell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adtad, hogy ellensgeim meghtrltak, s az [1 Sm. 20,15. 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19.12,29-31.] 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et elpuszttha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ottak, de nem volt szabadt, az [1 Sm. 28,6.15-18.] rhoz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pr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milyen a szl el val por, s megtapodt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utcza [Zsolt. 83,11.] s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tettl engem a np prtoskodsaitl; nemzetek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5.7.22,44.] fejv tettl engem; oly np szolgl nkem, a melye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nt hall a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ngedelmeskednek, s idegenek [2 Sm. 8,9.10.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zelegnek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egenek [2 Sm. 8,12.13.] elepedtek, s reszketv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z r s ldott [5 Mz. 32,15.]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, magasztaltassk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idvessgemnek 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, a ki [2 Sm. 22,48.] bosszt ll rtem, s npeket haj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ment engem 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Mg az ellenem fel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sz [vers 44. Zsolt. 27,6.] engem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a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dicsrlek tged, Uram, a nemzetek [Zsolt. 60,8.10.11. Rm. 15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neket zengek a te nev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segtsget 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nak s irgalmassgot cseleks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jvel, Dviddal s az [2 Sm. 7,13-16.23,2.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[1 Krn. 25,1.]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ek [Zsolt. 97,6.] beszlik Ist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s kezeinek munk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i [1 Mz. 1,6.] az gbolto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 napnak mond beszdet; [Rm. 1,20.] j jnek ad jelen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&lt;olyan&gt; sz, sem &lt;olyan&gt; beszd, a melynek hangja nem hall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zatuk kihat [Rm. 10,18.]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s a vilg vgr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suk. A napnak csinlt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 ez, mint egy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ny,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shzb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hogy futhatja a p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e az g &lt;egyik&gt; sz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forgsa a &lt;msik&gt; szlig; s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, a mi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hetnk he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 [Zsolt. 18,3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, megeleventi a lelke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bizonysgttele biztos, [Zsolt. 119,130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 tesz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rendelsei helyesek, megvidmtjk a szvet;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 vilgos, megvilgostja [Zsolt. 119,105.] a szem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flelme tiszta, megl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az rnak tle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tozhatatlanok s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igazsgo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atosabbak [Zsolt. 119,14.72.127.] az aranynl, mg a 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aranynl is; s desebbek a mznl, mg a sznmzn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at is intik azok; a ki megtartja azokat, nagy jutalma [3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5.]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veheti szre a tvedseket? Titkos [3 Mz. 4,22.]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isz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d tvol a te szolgdat a szndkosoktl; [Zsolt. 18,24. 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22.33.] ne uralkodjanak rajtam; akkor rtatlan leszek, s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szek, sok vt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kedvedre valk szjam mondsai, s az n szvem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4,34.] gondolat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, legyenek, oh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 s megvl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on meg tged az r a szksg idejn; oltalmazzon meg t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 [5 Mz. 28,58. Pld. 18,10.] Istennek 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nked segtsget a szent 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 a Sionbl tmogasson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k meg minden telldozatodrl,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dat tal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kne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k veled [Zsolt. 21,3.] szved szerint, s teljestse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hessnk a te [Zsolt. 13,6. 2 Sm. 8,1-5.] szabadulsod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 nevben zszlt &lt;lobogtassunk:&gt; teljestse az r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s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tudom, hogy az r [2 Sm. 5,12.] megsegti felkentjt; meghallg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ent eg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jobbjnak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rej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 szekerekben, amazok lovakban &lt;bznak;&gt; mi pedig az rnak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knek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1 Sm. 17,45. Zsolt. 33,16.44,7.8.] emlkezn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meghanyatlanak s elesnek; mi pedig felkelnk s megl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segtsd meg a kirlyt! Hallgasson meg minket, mikor kil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[2 Sm. 23,1.]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d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kirly, s a te [Zsolt. 13,6.18,2-5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dben fel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nek [Zsolt. 20,5.] kivnsgt megadtad nki; s ajkainak k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agadtad meg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je vitted javaidnak ldsait; [Zsolt. 132,18.] szn-arany ko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l fe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t krt [Zsolt. 61,7.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8,1-5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: adtl nki hossz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t s vgte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 te segtsged ltal; [2 Sm. 8,13.] fn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sgot adtl r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dss 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megvidmto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a kirly bzik az rban, s nem inog [Zsolt. 18,23-25.] meg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a Magassgosnak 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ja kezed minden ellensgedet; jobbod megtallja [Zsolt. 2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es kemenczv tesz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megjelensed idejn;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tz [Zsolt. 18,9.] emsz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ket kiveszte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magvokat az [Zsolt. 109,13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,20.] ember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gonoszsgot terveztek ellened, [Zsolt. 2,1-4.] csalrd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tak, de nem vihetik 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htrlt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ved hrjait arczuknak fesz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kedjl fel Uram,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el, hadd nekeljnk, hadd zengede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z ajjelethassakhar szerint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[Mt 27,46. Mrk 15,34.] n Istenem, mirt hagyt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? Tvol van megtartsomtl jajgatsomnak sz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kiltok nappal, de nem hallgatsz [Jb 19,7.] meg; jj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incs nyugodalm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te szent vagy, [1 Kir. 9,3.] a ki Izrel dcsret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d bztak atyink; bztak s te megszabadto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 kiltottak [Zsolt. 107,6.] s megmenekltek; benned bztak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freg vagyok s nem frfi; embereknek csfja s a np t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2.3. Mt 27,39.40.4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ngem ltnak, mind csfolkodnak rajtam, flrehzzk ajkai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ogatjk [Zsolt. 109,24.25.]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ra bzta magt, ments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zabadtsa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[Zsolt. 42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be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hoztl ki [Zsolt. 71,6.] engem az anym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lt;s &gt;bizta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anymnak e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etsem ta a te gondod voltam; anym 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te [Zsolt. 31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1.] voltl Ist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gy messz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 nyomorsg, s nincs, a ki seg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kok sokasga kertett be enge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tak engem Bsn [Jzs. 17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 4,4.] bi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tottk [Mt 27,22.] rm szjokat, mint a ragadoz s 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vz, gy [Zsolt. 40,13.]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ettem; csontjaim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hullottak; szvem olyan lett, mint a viasz, megolvadt b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sz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kiszradt, [Zsolt. 32,4.102,4-6.] mint cserp, nyelvem nyem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adt, s a hall porba fektetsz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bek vet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, a gonoszok [Jn. 19,18. Jel. 1,7.] ser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fogott; tlyukasztottk kezeimet s lb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mllhatnm minden csontom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csak [vers 8.9.] nznek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mulnak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osztoznak ruhimon, [Jn. 19,23.24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 sorsot v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, Uram, ne lgy messz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;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, siess segtsg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d meg lelkemet a kardtl, s az n egyetlenemet [vers 17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0,14.] a kuty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me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 meg engem [Zsolt. 58,7.] az oroszln torkbl, s a biva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rv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allgas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hirdessem [Zsolt. 116,12-14. Zsid. 2,11.12.] nevedet atymfiai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dicsrjelek tged a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, a kik flitek az Urat, dicsrjtek [Zsolt. 32,1.139,19.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minden ivadkai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l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zr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veti meg [Zsolt. 9,13.40,18.] s nem tlja meg a sze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t; s nem rejti 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j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mikor kilt ho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lesz dicsretem a nagy gylekezetben. Az n fogadsaimat meg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56,13.14.] az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kik fl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znek [vers 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13.] a nyomorultak s megelgesznek, dics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r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eresi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szve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nek s megtrnek az rho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Zsolt. 72,11. Malak. 1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hatrai, s lebor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 pognyok minden nemzet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a [Zsolt. 24,1.2.] kirlyi hatalom, uralkodik a pognyo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nek s leborul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gazdagai mind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hajtanak trd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 porba hullanak, s a ki letben nem tarthatja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olgljk [Zsolt. 110,2.3.] a fiak, az rrl beszlnek az utd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 hirdetik [Zsolt. 69,37.102,2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npnek, [Zsolt. 52,11.] hogy ezt cseleked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. &amp;Az r az n [Zsolt. 80,2. Jn. 10,11. Jel. 7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sztorom; nem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ves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yugtat engem, &lt;s&gt; csendes vizekhez terelge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 [Jer. 31,35.] megvidmtja, az igaz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n vezet eng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ha a hall [Zsolt. 3,6.7.49,16.86,13.] rnyk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 j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, nem flek a gonosztl, mert te velem vagy; a te vesz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s bot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vigasztaln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ztalt tertesz nkem az n ellensg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elrasztod fejem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2,11.] olajjal; csordultig van a poh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ra jsgod s kegyelm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nek engem letem minden napj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Zsolt. 27,4.] hzban lakozom hossz ide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[2 Sm. 23,1.] zsoltra. &amp;Az r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2 Mz. 19,5.] s 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sge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kereksge s annak lako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ptotta azt a tengereken, s a [2 Pt. 3,5.] foly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megy fel az r hegyre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csoda [Zsolt. 15,1-5.] ll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tatlan kez s tiszta szv, a ki nem adja lelkt hibavalsg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eskszik meg csalrd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st nye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8,18.] az rtl, s igazsgot az idvessg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emzetsge, a Jkb &lt;nemzetsge,&gt; a ki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dat keresi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kapuk, [Zsolt. 118,19.] emeljtek fel fejeiteket, s emelkedjete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ajtk; hadd menjen be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kir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ez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kirlya?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 hatalmas r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da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kapuk, emeljtek fel fejeiteket, s emelkedjetek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tk, hadd menjen be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[vers 7.] kirl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ez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kirlya? A seregek Ur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[vers 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. &amp;Hozzd emelem, Uram, lelk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, benned [Zsolt. 22,5.6.] bzom; ne szgyenljek meg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[Zsolt. 13,4.5.] rajtam ellensg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ki se szgyen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8,16. Rm. 10,11.] a ki tged v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ljenek meg, a kik ok nlkl elprtol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aidat, [Zsolt. 5,9.27,11.] Uram, ismertesd meg vel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ss engem a te igazsgodban s tants engem, mert te vagy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 [Zsolt. 18,3.] Istenem, mindennap vr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, Uram, irgalmassgodrl s kegyelm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Zsolt. 103,17.106,1.]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jsgomnak [Jb 13,26.] vtk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bn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emlkezzl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 szerint emlkezzl meg rlam, a te jvoltodrt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s igaz az r, azrt tba igaztja a v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ban jratja az alzatosok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jra tantja meg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,22.] az alzatos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minden tja kegyelem s hsg azoknak, a ki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t [5 Mz. 28,1-14.] 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nevedrt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3,25.] Uram, bocssd meg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, mert so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az, a ki fli az Urat? Megmutatja [Zsolt. 32,8.] annak az 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t vlaszs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lelke megmarad a jban, s magz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 a [Zsolt. 3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izodalmas [Pld. 3,3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vel okt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 mindenha az rra &lt;nznek,&g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za ki [Zsolt. 18,2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ba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r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, mert rva s szegny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dtak szvemnek szorongsai, nyomorsgaimbl szabad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d meg szegnysgemet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lmemet; bocssd meg [Zsolt. 19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 meg ellensgeimet, [Zsolt. 69,5.] mert megsokasodtak, s gyil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gge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lelkemet s szabadts meg engem; ne szgyenljek meg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d bz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sg [Zsolt. 18,21-24.] s becslet vdelmezzenek meg enge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vr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d ki, Isten, [Zsolt. 130,8.] Izrelt minden baj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. &amp;tlj meg engem, Uram! mert n rtatlansgba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4.25.] ltem s az rban bztam ingadozs 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lj meg, Uram, [Zsolt. 139,23.] s kisrts meg, s vizsgl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imet s szv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egyelmed szem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, s [Zsolt. 11,5. 1 Kir. 1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dben jrok-k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tem [Zsolt. 1,1. Jb 31,5.] egytt hivalkodkka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omosokkal nem bartkoz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[Zsolt. 101,7.8.] a rosszak trsasgt, s a gonoszokkal eg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sgban [5 Mz. 21,6.7.] mosom kezemet, s oltroda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,6.] gyakorlom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allats szval dicsrjelek tged, s elbeszlje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tett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szeretem [Zsolt. 42,23.27,4.] a te hzadban val lakozst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 [2 Sm. 6,1.7.] hajlknak he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orozd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egyv lelkemet, sem letemet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6.7.11,5.] vrszopkkal egy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kezben vtek van, s jobbjuk telve veszteget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[vers 3-6.] rtatlansgban lek; ments meg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m megll [Zsolt. 1,1.2.18,22.23.] igazsggal; ldom az Ur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. &amp;Az r az n [Mik. 7,8.] vilgossgom s 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m: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18,6.] fljek? Az r az n letem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: k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emegj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gonoszok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ellenem, hogy testemet egyk: szorongatim s ellen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18,38.39.] botlanak meg s hull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tbor fo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[Zsolt. 3,6.7.] nem fl szvem; habr had t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, mgis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enne&gt; bzo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 krek az rtl, azrt esedezem: hogy [Zsolt. 23,6.42.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hassam az r hzban letemnek minden idejben; hogy nzhess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ak szpsgt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hess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pl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elrejt 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ba [Zsolt. 31,21.] a veszedelem 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akar engem strnak rejtekben, sziklra emel fe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st is fell emeli fejemet ellensgeimen, 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vannak,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dozatokkal ldozom, nekelek s zengedez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, Uram, hangomat - hvlak! Irgalmazz nkem s hallgas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tted mondja a szvem: Az n orczmat keresstek! A te orcz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em,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rejtsd [Zsolt. 104,28.] el orczd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ne utastsd el szolg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gal; te voltl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e taszts el s ne hagyj el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nek 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tym s anym elhagynnak is, az r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15.16.] maghoz v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 meg engem a [Zsolt. 25,4.5.9.] te tadra, oh Uram! Vezrelj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n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n, az n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dj t engem [Zsolt. 31,9.] szorongatim kivnsgnak, mert hamis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24,10. Zsolt. 109,2.] tank tmadnak ellenem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heg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hiszem, hogy megltom az r jsgt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ja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25,9. Zsolt. 31,25.] az Urat, l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btorodjk sz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jad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. &amp;Hozzd kiltok, Uram, n szirtem; ne fordulj el sztla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ne legyek, ha nma [Zsolt. 104,7.] maradnl, a s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khoz haso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meg esedezseimnek szavt, mikor kiltok hozzd, s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em kezeimet a te szentsged lakhelye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mllj engem a hitetlenek s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k [Zsolt. 26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gel szlnak felebartaikhoz, pedig gonoszsg [2 Sm. 20,9. 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,8.] van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zess meg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 s [Rm. 2,6-9. 2 Thess. 1,6.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e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rosszasga szerint;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unkja szerint fizess meg nk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meg nkik jutalmu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nem figyelnek az r cselekedeteire s keznek munki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Jb 34,26.27. Luk. 19,42-44.]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p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hogy meghallgatta esedezseimnek [Zsolt. 18,4.49.]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s paizso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ott szvem s megsegtt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 szvem s nekemmel dics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ereje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entjnek [Zsolt. 20,7.] meg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d meg a te npedet s ldd meg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et, legeltes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d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. &amp;Adjatok az rnak, ti [Zsolt. 96,7.8.] fejedelm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, adjatok az rnak tiszteletet s dicsre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tok az rnak neve tisztelett, imdjtok az Urat szent 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 &lt;zeng&gt; a viz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 Istene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van a nagy vizek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0,31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; az r szava fen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 czdrusok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 az r a Libn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12.13.] czdrusa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ugrndoztatja azokat, mint a borjt, a Libnont s a Szirjn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valyf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15.16. 2 Thess. 1,8.] tzlngokat sz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va megrengeti a pusztt, megrengeti az r Kdesnek pusz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ava megborjaztatja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ny szarvasokat, lehntja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ban [Zsolt. 134,1.2.] mindene azt mondja: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trnolt az [1 Mz. 6,17.8,1-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vz felett; gy trnol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kirly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2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5 Mz. 28,7.13.] npnek, az r megldja npt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0.21.] bkes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. Templomszentelsi 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lak Uram, hogy felemeltl [2 Sm. 5,11.] engem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ted, hogy ellensgei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raj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Istenem, hozzd kiltottam, s te meggygytottl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felhoztad [Zsolt. 116,3.4.18,17-20.] a Seolbl az n lelk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esztettl a srbaszll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ngedezzetek az rnak, ti [Zsolt. 97,12.] hvei!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csak pillanatig &lt;tart&gt; haragja, &lt;de&gt; lethosszigla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karata; este bnat szll be &lt;hozznk&gt;, reggel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tam azrt n j llapotomban: Nem rendlhetek meg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jkedv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et lltott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2 Sm. 5,10.12.] hegyem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rejtd [Zsolt. 104,29.] orczdat, s megrosk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zzd kiltok, Uram! Az n Uramnak irgalm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hasznl vrem, ha srba szllok? Dicsr-e [Zsolt. 6,5.6.115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 por; hirdeti- igazsgo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s meg,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! Uram, lgy segts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ralmamat vgsgra fordtottad, leoldoztad [2 Sm. 15,30. Zsolt. 18,4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0.] gyszruhmat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zengjen nked s el ne hallgass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dicsret: Uram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nned bztam, Uram! Ne szgyenljek [Zsolt. 22,6.71,1.] meg soh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dal szabad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tsd hozzm fledet, hamar szabadts meg; lgy nke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71,3. Pld. 18,1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m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tt hzam, hogy megtarts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m s 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m vagy te; vezess ht engem a te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11.] nevedrt s vezrelj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 ki engem a hlbl, a melyet titkon vetettek nkem; hiszen te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re bzom lelkemet, te vltasz meg engemet, oh Uram, hsges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hazug hisgok hveit, s az rban bzo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vigadj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k a te kegyelmednek, a mirt megl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mat &lt;s&gt; megismered a hborsgokban lelk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rekesztesz be engem ellensg kezbe, &lt;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&gt; tgas trre lla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, Uram, mert szorongattatom; elsenyved a bbnat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m, [Jb 17,6. Zsolt. 6,8.] lelkem, te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natban enyszik letem, s shajtsban &lt;mlnak&gt; veim;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att roskado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 kiasznak csontj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mrdek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miatt csfsgg lettem, kivlt szomszdai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mnek flelmv; a kik az utczn ltnak, elfut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ttem, akr a halott, az emlkeze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olyann lettem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oshadt ed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hallottam sokak rgalmt, iszonyatossgot minden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tancskoztak ellenem, s terveztk, hogy elraboljk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benned bzom, Uram! Azt mondom: Te vagy [Zsolt. 22,11.] Ist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em ideje [Jb 14,5.] kezedben van: szabadts meg ellensgeim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tsd meg [Zsolt 4,7.] orczdat a te szolgdon, tarts meg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oltod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ne szgyenljek meg, mivelhogy hvlak tged; a [Zsolt. 6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 szgyenljenek meg &lt;s&gt; pusztuljanak a Seo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zug ajkak nmuljanak el, a melyek [Pld. 14,3. Zsolt. 52,3.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k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 szlnak az igaz ellen, kevlysggel s megvet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l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a te jsgod, a melyet fentartasz a tge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4,1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r. 2,9.]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&lt;s&gt; megbizonytasz a te benned bzkon az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ej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e orczdnak rejtekben az emberek zendls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ban [Zsolt. 27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52,3-5.] a perpatvar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hogy csodlatoss tette kegyelmt rajtam, min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 vro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ugyan azt gondoltam ijedtemben: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8,11.12.] Elvettettem szem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de mgis, meghallgattad esedezseimnek szavt, mikor kiltot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sstek az Urat mind 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dveltjei; [Zsolt. 34,10.] a hv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z r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 megfizet a [Rm. 2,6-9.] kevlyen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t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 s btorodjk a ti [Zsolt. 27,4.] szvetek mindnyja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vrjto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tantsa. &amp;Boldog az, a kinek [Rm. 2,6.7.] hamiss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ocsttatott, vtke elfedezt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 az, a kinek az r bnt nem tulajdont, s lelkben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.5.] csalrdsg n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elhallgatm, megavultak csontjaim [Zsolt. 31,11.] a napestig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ts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jjel-nappal rm nehezedk kezed, let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llankadt, mintegy a n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vben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met bevallm nked, [Zsolt. 51,6.]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el nem [Jb 31,33. 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3. 1 Jn. 1,9.] fedeztem. Azt mondtam: Bevallom hamissgom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 - s te elvetted rlam bneimnek terh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ozzd fohszkodjk minden kegyes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8.] alkalma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 a nagy vizek radnnak, nem juthatnak azo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agy oltalmam, [Zsolt. 9,10.] te mentesz meg veszed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 a szabaduls [Zsolt. 18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l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 teszlek [Zsolt. 25,12.] s megtantlak tged az tra, a m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; szemeimmel tancsol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tek oktalanok, mint a [Zsolt. 49,2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3. Prd. 3,19.]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r, a melyeknek kantrral s zabolval kell szorta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, &lt;mert&gt;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 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bnata van [Pld. 13,21.] a gonosznak, de a ki bz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ban, kegyelemmel veszi az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az rban, vigadozzatok ti [Zsolt. 33,1-5. Luk.1,46-4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ak! rvendezzetek mindnyjan ti egyeneslelk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ti igazak, [Kol. 3,16. Jak. 5,13. Fil. 4,4.] az rba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ekhez illik a dcs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 cziterval; tzhr hrfval zengjet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nki j [Zsolt. 40,4.] neket, lantoljatok lelk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so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szava [Zsolt. 146,6.] igaz, s minden cselekedete h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i az igazsgo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; az r kegyelmvel telv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avra [1 Mz. 1,6.7. Jn. 1,1-3.] lettek az egek, s sz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letre minden [Jb. 26,13.] ser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i a [Jb 26,10.] tenger vizeit, minte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; trhza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kja a hullm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en [Jb 37,22.23.] az rtl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, rettegj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[1 Mz. 1,3-6.] s meglet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t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elforgatja a nemzetek [Nehem. 4,15. Zsolt. 2,1-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t, meghistja a npek gondol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tancsa [Pld. 19,21.] megl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zvnek gondola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nemzed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np az, a [5 Mz. 4,7.8. 2 Sm. 7,23.24.] melynek Istene az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 np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vlasztott ma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tekint az r, ltja az emberek minden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hel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len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lako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otta mindnyjok szivt, &lt;s&gt; jl tudja minden t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abadul meg [Zsolt. 44,7.] a kirly nagy sereggel;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kl meg nagy erej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al a l a szabadtsban, nagy erejvel sem men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de az r szemmel tart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ben bz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kimentse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hallbl, s az hsgben &lt;is&gt; eltarts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19.34,6.7.11. Jb 5,2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k az Urat vrja, segtsgnk s [1 Mz. 15,1.] paizsu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igad a mi szvnk, cs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nevben bz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, Uram, a te kegyelmed rajtunk, a mikpen bztunk te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, mikor elvltoztatta rtelmt Abiml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mikor ez el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e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m az Urat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dicsrete [Zsolt. 104,33.] mindig ajk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ik lelkem az rban; &lt;s&gt; halljk ezt a szegnyek s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7,41.4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velem az Urat, s magasztaljuk egy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erestem az Urat s meghallgatot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24.] engem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elm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mente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nznek, azok felvidulnak, s arczuk meg [Zsolt. 33,20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,7.] nem pir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szegny kiltott, s az r meghallgatta, s minden baj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ngyala tbort jr az [Zsid. 1,14. Zsolt. 91,11. Mt 18,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 kiszaba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zztek [1 Pt. 2,3.] s lsstok meg, hogy j az r! Boldog a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17,7.8.] ember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jtek az Urat, ti szentjei! Mert a [Zsolt. 31,24.]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fl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[5 Mz. 28,1-13. Jer. 17,7.8.] fogyatkozs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oszlnok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, heznek; de a kik az Urat keresik, semmi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 [Jb 5,22-26. Pld. 13,25.] nl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fiaim, hallgassatok rm, megtantlak titeket az r flelm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az az ember, a kinek tetszik az let, s szeret napokat, hogy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has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ztasd meg nyelvedet a gonosztl, s ajkadat a csalrd besz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d a rosszat s cselekedjl jt; keresd a bkessget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szemei az igazakon van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 azoknak kilt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orczja pedig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n, hogy kiirtsa, [Zsolt. 5,6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 36,14.]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Ha igazak&gt; kiltnak, [Zsolt. 9,11.32.10.] az r meghallgatja,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jukbl kimen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n az r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[Zsolt. 145,18.51,19.] szvekhez, s megseg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bhedt lelk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baja [Csel. 14,22. 2 Tim. 3,12.] van az igaznak, de valamenny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menti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minden csontjt, egy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ik meg azok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onoszt gonosz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 meg, [Pld. 5,22.] s meglakol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az iga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imen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lelkt, s senki meg nem lakol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,7.8.] benne b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. &amp;Perelj Uram a velem p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harczolj a velem harczol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adj paizst s vrtet, s k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egtsg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gezz drdt s rekeszd el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tjt, mondd lelkemne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, [Jer. 17,18. Zsolt. 40,15.70,3.] gyalzat rje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 keresik; vettessenek htra s piruljanak, a kik veszt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ho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olyanok, mint a polyva a [Zsolt. 6,4. Jb 21,18.] sz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angyala verdess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tjok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csuszamls, s az rnak angyala kerg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ok nlkl vetettk elm titkon vont hljokat, s ok nlkl s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met az n lelk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omls vratlanul, fogja meg hlja, a melyet kivetett, 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 a veszedele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lelkem pedig vigad majd az rban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ve [Zsolt. 18,1.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etemem ezt mondja majd: Kicsoda olyan, mint te, Uram?!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d a nyomorultat a [Zsolt 18,8.] nl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bb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zeg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ablj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 tank l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azt krdezi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a [Zsolt 55,4.] m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ud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 [Zsolt. 38,21.41.10.] roszszal fizetnek meg nkem, megrabo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gysz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m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tel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, imdsgom kebelemre vissza-vissza sz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a bartom, testvrem volna, gy jrtam-keltem &lt;rte;&gt;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mat siratnm, gy jrtam btl meghajol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pedig [Jb 30,12-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k az n buksomo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 ellenem a rgalmazk, tudtom nlkl gyalztak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d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ha csfkods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fogaikat vicsorgatva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, meddig nzed? Szabadtsd meg [Zsolt. 22,21.] lelk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mbolsaiktl, az 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egyetlen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lek [Zsolt. 40,10.] a nagy gylekezetben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[vers 15.] rajtam az n hazug ellensgeim, ml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[Zsolt. 41,8.9. Pld. 6,13.] se hunyorgassanak 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beszlnek bkessget, hanem a kik bkessges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 lnok dolgokat koho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ottk rm szjokat, azt mondtk: Haha! Haha! Ltt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1,8.9.] a szem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d, oh [vers 25.] Uram - ne hallgass, oh [Zsolt. 83,1.3.] Uram;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tvo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Zsolt. 44,24.] bredj tletemre, oh Uram, Istenem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 meg engem a [Zsolt. 26,1.9.] te igazsgod szerint, oh U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, hogy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ek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mondhass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: rlj mi [vers 22. Zsolt. 41,6.9.] lelknk!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hassk: Elny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meg, piruljanak egyttesen, a kik bajom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 s gyalzat bortsa 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ik felfuvalkodtak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djana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, a kik kivnjk az n igazsgomat, hadd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: Nagy az r, a ki kivn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bkes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nyelvem pedig hirdetni fogja a te igazsgodat,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az r szolgj,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nak hamissg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y gondolkozom szvemben: ninc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-fle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zeleg n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magnak, ha bnt 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heti, h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h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ak beszde hibavalsg s hamissg; megszn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lenni &lt;s&gt; 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sgot [Mik. 2,1.] gondol gyban; nem a j tra ll, &lt;s&g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meg a ross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az gig &lt;r&gt; a te kegyelmessged; a te hsged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, mint Isten hegyei; tleteid, &lt;mint&gt; [Rm. 11,33.]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sgek; az embert s barmot te tartod meg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sten, milyen drga a te kegyelmessged; az embernek fia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dnak [Zsolt. 57,2.] rnykba menek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slakodnak hzadna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javaiban; megita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vi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lad van az letnek forrsa; a te vilgossgod [Jn 1,4.9.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 ltunk vilgos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jeszd ki kegyelmessgedet a te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re, s igazsgodat az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tmadjon engem a kevlynek lba, s ne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ngem a gonos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ullnak mr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eltaszttatnak s nem llhatnak f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. &amp;Ne bosszankodjl az elvetemltekre, ne [Pld. 24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ykedjl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irtelen [Jb 22,16.20,5.] levgattatnak, mint a f, s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e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 elfonny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zl az rban s jt cselekedjl;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lakozzl s hsggel l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l az rban, s megadja nked szved kr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ad az rra a te tadat, s bzzl benne, maj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ozza a t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8,8.] igazsgodat, mint a vilgossgot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godat, miknt a d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podjl le az rban s vrj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ne bosszankodjl arra, a ki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a szerencss, &lt;se&gt; arra, a ki lnok tancso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j meg a haragtl, hagyd el heveskedsedet; ne bosszankodjl,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sszra vi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[Jb 20,5-29.] elvetemltek kivgattatnak; de a kik az U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evs &lt;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mg s nincs gonosz; nzed a helyt s nincsen 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lidek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[5 Mz. 28,1-13. Mt 5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nagy bk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ndorkodik a gonosz az igaz ellen, s fogait csikorgatja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Zsolt. 2,4.] ne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mert ltja, hogy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t vonnak a gonoszok; felvonj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a szegny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ultat elejtsk, &lt;s&gt; l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k az igaz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De&gt; fegy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ajt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 hat,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 kevs [Pld. 15,16.17.] az igaznak, mint a sok gonoszna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gonoszok karja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, de az igazakat [Zsolt. 34,10-11. 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25.] tmogatja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tudja az r a feddhetetleneknek napjait, s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szgyenlnek meg a veszedelme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[Zsolt. 33,19.] s jlla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hsg napj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 gonoszok [Jb 18,5-21.] elvesznek, s az rnak ellensge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get kessge, elmlik, fstknt mli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r a gonosz s meg nem fizet, de az igaz irgalmas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12. Jb 31,16-21.] s adak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a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k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gattatna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Zsolt. 18,25.37.] szilrdtja meg az igaz ember lpteit, s 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,6.] kedv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esik, [Pld. 24,16. 2 Kor. 4,8.9.] nem terl el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ogatja ke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voltam, meg is vnhedtem, de nem lttam, hogy elhagyott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3.13,23.] lett volna az igaz, a magzatja pedig kenyrkre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napon [Jb 3,16-18. Zsolt. 112,9.] irgalmatoskodi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zatja l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ld a rosszat s jt cselekedjl, s [Pld. 11,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16.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aradsz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szereti az tletet, s el nem hagyj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seit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 gonoszok magvt pedig [Jb 21,19.] kiir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ik [vers 11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mindvgig rajta lak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et beszl az igaznak szja, s a nyelve tletet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[Zsolt. 1,2.] van szvben, lpsei nem ingad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elkedik a [Zsolt.10,8-10.] gonosz az igazra, s hallra keresi a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nem hagyja azt annak kezben, sem nem krhoztatja,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jad az Ura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jt;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agasztal tge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s megltod, a mikor kiirtatnak a gonos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 elhatalmasodni a gonoszt s sztterjeszkedett az, mint egy gaz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mbozat vadf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elmult [Zsolt. 49,13.] s m nincsen! kerestem, de nem tall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lj a feddhetetlenre, nzd a becsletest, [Zsolt. 18,5.20,44.] m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bke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ind elvesznek; a gonosznak [Jb 18,16.20.] vge puszt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segedelme pedig az rtl va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Zsolt. 9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borsg id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d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 s megszaba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gszaba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tl [Jb 20,10. Zsolt. 18,45.] s megseg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zsoltra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aragodban ne fenyts [Zsolt. 6,2.] meg engem; felgerjedsedbe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torozz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yilaid belm [Jb 6,4.] akadtak, s kezed rm nehez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psg testemben a te haragodtl; nincs bkessg csontjai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kei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neim elbortjk fejemet; slyos teherknt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enyvedtek, megbz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ek sebeim oktalansgo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orgadtam, me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dtem nagyon; [Zsolt. 42,10.] naponta szom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derekam megtelt gyulladssal, s testemben semmi p sinc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n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agyok nagyon, s szvem kesersge miatt jajg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van minden kvnsgom, s ninc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elrejtve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m dobogva ver, [Zsolt. 22,16. Jb 17,6.] elh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 sz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a - az sincs mr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teim s bartaim flrellanak csapsomban; rokonaim [Zsolt. 31,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 19,13.] pedig messze ll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vetnek, a kik le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ek, s a kik bajom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vnysgokat beszlnek, s csalrdsgot koholnak minden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, mint a siket, nem hallok, s olyan vagyok, mint a nma, a 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tj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lyann lettem, mint az, a ki nem hall, s szjban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m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ged vrtalak Uram, te hallgass meg Uram,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t gondolom: csak 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nek rajtam; mikor lbam ing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kodtak [Zsolt. 35,15.] ell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i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 vagyok az elesshez, s bnatom mindi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bevallom bneimet, bnkdom vtkem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lensgeim lnek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; megsokasodtak hazu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k jrt [Zsolt.35,12.] roszszal fizetnek; elle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a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jr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hagyj el Uram Istenem, ne tvolodjl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ss segtsgemre, oh Uram, n szabadt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1 Krn. 16,41.]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Jeduthunnak,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m: nosza vigyzok taimra, hogy ne vtkezzem [Jak. 3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mmel; megzabolzom szjamat, a m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n a hitet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multam, veszteglssel hallgattam a jrl, de fjdalm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zaklatd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hevlt bennem az n szvem, gondolatomban tz gerjede fel, gy sz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azrt&gt; az n nyelvem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tsd meg Uram az n vgemet s [Zsolt. 90,12.] napjaim mrt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nyi az? Hadd tudjam, hogy milyen mland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tenyrnyiv tetted napjaimat, s az n letem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. Bizony 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olt. 144,4.] hibavalsg minden ember, akrhog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 is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rnykknt [1 Kor. 7,31. Zsolt. 49,11.] jr az ember; bizony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 szorgalmatoskodik; raksra [Luk. 12,20.] gyjt, de nem tudja,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artja be azok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azrt, mit remljek, oh Uram?! Te benned van bizodalm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 ki engem minden lnoksgombl; ne tgy engem bolondok csfj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multam, [Jb 39,37.] nem nyitom fel szjamat, mert te cseleked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dd le rlam a te ostorodat; kezed [Zsolt. 38,4.5.] fenytke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nyszem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bn miatt bntetssel fenytesz valakit, elemszted, mint mo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sgt. Bizony 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ibavalsg minden ember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d meg Uram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, figyelmezzl kiltso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hullatsomra ne vesztegelj; mert 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 vagyok te nl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llr, mint minden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nzz rem, hadd enyhljek meg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megyek s nem lesz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vn vrtam az [Zsolt. 38,16.] Urat, s hozzm hajolt, s meghallg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vont engem a pusztul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ros [Zsolt. 69,3.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sziklra lltotta fel lbamat,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vn lpt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 neket adott szjamba, a mi Istennknek dicsrett; sokan l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flemlettek, s bztak az 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 az, a ki az rba vetette bizodalmt, s nem fordu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ekhez s a hazugsgra vetemedettekh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cselekedtl te, Uram Istenem, a te csodiddal s terveiddel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nk; semmi sem hasonlthat hozzd; hirdetnm s elbeszlnm, &lt;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ek, semhogy elszmllhat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es ldozatot s [Zsolt. 51,18. Zsid. 10,5.] telldozato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ltl; fleim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yitottad;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s [Zsolt. 50,9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rt val ldozatot sem kv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azt mondtam: 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;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tekercsben rva va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eljestsem a te akaratodat; ezt kedvelem, n Istenem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 keb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pett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7. Zsolt. 119,70.80-92.]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n hirdetem az igazsgossgot a nagy gylekezetben; m, nem tar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jkamat, te tudod, 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ssgodat nem rejtem el szvemben, elmondom a te hsgede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det; nem titkolom el kegyelmedet s igazsgodat a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, Uram, ne tartsd vissz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irgalmadat; kegyelmed s igazs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ig megvna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ajok vettek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a melyeknek szmuk sincsen; utolr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m, [Zsolt. 38,5.] a melyeket vgig sem nzhetek; szmosabb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m hajszlainl, s a szvem &lt;is&gt; elhagyo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sk Uram nked, hogy megments engemet; siess [Zsolt. 70,2.]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m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[Zsolt. 70,3.] meg s piruljanak mind, a kik lete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hogy elragadjk azt; riadjanak vissza, gyalzat rje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jomat kvn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janak el [Zsolt. 70,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ssguk miatt, a kik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nkem: Heh, h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[Zsolt. 70,5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majd mindazok, a ki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ek; azt mondjk mindenha: Magasztaltassk fel az r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k a te szabadts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m is, noha n szegny [Zsolt. 70,6.] s nyomorult vagyok, az n U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el gondot. Te vagy segtsgem, szabadtm, oh Istenem, ne kss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, a ki a nyomorultra gondol; [Mt 5,7.25,34-40.] a vesze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megmenti az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zt s lteti azt; boldog lesz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nem adha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ellensgei kivns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ggyn; brmilyen az gya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g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t mondtam: Uram kegyelmezz nkem, [Zsolt. 32,5.51,6.] gygy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, mert vtkeztem ell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m rosszat monda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: Mikor hal meg s vsz ki a ne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togatn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be valaki,&gt; hibavalsgot beszl; szve lnok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j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magnak, kimegy az utczra &lt;s&gt; be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gytt suttog rem, gonoszat koholnak ellen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tka szll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s mivelhogy benne fekszik, nem kl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z n jakarm is, a kiben bztam, a ki kenyeremet ette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kt 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rajtam s emelj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ngemet, hadd fizess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l tudom meg, hogy kedvelsz engemet, ha ellensgem nem ujj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pedig feddhetetlensgemben tmogatsz, s szned el llat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Izrelnek Iste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men,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[1 Krn. 25,1.26,1.] Krh fiainak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szarvas kivnkozik a folyvizekre, gy kivnkozik az n lel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, oh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juhozik lelkem Istenhez,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hez; mikor mehetek 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nhetek meg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om volt kenyerem jjel s nappal, mikor mindennap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tk nkem: "Hol van [Zsolt. 22,8.9.] a te Isten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ez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mlkezem, megkeseredem lelkemben; mert nagy csoport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nultam &lt;e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&gt; s ujjon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s hlaadssal [Zsolt. 84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z nn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kasgot, az Isten h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csggedsz el [vers 7.12. Zsolt. 43,5.] lelkem s nyughatatlanko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? Bzzl Istenben, mert mg hlt adok n n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! elcsgged bennem az n lelkem; azrt emlkezem red a Jord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rmo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iczr 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t hv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uhatagjaid hangjra; minden vzradso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m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csap [Zsolt. 88,17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 kikldte kegyelmt az r, jjel neke volt velem, imds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m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mondjam Istennek, az [Zsolt. 3,4.43,2.]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mnak: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jtkeztl el rlam? Mirt kell gyszban jrnom ellensg hborga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a zzds volna csontjaimban, mikor gyalznak eng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m, naponknt ezt mondvn nkem: Hol van a te Ist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csggedsz el lelkem, s mirt nyughatatlankodol bennem? Bz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, mert mg [Zsolt. 18,1.43,5.] hlt adok n nki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mnak s Isten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 meg engem oh Isten! s oltalmazd meg gyemet az irgalm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 ellen; az lnok s hamis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abad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te vagy oltalmam Istene, mirt vetettl ht meg engemet? M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 gyszban jrnom ellensg hborgatsa mi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dd el vilgossgodat s igazsgodat, azok vezessenek engem; vigy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te szent hegyedre s hajlkaid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enjek be Isten oltrhoz, vgassg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ek Istenhez, s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elek tged cziterval, Isten, n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csggedsz el lelkem, [Zsolt. 42,6.12.] mirt nyughatatlanko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? Bzzl Istenben, mert mg hlt adok n nki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mnak s Isten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a Krh fiainak [1 Krn. 25,1.26,1.]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sten! fleinkkel hallottuk, atyink [2 Mz. 12,26.29. 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,21.22.] beszltk el nknk a dolgot, a melyet napjaikban, a hajdan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ban cseleke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et ztl te ki sajt kezedd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 beplntltad; np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 kiterjesz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gy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szerez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rjok seg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; hanem a te [Jzs. 11,6-23.] jobbod, a te karod s a te orc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a, mert kedvel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magad vagy az n kirlyom oh Isten! Rendelj segtsget Jkb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ad verjk le szorongatinkat; a te neveddel tapodjuk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az [Zsolt. 20,8.33,16.] vemben bzom, s kardom sem vdel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te szabadtasz meg minket szorongatinktl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e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te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jk Istent mindennap, s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agasztaljuk neved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[Zsolt. 60,3.] megvetettl, meggyalztl minket, s nem vonulsz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in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utamtottl minket szorongat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 ki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sztogattak mago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dobtl minket [Rm. 8,36.] vg-juhok gyannt, s sztszrtl mi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dtad [5 Mz. 32,30.] a te npedet nagy olcsn, s nem becslte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maga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fsgul vetettl [Zsolt. 79,4.] oda minket szomszdainknak, gny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sgr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n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abeszdl vetettl oda [Jer. 24,9.] a pognyoknak, fejcsvls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alzatom napont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n, s orczm szgyene elbor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folk [Zsolt. 74,10.] s kromlk szavrt, az ellensg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z utolrt minket, mgsem feledtnk el tged, s nem szegt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frig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prtolt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a mi szvnk, sem lpsnk nem trt l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kiztl minket a saklok helyre, s renk bortottad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4.] hall rny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feledtk volna Istennk nevt, s kiterjesztettk volna kez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gen isten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de kifrkszte volna ezt Isten?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ismeri a szvn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9,4.] titk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te retted gyilkoltak [Rm. 8,36.] minket mindennap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ettek bennnket, mint vg-juh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j fel! [Zsolt. 7,7. Mt 8,25.] Mirt alszol Uram?! Kelj fel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 el &lt;minket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rejted el orczdat, s felejted el nyomorsgunk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sgunk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porba hanyatlik lelknk, a [Zsolt. 119,2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ta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 a mi segtsgnkre, ments meg [Zsolt. 25,11.] minke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sosannimra, Krh [1 Krn. 25,1.26,1.]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a; nek a szerelmete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uzog szvem szp beszdre. Mondom: mvem a kirlynak szl. Nyel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ors rnak t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bb, szebb vagy az ember fiain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5,16.] kedves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akidon, azrt ldott meg 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d derekadra kardodat vitz!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 s kes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ssgedben haladj diadallal az igazsgrt, a szelidsgrt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grt, s rettenetesre tantson meg tged a te jobb ke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laid lesek; npek hullanak ald; a kirly ellensgeinek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nod oh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; [Zsid. 1,8.] igazsgnak plczja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odnak plc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reted az igazsgot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a gonoszsgot, azrt kent fel Ist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Isten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Zsid. 1,9.] olajval trsaid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rha, loe, kcziailla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d; elefntcsont palo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eszval vidmtn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ok lenyai a te kessgeid; jobb 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rlyn ll of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any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d csak leny, nzd csak; hajtsd ide fledet! Feledd el nped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d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psgedet a kirly kivnja; hiszen ur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hdolj ht n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yrus lenya is, a np dsai, ajndkkal hizelegnek [Zsolt. 7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pa kessg a kirly lenya bent, vont aranybl van a ruh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e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ben viszik a kirlyhoz, szzek &lt;vonulnak&gt; utna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; nked h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veze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vgsggal; bemennek a kirly palot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d helyett fiaid lesznek, megtesz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ejedelmekk mind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hirdessem a te nevedet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nek majd tged a np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 Krh fiainak [1 Krn. 25,1.26,1.] nek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moth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a mi oltalmunk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! igen bizonyos segtsg [ver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9,10.] a nyomor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flnk, ha elvltoznk is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4,10. Ezk. 38,2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hegyek omlannak is a tenge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ghatnak, tajtkozhatnak hullmai; hegyek rendlhetne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gstl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rsainak rj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i Isten vrost, a Felsgesnek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s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 van, [1 Kir. 9,3. Zsolt. 22,4.] nem rendl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gti Isten virradat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ek [Zsolt. 2,1-5.] zajongnak, orszgok mozognak; kiere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gjt, megszepp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 Ura velnk van, Jkb Istene a mi vrun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, lsstok az r tetteit, a ki pusztasgokat szerez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akat nmt 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lig; vet [Zsolt. 76,4. Jzs. 11,8.9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jt ront, hadi szekereket get el tz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ndesedjetek s ismerjtek el, hogy n vagyok az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tatom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felmagasztaltat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 Ura velnk van, Jkb Istene a mi vrunk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 Krh fiainak [1 Krn. 25,1.26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npek mind tapsoljatok, harsogjatok Istennek vgsgos s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r felsges, rettenetes; nagy kirly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nk [Zsolt. 60,8-11. 2 Krn. 9,26.] veti a npeket, a nemze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nk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lasztja nknk [Csel. 17,26. 2 Mz. 2,8. 5 Mz. 32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b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a kit szer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onul Isten [Zsolt. 132,8. 4 Mz. 10,35. 2 Sm. 6,15.16.] hars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l, krtzeng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Istennek, nekeljetek; nekeljetek kirlyunk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irlya az Isten: nekeljetek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uralkodik a nemzet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Isten ott 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nek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25,20-22.] trn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k fejedelmei gylekez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mint brahm Istennek npe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pajzsai; magassg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rh [1 Krn. 25,1.26,1.] fiainak zsoltrn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z r s igen dicsretes a mi [Zsolt. 132,13.14.] Istenn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ban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heg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pen emelkedik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, a Sion hegye, a sz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ak 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[Mt 5,35.] kirlynak vr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iban, ismeretes ott, mint men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a kirly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gyltek, de tovatntek egytt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legott elcsodlkoztak; megijedtek, [2 Kir. 19,35-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76,4-7.] elria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let fogta el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jdalom, a milyen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leti szll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zzod Tarsis haj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nt hallottuk, akknt lttuk a Seregek Urnak vrosban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k vrosba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azt az Isten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egyelm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mlkednk oh Isten a te templomodnak belsej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lyen a neved oh Isten, olyan a te dicsret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gal teljes [1 Mz. 18,25.] a te jobb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Sion hegye, ujjonganak Jda lenyai a te [vers 5.6. Zsolt. 67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 Siont, kerljtek meg azt, szmlljtok meg torny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l nzztek meg snczait, jrjtok be palotit, hogy elmondhasst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dk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ez az Isten a mi Istennk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 minket mindhall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 Krh fiainak [1 Krn. 25,1.26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jtok meg ezt mind ti npek, figyeljetek mind ti, e vilg lak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mberek fiai, ak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fiai, egytt a gazdag s szeg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jam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et beszl, szvemnek elmlkedse tudo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dabeszdre hajtom flemet, hrfaszval nyitom [Zsolt. 78,2.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,35.] meg mes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fljek a gonoszsg napjain, mikor nyomorgatim bne ves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[Luk. 12,19. Pld. 18,11.] gazdagsgukban bznak,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nukkal dicsekesz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ki sem vlthatja meg atyjafit, nem [Zsid. 9,27.] adhat 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tsgdjat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ogy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ltsga drga, abba kell hagyni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lne is s nem ltn meg a s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ltja!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k [Prd. 2,15.16.] is meghalnak; egytt vs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ond s ostoba, s gazdagsgukat [Zsolt. 39,7.] msoknak hagy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jok &lt;ez: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, lakhelyeik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e &lt;szllnak,&gt;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hangoztatj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z ember, mg ha tisztessgben van, sem marad [Jb 27,13-23. L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19.20.] meg; hasonlt a barmokhoz, a melyeket lev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rsuk bolondsg nkik; de az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szavok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juhok, a Seolra vettetnek, a hall legelt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az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ak rajtok reggel; [Jb 27,17. Zsolt. 58,13.] alakjokat elemsz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ol, tv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suk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Isten vlthatja ki lelkemet a Seo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,10.23,4.71,20.21.80,13.]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ikor &lt;az&gt; megragad engem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flj, ha valaki meggazdagszik, ha [Jb 27,13-23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bl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mmit sem vihet el magval, ha [1 Tim. 6,7. Jb 27,17.] megh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nem szll le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letben ldottnak vallja is magt, s ha dicsrnek is tged, hogy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l magadd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Mgi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nemzetsghez jut, a kik soha sem l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4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, mg ha tisztessgben van is, de nincs okossga: hason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mokhoz, [Zsolt. 32,9. Prd. 3,19.] a melyeket lev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f zsoltra. &amp;Az Istenek [Jzs. 22,22.] Istene, az r szl, s hv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a nap kel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nyug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Zsolt. 132,13.14.110,2.] Sionrl, a melynek szpsg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kedik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5,4.] a mi Istennk s nem hallgat;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z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org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v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1,2.] az egeket onnan fell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megtlje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9,5.6.] n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jtstek elm kegyeseimet, a kik ldozatta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k [2 Mz. 24,3.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ek kijelentik [Zsolt. 89,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, mert az Isten 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n npem, hadd szljak! Te Izrel, [5 Mz. 4,6.29,13-15.]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k bizonysgot rlad; Isten vagyok n, a te [2 Mz. 19,5.20,2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7,23.24.] Is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eddlek n tged ldozataidrt, s hogy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d szn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De&gt; nem fogadhato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2-4.] el tulkot a te hzadbl, vagy bak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aklaid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[Zsolt. 8,8.9.] enym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en vadja, a barmok az ezer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em a hegyeknek minden szrnyast, s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latai &lt;tudva vann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egheznm, nem mondanm meg nked, mert enym e vilg [2 Mz. 19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24,1.] s ennek mind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eszem- n a bikk hst, s a bakoknak vrt iszom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val ldozzl az Istennek, s teljestsd a felsgesn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6,13.14.] fogads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vj segtsgl [Jb. 22,27. ] engem a nyomorsg idejn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lak tged s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z [Zsolt. 18,1.2.]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onosznak pedig ezt mondja Isten: Mirt beszlsz te rendels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 szdra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szen te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a fenytst, s htad [vers 18.20.]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v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lopt ltsz, mell adod magad, s ha parznkat, trsalkodol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dat gonoszsgra ttod, s a nyelved csalrdsgo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sz s felebartodra beszlsz, anyd fit is megszidalmaz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teszed s n hallgassak? Azt gondolod, olyan [5 Mz. 29,19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, mint te? Megfeddelek tged, s eldbe sorozom &lt;azoka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stek meg ezt, ti Istent fel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hogy el ne ragadjala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8,11. Malak. 4,1.3.] menthetetlen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hlval ldozik, [Zsolt. 18,20-27.] az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ngem, s a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 vigyz, annak mutatom meg Istennek szabad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ment Ntn, a prfta, [2 Sm. 12,1-9.] minekut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hsabval vtke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 n Istenem a te kegyelmessged 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sgodnak sokasga szer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 az n bnei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en moss ki engemet az n lnoksgombl, s az n vtke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 ki [2 Sm. 11,4-15.] eng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ismerem az n bneimet, s az n vtkem szntel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&lt;forog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 te ellened vtkeztem, s cselekedtem azt, a mi gonosz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hogy igaz lgy beszdedben, s tiszta tleted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 vtekben [Jb 14,4.] fogantattam, s bnben melengetett enge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te az igazsg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a veskben van, s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re tanta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ts meg engem izsppal, s tiszta leszek; moss meg engem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rebb leszek a h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as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s vgassgot velem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 csontjai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sd el orczdat az n vtk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el minden lnoksg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a szvet teremts [Jer. 32,39.] bennem, oh Isten, s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sd meg 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ess el engem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te szent lelkedet ne ved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vissza nkem a te szabadtsod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, s engedelmessg lelk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ogass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tantsam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te taidra, hogy a v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tr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meg engemet a [2 Sm. 11,15.17.] vrontstl, oh 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mnak Istene! hogy harsogja nyelvem a te igaz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nyisd meg az n ajakimat, hogy hirdesse szjam a te dicsret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kivnsz te vresldozatot, hogy adnk azt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ban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&lt;kedves&gt; ldozatok: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lmes [Zsolt. 34,19.] ll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lmes s bnbn szvet oh Isten nem veted te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y jl a te kegyel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ionnal; s ptsd meg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kedvesek leszn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az igazsgnak ldozatai; az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: [3 Mz. 1,3-9.7,8.11,12.] akkor a te oltrodon ldoznak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lk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tant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Idumeus [1 Sm. 21,7.22,9.10.] Deg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hrt 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ulnak, s ezt mond nki: Dvid az Akhimlek hzba men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dicsekedel gonoszsgban, oh te magabr? Az Istennek kegy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 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d rtalmakon elmlkedik, s olyan mint az [Zsolt. 12,4.] les 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lnoksgnak mest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d a gonoszt inkbb, hogy nem a jt, s a hazugsgot inkbb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szlni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sz minden rtalmas beszdet, &lt;s&gt; az lnok nyel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ront az Isten tged, teljesen eltakart, kigyomll tg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lkodbl, s kiszaggat tged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tjk &lt;ezt&gt; az igazak, s flnek, s nevetnek raj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z a frfi, a ki nem Istent fogadta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v, hanem [Jer. 49,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nak sokasgban bzott, s erej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ban vo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mint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lajfa Isten hzban, bzom Isten kegyelmbe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lak tg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hogy &lt;gy&gt; cselekedtl; nevedben remlek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sgos &lt;vagy,&gt; a te hvei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mahalathra, Dvid [Zsolt. 14,1-7.]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ta a balgata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ben: Nincs Isten. Megromlott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atos hamissgot cselekedtek, nincs a ki jt 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letekint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emberek fiaira, hogy meglssa, ha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elmes, Istent 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 [Rm. 3,10-13.] elhajlottak, s valamennyien megromlot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 a ki jt cselekedjk, nincsen csak eg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nincs rtelem a hamissgnak cselek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ben, a kik az n np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zik, mintha kenyeret ennnek, a kik az Istent segtsg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j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flnek &lt;nagy&gt; flelemmel, a hol nincsen flelem; mert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szti azoknak tetemeit, a kik tbort jrnak ell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ted azokat, mert az Isten meg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vajha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 Sionbl Izrelnek a szabadts! Mikor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ho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foglyai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majd Jkb s vigad Izr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hangszerekkel; Dvid tant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 Zifeusok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, s azt mondk Saulnak: Nem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,19.20.26,1.] mi nlunk lappang- Dv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a te neveddel szabadts meg engemet, s a te hatalmassgod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j bosszt r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hallgasd meg az n imdsgomat, figyelmezz az n sz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degenek tmadtak ellenem, s kegyetlenek keresik lelkeme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 gondolnak Istenre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Isten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kem, az r az n lelkemnek tmo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sszt ll az utnam lesel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 te igazsgod ltal ront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 szvvel ldozom nked: ldom a te nevedet, Uram, mer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inden nyomorsgbl megszabadtott engem, s megpihent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et ellensge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hangszerekkel; Dvid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, Isten, az n imdsgomat, s ne rejtsd el magada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z n rem s hallgass meg engemet; mert keseregve bolyongo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g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llensgnek szavrt &lt;s&gt; a hitetlenek nyomorgatsrt: mert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0-13. Zsolt. 35,11.] hazugsgot hrtanak rem, s &lt;nag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gel ellenkeznek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szvem reszket bennem, s a hall flelm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 [2 Sm. 21,11-23.13,26.15,14.] s rettegs esett n r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adly v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m: Vajha szrnyam volna, mint a galambnak! Elreplnk s nyugod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essze elmennk s a pusztban lakoznm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tnk kiszabadulni e sebes sz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e forgsz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tsd meg Uram, &lt;s&gt; oszlas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gst ltok a vro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pal s jj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rjk azt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ainl, bent hamis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lom van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em van bensejben; s nem tvozik annak t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zsarnoks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lrd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ellensg szidalmazott engem, hisz &lt;azt&gt; elszenvednm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emelte fel magt ellenem, hiszen elrejtettem volna magam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te, hozzm hasonl haland, n [2 Sm. 15,31.16,23.] barto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gytt des bizalomban ltnk; az Isten hzba jrtun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l vegy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elevenen szlljanak a Seolba; mert gonos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laksukban, ke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Istenhez kiltok, s az r megszabad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tve, reggel [2 Sm. 15,25.26.] s dlben panaszkodom s shajtozo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a az n sz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ja lelkemet bkessgre a rm tmad hadtl, mert sokan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ja [2 Sm. 16,22.] Isten s megfelel nkik, (mivel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va trnol, Szela), a kik nem akarnak megvltozni s nem fl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it felemelte a vele bkessg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megszeg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ajnl simbb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, pedig szvben hborsg van; lgyab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 az olajnl, pedig les szably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ed az rra a te terhed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t visel rlad, s nem engedi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mikor ingadozzk az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Isten, a veszedelem vermbe taszt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 vrszop s l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letknek [Zsolt. 37,35.36. Jb 15,32.33.] felt sem lik m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te benned b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Jnathelem rehokimra; Dvidnak miktmja;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agad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[1 Sm. 21,11-14.] filiszteusok Gth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 Istenem, mert haland ttog ellenem s minden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akozvn, nyomorgat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 minden napon ttognak rem: bizony sokan [1 Sm. 21,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24,2.3.] hadakoznak ellenem, oh magassgos &lt;Isten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flnem kellene is, n bzom te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ltal dicseked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jvel; az Istenben bizom, nem fl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 mit rthatna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 elforgatjk beszdeimet; minden gondolatjok ellenem 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lo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begylnek,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, sarkaimat lesik, [1 Sm. 23,22-24.24,3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jk az n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gal menekedhetnnek? Haraggal rontsd meg, oh Isten, a np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ujdossomnak szmt jl tudod: szedd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yeimet! Avagy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d- azoknak szm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trlnak majd ellensgeim, mikor kiltok; gy tudom meg, hogy v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az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m Isten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etrt, dicsrem az Ur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re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 bzom, nem flek; ember mit rthatna nk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ozom, oh Isten, az n nked tett fogadsaimmal; [Zsolt. 22,26.66,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.18,1.2.] megadom nked a hlaldozat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[1 Sm. 23,26.27.] megszabadtottad lelkemet a halltl, bizon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baimat az eles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; hogy jrja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l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z altashtre; Dvid miktmja; mikor Saul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1.24,1-4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arlangba menek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rajtam, oh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, mert benned bzi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; s [Zsolt. 36,8. 5 Mz. 32,11.12.] szrnyaid rny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mg elvonulnak a veszedel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gassgos Istenhez kiltok; Istenhez, a ki jt vgez [Zsolt. 138,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16,1.13.23,17.]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 a men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megtart engem: meggyalzza az engem eln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Elkldi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t s [Zsolt. 61,8.] h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lelkem oroszl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van, tzokd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kszem; emb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kiknek foguk drda s nyilak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[Jak. 3,6.8.] pedig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l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tassl fel [Zsolt. 108,6.7.] az egek felett, oh Isten!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gyen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t [Zsolt. 7,16.9,16.] ksztettek lbaimnak, lelkem me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e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met stak 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stek abba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 az n szvem, oh Isten, ksz az n szvem; hadd [Zsolt. 108,2-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k s zengedezz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el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, serkenj fel te lant s hrfa, had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4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em fel a hajna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t adok nked, n Uram,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zengedezek nked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8,4.]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gy az egekig a te kegyelmed, s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 [Zsolt. 36,6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ztaltassl fel az egek felett, oh Isten! Mind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z altashtre; Dvid miktm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valban a nma igazsgot szlaltatjtok- meg? Avagy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ek- ti embernek [Zsolt. 82,2.3] fi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kbb hamissgot forgattok a ti szvetekben! a ti kezeite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t mrite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rtek a gonoszok fogantatsuk ta; tvelygenek a hazugok any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olyan, mint a kgynak mrge; mint a siket spis, a mely fl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dug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 nem hallja a bbjosoknak szavt, sem a b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ki bbja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ronts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i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ban; az oroszlnokna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0,9.22,22.] zpfogai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vadjanak el, [Jb. 24,18.19.] folyjanak szllyel, mint a vz;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teszi nyilait, legyenek tompulta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mint a csiga, a mely sztfolyvn, elmlik; mint az aszszony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tlen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, a mely nem ltta a 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megreznk fazekaito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t, mind nyersen, min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gadja azt a forg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az igaz, [Zsolt. 32,11.49,15.16.] mikor ltja a bosszl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ait mossa a gonosznak v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t mondja az ember: [Rm. 2,6-11.] Bizonyra van jutalma az igaz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van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nek az altashtre. Dvid miktmja; 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&lt;ember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klde Sau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 engemet az n 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[1 Sm. 19,9.10.] Istenem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 tmadktl ments meg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 engemet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a vront emberek ellen 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 lelkem utn leselkednek, egybegyltek ellene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, hogy hibs [1 Sm. 20,31.32.] vagy vtkes volnk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nlkl [Zsolt. 7,4-7.35,23.] egybegylnek s kszlnek &lt;ellenem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kenj f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 s lsd meg &lt;ezeket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, oh Uram, Seregek Istene, Izrel Istene, serkenj fel! Bnte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e pognyokat, n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senkin, a [Zsolt. 56,8.] ki hamis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szi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tenden megjelennek, ordtnak, mint az eb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jk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szjokkal cscsognak, ajkaikon szablyk vannak: [Zsolt. 52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.57,5.] hisz, &lt;gy mond&gt;, kicsoda hallja m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, Uram, neveted [Zsolt. 2,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megcsfolod mind e po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&lt;val szemben&gt; te red vigyzok; mert Isten az n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b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n kegyelmes Istenem; ltnom engedi Isten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 [Zsolt. 54,9. 1 Sm. 20,15.26,10.31,2.] &lt;romls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npem meg ne felejtkezzk; bujdoskk t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68,2.] te hatalmaddal, s alz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Uram, mi paizs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uknak vtk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knak beszde, fogattassana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sgkben; mert csak tkot [1 Sm. 24,10.] s hazugsgot sz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56,8.] bsulsodban, veszts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; s tudjk meg, hogy Isten uralkodik a Jkb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hatrig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tenden megjelennek, ordtnak, mint az eb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rjk a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 utn barangolnak, s ha nem laknak jl, virrasz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neklem a te hatalmadat, s [Zsolt. 5,4.] reggelenkint z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egyelmessgedet; mert vram voltl s menedkem az n nyomorsg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5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! Te nked neklek, mert Isten [Pld. 18,10.] az n v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kegyelmes 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susanheduthra, Dvidnak tant miktm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rczolt a mesopotmiai szirusokkal s a czbai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,3.12.13.] szirusokkal; s visszafordult Job s megverte az Edomit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ben, tizenkte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elvetettl [Zsolt. 44,10.11. 1 Sm. 31,1.2.7.] min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sztettl minket; megharagudtl, hozz vissza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endtetted ez orszgot, kett szakasztottad; ptsd meg romls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ind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peddel [1 Sm. 31,1-6.] nehz dolgokat lttattl: bdt bo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attl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tl a tged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zszlt, melyet felemeljenek az igazsg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uljanak a te kedveltjeid: [Zsolt. 108,7.] segts jobbod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allgass meg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n mondotta [Zsolt. 108,8-14.110,1.2.] Isten: rvendez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osztom Sikemet s kimrem a Szukk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im Giled s enyim Manasse, Efraim az n fejemnek oltalma: Jd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49,8-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-ren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 az n [4 Mz. 24,17.18. 2 Sm. 8,2.] mosdmedenczm, Edomra v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arumat; te Filisztea nk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vezet engem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osba? Kicsoda kisrt el [1 Krn. 18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omig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-, [Zsolt. 18,30.] oh Isten, a ki megvetettl minket, s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ultl ki, oh Isten, a mi seregein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 ki minket [vers 5. 1 Sm. 31,1-6.] a nyomorsgbl, mert emb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 hiba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el [2 Sm. 10,12.13.]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delmet nyern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pod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hangszerre: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, oh Isten, az [Zsolt. 5,2.] n kiltsomat; figyelmez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ltok te hozzd; mert szvem elepedt: Vgy el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nnen&gt; a sziklra, a hova n nem ju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vagy az n menedkem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ornyom [Pld. 18,10.] az el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lakozzam a te storodban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hadd menekljek [Zsolt. 36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rnyaid rnyka al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, oh Isten, meghallgattad az n fogadsaimat; a te n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 [Csel. 7,45.] megadtad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napokat a [Zsolt. 21,5.] kirly napjaihoz, esztendeit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re &lt;nyujtsd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akozz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[2 Sm. 7,26. Zsolt. 57,4.89,24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et s hsgedet rendeld ki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neklem [Zsolt. 21,14.56,13.14.] majd a te nevedet szntel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tsem az n fogadsaimat minden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Jedutun szerint; Dvid [1 Krn. 16,4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Istenben nyugoszik meg lelkem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van az [2 Sm. 8,14.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 s szabadulso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oltalmam, azr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 felett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tmadtok mg egy ember ellen; &lt;meddig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ennyien, mint meghanyatlott fal s 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erts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arrl tancskoznak, mimdon vess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e mltsgbl; szeret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gsgot; szjukkal ldanak, szvkben tkozna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Istenben nyugodjl meg lelkem, mer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[Zsolt. 125,1.]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 s szabadulso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oltalmam, [Pld. 18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nem re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nl van szabadulsom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m; [Zsolt. 61,4.]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, az n menedkem Isten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zat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mindenkor, ti npe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stek k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szvete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n a mi menedkn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hibavalk [Jb 31,24.25.]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mbernek fiai s hazug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nek fiai; ha 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p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vettetnek, mind albbval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bzzatok zsarolt javakban, s rablott jszggal ne kevlykedjete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onban, h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ne bizakodj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er szlott az Isten, ktszer hallottam ugyanazt, hogy a hatalo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d Uram a kegyelem is. Bizony te fizetsz meg mindenki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, mikor a [2 Sm. 22,5.] Jda pusztjba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n Istenem vagy te, j reggel kereslek tged; tged szomj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, [Zsolt. 42,2.3.27,4.5.] tged svrog testem a kiaszott, elep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 melynek nincs v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thassalak tged a szent helyen, szemllvn [Zsolt 42,5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da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a te [Zsolt. 69,17.] kegyelmed jobb az letnl: az n ajakim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e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anlak ezrt [Zsolt. 146,2.] letem fogytig; a te nevedben emel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kez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ha zsrra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gel telnk meg lelkem, mikor vg aja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het tged az n szj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red gondolok gyamba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ltsrl [Zsolt. 16,7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ltsra r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lke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egtsgem voltl, s a te szrnyaidnak rnykb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ik hozzd az n lelkem; a te jobbod megtmoga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k pedig, a kik veszedelemre keresik lelkeme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lysg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lya [1 Sm. 31,1.2.] martalkaiul esnek el, s a rkknak les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 pedig [Zsolt. 18,1-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i fog Istenben; dicsr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skszik; mert bedugatik a hazugok sz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gasd meg, Isten, az n szmat, mikor panaszkodom; az ellen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 flel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ntsd meg l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jts el engem a rosszakarknak tancs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meglestik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a szablyt; [Zsolt. 52,4.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nyozzk nyilokat, keser bes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k [Zsolt. 11,2.] titkon az rtatlant; nagy hirtelensg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zt, s nem f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lkodottak gonosz szndkukban; megegyeztek, hogy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tkon, mondjk: ki l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oksgokat koholnak; a kikoholt tervet vgrehajtk; minden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ke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ve kikutathat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Isten; hirtelen nyl [Pld. 6,15.] t rajtok se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ejt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a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esz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iszonyodik mindenki, a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flemlenek mind az emberek; hirdetni fogjk Istennek dolg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tik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ni fog az [Zsolt. 33,1.] igaz Istenben, s hozz menekl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ni fognak minden egyenessz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zsoltr; Dvid n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d a hdolat, a dicsret, oh Isten, a [Zsolt. 48,2.3.] Sionon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teljestik &lt;ott&gt; a foga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t meghallgat, hozzd folyamodik minde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vettek rajtam; vtkeinket te bocssd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az, a kit te kivlasztasz s magadhoz fogadsz, hogy lakoz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84,5.11.12.] a te tornczaidban; hadd teljesedjnk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nak javaival, a te templomodnak szentsg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latos dolgokat szlasz nknk a te igazsgodban, idvessgn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;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szlnek s a messze tengernek bizodal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hegyeket pt erejve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va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ve hatalom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lecsillaptja a tengerek [Mt 8,26.] zgst, habjaik zg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pek hbor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nek is jel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lek laki; a napkelet s nyugot ha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togato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elrasztod; [Jb 38,26.27.] nag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azdagtod azt. Istennek folyja tele van vizekkel; gabont szerz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ik, mert gy rendelted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tatod barzdit,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gyeit meglaptod; zpo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meglgytod a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mst megl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oronzod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voltoddal, s a te nyomdokaido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k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pegnek a puszt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s a halmokat [Zsolt. 72,3.16.] vg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telnek juhokkal, [Zsolt. 144,13.14.] s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et gab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tj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s nek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zsoltr, nek. &amp;rvendezz Istennek, oh te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tok Istennek: Mily csudlatosak a te mveid: a te hatalmad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 miatt hzelegnek [Zsolt. 18,45.] nked ellensg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eboru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; nekel nked, nekli a te neved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s lsstok az Isten dolgait; csudlatosak az [Zs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9.65,12-1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 az emberek fi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t [2 Mz. 14,21.22. Jzs. 3,14-17.] szrazz vltoztat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amon gyalog mentek t: o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t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uralkod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va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zemmel tartja a pognyok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ngedetlenek fel ne fuvalkodjanak magukban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npek a mi Istennket, s hallass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nek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eleventi lelknket, s nem engedi, hogy lba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ntoro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prbltl minket, oh Isten, megtiszttottl, a mint tiszt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z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ba vittl be minket, megszortottad derekain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t ltettl fejnkre, tzbe-vzbe jutottunk: de kihoztl benn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60,14.]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egyek hzadb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kkal, lefizetem nke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6,14.56,13.14.] fogadsai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t ajakim igrtek s szjam mondott nyomorsg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zlalt [3 Mz. 3,1-17.] juhokat ldozom nked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ul, ko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illat ldozatva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akokkal egytt ldozom nked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 el s halljtok meg, hadd beszlem el minden isten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et cselekedett az n lelkemm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kiltk az n szjammal, s magasztals volt nyelvem [Zsolt. 18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.] al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hamissgra nztem volna szvemben, meg [Jn. 9,31. Jak. 4,3.]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tott volna az n U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de meghallgatott Isten, [Zsolt. 18,7.20-25.] figyelmez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az Isten, [Zsolt. 18,50.51.] a ki nem vetette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gyelmt &lt;nem vonta meg&g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hangszerekkel; zsoltr; 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rajtunk s ldjon meg minket; vilgostsa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4,7. 4 Mz. 6,24-2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rajtunk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ismerj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te tadat, mind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nek tged a npek, oh Isten, dicsrnek tged a np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2,28.]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nek s vgadnak a nemzetek, mert igazsggal tled a npe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m. 2,6-11.] a nemzeteke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e igazgatod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nek tged a npek, oh Isten, dicsrnek tged a npek mindny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Zsolt. 65,12-14.] mega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: megld min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a mi Isten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 minket az Isten, s f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hat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; Dvid zsoltra, ne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l az Isten, [4 Mz. 10,35.] elszlednek ellensgei; s elfu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nt a fst elszled, gy szleszte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a mint elolva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8,8.9.] a viasz a t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gy vesznek el a gonoszo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azak [Zsolt. 5,12.33,1.]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s vgadnak az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ujjong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Istennek, zengedezz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nek; csinljatok 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nak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pusztkon t, a kinek Jah a neve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et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knak [Zsolt. 146,9.] aty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knek brja az Is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hajl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 hozza vissza a [1 Sm. 2,5.] szm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et, kihozza boldogsg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okat; csak az engedetlenek lakoznak sivatag hel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Isten, mikor kivonultl a te nped [2 Mz. 40,36-38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 belptl: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reng [Zsolt. 114,4-7. 2 Mz. 19,16-18.] vala, az eg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pegnek vala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ez a Sinai hegy is az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z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port hintesz vala, oh Isten,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re, s a lank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tod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tanyzott a te gylekezeted: te szerzd jvoltodbl a szegny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d vala szlniok az [2 Mz. 15,1-21. Bir. 5,1-3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hrt vi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ok nagy csap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eregek kirlyai futnak, futnak: s a hzi asszony zskmnyt oszto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cserny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hevertek is: &lt;olyanok lesztek, mint&gt; a galamb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nyai, a melyeket ezst bort, vagy &lt;mint&gt; vitorla-tollai, a m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arany fn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 Mindenhat sztszrta benne a kirlyokat, &lt;mintha&gt; h e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olna&gt; a [Bir. 9,48.] Salm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hegye a Bsn hegye; sok halm hegy a Bsn hegy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kevlykedtek ti sok halm hegyek? Ezt a hegyet vlasztott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7,1.2.132,13.14.] Isten lakhelyl; bizony &lt;ezen&gt; lakozik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 szekere hszezer, ezer meg ezer; az 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van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ai &lt;hegyen&gt; [2 Mz. 19,18.40,34.3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&lt;hajlk&gt;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entl [Efz. 4,8. Kol. 2,14.15.] a magassgba, foglyokat vezet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mnyokat fogadtl emberekben: mg a pr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&lt;ide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k&gt; lak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Uram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r! Naprl-napra gondoskodik rlunk a mi szabadts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mi Istennk a szabadtsnak Istene, s az r Isten az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a hall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k Isten ronthatj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nek [Zsolt. 110,6.] fej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eiben jrnak 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opony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mondta vala az r: Bsnbl visszahozlak, a tenger 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l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badat veresre fessed a vrben, ebeidnek nyelve az elle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m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 a te bevonulsodat, oh Isten! Az n Istenem, kirlyom bevonu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Mz. 25,17-22.] a szentl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nnek vala [2 Sm. 6,15.16.]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utnok a hrpeng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a dobol len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ylekezetekben ldjtok az Istent, az Urat ldjtok, ti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bl val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a kis Benjmin, [2 Sm. 6,1.2.] a ki uralkodik rajtok, a 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a Zebulon fejedelmei &lt;s&gt; a Nafth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edelm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ed rendelte el a te hatalmadat: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sd meg, oh Isten, azt, 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unkra ksztet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Jeruzslem felett ll hajlkodbl kirlyok hoznak maj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2,10. 2 Krn. 32,23.] nked ajndk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ytsd meg a ndasnak vadjt, a bikk csordjt a npek tulk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, a kik ezst-rudakkal terpeszkednek; szrd szt a npeket, a ki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or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 maj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;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9,21. Sof. 3,1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csenorszg hamar kinyujtja kezeit Isten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[Zsolt. 67,4-6.] orszgai mind nekeljetek Istennek: zeng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et az rnak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ezd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az egek egein l; [Zsolt. 115,3. Csel. 7,49.] 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onnt&gt; szl nagy kemny s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etek tisztessget Istennek, a kine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az Izrelen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 vagy, oh Isten, a te szent hajlkodbl; az Izrelnek Is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[Zsolt. 60,11.12.14.] hatalmat a npnek. ldott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ssannimra; D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meg engemet, oh Isten, mert a vizek [Zsolt. 40,3.] lelke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y srba estem be, hol meg nem llhatok; feneketl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 jutott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adat [Zsolt. 42,8.] elbor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radtam a kiltsban, kiszradt [Zsolt. 22,3. Jb 17,6.] a tork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 elbgyadtak, vrvn Isten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n vannak fejem hajszlainl, a kik ok nlk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asok a vesz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a kik ellensgeim alap nlkl; a mit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dtam el, azt kell megfizet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sten, te tudod az n balgatagsgomat, s az n bneim nyilvn va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szgyenljenek [Zsolt. 40,17.] meg miattam, a kik te benned reml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Seregeknek Ura! Ne pironkodjanak miattam, a kik tged keresnek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 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 retted viselek gyalzatot, &lt;s&gt; bortja pirons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tym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[Jb 19,13-17.] idegenn lettem, s anym fia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vel a te hzadhoz val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tet [Zsolt. 119,139. Jn. 7,1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szt engem, a te gyalzidnak gyalzsai [Rm. 15,3.] hullanak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srok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ssel &lt;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&gt; lelkemet, az is gyalzatomra v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gyszruhb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kkor pldabeszdl vagyok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apuba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lam szlanak, s a borozk rlam nek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nk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oh Uram; jkedvednek idejn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8.]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a te kegyelmed sokasghoz kpest hallgass meg eng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 hsge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 ki engem az [Zsolt. 18,17.18.] iszapbl, hogy el ne slyedj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dd szabaduljak meg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feneketlen vi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el ne bortson a vizek rja, s el ne nyelj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mnek szja be ne zruljon felet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meg engem, Uram, mert j a te kegyelmessged!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odnak sokasga szerint tekints n r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 rejtsd el orczdat a te szolgdtl; [Zsolt. 102,3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tatom nagyon: siess, hallgas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az n lelkemhez s vltsd meg [Zsolt. 22,12.] azt;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mrt szabad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tudod az n [Zsolt. 35,21.41,6.9.] gyalzatomat, szgyeneme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,11.] s pirulsomat; jl ismered minden szorongat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yalza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szvemet s betegg lettem; vrok vala rszvtre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; vigasztalkra, de nem tal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lemben mrget adnak vala, s szomjsgomban [Mt 27,3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czettel itatnak val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Rm. 11,19.] asztal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, s a btorsgos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tljen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k, hogy ne lssanak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ekukat 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ra roskata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d ki a te haragodat rejok, s a te haragodnak bsulsa rje 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Csel. 1,20.] palotjok puszta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ukba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lak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kit te megvertl, azt [Zsolt. 109,15.16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k, 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jtottak fjdalmt szlj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lnoksgaikat, s a te igazsgodra ne juss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enek ki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Zsolt. 109,1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z igaz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iratt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m pedig, a ki nyomorult s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gyok, emeljen fel, oh Ist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egedel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m az Istennek nevt nekkel, s magasztalom hlaad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dvesebb [Zsolt. 51,18.19.] lesz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l, a szar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asad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 tulok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k &lt;ezt&gt; majd a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; [Zsolt. 22,27.70,5.] ti 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elevenedjk a ti szv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hallgatja az r a szegnyeke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yait nem ve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[Zsolt. 148,1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9,13.] egek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a teng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csak mozog azok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tartja Isten [Zsolt. 51,20.] a Siont, s megpti J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sait; s ott lakoznak majd s brni fogjk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6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nak maradk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k azt, s abban laknak majd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Dvidtl, emlkeztet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[Zsolt. 40,14.71,12.] az n szabadtsomra, Uram,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mre si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ljenek [Zsolt. 40,15.] meg s piruljanak, a kik le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adjanak vissza s gyalzat r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a kik bajomat kivn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ljanak meg [Zsolt. 40,16.] gyalzatossguk miatt, a kik azt mon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: Heh, h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[Zsolt. 40,17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majd benned mindazo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nek tgedet, s ezt mondjk majd szntelen, a kik szereti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at: Magasztaltassk fel az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[Zsolt. 40,18.] pedig szegny s nyomorult vagyok: siess hozzm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; segedelmem s szabadtm vagy te Uram: ne kss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nned bzom, [Zsolt. 125,1.] Uram! Ne szgyenljek meg so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gazsgod [Zsolt. 31,2. Dn. 9,16.] szerint ments meg s szaba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; hajtsd hozzm fledet s tarts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[Pld. 18,10.] sziklavram, a hova meneklhessek sznte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kezzl megtartsom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mer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am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vagy 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Istenem, szabadts meg engem a gonosz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hamis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tlennek markb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 vagy az n remnysgem, oh Uram, Istenem, n [Zsolt. 22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dalmam gyermeksg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d tmaszkodom szletsem ta; anymnak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e vontl ki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ad szl az n dicsretem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egy csudv lettem sokaknak; de te vagy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izodalm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elik szjam dicsreteddel, minden napon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vess el engem az n vnsgemnek idejn; mikor elfogy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gyj el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szlanak elleneim, s a kik le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, egyt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4,6.7.] tancskoz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vn: Az Isten elhagy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Kergesstek s fogjtok meg, mert nin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szabad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Isten, ne tvozzl [Zsolt. 70,2.4.]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si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em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meg s enyszszenek el letemnek ellensgei; bor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 s gyalzat azokat, a kik vesz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pedig szntelen remnylek, s szaportom minden te dicsret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m beszli a te igazsgodat, minden nap a [Zsolt. 139,17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at, mert szmt sem t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stennek nagy tetteivel jrok; [Zsolt. 3,6.7.] cs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rl emlkez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Isten, gyermeksg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antottl engem; s mind mostanig hirde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csudadolg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sgemig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semig se hagyj el engem, oh Isten, hogy hirdes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8,1-51.] a te karodat e nemzetsgnek, s mind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agy tett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 a te igazsgod, oh Isten, felhat az gig, mert nagysgos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tl; kicsoda hasonl te hozzd, oh Ist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sok bajt s [Zsolt. 18,1.19.44.49,16.80,13.] nyomor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ztettl velnk, &lt;de&gt; ismt megeleventesz,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t felhozol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okastod az n nagysgomat; hozzm fordulsz &lt;s&gt; megvigasztal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tisztellek tged lanttal a te hsgedrt, n Istene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hrfval, oh Izrelnek szent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az n ajakim, hogy nekelhetek nked, s lelkem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,6-8.] is, a melyet megvlto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m is minden napon hirdeti a te igazsgodat, mert megszgyen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alzattal illettettek, a kik vesztemr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lamon. &amp;Isten, a te tletidet add a kirlynak, s a te igazsg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Kir. 3,9.] a kirly f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tlje [2 Sm. 8,15. Pld. 31,8.9.] npedet igazsggal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gnyeidet mltnyo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jenek a hegyek bkessget a npnek, [1 Kir. 4,21.24.25.9,4-7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mok igazs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birja a np szegnyeinek, segtsen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[1 Kir. 3,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7.] fiai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jenek tged, a mg a nap ll s a meddig a hold fnylik,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jon al, mint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rtre, mint zpor, a mel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ozz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jben az igaz s a bke teljessge, a mg nem les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uralkodjk egyik teng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 tengerig, s a &lt;nagy&gt;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21.24.] folyamt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uljanak l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a pusztalakk, s nyaljk ellensgei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sis s a szigetek kirlyai hozzanak ajndkot; Seba s [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,11.14.10,1.10.24.25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6.] Szeba kirlyai adomnynyal jru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oljanak meg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ind a kirlyok, s minden nemzet szolgljon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egszabadtja a kilt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a nyomorultat, a kinek ni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a szegnyen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s a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l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lnyomstl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tl megmenti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drg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j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djanak nki Seba aranybl; imdkozzanak rte sznt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 n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gabona legyen az orszgban a hegyek tetejn is; rengj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Libanon, s viruljon a vrosok npe, [1 Kir. 4,20.25.]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f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rtson neve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viruljon neve, mg a nap lesz; vele l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okat mind a nemzetek, s magaszta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 Isten, Izrelnek Istene, a ki csudadolgokat csele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d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neve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s teljk b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men! 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tt vg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nek Dvidnak, az Isai fi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f zsoltra. &amp;Bizony j Izrelhez az Isten, azokhoz, a kik tisz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8,17-27.] sz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?! Mr-mr meghanyatlottak lbaim; s kis hjja, hogy lpteim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szamod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rgykedtem a kevlyekre, ltvn [Jb 21,7-15.] a gonoszok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ncs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llukig nincsenek knjai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landk nyomorsgban nincs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z emberekk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toroz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rt nyakuknak kessge kevlysg, ruha gyann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 bor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 miatt kinn l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k, elm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ondolat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ong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yoldnak s gonoszsgot szlnak; elnyomsrl beszln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,19.94,3-7.] fennhjzs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re ttogatjk [Jb 21,14.15.] szjokat, s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jr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fordu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 ide, hogy tele &lt;pohr&gt; vizet szr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ndjk: Mint tudhatn ezt az Isten, s van- a Magassgosban rte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ezek gonoszo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biztonsgban vagyont gyjt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hiba tartottam n tisztn szvemet, [Jb 9,13-31. Ma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4.15.] s mostam rtatlansgban kezeim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yomorgattatom minden napon, s ostoroztatom minden regg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t mondom: Ilyen mdon szlok: m, a te fiaid nemzedkt rulo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kodom, hogy ezt megrthessem; de nehz dolog ez szemei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nem bemenk az Isten szent helybe: megrtm azoknak [Jb 21,16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sk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helyezted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pusztasgokra vetetted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elpusztulnak [Jb 20,7-11. Zsolt. 37,2.] egy szempillants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esznek, elenysznek a retteg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lmot, ha felserkennk: te Uram, ha felserkensz, &lt;gy &gt;vete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ha keseregne szvem, s hborognnak ves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balgatag s tudatlan volnk n, oktalan llat volnk te irn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mindenkor veled vagyok, te fogod az n jobb kez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csoddal [Zsolt. 32,8.] igazgatsz engem, s azut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 foga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m van az egekben? Nladnl [Zsolt. 16,11.32,10.] egybbe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lfogyatkozik is testem s szvem: szvem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a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m te vagy, oh Isten,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a kik eltvoz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elvesznek; mind kiirtod azokat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ajolna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n? Ist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sge oly [Zsolt. 18,26.27.] igen j nkem.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ben vetem remnysgemet, hogy hirdessem minden te cselekedet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zf tantsa. &amp;Mirt vetettl el, oh Isten, teljesen? Mirt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od a te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[Zsolt. 80,1.] juhai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a te gylekezet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rgen [Zsolt. 132,13.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ttl s a melyet megvltottl: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nek r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n lakoz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j fel a teljes pusztasgba; minde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re tett az ellensg a 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adid a te gylekezeted hajlkban ordtanak: jeleiket tzt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tnnek fel, mint mikor valaki fejszjt emelgeti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vnyait [1 Kir. 9,7.8.] mr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tk: fejsz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 helyedet lngba bortottk; neved [1 Kir. 9,3.] hajlk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t mondott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: Dljuk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en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Felgyj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minden hajlkt az orsz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inket nem ltjuk, prfta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, s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Siral. 2,9.] tudn: meddig tart &lt;ez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szidalmaz, oh Isten, a sanyargat?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gyalzza- az el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eved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hzod vissza kezedet, jobbodat? &lt;Vond&gt; ki kebel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vgez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dig Isten az n kirlyom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, a ki szabadtsokat mve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Bir. 3,31.4,24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hastottad kett [2 Mz. 14,21.22.] a teng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del;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[Ezk. 29,3.] czethalak fejeit a vize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rontottad meg a leviathnnak fejt, s adtad azt eledell a pusz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fakasztottad fel a forrst s patakot, te szraztottad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d a nappal, az jszaka is tid; te formltad a vilgossgo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szabtad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hatrt: a nyarat [1 Mz. 8,22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 te form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ellensg szidalmazta az Urat, s bolond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omolta a te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adjad a fenevadnak a te gerliczdnek lelkt; szegnyei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ekez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 feledkezzl meg vgk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e; mert [2 Mz. 24,8.] telve vanna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ekhelyei zsarol tany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rontott ne trjen szgyenvallssal vissza; a nyomoru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dicsrje a te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j fel, oh Isten, s vdd a te gyedet; emlkezzl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tatsodrl, a melylyel naponknt illet tged a bol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felejtkezzl el [Zsolt. 137,7.] ellensgeidnek szavrl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tmadk hborgatsrl, a mely szntelen neveked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z altashtre, Aszf zsoltra, 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sztelnk tged, oh Isten, tisztelnk; neve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, hird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tett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szabom a hatr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n mltnyosan t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[Jzs. 2,9-24.] s annak minden lakosa elcsgged;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m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nak oszlopai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r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azt mondom: Ne krkedjetek; s a gonoszoknak: Ne emelj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meljtek magasra szarvatokat, ne [Zsolt. 31,19.] szl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kemnyedett nyakk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em napk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em napnyugattl, s nem is a puszta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lt;tm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elmagaszt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em Isten a bir, [Dn. 5,21. 1 Sm. 2,7. Dn. 2,21.] a ki eg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, mst felmagasz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pohr van az r kezben, bortl pezseg, nedvvel tele; [Zsolt. 60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b 21,22-29.] h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, mg seprejt is iszsza s szopj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pedig hirdetem &lt;ezt&gt;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neket mondok a Jkb Isten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gonoszoknak szarvait mind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em; [Zsolt. 101,3-8.] az iga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i pedig felmagaszta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hangszerekkel; Aszf zsoltra, 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etes az Isten Jdban,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 Izr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hajlka van Slemben, s lakhelye [Zsolt. 132,13.14.] Sion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a [2 Sm. 5,6.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36. Zsolt. 48,5-8.] k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lmait, paizst, szablyt s a hada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yog vagy te, felsgesebb, mint a zskmnyad hegy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fosztattak a btor szvek, lmukat aluszszk, s minden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z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 vesz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dorglsodt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7,29.33-35.] oh Jkb Istene, megzsibb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szekr, min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, te rettenetes vagy, s ki llhat meg orczd [5 Mz. 4,24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haragsz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7,36.] jelentetted ki tletede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egrette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csendesede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felkelt Isten az tletre, hogy megszabadts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ultjt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 emberek haragja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tged, miut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d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etek fogadst s adjtok meg azokat [Zsolt. 50,14.] az rnak, a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teknek; mindnyjan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laknak, hozzanak ajndk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ejedelmek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j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, rettenetes [Dn. 2,21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ai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Jedutunnak; Aszf, zsol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mat Istenhez &lt;emelem&gt; s kiltok; [Zsolt. 18,4.116,1.2.] szava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hez &lt;emelem&gt;, hogy figyelmezzen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m [Zsolt. 50,15.] idejn az Urat keresem; kezem feltar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 sznetlenl; lelkem nem akar vigasztalst beve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mlkezem s shajtok; rla gondolkodom, de eleped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et bren tartod; hnykoldom, de nem szlha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mlkedem a rgi napokrl, a hajdankor v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em jjel az n nekei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zvemben elgondolkodom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tatja lelk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elvet- az r? s nem lesz-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jak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vgkpen elfogyott-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? vagy megsznik- ig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elfelejtkezett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i Isten? avagy elzrta- haragjb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t?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ndm: Ez az n betegsgem, hogy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nek jobbja megvlto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em az rnak cseleked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egemlkezem [Zsolt. 76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dani csodid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mlkedem minden cselekedet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tett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l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sten, a te utad szentsges; kicsoda olyan nagy Isten, mint az Is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vagy az Isten, a ki csodt mvelsz; megmutattad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ottad [2 Mz. 12,29-31.41.45.] npedet karoddal a Jkb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zsef fiai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k tged a vizek, oh [2 Mz. 14,21. Jzs. 3,16.17.] Isten, lt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a vizek s megflemlnek; a mlysgek is megrzk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sztnek; megzendlnek a fellegek, s a te ny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yel futkos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 zgott a forgszlben; villmlsaid [2 Mz. 9,24.2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vilgostottk a mindensget; megrzkdott s megindu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ad a tengeren vol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d a nagy vizeken; s nyomaid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zotta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d mint nyjat, a te npedet, Mzesnek [Mik. 6,4.] s ron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f tantsa. &amp;Figyelj n npem az n tantsomra; hajts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teket szmnak beszd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itom az n [Zsolt. 49,5. Mt 13,35.] szmat pldabeszdre; rej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lgokat szlok a 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ket hallottunk s tudunk; s a miket atyink beszltek [5 Mz. 4,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itkoljuk el [Zsolt. 145,4.5.]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ktl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nek is elbeszljk az r dicsrett, hatalmt s csod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ket csel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bizonysgot lltott Jkbban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rendelt Izrelben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parancsolta atyinknak, [5 Mz. 4,9.] hogy megtan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ra fiai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tudja &lt;azokat&gt;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dk, a fiak, a kik szletnek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ljenek s hirdessk &lt;azokat&gt; fiaik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Istenbe [1 Mz. 18,17-19.] vessk remnysgket s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jtkezzenek Isten dolgairl, han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 megtart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e legyenek olyanok, mint apik: szilaj [2 Mz. 32,9.] s mak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, olyan nemzedk, a melynek szve nem volt szilrd, s lelke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 h Isten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 fiai, a fegyveres jszok htat fordtottak az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tk meg az Iste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, s nem akartak jrn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felejtkez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csodirl, a melyeket mutatot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pi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csodt mvelt [2 Mz. 7,10.8,24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n, a C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z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t [2 Mz. 14,21.22.15,8.] vlasztotta a tengert s tvi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ltotta a vizeket fal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nappal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, s egsz jen t tznek vilgo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klkat hastott meg a pusztban, s inniok adot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en, akr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lysges vi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akokat fakaszto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bl, [2 Mz. 17,6.] s folyamok mdj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eszte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is folyvst vtkeztek [2 Mz. 17,7.] ellene, s haragtott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sgest a puszt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ksrtk 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enni valt kr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nak Isten ellen, mondvn: Avagy tudna- Isten asztalt terte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megcsapt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t [2 Mz. 17,6.] s v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patak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; de vajjon tud- kenyeret is adni? avagy kszthet- hs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a az r s megharagudott ezrt, s tz gyulladt fel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, s harag gerjedt fel Izrel 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hittek Istenben, s nem bz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edel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rparancsol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 ott fenn, s az egek ajtait megnyito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ullatott rejuk mannt [2 Mz. 16,14.15.] eledell, s menn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ont adott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ok kenyert ette az ember,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 vetett nkik eles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dt a keleti szelet az egekben, s elhoz erejvel a dli sze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ullata rjuk annyi hst, mint a por, s annyi madarat, mint a t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szllt azoka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bor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re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ikho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nek azrt s igen megelgednek, s a mit kivntak, azt hoz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fel sem hagytak a kivnsgukkal; az tel mg a szjukban va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az Isten haragja felgerjede ell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je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&lt;sokak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Izrelnek ifjait lev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mellett is jra vtkeznek, s nem hiv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rt hibavalsgb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tte el napjaikat, veiket pedig rettegs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zz fordultak, megtrtek s Istent ker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 vevk, hogy Ist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ok, s a felsges Ist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ltj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zelkednek nki szjokkal, 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 pedig hazudozna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em vol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irnta, s nem voltak hsges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he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ban irgalmas s bnbocst, nem semmist meg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oks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ja haragjt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 ki teljes bsu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eszbe vev, hogy test [1 Mz. 6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&lt;s olyanok, mint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b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l, a mely nem tr viss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yszor keserte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usztban, &lt;hnyszor&gt; illettk fjdalomm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etlenb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jra ksrtettk az Istent, s ingereltk Izrel szent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mlkez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&lt;sem&gt; a naprl, a melyen megvlt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nyomorgat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tzte jele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s csodit a Czon mez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rr vltoztatta folyikat, hogy nem ihattk patakj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ket bocsta rejok, a melyek emsz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bkt, [1 Mz. 8,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 pusz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adta term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knek, s munkju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a ss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pusztt el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et, s figefi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avet barmaikat a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, marhikat pedig a menn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ok bocst haragjnak tzt, mrgt, bsulst s a szorongats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 angyalok s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t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haragjnak, s nem tartotta meg a halltl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nak 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minden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n, az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engjt K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indt mint juhoka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s 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mint nyj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biztonsgban, s nem flnek, ellensgeike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bort a t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vi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atrba, arra [2 Mz. 3,1-12.] a hegy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szer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i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 a pognyokat, s eloszt nk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rsvetssel; s [4 Mz. 26,1-53. Jzs. 13,7.] letelept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oraiban az Izr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megkisrtk s megharagtk a magassgos Istent, s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ulnak ugyanis s htlenek levn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,4. Hs. 7,16.]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pik; visszafel fordulnak, mint a csalfa kz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ra ingere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agaslataikkal, [1 Kir. 14,23.] s bosszan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gott blvnyai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 ezt Isten s felgerjede; s az Izrelt felette meg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lvet magtl Sili hajlkt, a stort, a melyben lakott val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ogsgba vitet erejt,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 [1 Sm. 4,10.11.] pedig ellen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gyver al rekesz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;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 ellen felgerj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it tz emszt meg, s szzei nem nekeltette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 [1 Sm. 4,17.] fegyver miatt hullottak el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hetk a sir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felserkene az r, mintegy lombl; mint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a ki bortl vigad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ver ellensgeit;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gyalzatot vete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utn megtl a Jzsef stort, s nem vlaszt Efrai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nem a Jd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t vlaszt; a Sion [Zsolt. 132,13.14.] heg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et sz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pt szent helyt, [1 Kir. 7,1-38.] mint egy magas &lt;vr&gt;at;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mely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fund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vlaszt [1 Sm. 16,1.11.13.] Dvid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s el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uhok akl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optats [2 Sm. 7,8.] juhok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z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hogy legel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s Izrel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8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el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szv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e [2 Sm. 8,15.] szerin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keze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szf zsoltra. &amp;Oh Isten, pognyok [2 Kir. 25,1-10.]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dbe,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tk szent templomodat, Jeruzslem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d holttestt az g madarainak adtk eledell, szenteid h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vadjai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ntottk 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mint a vizet Jeruzsl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nem vol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emette voln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t lettnk [Zsolt. 44,14.80,7.137,7. Ezk. 25,3.6.2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szda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csfsgul s nevetsg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nk lak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ddig haragszol Uram, szntelen? meddig gerjedez f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elmed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tsd ki haragodat [Jer. 10,25.] a pognyokra, a kik nem ismernek t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orszgokra, a melyek nem hvjk segtsgl a te nev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emsztettk [Zsolt. 14,4.] Jkbot, s hajlkt elpuszttot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emlkezzl meg rovsunkr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in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4,9.10.] v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si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k irgalmassgoddal, mert megnyomorodunk nag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 meg bennnket, szabadt Istennk, a te nevedn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k. 20,22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t; ments meg minket s bocssd meg vtkein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eved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ek mondank a pognyok: Ho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Legyen nyilvnv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gnyokon szemeink lttra a te szolgid kiontott vrr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s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s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be a fogl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; karod hatalmval tartsd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nak eme fi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izess meg szomszdaink keblbe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5,6.7.] htszeres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rt, a melylyel illettek tged,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7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 pedig, [5 Mz. 32,9-13.] a te nped s a te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nyja, 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unk nked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s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-nemzedkre hirdetj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sosannim-duthra; Aszf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Izrelnek psztora, hallgass meg, a ki vezrled Jzsefe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hnyjat; [Zsolt. 74,1.] a ki Krubokon lsz, [2 Sm. 6,2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9,1.] jelenj meg fnyedd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raim, Benjmin s Manass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tmaszd fel a te hatalmadat,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, hogy szabadts meg min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Isten, llts helyre minket, s vilgoltas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0,3. 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,4.118,27.] a te orczdat, hogy megszabadul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regeknek Ura, Istene: meddig haragszol a te nped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nak kenyervel te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Zsolt. 102,10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ok rjval itato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erpatvarr tevl [Zsolt. 44,14.79,4.137,7.] minket szomszdai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mi ellensgeink csfkodnak raj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Istene, llts helyre minket; vilgoltasd a te orczda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ulj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5,1.7.]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ozl ki, kizd a pognyokat s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t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lyet egyengett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t eresztett, s ellep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et fogott el az rnyka, s a vesszei &lt;olyanok lettek, mint&gt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czdrus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jait a tengerig ereszt, s hajtsait a folya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rontottad el an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,1-7.] gyepit, hogy szaggathassa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r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tja azt a vaddiszn, s legeli a mezei 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Seregek Istene! krlek, trj vissza, tekints al az eg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kintsd meg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4,9-12.] 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csemett, a mit jobbod ltetett, a sarjat, melyet felnevel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ett a tzben, levgatott; [2 Kir. 17,6.] arczod harag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 te kezed a te jobbodnak frfin, s az embernek fin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l maga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 ne trj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. Elevents meg minket s imdjuk a te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 Ura, Istene! llts helyre minket; vilgoltasd a te orcz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ulj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[1 Krn. 25,1.] a gittithre. Asz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tek Istennek, a mi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nknek; ujjongjatok a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lt zengjetek s dobot pergessetek,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rft cziterv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jjatok 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j holdra, [4 Mz. 10,2-10.] ho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or, a mi nnep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vgzett dolog ez Izrelnl, a Jkb Istennek re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 [2 Mz. 23,17.]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Jzsef nemzetsgben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 ellen. Nyelvet hallk &lt;ott,&gt; a mit nem tu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ttam a [2 Mz. 3,7-10.] teh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lt, ke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menekltek a kosr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yomorsgban [2 Mz. 14,10.] segtsgl hvtl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abadtottalak tged; meghallgattalak tged a 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jtekben; megprbltalak tged a [2 Mz. 17,7.] versengsek viz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n npem, hadd tegyek bizonysgot ellened! Oh Izrel, ha [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32,29.] te meghallgatnl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legyen te nlad idegen isten, s az idegen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 ne hajol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az r [2 Mz. 20,1.2.] vagyok a te Istened, a ki kihoztala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nyisd szt a te szjad s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hallgatott [Csel. 7,39-41.] npem az n szmra, s Izr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delmeskedett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hagytam [Csel. 7,42.]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kemnysgbe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janak a magok tancsa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, ha az 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18. 5 Mz. 28,1-13.] npem hallgatna rem,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az n utaimon jr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ott megalznm ellensgeit, s szorongati ellen fordtanm 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[Zsolt. 18,24.25.] hzelegnnek nki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n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gt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ava bzval, s sziklbl foly mzzel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2,13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nlek be 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f zsoltra. &amp;Isten ll az Istennek [5 Mz. 19,17.] gylekezet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 az ist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tltek mg hamisan, [5 Mz. 1,17.] s emelitek a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lyt?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jetek a szegnynek s rvnak; a nyomorultnak s elnyomot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igazs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stek meg a szegnyt s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; a gonosz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P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4,11. Zsolt. 99,1.] szabadtstok 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udnak, nem rtenek, settsgben jrnak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damentoma [Zsolt. 75,4.99,1.] in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ondottam: Istenek vagytok ti [Jn 10,34.] s a Felsgesnek fiai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nyj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mellett meghaltok, min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mber, s elhullotok, mint akr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j fel, oh Isten, tld m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mert nked jut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; Aszf [1 Krn. 25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, ne vesztegelj, ne hallgass s ne nyugodjl, I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m, hborognak ellensgeid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 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me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 ellen lnok [Zsolt. 2,2.] tancsot gondolnak s vdenczeid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veke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jk: Jertek, veszess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2 Krn. 20,10.] hogy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ek nemzet, hogy ne emlegess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Izrel ne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ancskoztak egytt, egy szvvel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k ell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domitk s Ismelitk strai, a Mobitk s Hagarnus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Gebalitk, Ammonitk s Amlekitk, a Filiszteusok Tyrus lakosa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sszir i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e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 lettek a Lt fiainak.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. 19,36-38.]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 bnj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Bir. 6,33.34.7,19-25.] mint Midjnnal, mint Sis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[Bir. 4,13-24.] Jbinnal a Kison patakj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elvesztek vala Endornl, &lt;s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[Zsolt. 18,43.] szemet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ejedel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olyanokk, mint [Bir. 7,25.8,12.] Orebet 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bet, Zebahot s Szalmunt, minden felkent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ezt mondtk: Foglaljuk el magunknak az Isten hajlk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! Ted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olyanokk, a milyen a por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&lt;s &gt;a mil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lyva a szl [Zsolt. 1,4.35,5.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k, mint a tz, a mely meggyjtja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int a ln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geti a heg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kerge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18,14.15.] a te szlvszeddel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gszeleddel gy rettents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d el orczjukat gyalzattal, hogy keressk Uram a te nev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meg s rmljenek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piruljana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ja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udjk, hogy te, a kinek neve [2 Kir. 5,15.] Jehova, egymag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felsges &lt;Isten&gt;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a gittitre; Krh [1 Krn. 25,1.26.] fi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szerelmetesek a te hajlkaid, Seregeknek 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vnkozik, [Zsolt. 42,2.3.26,6.7.]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em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lelkem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ornczai utn; szvem s testem ujjongnak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sten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rb is tall hzat, s a fecske is fszket magnak, a hov fi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zhesse, - a te oltraidnl, oh Seregeknek Ura, n Kirlyom 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 lakoznak a te hzadban, [Zsolt. 63,5.65,5.] dicsrhet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 szntelen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 ember az, a kinek te v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, &lt;s&gt;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9,1.18,2.3.] vannak szv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menvn a Siralom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n, forrss teszik azt; bizony ldssal bor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korai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 jutnak, &lt;mg&gt; megjelennek Iste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Zsolt. 132,13.14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Seregeknek Istene! hallgasd meg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; hallga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Istene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paizsunk! [1 Mz. 15,1.] Tekints al, oh Isten, s l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ed orczj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obb egy nap a te tornczaidban, hogysem ezer &lt;msutt;&gt; in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arnk az n Istenem hznak [Zsolt. 63,6.] k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 lni, hogy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ni a gonosznak stor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nap s paizs az r Isten; kegyelmet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d az r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ja meg a jt [Zsolt. 103,17.18.34,11. 5 Mz. 28,1-13.] azoktl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ul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knek Ura! Boldog ember az, a ki bzik [Zsolt. 34,9.125,1.]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Krh fiainak [1 Krn. 25,1.26,1.]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karattal voltl Uram a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dhez. Visszahoztad a 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nemze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&gt;[2 Krn. 36,22.23.] val fogl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ngedted [Zsolt. 32,1.] npednek lnoksgt, elfedezte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k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hrtottad &lt;rluk&gt; minde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1,22.52,2-12.] bsuls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rdtottad haragod gerjede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 vissza bennnket szabadtsunk Istene, s szntesd meg elle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 bosszankodso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vagy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haragszol- rnk?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 tart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nem [Zsolt. 71,20.] eleventesz- meg minket ismt, hogy n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ben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d meg nknk Uram a te kegyelmedet, s a te [Zsolt. 50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at adjad mi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halljam meg: mit szl az r Isten! Ktsgnlkl bkessget sz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 s kegyeltjeinek, hogy vissza ne trjenek a bolonds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zk a m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 s h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tallkoznak, igazsg s bkessg cskolga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 sarj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igazsg tekint a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2.3.]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is megadja a jt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k is megtermi [Zsolt. 67,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,4.5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sg j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pseinek 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[2 Sm. 23,1.] imdsga. &amp;Hajtsd hozzm Uram fledet, hallgas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mert nyomorult s szegny vagyok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sd meg letemet, mert kegyes vagyok n; mentsd meg n Iste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at, a ki bzik be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n rajtam Uram, mert hozzd kiltok minden nap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mtsd meg a te szolgdnak lelkt, mert hozzd emelem [Zsolt. 50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Uram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te Uram j vagy s kegyelmes, s [Zsolt. 103,17.18.]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 mindazokhoz, a kik hozzd kilt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zl Uram az n imdsgomra, s hallgas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nek sza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omnak idejn hozzd kiltok, [Zsolt. 50,15.] mer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en Uram hozzd hasonl az ist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s [Zsolt. 9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enek hasonlk [Zsolt. 136,4.] a te munkidho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a npek mind, a melyeket alkottl, s [Malak. 1,11.] leboru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d Uram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k a te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vagy te s csodadolgokat mvelsz; csak te vagy Isten egyed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tasd meg [Zsolt. 25,4.32,8.] nkem a te tadat, hogy jrhass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ban, &lt;s&gt; teljes szvvel fljem nev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lek tged Uram, Istenem, teljes szv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n rajtam a te kegyelmed, s kiszabadtottad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10.49,16.88,6.7.] lelkemet a mlysges poko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Kevlyek tmadtak fel ellenem, s [1 Sm. 24,12.] kegyetl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 keresi lelkemet, &lt;a kik&gt; meg sem gondoln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rgalmas [2 Mz. 34,6. 4 Mz. 14,18.] 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, ksedelmes a haragra, nagy kegyelm s igaz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r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rajtam! Add a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 a te szolgd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d meg a te [Zsolt. 116,16.] szolgllenyodnak f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jelt nkem javamra, hogy lssk az 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s szgyenl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, a mikor te Uram megsegtesz s megvigasztalsz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A Krh [1 Krn. 25,1.26,1.] fiainak zsoltra. &amp;A szent hegy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tte meg az [Zsolt. 68,16-1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dament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i az r [Zsolt. 78,68.69.132,13.14.] Sionnak kapuit, jobba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kbnak minden haj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es dolgokat beszlne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[Zsolt. 48,3-9.76,4-7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k vrosa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ot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9,6.7. Sof. 3,9.10.] s Bbel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et. m Filisztea s Tyrus Kssal egytt: ez ott szle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zt mondjk a Sion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Mind ez, mind amaz ott szletet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ges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bervn, feljegyzi a npet: ez ott szletett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nczolva nekelik: minden forrsaim te benned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. A Krh fiainak zsoltra. 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 a Mahala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annthra. Az Ezrahita [1 Krn. 15,19.25,5.] Hmn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szabadtsomnak Istene! Nappal kiltok, jjelen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vagy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s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imdsgom, hajtsad fled az n kiltozso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etelt a lelkem nyomorsgokkal, [Zsolt. 123,3.4.] s let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olig ju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atoss lettem a srba szllkhoz; olyan vagyok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evesztett 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olt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van az n helyem, mint 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nek, a kik kopor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ksznek, a ki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m emlkezel, mert elszakasztatt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y srba [Zsolt. 86,13.141,7.] vetettl be eng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haragod rem nehezedett, s minden haboddal [Zsolt. 42,8.] nyom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sztottad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m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tlatt tett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n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ekesztettem s ki nem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m [Zsolt. 38,11.] megsenyvedett a nyomorsg miatt; kiltalak t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 minden napon, hozzd [Zsolt. 143,6.] terjengetem kez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vagy a holtakkal teszel- csodt? Felkelnek- vajjon az rnyak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enek tged?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ik- a koporsban a te kegyelmedet, hsgedet a [Zsolt. 6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uls hely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hatjk-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n a te csodidat, s igazsgod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dkenysg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 hozzd rimnkodom, Uram, s [Zsolt. 5,4.] j reggel eldbe ju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mdsg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rt vetsz el ht Uram engem, &lt;s&gt; rejted el orczdat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ult s holteleven vagyok ifjsgomtl kezdve; visel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tseidet, roskad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entek rajtam a te bsulsaid; [Zsolt. 42,8.] a te szorongat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8.19.] elemsztettek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ek engem, mint a vizek egsz napon; egyttes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szakasztott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bartot s rokont;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m a - set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rahita [1 Kir. 4,31. 1 Krn. 15,19.] Ethn tan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kegyelmessgt hadd nekelj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!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em a te hsges voltodat az n szm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zt mondom: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megll a te kegyelmessged, s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s voltodat az egekben, &lt;mondvn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az n [2 Sm. 7,11-16.23,5.] vlasztottam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m Dvidnak, az n szolgm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m a te magodat, s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t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ptem a te kirlyi szkede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egek [Zsolt. 19,2.] dicsrik a te csodadolgodat Uram; a te h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odat is a szentek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 [2 Mz. 15,11. Zsolt. 86,8.] kicsoda hasonlato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hoz, &lt;s ki&gt; olyan, mint az r, az istenek fi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en rettenetes Isten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a szentek gylsben, s flelm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azokra, a [Dn. 7,10.]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 van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Seregeknek Istene! Kicsoda olya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mint te vagy Uram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es voltod [vers 4.35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uralkodol [Jb 9,8.] a tengernek kevlysgn; miko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b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kednek, te csendested le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rontd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ot mintegy t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;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arod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lesztetted ellensg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eid az egek, a [Zsolt. 24,1.2.50,12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is a tied: e vilgo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lval te fund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szakot s a [Jb 9,3.] dlt te teremtetted, a Thbor s a Herm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neved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arod hatalommal teljes, a te keze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a te jobbod mlt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 s jogossg [vers 9. Zsolt. 97,2.] a te kirlyi szk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apja; kegyelem s hsg jr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 np az, a mely megrti a krt szavt;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5.] te orcz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nl jr ez, oh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evedben [Zsolt. 105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egsz nap;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ban felmagasztaltat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kessge te vagy; a te jakaratoddal emeled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75,11.132,17.] mi szarvunka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r a mi [Zsolt. 84,10.12.] paizsunk, s Izrelnek Szentje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ltsban szltl a te kegyeltednek, s mondd: Segtsget adtam [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3,18.] a vitznek, felmagasztaltam a np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Zsolt. 78,70.71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m. 7,8.9.] vlasztot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lltam Dvidot, az [1 Sm. 13,14.] n szolgmat; szent olajom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tem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vel llandan vele lesz az n kez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n karo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nyomha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l az ellensg, s a gonosz ember sem nyomorgatj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18,1-51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rontom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t, s v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le lesz az n hsgem [Zsolt. 61,8.] s kegyelmem, s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mmel magasztaltatik fel [Zsolt. 132,17.1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vet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t a [Zsolt. 72,8. 2 Sm. 8,12-15.10,19.] tenge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jt a folyvize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szlt engem: Atym vagy te; n Istenem s [Zsolt. 18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 [Zsolt. 2,7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m tesz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&lt;s&gt; felebbvalv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2 Sm. 8,12.10,19.] kirlya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tartom nki az n kegyelmemet, s az n [2 Sm. 7,16.23,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 bizonyos &lt;marad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t [2 Sm. 7,12-1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v tesze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, mint az egeknek napj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elhagyjk az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met, s nem jrnak az n vgzs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 n rendelseimet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, s meg nem tartj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i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ves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ltogatom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veresgekk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az n kegyelmemet nem vonom meg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az n hsges voltomban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zu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meg az n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met, s a mi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n szmbl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4.9.] nem vltozt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m [vers 4. Zsid. 9,13.17.] egyszer az n szentsgemre: vaj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alhatnm- Dvid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va [2 Sm. 7,16. Luk. 1,32.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e oly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, mint a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mint a hold, s bizonyos, mint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izony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te &lt;mgis&gt; [1 Kir. 9,2.4-9.] elvetetted s megtltad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&gt;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udtl a te felkente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bontottad a te szolgddal &lt;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&gt;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e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[2 Kir. 21,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.25,8-11.] tiport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on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rontott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ait mind; romokk tetted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kmnyol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ind az ton jrk; gyalzatt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sz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magasztalta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nak jobbjt, s megvidmtottad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fegyvernek lt is elvetted, s nem segtett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arcz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sg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i szk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ve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fjsgnak napjait 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etted, gyalzatot bortottl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dig rejtegeted mg magad, oh Uram, szntelen, &lt;s&gt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9,5.77,8.] g a te haragod, mint a t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rlam: mily &lt;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&gt; az [Zsolt. 90,9.10.] let! 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re teremtetted te mind az embernek fi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ol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hogy ljen s ne lsson [Zsid. 9,27. Zsolt. 4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lt &lt;s&gt; megszabadtsa magt a Seoln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?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l van a t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kegyelmessged, Uram? Megeskdtl [vers 4.3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nak a te hsges volto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l meg Uram a te szolgidnak gyalzatjokrl! hogy sok np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gyalzatjt&gt; hordozom keblem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kel gyalztak a te ellensgeid Uram, a melyekkel gyalzt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kentednek lps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89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legyen az r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men 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, az Isten [5 Mz. 33,1.] embernek imdsga. &amp;Uram, te vo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k hajlkunk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hegyek [Pld. 8,24-29.] lettek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vilg formlta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Zsolt. 93,2.] te vagy 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visszatrted a halandt a porba, s ezt mondod: Trjete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nek [1 Mz. 3,19.] 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zer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ny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, mint a [2 Pt. 2,8.] tegnapi na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elmlt, s mint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rs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ragad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&lt;olyanokk&gt; lesznek, &lt;mint az&gt; lom; mint a [Jak. 1,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6.7.] f, a mely reggel sarj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 virgzik s sarjad, &lt;s&gt; estvre elhervad s megsz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megemsztetnk a te haragod ltal, s a te bsulsod mi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roml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dbe vetetted [4 Mz. 14,11.21-23.29.] a mi lnoksgainkat; titk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neinket a te orczdnak vilg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elmlik minden mi napunk a te bosszllsod miatt; megemsztj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[Zsolt. 89,48.] esztendeinket, mint a besz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esztendeinknek napjai hetven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vagy ha feljebb, nyolcz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s nagyobb r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nyomorsg s fradsg, a mely gyorsan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.6.] tovatnik, mintha repl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udhatja a te haragodnak erejt, s a te flelmetessged szeri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sszllso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 minket gy szmllni napjainkat, ho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 szvhez jus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j vissza Uram! meddig ksel?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a te szolgi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reggel elgts meg minket a te kegyelmedd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n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djunk minden m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mts meg minket a mi nyomorsgunk napjaihoz kpest, az esz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st, a melyekben gonoszt lt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assk meg a te mved a te szolgidon, s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 [4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24.31.] azoknak fi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yen az rnak, a mi Istennknek j kedve mi rajtunk, s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nknek munkjt tedd llandv nknk, s a mi keznknek munk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dd lland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i a Felsgesnek rejtekben lakozik, a Mindenhatnak rny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goszik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om az rnak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oltalmam, vram, Iste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bz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 meg tged a madarsznak [Zsolt. 124,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edelmes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v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llaival [Zsolt. 57,2. 5 Mz. 32,11.12.] fedez be tged, s szrny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att lszen oltalmad; paizs s pncz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lhetsz [Jb 5,19-21.] az jszakai ijesz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re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v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mely a homlyban jr; a [1 Krn. 21,15.]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hallt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dlben pusz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snek m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ezeren, s jobb 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zezeren; s hozzd n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szemeiddel nzed s megltod a gonoszoknak megbntet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&lt;azt mondtad&gt; te: Az r az n oltalmam; a Felsgest vlasztott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jlko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illet tged [Zsolt. 121,6-8.] a veszedelem, s csaps n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orodho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gyalainak parancsol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nek [Zsolt. 34,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1,14. Mt 4,6.] tged minden ta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zen hordoznak tged, [Luk. 4,9-12.] hogy meg ne ssed lbada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oszlnon s spiskgyn jrsz, megtaposod [Jb 5,2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 srk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ragaszkodik hozzm, megszabad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felmagasztal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9,11.] ismeri az n nev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 hv engem, ezrt [Zsolt. 50,15.] megha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vele vag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borsgban: megmentem s meg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ssz lettel [Zsolt. 34,13.14.] elgtem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megmutatom n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szabadts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r, nek szombat na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dolog [Zsolt. 91,14.147,1.] dicsrni az Urat, s neket mondan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nek, oh Fels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ni j reggel a [Zsolt. 59,17.] te kegyelmedet, s jjelent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s volt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 hr hegedvel s lanttal, hrfn val zengedez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vidmtottl engem Uram a te cselekedeteddel, a te kez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veib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nagyok Uram a [Zsolt. 8,2.104,24.] te mveid, igen mlysges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39,6.] te gondolata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lgatag ember nem tudja, a bolond pedig nem rti meg e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kor felsarjaznak a gonoszok, mint a f, s virgoznak m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[Zsolt. 37,2.9.10.73,4.18-20.]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eszsze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dig Uram, magassgos v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, a te ellensgeid [Zsolt. 5,5-7.] elvesznek, &lt;s &gt;elszl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a 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agasr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ed az [Zsolt. 18,3. ] n szarvamat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szarvt; elrasztatom csillog [1 Sm. 16,13.] olajj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egeltetem [Zsolt. 54,9.59,10.] szememet az n ellensgeimen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em tmad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ulat majd a f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 virgzik, mint a plmafa,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edik, mint a czdrus a [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6.] Libn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ntk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&gt; az rnak hzban; a mi Istennknek tornczaiba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2,10.] virgz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a vn korban i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nek;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ek s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e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hirdessk, hogy igazsgos az [Zsolt. 89,9] r,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incsen hamissg be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ik [Zsolt. 96,10.97,13.] az r, mltsgo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f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: hatalm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tt magra;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 ne indu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and a te kirlyi szked ele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zdve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0,2.102,13.] vagy 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lyvizek Uram, a folyvizek zgnak, [Zsolt. 46,4-5.] a foly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ullmokat hny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gy vizek zgsainl, a tengernek felsges morajlsnl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9,10.] felsgesebb az r a magas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bizonysgai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0. Luk. 16,17.] igen bizonyosak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dat illeti Uram szentsg, napok hossz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[5 Mz. 32,35.] bosszllsnak Istene! Bosszllsnak Ist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nj m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elkedjl fel te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[1 Mz. 18,25.] birja, fizess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lye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itetlenek, Uram, meddig mg, med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mg a hitetlen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szkoldnak, kemnyen szlnak; krkednek [Zsolt. 31,19.] mindnyj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pedet Uram tapossk, s nyomorgatjk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vegye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t [Jb 22,9.31,21.22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, az rvk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jtoga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t mondjk: Nem ltja az r, s nem veszi szre a Jkb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,11.13.] Ist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mljetek ti [vers 3.7. Zsolt. 53,2.] bolondok a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lgatagok, mikor trtek eszetek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flet [2 Mz. 4,11.] plntlta, avagy nem hall-?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t formlta, avagy nem lt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feddi a npeket, avagy nem fenyt- meg? , a ki az e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nyra [Zsolt. 33,15.] tant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tudja az embernek gondolatjait, [1 Kor. 3,20.] hogy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ember az, a kit te [Zsid. 12,6-8.] megfeddesz Uram, s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ntasz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nyugalmat adj annak a veszedelem napjn, mg megstk a ver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etlen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nem veti e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4,10.]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s el nem hagy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igazsgra fordul vissza az tlet, s utna mennek min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z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[Zsolt. 27,10.] tmad fel n mellettem a gonoszok ellen? Kic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 mellm a hamissg csele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z r nem lett volna segtsgl nkem: mr-mr ott lakoznk lel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nd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azt mondtam: Az n lbam eliszamodott: a [Zsolt. 73,2.]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, Uram, megtmogato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sokasodtak bennem az n aggdsaim: a te [Zsolt. 73,21.2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ztalsaid megvidmtottk az n lelk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-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 te hozzd a [Zsolt. 5,5-7.] hamissg szknek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orsgot szerez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 szne ala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gylekeznek az igaznak lelke ellen, s elkrhoztatj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atlannak v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am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 nkem az r, s az n Istenem az n oltalmam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isszafordtja rej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a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ti [Zsolt. 7,16.17.]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elvesz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r, a mi Isten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nk az rnak; [Zsolt. 33,1.] vgadozzunk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j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elbe hlaadssal; vgadozzunk nki zengedezse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Isten az r, s nagy kirly minden [Zsolt. 86,8.] is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nek kezben vanna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lysgei, [Zsolt. 24,1.2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eknek magassgai 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a tenge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otta [1 Mz. 1,9.10.] is azt, s a szraz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 forml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etek, hajoljunk meg, boruljunk le; essnk trdre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otnk [Zsolt. 100,3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Istennk, mi pedi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Zsolt. 79,13.]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nek npe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nek juhai vagyunk; vajha ma hallan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kemnytstek meg a ti szveteket, mint Meribhnl, mint Maszs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n a [2 Mz. 17,1.] puszt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 megkisrtettek engem a ti atyitok; prbra tettek engem, jlle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k az n [2 Mz. 6,17-21.10.22.23.] cselekede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ven [4 Mz. 14,22.34. Zsid. 3,17.] esztendeig bosszankodtam 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sgen, s mondm: Tvel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v np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nem tud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nek megeskdtem haragomban: Nem mennek be az n [4 Mz. 14,21-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id. 4,3.] nyugalmam &lt;helyre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ljetek az r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0.12.] j neket; nekelj az rna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, ld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; hirdesstek [Zsolt. 85,2-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rl-napr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jtek a npek [Zsolt. 18,50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az r s igen dicsretes, rettenetes minden isten 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nemzeteknek minden istene blvny, az r pedig egeket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] alko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ssg s fensg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; tisztessg s mlt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tok az rnak [Zsolt. 29,1.] npeknek nemzetsgei: adjato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 s tisztess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tok az rnak [5 Mz. 32,3. Zsolt. 29,2.] nev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; hozz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jndkot s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te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nczai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oljatok meg az [Zsolt. 78,69.]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zent kessgben; retteg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jtok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Az r uralkodik;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3,1.97,8.9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hogy meg ne induljo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i meg a np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az egek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harsogjon a tenger s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 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duljon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minden, a mi rajta va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 akkor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ja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nak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hogy megtlje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2,10-12. ]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Megtli majd a vilgot [Zsolt. 98,9.] igazsg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np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Zsolt. 93,1.96,10.] uralkodi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mrdek szig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olt. 18,9-15.] s homlyossg v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; igazsg s jog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n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[Zsolt. 50,3.] j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elge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vilgost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lmai a vilgot; ltja s megrette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, mint a viasz megolvadnak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ek [Zsolt. 19,2.] hirdet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, s minden np l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nek mind a faragott kp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,19-21.45,16.] szolg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k blvnyokkal dicsekednek; meghajol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ind az [Zsolt. 82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.] ist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ott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 Sion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 Jdnak lenya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dnek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te felsges vagy Uram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igen felmagasztalta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isten fe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szeretitek az Urat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tek [ms 5,15. Rm. 12,9.] a gonos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tjeinek lelkt; a gonoszo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szabad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ossg [Eszt. 8,16.] tmad fel az igazra, s az egyenesszv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tek [Zsolt. 32,11.33,1.] igazak az rban, s tisztelj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emlkez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oltr.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ljete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2,10.] az rnak j neket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okat cselekedett; megseg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3,5-8.] jobb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ka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tul adt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2,10.] szabadtst; a [Luk. 2,30.3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egjelen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Izrel hzhoz val h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l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atrai mind a mi Istennknek szabad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an nekelj az rnak te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; [Zsolt. 96,11-13.] harsanj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tek s zengedezze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edezzetek [1 Krn. 25,1.] az rnak hrfval, hrfval s han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ss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ombitkkal s krtzengssel vgadozzatok a kirly,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sogj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23.24.] a tenger s minden benne val, a vilg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lakozna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olyvizek tapsoljanak, a hegyek egyttes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egtln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; [Zsolt. 96,11-13.] meg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lgot igazsggal s a npeket mltnyo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uralkodik, reszkessenek a npek; [2 Mz. 25,18-22.] Krubokon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megjen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z r a Sionon, [Zsolt. 132,13.14.] s magassgo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jk a te [2 Sm. 6,2.] nagy s rettenetes nevedet, - szent a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sztessg a kirlynak, a ki szereti a jogossgot! Te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gyenessget; jogossgot s igazsgot szereztl Jk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a mi Istennket, s boruljatok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olt. 132,7.] lbainak zsmolya el; sz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 s r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val, s Smu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segtsgl hv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, segtsgl hvjk vala az Urat, s meghallgat [2 Mz. 32,11-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. 15,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oszlopban [4 Mz. 16,42-44.] szlt vala hozzjok;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ttelt s rendelett, a melyet adott vala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mi Istennk! Te meghallgatt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kegyelmes Isten vo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jok; de bosszl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4 Mz. 14,12.19-33.20,12.23-28. 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,48-52.] hibavalsgaik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9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a mi Istennket, s boruljatok l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gyn; mert szent az r, a mi Isten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aad zsoltr. &amp;Vgan nekelj az rnak te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jatok az [Zsolt. 98,5.6.]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sel; menjetek e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tok meg, hogy az r az Isten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ott minket s nem magunk;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 [2 Sm. 7,23.24.]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k juhai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ete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in hlaadssal, [Zsolt. 50,23.] torncza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ekkel; adjatok hlkat nki, ldjto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j [Zsolt. 118,1-4.] az r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 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[2 Sm. 23,1.] zsoltra. &amp;Kegyelmet s igazsgot nekelek;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zengek neket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m van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letes tra: mikor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 el hozzm? Szv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e szerint jrok n az n hza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etem a szemem hibaval dologra; a prtoskod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6,5.119,113.] cselekedet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: ninc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 hoz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csalrd szv [Zsolt. 15,1.4.] tvol van 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gonoszt nem isme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itkon rgalmazz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bartjt, elvesztem azt; a nagyra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evlyszvt, [Pld. 6,16-19.] azt el nem szenve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mel tartom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hsgeseit, hogy mellettem [Zsolt. 119,6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kozzanak;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sg tjban jr, az szolg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lakozik az n hzamban, [Zsolt. 15,1-5.26,4-6.] a ki csalrds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vel; a ki hazugsgot szl, nem llhat meg szemei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ggelenknt elvesztem e [Pld. 25,4.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latrai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gyomlljak az rnak vrosbl minden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omorultnak imdsga, a mikor eleped s 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i panaszt az r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allgasd meg az n imdsgomat, s [Zsolt. 50,15.] kilt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sson te hozz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rejtsd el a te orczd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; mikor szorongatnak engem, hajt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zm a te fledet; mikor kiltok, hamar hallgas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enysznek az n napjaim, mint [Jb. 7,6.7.] a fst, s csontj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valami tzhely, 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aroltatott s megszradt, mint a f az n szvem; mg keny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v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is elfelejt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emnek szavtl csontom a hsomhoz [Jb 19,20.] raga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onl vagyok a pusztai peliknhoz; olyann lettem, mint a bago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mo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rrasztok s olyan vagyok, mint a magnos madr a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on gyalznak engem ellensgeim, csfolim esksznek n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 a port eszem kenyr gyannt, s italom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kkel vegy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felindulsod s bsulsod miatt; mert felemeltl engem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jaim olyanok, mint a [Zsolt. 109,23.] megnylt rnyk; magam p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f, megszrad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Ura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megmaradsz, s a te emlkezeted nemz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tsgre &lt;ll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kelj fe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a Sionon! Mert ideje, ho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[Jer. 29,10.11. Dn. 9,25.] megszabott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kedvelik a te szolgid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it, [Ezsdr. 3,10-13.] s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km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flik a npek [Zsolt. 72,10.11.] az rnak nevt, 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lya a t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az r megptette a Siont, meglttatta mag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fordult a gymoltalanok imdsga fel, s azoknak imdsg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attassk meg e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mzedknek, s a teremt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p dics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ja [Zsolt. 126,1-3. Jer. 23,7.8.]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ltekint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nek magaslatrl; a menny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ett le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hallja a fogolynak 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t, &lt;s&gt; hogy feloldozza [Zsolt. 126,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] a hallnak fi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hirdessk a Sionon az rnak nev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egybegylnek a npek mindnyjan, s az orszgok, hogy szolgl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anyargatta az n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t ez tban, m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ette napj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mond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! Ne vgy el engem az n napjaimnak feln;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 Jer. 29,10.11.] a te esztendeid nemzedkek nemzedkig &lt;tartana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ente fundlta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s az egek [Zsolt. 8,4.] is a te kez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un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elvesznek, de [Zsid. 1,10-12.] te megmaradsz; mindazok elavul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ruha;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t, elvltoztatod azokat, s elvlto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 ugyanaz vagy, s a te esztendeid el nem fogy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2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szolgidnak fiai megmaradnak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vo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[Jer. 33,6-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l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[2 Sm. 23,1.] Dvid. &amp;ldjad n lelkem az Urat, s egsz ben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ne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d n lelkem az Urat, s el ne feledkezzl semmi [Zsolt. 18,1.5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ttem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bocstja [Zsolt. 32,5. 2 Sm. 12,13.] minden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ja minden betegsg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vltja letedet [Zsolt. 86,13.] a koporstl; kegyelemm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almassggal koronz meg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jva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i be a te kessgedet, &lt;s&gt; megjul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31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sgod, mint a 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cselekszik az r, s tletet minden [Zsolt. 146,7. Rm. 2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.] elnyomo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t Mzessel; Izrel fiaival az [Zsolt. 147,19.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irgalmas az r, ksedelmes [2 Mz. 34,6.] a haragra s n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f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minduntalan, s nem tartja [Jer. 3,12.15.] meg hara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neink [Siral. 3,22.] szerint cselekszik velnk, s nem fi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nk a mi lnoksgaink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a milyen magas az g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olyan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lyen tvol van a napkelet a napnyugattl, olyan messze vet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 a mi vtk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ly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atya [Malak. 3,17.] a fiakhoz, olya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ja a mi formltatsunkat; megemlkezik rla, hogy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,7.] por 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mbernek napjai olyanok, mint a f, gy virgzik, mint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ha ltalmegy rajta a szl, nincs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e sem ism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 kegyelm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val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4,12.13. Luk. 1,50.]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a a fiaknak fi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on, a kik megtartjk [1 Kir. 9,4-9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jairl, hogy azokat megcseleked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 [Zsolt. 68,34.] mennyekbe helyheztet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a mindenre ki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az Ur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yalai, ti hatalmas erejek, a kik teljesti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t, [Zsid. 1,14.] hallgatv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nek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az Ura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lgi, akaratnak telje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3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tok az Ura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mnyei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s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n! ldjad n lelkem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d n [Zsolt. 146,1.] lelkem az Urat! Uram n Istenem, nagy vag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, kessget s fensg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l maga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 [1 Tim. 6,16.] magt vilgossggal, mint e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0,22.] s kiterjesztette az egeket, mint egy krpit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izeken pti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lotjt,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rendeli az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kerv, jr a szeleknek szrny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a szeleket tesz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iv, a lngol tzet szolg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ndlt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z [Zsolt. 24,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ain, nem mozdul az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zradattal, mint egy ruhval bortottad be azt, a hegyek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9.10.7,19.24.] felett is vizek llottak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kiltsodtl [1 Mz. 1,9.8,1.3. Jb 37,4.5.] eloszlna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dnek szavtl sztria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 emelkednek fel s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 szllnak al arra a helyre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dltl nk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t [Jb 38,20.21. Jer. 50,22.] vetettl, a melyet t nem hgna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nek vissz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elborts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elbocstja a forrsokat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ekbe, hogy folydogljanak a heg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itassk a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minden llatt; a vadszamarak is megol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mjsgu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lakoznak az gnek madarai, az g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hangics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[Jb 38,26.27.] a hegye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lotjbl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nkidnak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egelgtteti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fvet sarjaszt a barmoknak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ket az embereknek haszn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edelt vegyen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ort, [Pld. 31,6.7.] a mely megvidmtja a halandnak sz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yesebb [2 Sm. 14,2.] teszi az orczt az olajnl; s kenyere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meg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 a halandnak sz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lgttetnek az rnak fi, a Libnonnak czdrusai, a mely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lnt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lyeken madarak fszkelnek: az eszterg, a melynek a cziprus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agas hegyek a vadkecskknek, a sziklk [Pld. 30,24.26.]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ett holdat [1 Mz. 1,14-16.] nnepeknek mutatsra; a napo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lenyugovst tu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tt settsget, hogy jszaka legyen, a melyben sztjrj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vada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orosz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y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a melyek ordta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1,4.] a prd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rgetvn Ist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le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felkl a nap, elre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s hajlkaikban heverszn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mber munkjra megy ki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ra mind estv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ly szmtalanok a te mveid, Uram! Mindazoka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n alkottad meg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e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3.] a te gazdagsgo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nagy s szles tenger! Itt vannak benne a megszmllhatat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szk; apr llatok nagyokkal eg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ott glyk jrnak [Jb 25,13.41,12-33.] &lt;s&gt; czethal, a melyet a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ltl, hogy jtszadozzk b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ok te red nznek, hogy megadjad [Zsolt. 145,15.] eled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kalma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sz nkik &lt;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akarnak; megnyitod kezedet, s megtel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voltodd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ordtod orczdat, meghborodnak; elveszed a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[J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14.15.] kimulnak s porr lesznek 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bocstod a te lelkedet, megjulnak, s jj teszed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sz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gyen az rnak [vers 24.]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az r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emtmnyei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, ha rtekint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megrendl az; megilleti a hegyeket, 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9,18. Zsolt. 18,8.] s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ne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lek az rnak egsz letemben; zengedezek az n Istenemnek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kedves nki az n rebegsem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em n az r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szenek el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hitetlenek ne legyene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d n lelkem az Urat;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hvjtok segtsg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, hirdesst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[Zsolt. 47,2-4. 1 Krn. 16,8-10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nki, zengedezzetek nki, beszljtek el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e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nevve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endezzen azoknak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.2.89,17.] a kik keresi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jtok az Urat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jt; keresstek az [Zsolt. 27,8.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czjt 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zetek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irl, a melyeket [Zsolt. 78,3-6.13-2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edett; jel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nak tlet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h brahm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 magva; oh Jkb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Malak. 1,2.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nak fi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az r a mi Istennk, az 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&lt;kihat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ott ezer nemzetsgig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1 Mz. 17,2.26,3.] brahmmal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sknak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kv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llatta [1 Mz. 28,13-15.] azt Jkbnak szablyul, Izre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vn: Nked adom Kana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[1 Mz. 13,15.] sors szeri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te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csekly szmmal valnak, igen kevesen s &lt;mintegy &gt;zsell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gyik nemz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msikhoz bujdosnak, egyik [1 Mz. 12,13.20,2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szgbl a msik np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, hogy valaki nyomorgas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rlyokat is megfeny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1 Mz. 20,3.7. 1 Krn. 16,22.] miattok, &lt;mondvn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ne illesstek az n felkentjeimet, s az n prftimna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sa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hsget [1 Mz. 42,2.] idz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&lt;s&gt; a kenyrne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tjt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k [1 Mz. 27,28.39,20.45,7.] egy frfit, Jzsefet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bul adatott vala 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bait bkba szortott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 vasban jrt v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azideig, a mg szava beteljesedett. Az r beszde megprb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kirly [1 Mz. 41,14.] s felold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 npeken uralk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abadd 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 [1 Mz. 41,40.] tev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n, s uralkodv minden jsz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t tetszse szerin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het, s vneit i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s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emne Izrel [1 Mz. 46,6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ba, s Jkb a Khm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ellrke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en [2 Mz. 1,7-10.] megszapo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, s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b 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nyom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ltoztat azoknak szvt, hogy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, &lt;s &gt;[2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,10.16.] lnokul cselekedje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kldte [2 Mz. 3,10.] Mzes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, s ront, a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vgezk [2 Mz. 7,9.]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eit, s a csodkat a K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et bocstott [2 Mz. 10,21-23.] s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tette &lt;azt, &gt;s a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etlenked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i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zeiket [2 Mz. 7,20.] vrr vltozta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 bkktl [2 Mz. 8,3.6.] hemzsege, &lt;mg&gt; a kirlyuk term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, s tmadnak legyek s sznyogok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u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ott nkik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Mz. 9,23.] gyannt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&lt;s&gt; lngol tz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elvev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ket s fgefjokat, s sz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el hatrukna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s tmada [2 Mz. 10,13.] sska, s megszmllhatatlan cserebo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mszte minden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nt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megems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minden [2 Mz. 12,29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zseng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zsttel s [2 Mz. 12,35.] arannyal, s nemzetsgei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volt bet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[2 Mz. 12,31-3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, mikor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nek, mert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lem megszll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[2 Mz. 13,21.] terjeszte ki, hogy befedezz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&gt; s tz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lgtson j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s [2 Mz. 16,13.] frjeket hoza, s mennyei keny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tette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ott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t s [Zsolt. 78,15.] vz zdula ki, foly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tott a sivat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emlke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ntsges igr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 &lt;melye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&gt; [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4-16.] brahmnak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 az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, &lt;s&gt; [2 Mz. 14,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kik ad a pognyo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t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k a npek [5 Mz. 6,10.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dsgos szerze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, hogy [5 Mz. 6,12.18.] megtarts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etei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.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. &amp;Magasztaljtok [Zsolt. 107,1. 1 Krn. 16,7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mert j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beszlhetn el az r nagy [Zsolt. 105,27-41.] tetteit? s jelenth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minde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, a ki megtartja a [5 Mz. 27,1-14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, &lt;s&gt;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elekszik minde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rem, Uram, npedhez val jsgodrt;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 el hoz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od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lthassam vlasztottaidhoz val jvoltodat, &lt;s&g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hes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; hogy dicsekedjem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dd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keztnk atyinkkal egytt;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gonoszok va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k nem rtett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 csodidat, nem emlegett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 nagysgt, hanem daczoskodtak a tengernl, [2 Mz. 14,11.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eres tenger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8,9. Ezk. 20,22.] nevr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smertesse a maga er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kilta a [2 Mz. 14,21.22.] veres tengerre s kiszradt, s gy 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mlysgeken, mint egy s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se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2 Mz. 14,8.23-28.]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kimen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ongatikat [2 Mz. 14,28.] vz bortotta el, egy sem maradt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itt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inek, &lt;s&gt; nekeltk [2 Mz. 15,1-2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telen elfeledk cselekedeteit; nem [2 Mz. 15,24.17,2.] vr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c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pekeds [4 Mz. 11,4. 1 Kor. 10,6.] epes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puszt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ra tevk Istent a sivat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ad nkik, a mit kivntak; s [4 Mz. 11,31.3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csta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rigysgre indulnak [4 Mz. 16,2.3.13.] Mzes ellen a tborb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[3 Mz. 21,8.] szentje, ron 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l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s elnyel Dtnt, s [4 Mz. 16,32.] bebort Ab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z [4 Mz. 16,35.] gyulladt fel azok seregben, lng get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jt [2 Mz. 32,4-6.] csinltak a Hreb alatt, s hajlongt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cserl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kpvel, a mely fvet es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feledkeznek Iste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zabadtjokrl, a ki nagy dolgokat mv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kat [1 Krn. 1,8.] a Khm orszgban, flelmetes dolgokat [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.11.] a veres tenger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ta, hogy kipuszt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de Mzes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asztottja, 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 [4 Mz. 14,11-20.] a rsre, hogy elfordtsa haragjt, hogy e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se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becsmreltk [4 Mz. 14,2-4.] a kivnato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nem hit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r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orgoldtak straikban, s nem hallgattak az r szav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 kezt rejok, hogy lesjtsa [4 Mz. 14,11.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sztb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hogy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[Ezk. 20,23.26.] dobja magvaikat, s sztsz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 tartomny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[4 Mz. 25,3.9.] hozzcsapdtak a Bal-Peorhoz, s ettk a ho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ingereltk cselekedeteikkel, s [4 Mz. 25,4-9.] zdult rej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kkor felllott Fines s tlt; s a csapsnak vge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igazsgul [4 Mz. 25,7.12.13. 1 Sm. 2,30-33.] tulajdonttatk 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rl-fir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ragtk a Meribh vizeinl is, s [4 Mz. 20,8.11.12.] baja tm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zesnek miatt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megkesert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t, s gondatlanul szlt ajka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irtottk ki a npeket sem, a mint utas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5 Mz. 7,1.2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elegyedtek [Bir. 3,5.] a pognyokkal, s eltanul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szteltk azoknak blvnyait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 levnek azok rej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ldozk [Ezk. 16,20.21.] fiaikat s lenyaikat [2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3.17,17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tatlan vrt ontnak: fiaik s lenyaik vrt, a kiket K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lvnyainak ldoztak, s meg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t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iszttalanokk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cselekedeteikben, [Bir. 2,13.10,18.19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znkk tetteik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felgylt az r haragja npe ellen, s [Zsolt. 78,79.] megtlt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odaa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Bir. 2,13-15.] pognyok kezbe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k uralko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anyargatt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ellensgeik, s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tek azoknak hatalma al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talanszor [Bir. 2,16.18.] megmentet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d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felhbo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dkaikkal, s mlyebben [Jer. 15,6.] merltek bnei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rejok tekintett a nyomorsg napjn, mikor meghall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mnkodsu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emlkezett 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nagy [5 Mz. 30,1-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gyelmessge szerint megengeszt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sgre indt irntok mindazokat, a [2 Kir. 25,27-30.]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fogva elviv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 meg minket, Urunk Istennk, s [1 Krn. 16,35.] gyjt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 a pogny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, hogy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k a te szent nevede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ekedjnk a te dicsrete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6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r, Izrel Isten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s minden np mond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. Dicsrjtek az U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ztaljtok az Urat, mert j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,11.]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Ezt&gt; mondjk az rnak megvltottai, a kiket megvltott a szorongat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i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a [Zsolt. 106,27.] &lt;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 s napnyugot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zakrl s a tenger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jdostak a pusztban, a sivatagban; lak-vros fel utat nem tall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sek s szomjasok valnak;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elepedt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hoz kiltnak szorultsgukban; sanyarsgukbl [5 Mz. 32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] meg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egyenes tra, hogy lak-vroshoz juthass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nak hlt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rt, s az ember&lt;ek&gt; fiai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ai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megelgt a szomjhoz lelket, [Zsolt 105,40.] s az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 j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settsgben s a hallnak rnykban lnek, 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gal s [2 Krn. 33,9-11.] vass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ellenszegltek az Isten beszdnek, s a Felsgesnek tan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lt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rt megalzta [2 Krn. 33,12.13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nyomorsggal: eles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m volt segt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hoz kiltnak szorultsgukban, sanyarsgukbl kiszabad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sett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hallnak rnykb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ket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szagg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nak hlt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rt, s az ember&lt;ek&gt; fiai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ai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 rcz-kapukat, s a vas-zrakat 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algatagok [2 Mz. 16,31. 5 Mz. 32,28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oszsguknak tj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missgukrt nyomorgatta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ket [Jb 33,20.] tl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s a hall kapuj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get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hoz kiltnak szorultsgukban: [vers 12.14.] sanyarsguk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zabadto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cs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4,26.28. Zsolt. 126,1-3. ] szavt s meggy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s kime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[Zak. 9,1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mei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nak hlt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rt, s [Zsolt. 126,3.] az ember&lt;e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irnt val csodadolgai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dozzanak hlaadsnak [Zsolt. 50,14.23.] ldozataival, s hird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ss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hajkon tengerre szllnak, &lt;s&gt; a nagy vizeken kalmrkod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 lttk az rnak dolgait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it a mly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ott ugyanis s szlvszt [Jn. 1,4.] tmaszta, a mely felduzzasz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b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gig emelkednek, a fenkig slyednek; le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lolvada az in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dlnek s tntorgnak, mint a rszeg, s minden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es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sz v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rhoz [Jn. 1,5.6.] kil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rultsgukb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nyarsgukbl kivez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lt a szlvszt, hogy csillapodjk, s [Jn. 1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csendesedtek a hab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nek, hogy lecsillapodtak vala, s vezr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uknak partj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janak hlt az r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rt, s az ember&lt;ek&gt; fiai irnt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dadolgai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agasztaljk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npnek gylekezetben, s dics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v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vizeket tett vala pusztv, s vzforrsokat szraz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d, a rajta lak npnek [5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,20.24,38-42.] gonoszsga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usztasgot tett vala ll tavakk, s kiaszot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vzforrso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eleptett oda 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hogy lak-vrosokat pts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vetnek be 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plntlnak, hogy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41,18-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znos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zz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s igen megszaporodnak, [Jb 12,23.] s barmaikat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vesbtette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egkevesedtek s me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tek vala nsg, nyomorsg s keser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atot zdtott [Jb. 12,21.] a fejedelmekre, s bujdostatt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 val kietlen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felemel a [Zsolt. 113,7-9.] nyomorultat az n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hason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e a nemzetsgeket a juhnyj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k az igazak [Zsolt. 34,3.4.]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s minden gonosz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ztatja [Jb. 5,16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7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, az eszbe veszi ezeket, s meggondolj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t! [vers 30-4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.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 az n [Zsolt. 57,8.9.] szvem, oh Isten, hadd nekeljek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ngedezzek; az n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m is &lt;ksz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kenj fel te lant s hrfa, hadd keltsem fel a hajna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t adok nked [Zsolt. 18,50.51.] a np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Uram, s zenged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ed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, egek felett val a [Zsolt. 36,6.57,10.12.] te kegyelme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g r a te hsges volt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ztaltassl fel, oh Isten, az egek felett, 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d legye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sz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szabaduljanak a te szeretteid, segts a [Zsolt. 18,18.] te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ddel s hallgas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lyben szlott az Isten: rvendezek, [Zsolt. 110,2.60,8-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loszthatom Sikhemet, s felmrhetem Sukkothnak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ym Giled, enym Manass; Efraim az n fejemnek vdelme, Jd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1 Mz. 49,8.10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ren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b az n [4 Mz. 24,17.18. 2 Sm. 8,2.] mosdmedenczm, Edomra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uimat vetem, Filistea felett kaczag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oda visz el engem a kertett vrosba? kicsoda vezrel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,13.] engem Edom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 vagy-, [Zsolt. 18,30.] oh Isten, a ki megvetettl minket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ne menj, oh Isten, a mi seregeinkk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 szabadulst nknk az [vers 5. 1 Sm. 31,1-6.] ellen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baval az emberi segts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nel [2 Sm. 10,12.13.] hatalmasan cseleksznk, s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,11.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podja ellensge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1 Krn. 25,1.]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sternek, Dvid; zsoltr. &amp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dicsret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, ne hallg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gonosznak szja s az lnoksgnak szja felnyilt ellenem, ha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vel beszlnek n [Zsolt. 27,12. 1 Sm. 24,10.]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sznek engem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es beszdekkel, s ostromolnak engem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emrt [Zsolt. 35,12-25.41,10.] ellenkeznek velem, n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koz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szszal fizetnek nkem a [Zsolt. 41,10.] jrt, 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ggel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tem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t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be gonoszt, s vdl lljo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kezik, mint gonosz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ki; mg az imdsga is b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nek napjai kevesek legyenek, s a [1 Sm. 21,7. Csel. 1,2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vatalt ms foglalj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i [Jb. 20,10.] legyenek rvkk, a felesge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bujdoss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 s kolduljanak, s elpusztult helyei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enek &lt;eledel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lalja le minden jszgt az uzsors, s idegenek ragadozz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zem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nki, a ki kegyelmet mutasson &lt;irnta,&gt; s ne legye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szen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adka; [Zsolt. 21,11.] a msodik nemzedk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ssk el a n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inak [Jb. 20,11. 2 Mz. 20,5.] lnoksga emlkezetben legyen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s anyjnak bne el n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s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or az 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legyenek, s emlk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s veszszen ki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att, hogy nem gondolt arra, hogy kegyelmet gyakoroljon [1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9.10.]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a szegny s nyomorult embert, s a megkesered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t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zerette az tkot, azrt rte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; s mivel nem volt ked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ldshoz, azrt tvozk az 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 fel az tkot, mint a ruhjt, azrt ment belje, mint a v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jaiba, mint az ol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nki palstul, a melybe beburkoldzik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l, a mely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ze m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gyen jutalmok az rtl az n vdolimnak, s a kik ross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nek az n lelke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te, n Uram, Istenem, bnj velem a te nevedrt; mivelhogy j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, szabad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szegny s nyomorult vagyok n, mg a szvem is megsebesttetet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hanyatlom el, mint az rnyk az [Zsolt. 102,12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nylsak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e s tova hnyattatom, mint a s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deim tntorognak az h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testem megfogyatkozo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rs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gyalzatoss [Zsolt. 69,13.] let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; ha ltnak en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csvl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 meg engem, Uram Isten; szabadts meg [Zsolt. 22,12.20.] eng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kegyelmed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tudjk meg, hogy a te kezed &lt;munkja&gt; ez, hogy te cselekedted e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ozza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de te ldj meg! Feltmadnak, de [Zsolt. 40,15.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meg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a te sz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zenek az n vdlim gyalzatba, [Zsolt. 40,15.] s burkolzz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gy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, mint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ny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lt adok az rnak felettbb az n szmmal, s dicsr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,23.] sokas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0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jobb keze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l a szegnynek, [Zsolt. 16,8.110,5.]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abadtsa azoktl, a kik eltlik annak lel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; zsoltr. &amp;Monda az r az n uramnak: lj [Mt 22,44. M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,36. Luk. 20,42. Csel. 2,34.35. Zsid. 1,13.] az n jobbomon, a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det zsmolyul vetem a te lbaid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hatalmad plczjt kinyjtja az r Sionbl, &lt;mondvn:&gt; Uralko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lensge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nped kszsggel siet a te sereggyjtsed napjn, szents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tekben; hajnalpir mh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leszen ifjaidnak harm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 az r s meg nem mstja: Pap vagy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[Z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6.6,20.7,17.] Melkhisedek rendje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a te jobbo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grontja [Zsolt. 2,9.12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ragja nap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rlyok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tet tart a nemzet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; telve lesz holttestekkel; [J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4.16,14.20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zz messz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mind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 mellett val [Fil. 2,9. Zsid. 1,3.10.12.] patakbl iszik; ez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i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csrjtek az Urat. &amp;Dicsrem az Urat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az iga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zetben s a gylekez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ok az rnak cselekedetei; kivnatosak mindazoknak, a 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z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s mlts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, s igazsga megmarad mind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kezetet szerze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dlatos dolgainak; kegyelmes s irgalma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delt ad [2 Mz. 16,35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; megemlkez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nek erejt tudtul a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pnek, nkik advn a pogn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nek cselekedetei hsg s igazsg;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gzs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ngathatlano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 s mindvgig; hv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egyenes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mazot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ltsgo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elrendelte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szen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 kezdete az rnak flelme; [Jb 28,28. Pld. 9,10.]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tsa van mindenkinek, a ki ezt gyakorolja; annak dicsrete megma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. &amp;Boldog [Zsolt. 1,1-3.] az ember, a ki fl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, &lt;s&g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rancsolataiban ig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lesz annak magva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 hvek nemzedke meglda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azdagsg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lesz annak hzban, s igazsga mindvgig megma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akra vilgossg fnylik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: &lt;attl a ki&gt; irgal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 s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annak az embernek, a k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d; dolgait pedig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hogy soha sem ingadoz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emlkezetben lesz az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mmi rossz h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m fl; szv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, az rban bizak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letl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; nem fl, mglen ellensgeire l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togat, [2 Kor. 9,8.9.] adakozik a szegnyeknek; igazsga megma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vgig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rva felemelteti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ja &lt;ezt&gt; a gonosz s 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; fogait csikorgatja s eleped; a gonos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sga semmiv le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. &amp;Dicsrjtek az rnak szolgi! dicsrjtek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legyen az r [Dn. 2,20.] neve mostantl fogva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pkel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ogva [Malak. 1,11.] napnyugotig dicsrtessk az r n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magasztaltatott az r minden pogny np felett;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tl van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csoda hasonl az rhoz, a mi Istennk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 ki a magassgban lakozi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agt megalzva, tekint szt mennyen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felemeli [1 Sm. 2,8. Zsolt. 107,41.] az alacsonyt a porbl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kivonszsza a sr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odalt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ber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elteti a med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hzba, mint magzatoknak anyjt, na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kor Izrel npe [2 Mz. 13,3.]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bl, Jkbnak hza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degen np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da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sges &lt;npe&gt; s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nger l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2 Mz. 14,21.] s elfutamodk; a Jordn [J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,13.16.] htraford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egye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vala, mint a kosok, s a halmok, mint a juh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a bajod, te tenger, hogy megfutamodl, s te Jord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rafordu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gyek, hog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la, mint a kosok? Ti halmok, mint a juh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nya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ulj meg t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az r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a Jkb Isten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vltoztatj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klt [2 Mz. 17,6.] ll tv, s a szi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k forr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nknk Uram, nem nknk, hanem a te nevednek adj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t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rt s hvsged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t mondank a pognyok: Hol van [Zsolt. 79,10.] h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edig a mi Istennk az gben van, s a mit akar, azt mind megcselek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oknak blvnya ezst s arany, emberi kezek munk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 van, de nem [5 Mz. 4,28. Jer. 10,3-5.] szlanak; szemeik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nem l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k vannak, de nem hallanak; orruk van, de nem szagol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 vannak, de nem tapintanak, lbaik vannak, de nem jrna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a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ku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 legyenek azokhoz 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k, &lt;s&gt; mindazok, a kik bzna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! te az rban bzzl; az ilyenek segtsge s paiz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nnak hza! az rban bzzl; az ilyenek segtsge s paizs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flitek az Urat, az rban bzzatok; az ilyenek segtsge s pai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emlkezik mi rlunk &lt;s&gt; megld &lt;minket&gt;; megldja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zt, megldja ronnak h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ja azokat, a kik flik az Urat, a kicsinyeket s a nagy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portson titeket az r, titeket s a ti fiait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ai vagytok ti az rnak, a ki teremtette a menny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ek az rnak egei, d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az ember fiainak a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a meghaltak dicsrik az Urat, sem nem azok, a kik alszlla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ndessg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mi ldjuk az Urat mostant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etem az Urat, mert meghallgatja esedezseim sz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t felm fordtja, azrt segtsgl hv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ek engem a hal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, s a pokol szorongattatsai tmad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; [2 Sm. 22,5.6. Zsolt. 18,5.6.] nyomorsgba s ns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tot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rnak nevt segtsgl hvm: Krlek Uram, szabadtsd meg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kegyelmes s igaz, s a mi Istennk irgal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alzatosokat; n gyefogyott voltam s megszabad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 meg n lelkem [Zsolt. 13,6.] a te nyugodalmadba, mert az r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t te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hogy megszabadtottad lelkemet a halltl, szemei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hullatstl &lt;s&gt; lbamat az es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orczja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fogok jrni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ttem, azrt szltam; [2 Kor. 4,13.] &lt;noha&gt; igen megalztatott v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ggedezsemben ezt mondtam n: Minden ember [Rm. 3,4.] ha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vel fizessek az rnak minden hozzm val jttemny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abadulsrt val poharat felemelem, s az rnak nevt h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t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rnt val [Zsolt. 22,26.] fogadsaimat megad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szemei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drg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seinek h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n bizonyra a te szolgd vagyok; szolgd vagyok n, a te szol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nyodnak fia, te oldoztad ki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d ldozom hlaadsnak ldozatval, s az r nevt hvom segt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irnt val fogadsaimat megadom [Zsolt. 50,14.]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sz 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hznak tornczaiban, te benned, oh Jeruzslem! Dicsrjt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 [Rm. 15,11.] mind, ti pognyok; magasztal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 a np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agy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sge mi hozznk, s az rnak igazsga megma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[Zsolt. 36,6.]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mert j,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[Zsolt. 106,1.]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ht Izrel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a ht az ron hza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jk ht, a kik flik az Urat, hog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sgemben segtsgl hvm az Urat, [Zsolt. 116,3.4.6.] meghallga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s&gt; tgas trre &lt;tett&gt; engem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m van az r, nem flek; mit rthat [Zsolt. 56,5.12.] nkem e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em van az r az n s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, s nzni fogok az n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 az rban [Zsolt. 62,9.10.146,3-5. Jer. 17,5.7.] bzni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ben remny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bb az rban bzni, min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kben remnyke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k engem mind a pognyok, de az r nevben elve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ek, bizon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ttek engem, de az r nevben elve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vettek engem, mint mhek; eloltattak, min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-tz, mert az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 elveszt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tasztottl engem, hogy elessem; de az r megsegtet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gem [2 Mz. 15,2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2,2.] s nekem az r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uls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ssgnak s szabadulsnak szava van az igazak storaiban: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bbkeze hatalmasan cseleked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 jobbkeze [Luk. 1,51.] felmagasztaltatott; az rnak jobbk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an cseleked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halok meg, hanem lek, s hirdetem az rnak cselekedet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mnyen megostorozott engem az r; de nem adott t engem a hal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stok meg nkem az igazsgnak kapuit, hogy bemenjek azokon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em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rnak kapuja; igazak mennek be a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lak tged, hogy meghallgattl, s szabadtsomul let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Mt 21,42. Mrk. 12,10. Luk. 20,17. Csel. 4,11. Rm. 9,33. 1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,4.7.] a melyet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megvetettek, szegele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 l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tl lett ez, csodlatos ez a mi szemein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 nap az, a melyet az r rendelt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nk s vgadjunk e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Uram, segts most; oh Uram, adj most j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t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, a ki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rnak nevben; ldunk [Mt 21,9.] titeket, a ki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hzbl valk vagy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 az r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ostott meg minket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kk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tek az nne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zatot az oltr szarv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 vagy te, azrt hlt adok nked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tenem, magasztal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mert j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ok, a kiknek tjok feddhetetlen, a kik az [Zsolt. 1,1-3.]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ben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ok, a kik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zonysgait, &lt;s&gt;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re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cselekesznek hamissgot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iban jr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arancsoltad &lt;Uram,&gt; hogy [5 Mz. 26,16-19.] hatrozataidat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igazgattatnnak az n taim a te rendelseid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s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nem szgyenlnk meg, ha figyelnk minden parancsolatod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lt adok nked tiszta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egtantottl engem a te igazs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rendelseide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; soha ne hagyj el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 md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heti meg tisztn az ifj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ha nem a te beszd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sa lt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erestelek tged: ne engedj eltvedezn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d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be rejtettem a te beszdedet, hogy ne vtkezzem ell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vagy te, Uram! Tants meg engem a te rendelse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mmal hirdetem a te szdnak minden t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bb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e bizonysgaidnak tjban, min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zdagsg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hatrozataidrl gondolkodom, s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idre n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a te rendelseidben; a te beszd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feledkezem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 jl a te szolgddal, hogy ljek s megtartsam a te beszd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sd meg az n szemeimet, hogy szemllje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nek csod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vny vagyok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, ne rejt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 a te parancsol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gyatkozik az n lelkem, a te tleteid utn val szntelen vg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dorglod a kevlyeket; tkozottak, a kik elhajol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sd el rlam a szidalmat s gyalzatot, mer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a fejedelm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lnek, ellenem beszlnek is; a te szolg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ls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lko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bizonysgaid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, &lt;s&gt; n tancsad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 a porhoz tapad; elevents meg engem a te igrete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imat elbeszlte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s te meghallgattl engem; tants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rtenem a te hatrozataidnak tt, hogy gondolkodjam a te csod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d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r a lelkem a kesersg miatt; vigasztalj meg a te igd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missgnak tjt tvozta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, s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del ajndk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gazsg tjt vlasztottam; a te tleteid forogna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gaszkodom a te bizonysgaidhoz; Uram, ne hagyj megszgyenl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parancsolataidnak tjn jrok, ha megvigasztalod az n szv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ants meg Uram a te rendelseidnek tjra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m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ktass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ze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, s megtartsam azt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relj a te parancsolataidnak tjn, 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b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sd szvemet a te bizonysgaidhoz, s ne a telhetetlens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tsd el az n szemeimet, hogy ne lssanak hibavalsgo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don ltess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jestsd igretedet a te szolgdnak, a ki fl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dtsd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a gyalzatot, a mi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ek; hiszen j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kivnkozom a te hatrozataid utn; ltess engem a te igazs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szlljon rem, Uram, a te kegyelmed, a te szabadtsod, a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ig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felelhessek az engem gyalznak, hiszen bizodalmam van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d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z igazsgnak beszdt se vedd el soha az n szmtl, mert vr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i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tarto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et mindenkor s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tgas tren jrok, mert a te hatrozataidat kere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a kirlyo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szlok a te bizonysgaidrl, s nem sz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e parancsolataidban, a melyeket szer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em kezeimet a te parancsolataidra, a melyeket szerete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dolkodom a te rendels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 a te szolgdnak &lt;adott&gt; ig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elyhez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sget ad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vigasztalsom nyomorsgomban, mert a te beszded megelevent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vlyek szerfelett gnyoltak engem; nem hajlottam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mlkezem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val tlet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Ura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gaszta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rag vett rajtam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istentelenek miatt, a kik elhagyt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 volt rm nzve minden parancsolatod bujdossomnak hajl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! a te nev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emlkezem jjel, s megtarto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 jutott nkem, hogy a te hatrozataidat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 mondm Uram, hogy az n rszem a te beszdeidnek megtart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[Zsolt. 123,3.] a te szn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 a te igreted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ondoltam az n taimat, s lbaimat a te bizonysgaidhoz ford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tek s nem mulasztom el, hogy megtartsam a te parancsol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istentel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kertettek engem; &lt;de&gt;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ed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flkor felkelek, hogy hlt adjak nked, igazsgod tlet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sok vagyok mindazoknak, a kik flnek tged, s a kik hatrozata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egyelmeddel, oh Uram, teljes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: tants meg en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 cselekedtl a te szolgddal, Uram, a te ig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okossgnak s tudomnynak drga voltra tants meg engem, mert his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parancsolataid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e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megalztattam, tvelyegtem vala; most pedig vigyzo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vagy te s jl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tants meg engem a te rendelse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evlyek hazugsgo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k rem, &lt;de&gt; n 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art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arancsol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mint a hj; de n a te [Zsolt. 73,4.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nkem, hogy [Pld. 20,30.] megalztl, azrt, hogy megtanulja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szdnak [Zsolt. 19,10.11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 jobb nkem, mint sok ezer a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e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ezeid teremtettek s [Jb. 10,9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k meg engem; okt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egtanuljam parancsol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tged flnek, ltnak engem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, mivel a te igdb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remny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 Uram, hogy a te tleteid igazak, [1 Mz. 18,25.] s igazsgo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tl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velem a te kegyelmed, hogy megvgasztaldjam a te szolgdnak 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rete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ljon rem a te irgalmassgod, hogy ljek, mert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nek meg a kevlyek, a kik csalrdul elnyomtak engem, &lt;holot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te hatrozataidrl gondolko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duljanak hozzm, a kik tged flnek, s ismerik a te bizonysg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az n szvem feddhetetlen a te rendelseidben, hogy meg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j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fogyatkozik az n lelkem a te szabadtsod &lt;kivnsa&gt; miatt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dben van az n remny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eszded &lt;kivnsa&gt; miatt elfogyatkoznak az n szemeim, mond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vgasztalsz meg eng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oha olyann lettem, mint a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; a te rendelsei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eled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i a te szolgdnak napja, &lt;s&gt; mikor tartasz tletet az n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met stak nkem a kevlyek, a kik ne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 szerint &lt;ln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parancsolatod igaz; csalrdul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ek engem; seg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nem semmiv tettek engem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de n nem hagytam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z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kegyelmed szerint elevents meg engem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hess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dnak bizonysg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marad a te igd a menn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nemzedkre van a te igazsgod, te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tted meg [P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,4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s ll 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tleteid szerint ll minden ma is; mert minden, a mi van, te 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e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 lett volna az 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, [Jer. 15,16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vesztem volna az n nyomorsgo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ha sem feledkezem el a te hatrozataidrl, mert azok 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tettl meg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d vagyok, tarts meg engem, mert a te hatrozataidat kere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tak rm a gonoszok, hogy elveszessenek, &lt;de&gt; n a te bizonysgai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om, minde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dolognak vge van, de a te parancsolat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h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 igen szeretem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, egsz napestig arrl gondolkod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ellensgeimnl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bb teszel engem a te parancsolataiddal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or velem vannak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tantmnl rtelmesebb lettem, mert a te bizonysgai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at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ltbb vagyok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emberek, mert vigyzo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zatai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gonos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visszatartztattam lbaimat, hogy megtarts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szd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tvoztam el a te tlet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te oktattl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y des az n nyemnek a te beszded; mznl &lt;desbb&gt; [Zsolt. 19,1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z n szm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hatrozataidbl leszek rtelmes,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zrt a hamissg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 lbamna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 a te igd,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mnek vilgoss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eskdtem s megllom, hogy megtartom [Nehem. 10,29.]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dnak tle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e nagy nyomorsgban vagyok; Uram, elevents meg a te 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mnak [Zsolt. 19,1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kntes ldozatai legyenek kedvese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s tants meg a te tlete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lkem mindig veszedelemben van, mindazltal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d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vetettek ellenem az istentelenek, [Zsolt. 140,6.] de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zataidtl el nem tvelyed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izonysgaid az 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m mindenha, mert szvem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i az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zvem hajlik a te rendelseid teljestsre mindenha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v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llhatatlanoka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de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 szer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edkem s paizsom vagy te; igdben van az n remny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zzato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m gonoszok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m az n Istenem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ncsola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mogass engem a te beszded szerint, hogy ljek, s ne engedd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zgyenljek remnysg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lj, hogy megmaradjak, s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m a te rendelseid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podod mindazokat, a kik rendels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elhajolnak, mer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oksguk hazug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salakot mind elveted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istenteleneit, azrt szeret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rzad testem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d val flelem miatt, s flek a te tletei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tnyossgot s igazsgot cselekedtem; ne adj t nyomorgatim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gy kezes a te szolgd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vra, hogy a kevlyek el ne nyom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im epekednek a te szabadtsod s a te igazsgod beszde 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jl a te szolgddal a te kegyelmessged szerint, s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re tan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 vagyok, oktass, hogy megismerjem a te bizonysg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eje, hogy az r cselekedjk; megrontottk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bb szeretem azrt a te parancsolataidat, mint az aranya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tisztbb arany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nak tartom azrt minden hatrozatodat, s a hamissgnak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t [Zsolt. 26,5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dlatosak a te bizonysgaid, azrt az n lelkem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eszded megnyilatkozsa vilgossgot ad, &lt;s&gt; oktat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gy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amat felttom s lihegek, mert kivnom a te parancsolat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kints rem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am, a mikpen szoktl a te neved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zreld tamat a te igd szerint, s ne engedd, hogy valami hami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jk [Rm. 6,12.] 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talmazz meg az emberek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ossgtl, hogy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ze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rozatai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orczdat [Zsolt. 4,7.] vilgostsd meg a te szolgdon, s 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te rendelseid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znek folysai erednek az n szemei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ok miatt, a kik nem tart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vagy Uram, s a te tleted igaz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izonysgaidat igazsgban s hsgben jelentetted meg, s mind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val egyenes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zgsgom [Zsolt. 69,10.] megemszt engem, mert elfeledkezt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n ellensg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bb tiszta a [2 Sm. 22,31. Zsolt. 12,7.18,31.] te beszded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szolgd szereti 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csiny vagyok n s megvetett, &lt;de&gt; a te hatrozataidrl e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dke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gazsgod igazs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, s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 s kesersg rt engem, &lt;de&gt; a te parancsolat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im n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bizonysgaidnak igazsg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; oktass, hogy lj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sz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ltok hozzd, hallgass meg, Uram! megtartom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l hvlak: tarts meg engem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e bizonysg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jna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Zsolt. 5,4.130,6.] felkelek, kiltok hozzd;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dedben van remny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m m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 az jjel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t, hogy a te beszd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gondolkod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d meg az n szmat a te kegyelmessged szerint, Uram! El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te jvoltod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lgetnek &lt;hozzm&gt; az n gonosz hborgatim, a kik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ze tvoz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gy te, Uram! s minden te parancsolatod igaz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fogva tudom a te bizonysgai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azoka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andkk te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 meg az n nyomorsgomat s szabadts meg engem; mert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 felejtkezem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perelj peremben s ments meg; a te beszded szerint elevent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ol van a gonoszoktl a szabadts, mert n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e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ei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 te irgalmassgod, Uram! A te tletid szerint elevents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an vannak az n hborgatim s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, &lt;de&gt; nem trek el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aid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tam a hteleneket s megundorodtam, hogy a te mondsodat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r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sd meg Uram, hogy a te hatrozataidat szeretem; a te kegyelmess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int eleven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igdnek summja igazsg, s a te igazsgod tlete mi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jedelmek ok nlkl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ek engem; &lt;de&gt; a te igd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flt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a te beszdedben, mint a ki nagy nyeresget ta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amissgot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s tlom;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et szer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onknt htszer dicsrlek tged, a te igazsgodnak tlete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vnyed [5 Mz. 28,1-14.] ked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ek nagy bkess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bntds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m a te szabadtsodat, oh Uram! s a te parancsolataidat cseleksz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lelkem megtartja a te bizonysgaidat, s azokat igen szer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rtom a te hatrozataidat s bizonysgaidat, mert minden 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n v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h Uram! hadd szlljon az 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sem a te szned el; tgy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 te igd sze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s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az n imdsgom; a te beszded szerint [Zsolt. 50,15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badts meg eng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kaim dicsretet zengjenek, mert megtantasz a te rendelsei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em a te beszde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kel, mert minden parancsolatod ig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 segtsgemre a te kezed, mert a te hatrozataidat vlasztot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! vgydom a te szabadtsod utn, s a t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d 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jen az n lelkem, hogy dicsrjen tged, s a te tleteid segts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jt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19.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velygek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53,6.] mint valami elveszett juh: keresd meg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dat; mert a te parancsolataidat nem felejtettem 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Nyomorsgomban [Zsolt. 18,5-7.50-15.] az r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ltk, s meghallgat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sd meg, Uram, lelkemet a hazug ajaktl [1 Sm. 24,10.] &lt;s 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lrd nyel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 adjanak nked, vagy mit nyujtsanak nked, te csalrd nyelv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tznek hegyes [Zsolt. 52,4-6.] nyilait fe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 parz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j nkem, hogy [2 Sm. 26,19.] Msekben bujdosom [1 Mz. 10,2.]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dr [1 Mz. 15,12-15. Ezk. 27,21.] str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 lak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ok ideje lakozik az n lelkem a bkessgne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m vagyok a bkessg, de mihelyt megszlalok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iadalra &lt;kszek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dicsok neke. &amp;Szemeimet [Zsolt. 123,1.] a hegyekre emelem, onnan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egts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segtsgem az rtl [1 Mz. 1,1. Zsolt. 124,8.] van, a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ette az eg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engedi, hogy lbad inogjon; nem szunnyad [vers 4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7,3.]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nem szunnyad s nem alszik az Izreln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a 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, az r a te rnykod a te jobbkezed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ppal a nap meg nem szr [2 Mz. 13,21.22.14,19.20.24.] tged,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el a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 tged minden gonosztl, [Zsolt. 91,6-10.]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zi az r a te ki- s bemeneteledet, mostant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, Dvidtl. rvendezek, mikor mondjk nkem: Menjnk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[Zsolt. 84,3.] hz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lltak a mi lbaink a te kapuidban, oh Jeruzs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, te [Zsolt. 48,2.4.12.13.] &lt;szpen&gt; plt, mint a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beszerkesztett vr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v feljrnak [5 Mz. 16,16.17.] a nemzetsgek, az rnak nemzetsg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sgul Izrelnek, az r [Zsolt. 132,12.13.] nevnek tisztel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ott lnek az 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kek, Dvid hznak [2 Sm. 5,6.9.] szk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tek Jeruzslem [2 Krn. 6,6.] bkessgrt; legyenek boldo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ged szer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kessg legyen a te vrfalai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, csendessg a te palotid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ymfiairt s bartaimrt hadd mondhassam: bke ve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nak, a mi Istennknek [Zsolt. 132,12.13. 2 Krn. 6,6.] hzrt 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vnhassak jt ten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Hozzd emelem szemeimet, oh te egekben [Zsolt. 121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ko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int a szolgk szemei uroknak kezre, mint a szolgalny sze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zonya kezre: gy &lt;nznek&gt; szemeink az rra, a mi Istennkre, mg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 rajtu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j rajtunk, Uram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 rajtunk! Mert igen elteltn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8,4.] gyalza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k igen eltelt a gazdagok csfolkodsval, s a kev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alzkod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, Dvidtl. &amp;Ha nem az r az, a ki velnk volt,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jon Izr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nem az r az, a ki velnk volt, mikor rnk tmadtak az [2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,17.8,1-14. 2 Sm. 10,1-9.] ember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evenen nyeltek volna el minket, a mint felgerjedt harag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elbortottak volna minket a vizek, [Zsolt. 69,16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8,7.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tak futott volna t felett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kkor tfutottak volna rajtunk a f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 vi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, a ki nem adott minket fogaik prdj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nk megszabadult, mint a madr, a madarsznak [Zsolt. 91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.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elszakadt, mi pedig megszabadul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 segtsgnk az [Zsolt. 121,2.] r nevben van, a ki terem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et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A kik bznak az rban, olyanok, mint a Sion hegy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y meg nem [Zsolt. 78,68.69.] ino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meg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ruzslemet hegyek vesz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az r pe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veszi az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,8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 mostant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m pihen meg a gonoszsg plczja az igazak rszn, hogy ross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nyjtsk ki kezeiket az igaz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gy jl, Uram, a jkkal, s a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szerint [Zsolt. 112,4.] igazakk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 utakra tved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pedig ragadtassa el az r, egytt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,5-7.]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el; bkessg [Gal. 6,16.] legyen Izre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Mikor visszahozta az r Sionnak foglyait, [1 K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,13.16,35. Ezsdr. 1,1-5.2,1.] olyanok voltunk, mint az lmo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kor megtelt a sznk nevetssel, nyelvnk pedig vgadozssal. Akkor 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tak a pognyok: [Sof. 3,20.] Hatalmasan cselekedett ezekkel az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an cselekedett velnk az r, az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d vissza, Uram, [2 Krn. 15,13.16,35.] a mi foglyainkat,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takokat a dli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hullatssal vetnek, vgadozssal aratnak ma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v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jt srva emelve megy tova, vgadozssal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k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 Salamontl. Ha az r nem pti a hzat, hiba dolgo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on annak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 Ha az r n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 vrost, hiba vigy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ba nktek korn felkelnetek,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fekd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, fradsggal szerz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yeret [Ezk. 12,19.] ennetek! Szerelmesnek [Mt 6,31-33.] lm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 ele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az rn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e, a fiak; az anyamh [Zsolt. 128,3-6. 1 M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5,5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: jutal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nyilak a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nek kezben, olyanok a ser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i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ldog ember, a ki ilyenekk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i meg [vers 4.] tegzt;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gyenlnek meg, ha ellensggel szlnak a kapu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Mind boldog az, a ki fli az Urat; a k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vers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. Zsolt. 1,1-3.] taiban j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, kezed [Zsolt. 37,25.26.] munkjt eszed! Boldog vagy s j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sged, mint a t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zad belsejben; fiaid, min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ajfacsemetk asztalo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gy ldatik meg a frfi, a ki fli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ld tged az r [Zsolt. 132,13.14.] a Sionrl, hogy boldognak ls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t letednek minden idej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lssad [2 Mz. 20,12.] fiaidnak fiait; bkessg [Zsolt. 106,5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. 4,20.21.] legyen Izre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Sokat szorongattak engem ifjsgom ta! [Bir. 3,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.6,1. 1 Sm. 4,10.11.] mondja most Iz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kat szorongattak engem ifjsgom ta, mg sem brtak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ntk szntottak htamon, hosszra nyujtottk barzd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 az r! Elszaggatja a [2 Sm. 7,9.10.] gonos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gyenlnek s htraszorulnak mindazok, a kik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k 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,6.7.48,3-9.76,3-7.] Si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yanok lesznek, mint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37,27.36,37.] h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f, a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szrad, m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letp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elyet sem arat nem szed markba, sem kv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2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utazk se mondjk: Az r ldsa rtok! ldunk benneteket az r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dicsok neke. &amp;A mlys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[Zsolt. 88,6-8.] kiltok hozzd, 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, hallgasd meg az n szmat; legyenek fleid figyelmetes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m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 b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25,11.] szmon tartod, Uram: Uram, kicsoda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,16-18.] maradhat meg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szen te nlad van [Zsolt. 32,5.103,2.3.] a bocsnat, hogy fl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om az Urat, vrja az n lelkem, s bzo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ret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Vrja&gt; lelkem az Urat, jobban, mi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reggel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zl Izrel az rban, mert az rnl van [vers 4.] a kegyele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s nla a szabad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is szabad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t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,3.] b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; Dvidtl. Uram, nem fuvalkodott fel az n szv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eim sem lttak magasra, s nem jrtam nagy dolgok utn,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d csodadolgok ut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ecsendestm s elnmtm lelkemet. A milyen az elvlasz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ermek az anyjnl; mint az elvlasztott gyermek, olyan bennem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zzl [Zsolt. 115,9.] Izrel az rban mostantl fogva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Emlkezzl meg, Uram, Dvid minden nyomorsgr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eskdt az rnak, fogads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Jkb Istenn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megyek be storos hzamba, nem hgok fel hl-nyoszolymb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bocstok lmot szemeimre s pillimra szend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g helyet nem tallok az rnak, Jkb [1 Krn. 28,2.3.29,3.]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hallottunk rla Efratban; rtalltunk Jaar trsg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dd menjnk b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kaiba, boruljunk [Zsolt. 99,5.] le lba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smolyho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 Uram, a te nyugvhelyedre: te [4 Mz. 10,35.] s a te hatalm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enek igazsgba, kegyeltjeid pedi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rt, [1 Kir. 11,12. 2 Kir. 19,34.] a te szolgdrt, ne fordulj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kented sz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sget esk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z r Dvidnak, nem tr el attl: gykod [2 Sm. 7,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6.]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t ltetem szked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megtartjk fiaid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sgemet s bizonysgomat, a melye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an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fiaik is mi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 szkedben 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a Siont vlasztotta ki az r, azt [1 Krn. 21,26.22,1.2.] sze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magnak lakhely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lesz [1 Kir. 6,12.13.9,3.] nyugovhelye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e; itt lakozom,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szere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sggel megldom gazdagon, szegnyeit jltartom kenyrr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jait [2 Krn. 6,41.] meg felruhzom szabadtssal, s v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 kegyeltj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ztem ott Dvidnak hatalmt,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neket [vers 11.12. 1 K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,36.] szerzek az n felkentem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re [Zsolt. 18,38-43.21,4.6.] szgyent bortok, rajta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onja ragy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dicsok neke Dvidtl. m, mily j s mily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, a mi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tt lakoznak az atyafi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 drga [2 Mz. 30,23-33.] olaj a fejen, a mely alfo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kllon, az ron szaklln; a mely lefol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 prmj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Hermon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4,8.] harmatja, a mely leszll Sion hegyeire.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a kld ldst az r s let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dicsok neke. &amp;Nosza, ldjtok az Urat mind, ti szolgi az rna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az r hzban lltok jjel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eljtek fel [Zsolt. 141,2.] kezeiteket a szenthelyen, s ldjto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on meg tged az r a Sionrl, [Zsolt. 132,12.13.] a ki teremtett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et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&amp;Dicsrjtek az rnak nevt, dicsrjtek szolg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k lltok az [Zsolt. 134,1.] rnak hzban, Istennk h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tvarai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, mert j [Zsolt. 118,1.] az r; zengjtek nev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ivlaszt magnak az r Jkbot, Izrelt a sajt [2 Mz. 19,5.6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. 2,9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bizony tudom, hogy nagy az r, s [2 Mz. 15,11. Zsolt. 86,8.] 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unk minden istennl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 megteszi az r, a mit akar: az egekben s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, [Zsolt. 115,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izekben s minden mlysg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emeli a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[Jer. 10,13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nek sz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villmlst ks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gyen, s szelet ho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hzai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v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iptom [2 Mz. 12,29.]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it, az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om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leket s csodkat k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rd, oh [Zsolt. 78,43.5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iptom, Far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szolg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vert sok npet, s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 [Jzs. 12,1-24.]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irlyo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hont, [4 Mz. 21,23-35.] az Emoreusok kirlyt, me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t, a B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irlyt, s Kanannak minden kir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^13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odaadta [Zsolt. 78,5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k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sajt np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!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val a te neved;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 [Zsolt. 102,13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legetne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birja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, s [5 Mz. 32,36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i i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ognyok [Zsolt. 115,4-8.] blvnyai ezst s arany, emberi ke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kots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jok van, de nem beszlnek, szemeik vannak, de nem ltn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eik vannak, de nem hallanak, s lehellet sincsen szjok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onlk lesznek hozzjuk alkotik is, &lt;s&gt; mindazok, a ki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2,17.] bznak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zrel hznpe: ldjtok az Urat! ronnak hznpe: ldjto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vinek hznpe: ldjtok az Urat! Kik flik az Urat: ldjto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ott az r a Sionon, a [1 Kir. 11,36.] ki Jeruzslemben lakoz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t, mert j; [Zsolt. 106,1.]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istenek [5 Mz. 10,17.] Isten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uraknak Ur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agy csodkat [Zsolt. 72,18.] mvel egyed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eremtette [Jer. 10,12.] az egeket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ge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iterjesztette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et a viz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[Zsolt. 24,2.]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teremtette a [1 Mz. 1,16-18.] nagy vilgt testeke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napot, hogy uralkodjk nappa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ldat s csillagokat, hogy uralkodjanak jszaka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megverte az gyiptomiakat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kben; mert [2 Mz. 12,2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kihozta [2 Mz. 12,31-37.] Izrelt az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as kzzel s kifesztett karra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ktfel [2 Mz. 14,21.] vlasztotta a veres tengert; 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tvitte Izrelt [2 Mz. 14,22-28.] anna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at pedig s seregt a veres tengerbe mer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vezrlette npt [2 Mz. 15,22.] a pusztban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nagy [4 Mz. 21,21-25.] kirlyokat vert le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megvert hatalmas kirlyoka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hont, az [4 Mz. 21,21-25.] Emoreusok kirly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t, [4 Mz. 21,33-35.] a Bsn kirly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adt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jke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gl szolgjnak, az Izrelnek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emlkezett rlunk alacsonysgunkban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egszabadtott minket elleneink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eledelt ad [Zsolt. 147,9.] minden testnek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asztaljtok az egek Istent; me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 [Jer. 39,9.] folyvizeinl, ott ltnk s srtunk, mik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onrl megemlkez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zfkra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ette, &lt;oda&gt; fggesztettk hrfin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nekszra ngattak ott [2 Kir. 25,1.11.] elfogink, knzink p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 dalra, &lt;mondvn&gt;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eljetek nknk a Sion neke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an nek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az rnak nekt idegen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elfelejtkezem rlad, Jeruzslem [Jer. 51,50.] felejtkezzk el r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n jobbkez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em ragadjon az nyemhez, ha meg nem emlkezem rlad; ha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et tekintem az n vgassgom fej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mlkezzl meg, Uram, az Edom fiairl,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34,5-8.] a kik azt mond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ruzslem napjn: [Jer. 39,2.3.8.] Rontstok le, [E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,3.6.8.26,2.35,15. Abd. 1,11.] rontstok le fenk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ilon lenya, [Jer. 50,1-3.51,1-49.] te pusztulra vlt! ldott leg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fizet nked gonoszsgodrt, a melylyel te fizettl nk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ott legyen, a ki megragadja s sziklhoz paskolj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13,16.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n. 5,30.31.] kisdedei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. &amp;Magasztallak tged [Zsolt. 9,2.] teljes szvem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ne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lak az istenek [Zsolt. 82,1.6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templomod [Zsolt. 132,7.] fel hajolok, s magasztalom nev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drt s igazsgodrt; mert minden neveden fell felmagaszta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beszd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kiltottam, meghallgattl engem, felbtortottl engem, lelke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&lt;tmad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ztal tged, Uram,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ek minden [Zsolt. 68,32.33.] kirl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eghalljk szdnak beszd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nekelnek az rnak tairl, mert nagy az r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ha felsges az r, mgis megltja az [Zsolt. 113,6-8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6,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zatost, a kevlyt pedig tvolrl ism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nyomorsgban ve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, megeleventesz; ellensgeim haragja 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nyjtod [Zsolt. 18,5.6.16,17.] kezedet, s a te jobbkezed m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vgzi [Zsolt. 57,3. Fil. 1,6.] rtem [2 Sm. 3,18.7,12.16.] a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a te kegyelm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: ne hagyd el a te kezeidnek alkots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Dvid [2 Sm. 23,1.] zsoltra. &amp;Uram, megvizsg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, [Zsolt. 17,3. Jer. 12,3.] s ismer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 ismered lsemet s felkelsemet, messz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ted gondolat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rsomra s fekvsemre gyelsz, minden tamat jl tud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mg nyelvemen sincs a sz, immr egszen rted [Zsolt. 44,22.] 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htu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zrtl engem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tartod kez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odlato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&lt;e&gt; tuds, magassgos, [Zsolt. 92,6.] nem rth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v menjek a te lelke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s a te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hova fussa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mennybe hgok fel, ott vagy; ha a Seolba vetek [ms 9,2.] gy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is jelen va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a hajnal szrnyaira kelnk, s a tenger tls szlre szll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 is a te kezed vezrelne engem, s a te jobbkezed fogna en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azt mondom: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bizonyosan elbort engem s a vilgos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m jszaka le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sg sem bort el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s fnylik az jszaka, mint a nappal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 [vers 2.4.] olyan, mint a vilgos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zony te alkottad vesimet, te takargattl engem anym mh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gasztallak, hogy csodlatosan meg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ettl. Csodlatosak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lekedeteid! s jl tudja ezt az n lel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volt elrejtv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 az n csontom, mikor titokban [Jb 10,10-12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rmltattam s idomttattam, &lt;mintegy&gt;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mly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tk szemeid az n alaktalan testeme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dben ezek mi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ltak rva: a napok is, a melyeken formltatni fognak; holott egy 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olt mg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kem milyen kedvesek a [Zsolt. 40,6.71,15.] te gondolataid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Mily nagy azoknak summj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llgato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nl; felserkenek s mgis veled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jha elveszten Isten a gonoszt! Vrszop emberek, fussatok 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gonoszul szlna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d, &lt;s nevedet&gt; hiba veszik fel,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sg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[Zsolt. 101,4-8. Jel. 2,6.]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jem-, Uram, a tged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?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ed lzadkat ne tljam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jes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ttel gy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ellensgeimm lett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sglj [Zsolt. 26,2.] meg engem, oh Isten, s ismerd meg szv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lj meg engem, s ismerd meg gondolatai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3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lsd meg, ha van-e nlam a gonoszsgnak valamilyen tja? s vezr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valsg t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[1 Krn. 25,1.] 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ternek, Dvid zso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 engem, Uram, a gonosz emb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zsarnok frfitl v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eng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 gonoszt gondolnak sz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ben, &lt;s&gt; minden nap hbort kezde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lestik, mint a kgy; spiskgy [Rm. 3,13. Jak. 3,8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rge van ajkaik alatt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s meg, oh Uram, a gonosz ke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a zsarnok frfitl vdj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gemet! A kik megejteni szndkoznak lpse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hnytak elm titkon a kevlyek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ket; hl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,16.17.] tertet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em szlre, hurkokat vetettek elm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m az rnak: Istenem vagy te! Hallgasd meg Ura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 szav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Uram, Istenem, szabadtsom ereje: fedezd be fejemet [2 Sm. 7,9.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bor napj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add meg Uram, a mit a gonosz kvn; rossz szndkt ne segts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felfuvalkodik!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em llkodknak fejt bortsa be [Zsolt. 7,16.17.] ajkai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 szenek [Jb. 20,26-28.] hulljanak rejok; tzbe vess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kbe, fel ne kelj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yelves ember meg ne maradjon e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; a zsarnok embert z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zedelem, [Jb. 20,7.8.] mg nyaka szak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om, hogy [Zsolt. 9,3.] felfogja az r a szegnyek gy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ultaknak jo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ak az igazak magasztaljk a te nevedet, &lt;s&gt; orcz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2,13-16.] lakoznak az igazsgos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zsoltra. &amp;Uram! hvlak tged: siess n hozzm; figyelm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vamra, mikor hvlak t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jillat [2 Mz. 30,7.9.] fst jusso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be imdsgom, &lt;s&gt; ke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melse [Zsolt. 134,2.] estvli ldozat &lt;legyen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gy Uram zvrt az n szjamra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ztessed az [Zsolt. 39,2.] n ajk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l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engedd [Zsolt. 119,36.] szvemet rosszra hajlani, hogy istentel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cselekedjem a 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berekkel egybe; s ne egyem azok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lt te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igaz [Pld. 10,20.] fedd engem: jl van az; ha dorgl engem: mi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jem kenn. Nem vonakodik fejem,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mg imdkozom is 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avalyjo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sziklhoz paskoltat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ik, akkor hallgatj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deimet, mert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ge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t a k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 vgja s hnyja, gy [Zsolt. 88,6.7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27,19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atnak szt csontjaik a Seol tork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 az n szemeim, Uram Isten, rajtad [Zsolt. 123,2.] csggenek;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amodom: ne oltsd el let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zz meg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mit [Zsolt. 140,6.] elm hnytak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onosz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hlit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senek az lnokok sajt [Zsolt. 7,17.]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kbe; mg n egy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almegy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 tantsa; imdsg a barlangban [1 Sm. 24,4. Zsolt. 57,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szval hvom az Urat, fenszva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[Zsolt. 2,19.]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e panaszomat, kitrom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 nyomorsgo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kor [Zsolt. 40,13.] elcsgged bennem a lelkem. Te pedig tudod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vnyemet, hogy az ton, a melyen jrok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hnytak 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kints jobbra s lsd meg, hogy senki sincsen, a ki ismerne; ninc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momra menedk; senki sem tudakozdik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vlak tged, oh Uram; &lt;s ezt&gt; mondom: Te vagy oltalmam &lt;s&gt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,5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sgem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ne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z esedezsemre, mert igen nyomorult vagyok! Szabadts meg [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m. 23,26.] engem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mert hatalmasabbak nlamn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sd ki lelkemet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agasztaljam a te nevedet!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azak vegyenek enge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mikor jl teszel majd v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[2 Sm. 23,1.] zsoltra. &amp;Uram, hallgasd me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se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mezzl imdsgomra; hsged [Zsolt. 50,15.] &lt;s&gt; igazsgod sze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lgass meg eng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 szllj perbe a te szolgddal, mert egy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Jb. 9,2.3.] sem 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, ellensg [1 Sm. 23,78.24,3.]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 lelkemet,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 pasko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temet; betaszt engem a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sgbe a milyen a rgen megholt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csgged [1 Sm. 26,19.27,1.2.] bennem a lelkem, felhborodik ben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v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emlkezem a [Zsolt. 78,12-27.119,52.] rgi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elgondolom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dolgodat; kezed munkirl elmlke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d terjesztgetem kezeimet; lelkem, mint szomj [Zsolt. 63,20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 &lt;eped&gt; utnad. Sz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ss, hallgass meg engem Uram! Elfogyatkozik az n lelkem. Ne rejts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czda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m, hogy ne legyek hasonl [Zsolt. 28,1.] a s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k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n hallasd velem kegyelmedet, mert [vers 9.] bzom benned! Mutasd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em az tat, melyen jrjak, mert hozzd emelem lelkem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abadts meg engem ellensgei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Uram; [1 Sm. 26,10.11.] hoz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nts meg engem a te akaratodat [Zsolt. 25,4.] teljestenem, mer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 Istenem! A te j lelked vezreljen engem az egyene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events meg engem, Uram, a te nevedrt; vidd ki lelkem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morsgbl a te [Rm. 2,6-11.] igazsgod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kegyelmed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ontsd meg ellensgeimet, s vesztsd el mindazoka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szorongatjk lelkemet; mert szolgd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. &amp;ldott az r, az n [2 Sm. 22,2.47.]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m, a ki hadakozs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18,33-41.] tantja kezemet, &lt;s&gt; viadalra az n ujjai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l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 s megoltalmazm, m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ram s szabadtm nkem; paizsom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, a kiben n bzom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i [2 Sm. 22,44.] alm np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ram! Micsoda az [Zsolt. 8,5.] ember, hogy tudsz 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, s az ember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a, hogy gondod van 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az ember, mint a [Zsolt. 39,6.] lehellet; napjai, mint az t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Jb 14,1.2.] rn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m, hajltsd meg egeidet s szllja al; illesd meg a [Zsolt. 18,8-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4,1-3.] hegyeket, hogy f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je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j villmot s hnyd szert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bocssd ki nyilaidat s vedd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jtsd le kezeidet a magasbl; ragadj ki [Zsolt. 18,17.18.69,2.15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ts meg engem a nagy vizek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z idegen-fi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knek szjok hazugsgot beszl, s jobb 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hamissg jobb 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! j neket neklek nked; tzhr [Zsolt. 33,2.4.] hangsze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ngedezlek t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segtsget d a kirlyoknak, &lt;s&gt; megmenti [Zsolt. 18,1. Pld. 21,31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vidot,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lgjt a gonosz szably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gadj ki s ments meg engem az idegen-fiak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 kiknek szj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zugsgot beszl, s jobb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 hamissg jobbk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fiaink olyanok legyenek, mint a plntk, nagyokk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i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ukban; lenyaink, mint a templom mintjra kifaragott oszlop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yenek telve trhzaink, eledelt eledelre szolgltassanak; juha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zszorosodjanak, [5 Mz. 28,4-11. Zsolt. 65,12-14.] ezerszeresedje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ink megrakodva legyenek; sem b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, sem kirohans, sem kilto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legyen a mi utczin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 np az, a melynek gy van dolga; boldog np az, a melynek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,12.] az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vid di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eke. &amp;Magasztallak tged, Istenem, kirlyom, s l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de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napon ldalak tged, s dicsrem [Zsolt. 69,31.32.] neve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az r s igen dicsretes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a megfoghatat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 nemzedknek [Zsolt. 78,4.5.] dcsri mveidet, s jelentge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 hatalmassgo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mltsgod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fny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s [Zsolt. 78,12-27.] csodl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lgaidrl elmlke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tenetes voltod hatalmt beszlik, s n a te nagysgos dolgai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rde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e nagy jsgod emlkei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radoznak, s a te igazsgo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galmas [Zsolt. 86,15.]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 az r, ksedelmes a harag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kegy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 az r mindenki irnt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etes minden teremtmny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 tged, Uram minden teremtmnyed s ldanak tged a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tj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odnak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szlnak, s a te hatalmadat beszl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tudtul adjk [vers 5.] az ember fiaina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almt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szgnak fnyes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 orszgo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e fennll orszg, s a te uralkodsod 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zed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 megtmogat minden eles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felegyenest minden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6,8.] me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ki szemei te [Zsolt. 104,25-27.] red vigyznak, s te idej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adod ele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nyitod a te kezedet, s megelgtesz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ng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 az r minden [5 Mz. 32,4. Jel. 15,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ban, s minden dolg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n az r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vhoz; mindenkihez, a ki hsggel hv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34,19.50,51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eljesti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[Pld. 10,24.] kivnsgt; kiltsu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gatja s megsegt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zi az r mindazokat, a k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zeretik; de a gonoszoka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semm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dicsrett beszlje ajkam, s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nevt ldja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5,3.] minden tes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Dicsrd n lelkem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em az Urat, [Zsolt. 63,5.104,33.] a mg lek; neklek az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enemnek, a mg vagy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 bzzatok a [Jer. 17,5-7.] fejedelmekben, emberek fiban, a ki meg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th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egyen a lelke; visszatr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be, [1 Mz. 3,19. Prd. 12,9.] 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napon elveszn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ldog, a kinek segtsge a Jkb Istene, s remnysge van az rban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Zsolt. 84,13.145,19.] Isten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teremtette az eget s [Csel. 14,15.]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et, a tengert s m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mi ben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van. A ki megtartja a hsg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azsgot [Zsolt. 103,6.] szolgltat az elnyomottaknak, eledelt d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. Az r megszabadtja az elfogott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megnyitja a vakok szemeit, az r felegyenesti a [Zsolt. 145,14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dteket; szereti az r az igaza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oltalmazza az r a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vnyeket; [Zsolt. 68,6.147,6.] rv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vegyet megtart, s a gonoszok tjt elford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alkodni fog az r [Zsolt. 145,13.]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k, a te Istened, oh 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zed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mzedkre!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jtek az Urat! Hiszen Istenn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nekelni j; hisz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ics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sges s ill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[Zsolt. 33,1.92,2.] dolo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r pti Jeruzslem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gyjti Izrelnek el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gygytja a [Zsolt. 34,19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61,1.]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 szveket, s b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be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rendeli a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. 40,26.] csillagok szmt, s mindnyjokat nev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 a mi Urunk s igen hatalmas, s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esgnek nincsen h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artja az r a [Zsolt. 146,9.] nyomorultakat; a gonoszokat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al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 hlaadssal, pengessetek hrft a mi Istennkn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i bebortja az eget 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, 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kszt [Csel. 14,17.]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ra, &lt;s&gt; fvet sarjaszt a hegyek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i megadja tpllkt a baromnak, a holl-fiaknak, [Mt 6,26. 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,3.] a melyek kr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paripk erejben [Pld. 21,31. 1 Sm. 17,47.] telik kedve, n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fi lbszraiba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[Zsolt. 33,18.]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ben 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az r, a kik kegyel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nyked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sd Jeruzslem az Urat! Dicsrd, oh Sion, a te Istene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kk teszi kapuid zrait, &lt;s&gt; megldja benned a te fiai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kessget d hatraidnak, [5 Mz. 32,13.14.] megelgt tged a leg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kldi parancsolat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, nagy hirtelen lefu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yan havat d, mint a [Jb 37,5.] gyapj, &lt;s&gt; szrja a deret, m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bokban [Jb 37,9.] szrja le jegt: ki llhatna meg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bocstja szavt s sztolvasztja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; megindtja szelt s vi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dog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li igit [5 Mz. 4,7.8. Zsolt. 78,5.] Jkbbal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e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zseit Izre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7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esz gy egyetlen [Efz. 2,12.] nppel sem; vgzseit sem tuda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jtek az Urat! &amp;Dicsrjtek az Urat [Jel. 5,13.] az g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magas helye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Jb. 38,7.] angyalai mind;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re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: nap s hold;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mind: fnyes [Jb 38,7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llaga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egeknek egei, [1 Mz. 1,6.7.] s ti vizek, a melyek az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tt vagy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az rnak nevt, mert parancsolt [1 Mz. 1,3.6.]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ott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lltotta f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;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nyt szabott s nem tr el at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rjtek az Ura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: vizi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k s mly vizek &lt;ti &gt;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z s jg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h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, szlvihar, a melye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delst [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,5.] cseleksz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i hegyek s halmok mindnyjan, minden gy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csfa s mind &lt;ti &gt;czdrus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dak s minden barmok, frgek s szrnyas llat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 kirlyok s minden nemzet, fejedelmek s mind &lt;ti&gt;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b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fjak s szzek, vnek gyermekekk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k az rnak nevt, mer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edl;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e-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re &lt;kihat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8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elemelte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nek szarvt.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e minde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ltje: Iz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iai, a ho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 val [Zsolt. 147,19.20. 2 Mz. 19,6.]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eljetek az rnak j neket; dicsrj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gyesek gylekez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ndezzen Izr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ben: Sionnak fia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jenek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rlyukb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k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t tnczczal; dobbal s hrfval zengjenek n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 kedveli az [5 Mz. 28,63.] r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pt, a szenv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47,6.] szabadulssal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adozzanak a [Zsolt. 134,1.2.] kegyesek tisztessgben; ujjongja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ugv hel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en-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s [2 Krn. 20,19-23.] legyen torkukban, ktl fegy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eik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bosszt lljanak a pognyokon, &lt;s&gt; megfenytsk a nemze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nczra fzzk kirlyaikat,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bereiket pedig vas-bilincsek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4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vgrehajtsk rajtok a megrott [5 Mz. 7,1-6.] tletet. Di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kegyeltjre! [5 Mz. 7,12-16.] Dicsrjtek az U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az Urat! &amp;Dicsrjtek Isten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nt helyn; [Zs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2,12.13.]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almnak [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. 6,3.] boltozat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 tetteirt, [Zsolt. 145,6.]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gnak gazdagsga sze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[Zsolt. 98,5.] krt-zengssel;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rf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zite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dobbal s tnczczal,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egedkke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vol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ngos czimbalommal, dicsrjte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harsog czimbalom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15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 llek dicsrje az Urat! Dicsrjtek az Ura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