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671 Pt.;P</w:t>
      </w:r>
      <w:r>
        <w:rPr>
          <w:rFonts w:eastAsia="Geneva" w:cs="Geneva" w:ascii="Geneva" w:hAnsi="Geneva"/>
          <w:color w:val="FF3333"/>
          <w:sz w:val="24"/>
          <w:szCs w:val="24"/>
        </w:rPr>
        <w:t>TER APOSTOLNAK KZN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 ELS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ter, Jzus Krisztusnak apostola, a Pontusban, Galtz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appadciban, zsiban s Bithiniban elszled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ne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1. Jak. 1,1. Jn. 7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ki vannak vlasztva az Atya Isten eleve rendelse szerint,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elsben, engedelmessgre s Jzus Krisztus vrve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intsre: kegyelem s bkessg adassk nk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. [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8.29. vers 19. Zsid. 10,22.12,24.9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Isten s a mi Urunk Jzus Krisztusnak Atyja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sga szerint jonnan szlt minke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mnysgre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nak a hallbl val feltmadsa ltal, [Efz. 1,3.2,4. 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5.7. 1 Kor. 15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olhatatlan,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s hervadhatatl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re,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kben van fenntartva szmunkra, [rsz 5,4. Kol. 1,12. 2 Tim. 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et Isten hatalm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 hit ltal az idvessgre, a mely kszen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nyilvnvalv legyen. [Gal. 3,23. Fil.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k, noha most kiss, ha meg kell lenni, szomorkod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fle ksrt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rsz 4,13.5,10. 2 Kor. 4,17. Jak.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5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ti kiprblt hitetek, a mi sokkal becsesebb a ves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de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 kiprblt aranynl, dcsretre, tisztessgre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nak talltassk a Jzus Krisztus megjelensekor; [Pld. 17,3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3. Tit. 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, noha nem lttatok, szerettek; a kiben, noha most nem ltjto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tek &lt;benne&gt;, kibeszlhetetlen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k: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29. 2 Kor. 5,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vn hitetek czljt, a llek idvessgt. [Rm. 6,22. Zsid. 10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idvess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udakozdtak s nyomozdtak a prftk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ntatok val kegyel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: [Mt. 13,17.18. Luk. 10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zdvn, hogy mely vagy mily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jelent &lt;azt&gt; ki a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lke, a ki eleve bizonysgot tett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veds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z azok utn v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[Dn. 9,2.23.12,8.9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1,21. Jel. 19,10. Fil. 2,7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megjelentetett, hogy nem magoknak, hanem nknk szolg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kal, a melyeket most hirdetnek nktek azok, a kik prdikltk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vangyliomot az eg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ent Llek ltal; a mikbe angya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yakoznak betekinteni. [Csel. 2,30.31.3,18.10,43. Zsid. 2,4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9.10. rsz 5,4. Kol. 1,12. 2 Tim. 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vn elmtek derekait, mint jzano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kedjetek abban a kegyelemben, a melyet a Jzus Krisztus 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mikor megjelen. [Efz. 6,14.5,8. Zsid. 6,18. 2 Tim. 1,9.10. 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engedelmes gyermekek ne szabjtok magatokat a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itokhoz, a melyek tudatlansgotok alatt voltak bennetek;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. Rm. 12,2. Efz. 4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mikpen szent az, a ki elhvott titeket, ti is szentek l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letetekben; [rsz 2,9. Gal. 1,6. 2 Kor. 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 van rva: Szentek legyetek, mert n szent vagyok.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44.19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tynak hv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ki szemlyvlogats nlkl tl, kin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cselekedete szerint, flelemm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tek a t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sg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t: [Gal 4,6. Rm. 2,6.11. Zsid. 12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vn, hogy nem ves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olmin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 aranyon vltattato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tyitok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hibaval let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[1 Kor. 6,20.7,23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drga vren, mint hibtlan s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brnyn, a Krisztus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id. 9,14. 1 Kor. 5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eve el volt ugyan rendelve, a vilg megalapt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gje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gn ti rettetek, [Jel. 13,8. Efz. 3,9. 2 Tim. 1,9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16,25.26. Efz. 1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hisztek Istenben, a ki feltmasz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allb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adott nki; hogy a ti hitetek remnysg is legyen Ist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1. Csel. 3,15.13,5.30,31. Rm. 4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eket az igazsg irnt val engedelmessgben kpmutats nlk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fii szeretetre tiszttvn meg a Llek ltal, egymst tiszta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zgn szeresstek; [vers 2. Jak. 4,8. 2 Pt. 1,7. 1 Jn. 3,18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ik jonnan szlettetek nem romland magbl, de romolhatatlan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gje ltal, a mely l s megmar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[vers 3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2.13.3,3. Jak. 1,18. Zsid. 4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test olyan, mint a f, s az embernek mind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, mint a f virga. Megszrad a f, s virga elhull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6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. 10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beszde megmar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Ez pedig az a beszd, a mely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tetett. [Zsolt. 119,89.90. Rm. 10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tvn azrt minden gonoszsgot, minden lnoksgot, kpmutat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ykedst, s minden rgalmazst. [Jak. 1,21.4,11. Efz. 4,22.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most szletett 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tiszta, hamistatlan tej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yakozzatok, hogy azon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jetek; [rsz 1,23. Mt. 18,3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2.13 2 Pt. 3,18. Zsid. 6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zlelttek, hogy jsgos az r. [Zsolt 3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hez jrulvn, min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ugyan megvetett, de Iste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, becse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[vers 6.7. Dn. 2,34.44.4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magatok is min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pljetek fel lelki hzz, szent papsg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elki ldozatokkal ldozzatok, a melyek kedvesek Istennek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ltal. [Efz. 2,22. Zsid. 3,6. Rm. 12,1. Zsid. 13,15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van meg az rsban: m szeg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teszek Sionban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lasztott, becses; s a ki hisz abban, meg nem szgyenl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6. Jn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 azrt nktek, a kik hisztek; az engedetleneknek pedig: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t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vetettek, az lett a szegeletnek fejv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 s botrnkozsnak szikljv; [Zsolt. 118,22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engedetlenek lvn,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az gben, a mire rendeltett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4. Rm. 9,32.33. 1 Kor. 1,23. 1 Thess. 5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vlasztott nemzetsg, kirlyi papsg, szent nemzet, megtart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np vagytok, hogy hirdesstek Annak hatalmas dolgait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latos vilgossgra hvott el titeket;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5.6. Jel. 1,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hajdan nem np &lt;voltatok&gt;, most pedig Isten npe &lt;vagytok;&gt;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egyelmezettek &lt;voltatok,&gt; most pedig kegyelmezettek &lt;vagyt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Hs. 2,22. Rm. 9,25.11,30.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teim, krlek titeket, min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et s idegen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tasstok meg magatokat a testi kvnsgoktl, a melyek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vitzkednek; [rsz 1,1.17. 2 Kor. 5,6. Rm. 7,23. Jak. 4,1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oka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jl viselvn, hogy a miben rgalmazna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gonosz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j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a ltjk &lt;azokat,&gt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 a megltogats napjn. [rsz 3,16. Fil. 2,15. Mt. 5,16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jetek azrt minden emberi rendelsnek az rrt: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, mint felebbvalnak; [Rm. 13,1.5. Mt. 22,21. Tit. 3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 helytartknak, mint a k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 a gonosz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bntets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 csel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pedig dcsrsre. [Rm. 13,4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van az Isten akaratja, hogy jt cselekedvn, elnmts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gatag emberek tudatlansgt; [vers 12.3.9. Tit. 2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szabadok, s nem mint a kiknl a szabadsg a gonoszsg pals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nt Istennek szolgi. [1 Kor. 7,22.8,9. Gal. 5,13. 2 Pt. 2,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6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t tiszteljetek, az atyafisgot szeresstek; az Istent flj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t tiszteljtek. [rsz 4,8.5,9. Rm. 1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seldek teljes flelemmel engedelmeskedjenek az uraknak; nem cs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nak s kmleteseknek, de a szvteleneknek is. [Efz. 6,5.6. 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kedves dolog, ha valaki Ist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rt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sgeket, mltatlanul szenvedvn. [Mt. 5,10.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csod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az, ha vtkezve s arczul veretve t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d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 cselekedve s &lt;mgis&gt; szenvedve t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z kedves dolog Isten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12,47. rsz 15,3.14.17.4,14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rra hvattatok el; hiszen Krisztus is szenvedett rettetek,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t hagyv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dok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: [rsz 4,1.3,18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3.24. Jn. 13,15. Mt. 16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nt nem cselekedett, sem a szjban lnoksg nem talltat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9. Jn. 8,46. 2 Kor. 5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idalmaztatvn, viszont nem szidalmazott, szenvedv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ye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hanem hagyta az igazsgosan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7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5. Jn. 18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 mi bneinket maga vitte fel testben a fra, hogy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vn, az igazsgnak ljnk: a kinek sebeivel szgyultato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4.5. Kol. 1,22. Gal. 3,13.2,20. Rm. 6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olyanok valtok, mint tvely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uhok; de most megtrtetek lelk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ztorhoz s felvigyzjhoz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6. Zsid. 13,20. Jn. 10,10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. 34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az asszonyok engedelmeskedj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hogy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 nem engedelmeskednnek is az gnek, felesgk magavis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ge nlkl is megnyeressenek; [Efz. 5,22.24. 1 Mz. 3,16. 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5. 1 Kor. 7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llvn a ti flelemben val feddhetetlen leteteket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7.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nek kessge ne legyen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ajuknak fonogatsbl s ara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raksbl 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ek felvev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; [1 Tim. 2,9.1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szvnek elrejtett embere, a szeld s csendes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olhatatlansgval, a mi igen becses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[Efz. 3,16.4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kestettk magokat hajdan ama szent asszonyok is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ben remnykedtek, engedelmesked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[1 Mz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nt Sra engedelmeskedett brahmnak, urnak nevez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ei lettetek, ha jt cselekesztek, s semmi fl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gtek. [1 Mz. 18,12. Gal. 4,26.2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2. Pld. 3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ak hasonlkpen, egytt lakjanak rtelmes mdon &lt;felesgkkel,&g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i nemnek, min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bb ednynek, tisztessget tvn, mint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rsaik az let kegyelmben; hogy a ti imdsgaitok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uljanak. [Efz. 5,25.26. 1 Kor. 7,3.5. Gal. 3,28. Mt. 6,14.1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m. 2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etre mindnyjan &lt;legyetek&gt; egyrtelmek, rokonrzelm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fi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irgalmasak, kegyesek: [Fil. 3,16. Kol. 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izetvn gonoszszal a gonoszrt, avagy szidalommal a szidalom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len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ldst mondvn, tudva, hogy arra hivattatok e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, [rsz 2,15.23. Rm. 12,17. Mt. 5,44.6,14.15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akarja az letet szeretni, j napokat ltni, tilts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t a gonosztl, s ajkait, hogy ne szljanak lnoksgot: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13.14.15. Pld. 21,23. Jak. 1,13.19.4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jon el a gonosztl, s cselekedjk jt; keresse a bkessg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 azt. [1 Thess. 5,15. Zsid. 12,14. 1 Tim. 6,11. Zsolt. 34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szemei az igazakon &lt;vannak&gt;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in; az r orczja pedig a gonoszt csel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csoda az, a ki bntalmaz titeket, ha a j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lesztek?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8.33. 3 Jn. 1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szenvedtek is az igazsgrt, boldogok &lt;vagytok, &gt;azokt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ne fljetek, se zavarba ne essetek; [rsz 2,20.4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2.51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stent pedig szenteljtek meg a ti szvetekben. Mindig k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egyetek&gt; megfelelni mindenkinek, a ki szmot k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a ben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mny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zeldsggel s flelemmel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3. Kol. 4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. 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lelkiismeretetek lvn; hogy a miben rgalmaznak titeke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gszgyenljenek a kik gyalzzk a ti Krisztusba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lteteket. [rsz 2,12. 2 Kor. 1,12. Csel. 24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obb ha jt cselekedve szenvedtek, ha gy akarja az Isten akar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nem gonoszt cselekedve. [rsz 1,6.2,20.4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risztus is szenvedett egyszer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mint igaz 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akrt, hogy minket Istenhez vezreljen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tvn ugy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de megeleventtetvn llek szerint; [rsz 4,1. Rm. 6,10.5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3,12. 2 Kor. 13,4. 1 Tim. 3,16. Rm. 9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ben elmenvn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lkeknek is prdiklt, [rsz 4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Pt. 2,4.5. Rm. 10,7. Csel. 2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 engedetlenek voltak egykor, mikor egyszer v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trse a No napjaiban, a brka ksztsekor, a melyben kevs, az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z llek tartatott meg vz ltal; [Mt. 24,37.38. 1 Mz. 7,13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2,5.3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minket is megtart most kpms gyannt, mint keresztsg, a mi 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 szenyjnek lemossa, hanem j lelkiismeret keresse Isten ir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 feltmadsa ltal; [Efz. 5,26. Zsid. 10,22.9,9.10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stennek jobbjn van, felmenvn a mennybe; a kinek alvettet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ok, hatalmassgok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[Zsid. 12,2. Efz. 1,20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azrt Krisztus testileg szenvedett, fegyverkezzetek fel t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zal a gondolattal, hogy a ki testileg szenved, megsznik a b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18.2,21.24. Zsid. 12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embereknek kvnsgai, hanem Isten akarata szerint l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stben htra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[Rm. 6,6.7.22. 2 Kor. 5,15.7,1. Gal. 2,20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2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g nknk, hogy letnk elfolyt idejben a pognyok aka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k, jrvn feslettsgekben, kvnsgokban, rszegsge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bzdsokban, ivsokban s undok blvnyimdsokban. [Efz. 4,17.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. 3,3. Rm. 1,28.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miatt csudlkoznak, hogy nem futto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a kicsapong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bba az radatba, szitkozdvn. [Csel. 17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szmot adnak majd annak, a ki kszen van megtlni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takat. [2 Tim. 4,1. Csel. 10,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rt hirdettetett az evangyliom a holtaknak i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tessenek emberek szerint testben, de ljenek Isten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ben. [rsz 3,19. Rm. 6,11. 1 Kor. 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ge pedig minden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. Annakokrt legyetek mrtkletes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anok, hogy imdkozhassatok. [Jak. 5,8.9. 1 Kor. 10,11. 1 Jn. 2,18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3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legyetek hajlandk az egyms irnti szeretet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zeretet sok vtket elfedez. [rsz 1,22. Kol. 3,14. Zsid. 13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. 5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egyetek&gt; egymshoz vendg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zgolds nlkl. [rsz 2,13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2. Fil. 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amint kegyelmi ajndkot kapott, &lt;gy&gt; sfrkodjatok az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nak, mint Isten sokfle kegyelmnek j sfrai; [Rm. 12,6.7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8,14. Mt. 25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szl, mintegy Isten git &lt;szlja:&gt; ha valaki szolgl, min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zal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&lt;szolgljon,&gt; a melyet Isten d: hogy mind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ssk a Jzus Krisztus ltal, a ki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s hata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. [2 Kor. 2,17.3,5.6. Kol. 3,17. 2 Pt. 3,18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teim, ne rmljetek meg attl a t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prbltats vg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, mintha valami rmletes dolo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nk veletek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8,10. Jak. 1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ennyiben rszetek van a Krisztus szenvedseib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megjelensekor is vgadoz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hessetek. [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7. Rm. 8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&lt;vagytok,&gt; ha Krisztus nevrt gyalznak titeke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ugszik rajtatok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s az Istennek Lelke, &lt;a mit&gt; am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omolnak ugyan, de t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 azt. [rsz 3,14. Mt. 5,10.1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. Jak. 2,7. 1 Tim. 6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enki se szenvedj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mint gyilkos, vagy tolvaj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vagy mint ms dolgba avatkoz: [rsz 2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mint keresztyn &lt;szenved,&gt; ne szgyelje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e az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. [Csel. 11,26.5,41. Jn. 21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&lt;itt&gt; az ideje, hogy el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az tlet az Istennek hzn: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mi rajtunk &lt;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&gt;, mi lesz azoknak a 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nek az Isten evangyliomnak? [Jer. 25,29. Ezk. 9,6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1,5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z igaz &lt;is&gt; alig tartatik meg, hov lesz az istentelen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23,31. Pld. 11,31. Jer. 49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 kik az Isten akaratbl szenvednek is, ajnljk &lt;nk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t h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jt cselekedvn. [rsz 3,17. 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2.5,13. Luk. 23,4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resbitereket krem n, a presbitertrs, s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vedsnek tanuja, s a megjel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rszese; [Tit. 1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Tim. 5,17. 2 Jn. 1,1. Jn. 15,27.19,35. Rm. 8,17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tesstek az Isten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jt, gondot viselvn arr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yszer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; sem nem rt nyerszk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ndulattal; [Csel. 20,28. 1 Kor. 9,16. Tit. 1,7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nem gy, hogy uralkodjatok a gylekezeteken, hanem mint pldnyk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jnak. [2 Kor. 1,24. Luk. 22,26. 2 Thess. 3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jelen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ztor, elnyeritek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hervad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onjt. [rsz 2,25.1,4. Jak. 1,12. 1 Kor. 9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kpen ti ifjabbak engedelmeskedjetek a vneknek: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egymsnak engedelmeskedvn, az alzatossg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fel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a kevlyeknek ellene ll, az alzatosaknak pedig kegyelme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fz. 5,21. Fil. 2,3. Pld. 3,34. Jak. 4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ztok meg teht magatokat Istennek hatalmas keze ala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agasztaljon titeket annak idejn. [Jak. 4,7.10. Jb 22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ondot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esstek, mert nki gondja van retok.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,5. Mt. 6,25. Zsid. 13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anok legyetek, vigyzzatok; mert a ti ellensget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dt oroszln szerte jr, keresvn, kit elnyeljen: [rsz 4,7. 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0. Jb 1,7. Luk. 22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lljatok ellen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lvn a hitben, tudva, hogy a vil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tyafisgotokon ugyanazok a szenvedsek telnek be. [Jak. 4,7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2.13. Fil. 1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den kegyelemnek Istene pedig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hvot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a Krisztus Jzusban, titeket, a kik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ideig szenved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tegy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ek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k, szilrdakk s llhatatosok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15. 1 Thess. 2,12. Zsid. 1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s a hata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. [Efz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lvnus ltal, a ki, a mint gondolom, h atytokfia,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en r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ve s bizonysgot tve, hogy az az Istennek igaz kegyelme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ok. [2 Kor. 1,19. 1 Thess. 1,1. 2 Thess. 1,1. Csel. 17,4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titeket a &lt;veletek&gt; egytt vlasztott babiloni &lt;gylekezet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, az n fiam. [rsz 1,1. 1 Kor. 9,5. Csel. 1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egymst szeretet cskjval. Bkessg mindnyjatok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ban vagytok. [Rm. 16,16. 1 Kor. 16,20.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