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52Rm.;PL APOSTOLNAK A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BELIEKHEZ RT LE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, Jzus Krisztusnak szolgja, elhvott apostol, elvlasztva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ngyliom&lt;nak hirdetsre.&gt; [Csel. 9,15.13,2.3. Gal. 1,15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yet eleve meggrt az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ti ltal a szentrsokban,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15.49,10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a. 7,14.9,6.7.53,1-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</w:rPr>
        <w:t>Fia f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, a ki Dvid magvbl lett test szerint, [Mt. 1,1-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uk. 3,23-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ki megbizonyttatott hatalmasan Isten [Jn. 10,36. Csel. 13,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nak a szentsg Lelke szerint, a hallbl val feltmads ltal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Urunk Jzus Krisztus f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ki ltal vettk a [Efz. 3,8.] kegyelmet s az apostolsgot a hit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val engedelmessgnek okrt, minden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gytok ti is, Jzus Krisztusnak hivatalosa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eknek, a kik Rmban vagytok, Isten szerelmeseinek, [1 Kor. 1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vatalos szenteknek: Kegyelem nktek s bkessg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nktl s az r Jzus Krisztus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hlt [Efz. 5,20. 1 Thess. 1,2.] adok az n Istenemnek a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 ltal mindnyjatokrt, hogy a ti hiteteknek az egsz vil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e v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izonysgom nkem az Isten, kinek lelkem szerint szolgl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nak evangyliomban, hogy szntelen emlkeze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dkozsaimban minden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vn, [1 Thess. 3,10.] vajha egys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 j szerencss t addnk nkem Istennek akaratbl, hogy hozz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hess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vnlak titeket ltni, hogy valami lelki ajndko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hes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tek a ti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etekre, [rsz 15,23.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az, hogy egytt felbuzduljunk ti nlatok egyms hite ltal, a t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z enym ltal. [2 Pt. 1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karom pedig, hogy ne tudjtok atymfiai, hogy n gyakran elvgez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mban, hogy elmegyek hozztok (de mindez ideig megakadlyoztatta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k is nyerjek [Gal. 5,22.] valami lelki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, mind a barbroknak, mind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nek,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atlanok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s vagyok. [Kol. 1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 mi rajtam ll, ksz vagyok nktek is, a kik Rmban vagyto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angyliomot hirdetni. [Csel. 28,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szgyenlem a [2 Tim. 1,8.] Krisztus evangyliomt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k hatalma az [1 Kor. 1,18.15,1.2.] minden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idvessg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id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meg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Istennek igazsga jelentetik ki abban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itbe, mikpen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 rva: Az igaz ember pedig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yilvn van az Istennek haragj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emberek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etlensge s hamissga ellen, kik [Zsolt. 5,5.6.] az igaz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issggal [vers 21.23.25.] feltartzta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mi az Iste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udhat nyilvn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mer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tette nkik: [Csel. 14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i Istenben lthatatlan, tudniill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val hatalm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sge, a vilg teremt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kotsaibl megrte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tatik; gy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nthetetl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br az Istent megismertk, mindazltal nem mint Istent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em nki hlkat nem adtak; han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koskodsaikban hibaval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lgatag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eg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ett. [Efz. 4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oka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nek vallvn, balgatagokk lettek; [1 Kor. 1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Istenne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 felcserltk a muland ember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adaraknak s ngylb llatoknak s cssz-msz llat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msval. [5 Mz. 4,15-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adta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 Isten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ivnsgaiban tiszttalansg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gyms testt megsz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k; [Csel. 14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kik az Isten igazsgt hazugsgg vltoztattk, s a terem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lgokat tiszteltk s szolgltk a 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elyett, a ki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tt. men. [rsz 9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ad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Isten tiszttalan indulatokra;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npeik is elvltoztattk a termszet folyst termszetellenes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kpen a frfiak is elhagyvn az asszonynppel val termsz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t, egymsra gerjedtek bujasgukban, [3 Mz. 18,22.23. 1 Kor. 6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k frfiakkal fertelmeskedv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lyg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m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almt elve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kpen nem mltattk az Istent arra, hogy ism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megtart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kpen oda ad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Isten mltatlan gondolkozsra, hogy illet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kat cselekedje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teljesek minden hamissggal, parznasggal, gonoszsgg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zsisggal, rosszasggal; rakvk, rigysggel, gyilkossgg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sengssel, lnoksggal, rossz e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cs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rlk, rgalmazk, isten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k, kevlyek, dicse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sszban mester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zleiknek engedetl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gatago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frhetetlenek, szeretet nlkl val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sztelhetetlenek, irgalmatlan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jllehet az Isten vgzst ismerik, hogy a kik ilyen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sznek, mltk a hallra, mgis nemcsak cselekszik azokat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kkpen cselek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egyet is rtenek. [Efz. 5,3-5. 2 Tim. 3,2-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menthetetlen vagy h ember, brki lgy, a ki tlsz: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ben mst megtlsz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adat krhoztatod; mivel ugyanazokat mv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, a ki tlsz. [Mt. 7,2. Jn. 8,7. Rm. 14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uk pedig, hogy az Istennek tlete igazsg szerint van azokon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yeneket cselek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azt gondolod, h ember, a ki megtled azokat, a kik ilyen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sznek, s te is azokat cselekszed, hogy te elke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az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megvet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gnak, elnzsnek s hossztrs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sgt, nem tudvn, hogy az Istennek jsga tged megtrsre ind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Pt. 3,9.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te a te kemnysged s meg nem trt szved szerint gyjtesz maga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ot a haragnak s az Isten igaz tlete kijelentsnek nap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fizet mindenki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 szerint: [Jb 34,11.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t. 62,13. Mt. 16,27. 2 Kor. 5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nak, a kik a j cselekedetben val llhatatossggal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ssget s halhatatlansgot keresne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tel; [Mt. 25,3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nak pedig, a kik verse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a kik nem engednek az [2 Thess. 1,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.] igazsgnak, hanem engednek a hamissgnak, bsulssal s hara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morsg s nsg minden gonoszt csele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 lelknek, zsi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meg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 pedig, tisztessg s bkessg minden jt csele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zsi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meg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incsen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zemlyvlogats. [5 Mz. 10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k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nlkl vtkezte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nlkl vesznek is el: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alatt vtkezte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ltal tltetnek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Mert nem azok igazak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ki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hallgatjk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fognak megigazulni, a ki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ik. [Mt. 7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kor a pognyok, a kik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nincsen, termsz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dolgait cselekszik, ak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m lv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kik megmutatjk, hogy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cselekedete be van rv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, egyetemben bizonysgot tvn arr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iism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olataik, a melyek egyms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vdoljk vagy mentegeti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, melyen az Isten megtli az emberek titkai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angyliomom szerint a Jzus Krisztus ltal. [Mt. 25,31-4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te zsidnak neveztetel,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re tmaszkodol, s Iste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eke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er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t, [Mik. 6,8.] s vlasztst tudsz tenni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melyek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&lt;attl,&gt; [Fil. 1,10.] mivel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tanttat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t hiszed magadrl, hogy te a vakoknak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, [Mt. 15,14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be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vilgoss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algatagok tantja, a kiskorak mestere vagy, brvn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et s igazsg form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zrt mst tantasz, magadat nem tantod-? a ki azt hirdete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opj, lopsz-? [Zsolt. 50,16-21. Mt. 23,3.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zt mondod, ne parznlkodjl, parznlkodol-? a ki tlo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lvnyokat, szen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gy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ben dicsekszel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 megrontsa ltal az 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od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Istennek neve miattatok kromoltatik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van rva.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2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sznl ugya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keds, h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megtartod; de h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 thgod, a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keds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sgg 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teh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etlen pogny megtartj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 parancsolat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etlensge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kedsl tulajdonttatik- n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ermsz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etlen ember, h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megtart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l tged, a ki a be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keds mellett i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ontja vagy. [2 Kor. 3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az a zsid, a ki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pen az; sem nem az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s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sten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n van: [Efz. 2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z a zsid, a ki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n az; s a szvnek llekben, nem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se &lt;az igaz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keds;&gt; a mel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csrete nem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anem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. [5 Mz. 10,16.30,6. K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tekintetben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 ht a zsid? vagy micsoda haszna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keds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tekintetben sok. Minde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az Isten rejok bzt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it. [rsz 9,4. Zsolt. 147,19.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t hogy ha nmelyek nem hittek? Vajjon azoknak hitetlensg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i- hibavalv az Istennek hsgt? [rsz 9,6.11,29. 2 Tim. 2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l legyen.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 az Isten legyen igaz, minden ember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6,11.] pedig hazug, a mint meg van rva: Hogy igaznak tltess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eidben, s [Zsolt. 51,6.]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delmes lgy, mikor vdolna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 mi igazsgtalansgunk az Istennek igazsgt mutatja meg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unk? Vajjon igazsgtalan- az Isten, hogy minket bntet? Emb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don szlok. [Jb 4,17.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ol legyen! Mert akkor mi mdon tli meg az Isten a vilgot?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az Istennek igazsga az n hazugsgom lt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b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re, mirt krhoztattatom mg n is, mint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 ne cselekedjk- a rosszat, hogy &lt;abbl&gt; j szrmazzk?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minket rgalmaznak, s a mint nmelyek mondogatjk, hogy mi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nk, a kiknek krhoztatsa igazs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csoda teht?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k vagyunk-? Semmikpen nem. Mert az el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utattuk nyilvn, hogy zsidk s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indnyjan bn alatt van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Gal. 3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meg van rva, hogy nincsen csak egy igaz is;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3.53,2.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, a ki megrtse, nincs, a ki keresse az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 elhajlottak, egyetemben haszontalanokk lettek; nincs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 cselekedjk, nincsen csak eg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tott s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rkuk; 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lnoksgot szlnak; spis k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ge van ajkaik alatt. [Zsolt. 5,10.140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ok [Zsolt. 10,7.] telve tkozdssal s keser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aik gyorsak a vrontsra.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9,7.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aikon romls s nyomorsg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bkessgnek tjt nem ismer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isteni flel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[Zsolt. 36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juk pedig, [Gal. 3,10.22.] hogy a mi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mond, azoknak mond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alatt vannak; hogy minden szj bedugassk, s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 Isten tlete al 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nek cselekedet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y test sem igazul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: [Gal. 2,16.] mert a bn ismerete [Rm. 7,7.]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nlkl jelent meg az Istennek igazsga, [rsz 1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anbizonysgot teszne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 a prftk;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4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igazsga pedig a Jzus Krisztusban val hit ltal mindazok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azoknak, a kik hisznek. Mert nincs [Gal. 3,28.]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s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dnyjan vtkeztek, s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nek az Iste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gazulvn in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gyel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rsz 5,1. Efz. 2,8.] a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ban val vltsg l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t az Isten eleve rendelt [1 Jn. 2,2.] eng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dozatul,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ben, hogy megmutas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sgt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elnzse mia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hossztrsnl fogv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nak megbizonytsr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an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hogy igaz legyen  s megigaztsa azt, a ki a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 van teht a dicsekeds? Kirekesztetett. Mel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ltal?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k ltal? Nem; hanem a hi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ltal. [rsz 4,2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9.31. Efz. 2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tartjuk teht, [Gal. 2,16.] hogy az ember hit ltal igazul me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cselekedetei 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Isten csak a zsidk-e? Avagy nem a pognyok is? Bizon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gnyok is.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9,6. Efz. 4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egy az Isten, a ki megigaztja a zsidt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 pog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 [rsz 4,11.12. Gal. 3,8.]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 teht hibavalv tesszk- a hit ltal? Tvol legyen!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kbb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 [Gal. 3,24.]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mondunk teht, hogy brahm a mi atynk nyert volna test szeri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 brahm cseleked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gazult meg, van mivel dicsekedjk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t mond az rs: Hitt [1 Mz. 15,6. Gal. 3,6.] pedig brah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, s tulajdontta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igazsg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pedig, a ki munklkodik, a jutalom nem tulajdontt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gye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nem tartozs szerint; [Mt. 20,7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ben annak, a ki nem munklkodik, hanem hisz abban,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elent megigaztj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e tulajdonttatik igazsgul.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Dvid is boldognak mondja azt az embert, a kinek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t tulajdont cselekedetek 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ok, a kiknek megbocsttattak az [Zsolt. 32,1.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issgai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nek elfedeztet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 ember az, a kinek az r bnt nem tulajd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boldogsg teht a zsidnak, vagy a pognynak is &lt;tulajdonttat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? Mert azt mondjuk, hogy brahmnak a hit tulajdonttatk igazsg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pen tulajdonttatk teht?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t v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potban?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t, ha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 llapo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keds jegy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sgben &lt;tanustott&gt; 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nak pecstjl nyerte: hogy atyja [1 Mz. 17,10.11.]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oknak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etlen 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[Gal. 3,7.] hiszn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 is tulajdonttassk az igazs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hogy&gt; atyja &lt;legyen&gt;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teknek is, azoknak, a kik nem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kednek, ha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k is a mi atynknak brah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sgben &lt;tanustott&gt; hitnek nyomdok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ltal adatott az gret brahmnak, va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nak, hogy e vilg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lesz, hanem a hitnek igazsga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Mz. 22,17.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az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ki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k, hibavalv le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, s haszontalann az gret: [Gal. 3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haragot nemz: a hol pedig nincs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, 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 val cselekedet sinc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gy kegye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&lt;legyen;&gt; ho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 az gr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magnak; nemcsa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nak, hanem az brahm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 is, a ki mindnyjunknak aty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A mint meg van rva, hogy sok np atyjv tettelek tged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7,4.5.])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ben hitt, a ki a holta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leventi, s azokat, a melyek nincsenek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j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remnysg ellenre remnykedve hitte, hogy sok npnek atyjv le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rint, a mint megmondatott: gy lszen a te magod. [1 Mz. 15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itb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vn, nem gondo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 elhalt testre, min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z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vn, sem Srnak elhalt mhre; [1 Mz. 17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nek gretben sem ktelkedett hitetlensggel, hane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ben,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 advn az Isten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ljesen elhitte, hogy a m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t, meg is cselekedhe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is tulajdonttatk nki igazsg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cs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 iratott meg, hogy tulajdonttatk nki &lt;igazsgul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mi rettnk is, a kiknek majd tulajdonttatik, azoknak tudniill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hisznek Abban, a ki feltmasztotta a mi [Csel. 2,24.] Urunk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t a hall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a mi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5.] bneinkrt &lt;hallra&gt; adatott, s feltmasztatott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5,17.] a mi megigazulsun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gazulvn azrt hit ltal, bkessgnk van Istennel, a mi Urunk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 l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ltal van a menetelnk is hitben ahhoz a kegyelemhez, [Jn. 14,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z. 2,18.] a melyben llunk; s dicsekednk az Iste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ny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csak pedig, hanem dicsekednk a hborsgokban is, tudvn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orsg bkessges trst nemz, [Jak. 1,2-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kessges trs pedig prbattelt, a prbattel pedig remnys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emnysg pedig nem szgyent meg; mert az Istennek szere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ett a mi szvnkbe a Szent Llek ltal, [1 Jn. 4,16.]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tott nk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risztus, [Gal. 4,4.5. Efz. 2,1.5.] mikor m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ek valn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idejben meghalt a gonoszo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ra igazrt &lt;is&gt; alig hal meg valaki; m a jrt taln csa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ne halni val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pedig a mi hozznk val szerelmt abban mutatta meg, hogy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oltunk, Krisztus rettnk [1 Pt. 3,18.] meg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ekutna azrt most megigazultun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 ltal, sokkal ink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atunk a harag ell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, mikor ellensgei voltunk, megbkltnk Istennel [2 Kor. 5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halla ltal, sokkal inkbb megtartatun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ekutna megbkltnk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csak pedig, hanem dicsekednk is az Istenben a mi Urunk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 ltal, a ki ltal most a megbklst nyer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, mikpen egy ember lta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e a vilgra a bn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6-16.] s a bn ltal a hall, s akkpen a hall minden embe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tott, mivelhogy mindenek vtkez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ig vala bn a vilgon; a bn azonban nem szmttatik 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nincs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de a hall uralkodott dmtl Mzesig azokon is, a kik nem az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etnek hasonlatossga szerint vtkeztek, a ki am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brzols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kegyelmi ajndk nem gy &lt;van,&gt; mint a bneset; mert ha amaz eg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ete miatt sokan haltak meg, az Isten kegyelme s a kegye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, mely az egy ember Jzus Krisztus, sokkal inkbb elha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ajndk sem gy &lt;van,&gt; mint egy v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tal; mert az t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&lt;lett&gt; krhozott, az ajndk pedig sok b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&lt;van&gt; igazul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az egynek bnesete miatt uralkodott a hall az egy ltal: s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kbb az letben uralkodnak az egy Jzus Krisztus ltal azok,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gyelemnek s az igazsg ajndkna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ben rszesl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ra azrt, mikpen egynek bnesete ltal minden emberre &lt;elhatot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rhozat: azonkpen egynek igazsga ltal minden emberre &lt;elhatott&gt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ek megigazul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kpen egy embernek engedetlensge ltal sokan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et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kpen egynek engedelmessge ltal sokan igazakk l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pedig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hogy a bn meg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jk; [Gal. 3,19.] de a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dik a bn, ott a kegyelem sokkal inkbb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ikpen uralkodott a bn a hallra, azonkpen a kegye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jk igazsg lt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re a mi Urunk Jzus Krisztus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or. 15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mondunk teht? Megmaradjunk- a bnben, hogy a kegyelem an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bb legy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ol legyen: a kik meghaltunk a bnnek, mimdon lnnk mg ab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tudjtok-, hogy a kik megkeresztelkedtnk Krisztus [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27. Kol. 2,12.] Jzusb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ba keresztelkedtnk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emettettnk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gytt a keresztsg ltal a hallba: [K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2.] hogy mikpen feltmasztatott Krisztus a hallbl az At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ltal, azonkpen mi is j letben [Efz. 4,22-24.] jrj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nak hasonlatossga szerint vele egygy lett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ra feltmads szerint is &lt;azok&gt; lesznk. [rsz 8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vn azt, hogy a mi  [Gal. 5,24.] ember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megfeszttet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n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bnnek teste, hogy ezutn ne szolglju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 meghalt, [1 Pt. 4,1.2.] felszabadult a bn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pedig meghaltunk Krisztussal, hiszszk, hogy lnk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m. 2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vn, hogy Krisztus, a ki feltmadott a hallbl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eg nem hal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rajta nem uralkod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ogy meghalt, a bnnek halt meg egyszer; hogy [Zsid. 7,27.]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Istennek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nkpen gondoljtok ti is, hogy meghaltatok a bnnek, [1 Pt. 2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ltek az Istennek a mi Urunk Jzus Krisztu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uralkodjk teht a bn a ti haland testetekben, [1 Kor. 9,27. 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6.19-21.] hogy engedjetek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nsgai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ne sznjtok oda a ti tagjaitokat hamissgnak fegyvereil [1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2.3.] a bnnek; hanem sznjtok oda magatokat az Istennek, mint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llbl letre keltetek, s a ti tagjaitokat igazsgnak fegyver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bn ti rajtatok nem uralkodik; mert nem vagyt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ala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kegyelem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is teht? Vtkezznk- mivelhogy nem vagyun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alatt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em alatt? Tvol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tudjtok, hogy a kinek oda sznjtok magatokat szolgku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lmessgre, annak [Jn. 8,34.] vagytok szolgi, a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lmeskedtek: vagy a bnnek hallra, vagy az engedelmes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la az Istennek, hogy &lt;jllehet&gt; a bn szolgi voltatok, de szv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engedelmeskedtek a tudomny azon alakjnak, a melyre adatt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zabadulvn pedig a bn all, az igazsgnak szolgiv [1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6.17.] let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i mdon szlok a ti testetekn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sge miatt. Mert a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sznttok a ti tagjaitokat a tiszttalansgnak s a hamis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ul a hamissgra: [1 Pt. 4,3.] azonkpen sznjtok oda most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gjaitokat szolgiul az igazsgnak a megszenteltet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kor a bn szolgi valtok, az igazsgtl szabadok val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csoda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 vetttek azrt akkor azoknak, a mike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gyenletek? mert azoknak a [rsz 5,12.] vge h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pedig, minekutna felszabadultatok a bn all, szolgiv let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az Istennek: megvan a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megszenteltetsre, a v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bn zsoldja hall; [1 Mz. 2,17.] az Isten kegyelmi ajn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 a mi Urunk Krisztus Jzu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nem tudjtok- atymfiai, me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szlok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uralkodik az emberen, a mg 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frjes asszony, mg l a frj, ehhez v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meghal [1 Kor. 7,10.39.] a frj, felszabadul &lt;az asszony&gt; a f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teh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nek letben parznnak mondatik, ha ms frfi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y; [Mt. 19,9.] ha azonban meghal a frje, szabadd les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gy hogy nem lesz parzna, ha ms frfihoz m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atymfiai, ti is meghaltato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 a Krisztus teste [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9.20.] ltal, hogy legyetek msi, azi, a ki a hall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tmasztatott, hogy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remjnk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kor a testben voltunk,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ndulatai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lgoztak a mi tagjainkban, hogy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nek [rsz 6,21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pedig megszabadultun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ekutna meghaltunk a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zve, a mely ltal l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 tartattunk; [rsz 6,2.] hogy szolglju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nek jsgban s nem a bet 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mondunk teht?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bn-? Tvol legyen: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 a bn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ertem, hanem csak a [2 Mz. 20,17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ltal; mert a kvnsg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 tudtam volna, h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nem mondan: Ne kvnj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bn alkalmat vvn, a parancsolat ltal nemzett bennem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vnsgot; me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nlkl holt a 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ltem rgen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nlkl: de ama parancsol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vel felelevenedk a b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meghalk; s gy talltatk, hogy az a parancsolat, mely l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, nkem [3 Mz. 18,5. Ezk. 20,11.13.] hallomra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bn alkalmat vvn, ama parancsolat ltal megcsalt enge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lt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nt, [1 Tim. 1,8.] s a parancsolat szent s i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ht a j nkem hallom lett-? Tvol legyen: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 a bn &lt;az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tessk a bn, mely a j ltal nkem hallt szerez, hogy fe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en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 a bn a parancsolat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udjuk, hogy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lelki; de n [rsz 8,3.] testi vagyok, a 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 rekeszt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it cselekeszem, nem ismerem: mert nem azt mvelem, a mit akar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 mi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zt cselekes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azt cselekszem, a mit nem akarok, megegyezem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nye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mr nem n cselekszem azt, hanem a bennem lakoz 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udom, hogy nem lakik n bennem, azaz a testemben j;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5.8,21. Zsolt. 51,7.] mert az akars megvan bennem, de a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hezvitelt nem tall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a jt cselekeszem, melyet akarok; hanem a gonoszt cselekesz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nem akar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n azt cselekeszem, a mit nem akarok, nem n mvelem mr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 bennem lakoz bn. [vers 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allom azrt magamban, ki a jt akarom cselekedni, ez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bn megvan bennem. [Jb. 14,4. Zsolt. 51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z Ist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ben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ltok egy ms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az n tagjaimban, mely ellenkezik az el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vel, [Gal. 5,17.] s engem rabul d a b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, mely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tagjai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h n nyomorult ember! Kicsoda szabadt meg engem e hallnak testb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lt adok Istennek a mi Urunk Jzus Krisztus ltal. Azrt jllehe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z elmmmel az Ist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nek, de testemmel a b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 azrt immr semmi krhoztatsuk azoknak, a kik Krisztus Jzus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nak, [Gal. 3,13.5,24.] kik nem test szerint jrnak, hanem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22.] Lle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Jzus Krisztusban val let lelk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megszabad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 a bn s a hal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mi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nek lehetetlen vala, mivelho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 vala a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, az 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 elbocstvn bn testnek hasonlatossgb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[2 Kor. 5,21.] bnrt, krhoztat a bnt a tes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nek igazsga [5 Mz. 27,26.] beteljes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bennnk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est szerint jrunk, hanem Lle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test szerint valk a test dolgaira gondolnak; a Llek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k pedig a Llek dolga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testnek [Gal. 6,8.] gondolata hall; a Llek gondolata pedig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ke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test gondolata ellensgeskeds Isten ellen; minthogy [Jak. 4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 nem engedelmeskedik, mert nem is tehe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pedig testben vannak, nem lehetnek kedvesek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ti nem vagytok testben, hanem llekben, ha ugyan az Isten Lelke la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tek. [1 Kor. 3,16.] A kiben pedig nincs a Krisztus Lelke, az n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pedig Krisztus ti bennetek &lt;van,&gt; jllehet a test holt a 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, a llek ellenben let az igazsg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Annak a Lelke lakik bennetek, a ki feltmasztotta Jz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bl, ugyanaz, [Csel. 2,24.] a ki feltmasztotta Krisztus Jz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bl, megeleventi a ti haland testeiteket [1 Kor. 15,51-54.] i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bennetek lakoz Lelke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atymfiai, nem vagyunk adsok a testnek, [Gal. 5,24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7.18.] hogy test szerint lj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, ha test szerint ltek, meghaltok; de ha a test cselekedete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ekkel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tek, ltek. [Gal. 5,19-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ket Isten Lelke vezrel, azok Istennek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kaptatok szolgasg lelkt ismt a flelemre, [2 Tim. 1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 fisgnak Lelkt kapttok, a ki [Gal. 4,5.6.] ltal kiltju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, Aty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Llek [Efz. 1,13.14.] bizonysgot tesz a mi lelknkkel egy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Isten gyermekei vagy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gyermekek, [Tit. 3,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 Isten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rsai pedig Krisztusnak; ha ugyan vele egytt szenvednk, [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,21.] hogy vele egytt i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n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t tartom, hogy a miket most szenvednk, nem [2 Kor. 4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onlthatk ahhoz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hez, mely nknk megjelen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teremtett vilg svrogva vrja az Isten fiainak [1 Jn. 3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teremtett vilg hibavalsg al vettetett, nem [1 Mz. 3,17.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, hanem azrt, a ki az al vet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zal a remnysggel, hogy maga a teremtett vilg is megszabadu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thadandsg [Luk. 21,28.] rabsgtl az Isten fiai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s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udjuk, hogy az egsz teremtett vilg egyetemben fohszkodi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mind i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csak &lt;ez&gt; pedig, hanem magok a Llek zsengjnek birtokosai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unk is fohszkodunk magunkban, vrvn a fisgot, a mi testnknek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5,2-4.] megvl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remnysgben tartattunk meg; a remnysg pedig, ha lttatik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nysg; mert a mit lt valaki, mirt remnyli is &lt;azt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, a mit nem ltunk, azt remljk, bkessges trssel vr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onlatoskpen pedig a Llek is segtsgre van a m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sgn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t, a mit krnnk kell, a mint kellene, nem tudjuk; de mag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ak. 12,10.] Llek esedezik mi rettnk kimondhatat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hszkods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edig a [Zsolt. 7,10.] szveket vizsglja, tudja, mi a L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ata, mert Isten szerint esedezik a szente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uk pedig, hogy azoknak, a kik Istent szeretik, minden javokra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kik &lt;az&gt;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vgzse szerint hivatalos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ket eleve ismert, eleve el is rendelte, hogy [Efz. 1,5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brzathoz hasonlatosak legyene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[Kol. 1,18.] sok atyaf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et pedig eleve elrendelt, azokat el is hvta; s a kiket elhv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 meg is igaztotta; a kiket pedig megigaztott, azokat me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mondunk azrt ezekre? Ha az Isten velnk, kicsoda ellen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ajdon [Jn. 3,16.] Finak nem kedvezett, ha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unkrt odaadta, mimdon ne ajndkozna vele egytt m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vdolja az Isten vlasztottait? Isten az,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0,8.9.]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ga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az, a ki krhoztat? Krisztus az, a ki meghalt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ki f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ott, a ki az Isten jobbjn van, [Zsid. 1,3.] a ki esedezi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id. 7,25.] rett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szakaszt el minket a Krisztus szerel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nyomorsg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rongattats, [Csel. 20,24.] vagy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, vagy hsg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telensg, vagy veszedelem, vagy fegyver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megvan rva, hogy: Te retted gyilkoltatunk minden napon; ol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44,23.] tekintenek mint vg juh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ndezekben felettbb diadalmaskodunk, Az ltal, [Fil. 4,13.]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et szeret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 vagyo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e, hogy sem hall, sem let, sem angyalok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delemsgek, sem hatalmassgok, sem jelenvalk, s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magassg, sem mlysg, sem semmi ms teremtmny nem szakaszthat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ket az Istennek szerel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 vagyon a mi Urunk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t szlok Krisztusban, nem hazudok, lelkiismeretem velem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 bizonysgot a Szent Llek l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agy az n szomorsgom s szntelen val az n szvemnek fjdal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vnnm, hogy n magam tok legyek, &lt;elszakasztva&gt; a Krisztus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atymfiairt, a kik rokonaim test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izrelitk, a kik a fisg [2 Mz. 4,22. 5 Mz. 7,6.]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 s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k, meg a [Zsolt. 147,19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ads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i tisztelet s az gre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az atyk, s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test szerint a Krisztus, [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23.] a ki mindeneknek fel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dand [Jn. 1,1. Zsid. 1,8.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.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ehet pedig, hogy meghisult legyen az Isten beszde.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3,19.] Mert nem mindnyjan izrelitk azok, kik Izr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nem mindnyjan fiak, kik az brahm magvbl valk; hanem: Izs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Mz. 21,12.] neveztetik nked a te ma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az, nem a testnek fiai az Isten fiai; hanem az gret fiait [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28.] tekinti mag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gretnek beszde ez: E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jban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Srnak fia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Mz. 18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csak pedig, hanem Rebeka is, ki eg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ant mhben, Izsktl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nktl: [1 Mz. 25,21.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kor mg meg sem szlettek, sem semmi jt vagy gonosz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ek, hogy az Istennek kivlaszts szerint val vgz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aradjon, nem cseleked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2 Tim. 1,9.] hanem az elhv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atott nki, hogy: A nagyobbik szolgl a kisebbiknek.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pen meg van rva: Jkbot szerettem, [Malak. 1,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au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mondunk teht: Vajjon nem igazsgtalansg- &lt;ez&gt;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T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! [5 Mz. 32,4. Jb. 8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zesnek ezt mondja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zon, a ki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zek annak, a kinek kegyelmezek. [2 Mz. 33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teht nem az, a ki akarja, sem nem az, a ki fut, han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t mondja az rs a Faranak, hogy: Azrt tmasztottalak t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mutassam benned az n hatalmamat, s hogy hirdess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met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[2 Mz. 9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a kin aka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a kit pedig akar, megkem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d azrt nkem: Mirt fedd ht &lt;engem?&gt; &lt;Hiszen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a ll ellene? [Pld. 21,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 kicsoda vagy te h ember, hogy versengsz az Istennel? A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a- a ksztmny a k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: Mirt csinltl engem gy?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5,9. Jer. 18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incsen- a fazekasnak hatalma az agyagon, hogy ugyan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uradkbl nmely ednyt tisztessgre, nmelyt pedig becstelens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z 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t megmutatni s hatalmt megismertet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nvn, nagy bkessges trssel elszenvedte a harag ednyeit,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emre kszttet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megismertess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[Kol. 1,26.27.] gazdagsg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rgalom ednyein, melyeket eleve elksztett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e, &lt;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hatsz ellene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l el is hvott minket nemcsak a zsidk, hanem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Hsesnl is mondja: Hvom a nem n npemet n npemnek; s a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tet szeretettnek. [Hs. 2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zen, hogy azon a helyen, a hol ez mondatott nkik: Ti nem vagy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npem, ott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 fiainak fognak hvatni. [Hs. 1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is pedig ezt kiltja Izre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Ha Izrel fiainak szma &lt;anny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na is, mint a tenge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ye, a maradk tartatik meg.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22.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dolgot bevgezi s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dre metszi igazsgban; mivel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ez az 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i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megmondotta: Ha a Seregekn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9. 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24.] Ura nem hagyott volna nknk magot, olyanokk lettnk vol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Sodoma, s Gomorhoz volnnk hason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mondunk ht? Azt, hogy a pognyok, a kik az igazsgot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[Efz. 2,1-3.] igazsgot elnyertk, mg pedig a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ellenben, mely az igazs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, nem jutott 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s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? Azrt, mert nem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&lt;kerestk,&gt; hanem minth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olna. Mert bele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k a bele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 [Luk. 2,34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r. 1,23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meg van rva: m bele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 s megbotrnkozs szikl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zem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8,16.] Sionba; s a ki hisz benne, nem szgyenl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mfiai, szvem szerint kvnom s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ves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bizonysgot [Kol. 4,13.] tesz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Isten irn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uzgsg van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de [Csel. 22,3.] nem megismers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Isten igazsgt nem [rsz 9,30.31.] ismerv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aj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ukat igyekezvn rvnyesteni, az Isten igazsgna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lmesked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vge Krisztus [Gal. 3,24. Jn. 3,16.18.] minden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ze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igazsgrl &lt;azt&gt; rja, hogy a ki [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5. Ezk. 20,11.] azokat cselekeszi, l azok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igazsg pedig gy szl: Ne mondd [5 Mz. 30,12.13.]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dben: Kicsoda me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mennybe? (azaz, hogy Krisztus alhozza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: Kicsoda szll le a mlysgbe? (azaz, hogy Krisztust a hall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hozz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t mond?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hozzd a beszd, a szdban s [5 Mz. 30,14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dben van: azaz a hit beszde, a melyet mi hirde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a te szddal vallst teszel az r Jzusrl, [Mt. 10,32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dben hiszed, hogy az Isten feltmaszt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hall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at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zvvel hisznk az igazsgra, szjjal [Zsolt. 116,10.] tesz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vallst az idves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t mondja az rs: Valaki hisz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8,16. Zsolt. 25,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m szgye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incs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sg zsid meg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mert ugyanaz az 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eknek, a ki kegyelemben gazdag mindenekhez, a kik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34.3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egtsgl hv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en, a ki [Jel. 2,32. Csel. 2,21.] segtsgl hvj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, megtar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mdon hvjk azrt segtsgl &lt;azt,&gt; a kiben nem hisznek? Mim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sznek pedig &lt;abban&gt;, a k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hallottak? Mimdon hall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prdikl nlk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mdon prdiklnak pedig, ha el nem kldetnek? A mikpen meg van r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szpek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2,7.] bkessg hird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lbai, a kik j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rdet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mindenek engedelmeskedtek az evangyliomnak.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a: Uram!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1.] Kicsoda hitt a mi beszdnk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 hit hallsbl van, a halls pedig Isten gje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ondom: Avagy nem hallottk-?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 az egsz [Zsolt. 19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elhat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gjok, s a lak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vghatr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ondom: Avagy nem ismerte- Izrel?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Mzes mondj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,21.] titeket felingerellek egy nem nppel, rtelmetlen n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talak meg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is pedig btorsgosan ezt mondja: Megtallta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5,1.] az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engem nem keresnek; nyilvnval lettem azoknak, a ki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zre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pedig ezt mondja: Egsz napo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5,2.] kiterjeszte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imet az engedetlen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ellenmond np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m teht: Avagy elvetette- 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? Tvol legyen; mer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izrelita vagyok, az brahm [Fil. 3,5.] magvbl, Benj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etette el 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, melyet eleve ismert. Ava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jtok-, mit mond az rs Ill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? a min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Istenhe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, a te [1 Kir. 19,10.18.] prftida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, s a te oltrai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romboltk; s csak n egyedl maradtam, s engem is hallra ker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t mond nki az isteni felelet? Meghagytam magamnak htezer emb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nem hajtottak trdet a B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pen azrt most is van maradk a kegye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vlaszts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pedig kegye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kkor nem cseleked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: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n a kegy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voln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kegyelem. Hogyha pedig cseleked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kkor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gye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: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en a cselekedet nem voln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cselek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soda teht? A mit Izrel keres, azt nem nyerte meg: a vlasztot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ben megnyertk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ek pedig megkemnyttet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meg van rva: Az Isten kbultsg lelkt adta nkik; szem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ne lssanak, fleket, hogy ne halljanak, mind e mai napig.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9.10. Mt. 13,13-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is ezt mondja: Le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ztalu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r, hlv, botrnkoz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orlss. [Zsolt. 69,23.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jene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k, hogy ne lssana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korr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tsd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mondom: Avagy azrt botlottak- meg, hogy elessenek? T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; han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etk folytn [Csel. 13,46.] &lt;lett&gt; az idvess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gnyok, hogy [5 Mz. 32,2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elingereltess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ilgnak gazdagsga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te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sga, mennyivel inkb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ktek mondom a pognyoknak, a mennyiben ht n pognyok apost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ok, [Csel. 9,15. Gal. 2,7.8.] a szolglatomat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ugyan felingerelhetnm az n atymfiait, s megtarthat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elyeket. [1 Tim. 4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tte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vilgnak megbklse, micsoda &lt;lesz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v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anemha let a hallb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a zsenge szent, akkor a tszta is; s ha 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 szen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k is &lt;azo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nmely gak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k, te pedig vadolajfa ltedre beolta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, s rszese lettl az olajf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nek s zsrjnak;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16.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kevlykedjl az gak ellenben: ha pedig kevlykedel, nem te hordoz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t, hanem a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mondod azrt: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k &lt;az&gt; gak, hogy n oltassam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van; hitetlensg mia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k ki, te pedig hit ltal llasz;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fuvalkodjl, hanem fl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az Isten a termszet szerint val gaknak nem kedvezett,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 sem kedvez. [2 Pt. 2,4.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sd meg azrt az Istennek kegyessgt s kemnysgt: azok ir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elestek, kemnysgt; irntad pedig a kegyessgt, ha megmarads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gyessgben;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n te is kivgatol. [Jn. 15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ok is, ha meg nem maradnak a hitetlensgben, beoltatnak;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ismt beoltha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[2 Kor. 3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te a termszet szerint val vadolajfbl kivgatt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mszet ellenre beoltattl a szelid olajfba: mennyivel ink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oltatnak ezek a termszet szerint val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jt olajfjokba.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akarom, hogy ne tudjtok atymfiai ezt a titkot, hogy magat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ne higyjtek, hogy a megkemnyeds Izrelre nzve &lt;csak&gt; [M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,3.4.] rszben [Luk. 21,24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, a meddig a pognyok teljes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az egsz Izrel megtartatik, a mint meg van rva: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ionb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t, s elfordtja Jkbtl a gonoszsgokat: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9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 nkik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m,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ket.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1,31-3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vangyliomra nzve ugyan ellensgek ti rettetek; de a vlaszts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ve szerelmetesek az aty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bnhatatlanok az Istennek ajndka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vsa. [2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kpen ti egykor engedetlenkedtetek az Istennek, mos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sgot nyerte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detlen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ia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kp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most engedetlenkedtek, hogy a ti irgalmassgba jutso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t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irgalmassgot nyerje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Isten mindeneket engedetlensg al rekesztett, hogy minden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[Gal. 3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h Isten gazdagsgnak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nek s tudomnynak mlysge!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 kikutathatatlan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i s kinyomozhatatlan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icsoda ismerte meg az r rtelmt? vagy kicsoda volt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csosa?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0,13. Jb 11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kicsoda adot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ki, hogy annak visszafizesse azt? [J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1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a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nzve vannak mindenek. v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lek azrt titeket atymfiai az Istennek irgalmassgr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jtok oda a ti testeiteke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zent s Istennek kedves ldozat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ti okos tiszteleteteket. [rsz 6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szabjtok magatokat e vilghoz, hanem vltozzatok el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teknek megjulsa ltal, [Efz. 4,23. 1 Thess. 4,3.]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izsgljtok, mi az Istennek j, kedves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akar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nkem adott kegyelem ltal mondom mindenki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jebb ne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lkedjk, mint a hogy kel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lkedni; [Prd. 7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jzano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lkedjk, a mint az Isten adta kinek-kinek a [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11.] hit mrt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kpen egy testben sok tagunk van, minden tagnak pedi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azon cselekedete v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kpen sokan egy test vagyunk a Krisztusban, egyenkn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nak tagjai &lt;vagyunk.&gt; [1 Kor. 12,12.13.27. Efz. 4,11.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hogy azrt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-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jndkaink vannak a nknk adott kegy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, akr rsmagyarzs, a hitnek szablya szerint &lt;teljestsk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or. 12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r szolglat, a szolglatban; akr tant, a tantsban; [1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0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r i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az intsben; az adakoz szeldsgben;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rgalmatossggal;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dmsggal &lt;mvelje.&gt; [2 Kor. 9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retet kpmutats nlkl val legyen. Iszonyodjatok a gonosz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szkodjatok a jhoz. [ms 5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afii szeretettel egyms irn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dek; [Zsid. 13,1.2. 1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22.] a tiszteletadsban egymst m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&lt;legyete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yekezetben ne &lt;legyetek&gt; restek; llekben buzgk &lt;legyetek;&gt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szolgl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remnysgben [Fil. 4,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; a hborsgban 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[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,36.]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ben [Luk. 18,1.] llhatatos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ntek [1 Kor. 16,1.] szksgeire adakozk &lt;legyetek;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dgszeretetet [Zsid. 13,1.2.] gyakorol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ok azokat, a kik titeket kergetnek; ldjtok s ne tkozz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. 5,44. Luk. 23,34. Csel. 7,6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s srjatok a srkkal. [1 Kor. 12,26.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 irnt ugyanazon indulattal legyetek; ne [Fil 2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vlykedjetek, hanem az alzatosakhoz szabjtok magatokat. Ne legy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[Pld. 3,7.] timagat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nek gonoszrt gonoszszal ne fizessetek. [Mt. 5,39.] A tisztess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otok legyen minden ember [2 Kor. 8,21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lehetsges, a mennyire rajtatok ll, minden emberrel bkessg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tek. [Zsid. 12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tokrt bosszt ne [3 Mz. 19,18. Mt. 5,39.] lljatok szerelmese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djatok helyet ama haragnak; mert meg van rva: Eny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sszlls, n [5 Mz. 32,35.] megfizetek, ezt mond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ha hezik a te ellensged, adj ennie; ha szomjuhozik, adj inn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ezt mveled, eleven szenet gyjte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re. [P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21.22. Mt. 5,44.45.4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ttessl meg a gonosztl, hanem a gonoszt jval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d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llek engedelmeskedjk 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Tit. 3,1. Pld. 24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assgoknak; mert nincsen hatalmassg, hanem csak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hatalmassgok vannak,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endelt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a ki ellene tmad a hatalmassgnak, az Isten rendelsnek tm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; a kik pedig ellene tmadna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oknak tletet szere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fejedelmek nem a j, hanem a rossz cselekedetnek retteg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nak. Akarod- pedig, hogy ne flj a hatalmassgtl? Cselekedj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, s dcsreted lesz attl. [1 Pt. 2,13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sten szolg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javadra. Ha pedig a gonoszt cselekszed, fl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ok nlkl viseli a fegyvert: mert Isten szolgja, bossz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ra annak, a ki gonoszt cselek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szksg engedelmeskedni, nem csak a haragrt, han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iismeretr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rt fizettek adt is; mivelhogy Istennek szolgi, kik ugyanab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lalatosko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tok meg azrt mindenkinek, a mivel tartoztok: [Mt. 22,21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17.] a kinek az adval, az adt; a kinek a vmmal, a vmot; a ki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lemmel, a flelmet; a kinek a tisztessggel, a tisztes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nek semmivel ne tartozzatok, hanem csak &lt;azzal,&gt; hogy egym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sstek; mert a ki szereti a felebartjt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n. 13,34.35. Gal. 5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: Ne [2 Mz. 20,13-17.] parznlkodjl,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, ne orozz, ha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ubizonysgot ne szlj, ne kvnj, s ha valamely ms parancsolat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bben az gben foglaltatik egybe: Szeressed felebartodat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aga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retet nem illeti gonoszszal a felebartot. Annakokr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e a szeretet. [Mt. 22,37-40. 1 Tim. 1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pedig cselekedjtek, tudv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ideje mr, hogy az lom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serkenjnk; [Efz. 5,14.] mert mos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bb van hozznk az idvess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mikor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et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jszaka elmlt, [1 Jn. 2,8.] a nap pedig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t; vess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nek cselekedeteit, [Efz. 5,11.]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k f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 fegyver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nappal, kesen jrjunk, nem dobzdsokban s rszegsgekben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jlkodsokban s feslettsgekben, nem versengsben s rigysg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Luk. 21,34. 1 Thess. 5,5.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tek fel az r Jzus Krisztust, [Gal. 3,27.] s a teste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plljtok a kvnsg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itb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t fogadjtok be, nem tlgetvn vlekedseit.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 ember azt hiszi, hogy mindent megehetik; a &lt;hitben&gt;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sget e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eszik, ne vesse meg azt, a ki nem eszik; s a ki nem eszik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hoztassa azt, a ki eszik. Mert az Isten befogad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kicsoda vagy, hogy krhoztatod a ms szolgjt? [Jak. 4,12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ajdon urnak ll vagy esik. De meg fog llani, mert az r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s, hogy megl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ez az egyik napot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nek tartja a msiknl: amaz pedig minden na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egyformnak&gt; tart. Ki-ki a maga rtelm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legyen meg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e. [K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gyel a napra, az rrt gyel: s a ki nem gyel a napra, az r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gyel. A ki eszik, az rrt eszik, mert hlkat d az Istennek: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nem eszik, az rrt nem eszik, s hlkat d az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nk senki sem 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nak, s senki sem h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nak: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5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lnk, az rnak lnk; ha meghalunk, az rnak halunk meg.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r ljnk, akr haljunk, az ri vagyunk. [2 Kor. 5,15. 1 T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rt halt meg s tmadott fel s elevenedett meg Krisztus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holtakon mind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uralkodjk. [Csel. 10,4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 mirt krhoztatod a te atydfit? avagy te is mirt veted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atydfit? Hiszen mindnyjan oda llunk majd a Krisztus 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. [Mt. 7,1. Luk. 6,37. 2 Kor. 5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 van rv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k n, mond az r, mert nkem hajol meg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d, s minden nyelv Istent magasztalja.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5,23. Fil 2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ht mindeniknk maga ad szmot magrl az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egyms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 krhoztassuk: hanem inkbb azt tarts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 ti atytokfinak ne szerezzetek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t vagy megbotrnkoz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. 18,6.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om s meg vagyo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e az r Jzusban, hogy semmi sem tiszt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ban: hanem brmi annak tiszttalan, a ki tiszttalannak tar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. 15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a te atydfia az telrt megszomorodik, akkor te nem szer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cselekszel. Ne vesztsd el azt a te teleddel, a kirt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t. [1 Kor. 8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kromoltassk azrt a ti jav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Isten orszga nem evs, nem ivs, hanem igazsg, bkess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Llek ltal 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. [Luk. 17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 ezekben szolgl a Krisztusnak, kedves Istennek, s az embe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gprb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teh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kedjnk azokra, a mik a bkessgre s az egy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sre 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rontsd le az telrt az Isten munkjt. Minden tiszta ugyan, de ros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az embernek, a ki botrnkozssal eszi. [1 Kor. 8,10.11. 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nem enni hst s nem inni bort, sem semmit nem &lt;tenni,&gt; a miben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dfia 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ik vagy megbotrnkozik, va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. [1 Kor. 8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nked hited van: tartsd meg magadban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Boldog, a k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hoztatja magt abban, a mit helye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pedig ktelkedik, ha eszik, krhoztatva van, mert nem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eszik.&gt; A mi pedig hi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incs, bn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ozunk pedig mi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k, hogy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n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sg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dozzuk, s ne magunknak kedveskedjnk. [rsz 14,1. Gal. 6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iknk tudniill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nak kedveskedjk annak jav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sre. [1 Kor. 10,24.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risztus 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nak kedveskedett, hanem a mint meg van rva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gyalzidnak gyalzsai hullottak rem. [Zsolt. 69,8.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elyek rgen megirattak, a mi tanulsgunkra irattak meg: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es trs ltal s az rsoknak vgasztalsa ltal remnysg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kessges trsnek s vgasztalsnak Istene pedig adja nkt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azon indulat legyen bennetek egyms irnt Krisztus Jzus sze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Fil. 2,2.3,15.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gy szvvel, egy szjjal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tek az Istent s a mi Urunk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nak Aty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fogadjtok be egymst, mikpen Krisztus is befogadott min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om pedig, hogy Jzus Krisztus szolgja let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keds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igazsgrt, [Csel. 3,26.] hogy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e az atyk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,18.] grete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ognyok pedig irgalmassgrt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k Istent, a mint meg van r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vallst teszek rlad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dcsr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lek a te nevednek. [2 Sm. 22,5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 azt mondja: rljetek pogny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vel egytt.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,4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: Dcsrjtek az Urat minden pognyok, s magasztal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npek. [Zsolt. 117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zo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is gy szl: Lszen a Jessne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, s a ki felk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uralkodjk a pognyokon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e remnykednek a pognyok.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1.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remnysgnek Istene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be titeket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kessggel a hivsben, ho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etek a remnysgben a Szent L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e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vagyok pedig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e atymfiai n magam is t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ek vagytok minden jsggal,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e minden ismerettel, kpe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 egymst is inteni. [2 Pt. 1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torsgosabban rtam pedig nktek atymfiai, rszben, min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tetvn titeket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kem adott kegyelem l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legyek a Jzus Krisztus szolgja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unklkodv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evangyliomban, hogy legyen a pognyoknak ldozata kedves &lt;s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Llek ltal megszentelt. [rsz 11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azrt mivel dicsekedjem a Jzus Krisztusban, az Istenre tart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merek szlni semm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t nem Krisztus cselekedett vol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am a pognyoknak engedelmessgre, szval s tet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k s csodk ereje ltal, [2 Kor. 12,12.] az Isten Lelknek ere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; gyannyira, hogy n Jeruzsl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y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Illyri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a Krisztus evangylio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pen pedig tisztessgbeli dolog, hogy ne ott hirdess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angyliomot, ahol neveztetett Krisztus, hogy ne ms alapra ptsek: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0,15.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 mint meg van rva: A kiknek nem hirdettete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tjk; s a kik nem hallottk, megrtik.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2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meg is akadlyoztattam gyakran a hozztok val menet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pedig, mivelhogy nincs mr helyem e tartomnyokban, vgydv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a, hogy elmenjek hozz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Hispniba megyek, elmegyek ti hozztok. Mert remle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tazban megltlak titeket, s ti elksrtek oda, h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rsz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ljesedem ve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pedig megyek Jeruzslembe, szolglvn a szenteknek. [Csel. 19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etszett Macedninak s Akhjnak, hogy a Jeruzslembeli szen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nyei rszre nmileg adakozzanak. [1 Kor. 16,3.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etszett nkik, s tartoznak is vele. Mert ha a pognyok azok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i javaiban [Efz. 3,5.6.] rszesltek, tartoznak nkik visz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ni a [1 Kor. 9,11.] testie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azrt ha majd elvgezem, s nkik e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adom, elmeg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ltal Hispn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 pedig, hogy mikor hozztok megyek, a Krisztus evangyli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snak teljessgvel meg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lek pedig titeket atymfiai a mi Urunk Jzus Krisztusra s a L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lmre, tusakodjatok velem egytt az imdkozsokban, n re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[2 Kor. 1,11. Efz. 6,18.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szabaduljak meg azoktl, a kik engedetlenek Jdeban, s hogy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en val szolglatom legyen kedves a szen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menjek hozztok az Isten akaratbl, [Jak. 4,15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tek egytt megjulj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kessgnek Istene pedig legyen mindnyjan ti veletek!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lom pedig nktek Fbt, a mi nnnket, ki a Kenkhra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nek szolgl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fogad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rban szentekhez ill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, s legyetek mell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mi dologban rtok szorul.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sokaknak prtfogja v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magamna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 Priscillt s Akvilt, kik nkem munkatrsaim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ban. [Csel. 18,2.3.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az n letemrt a sajt nyakukat tettk le; a kiknek nemcsa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tet, hanem a pognyok minden gylekezet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 azt a gylekezetet, 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okban van.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erelmetes Epentusomat, a ki Akhja zsengje a Krisztu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stek Mrit, ki sokat munklkodo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 Andronikust s Junit az n rokonaimat s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olytrsaimat, a kik hresek az apostol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k nlamn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voltak a Krisztu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 Amplist, ki nkem szerelmesem az 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 Orbnt, a mi munkatrsunkat a Krisztusban, s Stakhis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zerelmes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stek Apellest, ki a Krisztusban megprbltatott.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istbulus &lt;hzn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ka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stek Herdiont az n rokonomat.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 a Nrci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hzn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&gt; azokat, a kik az rban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 Trifnt s Trifst, kik munkldnak az 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 a szerelmetes Persist, ki sokat munkldott az 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 Rufust, ki kivlasztott az rba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t,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ym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 sinkritust, Flgont, Hermst, Ptrobst, Merkurius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afiakat, ki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 Filolgust s Julit, Nreus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jt, s Olim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szenteket, ki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 egymst szent [1 Kor. 16,20. 1 Pt. 5,14.] cskol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nek titeket a Krisztus gylekeze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lek pedig titeket atymfiai, vigyzzatok azokra, a kik szakads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otrnkozsokat okoznak a tudomn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melyet tanultato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tl hajoljato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ilyenek a mi Urunk Jzus Krisztusnak nem szolglnak, han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uknak; s nyjas beszddel, meg hizelkedssel megcsalj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atlanoknak sz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ti engedelmessgetek mindenekhez eljutott. 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rt rajta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karom, ho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legyetek a jban, rtatlanok pedig a ross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or. 14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kessgnek Istene megrontja a Stnt [1 Mz. 3,15.] a ti lba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tt hamar. A mi Urunk Jzus Krisztus kegyelme veletek.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nek titeket Timtheus, az n munkatrsam, [Csel. 16,1-3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uczius, Json, s Sosipter az n rokon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lek titeket az rban n Tertius, ki e levelet r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titeket Gjus, a ki nkem s az egsz gylekezetnek gaz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titeket Erstus a vrosnak kincstartja, s Kvrtus atya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Urunk Jzus Krisztus kegyelme mindnyjan ti veletek.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pedig, a ki titeket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het [Efz. 3,20.] az n evangyliom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Jzus Krisztus hirdetse szerint, ama titoknak kijelentse foly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el volt [2 Tim. 1,9.10. 1 Pt. 1,20.] hallgat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pedig megjelentetett [Kol. 1,26.27. Tit. 1,2.] a prftai r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ten parancsolata szerint, a hitben val engedelme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tt minden pognyoknak tudomsra adat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yed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 Istennek a Jzus Krisztus ltal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. [Zsid. 13,15. Jd. 1,25.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