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4Filem.;PL APOSTOLNAK FILEMONHO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Krisztus Jzusnak foglya, s Timtheus, az atyafi, Filemon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eretett munkatrsunknak, [vers 5-7. Efz. 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Appinak, a szeretettnek, s Arkhippusnak, a mi bajtrsunk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 hzadnl val gylekezetnek: [Kol. 4,15.17. Fil. 2,25.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egyelem nktek s bkessg Ist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a mi Atynktl, s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t adok az n Istenemnek mindenkor, emlegetvn tge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dsgaimban, [Efz. 1,15.16. 1 Kor. 1,4. Fil. 1,3. 1 Thess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t hallom a te szeretetedet s ama te hitedet, mely van benned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zushoz, s minden szentek irnyban, [1 Kor. 13,13. Gal. 5,6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,3.8.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ogy a te hitedbe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hathats legyen, a Krisztus gy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ennete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ak megismerse ltal. [Fil. 2,1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.10,16. 2 Kor. 8,9. 1 Kor. 12,4-11. Efz. 1,3. Gal. 6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k s vgasztalsunk van a te szeretetedbe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nek szveik megvdmodtak te ltalad, atymfia. [vers 1.6.9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6. Kol. 4,11. Fil. 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jllehet nagy btorsgom van a Krisztusban, megparancso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zt, a mi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vers 5.7.19. 1 Kor. 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tetrt inkbb krlek, ilyen lvn, mint Pl, a megvnhedett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oglya is a Jzus Krisztusnak; [vers 6.7. 1 Kor. 13,1. Csel. 7,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28,17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tged az n fiamrt, a kit fogsgomban szltem, Onsimusrt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14.15. Gal. 4,19. 1 Tim. 1,2. Tit. 1,3. 1 Pt. 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gykor tenked haszontalan volt, most pedig mind nked, mind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n hasznos, [vers 10.13.15. Mt. 5,30. 2 Tim 2,21.4,11. Fil. 1,22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6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vissza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t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az az n szvemet, fogadd magadho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 magamnl akartam tartani, hogy te helyetted szolgljon nk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rt &lt;szenvedett&gt; fogsgomban; [vers 9.19. Fil. 2,20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te megkrdezsed nlkl semmit sem akartam cselekedn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temnyed ne knyszer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szabad akaratbl va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0.21. 2 Kor. 9,7. 1 Pt. 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aln azrt vlt meg &lt;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&gt; ideig-ri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d vissza; [1 Mz. 4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immr mint szolgt, hanem szolgnl nagyobbat, &lt;mint&gt; szer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t, kivltkpen nkem, mennyivel inkbb pedig nked, mind test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z rban. [Jn. 15,15. vers 10.12. 1 Tim. 6,2. 1 Kor. 7,21.22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8. Kol. 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a engem rszestrsadnak tartasz, gy foga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dhoz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. [vers 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mit vtett ellened, avagy ads, ezt nekem rvd fel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l rtam az n kezemmel, n megfizetem: hogy &lt;azt&gt; ne mondjam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 magaddal is ads vagy ezen fell nkem. [2 Kor. 10,1. Gal. 5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3,1. Kol. 1,23. 2 Kor. 9,4. Luk. 9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ra, atymfia, jttemnyt vr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z rban: vdmtsd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vemet az rban! [vers 5.6.7.17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vn a te engedelmessgedben, &lt;gy&gt; rtam nked, tudvn, hogy an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mondo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is fogsz cselekedni.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al pedig kszts nkem szllst; mert remnylem, hogy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sgaitokrt nktek ajndkoztatom. [Fil. 1,19.1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ged Epafrs, az n fogolytrsam a Krisztus Jzusban,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0-14.1,7. Efz. 4,1. Fil. 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ovbb&gt; Mrk, Aristrkhus, Dms &lt;s&gt; Lukcs, az n munkatrs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&lt;legyen&gt; a ti lelketekke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