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682 Pt.;P</w:t>
      </w:r>
      <w:r>
        <w:rPr>
          <w:rFonts w:eastAsia="Geneva" w:cs="Geneva" w:ascii="Geneva" w:hAnsi="Geneva"/>
          <w:color w:val="FF3333"/>
          <w:sz w:val="24"/>
          <w:szCs w:val="24"/>
        </w:rPr>
        <w:t>TER APOSTOLNAK KZNS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S MSODIK LE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mon [Jn. 1,43.21,15-17.] Pter, Jzus Krisztus szolgja s aposto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zoknak, a [1 Pt. 1,1.] kik velnk egyen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drga hitet nyertek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tennknek s megtartnknak Jzus Krisztusnak igazsg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Kegyelem s bkessg adassk nktek b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gesen az Istennek s Jzus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 Urunknak megismers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velhogy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steni ereje mindennel megajndkozott minket, a m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tre s kegyessgre val, Annak megismerse ltal, a ki [1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1,5.2,9.] minket a sajt dics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gvel s hatalmval elhvo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melyek ltal igen nagy s becses gretekkel ajndkozot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nnnket; hogy azok ltal isteni [1 Pt. 1,15.] termszet rszese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gyetek, kikerlvn a [rsz 2,18.] romlottsgot, a mely a kvns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n e vil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gyanerre pedig teljes igyekezetet is fordtvn, a ti hitetek m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agasszatok j cselekedetet, a j cselekedet mell [1 Kor. 14,1.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udom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tudomny mell pedig mrtkletessget, a mrtkletessg mell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st, a trs mell [Jak. 1,27.] pedig kegyess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kegyessg mell pedig atyafiakhoz val hajlandsgot, az atyafiak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l hajlandsg [Rm. 13,8.10. 1 Jn. 2,9.] mell pedig szeret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rt ha ezek megvannak s gyarapodnak bennetek, nem tesznek t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hivalkodkk, sem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elenekk a mi Urunk Jzus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smersre n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kiben ezek [vers 5.8.] nincsenek meg, az vak,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elejtkezvn a rgi bn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[Efz. 2,1-5.12.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isztuls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, atymfiai, igyekezzetek inkbb a ti elhvatsto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lasztatsotoka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 [Zsid. 3,14.] tenni; mert ha ez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szitek, nem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 so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kkpen gazdagon adatik majd nktek a mi Urunknak s megtartn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zus Krisztus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orszgba val bemene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nem mulasztom el, hogy mindenkor emlkeztesselek t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re, hogy tudjtok &lt;ezeket&gt;,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 vagytok a jelen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tnak vlem pedig, a mg ebben a storban vagyok, hogy emlkez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bresztgesselek [rsz 3,1.] tite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ki tudom, hogy hamar leteszem storomat, a mikpen a mi Ur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Krisztus [Jn. 21,18.19.] is megjelentette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igyekezni fogok azon, hogy ti az n hallom utn is minden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mlkezhessetek ez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[1 Kor. 1,17.] mesterklt mesk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ve ismertett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tek a mi Urunk Jzus Krisztus hatalmt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t; hanem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szem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voltunk az [Luk. 9,28-35. Jn. 21,14.1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s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mikor az Atya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t a tisztessget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 nyer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hozz a felsge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ilyen szzata jutott: Ez az [Mt. 17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szeretett Fiam, a kiben 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zatot mi hallottuk, egytt lvn vele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gen biztos [Luk. 24,25-27.] nlunk a prftai beszd &lt;is&gt;, a mely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l teszitek, ha figyelmeztek, mint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Zsolt. 119,105.] h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g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re, mg [Malak. 4,2.] nappal virrad, s hajnalcsil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 fel szvetek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v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zt, hogy az rsban egy prftai sz sem tmad sa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yarzat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ohasem ember akaratbl szrmazott a prftai sz; hanem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2 Tim. 3,16. 1 Kir. 22,14.] indttatva szlottak az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embe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 pedig hamis [Ezk. 13,2.3. Mt. 25,11.] prftk is a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mikpen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is lesznek hamis tant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mes eretneksgeket fognak becsempszni, s az Urat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ltotta [1 Jn. 2,2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egtagadv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okra hirtelen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met h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okan fogj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ni azoknak romlottsgt; [1 Tim. 4,1.] a kik mi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sg tja kromoltatni f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elhetetlensg mia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beszdekkel vsrt zne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nek krhoztatsuk r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nem sznetel, s romlsuk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,35.] nem szunny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nem kedvezett az Isten a bnbe esett angyaloknak, [Jd. 1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mlysgbe tasztvn,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 lnczaira adta o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ntartassanak az tlet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ha&gt; a rgi vilgnak sem kedvezett, de Nt [1 Mz. 7,17-23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sg hird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, nyolczad magva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vzzel bortv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telenek vil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ha&gt; Sodoma [1 Mz. 19,24.25.] s Gomora vrosait elhamvasztot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romlsra krhoztatta, pldul tvn azokra nzve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elenkedni fog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ha&gt; megszabadtotta az igaz Ltot, [1 Mz. 19,12.16-22.]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eleneknek fajtalansgban val forgoldsa miatt elfrad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Mert amaz igaz,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akvn, a gonosz cselekedeteket ltv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va, naprl-napra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i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 lelk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tudja szabadtani az r a kegyeseket a ksrts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13.] a gonoszokat pedig az tlet napjra bntetsre fenntart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pen pedig azokat, a kik a test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vn, [Jd. 1,4.7.8.10.16.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talan kvnsgban jrnak, s a hatalmassgot megvetik. Vak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oknak kedv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kik a mltsgokat kromolni nem [Rm. 13,1.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g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ott az [Jd. 1,9.] angyalok, a ki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s hatalomra nz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obbak, nem szlnak azok elle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roml tl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ezek, mint oktalan termszeti llatok, a melyek megfogatsr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tsra valk, azokat, a [Jd. 1,10.] miket nem ismer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omolvn, azoknak pusztulsval fognak el is pusztul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apvn gonoszsguk djt, mint a ki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nek tartj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knti dobzdst; undoksgok s [Jd. 1,12.] fertelme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jeleg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rdsgukban, mikor egytt lakmroznak vele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nek szemei [Mt. 5,28.] parznasggal telvk, bnnel telhetetle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itetik az llhatatlan lelkeket,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gyakorlo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hetetlensgben, tok gyermeke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elhagyvn az egyenes tat, eltvelyedte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vn [4 Mz. 22,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.32.] Blmnak, Bosor finak tjt, a ki a gonoszsg djt kedve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gfeddete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elensgrt: egy igavon nma llat emb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al [4 Mz. 22,24.] szlvn, megakadlyozta a prfta esztelen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vztelen [Jd. 1,12.] k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z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nyatott fellegek, a ki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 homlya van fenntartv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ibavalsg kevly &lt;szavait&gt; szlvn, [Jd. 1,16.] t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vnsggal, bujlkodssal elhitetik azokat, a kik valban elszakadt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lygsb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sgot grvn azoknak, hol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agok a romlottsg [vers. 10-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n. 8,34.] szolgi; mert a kit valaki l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annak szolg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az rnak, a megtart Jzus Krisztusnak megismerse [Fil. 3,7.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a vilg fertelmeit elkerltk, de ezekbe ismt belekevered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ne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ols llapotjuk [Zsid. 10,26.27.] gonoszabb le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jobb volna rjok nzve, ha meg sem [Luk. 12,47-48.] ismertk vol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sg tjt, mint hogy megismervn, elprtoljanak a nekik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parancsola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betelt rajtok az igaz pldabeszd &lt;szava:&gt; Az [Pld. 28,11.] 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t a sajt okdsra, s a megmosdott diszn a s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immr msodik levlrsom nktek, szeretteim, amelylyel a ti ti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kozstokat emlkeztets ltal [rsz 1,13.15.] serkentge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emlkezzetek a szent prftktl e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ondott [rsz 1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z rnak s [rsz 1,1.] Megtartnak ltalun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postolok lt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parancsolatjr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v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azt, hogy az utol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csfolkodk tmadnak, [1 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.] a kik sajt kvnsgaik szerint j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ondjk: Hol v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nek [Jn. 14,3. Ezk. 12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ete? Mert a mita az atyk elhunytak, minden azonkpen mar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emts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sz-akarva nem tudjk azt, hogy egek r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voltak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v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vz ltal llot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Isten szavra; [1 Mz. 1,6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olt. 24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k ltal az akkori vilg vzzel [1 Mz. 7,11.12.23.] elbortta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e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ostani egek pedig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ugyanazon sz [vers 10.]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mltettek, tznek tartatvn fenn, az tletnek s az istent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romlsnak [2 Thess. 1,6-8.] nap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z egy azonban ne legyen elrejtv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szeretteim,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0,4.] hogy egy nap az rnl olyan, mint ezer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s ezer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egy 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ksik el az grettel az [Jn. 14,3.] r, mint nmelyek ksedelem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jk; hanem hosszan tr rettnk, nem akarvn, hogy n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szenek, hanem hogy mindenki [Jel. 22,12-20.] megtrsre ju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napja pedig 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Mt. 24,37.42-44.] majd el, mint jj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lvaj, a mikor az egek ropogva elmlnak, az elemek pedig megg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bomlanak, s [vers 7.12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 a rajta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dolgok is megg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azrt mindezek felbomlanak, milyeneknek kell lennetek nk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letben [vers 14.] s kegyessgben, [Jak. 1,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vrjtok [1 Thess. 1,10.4,14-17.] s svrogjtok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jnak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t, a melyrt az egek tzbe borulva felbomlanak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mek gve megolvad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j ege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65,17.66,22. Jel. 21,1.] s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vrun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ete szerint, a melyekben igazsg lak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szeretteim, ezeket vrvn [vers 10.13.], igyekezzet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Kol. 1,32. 1 Thess. 3,13.] 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lkl s hiba nlkl val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jon titeket bkes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 [vers 9. Rm. 2,4.] Urunknak hossztrst idves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stok; a mikpen a mi szeretett atynkfia Pl is rt nktek a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ot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sg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nte minden levelben is, a mikor ez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beszl azokban; a melye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nak nmely nehezen rt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dolgok, a miket a tudatlan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hatatlanok elcsrnek-csavarnak, mint egyb rsokat is, a mag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azrt szerettei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tudvn &lt;ezt&gt;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kedjetek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telenek tvelygs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vers 3.4.] elragadtatva, a sa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vers 3.9. 1 Pt. 1,19.] ki ne esse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jetek a kegyelemben s a mi Urunknak s megtart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isztusunknak [Jn. 17,3.] ismeretben. Nki &lt;legyen&gt;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,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-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m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