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58Kol.;PL APOSTOLNAK A KOLOSS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LIEKHEZ RT LE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, Jzus Krisztusnak apostola Isten akaratjbl, s Timtheus atya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[vers 23-25. Efz. 1,1. Fil. 1,1. 1 Kor. 1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 Kolossban lev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szenteknek s hv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atyafiaknak a Krisztusban: kegy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nktek s bkessg Isten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, a mi Atynktl, s az r Jzus Krisztus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[Rm. 1,7. Fil. 1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lt adunk az Istennek s a mi Urunk Jzus Krisztus Atyjnak, minden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ti rt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vn, [Efz 1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hallottuk a ti hiteteket a Krisztus Jzusban, s a szerete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lyel minden szentekhez vagytok, [vers 9. Efz. 1,15. Filem. 1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nnyekben nktek eltett remnysgrt, a melyet &lt;mr&gt;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atok az igazsg beszdben, mely az evangyliom: [rsz 3,3.4.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Pt. 1,4. 2 Kor. 9,6. Gal. 6,9. Rm. 8,24.25. Mt. 6,20.21. 1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9. Fil. 3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eljutott hozztok, mikpen az egsz vilgra is, 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, gy mint nlatok is a naptl fogva, melyen hallottt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smerttek az Isten kegyelmt igazn: [rsz 2,8.23. Rm. 10,18.1,8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2,14. Efz. 5,9. Gal. 5,22. Fil. 1,11. Csel. 20,24. Gal. 1,6.2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a hogy tanulttok is Epafrstl, a mi szerelmes szolgatrsunk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hv szolgja ti rettetek a Krisztusnak, [rsz 4,12. Filem. 1,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. 4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 is jelentette nknk a ti Llekben val szereteteteket.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. 1 Kor. 1,11. Gal. 5,22. Rm. 15,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i is, a mely naptl fogva &lt;ezeket&gt; hallottuk, nem sznn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etek imdkozni, s krni, hogy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ssetek az &lt;Isten &gt;akar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ismersvel minden lelki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ben s rtelemben, [vers 4-8. Ef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8.9.15.16. 1 Thess. 2,13. Rm. 15,13.14. Fil. 1,9. 1 Kor. 2,11. K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8.18,23. 1 Kor. 2,5.13.3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jrjatok mltan az rhoz, teljes tetszsre, minden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tel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remvn s nevekedvn az Isten megismers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6. rsz 2,2.3,10. Efz. 4,1. Fil. 1,27. Mt. 7,17. 2 Pt. 1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tetvn az 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hatalma szerin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artsra s hossztrs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; [1 Kor. 16,13.14. Efz. 1,19.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21. Rm. 5,3. 2 Kor. 1,6.6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kat advn az Atynak, ki alkalmasakk tett minket a szen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ben val rszvtelre a vilgossgban; [rsz 2,7.3,17. 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4. Efz. 3,9.5,8. 1 Jn. 1,5-7. Efz. 2,1-7.4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egszabadtott minket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hatalmbl, s ltalvitt 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lmes Finak orszgba; [vers 12. Efz. 2,2-5. Mt. 3,17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,53. Kol. 2,20. Efz. 1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ben van a mi vltsgunk az  vre ltal, bneinknek bocsnata; [Ef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7. Rm. 3,24. 1 Kor. 1,30. Gal. 3,13.4,5. Mt. 20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kpe a lthatatlan Istennek, minden teremtmny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szlet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Fil. 2,6. 2 Kor. 4,4. Zsid. 1,3. Jel. 3,14. Jn. 17,5.24. 1 Tim. 6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 benne teremtetett minden, a mi van a mennyekben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hatk s lthatatlanok, akr kirlyi szkek, akr urasgok, a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emsgek, akr hatalmassgok; mindenek  ltala s  re nz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ttettek; [Jn. 1,3. Zsid. 1,2. Efz. 1,21. Zsolt. 80,2.99,1. 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4-28. Jel. 4,6-11.5,14.7,11. Luk. 1,19. Dn. 10,13.12,1. Jel. 8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volt mindennl, s minden  benne ll fe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 a feje a testnek, az egyhznak: a ki a kezdet,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ot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; hogy mindenekben  legyen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[Efz. 1,22. 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,23. Rm. 14,9.12,4.5. Efz. 4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etszett &lt;az Atynak,&gt; hogy  benne lakozzk az egsz teljess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,9. Jn. 1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 ltala bkltessen meg mindent Magval, bkessget szerez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 keresztjnek vre ltal;  ltala mindent, a mi csak van, ak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kr a mennyekben. [Rm. 5,10. 1 Jn. 4,10. 2 Kor. 5,18.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z. 2,16. 2 Pt. 3,13. 1 Mz. 6,1-4. Jd. 1,6. 2 Pt. 2,4. Mrk 10,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b 4,18.15,15. 1 Kor. 15,24-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is, kik hajdan elidegenltek s ellensgek valtok 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kben &lt;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rtelmetek miatt, most m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kltetett. [Efz. 2,1.2.12.13.4,18. Rm. 8,7. Jak. 4,4. 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 emberi testben a hall ltal, hogy mint szenteket, tiszt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ddhetetleneket llasson titeket  maga el: [Efz. 1,4.5,27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25. Zsid. 2,14.9,22. 1 Kor. 15,40.44. Rm. 8,1.3. 1 Jn. 4,2.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ugyan megmaradtok a hitben alaposan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, s el nem tvozt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vangyliom remny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hallottatok, a mely hirdett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teremtmnynek az g alatt; a melynek lettem n, Pl, szolgj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6. 1 Kor. 15,58. Tit. 1,2.3.3,7. Rm. 16,17.10,18. Efz. 3,7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0,1. Gal. 5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ti rettetek val szenvedseimnek, s a magam rs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mi hja van a Krisztus szenvedseinek az n testemben 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rt, a mi az egyhz; [Fil. 1,12.18.2,17. Rm. 5,3. 2 Kor. 1,5.4,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. 8,17. Fil. 3,10.2,8. 2 Thess. 1,5. Jel. 6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nek lettem n szolgjv az Isten sfrsga szerint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 adott ti rtok nzve, hogy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em az Isten gjt, [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17. Tit. 1,7. 1 Kor. 4,1. 1 Tim. 3,15. Rm. 15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Tudniillik&gt; ama titkot, mely el vala rejtv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a s nemzetsg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, most pedig megjelentetett az  szenteinek, [rsz 2,3.4,3. Ef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4.5.1,9. 1 Kor. 4,1. Efz. 3,9.21. Rm. 16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kel az Isten meg akarta ismertetni azt, hogy milyen nagy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me tito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gazdagsga, az &lt;tudniillik,&gt;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isztus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k van,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ama remnysge: [Efz. 1,9.3,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. 8,18.21,30.5,2. Kol. 1,12.3,3. Efz. 2,12. Rm. 8,10. Efz. 3,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. 2,20. Rm. 8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t mi prdiklunk, intvn minden embert, s tantvn minden em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gel, hogy minden embe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nek llassu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Jzusban; [vers 26. Fil. 1,4.17. Mrk. 1,15. Kol. 3,16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0. Kol. 1,22. 2 Kor. 4,14. 1 Thess. 2,19. Efz. 4,14. 1 Kor. 3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re igyekezem is, tusakodvn az  ereje szerint, mely n ben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san munklkodik. [2 Kor. 4,1. Fil. 4,13. Efz. 3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karom, hogy tudtotokra legyen, hogy milyen nagy tusakodsom van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tek, s azokrt, kik Laodiczeban vannak, s mindazokr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ttak engem szemly szerint e testben; [rsz 4,12.16. Rm. 15,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. 3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gasztalst ve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egy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vn a szeretet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hogy eljussanak&gt; az rtelem meg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nek teljes gazdagsgra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s az Atya s a Krisztus ama titknak megismersre, [rsz 1,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z. 4,2. Fil. 1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ben van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nek s ismeretnek minden kincse elrejt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,9. Pld. 2,3.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pedig azrt mondom, hogy valaki titeket r ne szedjen hi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del. [1 Kor. 2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jllehet testben tvol vagy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mindazltal llekben vel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vn s ltvn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a j rendet s Krisztusba v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etekn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t. [1 Kor. 5,3.14,40. Csel. 16,5. 1 Pt. 5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a mikpen vetttek a Krisztus Jzust, az Urat, &lt;akkpen &gt;jrj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, [rsz 1,5-7. Fil. 4,9. Gal. 1,12. Efz. 4,20. Fil. 2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zvn s tovbb plvn  benne,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n a hitb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pen &lt;arra&gt; tanttattatok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n abban hlaadssal. [Ef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21.22. 1 Kor. 3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sstok, hogy senki ne legyen, a ki bennetek zskmnyt v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lkeds s res csals ltal, mely emberek rendelse szeri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 elemi tantsai szerint, s nem a Krisztus szerint val: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7.2,2.3.4.6.14.20.23. Gal. 5,1. Efz. 5,6. Gal. 1,12. 2 Thess. 3,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. 4,3.9. Zsid. 5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 benne lakozik az istensgnek egsz teljessge testileg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5.19. Jn. 1,1. Fil. 2,6.3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ti&gt;  benne vagytok bteljesedve, a ki feje minden fejedelem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talmassgnak; [Jn. 1,18. Rm. 8,10.11. 2 Kor. 3,17.4,7. Ef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9. Fil. 2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b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is metltettetek kz nlkl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ss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etkezvn az rzki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testt a Krisztu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sben;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3.22.2,15.17. Efz. 2,11. 5 Mz. 10,16. Rm. 2,28. Fil. 3,3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22. 2 Kor. 5,3.4. Rm. 7,5.14.6.23.25.8,3.13.6,11. Gal. 5,16.17.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z. 2,3. Kol. 3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emettetvn  vele egytt a keresztsgben, a kiben egyetemben f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sztattatok az Isten erejbe vetett hit ltal, a ki feltmaszt 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bl. [rsz 3,1. Rm. 6,3.4.8. Efz. 2,5.6.1,9. Rm. 4,17.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iteket, kik holtak valtok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s a ti testet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sgben, megeleventett egytt  vele, megbocs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[rsz 1,21.27.2,11.12. Efz. 2,1.5.6. 1 Kor. 15,54.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. 6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ltal, hogy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a parancsolatokban ellennk szl kzr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ellennkre volt neknk, s azt eltette az tbl, odaszegezvn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ztfra; [5 Mz. 27,26. Gal. 3,10.5,3. Rm. 2,12.3,19. Efz. 2,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. 10,4. Gal. 3,13. 1 Pt. 2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fegyverezvn a fejedelemsgeket s a hatalmassgoka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b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togatta, diadalt vvn rajtok abban. [Gal. 3,19.4,3. Luk. 11,21. J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3. Zsolt. 68,18. Csel. 7,53. Mt. 12,29. Zsid. 2,2. Rm. 8,38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5. 2 Pt. 2,10. Jd. 1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azrt titeket meg ne tljen evsrt, vagy ivsrt, avagy nn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jhold, vagy szombat dolgban: [vers 4.8. Rm. 14,2.3.5.6.17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7,10.10,9. 4 Mz. 6,3. Jer. 35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 &lt;csak&gt; rnykai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dolgoknak, de a vals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. [rsz 9,10. Zsid. 8,5.10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 a plmt el ne vegye, kedvt tallvn alzatoskods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ngyalok tisztelsben, a melyeket nem ltott, olyakat tudakozvn,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 felfuvalkod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nek rtelmvel. [1 Kor. 9,24.25. 2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8. Jak. 1,12. 1 Pt. 5,4. Rm. 5,1.2.1,21.28.12,2. 2 Tim. 3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ragaszkodv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a K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egsz test, a kapcsok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segedelmet vvn s egybeszerkesztetvn, nevekedik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val nevekedssel. [vers 10. rsz 1,18. Efz. 4,15.16. Gal. 5,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Kor. 3,6.7.11,3.12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eghalvn a Krisztussal, &lt;megszabadultatok&gt; e vilg ele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saitl, mirt terheltetitek magatokat, mintha e vilgba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tok, effle rendelsekkel: [rsz 3,1.2. vers 8.11.12. Rm. 6,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. 1,4.6,14. Fil. 3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fogd meg, meg se kstold, mg csak ne is illesd. [vers 16.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A mik mind a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 ls ltal elfogyasztsra vannak rendelve)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parancsolatai s tantsai szerint? [1 Tim. 4,3. Mt. 15,9.17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6,13.7,2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9,13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nek ltszanak ugyan a magavlaszt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tiszteletben s alzatoskodsban s a tes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ben; de n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emmi becslni val, &lt;mivelhogy&gt; a test hzlalsra valk.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.16.21. rsz 1,9. 1 Kor. 1,22. Rm. 12,1.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ha feltmadtatok a Krisztussal, az odafelvalkat keress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l a Krisztus van, az Istennek jobbjn lvn, [rsz 1,5.2,12.20. 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6. Fil. 3,14. 2 Kor. 4,18. 1 Kor. 2,9. Mt. 6,20.33. Rm. 8,34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5,25. Zsolt. 110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dafelvalkk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jetek, ne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ekkel. [Fil. 3,19. 1 Jn. 2,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Kor. 3,22.6,12.7,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haltatok, s a ti ltetek el van rejtve egytt a Krisztuss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ben. [vers 1. Gal. 2,20. Rm. 6,10.8,17.14,9. 2 Kor. 13,4. 1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2. 1 Kor. 1,7. Jn. 1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 Krisztus, a mi letnk, megjelen, akkor majd ti is, 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tt, megjelent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n. [vers 1.3. rsz 1,27. Jn. 14,6.11,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Kor. 15,22.51-54. Rm. 8,17.18.19. 2 Kor. 5,1. Fil. 3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tek meg azrt a t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 tagjaitokat, parznas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talansgot, bujasgot, gonosz kvnsgot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sget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imds; [rsz 2,11. Rm. 7,5.24. Gal. 5,17.24. Rm. 8,10.13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29.30.18,8.9. 1 Kor. 5,9.10.6,10. Mt. 6,24. Efz. 5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 miat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Isten haragja az engedetlensg fiaira; [Efz. 5,6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ess. 1,10. Mt. 3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ben ti is jrtatok rgenten, mikor ltetek azokban. [rsz 2,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. 5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pedig vesstek el magatoktl ti is mindazokat; hara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erjedst, gonoszsgot s sztokbl a kromkodst s gyalz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t. [rsz 2,2.3,11.12-15. Efz. 4,22.25.29.31. Rm. 3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hazudjatok egyms ellen, mivelhogy levetkezttek amaz  ember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vel egytt. [vers 8. Rm. 6,6.7,6. Zsid. 8,13. Ef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2.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tek amaz j &lt;embert,&gt; melynek julsa van Annak brza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val ismeretre, a ki teremtette azt: [rsz 1,9.10.15.16.2,2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. 3,27. 1 Kor. 5,7.13,12.15,48.49. 2 Kor. 4,16. Rm. 12,2. Tit. 3,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z. 4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ol ninc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 s zsid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ed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edetlensg, idegen, scithiai, szolga, szabad, hanem mind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ekben Krisztus. [Gal. 3,28.5,6.6,15. 1 Kor. 12,13. Rm. 10,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z. 2,14. Csel. 10,34.3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et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rt mint az Istennek vlasztottai, szent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ette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tes szvet, jsgossgot, alzatoss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ldsget, hossztrst; [vers 8. 1 Pt. 1,15.16. Rm. 1,7.5,5.8,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z. 4,2.32. Fil 2,1.3. Gal. 5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zenvedvn egymst s megbocstv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egymsnak, ha vala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ellen panasza volna; mikpen a Krisztus is megbocstott nk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pen ti is; [rsz 1,16. Efz. 2,16.4,2.  Mt. 18,32.33. Fil. 2,5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. 2,21. Rm. 5,6.7.15.8,3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zek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e pedig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t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&gt; a szeretetet, mint a 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sg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. [vers 12. rsz 1,8.2,2. Fil. 1,9. 1 Kor. 13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stennek bkessge uralkodjk a ti szvetekben, amelyre 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attatok egy testben; s hldatosak legyetek. [rsz 1,12.2,7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.12,5. Fil 4,7. 1 Kor. 7,15.10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risztusnak beszde lakozzk ti bennetek gazdagon,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ben; tantvn s intvn egymst zsoltrokkal, dcsretekk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i nekekkel, hlval zengedezvn a ti szvetekben az rnak.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. rsz 1,28. 2 Kor. 13,3. Rm. 8,11. 1 Thess. 5,14. Efz. 5,19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15.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t, a mit csak cselekesztek szval vagy tettel, minden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nak nevben &lt;cselekedjetek,&gt; hlt advn az Istennek s Atyn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. [vers 15.16. Efz. 5,20. Fil. 4,6.2,11.2,7.4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asszonyok, engedelmeskedjetek a ti frjeteknek, a mikpen ill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an. [Efz. 5,22. 1 Kor. 14,3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frfiak, szeresstek a ti felesgeteket, s ne legyetek irn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er kedvek. [Efz. 5,25. 1 Pt. 3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gyermekek, szt fogadjatok a ti szleiteknek mindenben; mert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es az rnak. [Efz. 6,1-3. Rm. 1,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atyk, ne bosszantstok a ti gyermekeiteket, hogy ktsgb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senek. [Efz. 6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szolgk, szt fogadjatok mindenben a ti test szerint val uraito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 szemnek szolglvn, mint a kik embereknek akarnak tetszeni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teknek egyenessgben, flvn az Istent. [vers 11. Efz. 6,5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. 2,18. 1 Kor. 1,26. Gal. 1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lamit tesztek, ll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cselekedjtek, mint az rnak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nek; [Efz. 6,6. Gal. 1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vn, hogy ti az rtl veszi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nek jutalmt: mer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nak szolgltok. [rsz 1,12. Efz. 6,8.1,11. Gal. 3,18. 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10. Rm. 12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dig igazsgtalansgot cselekszik, jutalmt ves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talansgnak; s nincsen szemlyvlogats. [Efz. 6,8.9. 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0. 5 Mz. 10,17. Gal. 2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urak, a mi igazsgos s mltnyos, a ti szolgitoknak megadj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vn, hogy nktek is van Uratok mennyekben. [rsz 3,25. Efz. 6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mdsgban llhatatosak legyetek, vigyzvn abban hlaadssal;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2.2,7.3,15.17. Rm. 12,12. Efz. 6,18. Csel. 1,14. 1 Thess. 5,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. 4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kozvn egyszersmind mi rettnk is, hogy az Isten nyissa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az ge ajtajt, hogy szlhassuk a Krisztus titkt, a mely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oly is vagyok; [rsz 1,1.26. Efz. 6,19.20. 1 Kor. 16,10.9. 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2. Fil. 1,12-14. Efz. 3,4. Rm. 15,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yilvnvalv tegyem azt gy, a mint nkem szlnom kell. [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7.3,12.4,1-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n viseljtek magatokat a kvl valk irnyban, a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kalmatossgot ron is megvltvn. [rsz 1,28. Efz. 5,15.16. 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1. 1 Tim. 3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beszdetek mindenkor kellemetes &lt;legyen,&gt; sval fszerezett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tok, hogy mimdon kell nktek kinek-kinek megfelelnetek. [1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5. Luk. 4,22. Jb 6,6. Mt. 5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n dolgaimat megismerteti veletek Tikhikus, a szeretett atyaf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 szolga s szolgatrs az rban; [rsz 1,7. Fil. 1,12. Efz. 6,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. 2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t pen a vgett kldtem hozztok, hogy megismerje a ti dolgait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gasztalja a ti szveteket, [vers 12. Efz. 6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zimussal egytt, a h s szeretett atyafival, ki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itt val dolgot megismertet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eletek. [Filem 1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titeket Aristrkhus, az n fogolytrsam, s Mrk, a Barn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nokatestvre, (k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arancsolatokat vettetek: ha hozztok me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vesen), [Csel. 13,13.15,38.39.19,29.20,4.12,12.13,5.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. 2,11-13. 1 Kor. 9,6. Mt. 10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zus, kit Justusnak &lt;is&gt; hvnak, kik a zsi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k: csak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a munkatrsaim az Isten orszgban, a kik nkem vgasztalsom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ak. [Fil. 1,5-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 titeket Epafrs, ki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val, Krisztusnak szolg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or tusakodvn ti rettetek imdsgaiban, hogy megllhass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en s teljes meg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sel az Istennek minden akarat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,2.8.20.1,28.29. Rm. 12,2.15,30.4,21.14,5. Efz. 4,14. 1 T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3. Fil. 1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izonysgot tesz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hogy sokat frad rettetek s azok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Laodiczeban s Jerpolisban vannak. [vers 12. rsz 2,1-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titeket Lukcs, ama szeretett orvos, s Dms.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10.27,1. Filem. 1,24. 2 Tim. 4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az atyafiakat, kik Laodiczeban vannak, s Nimfs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et,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l van. [Filem. 1,2. Rm. 16,5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felolvastatik nlatok e levl, cselekedjtek meg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odiczeaiak gylekezetben is felolvastassk, s hogy a Laodicze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tve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levelet ti is felolvasstok. [1 Thess. 5,27. Luk. 4,16. Ef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tok meg Arkhippusnak: Vigyzz a szolglatra, mely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lalkoztl az rban, hogy azt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ed! [Filem 1,2. 2 Jn. 8,1. 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 a sajt kezemmel, a Plval, &lt;van rva&gt;. Emlkezzetek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bilincsei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A kegyelem veletek. men. [2 Thess. 3,17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21. Efz. 6,24. 1 Tim. 6,21. 2 Tim. 4,22.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