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7Fil.;PL APOSTOLNAK A FILIPPIBELIEKHE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s Timtheus, Jzus Krisztus szolgi, minden szenteknek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zusban, a kik Filippiben vannak, a ps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el s diaknu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yetemben: [2 Kor. 1,1. Kol. 1,1.4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gyelem nktek s bkessg Iste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a mi Atynktl s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ztustl. [Rm. 1,7. 1 Kor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 adok az n Istenemnek, minden ti rlatok val emlkezsemben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. 1,4. Filem. 4,1. Rm. 1,8. 1 Thess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nkor minden 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semben mindenitekrt nag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velhogy rsztvettetek az evangyliom gyben az 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aptl fogv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 ide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g lvn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e arrl, hogy a ki elkezdette bennetek a j dol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vgezi a Krisztus Jzusnak napj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mint hogy mlt, hogy n ilyen rtelemben legyek mindenitek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rt, mert n szvemben hordalak titeket, mint a kik min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sgomban, mind az evangyliomnak oltalmazsban s megbizonyt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nyjan rszestrsaim vagytok a nkem adott kegyelemben. [Efz. 3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Kor. 7,3. Mrk 16,20. Rm. 15,8. Csel. 28,23-29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5.12,3.6.1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t bizonysgom az Isten, mely igen vgyakozom mindnyjatok ut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ztus Jzus szerelmben. [Rm. 1,9. Gal. 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rt imdkozom, hogy a ti szeretetetek mg jobban-jobba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tben s minden rtelmessgben; [1 Kor. 13,13.1,5.8,1. Rm. 15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2,7. Rm. 1,21.28. Mt. 13,15. 1 Kor. 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lhesstek, hogy mi a rossz s mi a j; hogy legyetek tis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tls nlkl valk a Krisztusnak napjra; [Rm. 2,18.12,2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5. Kol. 3,10. 1 Thess. 5,21. Jn. 1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ek lvn az igazsg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vel, melyet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teremt&gt;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s magasztalsra. [Rm. 6,22. Kol. 1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. 11,30. Efz. 5,9. Jn. 15,4-5. 1 Kor. 6,20. Rm. 2,23-24.11,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3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akarom pedig adni, atymfiai, hogy az n dolgaim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telr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z evangyliomnak; [Efz. 6,21. Kol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, hogy a Krisztusban hress lett az n fogsgom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hzban s minden ms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[Efz. 4,1. 1 Pt. 4,16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6.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n az rban val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bzvn az n fogsgomban,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gal merik szlani az gt. [1 Pt. 2,9. Gal. 5,10. Mt. 5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1,24. 2 Tim. 2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ugyan ir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verseng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, de msok jakaratb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ik a Krisz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verseng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rdikljk a Krisztust, nem tiszta llekkel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n, hogy fogsgom nyomorsgait &lt;gy&gt; megnevelik; [Rm. 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sok szeret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udvn, hogy n az evangyliomnak oltalmaz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ttem. [1 Kor. 13,4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t &lt;mondjak?&gt; csakhogy minden mdon, akr 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kr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prdikltatik: s n 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i is fogok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om, hogy ez nkem idvessgemre lesz a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ek lta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Lelknek segedelme ltal, [2 Kor. 1,11. Gal. 4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 n es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rsom s remnysgem szerint, hogy semmiben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nem mint mindenkor, gy most is nagy btorsggal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tatni Krisztus az n testemben, akr letem, akr hal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[2 Tim. 4,7.8. Rm. 5,5. Csel. 4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em az let Krisztus, s a meghals nyeresg. [Gal. 2,20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e testben val letem munkma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: hogy mely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am, meg sem mondhatom. [Jn. 12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orongattatom 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vnvn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s a Krisztu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i; mert ez sokkal inkbb jobb; [2 Kor. 5,1-8. 1 Thess. 4,1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 testben megmaradnom szksgesebb ti r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bben bzva, tudom, hogy megmaradok s egytt maradok mindnyjat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hitben val gyarapodstokr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dicsekedhessetek velem Krisztus Jzusban az n ti n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jabb megjelensem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 Krisztus evangyliomhoz mltan viseljtek magato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oda menvn s ltvn titeket, akr tvol lvn, azt hall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ait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llotok egy llekben, egy rzssel viasko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vangyliom hitrt; [Csel. 4,32. 2 Tim. 2,3.5. Efz. 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 nem flemlvn semmiben az ellensg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 mi azok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 jele, nktek pedig az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, s ez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6,16-40. 1 Thess.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tek adatott az a kegyelem a Krisztusrt, nemcsak hogy higy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hanem hogy szenvedjetek is  rette: [Csel. 5,41. 1 Kor. 2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Thess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olyan tusakodstok lvn, a milyent lttatok n nlam, 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ok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[vers 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nnakokrt &lt;helye van&gt; Krisztusban az intsnek, ha &lt;helye van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t vgasztalsnak, ha &lt;helye van&gt; a Llekbe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elye van&gt; a szvne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nek, [vers 27.28. 2 Kor. 13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2,10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tek be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, hogy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ndulattal legy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szeretettel viseltetvn, egy rzsben, egyugyanazon indula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t nem cselekedvn verseng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hibav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zatosan egyms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knek tartvn ti magatoknl. [Gal. 5,26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.5,21. Kol. 3,12. Rm. 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zze kiki a maga &lt;hasznt,&gt; hanem mindenki a msokt is. [vers 21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0,24.13,4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z az indulat legyen bennetek, mely volt a Krisztus Jz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[1 Pt. 2,21. Kol. 3,13. Zsid. 1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, mikor Istennek formjban vala, nem tekintette zskmnynak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az Istennel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Jn. 1,1-3. Rm. 15,2.3. 1 Kor. 8,6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. Gal. 4,4. Kol. 1,13-20. Jn. 17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t megrest, szolgai formt vv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mberekhez hason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; [Zsid. 2,9-14. Rm. 5,15. 1 Kor. 15,21. 2 Kor. 13,4. Rm. 6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26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olyan llapotban talltatott mint ember, megalzta m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 lvn hallig, mg pedig a keresztfnak hallig.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. Efz. 6,5. Rm. 6,16.5,19. Jn. 4,34.15,20. 2 Tim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z Isten is felmagasz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jndkoza nki oly nev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minden nv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; [rsz 3,21. Rm. 8,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2,9. Efz. 1,20-22. Mt. 23,12. Jak. 4,10. Jn. 13,31.32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8. Csel. 2,36. Jel. 19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Jzus nevre minden trd meghajoljon, mennyeie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latt valk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23. Rm. 14,11. Efz. 3,14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1.7,59.9,14.21. Jn. 14,13. 1 Kor. 8,6. Efz. 1,20.21.3,10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2. Jel. 5,8.11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nyelv vallja, hogy Jzus Krisztus r az Atya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. [Csel. 2,36. 1 Kor. 8,6.12,3. Rm. 10,9. 2 Kor. 4,5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7.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szerelmeseim, a mikpen mindenkor engedelmeskedtete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mint az n jelenltemben csak, hanem most sokkal inkbb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ltemben, flelemmel s rettegssel vigytek vghez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vessgteket; [vers 3. rsz 1,27.30. Csel. 20,31. Efz. 6,5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. Zsolt. 2,11. 1 Pt. 1,17. 2 Kor. 7,1. Efz. 5,21. Mt. 7,3-5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4. Fil. 3,11-16. 1 Kor. 9,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 az, a ki munklja bennetek mind az akarst, mind a munk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ked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[Efz. 1,19. 2 Kor. 3,5. 1 Kor. 12,6. Kol. 1,29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5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et zgoldsok s versengsek nlkl cselekedjetek;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2.5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gyetek feddhetetlenek s tisztk, Istennek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gyerme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fordult s elvetemedett nemz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nyl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csillagok e vilgon. [rsz 1,10. Mt. 5,45.48. 1 Thess. 3,13.5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8,15.16.9,8. 5 Mz. 32,5. Dn. 1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nek beszdt tartvn 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hogy dicsekedhessem majd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hogy nem futottam hiba, sem nem fradtam hiba. [rsz 1,6. E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8. 1 Thess. 5,5. Luk. 16,8. 2 Kor. 4,4. Jn. 1,4.9. Rm. 2,19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4. Kol. 1,13. 2 Tim. 1,10. 1 Kor. 3,14.15,10. Gal. 2,2. Csel. 20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kiontatom is italldozatknt a ti hitetek ldozatn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szolglatnl, &lt;mg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nyjato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.4,4. 2 Tim. 4,6. 4 Mz. 15,4-10.28,7. Rm. 15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t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egytt velem. [2 Kor. 6,13.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nylem pedig az r Jzusban, hogy Timtheus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 nap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hozztok, hogy n is megviduljak, megrtvn a ti dolgaitokat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-27.1,1.2,2. Csel. 16,1-3. Efz. 6,22. Kol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en velem senki hozz hasonl indulat, a ki igazn s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n dolgaitokat. [1 Kor. 16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ki a maga hasznt keresi, nem a Krisztus Jzust. [rsz 1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4,21. 1 Kor. 10,24. Kol. 4,11. Csel. 15,38.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prblt voltt pedig ismeritek, hogy mikpen atyjval a gyerm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szolglt velem az evangyliom gyben. [Csel. 16,1.3.17,14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17. Fil. 1,1-5. Kol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rt remnylem, hogy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helyt megltom az n dolgai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nt; [vers 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om pedig az rban, hogy magam is csakhamar el fogok menni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1-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zksgesnek tartm, hogy Epafrditust, az n atymf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atrsamat s bajtrsamat, nktek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eket s szksg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hoz szolgtokat hazakldjem hozztok; [vers 17.30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8.1,27.30.4,3.16. 2 Tim. 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vgyva vgyott mindnyjatok utn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ia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to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izony beteg volt, hall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; de az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a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 pedig, hanem n rajtam is, hogy szomorsg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sgomra. [Jer. 45,3. Ezk. 7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hamarabb kld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za, hogy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s nkem is kisebb legyen a szomorsgom. [vers 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to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ban telj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; s az ily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csljtek: [Rm. 16,2. 1 Thess. 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risztus dolgrt jutott majdnem hallra, koczkra tvn 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rptoljon engem azrt, hogy nkem tett szolglatotoknl t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tok jelen. [vers 25.1.8.4.17. Zsolt. 107,18. Jel. 12,11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7. 2 Kor. 1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 atymfi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z rban. Ugyanazokat rni nktek 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tellem, tinktek pedig btorsgos. [rsz 4,4. Gal. 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kedjetek az eb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a gonosz munksokt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metlked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[rsz 1,15-18. Zsolt. 22,17.2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11. 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11.17. Jel. 22,15. 5 Mz. 23,1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3. Mt. 7,6.15,26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3. Gal. 5,11.12. 5 Mz. 10,16. Jer. 4,4. Efz. 2,11. Rm. 2,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.1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vagyu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, a kik llekben szolglu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, s a Krisztus Jzusban dicsekednk, s nem a tes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akodunk: [Kol. 2,11. Rm. 4,11. Zsid. 7,16.9,9.14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9.13.14.15.26.27.12,1. 1 Kor. 3,16.17.6,19. Jn. 4,23.24.6,63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lehet nnkem van bizakodsom test szerint is. Ha brki ms 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ben bizakodni, n sokkal inkbb; [Gal. 2,15. Rm. 3,1.2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ettem nyolczadnapon, Izrel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Benjmi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&lt;vagyok,&gt; zsidkbl val zsid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tekintetben farizeus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22. Csel. 23,6. 1 Mz. 17,9-14.35,16-20. Rm. 9,7-11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.2. Rm. 11,1. Gal. 1,14. Csel. 26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zgsg tekintetben az egyhza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li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ben feddhetetlen voltam. [Csel. 9,1.2. 1 Kir. 19,10. Z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9,10. 1 Kor. 15,9. Luk.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elyek nkem &lt;egykor&gt; nyeresgek valnak, azokat a Krisztus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ak tltem. [rsz 1,21. Mt. 13,44-46. Rm. 3,1.2.9,4.2,17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nakfelette &lt;most&gt; is krnak tlek mindent az n Uram,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ismeretnek gazdagsga miatt: a kirt mindent krba ves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tam s szemtnek tlek, hogy a Krisztust megnyerj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6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lltassam  benne, mint a kinek nincsen sajt igazsg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nem van igazsgom a Krisztusban val hit ltal,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igazsgom a hit alapjn: [Rm. 3,21.22.9,30.31. 2 Kor. 5,17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6.20. Rm. 1,17.5,9-11.8,4.17.30.10,5-11.4.3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ismerjem t, s az  feltmadsnak erejt, s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seiben val rszeslsemet, hasonlv 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29. 2 Kor. 8,9. Gal. 4,9. Efz. 3,19. 2 Kor. 4,10.11.16-1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5,17. Rm. 4,25.8,34. Kol. 1,24. Rm. 8,17. 2 Tim. 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i mdon eljuthatnk a halottak feltmadsra. [2 Kor. 4,14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9. 1 Kor. 1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&lt;mondom&gt;, hogy mr elrtem, vagy &lt;hogy&gt; 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volnk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em, hogy el is rjem, a mirt meg is ragadott engem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. [rsz 2,3.12. 1 Tim. 6,12.19. Jer. 20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n enmagamrl nem gondolom, hogy mr elrtem vol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gyet &lt;cselekszem,&gt; azokat, a melyek htam megett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jtvn, azoknak pedig, a mely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vannak, nkik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legyenest igyekszem az Istennek a Krisztus Jzusban onnt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elhvsa jutalmra. [1 Kor. 9,24. 2 Tim. 4,7.8. 2 Thess. 2,13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1,18.4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k annakok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 &lt;vagyunk,&gt; ilyen rtelemben  legyn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iben mskpen rtetek, az Isten azt is ki fogja jelen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: [vers 13. rsz 1,6. Efz. 4,12-14.1,17. Kol. 1,9. Jn. 6,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5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ogy a mire eljutottunk, ugyanabban egy szably szerint jrj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rtelemben legynk. [rsz 1,27. Rm. 12,16. Gal. 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atymfiai, s figyeljetek azokra, a kik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, a mikpen mi nktek pldtok vagyunk. [rsz 15,1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6.11,1. 2 Kor. 9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an jrnak &lt;mskpen,&gt;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okszor mondtam nktek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rva is mondom, hogy a Krisztus keresztjnek ellensgei; [ver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6,14. Rm. 8,7.3,8. Gal. 5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eszedelem, kikne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k, s a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ukban van, kik &lt;mindig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ekk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or. 11,15. Rm. 16,17.18. 1 Kor. 6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10. Kol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 orszgunk mennyekben van, honnt a megtart r Jzus Kriszt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vrjuk; [Efz. 2,6. 1 Kor. 1,7. Kol. 1,13. Efz. 2,19. Luk. 10,20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1,10. Jn. 15,19. Rm. 8,18.23. Luk. 18,7.8.2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elvltoztatja a mi nyomorsgos testnket, hogy hasonl legyen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testhez, amaz  hatalmas munkja szerint, mely ltal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 is vethet mindeneket. [Rm. 12,1. 1 Kor. 6,13.15,50-54.35.36.44.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Kor. 5,1. Rm. 8,11. Zsolt. 110,1.2. Mt. 22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szerelmes atymfiai, a kik utn gy vgyakozom, ti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koronm, ekkpen lljatok meg az rban, n szerelmeseim!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8.2.12.3. 1 Thess. 2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dit intem, Sintikht is intem, hogy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ndulattal legy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[rsz 2,2.1,27. Rm. 1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, krlek tged is, igaz szolgatrsam, lgy segtsgl ezekne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z evangyliom dolgban egytt viaskodtak velem, Kelemennel 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munkatrsaimmal, kiknek neveik 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rvk&gt; az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. [rsz 1,27. 1 Thess. 2,2. Rm. 16,3.4.12. Csel. 16,12.13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. 3,5.13,8. 2 Mz. 32,32.33. Dn. 12,1. Luk. 10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z rban mindenkor; ismt mondo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!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9.4,10.3,1. 1 Thess. 5,6. 2 Kor. 6,10. Rm. 5,3.8,28.38.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szeldlelksgetek ismert legyen minden emb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.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20. Jak. 5,9. Mt. 5,16. Rm. 12,17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 aggdjatok, hanem imdsgotokban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alkalommal hlaadssal trjtok fel kvnsgaitoka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[vers 19. Mt. 6,25-34. 1 Pt. 5,7. Efz. 6,18. 1 Tim. 5,5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. 1 Thess. 5,17.18. Kol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nek bkessge, mely minden rtelmet fell halad, meg fo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ni szveiteket s gondolataitokat a Krisztus Jzusban. [vers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3,15. Jn. 14,27. Rm. 14,17.8,18-29. Gal. 5,17. 1 Pt. 1,5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vbb, Atymfiai, a mik csak igazak, a mik csak tisztessgesek, 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igazsgosak, a mik csak tisztk, a mik csak kedvesek, a mik csak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ek; ha van valami erny s ha van valami dcsret,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kodjatok. [rsz 2,1. Rm. 12,17-21. Efz. 5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tanultatok is, el is fogadtatok, hallottatok is, lttatok i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zokat cselekedjtek; s a bkessgnek Istene veletek lesz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7. rsz 3,15.17. 1 Kor. 1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pedig az rban, hogy immr valahra megjulta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val gondviselstekben; mely dologban gondoskodtatok i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alkalmatok. [rsz 3,1.4,4.2,25.30.1,5.7.9. 2 Kor. 8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ogy az n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mre nzve szlnk; mert n megtanul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, a melyekben vagyok, megelgedett legyek. [1 Tim. 6,6.8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4-10. 1 Kor. 4,11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k megalztatni is, tudo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 is; mindenben s minden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gyok a jllakssal is, az hezssel is,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sel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sel is. [1 Kor. 4,11. 2 Kor. 11,7.22-33.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re v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Krisztusban, a ki engem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. [rsz 3,3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9. 1 Tim. 1,12. 2 Tim. 2,1.4,17. 1 Kor. 1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jl tetttek, hogy nyomorsgomban rszesekk l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5.7. Rm. 1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pedig ti is, Filippibeliek, hogy az evangyliom &lt;hirdetsn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n, mikor Macednibl kimentem, egyetlen egyhz sem volt r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sban s vevsben, csak ti egyedl: [2 Kor. 6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3,1. Csel. 17,14.15.18,2.3. 2 Kor. 11,9.8,1-4. 1 Kor. 9,11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mr&gt; Thessalnikban is, egyszer is, msszor is, kldtetek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mre. [2 Thess. 3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intha kvnnm az ajndkot; hanem kvnom azt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odik a ti hasznotokra. [rsz 4,11-13.1,11.2,16. Mt. 25,40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6-10. Gal. 6,7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aptam pedig mindent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; beteltem, vvn Epafrditu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&lt;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&gt; mint kedves j illatot, kellemes, te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. [rsz 2,25. Zsid. 13,16. Rm. 12,1. Efz. 5,2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.13.17. Hs. 6,6. 1 Pt. 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Istenem pedig be fog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 minden szksgeteket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a szerin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a Krisztus Jzusban. [rsz 1,3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8. Rm. 10,12.11,33. Efz. 1,18.3,16. Kol. 1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pedig s a mi Atynk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11,36. Efz. 3,21. 2 Kor. 9,15. Rm. 1,21.15,6. Jn. 20,17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etek minden szentet a Krisztus Jzusban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k, a kik velem vannak. [rsz 1,4-7.1,1. 1 Thess. 5,26.27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minden szentek, mindeneknek felette pedig a css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dvarb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legyen mindnyjatokkal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