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65Zsid.;A ZSID</w:t>
      </w:r>
      <w:r>
        <w:rPr>
          <w:rFonts w:eastAsia="Geneva" w:cs="Geneva" w:ascii="Geneva" w:hAnsi="Geneva"/>
          <w:color w:val="000000"/>
          <w:sz w:val="24"/>
          <w:szCs w:val="24"/>
        </w:rPr>
        <w:t>KHOZ RT LEV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ekutna az Isten sok rendben s sokflekpen [4 Mz. 12,6.7.] sz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hajdan az atyknak a prftk ltal, ez utols id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ben szlott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a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kit tett mind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, a ki ltal a vilgot is teremt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n. 1,1.3. Kol. 1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nek visszat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sgnak [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4.] kpmsa, a ki hatalma szavval fentartja a mindensge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ket bnein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tiszttvn, [Jn. 1,29.] le a Felsgnek jobbj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rk. 16,19. Fil. 2,9.11.] magassg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yival kivlbb lvn az angyaloknl, a mennyivel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 neve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o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inek mondotta valaha az angyal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iam [Zsolt. 2,7.]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, n ma szltelek tged? s ism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szek [2 Sm. 7,14.] nki Aty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nkem Fi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zont mikor behoz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 a vilgba, gy sz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m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nek minden angyalai. [Zsolt. 97,7. Jel. 5,11-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 az angyalokrl &lt;gy&gt; szl: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it szelek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4,4.] tesz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t tz lngj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e a Firl &lt;gy&gt;: A te kirlyi szked h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nak [Rm. 9,5.] plczja a te orszgodnak plcz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ted az igazsgot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d a hamissgot: annakokr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5,8.] felkent tged az Isten, a te Istene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k olajva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id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: Te Uram kezdetben alaptotta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[Zsolt. 102,26.27.]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dnek mvei az eg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elvesznek, de te megmaradsz, s mindazok, mint a ruha megav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lstk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hajtod azokat s elvltoznak, te pedig ugyanaz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 esztendeid el nem fog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ik angyalnak mondotta pedig valaha: lj [Zsolt. 110,1.]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kez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glen ellensgeidet lbaidnak zsmolyv tesz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szolgl lelkek- mindazok, elkldve szolglatra azokr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fogjk az idvess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nnl is inkbb szksges nknk a hallotta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meznnk, hogy valaha el ne sodortass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az angyaloktl [Csel. 7,53.] hirdetett besz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bn s engedetlensg elvette [5 Mz. 27,26.] igazs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et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mdon menekednk meg mi, hogyha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k ily nagy idvessggel?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, miutn kezdetben hirdetett az r, [Mt. 4,17.] azo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k, biztostottak szmunk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tt bizonysgot tevn arrl az Isten, jelekkel meg [Csel. 3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.5,3-5.] csodkkal s sokfl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s a Szent Llek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se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8,15-17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angyaloknak vetette al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12,28. Luk. 10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ot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izonysgot tett valahol valaki, mondvn: Micsoda az ember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a, avagy az embernek fia, hogy gondod van re?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5-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ebb tet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d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az angyaloknl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ssggel megkoronzt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rr tetted kezeid munk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 lbai al vetettl. Mert azzal, hogy nki mindent alve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t sem hagyott alvetetlenl: de most mg nem ltjuk, hogy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alvettetett. [Mt. 28,18. Efz. 1,20-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azonban ltjuk, hogy Jzus, a ki egy kev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kisebb ttete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gyaloknl, a hall elszenvedsrt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 s tisztess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ronztatott meg, hogy [Fil. 2,9-11.] az Isten kegyel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denk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zlelje a [1 Jn. 2,2.] ha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ill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[Luk. 24,26.46.] hogy a kirt minden s a ki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, sok fiakat vezrelv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v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jedel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vedsek ltal tegy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. [Csel. 3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egszen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10,10.14.] s a megszenteltek 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, a mely oknl fogva nem szgyen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tyjafiainak hv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Hirdetem a te nevedet az n atymfiainak, [Zsolt. 22,23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aszentegyhz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dcsretet mondo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 bzom; [Zsolt. 18,3.] s ismt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18.] m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n s a gyermekek, a kiket az Isten nkem a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 teht a gyermekek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hasonlatos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se lett [Rm. 1,3.] azoknak, hogy a [2 Tim. 1,10.] hall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mmistse azt, a kinek hatalma van a hallon, tudniill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abadtsa azokat, a kik a halltl val flelem miatt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rabo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yilvn nem angyalokat karolt fel, hanem az brahm magvt kar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hasonlatosnak [Fil. 2,7.8] kellett le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tyafiakhoz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gyen s hv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kban, hogy engesztelst szerezzen a np bne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ennyiben szenvedet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is megksrtetvn, [rsz 4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het azokon, a kik megksr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szent atyafiak, mennyei elhvsnak rszesei, figyelmezz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vallsunknak apostolra s [rsz 4,14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jra,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h [Jn. 17,4.] ahhoz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endelte, valamint [4 Mz. 12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 nagyobb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 mltattatott, mint Mzes, a mennyiben a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nagyobb a tisztessge, mint a hznak. [Zak. 6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en hznak van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, a ki pedig mindent elksztett,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is h volt ugy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hzban, mint szolga, a hirde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ellenben mint Fi a maga hza felett, a kinek hza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6.6,19.] mi vagyunk, ha a bizodalmat s a remnysgnek dicseked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vgi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megtart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 mint a Szent Llek mondja: Ma, 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5,7-11.] hallj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kemnytstek a ti szveteket, mint az elkeseredskor, a ks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 napjn [2 Mz. 17,2-7.] a puszt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 a ti atyitok prbra tevssel megksrtnek engem s ltt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met negyven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egharagudtam arra a nemzetsgre s mondm: mindig tvelye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nem ismertk meg az n tai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hogy megeskdtem haragomban, [4 Mz. 14,21-24.] hogy nem fo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ni az n nyugodalma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zzatok atymfiai, hogy valaha ne legyen brmely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hit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 szve, [5 Mz. 29,18.] hogy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szakadj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intstek [rsz 10,25. Jd. 1,21-23.] egymst minden napon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 a ma, hogy egy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e kemnyttessk meg a bnnek csalrd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rszeseiv lettnk Krisztusnak, ha ugyan az elkezdett bizoda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vgi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megtart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monds szerint: Ma, 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 halljtok, meg ne kemnyts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szveiteket, mint az elkesereds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k keseredtek el, mikor ezt hallk? Nemde mindazok,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4,24.30.] a kik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Mzes lt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re haragudott vala pedig meg negyven esztendeig? avagy nem azokra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vtkeztek, a kiknek testei elhullottak a puszt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nek 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edig meg, hogy nem mennek 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odalmba, hanem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ngedetleneknek? [4 Mz. 14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uk is, hogy nem mehettek be hitetlensg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kodjunk teht, hogy mivel megvan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yugodalmba val bemene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grete, [rsz 3,12.19. Mrk 16,16.] va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fogyatkoz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ne ltta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knk is hirdettetett az evangyliom, mikpen azoknak: [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6.] de nem hasznlt nkik a hallott beszd, mivel nem prosto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tel azok, a kik hall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,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bemegynk a nyugodalomba, mikpen megmondotta: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em az n haragomban, [Zsolt. 95,11.] nem fognak bemenni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odalmamba; jllehet munkit a vilg megalaptstl kezd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gez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alahol a hetedik naprl ekkpen szlot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nyugovk Isten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,2.] a hetedik napon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gyanabban ismt: Nem mennek be az n [rsz 3,11.] nyugodalma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nnakokrt ll az, hogy nmelyek bemennek abba, s a ki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hirdettetett az evangyliom, nem mentek be engedetlensg mia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 hatroz egy napot: Ma, szlvn Dvid ltal annny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t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ondva volt. Ma, ha [Zsolt. 95,7.8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 hallj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kemnytstek a ti szve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zsu nyugodalomba helyezte volna, nem szlana azok 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 nap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megvan a szombatja az Isten np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bem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odalmba, az maga is megnyugo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kpen Isten is a magitl, [1 Mz. 2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ekezznk teht bemenni abba a nyugodalomba, hogy vala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tlensgnek ugyanazon pldjba ne 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Istennek beszd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hat, [Jer. 23,29.] s lesebb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l fegyvernl, s elhat a szvnek s lleknek, az zekne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megoszlsig, s megtli a gondolatokat s a sz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ulat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incsen oly teremtmny, a mely nyilvnval nem voln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k meztelenek s leplezetlenek annak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9,4.11.12.] 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 besz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n annakokrt na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unk, a ki thatolt az egeken, [Mrk 16,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. 1,20-22.] Jzus, az Istennek Fia, [Mt. 3,17.] ragaszkod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lsunk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o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unk van, a ki nem tudna megindulni gyarlsgaink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ki megksrtetett [Luk. 22,42-44. Fil. 2,7.8.] mindenek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nk hasonlan, kivve a [1 Jn. 3,5.] b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uljunk azrt bizodalommal [Jn. 16,23.24.27.] a kegyelem 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hez, hogy irgalmassgot nyerjnk s kegyelmet talljunk, alk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val segt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lasztatvn, emberekrt rendeltet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dolgokban, hogy ajndkokat s ldozatokat vigy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kpes egyttrezni a tudatlanokkal [4 Mz. 15,24.] s tvely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maga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n vve gyarl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s, mikpen a [3 Mz. 16,6-16.] nprt, azon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agrt is ldozni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nki sem veszi magnak e tisztessget, hanem a &lt;kit&gt; Isten hv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nt [2 Mz. 28,1.] ron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nlkpen Krisztus sem mag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te meg magt azzal, ho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, hanem az, a ki gy szlott hozz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iam [Zsolt. 2,7.] vagy 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 szltel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msutt is mondja: [Zsolt 110,4.]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val pap va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kisdek rendj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nek napjai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ekkel s esedezsekkel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Mt. 26,39.27,46.]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hullat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jrult ahhoz, a ki k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a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hallbl, s meghallgattatott [Luk. 22,42-44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flelm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r Fi, [Mt. 3,17. Fil. 2,6-8.] megtanulta azokbl, a m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vedett, az engedelmess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gre jutv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dvessg sze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lett mindazokra nz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neki engedelmesked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ztetvn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lkisdek rendje szerint va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nak.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8-20. Zsolt. 110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knk sok s nehezen megmagyarzhat mondani valnk van,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tek lettetek a hall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oha e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int tantknak kellene lennetek, ismt arra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sgetek, hogy az Isten beszdeinek 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emeire tantson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; s olyanok lettetek, a kiknek tejre [1 Kor. 3,1-3. 1 Pt. 2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szksgetek s nem kemny eledel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az, a ki tejjel l, jratlan az igazsgnak beszd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kisk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ettkoraknak pedig kemny eledel val, mint a kiknek mivoltuk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 gyakorlottak az rzkeik a j s ros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sgttel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elhagyvn a Krisztusrl val kezdetleges besz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kedjnk [Efz. 4,19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gre, nem rakosgatvn le j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pjt a holt cseleked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megtrsnek s az Istenbe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osakodsoknak, tantsnak, kezek rtevsnek, holtak feltmad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l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egcselekeszszk, ha az Isten megenge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lehetetlen dolog, hogy a kik egyszer megvilgosttat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zlelvn a mennyei ajndkot, s rszeseiv lettek a Szent Llek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zleltk az Istennek j beszdt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lgna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estek, ismt [2 Pt. 2,20.21.] megjuljanak a megtrsre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oknak fesztik meg az Istennek ama Fit, s meggyalz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a mely beiszsza a gyakorta re hull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hasznos f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 azoknak, a kikrt mveltetik, ldst nyer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eket s bojtorjnokat terem, megvetet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khoz, annak vge meg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szerelmeseim, ezeknl jobb s idvessgesebb dolgok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unk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e, ha gy szlun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igazsgtalan az Isten, hogy elfelejtkezzk a ti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42.25,40.] cselekedeteit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szeret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et tanstott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 irnt, mint a kik szolgltatok s szolgltok a szent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vnjuk pedig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kiki ugyanazon buzgsgot tanusts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sgnek bizonyossga irnt mindvgig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e legyetek restek, ha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azoknak, a kik hit s bkess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 lt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ik az gre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sten, mikor gretet tett brahmnak, mivelhogy nem eskdh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ra, [1 Mz. 22,1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agra 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Bizony [1 Mz. 12,3.17,4.5.] megldvn megldalak tg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okastvn megsokastal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kkpen, bkessges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vn, megnyerte az gr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emberek nagyobbra esksznek, s nlok minden versengsnek v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l az e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is az Isten, kivlbban megakarvn mutatni az gr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zse vltozhatatlan voltt, eskvssel lpe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kt vltozhatatlan tny ltal, melyekre nzve lehetetlen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hazudjon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gasztalsunk legyen minknk, mint a kik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kltnk, hogy megragadjuk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k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emnys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lelknknek mintegy btorsgos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rgonya s beljebb hat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pt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v tnyitul bement rettnk Jzus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va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kisdek rendj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 a Melkisdek [1 Mz. 14,18-20.] Slem kirlya, a felsges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ja, a ki a kirlyok lever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issza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rahmmal tallkozv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ot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ek tizedet is adott brahm mind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a ki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is magyar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igazsg kirlya, azutn pedig Slem kirlya is, azaz bke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pa nlkl, anya nlkl, nemzetsg nlkl val; sem napjainak kezd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letnek vge nincs, de hasonlv ttetvn az Isten Fihoz, 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ztek meg pedig, mily nagy ez, a kinek a zskmnybl tizedet is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, a ptrirk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r azoknak, kik a Lvi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yerik el a paps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jok van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 tizedet szedjenek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,21.] a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fiaiktl, jlleh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az bra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kbl szrmaz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, a kinek nemzetsge nem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, tizedet vett brahm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Mz. 12,3.] s az gretek birtokost megldot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inden ellenmonds nlkl val, hogy a nagyobb ldja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eb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tt haland emberek szednek tizedet, ott ellenben az, a ki bizony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gy szljak, brahmnl fogva tized vtetett Lv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d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az atyja gykban vala, a mikor annak elbe ment Melkisd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teht a lvitai papsg ltal voln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g (mert a np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tt nyerte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): mi szksg tovbb is mondogatni, hogy ms 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jon a Melkisdek rendje szerint s ne az ron rendje szeri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papsg megvltozsval szksgkpen megvltoz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zek mondatnak, az ms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zrmazott, a 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sem szolglt az olt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yilvnval, hogy a mi Urunk Jdbl tmadott, a mely nemzets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ve semmit sem szlott Mzes a papsg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g inkbb nyilvnval az, ha a Melkisdek hasonlatossga szerint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s p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nem testi parancsolat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szerint, hanem enyszhet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 ereje szerint 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 a bizonysgttel: Te pap v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Melkisdek rendj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parancsolat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tik, mivel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ontalan, [Rm 8,3. Gal. 3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ho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semmiben sem szerze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get; [Csel. 13,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bell a jobb remnysg, [Jn. 1,17.] a mely lt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n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ennyiben nem eskvs nlkl val, mert amazok eskvs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 papok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z eskvssel, az ltal, a ki azt mond nki: 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0,4.] az r, s nem bnja meg, te pap v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Melkisdek rend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yiban jobb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lett kezesv Jz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mazok jlleh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 lettek papokk, mert a hall miatt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hatt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nnek, mint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megmarad, vltozhatatlan a pap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pen idveztheti is azoka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Tim. 2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a jrulnak Istenhez, mert mindenha l, hogy esedezzk r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2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ily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 illet vala minket, szent, rtatlan, 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lvlasztott, s a ki az egeknl magassgosabb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ek nincs szksge, mi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nak, hogy naprl-nap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 bneirt [3 Mz. 16,3-16.] vigyen ldozatot, azutn a npi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egyszer megcselekedte, maga-magt megldozvn. [rsz 9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gyarl embereket rend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k, de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ut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vs besz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og pedig azokra nzve, a miket mondunk, az, hogy oly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a ki a mennyei Felsg kirlyi szknek [Efz. 1,20.] jobbjra 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szent helynek s amaz igazi stornak szolgja, a melyet az 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mber p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ajndkok meg ldozatok vitelre rendeltetik, a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es, hogy legyen valamije ennek is, a mit ldozatul vigyen. [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teh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olna, mg csak pap sem volna, lvn olyan pap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 ldoznak ajndkokk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a mennyei dolgok brzolatnak s rnyknak [Kol. 2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nak, a mint Isten mondotta Mzesnek, mikor be akarta vgezni a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5,40.] stort: Meglsd, gymond, hogy mindeneket azon m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kszts, a mely a hegyen mutattatott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onban annyival kivlbb szolglatot nyert, a mennyivel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nek [2 Kor. 3,6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jrja, a mely jobb gretek alap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az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fogstalan volt volna, nem kerestetett volna h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i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dorgl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gy szl: m nap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ezt mondja az r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hzval s Jdnak hzval j [Jer. 31,31.32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zo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 szerint, a mely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kal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5.6.] ama napon, mikor kzen fog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kivezes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2 Mz. 32,7.8.] nem maradtak meg abban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mben, azrt n sem gondoltam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 az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, mely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Izrel hzval, ama nap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ltn, mond az r: Adom az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m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 ro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4,13.] azokat, s leszek nekik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nek nekem np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tantja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t s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fi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n. 14,26.] Ismerd meg az Urat; mert mindnyjan megismernek eng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i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agy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kegyelmezek lnoksgaikn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e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gonoszsgaik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m emlkezem. [Jer. 31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jrl beszl, v tette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a mi pedig megavu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nhedi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az enyszet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voltak ugyan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&gt; is istentisztele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tartsai, mint szintn vilgi szenthelye. [2 Mz. 25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tor [2 Mz. 40,1-33.] pttetett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melyben &lt;vala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tyatart, meg az asztal s a kenyerek felraksa; ezt nevez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hely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odik krpiton tl pedig az a stor, melyet neveztek sze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ben vala az arany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tr 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ldja bebort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ranynyal, ebben a manns aranykors s [2 Mz. 16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n kihajtott vesszeje meg [4 Mz. 17,1-11.]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tbli,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8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pedig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krubjai, bernykolva [2 Mz. 25,18-25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delet, a m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ost nem szksge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l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ekkpen levn elrendezve;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torba ugyan minden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jrnak a papok az istentisztelet elvgzs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sodikba azonban egy-egy vben egyszer csak mag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,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,10.] vrrel, melyet magrt s a np bneirt ldoz. [3 Mz. 16,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jelentvn ki ezzel a Szent Llek, hogy mg nem nyilt meg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19.20. Jn. 14,6.] a szently tja, fennllvn mg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pldzat a jelenkor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mikor ldoznak oly ajndkokk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kkal, melyek nem kpesek lelkiismeret szerin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 te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olglat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is telekkel meg italokkal 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osakodsokkal -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i rendszablyok - a megjobbuls idej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 pedig megjelenvn, mint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avak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ja, [rsz 8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gyobb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bb, nem kzzel csinlt, azaz nem e vilg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on keresz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bakok s tulkok vre ltal, ha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 vre ltal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1,19.] ment be egyszer s mindenkorra a szentlyb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4.] vltsgot szere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 bakoknak s bikknak a vre, [3 Mz. 16,4-16.] meg a te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va, [4 Mz. 19,2-20.] a tiszttalanokra hintetvn, megszent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nek tisztasg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vel inkbb Krisztusnak a vre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val Llek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t ldozta fel [1 Pt. 1,19.] rtatlanul Istennek: megtisztt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lelkiismereteteket a holt cselekedet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szolgljatok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rt j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n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jr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hogy meghalvn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beli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ltsgrt, a [Csel. 13,39.] hivatottak elnyer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[Mrk. 16,1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ek gr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hol vgrendelet van, szksges, hogy a vgrendel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 a vgrendelet holtak utn jo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,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 pedig, ha 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rendel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pen nem rvn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nt van, hogy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m szenteltetett meg vr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kor Mze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 minden [2 Mz. 24,3-8.] parancsola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ondott az egsz npnek, vevn a borjknak s a bakoknak vrt, vz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apjval meg izsppal egytt, mag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is s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t meghint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Ez azo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vre, a melyet Isten szmotokra re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a stort is s az istentiszteletre 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ednyeket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10-30.] hasonlkpen meghintette v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aknem minden vrrel tisztttatik me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,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11.] s vronts nlkl nincsen bnbocs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szksges, hogy a mennyei dolgoknak brzolatai effl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tassanak meg, magok a mennyei dolgok azonban [vers 11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nl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 ldozat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kzzel csinlt szentlybe, az igazinak csak msolatba men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, hanem magba a mennybe, hogy most Isten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jk rettnk. [1 Jn. 2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is, hogy sokszor adja magt ldozatul, mint a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ven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gy a szentlybe idegen vrr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 sokszor kellett volna szenvednie a vilg teremtetse 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pedig csak egyszer jelent meg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vgn, hogy ldozat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a bnt. [Gal. 4,4.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pen elvgezett dolog, hogy az emberek egyszer meghaljanak,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3,19.] azutn az t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pen Krisztus is egyszer megldoztatvn sokak [1 Pt. 3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einek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se vgett, msodszor bn nlkl jelen meg azokna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rjk [1 Thess. 4,16.17.] idv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ho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en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knak [Kol. 2,17. Gal. 3,24.] rny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aga a dolgok kpe van meg, ennlfogva azokkal az ldozatokka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e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nt sznetlenl visznek, sohasem kp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tatni az odajrul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 megsznt volna az ldozs, mivelhogy az egyszer megtiszt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semminem bntudattal nem brtak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o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bnre emlkeztetnek. [3 Mz. 16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lehetetlen, hogy a bikk s bakok vre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e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a vilgba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kor gy szl: ldozatot s ajndko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,7-9.] nem akartl, de testet alkottl nk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bnrt val ldozatokat nem kedve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m: m itt vagyok, (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 fejezetben rva vagyon rla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cselekedjem h Isten a te akaratodat. [Jn. 4,34.10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ntebb mondvn, hogy ldozatot s ajndkot s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eg bn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kat nem akartl, sem nem kedveltl a melyeke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z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ezt mondotta: m itt vagyok, hogy cselekedjem a te akarat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i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meghagyja a msodi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akarattal szenteltettnk meg egyszer s mindenkorra, a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testnek megldozsa ltal. [rsz 9,14.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pap naponknt szolglatban ll s gyakorta viszi ugyan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dozatokat, a melyek sohasem kpesek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i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ban, egy ldozattal ldozvn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,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l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jobbj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vn mmr, mg lbainak zsmolyul vettet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.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5.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gyetlenegy ldozat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kk tet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ntel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ot tesz pedig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 nknk a Szent Llek is, mert minek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mondot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, [Jer. 31,31-33.] mely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ma napok u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 az r: Adom az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m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ikb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 be az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utn gy szl: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e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lnoksgaikr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ol pedig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bocsnata vagyon, ott ninc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bnrt val ldo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zrt atymfiai bizodalmunk van a szentlybe val bemenetel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zus vre ltal, [Jn. 14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z ton, a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elt nknk j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t&gt; gyan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pit, az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e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vn nagy papunk az Isten hza felett: [rsz 3,6.4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uljunk hozz igaz [rsz 4,16.] szvvel, hitnek teljessgvel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nek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iszta a gonosz lelkiismer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 van mosva tiszta vzzel; tartsuk meg a remny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lst tntorthatatlanul, mert h az, a ki gretet 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eljnk egymsra, a szeretetre s j cselekedetekre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buzduls vg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nem hagyvn a magunk gylekezett, a mikpen szoksuk nmelyek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intvn egymst annyival inkbb, mivel ltjtok, hogy ama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. [2 Pt. 3,10-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szndkosan vtkeznk, az igazsg megismersre val elj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, akko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ninc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 val ldoz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 tletnek valami rettenetes vrsa s a tznek lngja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szti az ellensze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[Mt. 25,4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veti a [3 Mz. 20,10.] Mz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kt vagy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ubizonysgra [5 Mz. 17,6.] irgalom nlkl megh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jtok meg, mennyivel slyosabb bntetsre mltnak tltetik a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z Isten Fit megtapodja, 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vrt, melyl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nteltetett, tiszttalannak tartja, s a kegyelemnek Lel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almazz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smerjk azt, a ki gy szlt: Enym a bosszlls, [5 Mz. 32,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fizetek, ezt mondja az r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: Az r megt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netes dolog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nek kezbe esni. [rsz 12,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etek pedig vissza a rgebbi napokra, a melyekben, minek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ilgosttattatok, sok szenvedsteljes kzdelmet llottatok 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yalzsokkal s nyomorgattatsokkal nyilvnossg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rczoltak titeket,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rsai lettetek azoknak, a kik gy jr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foglyokkal is egytt szenvedtetek, s vagyonotok elrab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fogadttok, tudvn, hogy nktek jobb s maradand vagyono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5,12.] van a menny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dobjtok el ht bizodalmatokat, melynek nagy jutalma van.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3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kessges trsre van [1 Pt. 1,6.7. Jak. 5,7-11.] szksg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Isten akaratt cselekedvn, elnyerjtek az gr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g vajmi kev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a ki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nem ksik. [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7. 2 Pt. 3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 pedig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Hab. 2,4.] a ki meghtrl, [Pld. 3,3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ne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a lel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 nem vagyunk meghtrls &lt;emberei&gt;, hogy elvessznk, hanem hi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rk 16,16.] hogy letet nyerj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it pedig a remnylett dolgoknak valsga, s a nem ltott dolgok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zel szereztek &lt;j&gt; bizonysgot a rgebbi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 ltal rtjk meg, hogy a vilg Isten beszde ltal [1 Mz. 1,1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1.10.] teremtetett, hogy a mi lthat, a lthatatlanbl llo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 ltal vitt bel [1 Mz. 4,4.5. rsz 12,24.] becsesebb ldoza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, mint Kain, a mi ltal bizonysgot nyert 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iga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ot te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airl Isten, s az ltal mg holta ut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 ltal vitetett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kh, [1 Mz. 5,24.] hogy ne lsson hal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alltk meg, mert az Isten felvi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. Mert felvitets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ot nyert 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kedves volt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 nlkl pedig lehetetlen Istennek tetszeni; mert a ki Ist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ul, hinnie kel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zik s megjutalmazza azoka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 ltal tisztelte Istent No, [1 Mz. 6,13.14.] mikor megintet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nem ltott dolg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zanpe megtartsra brkt kszte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ltal krhoztat e vilgot s a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igazsg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 ltal engedelmeskedett [1 Mz. 12,1-4.] brahm, mikor elhva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njen ki arra a helyre, a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s kimne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vn, hov m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 ltal lakott az gr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mint [1 Mz. 35,27.] idegen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okban lakvn Izskkal s Jkbbal, ugyanazon gret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vrja vala az alapokkal br vrost, melynek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s alkot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 ltal ny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ra [1 Mz. 17,17.19.21,2.]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be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nsra, s letkora ellenre szlt, minthogy hnek tartotta az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gretet 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is 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g pedig mintegy kihalttl annyian szrmaztak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 csillagai [1 Mz. 22,17.] sokasgra nzve, s mint a tenger par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, mely megszmllhatat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ben haltak meg mindezek, nem nyerve meg az greteket,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8,21.] hanem &lt;csak&gt; tvolrl ltva s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 azokat, s val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vn arrl, [1 Mz. 47,9.] hogy idegenek s vndor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k gy szlnak, nyilvn jelentik, hogy hazt ker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ha 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 jutott volna az, a 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[1 Mz. 12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 volna id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visszatr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azonban jobb utn vgydnak, tudniillik mennyei utn; az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Isten, hogy [2 Mz. 3,6.]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neveztess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ett nkik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 ltal ldozta meg [1 Mz. 22,2.9-12.] brahm Izskot, pr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vn, s az egy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 vitte ldozatu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ki az gre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meg volt mondva: Izskban neveztetik nked mag; [1 Mz. 21,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9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gondolkozvn, hogy az Isten a hallbl is kpes feltmasztani,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ldakpen visszany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 ltal ld meg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nzve [1 Mz. 27,28.39.] Izsk Jk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 ltal ld meg a haldokl Jkb [1 Mz. 48,13-20.] a Jzsef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t, s botja vgre hajolva imdkoz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 ltal emlkezett meg lete vgn Jzsef az Izrel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enete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1 Mz. 50,24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em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endelke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 ltal rejtegettk Mze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i [2 Mz. 2,2.] szletse 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hnapig, mivel lttk, hogy kellemes a gyermek, s nem fl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 parancstl. [2 Mz. 1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 ltal tiltakozott Mzes,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e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ett, hogy a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0.11.] Fara lenya finak mondj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kbb vlasztvn az Isten npvel val egyttnyomorgst, mint a b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ig-rig val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kincseinl nagyobb gazdagsgnak tartvn Krisztus gyalz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egjutalmazsra tekin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 ltal hagyta [ 2 Mz. 2,15.] o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ot, nem flvn a k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jtl; 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v volt, mintha ltta volna a lthatat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 ltal rendelte a pskt [2 Mz. 12,3-14.] s a vrnek kiont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 illess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 ltal keltek t a veres [2 Mz. 14,22-29.] tengeren, mint val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az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t megprblvn az gyiptomiak, elnyel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 ltal omlottak le Jrik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i, [Jzs. 6,2.]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t na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jr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 ltal nem veszett el Rhb, a [Jzs. 2,1.6,23.] parzn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tlenekkel egytt, befogadvn a kmeket bkes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t mondjak mg? Hiszen kifogynk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 szlnk [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1.4,6.13,3-5.24.25.11,11. 1 Sm. 17,45.] Gedeonrl, Brk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sonrl, Jef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Dvidrl, Smue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prftkr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hit ltal orszgokat [2 Sm. 8,1.]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 le, igaz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tek, az greteket elnyertk, az oroszlnok szjt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Dn. 6,16-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oltottk a tznek erejt, megmenekedtek [Dn. 3,23-27.] a k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fel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tek a beteg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 lettek a hbor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lasztottk az idegenek [Bir. 7,19-21.] tbor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ok feltmads tjn visszanyertk halottjaikat; [2 Kir. 4,20.3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k knpadra vonattak, visszautastvn a szabadulst, hogy becses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dsban rszesl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k pedig megcsfoltatsok s megostoroztatsok prbjt llottk 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g bilincseket [Jer. 20,2.]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ettek, knprbt szenvedtek, sztfrszeltettek, kar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nyattak, juhoknak s kecskk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en bujdostak, nl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orgattatva,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re nem volt mlt e vilg, bujdosva pusztkon s hegyeken,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langokban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hasadk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zek, noha hit ltal j bizonysgot nyertek, nem kaptk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etet. [1 Mz. 3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 Isten m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 valami jobbrl gondoskodott, hogy nlunk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gre ne jussanak. [Csel. 3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mi is, kiket a bizonysgoknak ily nagy fellege ve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retve minden akadlyt s a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nt, kitartssal fuss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k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rt. [Rm. 6,4. Efz. 4,1-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zvn a hitnek fejedelmre s bevg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e Jzusra, a ki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helyett, megvetve a gyalzatot, keresztet szenvedett, s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szknek jobbjra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jtok meg azr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 ellene val tmadst szenvedett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el ne csggedjetek lelkeitekben elal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g vgig nem llottatok ellent, tusakodvn a bn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feledkeztetek- az int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 nktek mint fiaknak szl: Fi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Pld. 3,11.12. Jb. 5,17.] ne vesd meg az rnak fenytst, se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nkadj,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rgl t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t szeret az [Jel. 3,19.] r, megdorglja, megostoroz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, a kit fiv fog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fenytst elszenveditek, akkor veletek gy bnik az Isten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val; mert melyik fi az, a kit meg nem fenyt az ap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fenyts nlkl valk vagytok, melyben mindenek rszesl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csok vagytok s nem fi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n, a mi testi apink fenytettek minket s becs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ava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kal inkbb engedelmeskednk- a lelkek Atyjnak, s l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 azok kevs ideig, tets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fenytette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vunkra, hogy szentsgben rszeslj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mely fenyts ugyan jelenleg nem ltsz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tesnek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servesnek, mde utbb az igazsgnak bkessge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vel fi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, a kik ltala gyakorol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 lecsggesztett kezeket s az ellankadt trd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nests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baitokkal egyenesen jrjatok, hogy a snta el ne hajoljon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kbb meggygyu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tek mindenki irnyban a bkessget [Rm. 12,18. Mt. 5,9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et, a mely nlkl senki sem ltja meg az Ur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zvn arra, hogy az Isten kegyel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nki el ne szakadjon; ne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5 Mz. 29,18.] a kesersgnek brmely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veked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zavarjon, s ez ltal sokan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s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egyen senki parzna vagy istentelen,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u, [1 Mz. 25,33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egy telrt eladta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i jo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udjtok, hogy azutn is, mikor akar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az ld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tetett; mert nem tallta meg a megbns helyt, no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hullatssal kereste azt &lt;az lds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jrultatok megtapinthat hegyhez, s lngol [2 Mz. 19,11.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1.] tz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s sr homlyhoz, s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hez, s szlvsz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rombita harsogshoz, s a mondsoknak szavhoz, melyet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k, krtk, [2 Mz. 20,19.] hogy ne intztessk hozzjok 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brtk ki, a mi parancsolva volt: Mg ha oktalan llat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13.] r is a hegyhez,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tessk, vagy nyilla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ssk 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y rettenetes volt a ltomny, hogy Mzes is mond: Megijedt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eg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jrultatok Sion hegyhez, s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nek vroshoz, a [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6.] mennyei Jeruzslemhez, s az angyalok ezrei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sereghez s egyhzhoz, a kik be vannak r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ekben, s mindenek brjhoz Istenhez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iga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i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j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jrjhoz Jzushoz, s a meghintsnek vr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jobbat beszl, mint az bel 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atok, meg ne vesstek azt, a ki szl; mert ha azok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kltek, a k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lt megvetettk, sokkal kevsbb mi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ordulunk attl, a ki a menny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gy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ek szava akkor megrendtett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most pedig gretet te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Mg egyszer megrzom nemcs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hanem az eget is. [Ag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"mg egyszer" pedig jelenti az llhatatlan dolgoknak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mnyeknek megvltozst, hogy a rendthetetlen dolgok marad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mozdthatatlan orszgot nyervn, legynk hldatos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nl fogva szolgljunk az Istennek tet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don kegyessgg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em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i Istennk meg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. [5 Mz. 4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tyafii szeretet maradjon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endgszeret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 ne felejtkezzetek, mert ez ltal nmely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okon kvl, angyalokat vendgel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etek meg a foglyokrl, mint fogolytrsak, 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magatok is testben vagytok. [Mt. 25,36-4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ssges minden tekintetben a hzassg s a 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 hzasgy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kat [1 Kor. 6,9.] pedig s a hzassgrontkat megtli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sg nlkl val legyen a magatok viselete; elgedjetek meg azz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ek van; [1 Tim. 6,6.8.] mert  mondotta: Nem hagylak el,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1,8.] sem el nem tvozo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hogy bzvst mondjuk: Az r az n segtsgem, nem [Zsolt. 118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k; ember mit rthat n nk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etek meg a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tokrl, a kik szlottk nkte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, s figyelmez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gre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tek h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1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Krisztus tegnap s ma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ugyan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idegen tudomnyok ltal ne hagyjtok maga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revezettetni; mert j dolog, hogy kegyelemme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tess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, nem ennivalkkal, a melyeknek semmi hasznt sem veszik azo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j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oltrunk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incs joguk enni azoknak, a kik a sto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nak. [Gal. 5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ely llatok vr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beviszi a szentlybe a bnrt,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t meggetik a tboron kvl. [Jn. 19,17-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Jzus is, hogy megszentelj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 vre lt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t, a kapun kvl szenv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nk ki teh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a tboron kv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t hordoz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incsen itt maradand vrosunk, hanem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r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 vigynk dcsretnek ldozatt mindenkor Isten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lst 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Hs. 14,3.] ajkak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tkonysgrl pedig s az adakozsrl el ne felejtkezzete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yen ldozatokba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az Isten. [Fil. 4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delmeskedj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toknak [1 Thess. 5,12.] s fogadjatok s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igyznak lelkeitekre, [Ezk. 3,17.] mint szmadk; hogy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mveljk s nem bnkdva, mert ez nktek nem hasz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dkozzatok rettnk. Mert gy vagyunk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e, hogy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iismeretnk van, igyekezvn mindenekben tisztessgesen forgol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tkpen pedig arra krlek, hogy ezt cselekedjtek, hogy mihamar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adhassam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kessg Istene pedig, a ki kihozta a hallbl a juhoknak [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11.] nagy psztor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vre ltal, a mi Urunkat Jz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en kszsgesekk titeket minden jra, hogy cselekedj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t, azt munklvn ti bennetek, a mi kedv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 ltal, a ki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lek pedig titeket atymfiai, szvleljtek meg ez i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esz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en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en is rtam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tudtotokra, hogy a mi atynkfia Timtheus kiszabadult, a kive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hama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egltogatla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tek mind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rtokat s a szenteket mind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az Olaszorszgbl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em mindnyjatokkal! me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