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5Gal.;PL APOSTOLNAK A GALTZIABELIEKHE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, apostol (nem emberek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sem nem ember ltal, hanem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al s az Atya Isten ltal, a ki feltmasztott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hallbl);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24.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a velem le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atyafiak, Galtzia gylekezetei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 nktek s bkessg az Atya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tl, [1 Kor. 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a mi bneinkrt [rsz 2,20.] hogy kiszabadtson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Tit. 2,14.] e jelenval gonosz vilgbl, az Istennek s a mi Atyn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lkozom, hogy Attl, a ki titeket Krisztus kegyelme ltal elhv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 hamar ms evangyliomra hajl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ott nincs ms; de nmelyek zavarnak titeket, s el akarjk ferd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 evangyliomt. [Csel. 1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szinte mi, avagy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angyal hirdetne is nktek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kvl, a mit nktek hirdettnk, [1 Kor. 2,2.15,3.] legyen tok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6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ondottuk, most is ismt mondom: Ha valaki nktek hi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 azon kvl, a mit elfogadtatok, tok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st embereknek engedek-, avagy az Istennek? Vagy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em- tetszeni? Bizonyra, ha mg embereknek igyekeznm tetsze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szolgja nem volnk. [1 Thess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adom pedig atymfiai, hogy az az evangyliom, mely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tem, [1 Kor. 15,1-3.] nem ember szerint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sem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em azt, sem nem tantottak arra, hanem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kijelents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otttok, mint forgoldtam n egykor a zsidsgban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hborgattam az Isten anyaszentegyhzt, s puszt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[Csel. 9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multam a zsidsgban nemzetembeli sok kortrsamat, szerfe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il. 3,5.6.] rajongvn atyai hagyomnyai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z Istennek tetszett, ki elvlasztott engem az n anym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[Csel. 9,15. Jer. 1,5.] s elhv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ijelent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n bennem, hogy hirdes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Csel. 9,5.1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azonnal nem tancskoztam testtel s vr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nem mentem Jeruzslembe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l apostolokhoz, hanem elm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biba, s ismt visszatrtem [Csel. 9,8.20.] Damask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hrom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tem Jeruzslembe, [Csel. 9,26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t megltogassam, s nla maradtam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postol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mst nem lttam, hanem &lt;csak&gt; Jakabot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et pedig nktek rok, m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&lt;mondom,&gt; hogy nem haz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ntem Sirinak s Cilicinak tartomnyaiba. [Csel. 9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etlen valk pedig szemlyesen a Jde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resz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csak hallottk, hogy: A ki minke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kor, most hird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hitet, a melyet egykor puszttott. [Csel. 9,13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bennem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tizenngy [Csel. 15,2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va is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Barnabssal egytt, elvivn Titu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entem pedig kijelen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tben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d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ot, melyet hirdete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de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lyeseknek, hogy valami mdon hiba ne fussak, avagy ne fu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g a velem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itus sem knyszerttete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re,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niillik a belopzkodott hamis atyafiakrt, [Csel. 15,24.]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om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kikmleljk a mi szabadsgunkat,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unk a Krisztus Jzusban, hogy minket szolgkk tegy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egy pillanatra sem adtuk meg magunkat, hogy az evangy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megmaradjon szmo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kintlye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, (br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nak rgen, azzal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nem nzi az embernek szemlyt [5 Mz. 10,17.]: mert vel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lyesek semmit s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, mikor lttk, hogy n rem van bzva [Csel. 9,1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sg evangylioma, mint Pter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a 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olt Pterb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 apostolsgra, ben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olt a pognyok [Rm. 15,18.1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smervn a nkem adatott kegyelmet, Jakab s Kfs, meg Jnos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kul tekintetnek, bajtrsi jobbjukat nyujtk nkem s Barnab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prdikljunk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hogy a szegn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mlkezznk; a mit is n igyekez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Pter Antikhi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 ellene ll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panasz vol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melyek 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Jakabtl, a pognyokkal egytt ev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, flrevonult s e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e magt, f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e kpmutatskodt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zsidk is, gy hogy Barnabs sz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csbtt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lttam, hogy nem egyenesen jrnak az evangyliom igazs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st, mondk Pternek mindnyj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Ha te zsid ltedre po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ra lsz s nem zsid mdra, miknt knyszerted a pognyo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 mdra lje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, termszet szerint zsidk s nem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 azt, hogy az ember nem igazul me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Jzus Krisztusban val hit ltal, mi is Krisztus Jz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tnk, hogy megigazuljunk a Krisztusban val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Mive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igazul meg egy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. [Rm. 3,20-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Krisztusban keresvn a megigazulst, mimagunk i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tunk, avagy Krisztus bnnek szolgja-? Tvo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, ha a miket elrontottam, azokat ism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amat te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ltal meghalta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, hogy Istennek lj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6,11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sal egytt megfeszttett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n, hanem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 a Krisztus; a mely letet pedig most testben lek,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ban val hitben lem, a ki szeretett enge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adta r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fz. 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 az Isten kegyelmt; mert h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&lt;van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, teht Krisztus ok nlkl halt meg. [rsz 5,4. Rm. 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 balgatag Galtziabeliek, kicsoda gzett meg titeke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ngedelmeskedjetek az igazsgnak, kiknek szemei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 a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gy ratott le, &lt;mintha&gt;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feszttetett &lt;volna&gt;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zt akarom megtudn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apttok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, avagy a hit hallsbl? [Csel. 10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yire esztelenek vagytok? A mit Llekben kezdtetek el, most tes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zntek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t szenvedtetek hiba? [2 Jn. 8,1.] ha ugyan 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a ki a Lelket szolgltatja nktek, s hatalmas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l bennetek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agy a hit hall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elekeszi-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brahm hitt az Istennek, s tulajdonttatott nki igazsgul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5,6. Rm.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tek meg teht, hogy a kik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nak, azok az brahm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4,11.12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ltvn pedig az rs, hogy Isten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ja megigazta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at, eleve hirdette brahmnak, hogy: Te benned fognak meglda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k. [1 Mz. 1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nt a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ldatnak meg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rah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nak, tok alatt vannak; mint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an rva: tkozott minden, a ki meg nem marad mindazokban, 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ratt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hogy azokat cselekedje. [5 Mz. 27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ltal senki sem igazul meg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nval, mert az igaz ember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. [Hab. 2,4. Rm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pedig nincs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a mely ember cselekeszi azokat, 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 azok ltal. [3 Mz. 18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vltott meg minket [2 Kor. 5,21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tktl, to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n rettnk; mert meg van rva: tkozott minden, a ki fn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23.] fg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brahm ldsa Krisztus Jzusban legyen a pognyoko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grett elnyerjk hit ltal. [Csel. 19,2.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! ember szerint szlok. Lm az emberne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mentomt [Zsid. 9,17.] sen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n nem teszi, sem ahhoz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retek pedig brahmnak adatt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. Nem mondj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aknak, mint sokrl; hanem mint 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magodnak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om pedig, ho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t, melyet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ra nzve, a ngyszz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n keletkeze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esz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n, hogy megsemmistse az g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, ak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gr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nak pedig gret ltal ajndkozta azt az Isten. [Rm. 4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teh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?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okrt adatott, a 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a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ttetett az gret; rendeltetvn angyalok lta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jr pedig nem egy, Isten ellenben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teht az Isten gretei ellen van-? Tvol legyen!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datott volna, a mely kpes megeleventeni, val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na az igazsg. [Rm. 8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s mindent bn al rekesztett, hogy az gret Jzus Kriszt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dassk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hi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ttnk, egybezr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it kinyilatkoztat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Krisztusra vez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sternkk lett, hogy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uljunk meg. [Rm. 10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nekutn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hit, nem vagyu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vez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ster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nyjan Isten fiai vagytok a Krisztus Jzusban val hi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Krisztusba keresztelkedtetek meg, Krisztu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te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6,3.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zsid, se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; nincs szolga, sem szabad; nincs frfi, sem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i mindnyjan egyek vagytok a Krisztus Jz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Krisztusi vagytok, teht az brahm magva vagytok, s g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, hogy a med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skor, semmiben sem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tl, jllehet ura minden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gymok s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latt van az atyjtl rendelt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mi is, mikor kiskorak valnk, a vilg elemei al vo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ve szolgak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teljessge, kibocstotta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sszonytl lett,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 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ala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vltsa, hogy elnyerjk a fisgot.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pedig fiak vagytok, kibocstotta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Lelk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veitekbe, ki ezt kiltja: Abba, Atya! [Rm. 8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va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zolga, hanem fi; ha pedig fi, Ist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Krisztus ltal. [Rm. 8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akkor, mikor mg nem ismerttek az Istent, azoknak szolglta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 termszet szerint nem istenek; [1 Kor. 1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onban, hogy megismerttek az Isten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gy megismert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, miknt trtek vissza ismt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s gyarl elemek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nek megint jbl szolglni akar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tok a napokat s [2 Mz. 23,12.14.] hnapokat [Zsolt. 81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eg az [ 3 Mz. 25,4-11.]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elek titeket, hogy hiba fradozt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olyanok, mint n; mert n is olyann lettem, mint 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krlek titeket, semmivel sem bntottatok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 pedig, hogy test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sge miatt hirdettem nk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o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srtetvn testemben, nem vetettetek meg, sem nem tlt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hanem gy fogadtatok, mint Istennek angyalt, mint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ht a ti boldogsgotok? Mert bizonysgot teszek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, ha lehetsges volt volna, szemeiteket kivjvn, nkem adtto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t ellensgetek lettem-, megmondvn nktek az igaz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pen buzgolkodnak rettet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ket ki akarnak rekeszte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uzgolk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 dolog pedig fradozni a jban mindenkor, s nem csupn akkor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eim! kiket ismt fjdalommal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glen kibrzol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tek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nk pedig mo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jelen lenni s vltoztatni a hangom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izonytalansgban vagy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meg nkem,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 akartok lenni: nem halljt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rva, hogy brahmnak kt fia volt; egyik a szolgltl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6,15.] s a msik a [1 Mz. 21,2.] szabado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szolgltl val test szerint szletett; a szabadostl val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re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mst pldznak: mert azok &lt;az&gt; &lt;asszonyok&gt; a k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ik a Sinai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, szolgasgr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ez Hg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gr a Sinai hegy Arbiban, hasonlatos pedig a mos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hez, nevezetesen fiaival egytt szol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agassgos Jeruzslem szabad, ez mindnyjunknak an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 van rva: Ujjongj te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.] ki nem szl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dozzl s kilts, ki nem vajudol; mert s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elhagyot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ja, mint a kinek frje v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, atymfiai, Izsk szerint, gretnek gyermekei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valamint akkor a test szerint szletet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a Lle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t, gy mo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t mond az rs? zd ki a szolg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; mert a szol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zabad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val. [1 Mz. 21,10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atymfiai, nem vagyunk a szolgl fiai, hanem a szabado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szabadsgban, melyre minket Krisztus megszabad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jatok meg, s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ztek meg ismt magatokat szolg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n Pl mondom nktek, hogy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tek, Krisztus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has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szek pedig ismt minden embernek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s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dtatok Krisztustl, a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akartok megigazuln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es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a Llek ltal,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rjuk az igazsg remny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isztus Jzusban s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 nem r semmit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etlensg, [Kol. 3,11.] hanem a szeretet ltal munkl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ak. 2,17.18.]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futottatok; kicsoda gtolt meg titeket, hogy ne engedelmes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hitets nem attl van, a ki titeket [rsz 1,6.] h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 kovsz az egsz tsztt megkeleszti. [1 Kor. 5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dalmam van az rban ti hozztok, hogy ms rtelemben nem lesztek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iteket megzavar, elveszi az [Mt. 16,6.7.] tletet, brki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tymfiai, ha m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st hirdetem, mir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is? Akkor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tt a kereszt botrnya. [1 Kor. 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csak ki is metszetnk magukat, a kik titeket bujtog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i szabadsgra hivattatok atymfiai; csakhogy a szabadsg r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 testnek, [1 Pt. 2,16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tettel szolgljatok egym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z egy gben teljesedik be: Szere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dat, mint magadat. [Mt. 22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egymst marjtok s faljtok, vigyzzatok, hogy egymst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sztek. [2 Kor. 12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, Llek szerint jrjatok, s a testnek kvnsgt vghez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tek. [Rm. 6,12. 1 Pt. 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est a llek ell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ik, [Rm. 7,17.23.25.] a llek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 ellen; ezek pedig egymssal ellenkeznek, hogy ne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tek, a miket akar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onban a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ezreltettek, nem vagy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stnek cselekedetei pedig nyilvnvalk, [Kol. 3,5.6.] melyek &lt;ezek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, parznasg, tiszttalansg, bujlk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imds, varzsls, ellensgeskedsek, versengsek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, patvarkodsok, viszszavonsok, prtts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ysgek, gyilkossgok, rszegsgek, dobzdsok s ezekhez hasonl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ondom nktek, a mikpen mr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mondot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ilyeneket cselekesznek, Isten orsz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 nem lesznek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6,9.10. Efz.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Llek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: szeret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bkessg, bketrs, szves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g, hsg, szeldsg, mrtklet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lyenek ellen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. [1 Tim. 1,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Krisztusi, a testet megfesztettk indulataiv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ival egytt. [Rm. 6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lek szerint lnk, Llek szerint is jrjunk. [Rm. 8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nk h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[Fil. 2,3.] kvnk, egymst ing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gym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y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mg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 is az embert valami bn, ti lelki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tstok tba az olyant szeldsgnek lelkvel, [Mt. 18,15-17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.] gyelvn magadra, hogy meg ne ksrtessl te maga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ms terht hordozztok, [Jn. 13,34.] s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be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laki azt vl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, holott semm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 csa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cselekedett vizsglja meg, s akkor csa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ra nzve lesz dicsekedse s nem msra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ki a maga terht hordozza. [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az gre tanttati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 minden javt tantjval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9,7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velyegjetek, Isten nem csfoltatik meg; mert a mit vet az 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ratndj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v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ek,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at veszedelmet; a ki pedig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leknek, a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ttemnyben pedig meg ne restljnk, [2 Thess. 3,13.] mert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aratunk, ha el nem lankad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 van, cselekedjnk jt mindenekkel, kivlt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mi hitnknek cseldeivel. [1 Tim. 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tok, mekkora betkkel rok nktek a sajt kezemm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testre szpek szeretnnek lenni, azok knyszertenek tit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re; csak azrt, hogy a Krisztus keresztjr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ago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ettek sem tartjk me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; hanem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jk, hogy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jetek, hogy a ti testet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pedig ne legyen msban dicsekedsem, hanem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[1 Kor. 1,31.2.2.] keresztjben, a ki lta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tetett a vilg, s n is a vil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isztus Jzusban s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, s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sznl semmit, [rsz 5,6.] hanem az j teremts. [Rm. 6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e szably szerint lnek, bkessg s irgalmassg azoko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Izr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utna senki nkem bntsomra ne legyen; mert n az r Jz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yegeit hordozom az n testemben. [2 Kor. 4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nak kegyelme legyen a ti lelketekkel [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2.] atymfiai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