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#49Luk.;A LUKCS RSA SZERINT VA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ZENT EVANGY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I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ivelhogy sokan kezdettk rendszerint megrni azoknak a dolgokna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lbeszlst, a melyek minlunk beteljesedt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A mint nknk el</w:t>
      </w:r>
      <w:r>
        <w:rPr>
          <w:rFonts w:eastAsia="Geneva" w:cs="Geneva" w:ascii="Geneva" w:hAnsi="Geneva"/>
          <w:color w:val="FF3333"/>
          <w:sz w:val="24"/>
          <w:szCs w:val="24"/>
        </w:rPr>
        <w:t>nkbe adtk, a kik kezdett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 fogva szemtani s szol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oltak az gn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Tetszk nnkem is, ki eleit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 fogva mindeneknek szorgalmasan vg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jrtam, hogy azokrl rendszerint rjak nked, [Csel 1,1.] j Theofil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ogy megtudhasd azoknak a dolgoknak bizonyossgt, a melyek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antta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erdesnek, a Jdea kirlynak idejben vala egy Zakaris nev pap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Abia rendjb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; [1 Krn. 24,10.] az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elesge pedig az ron leny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al vala, s annak neve Erzsb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nd a ketten igazak valnak az Ist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kik az rnak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ataiban s rendelseiben feddhetetlenl jr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em volt nkik gyermekk, mert Erzsbet med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ala, s mind a k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immr&gt;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mberek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, hogy miko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ndjnek sorban papi szolglatot vgzet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papi tiszt szoksa szerint re jutott a sor, hogy bemenvn [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0,7.] az rnak templomba, j illatot gerjess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npnek egsz sokasga imdkozk kvl a j illatozs idej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i pedig megjelenk az rnak angyala, llvn a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oltr jobb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ttra megrettene Zakaris, s flelem szll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pedig az angyal nki: Ne flj Zakaris; mert meghallgattatott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ed, s a te felesged Erzsbet szl nked fiat, s nevezed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t Jnos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szen tenke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re s vigassgodra, s sokan fog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ets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nagy lszen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s bort s rsz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talt nem iszik; [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. 6,3. Bir. 13,4-5. 1 Sm. 1,11.] s betelik Szent Llekkel mg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yjnak mh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Izrael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sokakat megtrt az rhoz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k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z &lt;&gt;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fog jrni az Ills lelkvel s erejvel, [Mal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,1.4,6. Mt. 17,11-13.] hogy az atyk szvt a fiakhoz trtse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ngedetleneket az igazak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sgre, hogy ksztsen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s np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Zakaris az angyalnak: Mi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tudhatom n ezt meg? mert n 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gyok, s az n felesgem &lt;is&gt; igen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vn az angyal, monda nki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[Dn. 8,16.9,21.27. Mt 18,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briel vagyok, ki az Ist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llok; s kldettem, hogy szlj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d, s e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tes dolgokat jelentsem 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 megnmulsz s nem szlhatsz mindama napig, a melyen ez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lesznek: mivelhogy nem hittl az n beszdimnek, a mely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teljesed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np pedig vrja vala Zakarist, s csodlkozk, hogy a templom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n, nem szlhata nkik; e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 vevk azrt, hogy ltst lt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mplomban;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csak&gt; integetett nkik, s nma mara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hogy mikor letelt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atnak napjai, elmne ha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 napok utn pedig fogada mhben Erzsb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sge, s elre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hnapig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cselekedett velem az r a napokban, a melyekben &lt;rem&gt; tekinte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vegye az n gyalzatomat az [1 Mz. 30,23.] ember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atodik hnapban pedig elkldetk Gbriel angyal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Galile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ba, a melynek neve Nzr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 szz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, a ki a Dvid hzbl val Jzsef nev [Mt. 1,1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finak volt eljegyezve. A szznek neve pedig M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menvn az angya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, monda nki: rlj, kegyelembe fogadot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 veled van, ldott vagy te az asszon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pedig ltvn, meg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en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n, s elgondolkodk, &lt;hog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csod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s ez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 az angyal: Ne flj Mria, mert kegyelmet tallt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 fogansz a te mhedben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7,14.] s szlsz fiat, s nevezed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vt [Mt. 1,21.]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US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nagy lszen, s a Magassgos Finak hivattatik; s nki adja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 a Dvidna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jnak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9,6.7. Jer. 23,5.] kirly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k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uralkodik a Jkb hzn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;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sgnak [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,44.7,14. Mik. 4,7.] vge nem lsz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pedig Mria az angyalnak: Mimdon lesz ez, holott n frfiat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mer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vn az angyal, monda nki: A Szent Llek szll te red, [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20.] s a Magassgosnak ereje rnykoz meg tged; azrt a mi szle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szentnek hivatik, Isten Fi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 Erzsbet, a te rokonod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fogant fia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sgben; s 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mr&gt; a hatodik hnapja nki, a kit med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hvt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Istennl semmi sem [Jb. 42,2. Jer. 32,17.] lehetet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pedig Mria: Imhol az rnak szolglja; legyen nkem a te besz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mn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az angy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elvn pedig Mria azokban a napokban, nagy sietsggel mn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gysgbe, Jdnak vrosb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emne Zakarisnak hzba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 Erzsbe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mikor hallotta Erzsbet Mri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st, a magzat repese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hben; s betelk Erzsbet Szent Llekk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nnszval kilta, mondvn: ldott vagy te az asszon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ott a te mhednek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onnt van ez nkem, hogy az n Uramnak anyj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n hozz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, mihelyt a t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sednek szava fleimbe hatolt, a magz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ssel kezde repesni az n mhem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oldog az, a ki hitt; mert beteljesednek azok, a miket az r 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a Mria: Magasztalja az n lelkem az Ur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 az n lelkem az n megtart Istenem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re tekinte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 lenynak alzatos llapotjra;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mostantl fogva boldognak mondanak engem minden nemzetsg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agy dolgokat cselekedk velem a Hatalmas; [Zsolt. 99,3.] s sz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rgalmassga nemzets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emzetsgre &lt;vagyon&gt; azokon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Zsolt. 103,11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fl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talmas dolgot cselekedk karjnak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2,10.] ereje lt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szlesz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gondolatban felfuvalkodotta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talmasokat 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e le trnjaikrl, s alzatosakat magasztalt f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[1 Sm. 2,5.]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be javakkal, s gazdagokat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vev Izrelnek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1,8-10.54,5. Jer. 31,3.20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j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t, hogy megemlkezz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rgalmassg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A mikpen szlott volt a mi atyinknak), brahm irnt [1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,3.17,7.18,18.]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va irnt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rada pedig Mria Erzsbettel mintegy hrom hnapig; azutn haza 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zsbetnek pedig betel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snek ideje, s szle fi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hall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mszdai s rokonai, hogy az r nagy kegyelmess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; s egy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nek v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nyolczad napon,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nek, ho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metljk [1 Mz. 17,12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ermeket;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ja nev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Zakarisnak akar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nevez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v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a, monda: Nem; hanem Jnosnak neveztes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nak nki: Senki sincs a te rokonsgodban, a ki ezen a n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ztet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nt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, hogy minek akarja neveztetn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pedig tblt krvn, ezt r, mondvn: Jnos a neve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csodlkoznak mindnyj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oldd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ja s nyelve azonnal, s szla, ldvn az 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lelem szllott mind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mszdaikra; s Jdenak egsz heg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rtomnyban elhirdettetnek mind e dolg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 vevk mindenek, a kik hallk, mondvn: Vajjon mi lesz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erm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rnak keze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Zakaris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 beteljesedk Szent Llekkel, s prft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tt az r, Izrel Istene, hogy megltogatta s megvltott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emelte az d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nek szarvt nkn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ermeknek,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32,11.17. Jer. 23,6.] Dvidnak hz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nt szlo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nt prftinak szja ltal, kik ele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t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a mi ellensgein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megszabadt, s mindazoknak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ket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irgalmassgot cselekedjk a mi atyinkkal, s megemlkezz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nt [1 Mz. 3,15.12,3.22,15-18.28,14. Zsid. 6,13.]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skvs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elylyel megeskdt brahmnak, a mi atynkna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adja nk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megszabadulvn a mi ellensgeink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flelem [Zsid. 2,14.1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lkl szolgljunk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sgben [1 Pt. 1,15.] s igazsgba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a mi letnknek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jai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pedig kis gyermek, a magassgos &lt;Isten&gt; prftjnak hivattatol;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jrsz, [Malak. 3,1.2.4,5.6.] ho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it megkszts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d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 ismeretre megtantsa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t, [Mt. 3,1-3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bocsnatj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 Istennk nagy irgalmassgrt, a melylyel megltogatott mink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tmadat [Zak. 3,8.6,12. Malak. 4,2.] a magassgb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megjelenjk azoknak, a kik a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sgben s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,2.42,7.43,8.49,9. Malak. 4,2.] a hallnak rnykban lnek;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gassa a mi lbainkat a bkessgnek tjr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s gyermek pedig nevekedik 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 vala llekben; s a puszt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mind ama napig, a melyen megmutatta magt az [rsz  3,1-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okban a napokban, Augusztus csszrtl parancsolat adatk k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mind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irattas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r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 akkor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t, mikor Siriban Czirnius vol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nek vala azrt mindenek, hogy beirattassanak, kiki a maga vros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mne pedig Jzsef is Galilebl, Nzret vrosbl Jdeba,a  D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ba, [Jn. 7,42.] mely Bethlehemnek neveztetik, mivelhogy a D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zbl s hznp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al vo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beirattassk Mrival, a ki nki jegyeztetett felesg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ands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hogy mikor ott valnak, betel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snek napj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 [Mt. 1,25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fit; s beply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hezt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 jszolba, mivelhogy nem vala nkik hel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ndgfogad hz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nak pedig psztorok azon a vidken, a kik knn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tanyzta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gyztak jszak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jok mel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 az rnak angyala hozzjok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, s az rnak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v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: s nagy flelemmel megfleml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angyal nkik: Ne fljetek, mert m hirdetek nktek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t, mely az egsz np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 lsz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szletett nktek ma a Megtart, ki az r Krisztus, a D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pedig nktek a jele: talltok egy kis gyermeket beplylva fekdn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szol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irtelensggel jelenk az angyallal mennyei seregek sokasga,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3,20.21.] a kik az Istent dcsrik s ezt mondjk va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 a magassgos &lt;mennyek&gt;ben az Istennek, s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bkessg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mberekhez j akar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hogy mikor elmentek az angyal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 mennybe, mondn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sztoremberek egymsnak: Menjnk el mind Bethlehemig, s lssuk meg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lgot, a melyet az r megjelentett nk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ennek azrt sietsggel, s megtallk Mrit s Jzsefet, s a k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ermeket, ki a jszolban fekszi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zt ltvn, elhirdetk, a mi nkik a gyerme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ondatott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ndenek, a kik hallk, elcsodlkoznak azokon, a miket a psztor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k mondot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ria pedig mind ez gket megtartja, s szvben forgatja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psztorok pedig visszatrnek,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n s dcsrvn az Istent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iket hallottak s lttak, a mint nkik megmondat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 a nyolcz nap, hogy [1 Mz. 17,12.] a kis gyerm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metljk, nevez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t Jzusnak, a min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angyal nevez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fogantatott volna anyja mh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k &lt;Mria&gt; tisztulsnak napjai a Mzes [3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2,4.6.]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 szerint, felviv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Jeruzslembe, hogy bemutass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(A mint megiratott az r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ben, [2 Mz. 13,2.22,29. 4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3,45.47.] hogy: Minden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fi az rnak szenteltessk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ogy ldozatot adjanak, a szerint a mint megmondatott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ben: [3 Mz. 12,8.] Egy pr gerliczt, vagy kt galambfi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 vala Jeruzslemben egy ember, a kinek neve Simeon volt, s ez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 igaz s istenf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ala, a ki vrta az Izrel vigasztalst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 Llek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j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jelentetett nki a Szent Llek ltal, hogy addig hallt nem l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 meg nem ltja az rnak Kriszt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Llek indtsbl a templomba mne, s mikor a gyermek Jz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vivk 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tte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szoksa szerint cselekedje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rjaiba vev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ld az Istent, s mon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an bocstod el, Uram, a te szolgdat, a te beszded szer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kessg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lttk az n szemeim [Zsolt. 98,2.3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 52,10. Mt. 1,21.]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ed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elyet ksztettl minden npeknek szeme lttr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lgossgul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2,6.49,6.] a pognyok megvilgostsra, s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ednek, az Izrelnek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sef pedig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a csodlkoznak azokon, a mi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ot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l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Simeon, s monda Mrina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nak: m 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tetett sokaknak elestre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8,14.15] s feltmadsr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ben; s jegyl, a kinek &lt;sokan&gt; ellene [Mt. 12,24.13,54.57.  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,33. 1 Pt. 2,7.9.] monda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 te lelkedet is ltalhatja az le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; [Jn. 19,17.] hogy sok sz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dolatai nyilvnvalkk legy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ala egy prftaasszony, Anna, a Fnuel lenya, az ser 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(ez sok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lt, miut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zess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ht esztendeig 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jv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z mintegy nyolczvanngy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gy vala), a ki nem tvozk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emplombl, hanem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ekkel s imdkozsokkal szolgl vala jj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app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is ugyanazon rban oda llvn, hlt adott az rnak, s sz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mindeneknek, a kik Jeruzslemben a vltsgot vr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mindent elvgeztek az r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 szerint, visszatr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alileba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ukba, Nzret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s gyermek pedig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kedk, 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k llekben, teljesed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sggel; s az Istennek kegyelme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j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ei pedig venknt [5 Mz. 16,16.] feljrtak Jeruzslem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svt nnep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tizenk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[2 Mz. 23,15.] lett,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me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uzslembe az nnep szoksa szer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eltelnek a napok, miko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isszatrnek, a gyermek Jz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szamarada Jeruzslemben; s nem vevk szre sem Jzsef, sem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em azt gondolvn, hogy az ti trsasgban van, egy napi jr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nek, s keres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 rokonok s az ism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nem tall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visszamennek Jeruzslembe, hogy megkeres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hogy harmadnapra megtall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 templomban, a doktor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ve, a min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hallgatta, s krdezget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ndnyjan, a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hallgattk, ellmlkod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lmn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lt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elcsodlkoznak, s monda n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a: Fiam, mi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ted ezt velnk? m atyd s n nagy bnattal kerestnk t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onda nkik: Mi dolog, hogy engem kerestetek? Avagy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jtok-, hogy nkem azokban kell foglalatosnak lennem, [Jn. 4,34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k az n Atymnak dolga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nem rtk e beszdet, a mi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k sz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lmne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 mne Nzretbe; s engedelmes vala nki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a szvben tart mind ezeket a dolg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zus pedig gyarapodk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sgben s testnek llapotjban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 s ember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l kedvessg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brius csszr uralkodsnak tiz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 esztendejben pedig,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deban Ponczius Piltus volt a helytart, s Galilenak negy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delme Herdes, Iturea s Trakhnitis tartomnynak pedig negy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delm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vre Filep, Abiln negyedes fejedelme meg Lisn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s s Kajafs [Csel. 4,6.]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psga alatt,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rnak sza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noshoz, a Zakaris fihoz, [rsz 1,13.57.63.80.] a puszt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ne [Mt. 3,1.2.] a Jordn mellett 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inden tartomny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rdiklvn a megtrs keresztsgt a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bocsnatjr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nt meg van rv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is prfta beszdei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, ki &lt;ez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ja: Kiltnak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0,3.5.] szava a pusztban: Ksztstek meg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ak tjt, egyengesst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vny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gy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tik, minden hegy s halom megalacsonyttatik;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enetlenek egyenesekk, s a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ak smkk leszn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ltja minden test az [Zsolt. 98,2.3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2,10.] Iste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badt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azrt a sokasgnak, a mely kimne hozz, hogy lt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kereszteltessk: Viperk fajzati, [Mt. 3,7-9.] kicsoda intett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teket, hogy a be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arag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nekljet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remjetek azrt megtrshez mlt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ne mondogass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tokban: brahm a mi atynk! mert mondom nktek, hogy az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is tmaszthat fiakat brahm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mmr pedig a fejsze is rvettetett a fk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re: [Mt. 3,10.]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 azrt, a mely j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nem terem, kivgattatik s a tz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te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kr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sokasg, mondvn: Mit cselekedjnk teh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felelvn, monda nkik: A kinek k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 van, egyiket ad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, a kinek nincs; [Jak. 2,15.16. 1 Jn. 3,17.18.] s a kinek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edele, hasonlkp cseleked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nek a vmsz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is, hogy megkeresztelkedjenek, s mond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: Mester, mit cselekedjn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monda nkik: Semm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et n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eljetek, mint a m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ndeltet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krd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vitzek is, mondvn: Ht mi mit cselekedjnk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k: Senkit se hbortsatok, se ne patvarkodjatok; s elgedjetek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oldotokk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a np vrt s 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en mind azon gondolkoztak Jnos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vajjon n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 a Krisztu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Jnos mindeneknek, mondvn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ugyan keresztellek titeket vzz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Mt. 3,11.] de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a ki nlamnl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bb, a kinek nem vagyok m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saruj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 megoldjam: az majd keresztel titeket Sz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ekkel [Csel. 1,5.2,1-4.] s tzz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nek szrlaptja [Mt. 3,12.] kezben van, s megtiszttja szrj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gabo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rbe takarja, a polyvt pedig meggeti olthatat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zz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g sok egyebekre is intvn 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&gt;, hirdet az evangyliom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Herdes, a negyedes fejedelem, megfeddete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rdisr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vrnek, Filepnek felesgrt s mind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sgokrt, a miket Herdes cselekede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Ez&gt; mg azzal tetzte mindezeket, hogy Jnos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be [Mt. 14,3-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, hogy mikor az egsz np megkeresztelkedett, s Jz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kereszteltetett, [Mt. 3,16.17.] s imdkozott, megnyilatkozk az 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szl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 a Szent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2,1. Jn.1,32.33.] Llek te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rzatban mint egy galamb, s szzat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menn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ezt mondvn: Te 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maz n szerelmes Fiam, [Mt. 3,17. Mrk 1,11.] te benned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a Jzus pedig mintegy harminc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olt, mikor &lt;tantani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dett, ki, a mint lltjk vala, a Jzsef fia [Mt. 1,16.13,55.]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ez pedig&gt; a Hl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Ez&gt; Mattt, &lt;ez&gt; Lvi, &lt;ez&gt; Melki, &lt;ez &gt;Jann, &lt;ez&gt; Jzse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Ez&gt; Matthatis&lt;, ez&gt; mos, &lt;ez&gt; Naum, &lt;ez&gt; Esli, &lt;ez&gt; Nagga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Ez&gt; Mat, &lt;ez&gt; Matthatis, &lt;ez&gt; Smei, &lt;ez &gt;Jzsef, &lt;ez&gt; J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Ez&gt; Joann, &lt;ez&gt; Rhs, &lt;ez&gt; Zorobbel, &lt;ez &gt;Salthiel, &lt;ez&gt; Nr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Melki, &lt;ez&gt; Addi&lt;, ez&gt; Hosm&lt;, ez&gt; Elmodm&lt;, ez&g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Ez&gt; Js, &lt;ez&gt; Elizer, &lt;ez&gt; Jrim, &lt;ez&gt; Mattt, &lt;ez&gt; Lv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Ez&gt; Simeon, &lt;ez&gt; Jd, &lt;ez&gt; Jzsef, &lt;ez&gt; Jnn, &lt;ez&gt; Eliki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Ez&gt; Mle, &lt;ez&gt; Mainn, &lt;ez&gt; Mattt, &lt;ez&gt; Ntn, &lt;ez&gt; Dv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Ez&gt; Jess, &lt;ez&gt; Obed, &lt;ez&gt; Boz, &lt;ez&gt; Slmon, &lt;ez&gt; Nas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Ez&gt; Amindb, [Ruth 4,18-22.] &lt;ez&gt; Arm, &lt;ez&gt; Esron, &lt;ez&gt; F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ez&gt; [1 Mz. 38,18.29.30.] J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Ez&gt; Jkb, &lt;ez&gt; Izsk, &lt;ez&gt; brahm, &lt;ez&gt; Tr, [1 Mz. 11,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ez&gt; Nkh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Ez&gt; Srukh, &lt;ez&gt; Ragv, &lt;ez&gt; Flek, &lt;ez&gt; Eber, &lt;ez&gt; S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Ez&gt; Kajnn, &lt;ez&gt; Arfaksd, &lt;ez&gt; Sem, &lt;ez&gt; [1 Mz. 5,32.] No, &lt;ez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mek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Ez&gt; Mathusl, &lt;ez&g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h, &lt;ez&gt; Jred, &lt;ez&gt; Mahalalel, &lt;ez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jn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Ez&g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s, [1 Mz. 5,9.] &lt;ez&gt; Seth, &lt;ez&gt; [1 Mz. 5,3.] dm, &lt;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&gt; [1 Mz. 1,26.27.] az 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pedig Szent Llekkel telve, [Mt. 3,16.] visszatre a Jordnt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itetk a [Mt. 4,1-11.] Ll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puszt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gyven napig, ksrtetv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 ltal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 evk semmit azokb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okban; de mikor azok elmltak, vgre meghe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. Ha Isten Fia vagy, mondd 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, hogy vltoz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nyr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pedig felele nki, mondvn: Meg van rva, hogy nemcsak kenyr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5 Mz. 8,3.] l az ember, hanem az Istennek minden gj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jd felvi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 egy nagy magas hegyre, megmutat nki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orszgait egy szempillants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: Nked adom mindezt a hatalmat s eze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t; mert nkem adatott, s annak adom, a kinek akaro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ha te engem imdsz, mindez a tied le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lvn pedig Jzus, monda nki: Tvozz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, Stn; mert meg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a: Az Urat, a te Istenedet [5 Mz. 6,13.] imdd, s csak 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Jeruzslembe viv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a templom ormra lltvn, monda nk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Isten Fia vagy, vesd al magad in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eg van rva: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gyalinak parancsol te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zenek tg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: 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n hordoznak tged, hogy valamikp meg ne ssed lba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Zsolt. 91,11.12.]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vn pedig Jzus, monda nki: Megmondatott: Ne [5 Mz. 6,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rtsd az Urat, a te Istene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vgezvn minden ksrts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, eltvoz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 egy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pedig megtre a Lleknek erejvel Galileba: [Mt. 4,11.13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re mne nki az egs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y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nta azoknak zsinaggiban,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tvn minden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ne Nzretbe, a hol felneveltetett: s bemne, szoksa szer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mbatnapon a zsinaggba, s fellla olvas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dk n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is prft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vt; s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et feltrvn, arr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re nyita, a hol ez vala rv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nak lelke &lt;van&gt; n rajtam, mivelhogy felkent engem, hog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gnyeknek az evangyliomot hirdessem, el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hogy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del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eket meggygytsam, hogy a foglyoknak szabadulst hirdessek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kok szemeinek megnyilst, hogy szabadon bocsssam a lesujtotta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hirdessem az rnak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61,1.2.42,6.7.] kedves esztende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ehajtvn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et, tad a szolgnak, s lele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zsinagg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ek szeme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valnak fggeszt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kezde hozzjuk szlani: Ma teljesedett be ez &lt;az&gt; rs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stok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ndnyjan bizonysgo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, s ellmlkodnak ked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ein, a melyek szjbl szrmaztak, s mondnak: Avagy nem a Jzs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- ez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k: Bizonyra azt a pldabeszdet mondjtok nkem: Orv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gytsd meg magadat! A miket hallottunk, hogy Kapernaumba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t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Mt. 4,13.] itt a te [Mrk 1,21.25.] hazdban is cselekedd meg az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pedig: Bizony mondom nktek: Egy prfta [Mt. 13,57.] sem ked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zj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gazn mondom nktek, hogy Ills idejben s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gy asszony 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ben, mikor az g hrom esztendeig s hat hnapig be volt zrv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hogy az egsz tartomnyban nagy hsg vo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gis 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senkihez nem kldetett Ills, hanem csak Sido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reptjba [1 Kir. 17,9.10.16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gy asszony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Elizeus prfta idejben sok blpoklos volt Izrelben; de az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egy sem tisztult meg, csak a Siribl [2 Kir. 5,9.10.14.]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telnek mindnyjan haraggal a zsinaggban, mikor ezeket hallot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kelvn, kiz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vroson kvl s viv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nnak a hegy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re, a mely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uk plt, hogy onnan letaszt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nba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k tmenve, eltvo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mne Kapernaumba, Galilea vrosba; s tantja vala az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mbatnapok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csodlkoz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omnyn, [Mt. 7,29.] mert beszde hatal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zsinaggban vala egy tiszttala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i ll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[Mrk 1,23.2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llt ember, a ki fennhangon kil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vn: Ah, m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nk hozzd nzreti Jzus?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l, hogy elvesz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ket? Ismerlek tged ki vagy: az Istennek ama Szentj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dorg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Jzus, mondvn: Nmulj meg s menj ki ez embe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 azt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pre vetvn, kimne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, s nem rta nki sem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mada flelem mindenekben, s egymssal szlnak s beszlnek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Mi dolog ez, hogy nagy mltsggal s hatalommal parancso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talan lelkeknek s kimenn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terjede a h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yk minden hely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a zsinaggbl eltvozvn, a Simon hzba mne. A Simon na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Mt. 8,14.15.] pedig nagy hideglelsben fekdt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tek ne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&lt;Jzus&gt; mell llvn, megdorgl a hideglelst, s az elha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nnal felkelvn, szolgla nk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nap lementvel pedig, mindenek, a kiknek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fle betegeik val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 vivk azoka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mindegyi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kre revetvn keze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gygy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akbl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is mentek ki, kiltozvn s mondvn: Te vagy 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isztus, [Mrk 1,24.25.] az Isten Fia! D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dorglvn, nem e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szlani, mivelhogy tudtk, [Mt. 26,63.64.]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risz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nap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eltekor pedig kimenvn, puszta helyre mne; [Mrk 1,35-38.]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okasg felkere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hozzmennek, s tartzta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hogy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jen e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onda nkik: Egyb vrosoknak is hirdetnem kell nkem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nek orszgt;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61,1.] mert azrt kldet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prdikl vala Galilea zsinaggi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hogy mikor a sokasg hozz tdult, hogy hallgassa az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Genezret tavnl ll val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ta kt hajt llani a vizen: a halszok pedig, miutn azok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szllottak, mossk val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li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menvn az egyik hajba, a mely a Simon vala, k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hogy vig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 kiss beljebb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: s mikor lelt, a hajbl ta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as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megsznt beszlni, monda Simonnak: Evezz a mlyr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stek ki hlitokat fogs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vn Simon, monda nki: Mester, jllehet az egsz jsz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adtunk, mg sem fogtunk semmit: mindazltal a te parancsolato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vetem a 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t megtvn, halaknak nagy sokasgt kertk be; szakadoz vala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lj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ntnek azrt trsaiknak, a kik a msik hajban valnak, hogy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e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egtsenek nki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n, 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k mind a kt hajt, annyi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csaknem elslyed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vn pedig &lt;ezt&gt; Simon Pter, Jzusnak lbai el esk, mondvn: Ered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 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m, mert &lt;n&gt;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mber vagyok, U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flelem fogt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mindazokat, a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valna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fogs miatt, a melyet fogt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sonlkpen Jakabot s Jnost is, a Zebedeus fiait, a kik Simo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sai valna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Simonnak Jzus: Ne flj; mostantl fogva [E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7,9.10. Csel. 2,38-41.] embereket fog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hajkat a szrazra vonvn, elhagyk mind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hogy mikor az egyik vrosban vala, m &lt;vala ott&gt;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oklossggal teljes ember: s mikor megltta Jzust, arczra borulva k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Mt. 8,2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mondvn: Uram, ha akarod, megtisztthatsz eng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Jzus&gt; pedig kinyjtvn kezt, illet azt, mondvn: Akarom, tisztu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onnal eltvoz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a blpoklos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parancsol nki, hogy azt senkinek se mondja el; hanem eredj 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gymond,&gt; mutasd meg magad a papnak, s vgy ldozatot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isztulsodrt, a mint Mzes parancsolta, [3 Mz. 14,2-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sgu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r azonban annl inkbb terjed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; s nagy sokasg g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be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hallgassk, s hogy ltala meggygyuljana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tegsgei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lrevonula a pusztkba, s imdko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egy napon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 vala: s ott lnek a farizeusok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nek tanti, a kik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Galilenak s Jdenak minden falui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Jeruzsl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: s az rnak hatalma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, hogy gygyt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 valami frfiak gyon egy embert hoznak, a [Mt. 9,2.]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uta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la; s igyekeznek azt bevinni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be ten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nem tallvn mdot, hogy a sokasg miatt mikp vigy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hgnak a hzt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, s a cserphjazaton t bocs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l gyas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zus el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p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tvn azoknak hitt, monda: Ember, megbocsttattak nked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e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studk pedig s a farizeusok elkezdnek tanakodni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csoda ez, a ki &lt;ily&gt; kromlst szl? Ki bocsthatja meg a b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ha egyedl az [Zsolt. 32,5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3,25.] Ist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pedig szrevv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akodsukat, felelvn, monda nkik: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akodtok a ti szvetekb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yebb, azt mondani: Megbocsttattak nked a te bneid; 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mondani: Kelj fel s jrj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pedig megtudjtok, hogy az ember Finak van hatalma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bocstani a [Mt. 9,6.]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(monda a guta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nek): N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om, kelj fel, 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vvn nyoszolydat, eredj haz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&lt;az&gt; 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felkelvn azok szemelttra,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vev a min fekd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mne haza,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n az 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lmlkods elfog mindnyjukat, s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k az Isten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telnek flelemmel, mondvn: Bizony csodadolgokat lttunk m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utn pedig kimne, s lta egy [Mt. 9,9.] Lvi nev vmsz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a vmnl l vala, s monda nki: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s eng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mindeneket elhagyvn, felkele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vi nagy lakomt kszte n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nl; s vala &lt;ott&gt;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okasga a vmsz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s egyebeknek, a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etelepedtek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k az rstudk s farizeusok zgold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 e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vn: Mirt esztek s isztok a vmsz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el s a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e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vn Jzus, monda nkik: Az egszsgeseknek nincs szksg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vosra, [Mt. 9,12.13.] hanem a betegek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azr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m, hogy az igazakat hvjam, hanem a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rs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 pedig mondnak nki: Mi az oka, hogy a Jnos tantvnyai gyakor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ek [Mt. 9,14.15. Mrk 2,18-20.] s imdkoznak, valam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rizeusoki is; a te tantvnyaid pedig esznek s iszna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onda nkik: Avagy mvelhetitek- azt, hogy a lakodalma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jenek, a mg a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ny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a napok, s mikor a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ny elvtet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akkor maj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ek azokban a napok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k pldabeszdet is: Senki nem toldja az j [Mt. 9,16. M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,21.] poszt foltot az  poszthoz; mert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ben az j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akasztja s az  poszthoz nem illik az jbl val f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enki se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i az j bort [Mt. 9,17. Mrk 2,22.] 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;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ben az j bor megszakasztja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s a &lt;bor&gt; ki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&lt;is&gt; elvesz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em az j bort j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e kel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eni, s mind a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egma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enki, a ki  &lt;bort&gt; iszik, mindjrt jat nem kivn, mert azt mondj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bb az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pedig a &lt;hsvt&gt; szombatj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sodik szombaton, hogy [5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3,25.] a vets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mne ltal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 [Mt. 12,1-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abonafejeket szaggatvn s azokat kezeikkel kimorzsolvn, et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melyek pedig a farizeus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mondnak nkik: Mirt cselekszi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, a mit szombatnapokon nem szabad cselekedn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vn Jzus, monda nkik: Nem olvasttok-, mit cselekedett Dv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[1 Sm. 21,6.] megheze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kik vele volta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 mdon ment be az rnak hzba s vette el a szent kenyereket s 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s adott azoknak is, a kik vele voltak, a melyeket &lt;pedig&gt;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bad megenni, [3 Mz. 24,5-9.] hanem csak a papokna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k: Az embernek Fia ura [Mt. 12,8.] a szombatnak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 ms szombaton is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zsinaggba mne s tanta, s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tt egy ember, a kinek a jobb keze [Mt. 12,9-13. Mrk 3,1-3.] szra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studk s farizeusok pedig leselked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na, ha vajj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gyt-e majd szombatnapon, hogy vdat talljanak ell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tudvn azoknak gondolatait, monda a szradt kez embernek: Ke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 s llj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kelvn,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azrt nkik Jzus: Valamit krd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k: Szabad- szombaton 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nni, vagy rosszat tenni? az letet megtartani, vagy elveszten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tekintve mindnyjokon, monda az embernek: Nyjtsd ki a kezed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pedig gy cselekedk, s keze oly pp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mint a ms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 pedig eltelnek esztelensggel s beszlgetnek vala egym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it cselekedjenek Jzuss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okban a napokban, kimne a hegyre imdkozni, s az jszak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hez val imdkozsba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megvirrada,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t s kivlaszta az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tizen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[Mt. 10,1-4. Mrk 3,13-19.] a kiket apostolokna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mont, a kit Pternek is neveze, s Andrst, annak testvrt, Jakab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nost, Filepet s Bertal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tt s Tamst, Jakabot, az Alfeus fit, s Simont, a ki Zelotes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ztet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dst, a Jakab &lt;fit&gt; s Iskariotes Jdst, a ki rulv i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lmen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meglla a sksgon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nak sere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npnek nagy sokasga egsz Jdebl s Jeruzsl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Trusna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donnak tengermellki hatrbl, a kik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, hogy hallgass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gygyttassanak betegsgei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kik tiszttalan lelk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ettek, meggygyu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egsz sokasg igyekezik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illetni: mert [Mrk 5,25.27.3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rmazk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, s mindeneket meggygy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felemelvn szemei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ra, monda: Boldogok &lt;vagyto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szegnyek: [Mt. 5,3.] mert titek az Isten orsz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oldogok ti, kik most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5,12.65,13.] heztek: mert megelgttet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oldogok ti, kik most srtok: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61,3.] mert nevetni fog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oldogok lesztek, mikor titeket az emberek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ek, s kirekeszte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idalmaznak titeket, s kivetik [1 Pt. 2,19. Mt. 5,11.]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teket, mint gonoszt, az embernek Fi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jetek azon a napon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zetek; mert m a ti jutalm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s a mennyben; hiszen hasonlkpen cselekedtek a prftkka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jaj nktek, [Jak. 5,1.2.] gazdagoknak, mert elvetttek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gasztalst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aj nktek, kik beteltetek;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65,13.14.] mert hezni fogtok. J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tek, kik most nevettek; mert srni s jajgatni fog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aj nktek, mikor minden ember jt mond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k; mert pen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tek a hamis prftkka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nktek mondom, kik &lt;engem&gt; hallgattok: [2 Mz. 23,4.5. Mt. 5,4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sstek ellensgeiteket, jl tegyetek azokkal, a kik tit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tok azokat, a kik titeket tkoznak, [Rm. 12,14-17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dkozzatok [Csel. 7,60.] azokrt, a kik titeket hborgat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&lt;egyik&gt; arczodat megti, fordtsd nki [Mt. 5,39.] a msikat i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ttl, a ki f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ruhdat elveszi, ne vond meg als ruhdat 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nek pedig, a ki [5 Mz. 15,7-10.]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 kr, adj; s attl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eszi a tidet, ne krd viss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int [Mt. 7,12.] akarjtok, hogy az emberek veletek cselekedje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is akkpen cselekedjetek azokk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a &lt;csak&gt; azokat szeretitek, a kik titeket szeretnek, [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5,46.47.] mi jutalmatok van? Hiszen a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is szeretik azokat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szere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&lt;csak&gt; azokkal tesztek jl, a kik veletek jl tesznek,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utalmatok van? Hiszen a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is ugyanazt cseleks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 &lt;csak&gt; azoknak adt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, a [5 Mz. 15,7.8.] ki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mnylitek, hogy visszakapjtok, mi jutalmatok van? Hiszen a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d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 a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, hogy ugyanannyit kapjanak viss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em szeresstek ellensgeiteket, s jl tegyetek, s adjat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mit rte nem vrvn; s a ti jutalmatok sok lesz, s ama magassg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Istennek&gt; fiai [Mt. 5,44.45.] lesztek: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lt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ldatlanokkal s gonoszokk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tek azrt irgalmasok, mint a [Efz. 5,1.2.] ti Atytok is irgal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tljetek s nem [Mt. 7,1.2.] tltettek; ne krhoztassatok s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hoztattok; megbocsssatok, nktek is megbocsttati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jatok, nktek is adatik; j mrtket, megnyomottat s megrzott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nig teltet adnak a t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kbe. Mert azzal a mrtkkel mrnek nkt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elylyel ti mr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ldabeszdet is monda nkik: Vajjon a vak vezetheti- a vilgtala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gy nem [Mt. 15,14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2,19.20.] mindketten a verembe esnek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feljebb val a tantvn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sternl; hanem mikor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z, mindenki olyan lesz, mint a [Mt. 10,24.] mest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rt nzed pedig a szlkt, a mely [Mt. 7,3.] a te atydfia szem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, a gerendt pedig, mely a te sajt szemedben van, nem veszed sz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gy mi mdon mondhatod a te atydfinak: Atymfia, hadd vessem k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kt a te szeme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holott te a te szemedben 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gerendt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od. Te kpmutat, vesd k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 a gerendt a te szeme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azu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dolj arra, hogy kivesd a szlkt, a mely a te atydfia szemben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j fa az, a mely romlott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[Mt. 7,16.17.] terem; s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omlott fa az, a mely j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ter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inden f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ulajdon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ismertetik meg; me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s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nem szednek fgt, sem a szederindrl nem szednek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j embe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nek j kinc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ho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jt; [Mt. 12,35.]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 embe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nek gonosz kinc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ho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gonoszt: me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nek teljes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rt mondjtok pedig nkem: Uram! Uram! ha nem [Mt. 7,21-2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velitek, a miket mondo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ki n hozz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hallgatja az n beszdimet [Mt. 7,24-27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at megtartja, megmondom nktek, mihez haso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sonl valamely hzp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mberhez, a ki lesott s mlyre hatol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iklra vetett fundamentomot: mikor aztn rvz lett, bele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lyvz abba a hzba, de azt meg nem mozdthatta: mer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kln p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pedig hallgatja, de nem tartja meg, hasonl ahhoz az emberhez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csak&gt;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ptette hzt fundamentom nlkl: a melybe bele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folyvz, azonna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omlott; s nagy lett annak a hznak roml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mind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eit a np hallatra elvgezte, bem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pernaum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szzadosnak [Mt. 8,5-10.] szolgja pedig, a ki annl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csletben volt, igen rosszul lvn, mr halflben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pedig, mikor hallott Jzus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ozz kld a zsidk vneit, kr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hogy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el s gygytsa 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 pedig Jzushoz menvn, igen kr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mondvn: Mlt, hogy megte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szereti a mi nemzetnket, s a zsinaggt &lt;is&g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tette nk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zus teht elmne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Mikor azonban mr nem messze volt a hzt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je kld a szzados nhny j bartjt, izenvn nki: Uram,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raszd magad; mert nem vagyok mlt, hogy hajlkomb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rt is magamat sem tartottam rdemesnek arra, hogy hozzd menj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&lt;csak&gt; szval mondd, s meggygyul az n szolg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 is hatalom al vetett ember vagyok, s vitzek vannak alatt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&lt;ha&gt; az egyiknek azt mondom: Eredj el, elmegy; vagy a msik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,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s &lt;ha&gt; szolgmnak &lt;szlok:&gt; Tedd ezt, azt tes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pedig ezeket hallvn, elcsudlkoz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jta; s htrafordul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okasgnak: Mondom nktek, ilyen hitet Izrelben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llt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visszatrvn a hzhoz, a beteg szolgt &lt;mr&gt; egszsg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l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msnap, hogy mne Nain nev vrosba;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 so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, s nagy soka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a vros kapujho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tett, m egy halottat hoznak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, egyetlen egy fit az anyjnak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gy asszony vala;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bl nagy sokasg vol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t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z r,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e rajta, s monda nki: Ne sr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oda menvn, illet a koporst; a vi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pedig megllna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fj, nked mondom, kelj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le a megholt, s kezde szlni; s a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nyj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fog mind azokat a flelem, s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k az Istent, mondvn: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rfta [Jn. 6,14. 5 Mz. 18,18.] tmadt m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nk; s: Az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ekintett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mn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 e hr az egsz Jdeba, s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val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rtomny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nosnak mind ezeket elmondk a tantvnyai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no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ntvny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[Mt. 11,2-6.]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tv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kld Jzushoz, mondvn: Te vagy- az, a ki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[Malak. 3,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t. 3,11.] &lt;vala,&gt; vagy mst vrjun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azrt azok a frfiak hozzmentek, mondnak: Kereszt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J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minket te hozzd, mondvn: Te vagy- az, a ki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&lt;vala,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 mst vrjun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n rban pedig sokakat gygyta meg betegsg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csapsokb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szttalan lelk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sok vaknak ad meg szeme vil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vn Jzus, monda nkik: Elmenvn mondjtok meg Jnosnak, a mi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tatok s hallottatok: hogy a vakok szemeik vilgt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35,5.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zik, a sntk jrnak, a poklosok megtisztulnak, a siketek hallana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ottak feltmadnak, a szegnyeknek az evangyliom prdiklta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oldog, valaki n bennem meg nem botrnko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elmentek a [Mt. 11,7-11.] Jno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i, kezd mondan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okasgnak Jnos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: Mit ltni mentetek ki a pusztba? szlinga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dszlat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t mit ltni mentetek ki? puha ruhkb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embert-? m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rg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tben s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gben vannak, a kirlyok palotiban van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t mit ltni mentetek ki? Prftt-? Bizony mondom nktek, prft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nagyob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az, a ki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meg van rva: m n el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az n [Malak. 3,1. 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1,10.14. Mrk 1,2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emet a te orcz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ki elkszt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ta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ondom nktek, hogy 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kik asszonytl szlettek,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incs nagyobb [Mt. 11,11.14.] prfta Kereszt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Jnosnl; de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sebb az Isten orszgban, nagyobb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ezt hallotta az egsz np s [Mt. 21,32.] a vmsz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igaz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nak az Istennek, megkeresztelkedvn a Jnos keresztsgv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arizeusok pedig s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udk az Isten tancst [Csel. 13,4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e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okra nzve, nem keresztelkedvn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pedig az r: Mihez hasonltsam azrt e nemzetsgnek embereit?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hez hasonl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sonlk a [Mt. 11,16-19.] piaczon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gyermekekhez, kik egyms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ltanak, s ezt mondjk: Spoltunk nktek, s nem tnczoltato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ralmas nekeket nekeltnk nktek, s nem srta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Kereszt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Jnos, a ki kenyeret sem eszik, bort sem isz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zt mondjtok: 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 van be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z embernek Fia, a ki eszik s iszik, s ezt mondjtok: 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lnk s boriv ember, a vmsz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s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bart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igazoltatik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 mind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egy a farizeus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egyk; annakok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menvn a farizeus hzba, lele en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 a vrosban egy asszony a ki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ala, mikor megtudta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rizeus hzban lelt enni, hoza egy alabstrom &lt;szelencze drg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ne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llvn htu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bainl srva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yeivel kez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n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bait, s fejnek hajva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meg, s cskolga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bai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ken &lt;drga&gt; kenett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ezt ltta a farizeus, a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eghvta, monda magban: E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rfta volna, tudn ki s mifle asszony az, a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illeti: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vn Jzus, monda nki: Simon, van valami mondani valm nked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monda: Mester, mondj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 hitel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kt adsa vala: az egyik ads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szz pnzze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sik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nem volt nkik mi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megadni, mind a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elenged. E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azrt, mondd meg, melyik szeret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jobb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lvn pedig Simon, monda: Azt gondolom, hogy az, a kin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dett el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&lt;Jzus&gt; monda nki: Igazn tl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asszonyhoz fordulvn, monda Simonnak: Ltod- ez asszonyt? B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e hzadba, az n lbaimnak vizet nem adl: ez pedi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yeiv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 lbaimat, s fejnek hajva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ngem meg nem cskoll: ez pedig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fogva, hogy b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,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nt meg az n lbaimat cskolgat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ajjal az n fejemet meg nem kented: ez pedig &lt;drga&gt; kenettel ken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lbai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ekokrt mondom nked: Nki sok bne bocsttatott meg; mert 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tett; a kinek pedig kevs bocsttatik meg, kevsb szer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nnak: Megbocsttattak nked a te bne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kik egytt lnek vele az asztalnl, kezdk magukban mondani: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5,21. Mt. 9,3. Mrk 2,7.] Ki ez, hogy a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is megbocstj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pedig az asszonynak: A te hited megtartott [rsz 8,48.18,42. 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,22. Mrk 5,34.10,52.] tged. Eredj el bkessgg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ezutn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 vala vrosonknt s falunknt, prdiklv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irdetvn az Isten orszgt, s vele a tizen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mely asszonyok, a kiket tiszttalan lelk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[Mt. 27,5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tegsg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gygytott meg, Mria, [Mrk 16,9. Jn. 19,25.]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dalnnak neveztetik, ki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h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 ment k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Johanna, Khznak, a Herdes gondvis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nek felesge, s Zsuzsnn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ok ms asszony, k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onukbl szolglnak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nagy sokasg gylt egybe, s minden vrosbl mentek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, monda pldzat lt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mne a [Mt. 13,3-9. Mrk 4,1-20.] magv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hogy elvess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v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agvet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ben nmely esk az tflre; s eltapostatk, s az 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darak megevk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mely esk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klra; s mikor kikelt, elszrada, mert nem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dvess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mely esk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; s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sek vele egytt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edvn, megfoj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mely pedig esk a j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be; s mikor kikelt, szzannyi hasznot ho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et mondvn, kilt vala: A kinek van fle a hallsra, hall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krd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, mondvn: Mi lehet e pldz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onda nkik: Nktek adatott, hogy az Isten orszgnak titk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stek; egyebeknek pldzatokban, hogy ltvn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6,9. Mt. 13,1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5.] ne lssanak, s hallvn ne rts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pldzat pedig ez: A mag az Isten besz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tflen [Mt. 13,18-23. Mrk 4,15-20.] valk pedig azok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ljk; aztn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, s kikapja az g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ogy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gyjenek s ne idvezlj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kln valk azok, a kik, mikor hallj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mel veszik az 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ezeknek nincs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k, a kik egy ideig hisznek, a ksrts ide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elszakad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melyik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esett, ezek azok, a kik hallottk, de elmenv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let gondjaitl, s gazdagsgtl s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sge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gfojtat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nem terem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lyik pedig a j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be &lt;esett,&gt; ezek azok, a kik a hallott 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szta s j szvvel megtartjk, s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teremnek bketrs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nki pedig, ha gyertyt gyjt, be nem fedi azt valami ednynyel, sem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al nem rejti; [rsz 11,33. Mt. 5,15.] hanem a gyertyatart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zi, hogy a kik bemennek, lssk a vil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incs oly titok, mely [rsz 12,2. Jb 12,22. Mt. 10,26. M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,22.] nyilvnvalv ne lenne; s nincs oly elrejtett &lt;dolog,&gt; mely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tuddnk, s vilgossgra n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lsstok azrt, mimdon hallgatjtok: mert a kinek van, [rsz 19,2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t. 13,12.25,29. Mrk 4,25.] annak adatik; s a kinek nincs, m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jt gondolja is hogy van, elvteti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pedig hoz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a s [Mt. 13,46-50.] atyjafiai, de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tak hozz jutni a sokasg 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udtra adk nki, mondvn: A te anyd s atydfiai knn ll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ged akarvn lt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felelvn, monda nkik: Az n anym s az n atymfiai eze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 az Isten beszdt hallgatjk, s megcselekszik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 egy napon, hogy [Mt. 8,23-27. Mrk 4,37-41.] bemne a haj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; s monda nkik: Menjnk a tnak tls &lt;part&gt;j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indu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hajzsu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ben elszenderedk; s szlvsz csapott le a tr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merlnek, s veszedelemben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ozz menvn, f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ondvn: Mester, Mester, elvesznk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felserkenvn, megdorgl a szelet s a vznek habjait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sznnek, 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csendes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k: Hol van a ti hitetek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lelemmel csodlkoznak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 egymsnak: Ugyan ki ez, hogy a szeleknek is, a vzne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, s engednek nk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veznek a [Mt. 8,28-34. Mrk 5,1-17.] Gadernusok tartomnyaib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 Galileval tellenben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men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e,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elbe a vrosbl egy ember, k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voltak sok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, sem ruhba n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em hzban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ott, hanem a srboltok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megltta Jzust, felkilta s &lt;lbai&gt; el esk nki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nszval monda: M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van nkem te veled, Jzus, felsges Iste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? krlek tged, ne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j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t parancsol annak a tiszttalan lleknek, hogy menjen k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Mert gyakran elraga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: annakokrt lnczokkal s bkk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iztetk; de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keket elszaggatvn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usztkba hajta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krd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Jzus, mondvn: Mi a neved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: Lgi;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 ment vala b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r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hogy ne parancsolja nkik, hogy a mlysgbe menj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pedig ott egy nagy disznnyj, legelszve a hegyen; s kr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engedje meg nkik, hogy azokba menjene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enged nk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nekutna kiment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az embe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bemennek a disznkba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disznnyj a merede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tba rohana, s megfull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psztorok pedig ltvn m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t, elfutnak, s elmenvn, hrr a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vrosban s a faluk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mennek azrt megnzni m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t; s mennek Jzushoz, s 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llk az embert, ki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kimentek,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 s eszn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lbainl; s megfleml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beszlk pedig nkik azok is, a kik lttk, mimdon szabadult meg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 Gadarnus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val tartomnyok egsz sokasga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enjen el, mert felette igen flnek vala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belv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jba, vissza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z az ember, a ki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kimentek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hessen; de Jzus elbocs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j vissza hzadhoz, s beszld el, mely nagy dolgokat tett az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d. Elmne azrt, hirdetvn az egsz vrosban, mely nagy dolg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t Jzu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hogy mikor Jzus visszatrt, a np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mel foga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nyjan vrjk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egy ember, kinek Jairus vala neve, ki [Mt. 9,18-26. M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5,22-43.] a zsinaggnak feje volt; s Jzus lba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leesvn, k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hogy menjen b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b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vala nki egy egyetlen lenya, mintegy tizenk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n volt. Mikor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ne, a sokasg szorong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gy asszony, ki vrfolysban volt tizenk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, s 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vagyont az orvosokr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, senki meg nem tudta gygyta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tulrl hozz jrulvn, ill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jnak peremt; s azon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la vrnek foly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Jzus: Ki az, a ki engem illete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mindnyjan tagadt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Pter s a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valnak: Mester, a sokasg nyom s szoron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ged, s &lt;azt&gt; mondod: Ki az, a ki engem ille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zus pedig monda: Illete engem valaki; mert n szrevettem, hogy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rmazk k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ltta az asszony; hogy nem maradt titokban, reszket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 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 leesvn, megjelent nki az egsz sokasg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mi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llet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hogy azonnal meggygy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nki: Bzzl lenyom, a te hited megtartott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7,50.17,19.18,42. Mt. 9,22. Mrk 5,34.10,52.] tged; eredj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kessgg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mg a sz szjban vala,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egy ember a zsinagga fej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hztl,&gt; mondvn nki: Meghalt a lenyod; ne fraszd a Meste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pedig mikor ezt hallotta, felele nki, mondvn: Ne flj; cs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gyj, s megtarta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menvn pedig a hzba, senkit nem bocsta be, csak Ptert, Jakab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nost s a lenyz atyjt s any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rnak pedig mindnyjan, s gyszolk az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onda: Ne srjato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halt meg, hanem alus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neve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tudvn, hogy megha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indenkit kikldvn, s a &lt;lenyz&gt; kezt megfogvn, kil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Lenyz, kelj f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isszatre annak lelke, s azonnal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ele; s 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gt; parancsol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janak nki en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lmlkodnak annak szlei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egparancsol, hogy senkinek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jk, a m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ekutna pedig [Mt. 10,1-15. Mrk 6,7-13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hvta &lt;Jzus &gt;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zenkt tantvnyt, ada nkik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hatalmat mind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e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tegsgek gygyts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kl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hogy prdikljk az Isten orszgt, s beteg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gyts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k: Semmit [rsz 10,4.] az tra ne vigyetek, se plcz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 tskt, se kenyeret, se pnzt; se kt-kt ruhtok ne l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alamely hzba bementek, ott maradjatok, s onnt induljatok tov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alakik be nem fogadnak titeket, kimenvn abbl a vrosbl, m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ort is verjtek [Mt. 10,14. Csel. 13,51.] le lbaitokrl, bizonysg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menvn annakokrt, bejrk a falukat, hirdetvn az evangyliomo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gytvn minden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l pedig Herdes [Mt. 14,1.2. Mrk 6,14.] a negyedes fejedel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azokat, a m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al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tek: s zavarban volt, mivel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melyek azt mondk, hogy Jnos tmadt fel a hallb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melyek pedig, hogy Ills jelent meg; msok meg, hogy a rgi prf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tmadt fel valamely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Herdes: Jnosnak n vettem fejt: kicsoda ht ez, a ki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ilyen dolgokat hallok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gyekezik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lt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szatrvn [Mrk 6,30.32.] pedig az apostolok, elbeszlnek 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t, a mit cselekedte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okat maga mell vvn, elvon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nosan a Bethsaida nev vrosnak puszta hely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okasg pedig &lt;ezt&gt; megtudvn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: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mel fogad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a nkik az Isten orszgrl, s a kiknek gygyulsra volt szk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at meggyg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nap pedig hanyatlani kezdett; s a tizen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 jrulvn, m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Mt. 14,15-21. Mrk 6,35.] nki: Bocssd el a sokasgot, hogy elmen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val falvakba s majorokba megszlljanak, s eledelt tallja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itt puszta helyen vagy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onda nkik: Adjatok nkik ti enni. Azok pedig mondnak: Ni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n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kenyernknl s kt halunknl; hanem ha elmegynk s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znk eledelt az egsz sokasg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valnak &lt;ott&gt; minte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zeren frfiak. Monda pedig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nak: ltesstek l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csoportokb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kpen cselekednek, s leltetk valamenny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ekutna pedig vett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kenyeret s a kt halat, a mennybe emel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eit, megld azokat, s megszeg; s ad a tantvnyoknak, hog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asg el tegy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vnek azrt s megelgednek mindnyjan; s felszedk a mi darab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radta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, tizenkt kosr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miko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ban imdkozk, vele valnak a tantvnyok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kr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mondvn: Kinek mond [Mt. 16,13-20. Mrk 8,27-30.] en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okas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pedig felelvn, mondnak: Kereszt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Jnosnak; [vers 7.8.] nmely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Illsnek; nmelyek pedig, hogy a rgi prft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tmadt 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mely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k: Ht ti kinek mondotok engem? Felelvn pedig P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: Az Isten ama Krisztus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rejok parancsolvn, meghagy, hogy ezt senkinek [Mt. 16,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rk 8,30.] ne mondj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vn: Szksg az ember Finak [rsz 18,31.24,7. 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6,21.17,22.20,18.26,57.67.27,34.35.50. Mrk 8,31.9,31.10,33.] s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nvedni s megvettetni a vn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oktl s rstudkt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ni, s harmadnapon feltmad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a vala pedig mindeneknek: Ha valaki n utnam [rsz 14,27. 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6,24. Mrk 8,34.] akar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, tagadja meg magt, s vegye fe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resztjt minden nap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sen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ki meg akarja tartani [rsz 17,33. Mt. 10,38.39.16,25. M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8,35. Jn. 12,25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, elveszti azt; a ki pedig elveszt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 n rettem, az megtartja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it hasznl az embernek, ha mind e [Mt. 16,26. Mrk 8,36.] vil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nyeri &lt;is&gt;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t pedig elveszti vagy magban krt val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valaki [rsz 12,19. Mt. 10,33. Mrk 8,38. 2 Tim. 2,12.] szgy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m s az n beszdemet, az embernek Fia is szgyelni fogja azt,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Mt. 16,27.]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vel, s az Atyval s a sz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gyalok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om pedig nktek bizonnyal, hogy vannak az itt ll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nmely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 a hallt meg [Mt. 16,28. Mrk 9,1.] nem kstoljk, mgnem meglt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stennek orsz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e beszdek utn mintegy nyolczadnappal, hogy maga mell v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ert, Jnost s Jakabot, s felmne a hegyre imdkoz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imdkozs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b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czjnak [Mt. 17,1-8. Mrk 9,2-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zata elvltozk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uhja fehr &lt;s&gt; fn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 kt frfi beszl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, kik valnak Mzes s Ill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k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ben megjelenvn, beszlik val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t,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uzslemben fog megteljeste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tert pedig s a vele 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elnyom az lom; de mikor felbredt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t, s ama kt frfit, kik vele llana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mikor azok eltvozt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, monda Pter Jzusnak: Mester,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nk itt lennnk: csinljunk azrt hrom hajlkot, egyet nk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esnek is egyet, s egyet Illsnek; nem tudvn mit m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et mond,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mada s azokat bernykoz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flemlnek, mikor azok bementek a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zat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mondvn: Ez amaz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2,1. Mt. 3,16.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n. 3,16. 2 Pt. 1,17.] n szerelmes Fiam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hallgass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a szzat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talltatk Jzus csak maga. k pedig hallgat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emmit abbl, a mit lttak, senkinek el nem mondnak azokb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ok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msnap, miko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a heg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leszllottak, sok [Mt. 17,14-21. M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,14-29.] np mne el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 egy a sokas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felkilta, mondvn: Mester, krlek t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kints az n fiamra; mert nkem egyetlen egy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 a llek megragad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hirtelen kilt; s szaggat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yira, hogy tajtkot tr, s nehezen megy e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, szaggat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rem a te tantvnyaidat, hogy zzk ki azt, de nem tud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vn pedig Jzus, monda: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h hitetlen s elfajult nemzetsg! med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lesz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ek, s &lt;meddig&gt; trlek titeket? Hozd ide a te fiad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g pedig az odamne, azo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b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t az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rngat. De Jzus megdorgl a tiszttalan lelket, s meggygy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ermeket, s ad az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mlkodnak pedig mindnyjan az Istennek nagysgos erejn.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indnyjan csodlkoznak mind azokon, a miket Jzus cseleked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gytek fleitekbe ezeket a beszdeket: Mert az embernek Fia [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7,22.23. Mrk 9,31.32.] az emberek kezbe fog adat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[Mrk 9,32.] nem rtk e mondst, s el vala rejtv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rtsk azt; s fl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megkrdezni e monds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mada pedig ben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z a gondolat, hogy ki [rsz 22,24. Mt. 18,1-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rk 9,33.34.] nagyobb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pedig ltv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gondolatt, egy kis gyermeket megfogv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 mell llat a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k: Valaki e kis gyermeket befogadja az n nevemben, en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ad be; s valaki engem [Mt. 18,5.25,40. Mrk 9,37. Jn. 13,2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fogad, azt fogadja be, a ki engem el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mert a ki legkise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nyjan t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, az lesz na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vn pedig Jnos, monda: Mester, lttunk valakit, a ki a te neved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[Mrk 9,38.] z; s eltil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mivelhogy &lt;tged&gt; n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 vel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 Jzus: Ne tiltstok el: mert a ki nincs [Mt. 12,30. M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,40.] ellennk, mellettnk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pedig, mikor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gete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vitessk, 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t, hogy Jeruzslembe meg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ket kld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rczj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s &lt;azok&gt; elmenvn, bemennek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maritnus faluba, hogy nki &lt;szllst&gt; kszts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nem fogadk b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mivel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uzslembe megy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ezt ltt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, Jakab s Jnos, mondnak: U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arod-, hogy mondjuk, hogy tz szlljon al az 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emszsze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et, mint Illys is [2 Kir. 1,10.12.] cselekedet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&lt;Jzus&gt; megfordulvn, megdorg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mondvn: Nem tudjtok mi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ek [Mt. 5,44.45] van ti bennet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z embernek Fia nem azr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hogy elvesztse [Jn. 3,17. 1 T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15.] az emberek lelkt, hanem hogy megtartsa. Elmennek azrt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u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, mikor mennek, valaki monda [Mt. 8,19.20.] nki az t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lek tged Uram, valahov mg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 Jzus: A rkknak barlangjuk van, s az gi madara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szkk; de az ember Finak nincs fejt hov lehajt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pedig msnak: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s engem. Az [Mt. 8,21.22.] pedig monda: U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ngedd meg nkem, hogy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elmenjek s eltemessem az n aty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pedig nki Jzus: Hadd temessk el a halott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ottaikat: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elmenvn, hirdesd az Isten orsz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pedig ms is: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lek tged Uram; d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engedd meg nkem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cst [1 Kir. 19,19.20.] vegyek azoktl, a kik az n hzamban van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 Jzus: Valaki az eke szarvra veti kezt, s htra tek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alkalmas az Isten orszg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utn pedig rendele az r msokat is, hetvenet, s elkld az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rczj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minden vrosba s helyre, a h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azrt nkik: Az aratni val sok, [Mt. 9,37.] de a munks kev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jtek azrt az aratsnak Urt, hogy kld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munksoka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ats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jetek [Mt. 10,16.] el: m n elbocstlak titeket, mint brnyok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rkas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hordozzatok ersznyt, se [rsz 9,3] tskt, se sarut; s az ton [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. 4,29.] senkit n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s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mely hzba bementek, [Mt. 10,12.13.]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ezt mondjt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kessg e hzna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lesz ott valaki bkessgnek fia, a ti bkessgtek azon marad;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, ti retok tr viss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gyanazon hzban [Mt. 10,11. Mrk 6,10.] maradjatok pedig, azt ev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vn, a mi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&lt;adnak&gt;: mert mlt a munks [5 Mz. 25,4. 1 T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,17.18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utalmra. Ne jrjatok hzrl-hz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alamely vrosba bementek, s befogadnak titeket, azt egytek, a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 ad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gygytstok a betegeket, a kik ott lesznek, s mondjtok nki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tett [Mt. 3,2.] hozztok az Isten orsz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mely vrosba pedig bementek, s titeket be nem fogadnak,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czira kimenvn, ezt mondjt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 a port [Mt. 10,14. Mrk 6,11. Csel. 13,51.] is, a mely renk raga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i vrostokbl, it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etek l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k; mindazltal ez leg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udtotokra, hogy az Isten orszga 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tett hozz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om pedig nktek, hogy a Sodomabeliek llapota trh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lesz 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on, hogynem az a v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j nked [Mt. 11,20-24.] Korazin! Jaj nked Bethsaida! mert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rusban s Sdonban lettek volna azok a csodk, melyek te benned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en zskban s hamuban lve megtrtek vol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em Trusnak s Sdonnak trh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lesz llapota az tletkor, hogy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e Kapernaum, mely mind az gig felmagasztaltattl, a pokolig fo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alztat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titeket [Mt. 10,40. Mrk 9,37.] hallgat, engem hallgat, s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teket megvet, engem vet meg; s a ki engem vet meg, azt veti meg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ngem el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szatre pedig a hetven &lt;tantvny&g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mel, mondvn: Uram, mg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is engednek nknk a te neved lt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onda nkik: Ltm a Stnt, mint a villmlst lehullan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adok nktek hatalmat, hogy a kgykon [Zsolt. 91,13. Csel. 28,3.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korpikon tapodjatok, s az ellensgnek minden erejn; s semmi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hat nk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zon n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jetek, hogy a lelkek nktek engednek; hanem inkbb az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jetek, hogy a ti neveitek fel vannak rva [Zsid. 12,23.] a menny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n rba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e Jzus lelkben, s monda: Hlkat adok nk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m, mennynek 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Ura, hogy elrejtetted ezeket a [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1,25.26. 1 Kor. 1,19.26.]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ek s rtelmes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a kisdede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jelentetted. Igen, Atym, mert gy volt kedves t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t nkem [1 Kor. 15,27.] adott az n Atym: s senki sem tudj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csoda a Fi, csak az Atya; s kicsoda az Atya, hanem [Jn. 1,1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csak&gt; a Fi, s a kinek a Fi [Mt. 11,27. 1 Tim. 2,4.] akar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jelente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tantvnyokhoz fordulvn, mond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oknak: Boldog [Mt. 13,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ek, a melyek ltjk azokat, [1 Pt. 1,10.12.] a melyeket ti lt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ondom nktek, hogy sok prfta s kirly kvnta ltni, a miket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tok, de nem lttk; s hallani, a miket hallotok, de nem hallot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 e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ud felkele, ksrt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mondvn: Mester,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jem, ho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etet vehess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monda annak: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ben mi van megrva? mint olvaso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pedig felelvn, monda: Szeresd az Urat, [5 Mz. 6,5.] a te Istene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ljes szve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teljes lelke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minden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telj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m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s a te felebartodat, mint maga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pedig annak: Jl felell; ezt cselekedd, s [Ezk. 20,11.12. 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7,21.] l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pedig igazolni akarvn magt, monda Jzusnak: De ki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barto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zus pedig felelvn, monda: Egy ember megy vala al Jeruzsl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ikba, s rablk &lt;kez&gt;be esk, a kik azt kifosztv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ebestvn, elmennek, s ott hagyk flholt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et szerint pedig megy vala al azon az ton egy pap, a ki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vn, elke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sonlkpen egy Lvita is, mikor arra a helyre ment, s &lt;azt&gt; lt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ke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samaritnus [Jn. 4,9.] pedig az ton menvn, odart, a hol az va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azt ltta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etessgre indu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ozzjrulvn, be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 annak sebeit, olajat s bor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vn azokb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t felhelyezv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lajdon barmra, viv a vendgfogad hzho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gondjt visel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snap pedig elm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kt pnzt kivvn, ad a gazdnak, s monda nk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selj gondot re, s valamit eze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l re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sz, n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szatrek, megadom 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 hro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azrt kit gondolsz, hogy felebartja volt annak, a k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blk &lt;kezbe&gt; eset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pedig monda: Az, a k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t rajta. Monda azrt nki Jzus: Ered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, s te &lt;is&gt; a kpen cselekedj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, mikor az ton mennek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mne egy [Jn. 11,1.] falub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Mrtha nev asszony pedig befoga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hz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nnek vala egy Mria nevezet testvre, ki is Jzus [Jn. 11,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bainl lelvn, hallgatja val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rtha pedig foglalatos volt a szntelen val szolglatban;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, monda: Uram, nincs- arra gondod, hogy az n testvrem magam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gyott engem, hogy szolgljak? Mondjad azrt nki, hogy segtsen nk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vn pedig, monda nki Jzus: Mrtha, Mrtha, szorgalmas vagy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ra igyekez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egy a szksges [Prd. 12,15.] dolog: s Mria a jobb rs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lasztotta, mely el nem vtet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miko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dkozk egy helyen, minekutna elvgezte, monda 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ntvny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: Uram, tants minket imdkozni, mikpen J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tantott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pedig nkik: Mikor imdkoztok, &lt;ezt&gt; mondjtok: Mi Atynk, ki 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Mt. 6,9.] a mennyekben, szenteltessk meg a te neved.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el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szgod. Legyen meg a te akaratod, mikpen a mennyben, azonkpen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 mindennapi kenyernket add meg nknk naponk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ocssd meg nknk a mi bneinket; mert mi is megbocst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eknek, a kik nknk adso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 vgy minket kisrtetbe;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badts meg minket a [Mt. 6,13.] gonosz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nkik: Ki a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etek, a kinek bartja van, s ahhoz m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flkor, s ezt mondja nki: Bartom, adj nk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hrom kenyer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z n bartom n hozz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z trl, s nincs mit adjak enni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pedig onnt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elelvn, ezt mondan: Ne bnts engem: immr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jt be van zrva, s az n gyermekeim velem vannak az gyban;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lhetek fel, s nem adhatok nk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om nktek, ha azrt nem fog is felkelni s adni nki, mer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rtja, de annak tolakodsa miatt felkl s d nki, a mennyi k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is mondom nktek: Krjetek s megadatik nktek; keressete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lltok; 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essetek [Mt. 7,7.] s megnyittatik nk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ki kr, mind kap; s a ki keres, [Mt. 7,8. Pld. 8,17.] ta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megnyitta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ik atya pedig a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etek, a k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fia kenyeret kr, &lt;s&g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 d nki? vagy ha halat, vajjon a hal helyett kgyt d- nk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gy ha tojst kr, vajjon skorpit d- nk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azrt ti gonosz ltetekre tudtok a ti fiaitoknak j ajndkokat ad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nyivel inkbb d a ti mennyei Atytok Szent Lelket azoknak, a [J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,5.6.17.] ki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kr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z vala [Mt. 9,32-34.] ki, mely nma vala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me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, megszlala a nma; s csodlkozk a soka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melyek pedig 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mondnak: A Belzebb ltal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delme ltal zi 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sok meg, ksrt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[Mt. 16,1-4.] mennyei jelt kvnna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tudvn azoknak gondolatt, monda nkik: Minden orszg, a [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,24-32. Mrk 3,22-30.] mely magval meghasonlik, elpusztul; s h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zal ha &lt;meghasonlik,&gt; leoml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Stn is h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val meghasonlik, mimdon llhat 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szg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zt mondjtok, hogy n a Belzebb ltal 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 n a Belzebb ltal 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a ti fiaitok ki [C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9,13.] ltal zik ki? Annakok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aguk lesznek a ti bri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pedig Isten [2 Mz. 8,19.] ujjval 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kt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lkl elrkezett hozztok az Isten orsz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gyvere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lotjt, a mije van, bkessg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mikor a nlnl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bb r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n le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minden fegy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veszi, melyhez bzott, s a mi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zskmnyol, eloszt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velem nincs, [Mt. 12,30.] ellenem van; s a ki velem nem tak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koz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a [Mt. 12,43-45.] tiszttalan llek kimegy az embe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v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lkl val helyeken jr, nyugalmat keresvn; s mikor nem tall, &lt;ez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ja: Visszatrek az n hzamba, a honnt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&lt;oda&gt; menvn, ki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 s felkestve tallja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elmegy, s maga mell vesz ms ht lelket, magnl gonoszabba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menvn ott lakoznak; s annak az embernek utols llapota [2 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,20.21.] gonoszabb lesz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pedig mikor ezeket mond,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elvn szavt egy asszony a soka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monda nki: [rsz 1,48.] Boldog mh, a mely tged hordozot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melyeket szop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monda: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inkbb boldogok a kik hallgatjk az Iste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t, s [rsz 10,28. Pld. 8,32.] megtartjk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a sokasg hozz gylekezk, kezd mondani: E nemzet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: jelt [Mt. 12,38-40. Mrk 8,12.] kvn, de jel nem adatik nk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ha Jns prftnak [Jn. 2,1.2.11.] ama je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ikpen Jns jell volt a Ninivebelieknek, [Mt. 12,41-4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nkpen lesz az embernek Fia is e nemzetsg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Dlnek kirlynasszonya felkl majd az tletkor e nemzet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fiaival, s krhoztat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: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ek szl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lhassa [1 Kir. 10,1.] a Salamon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t; s m nagyobb [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,17. 1 Tim. 3,16.] van itt Salamon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nive frfiai az tletkor egytt tmadnak majd fel e nemzetsgge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hoztatjk ezt: mivel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egtrtek a Jns [Jn. 3,3-5. 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,41.] prdiklsra; s m nagyobb van itt [rsz 3,22.] Jns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nki pedig, [rsz 8,16. Mt. 5,15. Mrk 4,21.] ha gyertyt gyjt,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zi rejtekbe, sem a vka al, hanem a gyertyatartba, hogy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mennek, lssk a vilgoss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stnek lmpsa [Mt. 6,22.] a szem: ha azrt a te szeme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nt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egsz tested is vilgos lesz; ha pedig &lt;a&gt; &lt;te szemed&gt; gonosz,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sted is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lsd azrt, hogy a vilgossg, mely te benned van, [Efz. 5,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sg ne l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okrt ha a te egsz tested vilgos, s semmi rszben si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mlyossg, olyan vilgos lesz egszen, mint mikor a l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ilgost tge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lgossg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sz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ben pedig k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egy farizeus, hogy ebdeljen nla. Bemen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, lele en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arizeus pedig mikor &lt;ezt&gt; ltta, elcsodlkozk, hogy eb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mosdott [Mrk 7,3.8.]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pedig az r nki: Ti farizeusok jllehet a pohrnak s tl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rszt [Mt. 23,25.] megtiszttjtok; de a b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rak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gadomnynyal s gonoszsg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londok, a ki azt teremtette, a mi kvl van, nem ugyanaz teremtet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t is, a mi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k adjtok alamizsnul a mi benne van; s minden tiszta lesz nk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jaj nktek farizeusok! mert megadjtok a dzsmt a menttl, rut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nden parjtl, [Mt. 23,23.] de htra hagyjtok az tletet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 szeretett: pedig ezeket kellene cselekedni, s amazokat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hagy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aj nktek farizeusok! mert szeretitek a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st a [rsz 20,45-4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t.23,6.7. Mrk 12,38.39.] gylekezetekben, s a piaczokon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s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j nktek kpmutat rstudk s farizeusok! mert olyanok vagytok,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rok, a melyek nem ltszanak, s az emberek, a kik azokon jrnak,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lvn pedig egy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tud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monda nki: Mester,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et mondod, minket is bnta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monda: Jaj nktek i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udk! mert elhordozhatatlan [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3,4. Csel. 15,10.] terhekkel terhelitek meg az embereket, de ti mag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ujjotokkal sem illetitek azokat a terh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j nktek! mert ti ptitek a prftk [Mt. 23,29.31.] srjait;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itok pedig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ht bizonysgot tesztek [Mt. 23,31.] s jv hagyjtok atyi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ekedeteit; mert azok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ti pedig ptitek srjai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rt mondta az Isten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esge is: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juk prftka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postolokat; s 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&lt;nmelyeket&gt;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ek, [C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2,2.7,59.5,40.] s &lt;nmelyeket&gt; el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n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szmon kressk e [Mt. 23,34.35.] nemzets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inden prf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e, mely e vilg fundamentomnak felvettet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kiontato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[1 Mz. 4,8.] bel v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mind a Zakaris [2 Krn. 24,20.2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ig, ki elveszett az oltr s a templo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: bizony, mo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tek, szmon kretik e nemzets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aj nkt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udk! mert elvetttek a tudomnynak [Mt. 23,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ulcst: ti magatok nem mentetek be, s a kik be akartak menni, az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gtolt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ezeket mond nkik, az rstudk s farizeusok kezd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tte igen ellene llani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sok dolog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kikrdezget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lkodvn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utna, s igyekezvn valamit az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zjbl kikapni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dolhassk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Ezen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ben mikor sok eze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ll sokasg gylt egybe, annyira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mst letapossk, kez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ntvnyainak mondani: Mindenek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talmazztok meg magatokat a farizeusok [Mt. 16,6.12. Mrk 8,1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vsztl, mely a [Mt. 23,5.] kpmuta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incs oly rejtett dolog, [rsz 8,17. Prd. 12,16. Mt. 10,26. M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4,22.] mely napfnyre n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; s oly titok, mely ki ne tudd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okrt a mit a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ben mondtatok, a vilgossgban f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latszani; s a mit flbe sugtatok a rejtekhzakban, azt a hz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tejn fogjk hirdet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om pedig nktek n [Jn. 15,12.] bartaimnak: Ne fljetek azokt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 a test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ik meg, s azutn [Mt. 10,28.]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et nem rthat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megmondom nktek, k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ljetek: Fljetek attl, a ki minekut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van arra is hatalma, hogy a gyehennra vessen. Bizony, mo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tek, 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lj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d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verebet meg lehet venni kt fillren? s egy sincs 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l [Mt. 10,29.30.] elfelejt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nktek a fejetek hajszlai is mind szmon vannak. Ne fljetek az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 verbnl drgbbak vagy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om pedig nktek: Valaki vallst tesz n rlam az [Mt. 10,32.3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z embernek Fia is vallst tesz arrl az Isten angyal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pedig megtagad engem az emberek [rsz 9,26. Mrk 8,38.]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tagadtatik az Isten angyala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valaki valamit mond az embernek [Mt. 12,31.32. Mrk 3,29.] 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, megbocsttatik annak; de annak, a ki a Szent Llek ellen s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omlst, meg nem bocstta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a zsinaggkba visznek benneteket, s a fejedelme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almassgok el, ne aggodalmaskodjatok, [Mt. 10,18-20. Csel. 4,7.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mdon vagy mit szljatok vdelmetekre, vagy mit mondjato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Szent Llek azon rban megtant titeket, mit kell mondano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pedig nki egy a sokas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: Mester, mondd meg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vremnek, hogy oszsza meg vele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monda nki: Ember, ki tett eng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ek birv vagy osztv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azrt nkik: Meglsstok, hogy eltvoztasstok a telhetetlensg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nem [1 Tim. 6,6-11.] a vagyonnal val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sben van az ember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nkik egy pldzatot, szlvn: Egy gazdag embernek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rmet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magban okoskodk, mondvn: Mit cselekedjem? mert nincs h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karnom az n termse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Ezt cselekszem: Az n csreimet lerontom, s nagyobba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ek; s azokba takarom minden gabonmat s az n javai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&lt;ezt&gt; mondom az n lelkemnek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lelkem, sok javaid vannak 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eltve; [Zsolt. 49,7.12.13.] tedd magadat knyelembe, egy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gyl,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j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pedig nki az Isten: Bolond, ez jjel elkrik a te lelkedet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; a miket pedig ksztettl, kii [Zsolt. 39,7.] leszn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van dolga annak, a ki kincset takar magnak, s nem az [1 T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,18.19. Jel. 3,17.18.] Istenben gazd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pedi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nak: Annakokrt mondom nktek,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ggodalmaskodjatok a [Zsolt. 55,23. Mt. 6,25-33.] a ti ltete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t egyetek; se a ti testete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ib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j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le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, hogynem az eledel, s a test, hogyne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kintstek meg a hollkat, hogy nem vetnek, sem nem aratnak; ki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ncs trhzuk, sem csrk; s az Isten [Jb. 39,3. Zsolt. 147,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tart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: mennyivel drgbbak vagytok ti a madarakn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csoda pedig a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etek, a ki aggodalmaskodsval meg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he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rmett [Mt. 6,27.] egy arassz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okrt ha a mi legkisebb dolog, azt sem tehetitek,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ggodalmaskodtok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i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kintstek meg a liliomokat, mimdon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ednek: nem fradoznak s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nnak: de mondom nktek: Salamon mind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ben s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, mint ez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e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pedig a fvet, mely ma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n, s holnap kemenczbe vettet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ruhzza az Isten; mennyivel inkbb titeket, ti kicsinyhit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se krdezztek, mit [Mt. 6,31-34. Jak. 1,5-7.] egyetek vagy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yatok; s ne ktelkedj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ind ezeket a vilgi pognyok krdezik; a ti Atytok pedig tudj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nktek szksgetek van ezek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k keresstek az Isten orszgt, [Mt. 6,33.] s ezek [1 Tim. 4,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 megadatnak nk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flj te kicsiny nyj; mert tetszett a ti Atytoknak, hogy nktek ad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22,28-30. Jel. 3,21.] az orsz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jtok el [Mt. 6,20.19,21.] a mitek van, s adjatok alamizs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zzetek magatoknak oly ersznyeket, melyek meg nem avl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fogyhatatlan [Csel. 2,45.] kincset a mennyorszgban, a hol a tolv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 nem fr, sem a moly meg nem emsz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hol van [Mt. 6,21.] a ti kincsetek, ott van a ti szvetek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yenek a ti derekaitok [Efz. 6,14.]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zve, s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nekei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gyjtv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meg hasonlk az olyan emberekhez, a k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okat [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4,44.46.47.] vrjk, mikor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eg a menyeg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hogy mihelyt meg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et, azonnal megnyissk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ldogok azok a szolgk, kiket az r, mikor haza megy, vigyzva t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ny mondom nktek, hogy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vn [Jn. 13,4.] magt, lelte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at, 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, szolgl [Mt. 24,46.47.] nk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 meg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 msod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ltskor, s ha a harmad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ltskor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e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gy tallja 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&gt;, boldogok azok a szolg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pedig jegyezztek meg, [Mt. 24,43.] hogy ha tudn a hz gazdj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 rba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l a tolvaj, vigyzna, s nem engedn, ho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is azrt legyetek kszek: mert a mely rban nem [Mt. 24,44.25,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rk 13,33. 1 Thess. 5,2.] gondolntok, abba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l az embernek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pedig nki Pter: Uram, nknk mondod- ezt a pldzatot, 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kinek 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pedig az r: Kicsoda ht a h s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 sfr, [Mt. 24,45-47.] 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 gondvis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a npn, hogy adja ki nkik lelmk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 idejb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ldog az a szolga, a ki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ra, mikor haz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ilyen munkban t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ny mondom nktek, hogy minden jszga felett gondvis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 tesz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az a szolga gy szln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ben: Halogatja mg az n u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aza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lt; s kezden verni a szolgkat s szolgllenyoka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ni s inni s rszegesked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nnak a szolgnak az ura, a mely napon nem vrja s a mely r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gondolja, s kettvgat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a hitetlenek sorsra [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4,51.25,41.46.] juttat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ely szolga tudt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nak akaratt, s nem vgezte el,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 akarata [Jak. 4,17.] szerint nem cselekedett, sokkal bntette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pedig nem tudta, s bntetsre mlt dolgokat [Rm. 2,1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t, kevesebbel bntetteti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alakinek sokat adtak, s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eln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; s a kire sokat bztak,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et kvnna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, hogy [Mt. 10,34-39.] e vilgra tzet bocsssak: s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arok, ha &lt;az&gt; immr meggerjedet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keresztsggel kell [Mt. 20,22. Mrk 10,38.] nk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kereszteltetnem; s [rsz 22,43.44. Mt. 26,37.38.] mely 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rongattatom, mglen &lt;az&gt; elvgezte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ondoljtok-, hogy azr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, hogy bkessget adjak e [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0,34.35.]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? Nem, mondom nktek;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inkbb meghasonl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ostantl fogv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n lesznek egy hzban, a kik meghasonlanak, h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llen, s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rom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sonlik az [Mik. 7,6. Mt. 10,21.] atya a fi ellen, s a f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a ellen; s az anya a leny ellen, s a leny az anya ellen; nap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ye ellen, s a menye a napa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pedig a sokasgnak is: Mikor ltjtok, hogy napnyugotrl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mad, azonnal &lt;ezt&gt; mondjtok: Zpor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[Mt. 16,2.3.] s gy le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&lt;halljtok&gt; fni a dli szelet, &lt;ezt&gt; mondjtok: 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 lesz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gy&gt; le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pmutatk, az gnek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brzatrl tudtok tletet tenn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pedig [Dn. 9,25. Malak. 3,1.] mi dolog, hogy nem tud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etet tenn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 dolog, hogy ti magatoktl is meg nem tlitek, mi az igaz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a te ellensgeddel a fejedelem el mgy, igyekezzl az 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menekedni [Mt. 5,25.26.]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, hogy tged ne vonjon a br el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r t ne adjon tged a poroszlnak s a poroszl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be ne v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om nked, hogy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 ki onnt, mgnem megfizetsz mind az ut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llr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nek pedig ugyanazon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nmelyek, kik nki hrt mondn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alileabelie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kiknek vrt Piltu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ukkal elegyt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vn Jzus, monda nkik: Gondoljtok-, hogy ezek a Galileabeli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bbek voltak valamennyi Galileabelinl, mivelhogy ez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vedt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, mondom nktek: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inkbb, ha meg nem trtek, mindnyj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sonlkpen elvesz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gy az a tizennyolcz, a kire rszakadt a torony Silomban,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gondoljtok-, hogy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bb volt minden &lt;ms&gt; Jeruzslemben l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n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, mondom nktek: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inkbb, ha meg [rsz 19,42-44. Mt. 3,8-10.]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tek, mindnyjan hasonlkpen elvesz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zt a pldzatot mond: Vala egy embernek egy fgefj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j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etve; s elmne, hogy azon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keressen, s nem t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a vinczellrnek: m hrom esztendeje jrok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keres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 fgefn, s nem tallok: vgd ki azt; mirt foglalj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b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pedig felelvn, monda nki: Uram, hagyj bkt nki mg 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, m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megkaplom s megtrgyz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terem, &lt;j&gt;; ha pedig nem, azutn vgd ki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 vala pedig szombat&lt;nap&gt;on egy zsinagg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 vala &lt;ott&gt; egy asszony, kiben betegsgnek lelke vala tizennyolc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fogva; s meg volt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bedve, s teljessggel nem tud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gyenesed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azt ltta Jzus,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t, s monda nki: Asszon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oldattl a te betegsge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re vet kezeit; s azonnal felegyenesedk, s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lvn pedig a zsinagga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haragudva, hogy szombat&lt;nap&gt;on gygyt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, monda a sokasgnak: Hat nap van, a melyen munklkodni ke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o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etek azrt s gygyttasstok magatokat, s ne szombatn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azrt nki az r, s [Mt. 12,11.] monda: Kpmut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mbat&lt;nap&gt;on nem oldja- el mindenit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t vagy szama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szoltl, s nem viszi- itatn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t ezt, az brahm lenyt, kit a Stn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m tizennyolc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ndeje, nem kellett- feloldani 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l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ombatnap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ezeket mondta, megszgyenlnek mindnyjan, kik magokat 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be vetk; s az egsz np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 vala mind azokon a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s [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.13.] dolgokon, a mely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a let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pedig &lt;Jzus:&gt; Mihez [Mrk 4,30.] hasonl az Isten orszga?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hez hasonltsam az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sonl [Mt. 13,31.32. Mrk 4,31.] a mustrmaghoz, melyet az 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vn, elv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tjben; s felnevelkedett, s lett nagy fv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i madarak fszket raktak annak 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smt monda: Mihez [vers 18.] hasonltsam az Isten orszg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sonl [Mt. 13,33.] a kovszhoz, melyet az asszony vvn, hrom mrc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sztbe elegyte, mgnem az egsz megk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rosokon s falvakon [Mt. 9,35. Mrk 6,6.] megy vala lt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a, s Jeruzslembe men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pedig nki valaki: Uram, avagy kevesen vannak- a kik idvezln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onda nki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yekezzetek bemenni a [Mt. 7,13.14.] szoros kapun: mert sokan, [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,22-48.10,37-39.] mondom nktek, igyekeznek bemenni s nem mehet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mr a gazda felkl [Mt. 25,10-12.] s bezrja az ajt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detek kvl llani s az ajtt 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etni, mondvn: Uram! Uram! nyi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nknk;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vn, ezt mondja nktek: Nem [Mt. 7,21.25,42.4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om honnt valk vagytok t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kezditek mondani: T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ettnk s ittunk, [Mt. 7,22.23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 utczinkon tantott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ezt mondja: Mondom nktek, nem tudom honnt valk vagytok t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ozzatok el 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 mindnyjan, kik hamissgot cselekeszt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tt lesz srs s fogak csikorgatsa, mikor ltjtok brahmot, Izsk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kbot, s a prftkat mind az Isten orszgban, magatokat [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8,11.12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65,13.] pedig kirekeszt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napkelet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napnyugatrl, [Rm. 15,14.18.19.24.] s szak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dl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az Isten orszgban leteleped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 vannak utolsk, a [Mt. 19,30.] kik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esznek, s v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a kik utolsk lesz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gyanazon napo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nek 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gt; hozz nmelyek a farizeus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mond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: Eredj ki s menj el innt: mert Herdes meg akar tge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k: Elmenvn mondjtok meg annak a rknak: 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ki s gygytok ma s holnap, s harmadnapon [rsz 18,31-3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gezte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nkem ma s holnap s azutn ton kell lennem; mert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hetsges, hogy a prfta Jeruzslemen kvl vesszen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ruzslem! [rsz 19,42-44. Mt. 23,37.38.] Jeruzslem! ki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rftkat, s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ed azokat, a kik te hozzd kldettek, hnysz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artam egybegyjteni a te fiaidat, mikpen a ty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s csirki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rnyai al, s [Jn. 11,47-53. rsz 19,47.] ti nem akart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pusztn hagyatik nktek a ti [Mik. 3,12. rsz 19,43.44.] hzatok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ny mondom nktek, hogy nem lttok engem, mgnem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&lt;az&gt; &lt;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&lt;ezt&gt; mondjtok: [rsz 19,38. Mt. 23,38.39.] ldott, a ki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ak nevb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mikor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rizeus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egynek hzhoz ment szombatn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nyeret enni, azok leselkednek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 egy vzkros ember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elvn Jzus, szla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udknak s a farizeusokna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bad- [Mt. 12,10.] szombat&lt;nap&gt;on gygytan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 pedig hallgatna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fogvn azt, meggygyt s elboc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elvn nkik, monda: Ki a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etek, [Mt. 12,11.] a kinek szam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 a ktba esik, s nem vonja ki azt azonnal szombatnap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 felelhetnek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e semmit ezek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gy pldzatot monda a hivatalosoknak, mikor szre vev, mim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logatj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elyeket; mondvn nki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valaki lakodalomba hv, ne lj a [Pld. 25,6.7.]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elyre;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taln nladnl nagyobb tiszteletben ll embert is hivott meg a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 az, a ki mind tged, mind azt meghvta, ezt mondja maj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d: Engedd ennek a helyet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kkor szgyennel az utols helyre fo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mikor meghvnak, menj el s lj le az utols helyre; hogy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z, a ki tged meghvott, ezt mondja nked: Bartom lj feljebb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nked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ed lesz azo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kik veled egytt l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indenki, a ki magt felmagasztalja, [rsz 18,14. Jb 22,29. 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3,12.] megalztatik; s a ki magt megalzza, felmagasztalta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pedig annak is, a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eghvta: Mikor ebdet vagy vac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ztesz, ne hvd bartaidat, se testvreidet, se rokonaidat, se gazd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mszdaidat; nehogy viszon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[rsz 6,33.] is meghvjanak tged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szafizessk 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mikor lakomt ksztesz, hvd a szegnyeket, [Mt 25,34-36.4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onkabonkkat, sntkat, vakok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oldog leszel; mivelhogy nem fizethetik vissza nked; mert maj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szafizettetik nked az igazak feltmadsa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lvn pedig ezeket egy 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, a kik 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ele&gt; egytt lnek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nki: Boldog az, a ki eszik kenyeret az Isten orszg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onda annak: Egy ember kszte [Mt. 22,2-10. Jel.19,7-9. P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,2-5.] nagy vacsort, s sokakat meghv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kld szolgjt a vacsora idejn, hogy megmondja [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5,24.10,5.6. Csel. 13,46.] a hivatalosoknak: Jertek el, mert im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ks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ndnyjan egyen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pen kezdk magokat mentegetni.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i: Sznt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 vettem, s ki kell mennem, hogy azt meglssam; krl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ged, ments ki eng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sik monda: t ig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vettem, s elmegyek, hogy az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prbljam; krlek tged, ments ki eng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sik pedig monda: Felesget vettem, s azrt nem meh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azrt az a szolga haza ment, megmond ezek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nak. Ak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ragudvn a gazda, mond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jnak: Eredj hamar a v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czira s szorosaira, s a szegnyeket, csonkabonkkat, sntka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kokat hozd be 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 szolga: Uram, meglett a mint parancsold, s mgis van h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monda az r a szolgnak: Eredj el az utakra s a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yekhez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nyszerts b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 &lt;mindenkit&gt;, hogy megteljk az n hz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ondom nktek, hogy senki 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a hivatalos [4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3,3.26.32.34.14,1.4.21.23.] frfiak [vers 17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meg nem kstol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vacs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y vala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nagy sokasg; s megfordulvn, monda azok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valaki n hozz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s meg nem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t s [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,37.38.] anyjt, felesgt s gyermekeit, fitestvrei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stvreit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g a maga lelkt is, nem lehet az n tantvny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alaki nem hordozza [rsz 9,23. Mt. 10,38. Mrk 8,34.]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resztjt, s n utna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nem lehet az n tantvny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h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etek valaki tornyot akar pteni, nemd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lel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szmtja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get, ha van- mivel elvgezz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hogy minekutna fundamentomot vetett, s elvgezni nem brja, csfol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dj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indenki, a ki ltj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vn: Ez az ember elkezdette az ptst, s nem brta vgh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nn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 valamely kirly, mikor hborba megy, hogy egy msik kirlly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zk, nemde lelv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tancskozik, hogy tzezer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beszllhat- azzal, a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ene hszezerre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ben mg mikor amaz tvol van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et kldvn, megkrdez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kefelttel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nkpen azrt valak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etek bcst nem vesz minden javaitl,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het az n tantvny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 a s: de ha a [Mt. 5,13. Mrk 9,50.] s megzetlenl, mivel sz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m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sem a trgyra nem alkalmas: kivetik azt. A kinek [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,15.] van fle a hallsra, hall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getnek vala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zz a vmsz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[Mt. 9,10.11. Mrk 2,15.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ind, hogy hallgass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zgoldnak a farizeusok s az rstudk, mondvn: Ez [rsz 7,3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fogad maghoz, s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egytt es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ezt a pldzatot beszl nki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ik ember a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etek, a kinek ha szz juha van, s egyet 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Mt. 18,12-14.] elveszt, nem hagyja ott a kilenczvenkilencz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usztban, s nem megy az elveszett utn, mgnem megtallja [L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9,10.] az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megtallta, felvet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llra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za menvn, egybehvja bartait s szomszdait, mondvn nki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zetek n velem, mert megtalltam az n juhomat, [1 Pt. 2,25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 elveszett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om nktek, hogy ily mdon &lt;nagyobb&g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lesz a mennyben egy megt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hogynem kilenczvenkilencz igaz &lt;ember&gt;en, a kinek ni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ksge megtrs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gy ha valamely asszonynak tz drakhmja van, s egy drakhmt elves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gyjt- gyertyt, s nem sepri- ki a hzat, s nem kere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dosan, mgnem megtallj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megtallta, egybehvj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szonybartait s szomszda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rljetek n velem, mert megtalltam a drakhmt,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esztettem val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nkpen, mondom nkte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s van az Isten angyalainak sz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egy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&lt;ember&gt; megtrs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pedig: Egy embernek vala kt fi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z ifjabb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jnak: Atym, add ki a vagyonbl rm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zt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megosz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 vagy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sok nap mulva aztn a kisebbik f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szedvn mindent, mess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dkr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k; s ott eltkozl vagyont, mivelhogy dobzdva 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ekutna pedig mindent 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tmada nagy hsg azon a vidke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de szksget lt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elmenvn, hozz sz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k annak a vidknek egyik polgrhoz;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kl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zeire disznkat legeltet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vnja vala 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n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omrt azzal a moslkkal, a m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sznk ettek; s senki sem d vala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aztn magba szllt, monda: Az n atymnak mily sok br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 kenyrben, n pedig hen halok me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elvn elmegyek az n atymhoz, s &lt;ezt&gt; mondom nki: Aty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keztem az g ellen s te ell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 vagyok immr mlt, hogy a te fiadnak hivattassam; tgy en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lyann, mint a te bresei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eg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kelvn, elmn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hoz. Mikor pedig mg tvol volt, meg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, s megesk rajta a szve, s oda futvn, a nyakba e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cskolg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 a fia: Atym, vtkeztem az g ellen s te ellened; s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ok immr mlt, hogy a te fiadnak hivattass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tyja pedig mond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nak: Hozztok ki a legszebb ruh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jtok fel r; s hzzatok gyrt a kezre, s sarut a lbair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vn a hzott tulkot, vgjtok le, s egynk s vgadj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ez az n fiam meghalt, s feltmadott; elveszet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alltatott. Kezdnek azrt vgad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gyobbik fia pedig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vala: s mikor &lt;haza&gt;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n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get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zhoz, hall a zent s tncz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tvn egyet a szolg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megtudakoz, mi dolog az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pedig monda nki: A 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d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meg; s atyd levgat a hz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lkot, mivelhogy egszsgben nyer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viss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r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raguvk, s nem akara bemenni.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 annakok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menvn, krl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felelvn, monda atyjnak: m ennyi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szolgl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d, s soha parancsolatodat t nem hgtam: s nkem soha nem ad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kecskefiat, hogy az n bartaimmal vgadj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ez a te fiad meg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a ki parznkkal emsztett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onodat, levgattad nki a hzott tulk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pedig monda nki: Fiam, te mindenkor n velem vagy, s mindene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adnod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 kellene ht, hogy ez a te testvred meghal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tmadott; s elveszett, s megtalltat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pedi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nak is: Vala egy gazdag ember, kinek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sfra; s az bevdoltatk nla, hogy javait eltkozol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v azrt azt, s monda nki: Mit hallo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? Adj szmot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frsgodrl; mert nem lehetsz tovbb sf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pedig magban a sfr: Mit mveljek, mivelhogy az n uram elves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 a sfrsgot? Kaplni nem tudok; koldulni szgyenl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om mit tegyek, hogy mikor a sfrsgtl megfosztatom, befogadja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m hzaik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aghoz hivatv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rnak minden egyes adst, monda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nyivel tartozol az n uramna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pedig monda: Szz btus olajjal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: Vedd a te rsod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lvn, hamar rj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monda msnak: Te pedig mennyivel tartozol? Az pedig monda: S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us bzval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annak: Vedd a te rsodat, s rj nyolczvan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dcsr az r a hamis sfrt, hogy eszesen cselekedett, mert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lgnak fiai eszesebbek a [Efz. 5,8. 1 Thess. 5,5.] vilgossg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nl a maguk nem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is mondom nktek, szerezzetek magatoknak bartokat a hamis mammonb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ikor meghaltok, befogadjanak bennetek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[1 Tim. 6,18.1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jlkok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h a kevesen, [rsz 19,16.17.] a sokon is h az; s a ki a kev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mis, a sokon is hamis 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azrt a hamis mammonon hvek nem voltatok, ki bzn retok az iga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kincset&gt;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a msn hvek nem voltatok, ki adja oda nktek, a mi a tit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szolga sem [Mt. 6,24.] szolglhat kt rnak: mert vagy az egyi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 s a msikat szereti; vagy az egyikhez ragaszkodik, s a msi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eti. Nem szolglhattok az Istennek s a mammon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lk pedig mindezeket a farizeusok is, kik pnzszer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alnak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fol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nkik: Ti vagytok, a kik az ember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[rsz 18,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tokat megigaztjtok; de az Isten ismeri a [Zsolt. 7,10.]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eteket: mert a mi az ember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 magasztos, az Ist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 s a prftk &lt;Kereszt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gt; Jnosig [Mt. 11,12.13.] &lt;valnak: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az Istennek [Malak. 3,1.] orszga hirdetteti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ki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akka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ab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nyebb pedig a mennynek s a [Mt. 5,18.]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elmlni, hogyne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gy [1 Pt. 1,25. 2 Pt. 3,10.] pontocsknak eles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ki elbocstja [Mt. 5,32.19,9. Mrk 10,11.12.] felesgt, s m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sz el, parznlkodik; s valaki fr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lbocstott asszonyt ve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l, parznlkod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pedig egy gazdag ember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ik vala bborba s patyolatb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nap dsan vigadoz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ala egy Lzr nev koldus, 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puja el volt vet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klyekkel t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vn vala megelgedni a morzsalkokkal, melyek hullanak val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azdagnak asztalrl; de az ebek is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, nyaljk val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b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, hogy meghala a koldus, s vitetk az angyaloktl az bra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belbe; meghala pedig a gazdag is, s eltemette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pokolban felem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eit, knokban lvn, s lt brahm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ol, s Lzrt annak kebel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ltvn, monda: Atym brahm!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j rajtam, s bocssd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zrt, hogy mrts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jjnak hegyt vzbe, s hstse meg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elvemet; mert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ettetem e [Mrk 9,43.44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66,24.] lng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pedig brahm: Fiam, emlkezzl meg rla, hogy te javai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etted a te letedben, hasonlkpen Lzr i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jait: most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vgasztaltatik, te pedig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ettet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ndenekfelett, m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nk s t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tek na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bevets van, g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a kik akarnnak innt ti hozztok ltalmenni, nem mehetnek,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 onnt hozznk t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t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pedig amaz: Krlek azrt tged Atym, hogy bocssd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mnak hzho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va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testvrem; hogy bizonysgot tegyen nkik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is ide,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elemnek helyre ne juss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nki brahm: Van Mz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s prftik; hallgassk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8,2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ma pedig monda: Nem gy, atym brahm; hanem ha a halott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m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ki hozzjok, megtrn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onda nki: Ha Mzesre s a prftkra nem hallgatnak, az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i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ha valaki a halott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feltm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pedig a tantvnyoknak: Lehetetlen dolog, hogy botrnkozsok [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8,7.] ne essenek; de jaj annak, a ki ltal es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obb annak, ha egy [Mt. 18,6. Mrk 9,42.] malom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 vetnek a nyakb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 a tengerbe vettetik, hogynem mint egyet e kicsiny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botrnkoztas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ztek meg magatokat: ha pedig a te atydfia vtkezik [Mt. 18,1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7.] ellened, dorgld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s ha megtr, bocsss meg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egy napon htszer vtkezik ellened, s egy napon htszer te hozz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, mondvn: Megbntam; megbocsss nki. [Mt. 18,2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nak az apostolok az rnak: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jed a mi hitnk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pedig az r: Ha annyi hitetek volna, mint a [Mt. 17,20.21,2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rk. 11,23.] mustrmag, ezt mondantok m ez eperfnak: Szakadj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r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plntltassl a tengerbe; s engede nk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csoda pedig t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etek az, a ki, ha egy szolgja van, s az sz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gy legeltet, tstnt azt mondja annak, mihelyt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meg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: J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lj asztalhoz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nem ezt mondja-e nki: Kszts vacsormra valt, s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dat, szolglj nkem, mg n eszem s iszom; s azutn egyl s ig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vagy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- annak a szolgnak, hogy azt mvelte, a mit 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t? Nem gondol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nkpen ti is, ha mindazokat megcselekedttek, a mik nk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tattak, mondjtok, hogy: Haszontalan [1 Kor. 9,16.] szolg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gyunk; mert a mi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sek voltunk cselekedni, azt cseleked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mikor tban vala Jeruzslem fel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marina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alile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ette mne 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egy faluba bemne,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elbe tz blpoklos [3 Mz. 13,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fi, kik tvol megll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emelk szavokat, mondvn: Jzus, Mester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j rajtu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ltta, monda nkik: Elmenvn mutasstok meg magatokat a [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. 14,2-32. Mt. 8,4.] papokna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hogy mg odamen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isztu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mikor ltta, hogy meggygyult, visszat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n az Istent nagy szv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rczczal leborul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bainl hlkat advn nki: s az Samariabe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vn pedig Jzus, monda: Avagy nem tzen tisztulnak- meg?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lencze pedig hol v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tallkoztak a kik visszatrtek volna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t adni az Isten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k ez az ideg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nki: Kelj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menj el: a te hited tged megtart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krdeztetvn pedig a farizeusoktl, mikor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l az Isten orszg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 nkik s monda: Az Isten orszga nem szemmel [Rm. 14,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hatlag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 azt nem mondjk: m itt, vagy: m amott &lt;van&gt;; mert m az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szga ti bennetek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pedig a tantvnyoknak: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mikor kvntok ltni egye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 Finak napj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s nem lt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jk majd nktek: m itt, vagy: [Mt. 23,24. Mrk 13,21.]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mott &lt;van&gt;; de ne menjetek el, s n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st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iknt a felvillan villmls az g aljtl [Mt. 24,27.30.] az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jig fnylik; gy lesz az embernek Fia i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sokat kell nki szenvednie s [rsz 9,22.22,63.64.23,33.24,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t. 16,21.17,24.20,18. Mrk 8,31.9,31.10,33.] megvettetnie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s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nt a No [1 Mz. 6,5-7.7,7. 1 Pt. 3,20.] napjaiban lett,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z az ember Finak napjaiban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ttek, ittak, hzasodtak, frjhezmentek mindama napig, a melyen N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rkba bemne, s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vz, s mindeneket elvesz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sonlkpen mint a Lt napjaiban is lett; ettek, ittak, vettek, adt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ttek, ptett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a mely napon [1 Mz. 19,23-25.] kiment Lt Sodombl, tz s kn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ett az 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mindenkit elvesztet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nkpen lesz azon a napon, melyen az embernek Fia megjelen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ap, a ki a hzt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[Mt. 24,37.38.] lesz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lmija a hz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szlljon le, hogy elvigye; s a ki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zonkpen ne fordulj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lkezzetek Lt [1 Mz. 19,26.] felesg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ki igyekezik [rsz 9,24. Mt. 10,39.16,25. Mrk 8,35. Jn. 12,2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 megtartani, elveszti azt, s valaki elveszti a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eleventi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om nktek, azon az jszakn ketten lesznek egy [Mt. 24,40.4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ban; az egyik felvtetik, s a msik elhagya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t asszon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gytt; az egyik felvtetik, s a msik elhagya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ten lesznek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; az egyik felvtetik, s a msik elhagya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vn, mondnak nki: Hol, Uram?  pedig monda nkik: a ho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, oda [Mt. 24,28.] gylnek a saskesely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pedig nkik pldzatot is arrl, hogy [Rm. 12,12. 1 Thess. 5,1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ig imdkozni kell, s meg nem restln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Volt egy br egy vrosban, a ki Istent nem flt s embert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cs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t pedig abban a vrosban e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gyasszony, s elmne ahhoz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j bosszt rtem az n ellensge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pedig nem akar egy ideig; de azutn mond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ban: Jl le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t nem flek s embert nem becs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azltal mivelhogy nkem terhemre van e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gyasszon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abadt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hogy szntelen rem jrvn, ne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pedig az r: Halljtok, mit mond e hamis b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t az Isten nem ll- bossz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lasztottairt,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ltanak jjel s nappal, ha hosszt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s irntu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om nktek, hogy bosszt ll 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hamar. Mindazltal az embernek 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avagy tall- hitet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melyeknek pedig, kik elbizakodtak magukban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[Pld. 30,12.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gazak, s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eket semmibe sem vettk, ezt a pldzatot is mo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t ember mne fel a templomba imdkozni; az egyik [Mt. 23,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rizeus, s a msik [rsz 5,30.] vmsz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farizeus megllvn, ily mdon imdkozk magban: Isten! hlkat ad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d, hogy nem vagyok olyan, mint egyb emberek, ragadozk, hamis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rznk, vagy mint m e vmsz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ktszer egy hten; dzsmt adok minde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it szerz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vmsz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pedig tvol llvn, mg szemeit sem akarja vala az g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elni, hanem veri vala mellt, mondvn: Isten, lgy irgalmas nk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n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om nktek, ez megigazulva mne a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hoz, inkbb hogy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maz: mert valaki felmagasztalja magt, [Mt. 23,12. 1 Pt. 5,5. 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4,16.] megalztatik; s a ki megalzza magt, felmagasztalta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vnek pedig hozz kis gyermekeket is, hogy illesse azokat; [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9,13-15. Mrk 10,13.] mikor pedig a tantvnyok ezt lttk, megdorg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Jzus maghoz h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monda: Engedjtek, hogy a kis gyermekek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zz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enek, s ne tiltstok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; mert ilyenek az Iste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sz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 mondom nktek: A ki nem gy fogadja az Isten orszgt,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ermek, [Mt. 18,3. Mrk 10,15.] semmikpen nem megy be ab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kr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egy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, mondvn: J Mester, mit cselekedjem, [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9,16-20. Mrk 10,17-31.] ho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t elnyerhess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pedig nki Jzus: Mirt mondasz engem jnak? Nincs senki j, cs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, az 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parancsolatokat tudod: [2 Mz. 20,12-17.] Ne parznlkodjl; n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lopj; hamis tanubizonysgot ne tgy; tiszteld atydat s any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pedig monda: Mindezeket ifjsgomtl fogva megtartott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ezeket hallvn, monda nki: Mg egy [Mt. 19,20-22.] fogyatkoz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 benned: Add el mindenedet, a mid van, s oszd el a szegnyekne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ncsed lesz mennyorszgban; s jer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s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pedig ezeket hallvn, igen megszomorodk; mert igen gazdag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ltta Jzus, hogy az igen megszomorodk, monda: Mily nehe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nek be az Isten orszgba, a kiknek [Mrk 10,23-26.] gazdagsguk v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yebb a tevnek a t fokn tmenni, hogynem a gazdagnak az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szgba bejut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 pedig ezt hallottk, mondnak: Ki idvezlhet teh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onda: A mi embereknl lehetetlen, [Jer. 32,17.] lehetsge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Pter: m mi mindent elhagytunk, s [Mt. 19,27-29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t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g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onda nkik: Bizony mondom nktek, hogy senki sincs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hagyta hzt, vagy szleit, vagy testvreit, vagy felesgt, 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ermekeit az Isten orszgrt, [Mrk 10,29.3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sokszort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et ne kapna ebbe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, 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ilgon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e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aga mell vvn a tizen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monda nkik: m felmegy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uzslembe, s beteljesedik minden az embernek Fin, a mit a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,22.22,54.64.23,33.35. Dn. 9,26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3,2-12.] prftk megr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pognyok [rsz 23,1.24,4-6.] kezbe adatik, s megcsfoltati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gyalztatik, s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ti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ostorozvn,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s harmadnapon feltm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pedig ez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emmit nem rtnek; s a besz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 el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jtve, s nem fogtk fel a mondotta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pedig, mikor Jerikhho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edett, egy vak [Mt. 20,29-34. M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,46-52.] l vala az t mellett koldul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hallotta a mellette elm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okasgot, tudakozdk, mi dolog az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mondk pedig nki, hogy a Nzretbeli Jzus megy el ar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lta, mondvn: Jzus, Dvidnak Fia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j rajt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k pedig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ntek, dorgl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hogy hallgasson; d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l ink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lta: Dvidnak Fia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j rajt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Jzus megllvn, parancsol, hogy vigyk azt hozz; s miko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, megkr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Mit akarsz, hogy cselekedjem veled? Az pedig monda: Uram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 szemem vilga meg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zus monda nki: Lss, a [rsz 7,50.8,48.17,19. Mt. 9,22. M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,34.10,52.] te hited tged megtart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onnal meg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 annak szeme vilga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t az egsz sokasg pedig &lt;ezt&gt; ltvn,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t ada az Isten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menvn, [Jzs. 6,2.20.26. 1 Kir. 16,34.] ltalmne Jerikh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 &lt;vala ott&gt; egy ember, a kit nev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Zkeusnak hvtak;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msz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ala, s gazd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gyekezk Jzust ltni, ki az; de a sokasgtl nem lthat, mivel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rmete szerint kis ember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futvn felhga egy eperfge fra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lssa; mert arra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men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arra a helyre jutott, feltekintvn Jzus, l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m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: Zkeus, [Jn. 10,3.] hamar szllj al; mert ma nkem a te hzad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ll maradn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ietve leszlla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mel foga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&lt;ezt&gt; lttk, mindnyjan zgoldnak, mondvn hogy: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hez ment be szlls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keus pedig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vn, monda az rnak: Uram, m minden vagyonom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t a szegnyeknek adom, s ha valak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amit patvarkodss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ettem, ngy annyit adok hely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pedig nki Jzus: Ma lett idvessge ennek a hznak! mivel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ahm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zr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z embernek Fia, hogy megkeresse s [Mt. 18,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artsa, a mi elvesz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azok ezeket hallottk, folytat s monda egy pldzat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velho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 vala Jeruzslemhez, s azok azt gondolk, hogy azon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jelenik az Isten orsz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azrt: Egy nemes ember elmne [Mt. 25,12. Mrk 13,34.] mess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rtomnyba, hogy orszgot vegyen magnak, aztn visszatrj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tvn azrt tz szolgjt, ada nkik tz grt, s monda nki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reskedjetek, mg meg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lattvali pedig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et kldnek utn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Nem akarjuk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lkodjk mi rajt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mikor meg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z orszg vtele utn, parancsol, hogy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t, a kiknek a pnzt adta, hv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, hogy megtudja, ki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esked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 pedig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mondvn: Uram, a te grd tz grt ny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onda nki: Jl vagyon j szolgm; mivelhogy kevesen voltl [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r. 4,2.] hv, legyen birodalmad tz vro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a msodik, mondvn: Uram, a te gr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grt ny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pedig ennek is: Nked is legyen birodalma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vro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egy msik, mondvn: Uram, imhol a te grd, melyet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szk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eltve tartott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flte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, mivelhogy kemny ember vagy; elveszed a mit nem &lt;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ttl el, s aratod, a mit nem &lt;te&gt; vetet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pedig annak: A te szdbl tllek [2 Sm. 1,16.] meg tged, gono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a. Tudtad, hogy n kemny ember vagyok, ki elveszem, a mit nem &lt;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ttem el, s aratom, a mit nem &lt;n&gt; vetett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rt nem adtad azrt az n pnzemet a &lt;pnzvltk&gt; asztalra, s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, kamatostl kaptam volna azt vissz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ott llknak monda: Vegytek el 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grt, s adjtok anna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nek tz grja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nak nki: Uram, tz grja v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&gt; 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onda&gt;: Mert mondom nktek, hogy mindenkinek, a kinek v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atik; a kinek pedig [rsz 8,18. Mt. 13,12.25,29. Mrk 4,25.] nin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g a mije van is, elvteti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ennek felette amaz n ellensgeimet is, kik nem akartk, hogy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jtok uralkodjam, hozztok ide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jtek meg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zeket mondvn, megy val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felmenvn [Mrk 10,32.] Jeruzslem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miko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getett Bthfghoz s Bethnihoz, a hegyhez,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lajfk &lt;hegynek&gt; hvatik, elklde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ntvny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vn: Menjetek el az tellenben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aluba; melybe [Mt. 27,1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rk 11,1.2. Jn. 12,1.] bemenvn, talltok egy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emhet, mel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ha egy ember sem lt: eloldvn azt, hozztok 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valaki krdez titeket: Mirt oldjtok el? ezt mondjtok an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rnak szksge van 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menvn a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, gy tallk, [rsz 22,13.] a mint n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ot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a vemhet eloldk, mondnak nkik annak gazdi: Mirt oldj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 a vemh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pedig mondnak: Az rnak szksge van 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ivk azrt azt Jzushoz: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ikat a vemhre vetvn, [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. 9,13. Jn. 12,12-14.] Jzust re helyhezte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ne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ikat az tra ter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imm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lgete az Olajfk hegynek le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hez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ok egsz sokasg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ve kezd dicsrni az Istent fensz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azokrt a csodkrt, a melyeket ltt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vn: ldott a Kirly, ki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z rnak [Zsolt. 118,26.] nevb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kessg a mennyben, s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 a magassgb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melyek a farizeus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a sokasgbl mondnak nki: Me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rgld meg a te tantvnyaid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vn, monda nkik: Mondom nktek, hogyha ezek elhallgatna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 fognak [Jzs. 24,27.] kilta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edett, ltvn a vrost, sra az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Vajha megismerted volna te is, csak e te mostani napodon i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 nked a te bkessgedre &lt;valk&gt;! de most elrejtettek a te szeme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red napok, mikor a te ellensgeid t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ted palnk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tenek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vesznek tged, s minden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gszortanak t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tipornak tged, s a te fiaidat te benned; s nem hagynak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ne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 [rsz 21,6. 1 Kir. 9,7.8. Mik. 3,12. Mt. 24,2. Mrk 13,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; mivelhogy nem ismerted meg a te [Mt. 23,37. Jn. 1,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ltogatsodnak ide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menvn a templomba, kezd [Mt. 21,12. Mrk 11,11.] kizni azo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 adnak s vesznek vala ab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vn nkik: Meg van rva: Az n hzam imdsgnak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6,7. J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7,11.] hza; ti pedig azt latroknak barlangjv tett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ant vala minden nap a templomban.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ok pedig s az rstu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np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 igyekeznek vala [Mrk 11,18. Jn. 7,19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eszte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 talltk el, mit cselekedjenek; mert az egsz np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jta f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, &lt;re&gt; hallgat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a nap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egyen, miko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npet ta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mplomban, s [Mt. 21,23-27. Mrk 11,27-33.] s az evangyliom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irdet,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lna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ok s az rstudk a vnekkel egy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nak nki, gy szlvn: Mondd meg nknk, micsoda [Csel. 4,7-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alommal cselekszed ezeket? vagy ki az, a ki nked ezt a hatal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t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vn pedig, monda nkik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is krdek egy dolgo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k; mondj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azrt nk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Jnos [Mrk 11,30-33.] keresztsge menn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vala-, vagy ember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 pedig tanakodnak mag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, mondvn: Ha &lt;ezt&gt; mondjuk: Menn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azt&gt; fogja mondani: Mirt nem hittetek teht nk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pedig &lt;ezt&gt; mondjuk: Ember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; az egsz np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 minket: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 van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e, hogy Jnos prfta [Mt. 14,5.]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nek azrt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nem tudjk, honnt &lt;vala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zus monda nkik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sem mondom meg nktek, micsoda hatalom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szem ez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ezd a npnek e pldzatot mondani: Egy ember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,1-7. 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1,33-46. Mrk 12,1-12.] plntl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kiad azt munksokna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ss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eluta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nnak idejn elkld [Mrk 12,2.] szolgjt a munksokhoz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djanak nki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a munksok pedig azt megverv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sen bocstk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g msik szolgt is klde; de azok azt is megvervn [Mt. 24,31-3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gyalzvn, resen bocstk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g harmadikat is klde; de azok azt is megsebestvn, kive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azrt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ura: Mit cselekedjem? El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az n szerel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mat: [Jn. 3,16.] taln azt, ha ltjk, megbecsl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mikor azt lttk a munksok, tanakodnak egym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, mondvn: Ez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Zsid. 1,2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; jerte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k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hogy a mink legye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vet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[rsz 23,33. Zsid. 13,12.]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.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ekszik azrt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ura azokk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egy s elveszti azokat a munksokat, s [rsz 21,6.22-24. 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3,37.38.]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[Mt. 21,42.] msoknak adja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ezt hallott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nak: Tvol legyen &lt;az&gt;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rejok tekintvn, monda: Mi az teht, a mi meg van rva: A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 az p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[Zsolt. 118,22.] megvetettek, az lett a szegelet fejv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ki erre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 esik, sztzzatik;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8,14.15.] a kire pedig 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ik re, sztmorzsolja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igyekeznek val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ok s az rstudk kezei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vetni az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ban; de flnek a np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mert megrtk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ondta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ldzat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okrt vigyz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, leselk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kldnek ki, [Mt. 22,15-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rk 12,13-17.] a kik igazaknak tettetk magokat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egfog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szdben; hogy tadjk a f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sgnek s a helytart hatalm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 megkrdez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mondvn: Mester, tudjuk, hogy te helyesen beszl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antasz, s szemlyt nem vlogatsz, hanem az Istennek tjt igaz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bad- nknk adt fizetnnk a csszrnak, vagy n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szrevvn lnoksgukat, monda nkik: Mit ksrtetek eng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utassatok nkem egy pnzt; kinek a kpe s felirata van rajta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vn, mondnak: A cssz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onda nkik: Adjtok meg azrt a mi a csszr, a [Rm. 13,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szrnak, s a mi az Isten, az Isten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 tud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megfogni beszdben a np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s csodlkozv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etn, elhallgat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zz menvn pedig a sadduczeusok [Mt. 22,23-32. Mrk 12,18-27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melyek, a kik tagadjk, hogy van feltmads, megkrd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Mester, Mzes megrta nknk, ha valakinek testvre megh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nek felesge volt, s magzatok nlkl hal meg, hogy annak testv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egye &lt;annak&gt; felesgt, s tmasszon magot az [5 Mz. 25,5.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vr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t testvr vala azrt: s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elesget vvn, meghalt magz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lk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sik vev el azrt annak felesgt, s az &lt;is&gt; magzatok nlkl 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a harmadik vette el azt; s hasonlkpen mind a heten is; s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gytak magot, s meghal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 ezek utn pedig meghalt az asszony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eltmadskor azrt kinek a felesge les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? mert mind a ht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e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vn, monda nkik Jzus: E vilgnak fiai hzasodnak s frjh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at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 kik mltkk ttetnek, hogy ama [Fil. 3,11. 2 Thess. 1,5.] vil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egyk, s a hallbl val feltmadst, sem nem hzasodnak,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jhez nem adat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eg sem halhatna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: mert hasonlk az angyalokhoz; s az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, mivelhogy a feltmadsnak fi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pedig a halottak feltmadnak, Mzes is megjelentet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pkebokornl, mikor az Urat brahm Istennek [2 Mz. 3,6.] s Iz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ek s Jkb Istennek mond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sten pedig nem a holtaknak, hanem az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&lt;Istene:&gt; mert minde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lvn pedig nmelyek az rstud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mondnak: Mester, j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 semmit sem mert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krdez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pedig nkik: Mimdon mondjk, hogy a Krisztus [Mt. 22,42-45. M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,35-37.] Dvidnak fi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lott maga Dvid mondja a zsoltr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: Monda az r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ramnak, [Zsolt 110,1.] lj az n jobbkezem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len vetem a te ellensgeidet a te lbaid al zsmoly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 azrt Urnak mond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mimdon fia teht nk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egsz np hallsra [Mt. 23,5-7. Mrk 12,38-39.] mond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talmazztok meg magatokat [Mt. 23,5-7.14.] az rstudktl,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ss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n akarnak jrni, s szeretik a piaczokon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seket, s a gylekezetekben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st, s a lakomk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ek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vegyeknek hzt felemsztik, s sz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hosszan [Mt. 23,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rk 12,40.] imdkoznak; ezek slyosabb tlet al es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feltekintett, lt, hogy a gazdagok hnyj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jndkai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Mrk 12,41-44.] a persely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 pedig egy szegn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gy asszonyt is, hogy abba kt fillrt v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Igazn mondom nktek, hogy e szegn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vegy mindenkin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: [2 Kor. 8,1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ind ez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leg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etettek Istennek az ajndkokhoz: 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gny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inden vagyont, a mije volt, oda v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nmelyek mondnak a templom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ogy szp [Mt. 24,1-4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rk 13,1-37. 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kel s ajndkokkal van felkestve, mon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 miket lttok,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napok, melyekbe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[rsz 19,43.4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marad, mely le nem romboltat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krdk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mondvn: Mester, mikor lesznek azrt ezek? s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z a jel, mikor mind ezek megleszn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onda: Meglsstok, hogy el ne hitessenek benneteket: [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4,4.5.] mert soka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el az n nevemben, kik ezt mondjk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: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gett; ne menjetek azrt utn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hallotok hborkrl s zendlse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eg ne flemljetek;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nek meg kell lenn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, de nem &lt;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gt; mindjrt a v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a nkik: Nemzet nemzet ellen tmad, s orszg orszg ell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nden fel nagy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indulsok lesznek, s hsgek s 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hallok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ttegtetsek s nagy jelek lesznek az 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mind ezekn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 kezeiket retok vetik, s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nek &lt;titeket,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dvn a gylekezetek el, s [rsz 12,11.]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 s kirlyo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tartk el visznek az n nevem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eb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ktek lesz tanbizonysgo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jtek el azrt a ti szvetekben, hogy nem gondoskodto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t feleljetek [rsz 12,11. Mt. 10,19.20. Mrk 13,14.] vdelmetek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n adok [2 Mz. 4,12. Csel. 4,7.8.] nktek szjat s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nek ellene nem szlhatnak, sem ellene nem llhatnak mind azok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okat ellenetekbe ve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rulnak pedig titeket 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 testvrek is, rokonok [Mik. 7,5-7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artok is; s [Csel. 7,59.12,2.]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nek &lt;nmelyeket&gt; t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tesek lesztek mindenk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[Mt. 10,30.] az n nevem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fejeteknek egy hajszla [Mt. 10,22.] sem vsz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i bketrstek ltal nyeritek meg lelket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ltjtok Jeruzslemet hadsereg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vve, ak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udjtok meg, hogy 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gett [rsz 19,43.44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pusztul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a kik Jdeban &lt;lesznek,&gt; fussanak a hegyekre; s a kik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pette, menjenek ki abbl; s a kik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ne menjenek be ab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ok a bosszllsnak napjai, hogy beteljesedjenek mind azo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Dn. 9,16. Mt. 24,15.21.22.] mik megrat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j pedig a terhes s szoptat asszonyoknak azokban a napokban;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gy szksg lesz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s harag e n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hullanak fegyvernek le ltal, s fogva vitetnek minden pogny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; s Jeruzslem megtapodtatik a pognyoktl, mglen betelik a [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,25.26. Jel. 11,2.] pognyok ide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esznek jelek a napban, holdban s csillagokban;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ogny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rongsa a ktsg miatt, mikor a tenger s a hab zgni fo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az emberek elhalnak a flelem miatt s azoknak vrsa miatt, a m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kereksgr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keznek: mert az egek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ei megrendl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kkor megltjk az embernek Fit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i a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[Dn. 7,13. 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4,30.25,31.26,64. Mrk 13,26.14,62.] hatalommal s nagy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g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ezek kezdenek meglenni, nzzetek fel s emeljtek fel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jeteket; mert 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get a [vers 31.] ti vltsg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pedig nkik egy pldzatot: Tekintstek meg a fgeft [Mt. 24,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rk 13,28.] s minden fk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immr hajtanak, s &lt;ezt&gt; ltjtok, ti magatoktl tudjto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 van a ny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nkpen ti is, mikor ltjtok, hogy ezek meglesznek, tudjtok me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 van az Isten orsz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 mondom nktek, hogy e nemzetsg el nem mlik, mgnem mind ez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lesz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g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[vers 6.] elmlnak, de az [Zsolt. 102,27.28. 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4,31.] n beszdeim semmikpen el nem m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vigyzzatok magatokra, hogy valamikor meg ne nehezedjk a ti szv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bzdsnak, rszegsgnek s [Rm. 13,13.14.] ez let gondjainak miat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ratlanul retok n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a [vers 6.23.24.] n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inte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, [Mt. 24,42-44.] gy lep meg mindeneket, a ki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sznn lakoz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gyzzatok [1 Thess. 5,5.6.] azrt minden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krvn, hogy mltk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ssetek arra, hogy elkerljtek mindezeket, a mik be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kezne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llhassatok az embernek Fi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 vala pedig naponta a templomban; jszakra [Jn. 8,12.]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menvn, a hegyen vala, mely Olajfk &lt;hegynek&gt; nevezte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ora reggel hozz megy vala az egsz np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hallgass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mplom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getett pedig a kovsztalan [2 Mz. 12,2-20. Mt. 26,1.2. M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4,1.2. Jn. 11,55-57.] kenyerek nnepe, mely husvtnak monda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ok s az rstudk keresnek vala mdot, hogya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k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Mt. 26,3-5. Jn. 11,47-50.] mert fltek a np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mne pedig a Stn Jdsba, ki Iskritesnek [Jn. 11,27.] neveztet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tizen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szmbl val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menvn, megbesz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okkal s [Mt. 26,14.15. Mrk 14,10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rekkel, mimdon ad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nkik 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nek, s megszer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ek, hogy pnzt adnak nk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egigr, s keres vala j alkalmat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nkik 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 ad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nebona nlk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pedig a kovsztalan kenyerek napja, melyen meg kelle [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,6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ni a husvti brny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kld [Mt. 26,17-20. Mrk 14,12-17.] Ptert s Jnost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envn, ksztstek el nknk a husvti brnyt, hogy megegy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pedig mondnak nki: Hol akarod, hogy elkszts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nkik: m, mikor bementek a vrosba, szemb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eletek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, ki egy kors vizet visz;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s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bba a hzba, a mel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me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jtok a hz gazdjnak: Ezt mondja nked a Mester: Hol van a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ls, a hol megeszem az n tantvnyaimmal a husvti brny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utat nktek egy nagy vacsorl helyet, berendezve, ott kszts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envn pedig, gy tallk, a mint mondta nkik; s elkszt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svti brn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asztalhoz le, [Mt. 26,20-30. Mrk 14,17-2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n. 13,21-26.] s a tizenkt aposto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egyetem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k: Kvnva kvntam a husvti brnyt megenni velet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n szenvedn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ondom nktek, ho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nem eszem abbl, mglen beteljesedi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 orszg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&lt;a&gt; pohrt vvn, minekutna hlkat adott, monda: Vegytek ez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ssztok el magat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ondom nktek, hogy nem iszom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[Mrk 14,2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mglen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z Isten orsz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nekutna [1 Kor. 11,24.25.] a kenyeret vette, hlkat ad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eg, s ad nkik, mondvn: Ez az n testem, mely ti rett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atik: ezt cselekedjtek az n emlkezetem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sonlkpen a pohrt is, minekutna vacsorlt, ezt mondvn: E po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maz j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 az n vremben, mely ti rettetek kionta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 annak [Mt. 26,21-23.] a keze, a ki engem elrul, velem va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ztal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embernek Fia jllehet, elmegy, [Mt. 26,24. Mrk 14,21.]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Zsolt. 41,10. Dn. 9,26.] elvgeztetett: de jaj annak az embernek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 elrultati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kezdk egym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krdezni, vajjon ki leh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k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eg fogja tenn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mada pedi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k versengs is, [rsz 9,46.] hogy ki tekinth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obb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onda nkik: A pognyokon [Mt. 20,25-27. Mrk 10,42-4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lkod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aik, s a kiknek azokon hatalmuk van, jlt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vat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ti nem gy: hanem a ki legnagyobb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ek, olyan legyen, mint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kisebb; s a ki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mint a ki szolg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elyik [Mt. 20,28.] nagyobb, az-, a ki asztalnl l, vagy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l? nemde a ki asztalnl l? De n t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ek olyan vagyok, m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szolg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vagytok pedig azok, kik megmaradtatok n velem az n [2 Tim. 2,1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rteteimb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rt adok nktek, mikpen az n Atym adott nkem, orszg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egyetek s igyatok az n asztalomon az n orszgomban, [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9,28.29.] s ljetek kirlyi szkeken, tlvn az Izrelnek tize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pedig az r: Simon! Simon! m a Stn kikrt titeke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rostljon, [Mt. 26,69-73.] mint a bz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n imdkoztam rted, hogy el ne fogyatkozzk a te hited: te az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 megtrvn, a te atydfiait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monda nki: Uram, te veled ksz vagyok mind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re,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ra menn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: Mondom nked Pter: Ma nem szl addig a kakas, mg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romszor meg nem tagadod, hogy ismersz [Mt. 26,34. Mrk 14,30. 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3,38.]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k: Mikor elkldtelek benneteket [rsz 9,3.10,4. 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,5.9.10.] erszny, tska s saru nlkl, volt- valam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yatkozstok? k pedig mondnak: Semmiben s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azrt nkik: De most, a kinek ersznye va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gye, hasonlk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skt; s a kinek nincs, adja el f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ruhjt, s vegyen szabl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ondom nktek, hogy mg ennek az rsnak be kell teljeslni rajt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: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3,12. Mrk 15,28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gonos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szmlltatott. Me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 rem vonatkoznak is, elvgeztet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 pedig mondnak: Uram, m van itt kt szablya.  pedig monda: El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menvn, mn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ksa szerint az [Mt. 26,36-46. Mrk 14,32-4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n. 18,1.2.] Olajfk hegyre;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k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ott a helyen vala, monda nkik: Imdkozzatok, hogy ksrtet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ess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tvoz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minte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jtsnyira; s trdre esvn, imdkoz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vn: Atym, ha akarod, tvoztasd e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 e pohrt; mindazltal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akaratom, hanem a tid legy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ngyal jelenk meg nki menn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lltusban lvn, buzgsgosabban imdkozk;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rtke ol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, [Zsid. 5,7.] mint a nagy vrcseppek, melye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hull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nekutn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elt az imdkozstl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hoz menv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udva tal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szomorsg mia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k: Mit alusztok? Keljetek fel [Mt. 26,45.46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dkozzatok, hogy ksrtetbe ne ess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mg beszle, m [Mt. 26,47-56. Mrk 14,43-50. Jn. 18,3-1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okasg &lt;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,&gt; melynek az mn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, a ki Jdsnak neveztetik, eg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zen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: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gete Jzushoz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egcskol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pedig monda nki: Jds, cskkal rulod el az embernek F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vn pedig azok, a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 &lt;valnak,&gt; a m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kez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nak nki: Uram, vgjuk-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fegyverre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valaki megvg [Jn. 18,10.11.]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 szolgjt, s lev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 jobb f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vn pedig Jzus, monda: Elg eddig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lletvn annak f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gygyt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pedig Jzus azoknak, a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zz mentek,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oknak, a templ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jeinek s a vneknek: Mint valami latorra, gy [Mt. 26,5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 szablykkal s fustlyokk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minden nap veletek voltam a [rsz 19,45.47.] templomban,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iteket nem vettek n rem; de ez [rsz 18,31-33.] a ti rtok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sgnek hatal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fogvn az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elvezetk, s elviv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 [Mt. 26,57.5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zba. Pter pedi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i vala tv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tzet gerjesztettek az udva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n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egytt lelt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er is lele [Mt. 26,69-74. Mrk 14,66-72. Jn. 18,17.25-2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lt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egy szolglleny, a mint a vilgossgnl lt, szem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vetvn, monda: Ez i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val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egtaga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mondvn: Asszony, nem ismer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gy kevssel azutn ms lt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monda: Te is 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al vag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er pedig monda: Ember, nem vagy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gy egy ra mulva ms valaki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, mondvn: Bizony ez is v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: mert Galilebl val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pedig Pter: Ember, nem tudom, mit mondasz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onnal,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 beszlt, megszlalt [Mt. 26,75.] a kak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tra fordulvn az r, tekinte Pterre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emlkezk Pter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avrl, a mint nki mondta: Mi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 kakas [vers 34. Jn. 13,3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, hromszor megtagadsz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menvn Pter, keservesen s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ok a frfiak, a kik fogva tartk Jzust, [Mt. 26,57-75. M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4,53-72. Jn. 18,13-27.] csfoljk vala, vervn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0,6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&lt;szemeit&gt; betakarvn, arczul csapdosk [Mrk 14,65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krde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mondvn: Prftld meg ki az, a ki tged ve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ok egyb dolgot mondnak nki, szidalmaz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mint nappal lett, egybegyle a np vneinek tancsa,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o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tudk: s viv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Mt. 27,1.2.] gylekezetk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Ha te vagy a Krisztus, mondd meg nknk. Monda pedig nkik: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om nktek, nem hiszit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ha krdezlek is, nem feleltek nkem, sem el nem bocsto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antl fogva l [Mt. 26,64.65.] az embernek Fia az Isten hatalm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obbja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nak pedig mindnyjan: Te vagy teht az Isten Fia?  pedig m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k: Ti mondjtok, hogy n vagy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 pedig mondnak: Mi szksgnk van [vers 67.] mg bizonysgr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szen mi magunk hallottu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j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elv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sz sokasguk, viv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[Mt. 27,2.11-14. Mrk 15,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. Jn. 18,28-32.] Piltus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ezd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vdolni, mondvn: gy talltuk, hogy [Mt. 22,17-21.] e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t flrevezeti, s tiltja a csszr adjnak fizetst, [C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7,6.7.] mivel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t ama kirly Krisztusnak mond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iltus pedig megkr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mondvn: Te vagy- a zsidk kirlya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vn nki, monda: Te mondod! [Jn. 18,33-3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pedig Piltu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oknak s a sokasgnak: Semmi bnt nem tall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ember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azok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ek, mondvn: A npet felzendti, tantvn az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deban, elkezdve Galiletl mind id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iltus pedig Galilet hallvn, megkrd, vajjon galileai ember-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megtudta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rdes hatsga al tartozik, Hrdesh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mivelhogy az is Jeruzslemben vala azokban a napok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rdes pedig Jzust ltvn igen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e: mert sok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kv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ltni, mivelhogy sokat hallo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Mt. 14,1.]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, s remny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ajd valami csodt lt, mely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dez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ok beszddel; d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mit nem felele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Ott&gt; llanak vala pedig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ok s az rstudk, teljes igyekezet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dol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rdes pedi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tonival egybe semminek lltvn s kicsfol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ekutna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te fnyes ruhba, visszakld Piltus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napon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bartok egymssal Piltus s Hrdes; mert a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sgeskedsben valnak egymss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iltus pedig [Mt. 27,15-30. Mrk 15,6-19. Jn. 18,39.19,16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pokat,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ket s a npet egybegyjtv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nkik: Ide hozttok nkem ez embert, mint a ki a np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lrevezeti: s m n t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 kivallatvn, semmi olyan bnt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Jn. 18,38.] talltam ez emberben, a miv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vdoljt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g Hrdes sem; mert tite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 [vers 7.8.] igaztlak; s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mi hallra val dolgot nem cselekede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fenytvn az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elbocs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ll vala pedig [Mt. 27,15.] elbocstania nkik nnepenknt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foglyot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felkilta az egsz sokasg, mondvn: [Csel. 3,14.15.] Vidd el ez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cssd el nknk Barabb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a vrosban lett valami lzadsrt s gyilkossgrt vettetet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iltus azrt ismt felszlala, el akarvn bocstani Jzu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zok ellene kiltnak, mondvn: Fesztsd meg! Fesztsd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harmadszor &lt;is&gt; monda nkik: Mert mi gonoszt tett ez? Sem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ra val bnt nem tallta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; megfenytvn az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bocsto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 pedig nagy fenszval srgetk, krvn, hogy megfeszttessk;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avok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pok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vesz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Piltus megtl, hogy meglegyen, a mit krne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bocst nkik azt, a ki lzadsrt [Mt. 27,26. Mrk 15,15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lkossgrt vettetett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be, a kit krtek vala; Jzust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szolglta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aratuk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azrt elviv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egy Czirnebeli [Mt. 27,32. Mrk 15,21.] Sim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ragadvn, ki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, arra tevk a keresztft, hogy vig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u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npnek s az asszonyoknak nagy sokasga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szolk s sira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pedig hozzjok fordulvn, monda: Jeruzslem lenyai, ne srj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rajtam, hanem ti magatokon srjatok, s a ti magzataitok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napok, melyeken ezt mondjk: Boldogok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9,43.44.21,23.24.] a med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s a mely mhek nem szltek, s az e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k nem szoptatta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kezdik mondani a hegyeknek: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2,19. Jel. 6,19.] Essetek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nk; s a halmoknak: Bortsatok el mink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ha a 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[vers 14.15.] fn ezt mvelik, mi esik a szraz &lt;fn?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vnek pedig kt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3,12. Jn. 19,18.] msikat is, &lt;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gt;gonoszt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e, hogy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s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elmennek a helyre, mely Koponya [Mt. 27,32-43. Mrk 15,2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2. Jn. 19,17-27.] &lt;helynek&gt; mondatik, ott megfesz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onoszt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egyiket jobbkz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53,12.]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sikat balk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pedig monda: Atym! bocssd meg [Mt. 5,44.] nkik; mert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jk mit cselekesznek. Elosztvn pedi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it, vetnek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2,19.] rejok sors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np meglla nzni. Csfolk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k is azokkal egy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Egyebeket megtartott, tartsa meg magt, h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risztus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ek ama vlasztott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folk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vitzek is, odajrulvn [Zsolt. 69,22.] s eczet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l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t mondvn nki: Ha [Mt. 27,39-44.] te vagy a zsidknak 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a, szabadtsd meg magad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 pedig egy felirat i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be rva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, rmai s zsid betkkel: 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zsidknak [Mt. 27,37. Mrk 15,26. Jn. 19,19.] ama Kirl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elfggesztett gonoszt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pedig az egyik szidalm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Ha te vagy a Krisztus, szabadtsd meg magadat, minket i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vn pedig a msik, megdorg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mondvn: Az Istent sem fled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? Hiszen te ugyanazon tlet alatt vag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 ugyan mltn; mert [vers 33.] a mi cselekedetnknek m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tetst vesszk: ez pedig semmi mltatlan dolgot nem [vers 14.1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Jzusnak: Uram, emlkezzl meg n rlam, mikor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szgodb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 Jzus: Bizony mondom nked: Ma velem lesze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dicsom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 pedig mintegy hat ra, s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sg [Mt. 27,45-54. Mrk 15,33-3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n. 19,28-30.]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egsz tartomnyban mind kilencz rakor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homlyosodk a nap, s a templom krpitja [2 Krn. 3,14. 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7,51-53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pen kett has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ltvn [Mt. 27,50. Mrk 15,37. Jn. 19,30. Zsolt 31,6.] Jzus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al, monda: Atym, a te kezeidbe &lt;teszem le&gt; az n lelkeme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et mondvn, megh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vn pedig a szzados, a m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nt,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Istent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Mt. 27,54.] Bizony ez ember igaz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egsz sokasg, mely e dolognak ltsra ment oda, ltvn azoka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tek, mellt [Jn. 8,38.] verve meg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m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i pedig mind, [Mt. 27,55.56. Mrk 15,40.41. Jn. 19,2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asszonyok, a kik Galileb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tvol llnak, nz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 egy ember, kinek Jzsef vala neve, tancsbeli, j s igaz [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7,57-61. Mrk 15,42-47. Jn. 19,38-42.] frf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nem vala rszes azoknak tancsban s cselekedetben, Arimathib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idk vrosbl val, ki maga is vrja vala az Istennek [Malak. 3,1.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sz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oda menvn Piltushoz, elkr a Jzus tes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evvn azt, b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t gyolcsba, s helyheztet azt egy szikl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ott srboltba, melyben mg senki sem fek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a nap pntek vala, s szombat virrada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&gt;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sszonyok is pedig, kik vele Galileb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, megn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rt, s hogy mikpen helyeztetett 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szatrvn pedig, ksztnek fszerszmokat s kenet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ombaton nyugovnak a parancsolat [2 Mz. 35,2.]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tnek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&lt;napjn&gt; [Mt. 28,1-10. Mrk 16,1-10. Jn. 20,1-18.]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ra reggel a srhoz mennek, vivn az elksztett fszerszmoka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mely &lt;ms asszonyok is&gt;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 a srrl elhengertve tal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bementek, nem tallk az r Jzus tes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hogy miko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e felett meg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ennek, m kt frfi 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fnye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t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megrmlvn a [Mrk 16,5.6.]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hajtk orczjokat, az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nak nkik: Mit keresitek a holt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az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ncs itt, hanem feltmadott: emlkezzetek r, mint beszlt [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7,22.23.] nktek, mg mikor Galileban vo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Szksg [rsz 9,22.17,25. Mt. 16,21.17,22.20,18. M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8,31.9,31.10,33.] az ember Finak tadatni a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mberek kezb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feszttetni, s harmadnapon feltmad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emlkeznek azr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vai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isszatrvn a [Mt. 28,8-10.] srtl, elmondk mindezek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zenegynek, s mind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ek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nak pedig [rsz 8,2.3.] Mria Magdalna, s Johanna, s a Jak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anyja&gt; Mria, s egyb asszony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a kik ezeket mond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postolok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avuk csak res beszdnek ltszk azo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s nem hiv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er azonban felkelvn [Jn. 20,3-8.] elfuta a srhoz, s behajol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, hogy csak a lep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annak ott; s elmne, magban csodlkozvn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l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 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ketten [Mrk 16,12.] mennek vala ugyanazon a napon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luba, mely Jeruzsle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hatvan futamatnyira vala, melynek neve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m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eszlgetnek mag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 mindazokrl, a mi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hogy a mint beszlgetnek s egymstl krd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ek, ma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zus hozzjok menvn,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egytt megy vala az 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eik visszatartztatnak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eg ne ismer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pedig nkik: Micsoda szavak ezek, a melyeket egymssal vlto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totokban? s &lt;mirt&gt; vagytok szomor brzatt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vn pedig az egyik, kinek neve Kleofs, monda nki: Csak te vag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ny Jeruzslemben, s nem tudod minm dolgok lettek abban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ok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k: Micsoda dolgok? Azok pedig mondnak nki: A mely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esnek&gt; a Nzretbeli Jzuson, ki prfta vala, cselekedetbe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szdben hatalmas Ist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s az egsz np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mdon ad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pok s a mi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ink hallos tletr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fesz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i azt remltk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, a ki meg fogja vltani az Izrelt.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zek mellett ma van harmadnapja, hogy ezek let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em valam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nk val asszonyok [vers 10. Mt. 28,8.]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entettek minket, kik j reggel a srnl val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nem tallt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stt, &lt;haza&gt;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, mondvn, hogy angyal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lenst is lttk, kik azt mondjk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nmelyek, kik velnk valnak, [vers 12.] elmenn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rhoz, s gy tallk, a mint az asszonyok is mondtk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pedig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nkik: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h balgatagok s rest szvek mindazoknak elhivs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 miket a prftk szlta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24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vagy nem ezeket kellett- szenvedni a [Zsolt 110,7.] Krisztusna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y menni be az </w:t>
      </w:r>
      <w:r>
        <w:rPr>
          <w:rFonts w:eastAsia="Geneva" w:cs="Geneva" w:ascii="Geneva" w:hAnsi="Geneva"/>
          <w:color w:val="FF3333"/>
          <w:sz w:val="24"/>
          <w:szCs w:val="24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gb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24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s elkezdvn Mzest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 s minden prftktl fogva, magyarzza vala n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inden rsokban, a mik </w:t>
      </w:r>
      <w:r>
        <w:rPr>
          <w:rFonts w:eastAsia="Geneva" w:cs="Geneva" w:ascii="Geneva" w:hAnsi="Geneva"/>
          <w:color w:val="FF3333"/>
          <w:sz w:val="24"/>
          <w:szCs w:val="24"/>
        </w:rPr>
        <w:t>fel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e [Dn. 9,26. Csel. 4,28.] megirat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24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tnek pedig a faluhoz, a melybe mennek vala;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ha tovbb me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knyszer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mondvn: Maradj velnk, mert immr beestvledi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nap lehanyatlott! Bemne azrt, hogy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aradj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mikor lelt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a kenyeret vvn, megld, s megszegv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k 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nyilatkoz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eik, s megismer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d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tn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nak egymsnak: Avagy nem gerjedezett- a mi szvnk mi benn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nknk szla az ton, s mikor magyarz [vers 27] nkn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ok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kelvn azon rban, visszatrnek Jeruzslembe, s egybegy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llk a tizenegyet s azokat, a kik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 ezt mondjk vala: Feltmadott az r bizonynyal, [1 Kor. 15,5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jelent Simonna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zek is elbeszlk, m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t az ton, s mikpen ismertk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nyr megszegs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ezeket beszlk, meglla maga [Mrk 16,14. Jn. 20,19. 1 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5,5.] Jzu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 monda nkik: Bkessg nkt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rmlvn pedig s flvn, azt hivk, hogy valami lelket lt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k: Mirt hborodtatok meg, [Mrk 4,40.] s mirt tmad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etekben okoskodso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stok meg az [Jn. 20,20.27.] n kezeimet s lbaimat, hogy n mag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ok: tapogassatok meg engem, s lssatok; mert a lleknek nincs h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csontja, a mint ltjtok, hogy nkem v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eket mondvn, megmutat nkik kezeit s lb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mg nem hv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miatt, s csodlkoznak, monda nki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- itt valami enni valto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pedig adnak nki egy darab slt halat, s valami lpesmz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eket e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[Csel. 10,40.41.] ev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k: Ezek azok a beszdek, melyeket szltam nktek, mikor 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tek valk, hogy [Mt. 16,21.] szksg beteljesedni mindazokna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 megirattak a Mze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ben, a prftknl s a zsoltrokban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[Csel. 16,14.] megnyilatkozta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m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hogy rts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k: gy van megrva, s gy kellett szenvedni a Krisztus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tmadni a [Dn. 9,26.] hallbl harmadnap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prdikltatni az [Csel. 2,38.4,12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ben a megtrsnek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bocsnatnak minden pogn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Jeruzsle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lkezd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vagytok pedig ezeknek bizonysg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 n [Jn. 15,26.] el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ti retok az n Atymnak grett;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aradjatok Jeruzslem vrosban, mgnem [Csel. 1,4.2,1-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ruhztattok mennyei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viv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Bethniig; s felemelv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it, megl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hogy mg l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elszakadvn, felvitetk [Mrk 16,1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 1,9.] a menny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pedig imd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visszatrnek na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mel Jeruzslemb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ndenkor a templomban valnak, dcsrvn s [Csel. 1,14.] ldv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t. me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