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622 Tim.;PL APOSTOLNAK TI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USHOZ RT MSODIK LE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, Jzus Krisztusnak apostola, Isten [Efz. 1,1.] akaratb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sztus Jzusban val letnek grete sze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theusnak, az n szeretett fiamnak: kegyelem, irgalmassg, bkes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z Atya Iste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s Krisztus Jzustl, a mi Urunk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t adok az Istennek, a kinek szolglok </w:t>
      </w:r>
      <w:r>
        <w:rPr>
          <w:rFonts w:eastAsia="Geneva" w:cs="Geneva" w:ascii="Geneva" w:hAnsi="Geneva"/>
          <w:color w:val="000000"/>
          <w:sz w:val="24"/>
          <w:szCs w:val="24"/>
        </w:rPr>
        <w:t>seim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fogva tisz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lkiismerettel, hogy [Csel. 24,16.] szntelen gondolok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seimben jjel s napp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vnvn tged ltni, megemlkezvn a 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hullatsaidr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el teljesedjem b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zembe jutvn a benned l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kpmutats nlkl val hit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kozott 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 te nagyanydban Loisban s anydban Eunikban;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Csel. 16,1.] vagyok azonban g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ve, hogy benned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ekokrt emlkeztetlek tged, hogy gerjeszd fel [1 Thess. 5,19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. 4,14.] az Isten kegyelmi ajndkt, a mely benned van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zeimnek rd ttele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t nem flelemnek lelkt [Rm. 8,15.] adott nknk az Isten;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k s szeretetnek s jzansgnak lel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szgyeneld ht a mi Urunk bizonysgttelt, [Luk. 9,26.] se eng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glyt; hanem egytt szenvedj az evangyliomrt Istennek hata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ki megtartott minket s hvott szent hvssal, nem a mi cselekedete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zerint, [Efz. 1,4-6.] hanem az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jt vgezse s kegyelme sze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y adatott nknk Krisztus Jzusba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 i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ek 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jelentetett [Rm. 16,25.] pedig most a mi Megtartnknak,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risztusnak megjelense ltal, a ki el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e a hallt, [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,55.57. Zsid. 2,14.] vilgossgra hozta pedig az let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hatatlansgot [Jn. 11,25.26.] az evangyliom l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melyre nzve ttettem n hird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s apostoll s pognyok tantj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mirt szenvedem ezeket is: de nem szgyenlem; mert tudom, k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ttem, s bizonyos vagyok benne, hogy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z n nla letett kincsemet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dj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zni ama napra. [Mt. 25,31-4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z egszsges beszdeknek pldjt megtartsd, a miket 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ttl, a Krisztus Jzusban val hitben s szeret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rd bzott drga kincset [1 Tim. 6,20.]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zd meg a bennnk lak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zent Llek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zt tudod, hogy elfordultak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m az zsiabeliek mind, ki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gellus s Hermog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z r legyen irgalmas az Onesiforus hzanpnek: mert gyako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vidmtott engem, s az n bilincsemet [Efz. 6,20.]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zgyen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mikor Rmban volt, buzgn keresett engem, meg is ta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z r engedje meg nki, hogy talljon irgalmassgot az rnl ama 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2 Thess. 1,7-10.] hogy mily nagy szolglatot tett Efzusban,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an tud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annakokrt, n fiam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l meg a Krisztus Jzusban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em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ik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hallottl sok bizonysg ltal, azokat bzzad 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re, [1 Tim. 3,2-13.] a kik msoknak a tantsra is alkalma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azrt a munknak terht hordozzad, mint a Jzus Krisztus j vit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harczos sem elegyedik bele az let dolgaiba; hogy tessk annak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arczoss ava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kzd is valaki, nem koronztatik meg, ha nem szablysz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z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munklkodik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m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kell a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esl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sd meg a mit mondok; adjon azrt az r nked beltst mindene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zl meg, hogy Jzus Krisztus feltmadott a hallbl, ki a 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vbl val az n evangyliomom szer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rt, mint egy 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zenvedek mind a fogsgig; d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beszde nincs bilincsbe verve. [Csel. 28,16.23.24.30.3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mindent elszenvedek a vlasztottakrt, [Kol. 1,24.]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elnyerjk a Krisztus Jzusban val idvessg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 beszd ez. Mert ha vele egytt meghaltunk, vele egytt fogunk l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. [Rm. 6,5.8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trnk, vele egytt fogunk uralkodni is: ha megtagadju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gad minket; [Mt. 10,3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hitetlenkedn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 marad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m. 3,3.4.] magt meg nem tagadha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re emlkeztesd, krvn krve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&gt; az r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tatkozzanak haszontalanul, a hallgatknak romlsra. [1 Tim. 6,4.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yekezzl, hogy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becsletesen megllj, mint oly munks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gyent nem vall, a ki helyesen hasogatja az igazsgnak besz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ntsgtelen res lrmkat pedig kerld, mert mind nagy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telensgre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mint a rkfekly terjed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 Himenu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az igazsg m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tvelyedtek, [1 Tim. 6,21.] azt mondv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eltmads mr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, s feldljk nmelyeknek a h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zltal megll az Istenne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undamentoma, melynek pecste 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i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t; s: lljon el a hamissgtl minden, a ki Krisz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 vall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hzban pedig nemcsak arany- s ezstednyek vannak, hanem fb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r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k is; s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nmelyek tisztessgre, nmelye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lzatra valk. [Rm. 9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teht valaki magt ez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isztn tartja, tisztessgre val ed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, megszentelt, s hasznos a gazdnak, minden j cseleked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kal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fjkori kivnsgokat pedig kerld; ha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ed az igazsgo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et, a szeretetet, a bkessget azokkal egyetembe, a kik segts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vjk az Urat tiszta sz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[1 Kor. 1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otor s gyermekes vitatkozsokat pedig kerld, tudvn, hogy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borsgokat szlnek. [Tit. 3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szolgjnak pedig nem kell torzsalkodni, hanem legyen mindenki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jas, tantsra alkalmas, trel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szelden fenyti az ellenszeg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ha taln adna nkik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rst az igazsg megismersre, [2 Kor. 10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ocsudn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foglyokk ttetvn az &lt;r szolgj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 az &lt;Isten&gt; akara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pedig tudd meg, hogy az utols napokban neh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lanak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lesznek az emberek magukat 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pnzsvrgk, kr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vlyek, kromkodk, [Jel. 13,6.] szleik irnt engedetle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datlanok, tiszttalan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et nlkl valk, krlelhetetlenek, rgalmazk, mrtkletle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gyetlenek, a jnak nem ked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ulk, vak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felfuvalkodottak, inkbb a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ek, mint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nl megvan a kegyessgnek ltszata, [Mt. 7,15.20.] de megtagad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erej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eket ke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z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k azok, a kik betolakodnak a hzakba, s fogly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jtik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el megterhelt s sokfle kvnsgoktl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sszonyk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mindenkor tanulnak, de az igazsg megismersre soha e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tha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pen pedig Jnnes s Jmbres ellene llottak Mzesnek, [2 Mz. 7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pen ezek is ellene llanak az igazsgnak; megromlott elmj, a h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zve nem becsletes ember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re nem mennek: mert esztelen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yilvnval lesz mind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mikpen amazok is az 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pedi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d az n tantsomat, letmdomat, szndkomat, [1 T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6.] hitemet, hossztrsemet, szeretetemet, trelmem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seimet, szenvedseimet, a melyek rajtam estek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14.50.14,1.5.19.22.] Antikhiban, Ikniumban, Listrban: mi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seket szenvedtem! de mindez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szabadtott engem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ndazok is, a kik kegyesen akarnak lni Krisztus Jzusban,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6,24.25.]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ni fog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onosz emberek pedig s az mtk nevekednek a rosszasg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velytvn s eltvelyed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te maradj meg azokban, a miket tanultl s a mik red bzat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vn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Efz. 1,1.] tanult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ogy gyermeksge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tudod a szent rsokat, melyek t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cs tehetnek az idvessgre a Krisztus Jzusban val hit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ljes rs [2 Pt. 1,19.21.]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hletett s haszno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sra, a feddsre, a megjobbtsra, az igazsgban val nevels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 legyen az Isten embere, minden j cseleked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sz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lek azrt az Isten s Krisztus Jzus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[Csel. 10,42.]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ni fog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holtak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ekor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rdesd az gt, llj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58,1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ele alkalmatos, alkalmat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ints, feddj, buzdts teljes bketrssel s tants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les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ikor az egszsges tudomnyt el nem szenvedik, han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jt kvnsgaik szerint gyjtenek magoknak tantkat, mert visz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igazsgtl elfordtj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de a meskhez oda fordu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te jzan lgy mindenekben, szenvedj, az evangylista munk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d, szolglatodat teljesen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 immr megldoztatom, s az n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em ideje bell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a nemes harczot megharczoltam, futsomat [Csel. 20,24.] elvgeztem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et megtartott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zetre elttetett nkem az igazsg [Jak. 1,12.] koronja,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d nkem az r ama napon, az igaz Br; nemcsak [Mt. 25,31-4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 pedig, hanem mindazoknak is, a kik vgyva vrj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elen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yekezzl hozz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 ham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Dms [Kol. 4,14.] engem elhagyott, e jelen val vilg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gaszkodvn, s elment Thessalnikba: Kresczens Galtziba, Ti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lmtz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dl Lukcs van velem. Mrkust magadhoz vvn, hozd magaddal: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em alkalmas a szolgla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khikust [Csel. 20,4. Efz. 6,21.] pedig Efzusba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uhmat, melyet Trosban Krpusnl hagytam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ben hozd e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ket is, kivltkpen a hrty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czmves Sndor sok bajt szerzett nkem: fizessen meg az r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te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kedjl, mert szerfelett ellenllott a mi beszdin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dekezsem alkalmval senki sem volt mellettem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indny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gytak; ne szmttassk be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z r mellettem llott, s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 engem; hogy telj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vgezzem az igehirdetst, s halljk meg a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pognyok: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badultam az oroszln szj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szabadt engem az r minden gonosz cseleked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egta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nyei orszgra; a kine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!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ed Priszkt s Akvilt, s az Onesifrus hzn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stus Korinthusban maradt; Trfimust pedig Miltumban hagytam bet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yekezzl t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.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 tged Eubulus s Pudens s Linu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audia, s mind az atyafi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Jzus Krisztus a te lelkeddel. Kegyelem veletek! m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