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48Mrk.;A MRK RSA SZERINT V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ZENT EVANGY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Jzus Krisztus, az Isten Fia evangyliomnak kezd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 mint meg van rva a prftknl: m n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[Malak. 3,1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10.]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met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 megkszti a te t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nak szav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3.] a pusztban: Ksztstek meg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t, egyengess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vala Jnos, keresztelvn a pusztban s prdiklvn a megtr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ztsgt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hozz Jdenak egsz tartomnya s a Jeruzslembeliek i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kednek mindnyj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a a Jordn vizben, bn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lst 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os pedig tev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ruht s derek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viselt vala, s s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rdei mzet e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dikla, mondvn: Utna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 k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nlam, a kinek nem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, hogy lehajolvn, sarujnak szjjt megold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zzel kereszteltelek titeket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kel keresztel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okban a napokban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Jzus [Luk. 2,51.] a galile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zr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egkereszteltetk Jnos ltal a Jord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f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lt az egeket megnyilatkozni, s a Le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egy galamb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leszlla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z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Te [Mt. 3,16.17. Luk. 3,21.23.] va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lmes fiam, a kiben 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Llek azonnal el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uszt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volt a pusztban negyven napig ksrtetve a Stntl, s a 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tokkal vala egytt; s az angyalok szolglnak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utna pedig Jno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tetett, elmne Jzus Galile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iklvn az Isten orszgnak evangylio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vn: [Gal. 4,4.] B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; trjetek meg, s higyjetek az evangyli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Galilea tengere mellett jrt, lt Simont s Andrst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, a mint a tengerbe hlt vetnek; mert halszo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Jzus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tek engem, s n azt mvel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et halszs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elhagy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ik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nnan egy kevss elbb menve, lt Jakabot, a Zebedeus fit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t, Jnost, a mint a hajban azok is a hl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et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h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tyjukat, Zebedeust a napszmosokk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ban hagyva, utna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nek Kapernaumba; s mindjrt szombatnapon bemen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aggba, tan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t. 7,28.29.] ellmlko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n; mert gy tantj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kinek hatalma van, s nem gy mint az rstu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zok zsinaggjban egy ember, a kiben tiszttalan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, s felki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Ah! [rsz 5,7.] mi dolgunk van nknk veled, Nzreti Jz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-, hogy elveszts minket? Tudom, hogy ki vagy te: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0.] az Istennek Szen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dorg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zus, mondvn: Nmulj meg, s menj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iszttalan llek megszaggat [rsz 9,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ens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va, kimne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nyjan ellmlkodnak, annyira, hogy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rdezge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i ez? Micsoda j tudomny ez, hogy hatalommal parancs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lkeknek is, s engedelmeskednek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el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re Galilea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zsinaggbl azonnal kimenvn, a Simon s Andrs hzhoz 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abbal s Jnoss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imon napa pedig hideglelsben fekszik vala, s azonnal szlna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menvn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 azt, annak kezt fogvn; s elhagy a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deglels azonnal, s szolgl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efel pedig, a mikor leszllt a nap,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vivk a beteges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vros oda gylt vala az aj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gygyta sokakat, a ki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fle betegsgekben s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val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ze, [Luk. 4,41. Csel. 16,17.18.] s nem hagyja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m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a reggel pedig, mg szrkletkor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vn, kimne, s elmne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a helyre s ott imd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mon pedig s a vele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na siet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megtal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nak nki: Mindenki tged k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k: Menjn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 vrosokba, hogy ot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dikljak, mert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rdikl vala azoknak zsinaggiban, egsz Galileba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ozz egy blpoklos, kr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 leborulv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 mon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Ha akarod, megtisztthat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sgre indulvn, kezt kinyjtva megr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Akarom, tisztulj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ezt mondja vala, azonnal eltvo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pokloss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sz 3,12.7,36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megfenyegetvn, azonnal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Meglsd, hogy senkinek semmit ne szlj; hanem eredj 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sd meg magadat a papnak, s vidd fel a te tisztulsodrt, a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-32.] mit Mzes parancsolt, bizonysgu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kimenvn, kezde sokat beszlni s terjeszteni a dol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nyilvnosan immr be sem mehetett Jzus a vrosba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n puszta helyeken vala, s mennek vala hozz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k mulva pedig ismt bemne Kapernaumba, s meghallk, hogy ott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sok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nek, annyira, hogy mg az ajt elbe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tek; s hirdet nkik az 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hozz egy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hozva, a kit ngyen eme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vel a sokasg miatt nem f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hettek azz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megbontk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nak fedelt, a hol  vala, s r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, leeresztk a nyoszoly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en a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k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azoknak hitt ltvn, monda a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: Fi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tattak nked a te bn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nak pedig ott nmely rstudk, a kik ott lnek vala,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osko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dolog, hogy ez ilyen kromlsokat szl? ki bocsthatja me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3,25.]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nemha egyedl az Is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azonnal szre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vel, hogy azok magukban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oskodnak, s monda nkik: Mirt gondoljtok ezeket a ti szvetek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yebb, azt mondanom- a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: Megbocsttattak nk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d, vagy ezt mondanom: Kelj fel, vedd fel a te nyoszolyd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megtudjtok, hogy az ember Finak van hatalma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gbocstani, monda a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nked,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edd fel a te nyoszolydat, s eredj h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azonn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 s felvvn nyoszolyjt, kimne minden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ra; gy hogy mindenki ellmlkodk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t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Soha sem lttunk il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kimne a tenger mell; s az egsz sokasg megy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or tovamne, meglt Lvit, az Alfeus fit, a ki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n l vala, s monda nki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 hzban asztalhoz le,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odalnek vala Jzuss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val; mert sokan va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lttk az rstudk s a farizeusok, hogy egytt esz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mon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Mi dolo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Mt. 9,11. Luk. 15,2.]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eszik s isz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ezt hallja vala Jzus, monda nkik: Nem az egszsges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sz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orvosra, hanem a betegeknek, n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akat, hanem hogy [Mt. 9,13.]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hvjak megtr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nos s a farizeusok tantvnyai ped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vala. Oda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s mondnak nki: Mi az oka, hogy Jnosnak s a farizeus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ek, a te tantvnyaid pedig n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onda nkik: Ava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het-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nsznpe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n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? A meddig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van, ne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ajd napok, a mikor elvte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, s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fognak azokon a nap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varr pedig j posztbl foltot [Mt. 9,16. Luk. 5,36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ra; ms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a mi azt kitoldan, mg kiszak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z j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agyobb szakad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enki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j bort [Mt. 9,17. Luk. 5,37.] rg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 az j bor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ztszaktja, a bor i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ik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elpusztulnak; hanem az j bort 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ke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hogy szombatnapon a vet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megy vala lta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m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a kalszokat kezdk vala szagg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a farizeusok mondnak nki: m, mirt mvelik azt szombatnap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nem szab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Soha sem olvasttok-, mit mvelt Dvid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klt s meghezett vala trsaival egy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[1 Sm. 21,7.] mdon ment be az Isten hzba az Abit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 s ette meg a szent kenyereket, a melyeket nem [3 Mz. 2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 megenni csak a papoknak; s adott a trsainak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A szomba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emberrt, nem az ember a szomba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okrt az embernek Fia a szombatnak is 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bemne a zsinaggba, s vala ott egy megszradt kez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ggygytja- szombatnapon; hogy vdolha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 megszradt kez embernek: ll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pedig monda: Szabad- szombatnapon jt vagy rosszat ten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t menteni, vagy kioltani? De azok hallgat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nzvn [Jn. 11,3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haraggal, bnkdvn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sge miatt, monda az embernek: Nyjtsd ki a keze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gygyult a keze s pp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 m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farizeusok [Mt. 22,16.] kimenvn, a Herdes prtiakkal mindj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tartnak ellene, hogy elveszt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elmne tantvnyaival a tenger mell; s nagy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alilebl s Jde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Mt. 4,25.] s Idumebl s a Jordnon tlrl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rus s a Sid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iek is, a mikor hallottk, hogy miket m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nagy sokasgg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mond tantvnyainak, hogy egy kis hajt tartsanak nki ksz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 miatt, hogy ne szoronga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kakat meggygytott, gy hogy a kiknek valami bajuk volt,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hannak, hogy illeth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szttalan lelkek is, mikor megltt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leboru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nak, mondvn: [Luk. 4,41.] Te vagy az Istennek a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fenyeget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 ne jelen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felmne a hegyre, s maghoz szlt, a kiket akar vala; s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laszt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vele legyenek, s hogy kikld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ikl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almuk legyen a betegeket gygytan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iz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t, a kinek Pter nevet ad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akabot a Zebedeus fit s Jnost a Jakab testvrt; s Boan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t ada nkik, a mely azt teszi: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 fiai; [Luk. 9,5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drst s Filepet, Bertalant s Mtt, Tamst s Jakabot az Alf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, Taddeust s a kananeai Sim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krites Jdst, a ki el is ru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haza tr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egybegyle a sokasg, annyira, hogy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 eh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 ezt meghallk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hogy megfog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vala, hogy magn kv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studk pedig, a kik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 le, azt mon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: Belzebb van vele, s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jedelme ltal zi ki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34.12,24-32. Luk. 11,15-2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aghoz hvn azokat, pldzatokban monda nkik: Stn mi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 Stnt kiz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gy orsz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 meghasonlik, meg nem maradhat az az orsz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gy h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ban meghasonlik, meg nem maradhat az a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 S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a ellen tmadt s meghasonlott, nem maradhat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vg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rabolhatja el senki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kincseit, bemenvn [Mt. 12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hzba, hanemha elbb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t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s azutn rabolj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, hogy minden bn megbocsttatik az emberek fi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 kromlsok is mind, a melyekkel kromla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ki a Szent Llek ellen szl kromlst, [Mt. 12,31.32. Luk. 12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yer bocsnatot soha, ha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rhozatra m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ezt mondjk vala: Tiszttalan [vers 22.] llek van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rke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, s kvl megll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kldnek hozz, hiva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pedig sokasg l vala; s mondnak nki: m a te anyd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testvreid ott knn keresn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e nkik, mondvn: Ki az n anym vagy kik az n testvre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elnzv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onda: m az n any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estvr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az Isten akaratt cselekszi, az az n fitestvr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m s az n an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t. 13,1.2.] ismt kezde tantani a tenger mellet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gy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ba lpvn, a tengeren l vala,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 pedig a tenger melle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at tan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ldzatokban, s ezt mondja val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tok: m, a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mne v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e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, hogy nmely az t [Mt. 13,4-8. Luk. 8,4-15.] 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z gi madarak s megev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 helyre esk, a hol nem 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vala, s ha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le, mivel nem vala mly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t a nap, elsle, s mivelhogy nem vol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esk, s felnevekedne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ojtk azt, s nem ad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 esk; s d vala nev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nmely hoz vala harmincz annyit, nmely hatvan anny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 pedig szz anny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A kinek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gyedl vala,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egytt a pldz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Nktek adatott, hogy az Isten orszgnak tit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tok, ama [1 Kor. 5,12.] kvl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pedig pldzatokban ad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9-10.] nzvn nzzenek s ne lssanak; s hallvn hal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rtsenek, hogy soha meg ne trjenek s bneik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t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Nem rtitek ezt a pldzatot? Akkor mimdon rtit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pldzat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Mt 13,19.] az gt hi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flen valk pedig azok, a kiknek hintik az gt, de mihely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jk, azonna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Stn s elragadja 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vetett 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sonlkpe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 helyre vetettek azok, a kik mihelyst hall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, mindj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fogad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inc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, hanem ideig valk; azutn ha nyomo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hborsg tmad az ge miatt, azonnal megbotrn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vetettek pedig azok, a kik az gt hall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vilgi gondok s a gazdagsg csalrdsga s egyb dolgok kvn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, elfojtjk az gt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elen lesz. [rsz 10,23-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vetettek pedig azok, a kik halljk az gt s beveszi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nek, nmely harmincz annyit, nmely hatvan anny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 szz anny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Avagy azrt hozzk-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gyertyt, hogy vk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k, vagy az gy a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azrt-, hogy a gyertyatartba tegyk?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5,15. Luk. 8,16.11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 semmi rejtett dolog, a [Mt. 10,26. Luk. 8,17.12,2.] mi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jelentetnk; s semmi sem volt eltitkolva, hanem hogy nyilvnoss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nek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egjegyezztek, a mit hallotok: A [Mt. 7,2.] 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tkkel mrtek, olyannal mrnek nktek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adst adnak nk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hall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Mt. 13,12.25,29. Luk. 8,18.19,26.] a kinek van, annak adati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nincs, attl az is elvtetik, a mij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gy van az Isten orszga, mint mikor az ember beveti a ma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lszi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 jjel s nappal; a mag pedig kihajt s 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tudja mikpen. [Jak. 5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agtl tere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fvet, azutn kalszt, azutn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t a kals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helyt pedig a gabona arra val, azonnal sarlt ereszt re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ts elr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[Luk. 13,18.] Mihez hasonltsuk az Isten orszgt? A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en pldban pldzzuk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ustrmaghoz, [Mt. 13,31.32. Luk. 13,19.] a mely mi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tetik,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magnl kise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elvettetik, 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s minden vetemnynl nagyobb lesz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kat hajt, gy hogy rnyka alatt fszket rakhatnak az gi madar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ilyen pldzatban hirdeti vala nkik az gt, gy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het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dzat nlkl pedig nem szl vala nkik; mag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zon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oknak mindent megmagyar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[Mt. 8,18-23.] monda nkik azon a napon, a mint est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t a tls par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vn azrt a sokasgot,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gy a mint a hajban vala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hajk is valnak 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agy szlvihar [Mt. 8,23-27. Luk. 8,23-25.] tmada, a hull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becsapnak vala a hajba, annyira, hogy mr-mr megte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haj htuls rszben a fejaljon aluszik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nak nki: Mester,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le, hogy elvesz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kelvn megdorgl a szelet, s monda a tengernek: Hallgass, nmu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llt a szl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gy csend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irt vagytok ily flnkek? Hogy van, hogy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lemlnek nagy flelemmel, s ezt mondjk vala egymsnak: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ez, hogy mind a szl, mind a tenger engednek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nnek a tenger tls partjra, a Gadarenu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[Mt. 8,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. Luk. 8,26-4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a hajbl kimne, azonnal elbe mne egy ember a srboltok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ben tiszttalan llek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laksa a srboltokban vala; s mr lnczokkal sem b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szor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kkkal s lnczokkal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nc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szaggatta, s a bk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, s senki sem tu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k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jel s nappal mindig a hegyeken s a srboltokban volt, kilto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kel vagdos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Jzust tvolrl megltta, oda futamodk, s elbe boru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nnhangon kiltva monda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kem te veled, Jz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os Istennek Fia? Az Istenre knyszertelek, ne knoz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ert ezt mondja vala nki: Eredj ki, tiszttalan llek, e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rd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: Mi a neved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, mondvn: Lgi a nevem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ne kldje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rrl a vi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ott a hegynl egy nagy disznnyj, a mely lege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r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nyjan, mondvn: Kldj min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znkba, hogy azokba menjnk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zus azonnal megenged nkik. A tiszttalan lelkek pedig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mennek a disznkba; s a nyj a mere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ngerbe rohana. Va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integy ktezeren; s beleflnak a tenge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vala a disznkat, elfutnak, s hrt vivnek a vro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lvak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mennek, hogy lssk, mi az,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Jzushoz, s ltk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l, f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e s esznl van, az, a kiben a lgi volt; s megfle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lttk, elbeszlk nkik, hogy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l, s a diszn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k kr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tvozz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ajba beszllott vala, a vo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zus nem enged meg nki, hanem monda nki: Eredj haza a tiidh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lentsd meg nkik, mely nagy dolgot cselekedett veled az r, 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raj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is mne, s kezd hirdetni a Tzvrosban, mely nagy do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vele Jzus; s mindnyjan elcsodl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ismt ltalment Jzus a hajn a tuls partra, nagy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; s vala a tenger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[Mt. 9,18-26. Luk. 8,41-56.] a zsinagg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szerint Jairus, s 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lbaihoz e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Az n lenykm halln van; jer, vesd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et, hogy meggygyuljon s l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is mne vel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gy sokasg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or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asszony, a ki tizenkt v ta vrfolysos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ok orvostl sokat szenvedett, s minden vagyont mag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t sem javul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mg rosszabbul 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Jzu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allott vala, a sokasgban htulrl kerlve, i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ruh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vala: Ha csak ruhit illethetem is, meggygyu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nek forrsa azonnal kiszrada s megrz test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ygyult ba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azonnal szrevevn magn, hogy isten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Luk. 6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dott vala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egfordult a sokasgban, s monda: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 az n ruhi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: Ltod, hogy a sokasg szo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s azt krdezed: Kicsoda illetett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ze, hogy lssa azt, a ki ezt cseleked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 pedig tudva, hogy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 vele, flve s remegve megy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s elbe borula, s elmonda nki mindent iga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Lenyom, a te hited megtartott [rsz 10,52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2. Luk. 7,50.8,48.17,19.18,42.] tged. Eredj el bkvel, s gygyu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te bajod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mg beszl vala, od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 a zsinagga f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Leny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t; mit frasztod tovbb a Mest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, a mint hall a beszdet, a mit mondanak vala, azonnal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zsinagga fejnek: Ne flj, csak higy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nek sem enged, hogy vele menjen, csak Pternek s Jakab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nak, a Jakab testv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ne a zsinagga fejnek hzhoz, s lt a zrzavart, a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nkozt s jajg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, monda nkik: Mit zavarogtok s srtok? A [Jn. 11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nem halt meg, hanem al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t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 pedig kikldvn valamennyit, maga mell ve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ermeknek atyjt s anyjt s a vele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bemne oda, a h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fek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vn a gyermeknek kezt, monda nki: Talitha, kmi;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gyarzva azt teszi: Lenyka, [Luk. 7,14.] nked mondom,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lenyka azonna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e s jr vala. Mert tizen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csodlkozssal csodl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megparancsol nkik, hogy ezt senki meg ne tudj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, hogy adjanak annak 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ne onnt, s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jba, [Mt. 13,53-58. Luk. 4,15-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n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a szombat, tantani kezde a zsinaggba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k, ellmlkodnak vala, mondvn: [Jn. 7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nnt vannak ennl ezek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 az, a mi nki adato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y csodadolgok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ek lta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ez- az az csmester, Mrinak a fia, Jakabnak, Jz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snak s Simonnak pedig testvr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incsenek- i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 is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otrnkozna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k: Nincs prfta tisztessg nlkl csak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jban, s a rokon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a maga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 tehet vala ott semmi csodt, csak nehny beteget gygyta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vetvn ke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csodlkozik vala azoknak hitetlensgn. Azt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[Mt. 9,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13,22.] jrja vala a falvakat, tan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maghoz szlt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Mt. 10,1.9-15. Luk. 9,1-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ikldeni [Luk. 10,1.]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t, s ada nkik hatal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alan lelk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arancsol nkik, hogy az tra semmit ne vigyenek egy plc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vl; se tskt, se kenyeret, se pn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nek sarut, de kt ruht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A hol valamely hzba bementek, ott [Mt. 10,11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7.] maradjatok mindaddig, a mg tovbb mentek o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nem fogadnak titeket, sem nem hallgatnak rtok, o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, verjtek le a port lbaitokrl, bizonysgu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Biz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nktek: Sodomnak vagy Gomornak t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lesz a dolga az 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mint annak a vr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 azrt, prdikljk vala, hogy trjen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znek vala ki, s olajjal [Jak. 5,14-15.] sok bet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nnek s meggygyt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 ezeket Herdes kirly (mert nyilvnvalv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)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 tmadt [Mt. 14,1-12. Luk. 3,19.20.9,7-9.]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bl s azrt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benne e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ek azt mondjk vala, hogy Ill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msok meg azt mondj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rfta, vagy olyan, mint egy a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des pedig ezeket hallvn, monda: A kinek n fejt vtetm, a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e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t fel a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aga Herdes fogatta el s vettette val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 Jnost, Her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,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e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nek felesge miatt, mivelhogy azt 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fele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nos azt mond Herdesnek: Nem szabad nked [3 Mz. 18,1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d felesgvel l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dis pedig llkodik vala utna, s meg akar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; d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erdes fl vala Jnostl, igaz s szent embernek ismer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alm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s rhallgatvn, sok dolog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hallg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gy alkalmatos nap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vel, mikor Herdes a maga szletse nne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jainak, vezreinek s Galile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inek lakomt ad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nnek a Herdisnak a lenya bemne s tnczola, s megtet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rdesnek s a vendgeknek, monda a kirly a lenynak: Kr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akarsz, s megado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skvk nki, hogy: Brmit kr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megadom nked, mg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om [Eszt. 5,3-6.] fel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kimenvn,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: Mit krjek? Ez pedig mondj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 f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rlyhoz nagy sietve azonnal bemenvn,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ondvn: Aka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indjrt add ide nkem a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 fejt egy tl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noha igen megszomorodk, eskje s a vendgek miat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utas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hhrt kldvn a kirly, megparancsol, hogy hozzk el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pedig elmenvn, fejt vev anna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en,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 a fej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ban s ad a lenynak; a leny pedig az anyjnak a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antvnyai pedig, a mikor ezt meghallottk vala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ivk a testt, s srba t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apostolok [Luk. 9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nek Jzushoz, s elbesz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mindent, azt is, a miket cselekedtek, azt is, a miket tanto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Jertek el csupn ti magatok valamely puszta h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ihenjetek meg egy kevss. Mert sokan valnak a jr-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sre sem volt alkalmas 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nek hajn egy puszta helyre csup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 pedig meg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nt mennek vala, s sokan megism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s minden vrosbl egybefutnak oda gyalog, s m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gylekeznek. [Mt. 14,13-21. Luk. 9,11-17. Jn. 6,1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 Jzus nagy sokasgot lta, [Mt. 9,36.] s megsz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olyanok valnak, mint a psztor nlkl val juh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ra tan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immr nagy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hozzmen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mond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a ez a hely, s immr nagy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elmenv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f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jorokba s falvak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enek magoknak kenyeret; mert nincs mit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 nkik: Adjatok nkik ti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Elmenvn, vegynk- ktszz pnz r kenyeret, hogy enni ad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Hny kenyeretek van? Menjetek s nzztek me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vn, mondnak: t, s kt ha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 nkik, hogy ltessenek le mindenkit csoportonknt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zsi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lepednek azrt szakaszonknt, szzv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n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vette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nyeret s a kt halat, s [rsz 7,34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 tekintvn, hlkat ada; s megszeg a kenyereket s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, hogy tegyk azok el; s a kt halat is elo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ek azrt mindnyjan, s megelged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radkot is szednek fel tizenkt tele kosrral, s a halakb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a kenyer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ttek, mint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n valnak fr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t. 14,22-36. Jn. 6,15-21.] azonnal knyszert tantvnya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ba szlljanak, s menjenek 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tls partra Bethsaida f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ot elbocs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utna pedig elbocs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ne a hegyre imdk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esteledk, a haj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val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gymag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mint v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z evezssel; mert a szl szembe f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s az j negyedik szakban hozzjuk mne a tengeren jrva; 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 vala haladni mell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ngeren jrni, kisrtetnek vl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il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nyjan l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egrmlnek.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nal megsz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onda nkik: Bzzatok; n vagyok, ne flj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bemne hozzjuk a hajba, s elllt [rsz 4,39.] a sz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ukban szer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mlkodnak s csodlkoz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okultak a kenyereken, mivelhogy 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vala kemnyed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kelve, eljutnak a Genezr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e, s 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helyt kiszlltak a hajbl, azonnal megisme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t az 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et befutvn, kezdk a betegeket a nyoszoly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-oda hordozni, a merre halljk val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ov bemegy vala a falvakba vagy vrosokba vagy majorokb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eket letevk a piaczokon, s kr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legalbb a ruh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lyt illethess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lahnyan csak illetk, [rsz 5,27.28. 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36.] meggyg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t. 15,1-20.] hozz gylnek a farizeusok s nmelyek az rstu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a kik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vn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n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sges, az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datlan kzzel esznek kenyeret, panaszk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arizeusok s a zsidk mind, a rgiek rendel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e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nek, hanemha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megmos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iaczr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sem esznek, ha meg nem mosakodnak; s sok egy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, a minek megtartst tvettk, poharaknak, korsknak, rzed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yoszolyknak megmo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arizeusok s az rstudk: Mi az oka, hogy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d nem jrnak a rgiek rendelse szerint, hanem mosd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zel esznek kenyer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 nkik: Igaz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kpmuta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29,13.] prfta, a mint meg van rva: Ez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kaival tisztel engem, 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tvol v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iba tisztelnek engem, ha oly tudomnyokat tantanak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 parancsolat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sten parancsolatjt elhagyva, az emberek rendelst tart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korsknak s poharaknak mosst; s sok egyb effl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Az Isten parancsolatjt szpen flre teszitek, az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magatok rendelst tartsto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zes azt mondotta: [2 Mz. 20,12.21,17.] Tiszteld atyd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da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: A ki atyjt vagy anyjt szidalmazza, halllal haljon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azt mondjtok: Ha valaki ezt mondja atyjnak vagy anyj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bn (azaz: templomi ajndk) az, a mivel megsegthetnl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mr nem engeditek, hogy az atyjval vagy anyjval valami jt tegy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 az Isten beszdt a ti rendelsetekkel, a melyet rendelt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efflt is cseleke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vn az egsz sokasgot, monda nkik: Hallgassatok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s rtstek m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semmi az emberen kvlval, a mi beme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,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4.15.]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he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hanem a mi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ki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 meg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nek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hzba ment vala be 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antv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pldza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Ti is ennyire tudatlanok vagytok-? Nem rtitek-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k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y az emberbe, semmi sem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het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 szvbe megy be, hanem a gyomrba; s az rnykszkbe ke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minden eledelt megtisz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tovbb: A mi a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, az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meg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onnan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emberek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nak a gonosz gondol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ek, parznasgok, gyilkossg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psok, telhetetlensgek, gonoszsgok, lnoksg, szemrmetlens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szem, kromls, kevlysg, bolond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ezek a gonoszsgok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ki, 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Mt 15,21-28.] onn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vn, elmne Trus s Sdon hatraib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 menvn, nem akar, hogy valaki szrevegye, de nem titkolha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llv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gy asszony, a kinek lenyban tiszttalan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s lbaihoz bor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asszony pedig pogny vala sro-fenicziai szrmaz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zze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b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onda nki: Engedd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fiak elgttessen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j a fiak kenyert elvenni, s az ebeknek v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felele s monda nki: gy van Uram; de hiszen az ebek is 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sztal alatt a gyermekek morzsalk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monda nki: E beszdrt, eredj e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kiment a te lenyod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za menvn, gy tall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kiment, a leny pedig az 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n ismt kimenvn Trus s Sdon hatraibl, a galileai tenger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, a Tzvros hatrai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nak nki egy nehezen szl siketet, s kr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v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ke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, mikor kivitte vala azt a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 magt, az jj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 flbe bocs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vn illet annak [rsz 8,23.] nyel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rsz 6,41. Jn. 11,41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intvn az gre, fohszkodk, s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Effata, azaz: nyilatkozzl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megnyilatkoznak annak flei: s nyelv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 megold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esen besz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1,43-45.] megparancsol nkik, hogy senkinek se mondjk el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l inkbb tiltja vala, annl inkbb hreszte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felett lmlkodnak vala, ezt mondvn: Mindent jl cselekedet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keteket is hallkk teszi, a nmkat is be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ban a [Mt.15,32-39.] napokban, mivel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nagy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, s nem volt mit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aghoz szltotta Jzu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t, s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akozom e sokasgon, mert immr harmad napja hogy velem van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mit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[rsz 6,34-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hen bocstom haz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k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az ton; mert nmely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sznne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pedig felelnek nki: Honnan elgthetn meg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kenyrrel itt e puszt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Hny kenyeretek van? Azok pedig mondnak: 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parancsol a sokasgnak, hogy telepedjenek 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 a ht kenyeret, s hlkat advn, megszeg, s a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nak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egy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okasg el te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egy kevs haluk i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lkat advn mond, hogy tegy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nek azrt, s megelgednek;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dk a maradk darabokat,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s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a kik ettek mintegy ngyezeren; s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a hajba szlla tantvnyaival, s mne Dalmnuta vid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a [Mt 16,1-12.] farizeusok, s kez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aggat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ei jelt kvnv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ogy ksrt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lelkben felfohszkodvn, monda: Mirt kvn jelt 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? Bizony mondom nktek: Nem [Mt. 12,39. Luk. 11,29.] ad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 ennek a nemzets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hagy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ismt hajba szlla, s a tls partra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felejtnek kenyeret vinni, s egy kenyrnl nem vala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Mt. 16,6. Luk. 12,1.] mondvn: Vigyzz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 a farizeusok kovsztl s a [rsz 3,6.] H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tanakodvn, mondnak: Nincs kenyer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szrevvn ezt, monda nkik: Mit tanakodtok, hogy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ek? [rsz 6,52.] Mg sem ltjtok- be s nem rtitek-? M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- a szv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tek lvn, nem lttok-? s fleitek lvn, nem hallotok-?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t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nyeret megszeg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nek, hny kosarat hoztato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rabokkal tele? Mondnak nki: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hetet a ngyezernek, hny kosarat hoztatok el darab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? Azok pedig mondnak: H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Hogy nem rtitek 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Bethsaidba mne; s egy vakot vivnek hozz s kr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llesse [rsz 6,56.]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fogvn a vaknak kezt, ki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falun kvl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b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vn [rsz 7,32.33. Jn. 9,6.] s kezeit re tvn, megk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 lt- valam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intvn, monda: Ltom az embereket, mint valami jr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kezeit ismt rvet annak szemeire, s feltekintete vl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le, s lt messze s vilgosan m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za kld, mondvn: Se a faluba be ne menj, se senkinek [rsz 7,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e mondd a falu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Jzus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Czzrea Filippi [Mt. 16,13-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uk. 9,18-27.] falvaiba; s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megkr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t, mon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Kinek mondanak engem az ember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felelnek: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nak; s nmelyek [rsz 6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lsnek; nmelyek pedig egynek a 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Ti pedig kinek mondotok engem? Felelvn pedig P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Te vagy a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jok parancsola, hogy [rsz 9,9.] senkinek se szljan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antani, hogy az ember Finak sokat [rsz 9,31.10,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. 16,21.17,22.20,18. Luk. 9,22.17,25.24,7.] kell szenved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ttetni a v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tl s rstudktl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napra feltm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nyilvn mondja vala. Pter pedig maghoz vo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e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rg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rdulv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ra tekintvn, megfedd P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Tvoz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Stn, mert nem gondolsz az Isten dolgaira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i dolg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ot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val egytt maghoz szltvn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Ha valaki n utnam akar [Mt. 10,38.16,24. Luk. 9,23.14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, tagadja meg magt, s vegye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ztj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ki [Mt. 10,39.16,25. Luk. 9,24.17,33. Jn. 12,25.] meg aka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a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, elveszti azt; valaki pedig elvesz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m s az evangyliomrt, az megtal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t hasznl [Mt. 16,26. Luk. 9,25.] az embernek, ha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t megnyeri, lelkben pedig krt v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it adhat az ember vltsg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alaki szgyel engem [Mt 10,33. Luk. 9,26.12,9.]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met e parzna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zet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embernek Fi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lni fogja azt, mi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monda nkik: Bizony mondom nktek, hogy vannak nmelyek az 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nem kstolnak addig hallt, [Mt. 16,28. Luk. 9,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g meg nem ltjk, hogy az Isten orszg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atalo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 nap [Mt. 17,1-13. Luk. 9,28-36. ] mlva maghoz vev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t s Jakabot s Jnost, s f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csupn magukban egy m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lto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ruhja fnye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igen fehr, mint a h, mihez hason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af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em fehrt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jelenk nkik Mzes Illssel egytt, s beszlnek vala Jzu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egszlalvn, monda Jzusnak: Mester, j nknk itt len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unk azrt hrom hajlkot, nked egyet, Mzesnek is eg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nek is eg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tudja vala mit beszl, mivelhogy megr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mada, mel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efog, 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za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,11. 2 Pt. 1,17.] Ez az n szerelmes Fiam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gas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nagyhirte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kintnek, senkit sem l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a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egyedl a Jz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llnak, megparancsol nkik, [rsz 8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enkinek se beszljk el, a mit lttak vala, csak a 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Fia a hallbl fel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a szt megtartk magukban, tudakozvn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t t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bl feltmad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ondvn: Mirt mondjk az rstudk,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llsnek kel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 nkik: Ills ugy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helyre 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t; de hogyan van az embernek Fir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3.] megrv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kell szenvednie s megvettetn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[Mt. 11,14.] mondom nktek, hogy Ills i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azt cseleke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, a mit akartak, a mint meg van [1 Kir. 19,2-20.] r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[Mt. 17,14-21. Luk. 9,37-42.] a tantvnyokhoz ment vala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ot lt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rstudkat, a kik azokkal verseng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sz sokasg meg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zonnal ellmlkodk, s hozzsi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krdez az rstudkat: Mit versengetek ezekk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egy a sokasgbl, monda: Mester, ide hoztam hozz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mat, a kiben nma lle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ol cs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a, szagg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tajtkot tr, a fo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korgatja, s elfonnyad. Mondm ht tantvnyaidnak, hogy zz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, de nem tud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 nki,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hitetlen nemzetsg, meddig leszek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letek? Meddig szenvedlek mg titeket? Hozzto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hozz vivk azt; s mihely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gltta azt, a llek azonnal szag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t; s lees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tajtkot trvn fetreng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 az atyjt: Mennyi ideje, hogy ez esett rajta? Az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Gyermeksge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akorta 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zbe is, vzbe is, hogy elveszt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d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t tehetsz, lgy segtsgl nknk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n raj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: Ha hiheted azt, [rsz 11,23.] minden lehet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ermek atyja pedig azonnal kilt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hullatssal monda: Hi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Lgy segtsgl az n hitetlensg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ikor ltta vala, hogy a sokasg mg ink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d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dorgl a tiszttalan lelket, mondvn nki: Te nma s siket ll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arancsolom nked, menj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bel ne men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lts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aggat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imne; az pedig oly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, annyira, hogy sokan azt mondjk vala, hogy meg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egfogvn kez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el; s a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ment vala a hzba, tantvnyai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: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em zhettk ki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k: Ez a faj semmivel sem z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, cs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sel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t. 17,22.23. Luk. 9,43-45.] onnt kimenvn, Galilen menne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nem akar, hogy valaki megtu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antja vala tantvnyait, s ezt mondja vala nkik: Az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 az emberek kezbe adatik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de h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, harmadna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. [rsz 8,31.10,32.33. Mt. 16,21.17,22.20,18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2.17,25.2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 [Luk. 18,34.] rtik vala e mondst, s fl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krd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ne [Mt. 18,1-9. Luk. 9,46-50.] Kapernaum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h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Mi felett vetekedtetek egymssal az 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hallgatnak, mert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felett vetekedtek vala az 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 [Mt 18,1. Luk. 9,46.22,24.] nagyob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lvn, odaszlt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monda nkik: Ha valaki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 [rsz 10,44.] lenni, legyen mind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utols s minden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vn egy gyermeke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lat az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 [rsz 10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vn azt,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z ilyen gyermek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et befogad az n nevemben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40.18,5. Luk. 9,48. Jn.13,20.] engem fogad be; s a ki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fogad, nem engem fogad be, hanem azt, a ki engem elbocs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pedig felele nki, mondvn: Mester, ltnk valakit, a k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d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Luk. 9,49.] z, a ki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minket; s elti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ivelhogy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: Ne tilts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senki sincs, a ki cso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z az n nevemben s mindjrt gonoszul szlhatn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nincs ellennk, [Mt 12,30. Luk. 9,50.] mellettn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innotok d egy pohr vizet [Mt. 10,42.] az n nev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 Krisztusi vagytok, bizony mondom nktek, el nem vesz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a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megbotrnkoztat egyet ama kicsi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n ben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nek, jobb annak, [Mt. 18,6. Luk. 17,2.] ha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kra, s a tengerbe v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egbotrnkoztat [Mt 5,30.] tged a te kezed, vgd le azt: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csonkn bemenned az letre, mint kt kzzel menned a gyehenn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thatatlan t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 n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6,24.] hal, s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 nem alu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 te lbad botrnkoztat meg tged, vgd le azt: jobb nked s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ned az letre, mint kt lbbal vettetned a gyehenn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olthatatlan t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 nem [vers 44.] hal, s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 nem alu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 te [Mt 5,29.] szemed botrnkoztat meg tged, vjd ki azt: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flszemmel bemenned az Isten orszgba, mint kt szemmel vettet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zes gyehenn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 nem [vers 44.46.] hal, s t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 nem alu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ki tzzel szatik meg, s minden ldozat [3 Mz. 2,13.] 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t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a [Mt 5,13. Luk. 14,34. Kol. 4,6.] s: de ha a s zt vesz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adtok zt nki? Legyen bennetek s, s legyetek bkben egym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nan pedig [Mt. 19,1-9.] felkelvn Judea hatraiba mne, a Jord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val rszen ltal; s ismt sokasg gyl vala hozz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szo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ismt tan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arizeusok hozzmenvn megkrdez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a szabad- frj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elbocstani, ksr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 nkik: Mit parancsolt nktek Mz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ondnak: Mzes [5 Mz. 24,1. Mt. 5,31.32.] megengedte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evelet rjunk, s elv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felelvn, monda nkik: A ti szvetek kemnysge miatt 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ezt a parancsolat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[1 Mz. 1,27.] a teremts kezdete ta frfiv s asszonny tere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elhagyja 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s anyjt; s ragaszkod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hez, [1 Mz. 2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nek ketten egy testt! Az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kt, hanem egy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 mit az Isten egybe szerkesztett, ember el ne vlasz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ha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ismt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A ki elbocstja [Mt. 5,32. Luk. 16,18.] feles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st vesz el,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el az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felesg hagyja el a frjt s mssal kel egy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[Mt. 19,13-15. Luk. 18,15-17.] gyermekeket hoznak hozz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ss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a tantvnyok pedig feddik vala azokat, a kik h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ezt ltvn, haragra gerjede s monda nkik: Engedj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a gyermekeket s ne tiltst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rt ily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: A ki nem gy fogadja az Isten orszg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, [Mt. 18,3. Luk. 18,17.] semmikpen sem megy be a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 [rsz 9,36.] vev azokat, s kezt rjok vetvn, meg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tnak indult vala, hozz futvn egy ember s letrde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krdez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J Mester, mit [Mt. 19,16-30. Luk. 18,18-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m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t elnyerhess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: Mirt mondasz engem jnak? Senki sem j,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,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rancsolatokat tudod: Ne parznlkodjl;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; ne lopj; h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bizonysgot ne tgy, krt ne tgy; tiszteljed atydat s anydat.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0,12-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felelvn, monda nki: Mester, mindezeket megtar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omt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rtekintvn, megkedv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 nki: Egy fogyatkozs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; eredj el, add el minden vagyonodat, s add a szegnyek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csed lesz mennyben; s je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[rsz 8,34. Mt.10,38.]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vn a keresz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elszomorodvn e beszden, elmne bsan; mert sok jszg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kintvn, monda tantvnyainak: Mily nehezen menne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orszgba, a kiknek gazdagsguk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vnyok pedig lmlkod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n; de Jzus ismt fele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Gyermekeim, mily nehz azoknak, [Zsolt. 62,11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7.] a kik a gazdagsgban bznak, az Isten orszgba bemen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 a tevnek a t fokn tmenni, hogynem a gazdagna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 beju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mg inkbb lmlkodnak vala, mondvn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vezlhet te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rjuk tekintvn, monda: Az embereknl lehetetlen, de 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l; mert az Istennl minden lehet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er kezd mondani nki: m, mi elhagytunk minden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: Bizony mondom nktek, senki sinc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ta hzt, vagy fitestvreit, va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t, vagy atyj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yjt, vagy felesgt, vagy gyermekeit, vagy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it n ret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vangyliom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szzannyit ne kapna most ebbe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hzakat, fitestvr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eket, anykat, gyermekeket s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et,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tt;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lgon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Mt. 19,30.20,16. Luk. 13,30.] pedig lesznek utolsk, s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ols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an valnak pedig Jeruzslembe menve fel;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y vala Jz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lmlkodnak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flnek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aga mell vvn, kezde nkik szlni azokrl a dolgokrl,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31. Mt. 20,17-19. Luk. 18,31-34.] mik majd vel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m, felmegynk Jeruzslembe, s az embernek Fi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1.9,31. Mt. 16,21.17,22.20,18. Luk. 9,22.17,25.24,7.] tada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nak s az rstudknak, s hallra krhozt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csfo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ostoro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de harmadnapon fel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jrulnak Jakab s Jnos, a Zebedeus fiai, [Mt 20,20-28.]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ester, szeret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a mire krnk, tedd meg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Mit kvntok, hogy tegyek vel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 nki: Add meg nknk, hogy egyiknk jobb ke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sikunk pedig bal keze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k: Nem tudjtok, mit krtek. Megihatjtok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36.] pohrt, a melyet n megiszom; s megkeresztelkedhett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20,22. Luk. 12,50.] azzal a keresztsggel, a melylye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ke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 nki: Megtehetjk. Jzus pedig monda nkik: A po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, a melyet n megiszom, megiszsztok, s a keresztsgge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lyel n megkeresztelkedem, megkeresztelked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n jobb s bal 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lst nem az n dolgom mega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azok lesz az, a kiknek elksz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vn ezt a tz tantvny, haragudni kezdnek Jakabra s Jno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aghoz sz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a nkik: Tudjtok, hogy az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jedelmeknek [Mt. 20,25. Luk. 22,25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atnak, uralkodnak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jaik hatalmaskodna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m gy l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; hanem, a ki nagy akar lenni [rsz 9,3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az legyen a ti szolg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et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 lenni, mindenkinek szolgja leg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mbernek Fia s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nki szolgljanak, hanem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on, s a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vltsgul soka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ikba rkeznek: 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s nagy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ikbl kimennek vala, a Timeus fia, a vak [Mt 20,29-34. Luk. 18,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.] Bartimeus, ott le az ton, koldu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meghall, hogy ez a Nzreti Jzus, kezde kiltani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, Dvidnak Fi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an fedd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hallgasson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l jobban kil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: Dvidnak Fi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Jzus megllvn, mond, hogy hvj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k va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kot, mondvn nki: Bzzl;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v t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pedig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jt ledobvn, s felkelvn, Jzushoz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: Mit akarsz, hogy cselekedjem veled? A 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Mester, hogy lss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: Eredj el, a te hited megtartott [rsz 5,34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2. Luk. 7,50.8,48.17,19.18,42.] tge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onnal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vilga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vala Jzust 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[Mt. 21,1-9. Luk. 19,29-38. Jn. 12,12-16.] Jeruzslem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nek, Bethfag s Bethnia fel, az olajfk hegynl, elk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Eredjetek abba a faluba, a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van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bba bejuttok, azonnal talltok e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mhet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nem lt mg soha; azt oldjtok el s hozztok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azt mondja nktek: Mirt [rsz 14,14.] teszitek e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: Az rnak van szksge r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elbocstja azt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nek azrt s megtallk a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mhet, az ajtnl kv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nl, s elold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tt 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pedig nmelyek mondnak nkik: Mit mvel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oldjtok a vem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felelnek nkik, gy, a mint Jzus megparancsolta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 vivk a vemhet Jzushoz, s rvetk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ika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e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n pedig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ikat az tra tertk, msok pedig g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delnek vala a fkrl s az tra hnyj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mennek, s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, kiltna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snna! ldott, a ki [Zsolt. 118,25.26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ev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a mi Atynknak, Dvidnak orszga, a mel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ev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snna a magassg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[Mt. 21,12-22. Luk. 19,45-48.] Jzus Jeruzslemb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plomba; s minde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zvn, mivelhogy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r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ne Bethniba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nap, mikor Bethnibl kimentek vala, megh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tvn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fgeft, a mely leveles vala, odamne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n tallna valamit rajta: de odarvn ahhoz, levlnl egyebet s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talla; mert nem vala fgersnek ide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vn Jzus, monda a fgefnak: [vers 20.]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ne 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ad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en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eruzslembe rkez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bemenvn a templomba, kezd ki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, a kik a templomban rulnak s vsrolnak vala; a pnzv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ait, s a galambrsok szkeit pedig felforg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engedi vala, hogy valaki ednyt vigyen a templomon kere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ant vala, mondvn nkik: Nincsen- megrva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6,7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am imdsg hznak neveztetik minden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Ti pedig 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1.] rablk barlangjv tettte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hallk az rstud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, s tanakodnak vala, hogy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on veszthetn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Mert flnek [Luk. 19,47.] val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mivel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sz sokasg lmlkodik 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beestveledk, kimne a vros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pedig, a mikor mellette mennek el, ltjk vala, hogy a fg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vers 14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szr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r visszaemlkezvn, monda nki: Mester nzd, a fgefa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koztl, kiszr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felelvn, monda nkik: Legyen hitetek Ist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 mondom [Mt. 17,20.21,24. Luk. 17,6.] nktek, ha valaki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ennek a hegynek: Kelj fel s ugorjl a tengerbe! s szv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elkedik, hanem hiszi, hogy a mit mond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ik, meg lesz nk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mon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ondom nktek: A [Mt. 21,22. Jn. 14,13.] m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e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tek, higyjtek, hogy mindazt megnyeritek, s meglszen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imdkozva megllotok, bocssstok meg, ha valaki ellen va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naszotok van; hogy a ti mennyei Atytok is megbocsssa nk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teket. [Mt. 5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[Mt. 6,14.15.] ti meg nem bocstotok, a ti mennyei Atyto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ja meg a ti vtke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Jeruzslembe mennek. Miko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mplomb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ennek [Mt. 21,23-27. Luk. 20,1-8.] val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z rstu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Micsoda hatalommal cselekszed ezeket? s ki adta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talmat, hogy ezeket cseleked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krdek egy dol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jetek meg nkem, akkor megmondom nktek, hogy mifle hatalom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cselekszem ez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nos keresztsge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a-, vagy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feleljet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tanakodnak vala mag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Ha azt mondju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fogja mondani: Mirt nem hittetek teht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t mondjuk: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- flnek vala a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Mert minde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tartja vala Jnosrl, hogy valban prfta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vn teht, mondnak Jzusnak: Nem tudjuk. Jzus is felelvn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 mondom meg nktek, mifle hatalomnl fogva cselek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e nkik pldzatokban beszlni: [Mt. 21,33-46. Luk. 20,9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embe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1.2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ltetet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 gyepv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t sa, s tornyot pte, s kiad azt munksoknak, s eluta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aga idejben szolgt klde a munksokhoz, hogy kap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soktl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egfogvn azt, megverk, s resen kldk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 klde hozzjuk egy msik szolgt; azt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doblvn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, s gyalzattal illetve, visszakl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smt msikat klde; ezt ped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: s sok msokat; n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ervn, nmelyeket pedig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pedig mg egy egyetlen szerelmes fia is vala, utoljra az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 hozzjok, ezt mondvn: A fiamat meg fogjk becs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a munksok azonban ezt mondk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; jer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mink le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fogvn azt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, [Zsolt. 13,12.] 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vl ve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 cselekszik h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ura?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elveszti a munksoka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soknak a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z rst sem olvasttok-?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vetett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a szeglet fejv. [Zsolt. 118,22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tl lett ez, s csodlatos a mi szemei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yekez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fogni, de fltek a sokasgtl. Mert tud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pldzatot ellenk mondotta. Azrt elhagy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tovbb 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ldnek hozz nmelyeket a farizeusok s a Herdes prti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fogjk [Mt. 22,15-22. Luk. 20,20-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besz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odamenvn, mondnak nki: Mester, tudjuk hogy igaz vag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ondolsz senkivel; mert nem tekintesz emberek szemlyre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 szerint tantod az Istennek tjt. Szabad- a csszrnak 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tni vagy nem? Fizessnk- vagy ne fizess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ismer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mutatsukat, monda nkik: Mit ksrtetek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atok nekem egy pnzt, hogy ls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hoz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Ki ez a kp s a felrs?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nak nki: A Cssz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k: Adjtok [Rm. 13,7.] meg a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szr, a Csszrnak, s a mi az Isten, az Isten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mlk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[Mt. 22,23-33. Luk. 20,27-38.] hozz Sadduczeusok, a ki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, hogy nincsen feltmad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, Mzes [5 Mz. 25,5.6.] azt rta nknk, hogy ha vala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estvre meghalt, s felesget hagyott htra, gyermekeket pe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ott, ak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vegye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testvre, s tmass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t a fitestv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n valnak teht fitestvr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sge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de meghal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t nem hag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sodik elvev az asszonyt, de meghala, s mag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hagya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madik is hasonlkp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 a ht elvev azt, s magot nem hagynak. Legutoljra meghal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tmadskor teht, mikor feltmadnak, mely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lesz a feles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a htnek a felesge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 nkik: Avagy nem azrt tvelyegtek-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meritek az rsokat, sem az Istennek hatal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kor a hallbl feltmadnak, sem nem hzasodnak, sem frjhez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, hanem olyanok lesznek, mint az angyalok a menny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ottakrl pedig, hogy feltmadnak, nem olvasttok- a M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ben, a csipkebokornl, hogy mi mdon szlott nki [2 Mz. 3,2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, mondv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brahm Istene, s Izsk Istene, s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nem holtaknak, ha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Istene. Ti teht igen tvelyeg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hozz menvn egy az rstu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ked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tta vala, s tudvn, hogy jl megfelele nkik, megkrd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ik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[Mt. 22,34-40. Luk. 10,25-28.] parancso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felele nki: Minden parancso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4.5.] Halljad Izrel: Az r, a mi Istennk egy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ssed azrt az Urat, a te Istenedet 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eljes elm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E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arancso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pedig hasonlatos ehhez: [3 Mz. 19,18.] Szeresd felebarto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agadat. Nincs ms ezeknl nagyobb parancso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 az rstud: Jl van, Mester, igazn mondd, hogy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van, s nincsen kvle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eret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teljes el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teljes ll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szeretni embernek felebartjt, mint [1 Sm. 15,2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r minden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nl s vres ldozat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ltvn, ho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felelt vala, monda nki: [Csel. 26,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.] Nem messze vagy az Isten orszgt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enki sem meri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krd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e Jzus s monda, a mint a templomban tant vala: Mi 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az rstudk, [Mt. 22,41-46. Luk. 20,41-44.] hogy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[Zsolt. 110,1.] Dvid maga mondotta a [2 Sm. 23,2.] Szent L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al: Monda az r az n uramnak: lj az n jobb 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g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 a te ellensgeidet lbaid al zsmoly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ht maga Dvid neve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Urnak, mimdon fia ht nki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 hallga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ban: rizkedjetek az rstudk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t. 23,5-7. Luk. 20,45-47.]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 jrnak hos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ik a piaczokon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ylekezetekben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seket, s a lakomk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knek hz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sztik [Mt. 23,14. Luk. 20,4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sszan imdkoznak: ezek slyosabb tlet al 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lvn Jzus a templomperselynek tellenben, nzi vala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 miknt vet pnzt a perselybe. [2 Kir. 12,9.] Sok gazdag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vet vala ab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 asszony is [Luk. 21,1-4. ] od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kt fill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az egy negyed pnzt vete b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vn tantvnyait, monda nkik: Bizony mondom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szeg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 asszon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vetett, hogynem mind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selybe vetet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ok mindnyj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leg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etnek; ez pe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n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je csak volt, mind bev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vagy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[Mt. 24,1-42. Luk. 21,5-36.] templombl kimne, m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e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: Mester, nzd, mil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s 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 nki: Ltod ezeket a nagy pleteket?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ra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 le nem rombo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olajfk hegyn l vala, a templom tellen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ukban Pter, Jakab, Jnos s And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d meg nknk, mi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ek meg ezek; s mi &lt;lesz&gt; a jel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ek beteljesed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 nkik, kezd mondani: Meglsstok, hogy valak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itessen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sok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ajd az n nevemben, a kik azt mondj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kat elhi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hallani fogtok hborkrl s hbork hr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ljetek, mert meg kell l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de &lt;ez&gt; mg nem a 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zet nemzet ellen, s orszg orszg ellen tmad; s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ok mindenfel, s lesznek hsgek s hbors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knak kezdetei ezek. Ti pedig vigyzzatok magatokra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szkeknek adnak t [Mt. 10,17.18. Jn. 15,19.] tit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kben vernek meg titeket, s helytartk s kirlyo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anak n rettem, bizonysgu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hirdettetnie kell az evangyliomnak minden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fogva visznek, hogy tadjanak titeket, ne aggodalmaskod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hogy mit szljatok, s ne gondolkodjatok, hanem a mi ad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bban az rban, azt szljtok; mert nem ti vagyt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ok, hanem a Szent L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 fogja pedig adni testvr testvrt, atya gyermekt; s mag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adnak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le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te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sek minden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n nevemrt; de a ki mindv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arad, az megtar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[Dn. 9,27.] ltjtok a pusztt utlatossgot,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el prfta szlott, ott llani, a hol nem kellene (a ki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4.10. Mt. 24,15.] olvassa, rtse meg), akkor a kik Jdeban le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ssanak a hegye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edig le ne szlljon a hzba, se be ne menj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l valamit kivi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za ne trjen, hogy ruhjt elvi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pedig a terhes s a szoptat asszonyoknak azokban a nap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tok pedig, hogy a ti futstok ne tlen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ok a [Dn. 12,1.] napok olyan nyomorsgosak lesznek, a mil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lg kezdete ta, a melyet Isten teremtett, mind ez ideig nem vol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is 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 r meg nem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ette volna azokat a napokat, egyetle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meneklne meg; de a vlasztottakrt, a kiket kivlaszt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ette azokat a nap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kkor ezt mondja nktek valaki: m itt [Mt. 24,23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3.] a Krisztus, vagy: m amott, ne higy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mis Krisztusok s hamis prftk tmadnak, s jeleket s csod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nek, hogy elhitessk, ha lehet, &lt;mg&gt; a vlasztottak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pedig vigyzzatok; 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gmondottam nktek m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okban a napokban, azutn a nyomorsg utn, a 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i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d nem fnyl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g csillagai lehullanak, s az egek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almass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nd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megltjk [Mt. 24,30.25,31.26,64. Luk. 21,27.] az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nagy hatalommal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elkldi az [Mt. 13,4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t, s egybegyjt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it a ngy szel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trtl az g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gefrl [Mt. 24,32. Luk. 21,29.] vegytek pedig a pldt.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 mr zsendl, s levelet hajt, tudjto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 n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kpen ti is, mikor ltjtok, hogy ezek meglesznek, tudjtok m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n, az a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, hogy el nem mlik ez a nemzetsg, a mg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nek minde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mlnak, de az n beszdeim soha el nem mlnak. [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,8.51,6. Zsolt. 102,27. Zsid. 1,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l a naprl s rrl pedig senki semmit sem tud, sem az gb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ok, sem a Fi, hanem csak az At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jetek, vigyzzatok s imdkozzatok; mert nem tudjtok,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,44.25,13. Luk. 22,40.]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z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mint az az ember, a [Mt. 25,14. Luk. 19,12.] ki messze tra kel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 elhagyvn, s szolgit felhatalmazvn, s kinek-kinek a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t megszabvn, az ajtnllnak is megparancsolta, hogy vigyz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azrt, mert nem tudjtok, mikor rkezik meg a hznak 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e- vagy jflkor, vagy kakasszkor, vagy reggel? [Luk. 12,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, ha hirtelen megrkezik, ne talljon titeket alud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et pedig nktek mondok, mindenkinek mondom: Vigyzz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nap mulva pedig hsvt vala [Mt. 26,1-5. Luk. 22,1-2. Jn. 11,5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7.] s a kovsztalan kenyerek nnep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z rstu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akodnak vala, hogy csalrdsggal mimdon fogjk me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mondjk vala: Ne az nnepen, hogy a np fel ne zend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thniban [Mt. 26,6-13. Jn. 12,1-8.] a poklos Si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l vala, a mint asztalhoz le, egy asszony mne oda, a k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bstrom edny vala valdi s igen drga nrdus olajjal; s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labstrom ednyt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&lt;azt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hborognak vala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mondnak: Mire val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lajnak ez a tkozl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 lehetett volna azt adni hromszz pnznl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rt, s odaa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gnyekne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zgoldnak vala el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: Hagyjatok bkt nki; mirt bnt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j dol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t n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5 Mz. 15,11.] a szegnyek mindenkor veletek lesznek, s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karjtok, jt tehette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de n nem leszek mindenkor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telt, azt tev: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gkente az n testemet a teme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: Valahol csak prdikljk ezt az evangyliom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vilgon, a mit ez az asszony cselekedett, azt is hirdetni fog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Jds, az Iskariotes, [Mt. 26,14-16. Luk. 22,3-6.] e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elmn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hoz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oknak elru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, a mint meghall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, s igrk, hogy pnzt 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 pedig keresi vala, mimdon rulhatn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 alkalo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ovsztalan [Mt. 26,17-19. Luk. 22,7-13.] kenyerek nnep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mikor a hsvti brnyt vgjk vala, mondnak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: Hol akarod, hogy elmenvn megksztsk, hogy megehes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vti br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kld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monda nkik: Menjet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ba, s egy embe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, a ki egy kors vizet vis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ov bemegy, mondjtok a hzi gazdnak: A Mester krdi: hol v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lls, a hol megeszem az n tantvnyaimmal a hsvti br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t nktek egy nagy vacsorl hzat berendezve, kszen: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stek el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k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s jutnak a vrosba, s gy tal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nkik megmondotta, s elksztk a hsvti b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st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oda mne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lelnek s esznek vala monda Jzus: Bizony mondom nktek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elrul engem, a [Mt. 26,20-29. Luk. 22,14-23. Jn. 13,21-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velem e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kezdnek szomorkodni s nki egyenknt mondani: Csak nem n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is: Csak nem 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 nkik: Egy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 velem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t a t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nek Fia jllehet elmegy, a mint meg van rv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; de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z embernek, a ki az embernek Fit elrulja; jobb lenne an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, ha nem szletet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vnek, vvn Jzus a kenyeret, s hlkat advn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nkik, mondvn: Vegytek, egytek; ez az n testem. [1 Kor. 11,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vn a poharat, &lt;s&gt; hlkat advn, ad nkik; s ivnak ab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Ez az n vrem, az j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 &lt;vre,&gt; a mely soka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on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, nem iszo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ig, a mikor mint jat iszom azt az Isten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icsretet nekelve kimennek az olajfk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Jzus: Ezen az jszakn [Mt. 26,30-35. Luk. 22,3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.39.] mindnyjan megbotrnkoztok bennem; mert meg van rva: Megv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ak. 13,7.] a psztort, s elszlednek a juh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[rsz 16,7.] feltmadsom 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fogok felmenni Galil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onda nki: Ha mindnyjan megbotrnkoznak is, de n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t. 26,34. Luk. 22,34.] monda nki Jzus: Bizony mondom nk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, ezen az jszakn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akas [Jn. 13,38.] ktszer szl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szor tagadsz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annl inkbb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vala: Ha veled egytt kell is meghaln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kpen meg nem tagadlak tged. Hasonlkpen szlanak vala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[Mt. 26,36-46. Luk. 22,40-46. Jn. 18,1.2.] ama hely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nek Gecsemn a neve; s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ljetek le 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g imd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ga mell vev Ptert s Jakabot s Jnost, s kezde rettegn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[Jn. 12,27.] Szomor az n lelkem mind hall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atok itt, s vigyz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kevs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menv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esk, s imdkozk, hogy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tsges, mlj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z az 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Abba, Atym! Minden lehetsges nked. Vid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arat; [rsz 10,38.] mindazltal ne az n akaratom &lt;legyen meg,&gt;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 visszatre s aluva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onda Pternek: Si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zol? Nem brtl egy rig vigyz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s imdkozzatok, hogy ksrtetbe ne jussatok; a llek ug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, de a tes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elmenvn, imdkozk, ugyanazon szavakkal sz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or pedig visszatre, ismt aluva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rt a szem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ehezedtek vala, s nem tudtk mit feleljen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szor i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, s monda nkik: Aludjatok immr s nyugo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g;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ra; m az embernek Fia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zbe a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e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njnk: m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t, a ki engem elr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jrt mg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vala, [Mt. 26,47-58. Luk. 22,47-55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2-18.]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Jds, egy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 vele egytt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, fegyverekkel s botokka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tl, az rstudkt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ulja pedig jelt ada nkik, mondvn: A kit megcskolok maj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; fogjtok meg azt, s vigytek el bizton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jutvn, azonnal hozzmne, s monda: Mester! Mester! s megcsk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rvetk kezeiket, s megfo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gy az ott 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lyjt kivonvn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szolgj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a, s levg annak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felelvn, monda nkik: Mint egy rablra,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-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kkel s botokkal, hogy megfogjatok engem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ta nlatok valk, a templomban tantva, s nem fogtatok meg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&lt;szksg,&gt; hogy az rsok beteljese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hagy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ndnyjan elf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ifj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kinek testt csak egy gyolcs ing takart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o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f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hagyva az ingt, meztelenl elszalad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vk Jzus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 gylnek mindnyja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s az rstu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 pedig tvolr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be egs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udvarig: s ot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kkal, s melegszik vala a t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[Mt. 26,59-68. Luk. 22,63-71. Jn. 18,19-24.] pedig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tancs bizonysgot keresnek vala Jzus ellen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tall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kan tesznek vala &lt;ugyan&gt; hamis tanbizonysgot ellene,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ttelek nem valnak megegy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mely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nek s hamis tanbizonys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llene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hallottuk, mikor ezt mond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Jn. 2,19.] lerontom ezt a k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 templomot, s hrom nap alatt mst ptek, a mely nem kz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t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g gy sem vala egy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odallv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re, megkrd Jzust, mondvn: Semmi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sz-? Mifle bizonysgot tesznek ezek te ell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5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.] pedig hallgat vala, s semmit sem fel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megkrd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s monda nki: Te vagy- a Krisztu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&lt;Isten&gt;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jtok majd az embernek Fit 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talomnak jobbjn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z g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pedig megszaggatvn ruhit, monda: Mi szksgnk van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kr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tok a kromlst. Mi tetszik nktek? Azok pedig hallra ml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nyjan. [Jn. 19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elfedn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ni nki: Prftlj! A szolgk pedig arczul csapdoss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Pter lent [Mt. 26,69-75. Luk. 22,56-62. Jn. 18,17.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7.] vala az udvarban, od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e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 szolgl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vn Ptert, a mint melegszik vala, rtekintvn, monda: 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reti Jzussal v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tagad, mondvn: Nem ismerem, s nem is rtem, mit mondas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 a tornczra; s a kakas megszl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olgl pedig meglt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ezd ismt mondani az ott llknak: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ismt megtagad. De 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va az ott llk ism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ternek: Bizo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 vagy; mert Galileabeli is vagy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d &lt;is&gt; has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kezde tkozdni s 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, hogy: Nem ismerem azt az embe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esz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sodszor szla a kakas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rnek eszbe juta a beszd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 [vers 30.] Jzus mondott vala, hogy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akas kt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na, hromszor megtagadsz eng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rva fak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jrt reggel [Mt. 27,1.2. Luk. 26,66.23,1. Jn. 18,28.] tanc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a vnekkel s rstudkkal, s az egsz ta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 Jzust, elvivk s tadk Piltu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iltus: [Mt. 27,11-30. Luk. 23,2-25. Jn. 18,29.19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agy- a zsidk kirlya?  pedig felelvn, monda nki: Te mond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vdol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ismt megk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Semmit sem felelsz-?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 tanbizonysgot szlnak 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[rsz 14,6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.] semmit sem felele, annyira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elcsudl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nknt pedig egy foglyot szokott vala elbocstani nkik, a kit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egy Barabbs nev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e ama lzadkkal egyt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zads alkalmval gyilkos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k val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okasg kiltvn, kezd krni &lt;Piltust&gt; arra, a mit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esz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felele nkik, mondvn: Akarjtok-, hogy elbocss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a zsidk kirl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udja vala, hogy irg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zb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. [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4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azonban felindtk a sokasgot, hogy inkbb Barabbst bocs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felelvn, ismt monda nkik: Mit akartok teh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m ezzel, a kit a zsidk kirlynak mondo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 ismt kiltnak: Fesz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monda nkik: Mert mi rosszat cselekedett? Azok pedig a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an kiltanak vala: Fesz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eleget akarvn tenni a sokasgnak, elbocst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rabbst, Jzust pedig megostoroztatvn,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a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esz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tzek pedig el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udvar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be, a m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z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hvk az egsz csap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bor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nt koszort tevnek a fej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ez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eni: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lgy, zsidk kir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rik vala a fejt ndszllal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trdet haj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[Mt. 27,31-56. Luk. 23,26-49. Jn. 19,16-30.] kicsfo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levetk rla a bbor ruht, s a maga ruhi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k; s kivi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gfesz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nyszertnek egy 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bizonyos czirnei Simo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Mt. 27,32. Luk. 23,26.] ki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Alekszndernek s [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3.] Rufusnak az atyjt, hogy vigy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v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Golgotha [Mt. 27,33-44. Luk. 23,32-43. Jn. 19,17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nev&gt; helyre, a mely megmagyarzva annyi, mint: koponya hel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Zsolt. 69,22.] mirhs bort adnak vala nki inni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ogad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esz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o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[Zsolt. 22,19.] sorsot v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ra, ki mit kap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hrom ra, mikor megfe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hoztatsnak oka pedig gy val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 felrva: A zsidk [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37. Luk. 23,38. Jn. 19,19.]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 rablt is megfesztnek vele, egyet jobb s egyet bal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teljesed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2.] az rs, a mely &lt;azt&gt; mondj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szmllta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r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szidalmazz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fejket hajtogatv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Hah! a ki [rsz 14,58.] lerontod a templomot, s hrom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d meg magadat, s szllj le a kere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kpen pedi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 is, csfolodvn 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tudkkal egytt mondjk vala: Msokat megtartott, magt nem b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isztus, az Izrel kirlya, szlljon le most a kere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uk s higyjnk. A kiket vele fesztettek meg, azok is szidalma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hat [Mt. 27,45-54. Luk. 23,44-48. Jn. 19,28-30.] r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tmada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lencz 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lencz rakor fennszval kilta Jzus mondvn: [Zsolt. 22,2.] E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! Lamma Sabaktni? a mi megmagyarzva annyi, min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! mirt hagyl el eng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meghallvn ezt az ott 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ondnak: m I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ember pedig odafutamodk s egy szivacso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eczettel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dszlra tzvn, inni ada nki, mondvn: Hagyjtok el, lssuk, 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, hogy leve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nagy [Mt. 27,50. Luk. 23,46. Jn. 19,30.] fennsz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vn kibocst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templom krptj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ljig kett ha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 szzados, a ki vele tellenben ll vala, hogy ek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va bocst ki lelkt, monda: Bizony, ez az ember Isten Fia va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 pedig asszonyok is, a kik [Mt. 27,55.56. Luk. 23,49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25.] tvolrl nzik vala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Mria Magdalna,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2.3.] s Mria, a kis Jakabnak s Jzsnak anyja, s Sal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, mikor Galileban vala, akkor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szolg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nki; s sok ms asszony, a kik vele mentek vala fel Jeruzs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immr est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Mt. 27,57-61. Luk. 23,50-55. Jn. 19,38-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hogy pntek vala, azaz szomb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n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arimathiai Jzsef, egy tisztessges tancsbeli, a ki mag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a vala az Isten orszgt; bemne btran Piltushoz, s kr Jz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csodlkozk, hogy immr meghalt volna; s maghoz hiva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zadost, megkr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ha rgen halt-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tudvn a szzadostl, odaajndkoz a testet Jzsef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gyolcsot vsrolvn, s lev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b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gyolcsb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elyez egy srboltba,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bl vala kivgva;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gerte a srbolt sz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a Magdalna pedig s Mria, a Jzs &lt;anyja,&gt; nzik vala, 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lmult a szombat, [Mt. 28,1-8. Luk. 24,1-12. Jn. 20,1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a Magdalna, s Mria a Jakab &lt;anyja&gt;, s Salom, drga ken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rlnak, hogy elmenvn, megken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orn reggel, a ht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a srbolthoz 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jk vala mag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Kicsoda hengerti el nkn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bolt szj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datekintvn, ltk, hogy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van hengertve; mert felette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menvn a srboltba, ltnak egy ifjt lni jobb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fehr ru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; s megfle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 nkik: Ne fljetek. A Nzreti Jzust keresite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szttetet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ott, nincsen itt; m a hely, a ho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njetek el, mondjto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 s Ptern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yen Galileba; ott meglt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mint megmond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[rsz 14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hama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elfutnak a srbolttl, mert flelem s lmlk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ta vala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senkinek semmit sem szlnak, mert f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reggel, a htn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ott vala, megjel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Mria Magdalnnak, a k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Luk. 8,2. Jn. 20,11-18.]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a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elmenvn, megjelent azoknak, a kik vele valnak &lt;s&gt; keseregn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n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ikor hallottk, hogy 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 vala, nem h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jelenk [Luk. 24,13-35.] meg ms alak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, mikor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men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is elmenvn, megjelent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nek; ezeknek sem hi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utn, mikor asztalnl lnek vala megjelenk magnak a [Luk. 24,36-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20,19-23. 1 Kor. 15,5.] tizenegynek, s szemkre hn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 kemnyszv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azokna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eltma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k vala, nem hiv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Elmenvn e szles vilgra, hirdesstek az evangylio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remt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hiszen s megkeresztelkedik, idvezl; a ki pedig nem his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rh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at pedig, a kik hisznek, ilyen jel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: az n nevemben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znek; [Csel. 2,4.11.10,46.] j nyelveken sz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gykat [Luk. 10,19. Csel. 28,3-6.] vesz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ha valami hal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znak, meg nem rt nkik: betegekre [Jak. 5,14.15.] vetik kezei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rt, minekutna szlott vala nkik, felvitetk [Luk. 24,50-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1,4-11.] a mennybe, s le az Istennek jobbjra. [Zsolt. 110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. 7,5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kimenvn, prdiklnak mindentt, az r egytt munkl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n az gt a [Csel. 14,3. Zsid. 2,4.] jelek lta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k vala. m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