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31 Kor.;PL APOSTOLNAK A KORINTHUSBELIEKHEZ RT ELS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Jzus Krisztusnak Isten [Gal. 1,1.] akaratbl elhvott aposto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Sosthenes, [Csel. 18,17.] az atya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Isten gylekezetnek, a mely Korinthusban van, a Krisztus Jz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szentelteknek, [1 Kor. 6,11.] elhvott szenteknek, mindazokkal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k a mi Urunk Jzus Krisztus nevt segtsgl hvjk brmely hel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gokn s a min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gyelem nktek s bkessg Ist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[2 Kor. 1,2. Rm. 1,7. Efz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Atynktl, s az r Jzus 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t [Efz. 1,15.16. Rm. 1,8.] adok az n Istenemnek mindenkor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ek az Isten ama kegyelmrt, mely nktek a Krisztus Jz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velhogy [Kol. 1,9-11.2,5-7.] mindenben meggazdagodtato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n beszdben s minden [1 Kor. 12,8.] ismeret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mint meg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tetett ti [Rm. 1,16. 2 Kor. 1,21.] bennetek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val bizonysg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y, hogy semmi kegyelmi ajndk nlkl nem s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,11.] vrvn a mi Urunk Jzus [Fil. 3,20. Tit. 2,13.]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jelen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i [2 Kor. 1,21.] meg is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titeket mindvgig [Kol. 1,22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13.5,23.] feddhetetlensgben, a mi Urunk Jzus Krisztusnak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[1 Thess. 5,24.] az Isten, ki elhvott [Jn. 15,5.] tite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val, a mi Urunk Jzus Krisztussal val [Rm. 8,16.17.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lek azonban titeket atymfiai, a mi Urunk Jzus Krisztus nev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nyjan egykpen szljatok s ne legyen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tek szakadso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yetek teljesen [Fil. 3,16.] egyek ugyanazon rtelemben [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,2.3.15.16.] s ugyanazon vlem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megtudtam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ek atymfiai a Klo embere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hogy [Jak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engsek vanna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t rtem pedig, hogy mindenitek ezt mondj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l [rsz 3,3-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[Csel. 18,24-26.] n meg Apolls, n meg Kfs, 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rszekre osztatott- a Krisztus? Vajjon Pl feszttetett-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, vagy a Pl [Mt. 28,19.] nevre kereszteltettetek-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at adok az Istennek, hogy senkit sem kereszteltem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ve [Csel. 18,8.] Krispust [Rm. 16,23.] s Gj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laki azt ne mondja, hogy a magam nevre kereszte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m azonban Stefana hzanpt [rsz 16,15.17.] is, ezenk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om, hogy valakit mst kereszteltem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z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 a Krisztus, hogy kereszteljek, hanem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vangyliomot hirdessem; de nem szlsban val [rsz 2,4.13. 2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6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, hogy a Krisztus keresztje hibaval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ere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beszd bolondsg ugyan azoknak, a kik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6.] elvesznek; de neknk, [2 Kor. 4,3.] kik megtartatunk,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 van rva: Elvesztem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9,14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elmeseknek rtelmt elv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[Jb. 12,1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3,18.]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? [Jb. 17,20.] hol az rstu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e vilgnak vitzja? Nemde nem bolondsgg tette- Isten e vil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ekutna az Ist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ben [Mt. 11,25. Luk. 10,21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9-23.] nem ismerte meg a vilg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ltal az Istent, tet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, hogy az igehirdets bolondsga ltal tartsa meg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zsidk jelt [Mt. 12,38. Jn. 4,48.] kvnnak,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ke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 Krisztust [rsz 2,2.] prdikljuk, mint megfesztett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 ugyan botrnkozst, [Mt. 11,16. Jn. 6,61. Rm. 9,32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34.]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pedig [rsz 2,14.] bolonds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de magoknak a hivatalosoknak, gy zsidknak, min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t, Istennek hatalmt [Rm. 1,16.] s Istennek [vers 30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3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 bolondsg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 az embereknl, 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sg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az ember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kintstek csak a ti hivatstokat, atymfiai, hogy nem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vattak&gt; [Mt. 11,25. Jn. 7,48. Jak. 2,5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test szerin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hatalmasak, nem sokan nemes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vilg bolondjait vlasztotta ki magnak az Ist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ts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et; s a vil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eit vlasztotta ki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, hogy megszgyents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ilg nemteleneit s megvetettjeit vlasztotta ki magnak az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emmiket, hogy a valamiket megsemmist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[Rm. 3,27. Efz. 2,9.] ne dicseke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egy test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vagytok pedig ti a Krisztus Jzusban, k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igazsgul, [Jer. 23,5.6. Rm. 4,25. 2 Kor. 5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l [Jn. 17,19.] s vltsg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, a mint meg v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6. Jer. 9,23.24. 2 Kor. 10,17.] rv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dicsekedik, az rban dics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, mikor hozztok mentem, atymfiai, nem mentem, hogy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szlssal, a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 [rsz 1,17. 2 Pt. 1,16.] hird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z Isten bizonysg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vgeztem, hogy egyb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udja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mint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rl, [Gal. 6,14.] mg pedig [rsz 1,23.] mint megfesztet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sg, flelem s nagy rette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jelentem [Csel. 18,1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[Csel. 18,1-3.]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n beszdem [rsz 1,17.] s az n prdiklsom nem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nek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szdiben llott, hanem llekne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utats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i hitetek ne emberek [Efz. 1,17.19. 1 Thess. 1,5. 2 Kor. 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, hanem Istennek erejn nyugo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lunk; mde nem e vilgna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vilg ves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jedelmei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Istennek titkon v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 szljuk, azt az elrej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[Zsolt. 51,8. Rm. 16,24.2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elrendelt az Is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e vilg fejedelm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 sem ismert, mert ha megisme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, nem fesztettk volna meg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[Zsolt. 24,8.9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5.17.] U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, a mint meg van rva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4,4.] A miket szem nem ltot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lott s embernek szve meg se gondolt, a miket Isten kszt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nk [Mt. 13,11.] azonban az Isten kijelen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4,26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,27.] Lelke ltal: mert a Llek mindeneket vizsgl, m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mlysge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csoda tudja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ember dolgait, hanemh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lelke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n? Azonkpen az Isten dolga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 senki, hanemha az Istennek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 nem e vilgnak lelkt vettk, hanem az Ist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el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ismerjk azokat, a miket Isten ajndkozott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prdikljuk is, nem [rsz 1,17. 2 Pt. 1,16.] oly beszde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re ember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tant, hanem a melyekre a Szent Llek 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ekhez lelkieket szab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ki ember [Rm. 8,7.] pedig nem foghatja meg az Isten Lel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t: mert [rsz 1,23.] bolondsgok nki; meg sem rtheti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kpen tltetn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lki ember [Pld. 28,5.] azonban mindent megtl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e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 [Rm. 11,34. Fil. 2,5. Mt. 28,19.20.] rte fel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t, hogy megoktatha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Bennnk pedig Krisztus rtelm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szlhattam nktek, atymfiai, mint lelkieknek, hanem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ieknek, mint a Krisztusban [Jn. 16,12.] kisded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ek italval tplltalak titeket s nem kemny eledellel, mert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brttok volna meg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most sem brjtok meg: [2 Pt. 2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5,12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g testiek vagytok; mert a mikor rigykeds, verseng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0.11.11,18.] s visszavons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vajjon nem testiek vagyt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mber szerint jrt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egyik ezt mondja: [rsz 1,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l vagyok; a msik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polls; nem testiek vagyto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kicsoda Pl s kicsoda Apolls? [Csel. 18,24.] Csak szolgk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etek, s pedig a mint kinek-kinek az r a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lntltam, [Jak. 1,21. rsz 4,15. Csel. 18,1.4.8.] Apoll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[Csel. 18,24.28.] az Isten adja vala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em a ki plntl, nem valami, sem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; hanem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lntl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ek; de mindenik a maga jutalmt vesz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unkja [Zsolt. 62,13. Rm. 2,6. Jel. 22,12.]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ten munkatrsai vagyunk: Isten [2 Kor. 6,1.2,14.]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[Efz. 2,20. 1 Pt. 2,5.] plete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nkem adott kegyelme szerint, min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[rsz 1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, fundamentomot [Rm. 1,5.] vetettem, de ms pt re. K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meglssa mimdon pt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s fundamentomot senki nem vethet azon kvl, a mely vet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6. Efz. 2,20.] Jzus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 aranyat,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drg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, ft, sznt, pozdor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 r erre a fundamentom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-kinek munkja nyilvn lszen: mert &lt;ama&gt; nap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0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7.] megmutatja, mivelhogy tzben jelenik meg; s hogy kinek-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a minm legyen, azt a tz prblj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nek a munkja, a melyet rptett, megmarad, jutalmt v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nek a munkja megg, krt vall.  maga azonban megmenekl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, mintha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ere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ti Isten temploma [rsz 6,19. 2 Kor. 6,16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1.22. 1 Pt. 2,5. Zsid. 3,6.] vagytok, s az Isten Lelke [Rm. 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ik benn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z Isten templomt megrontja, megrontja azt az Isten.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emploma szent, ezek [Zsolt. 93,5.] vagytok 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 csalja [Pld. 3,5.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21. Jak. 1,22.] meg magt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azt hiszi, 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e vilgon, bolond legy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 leh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 vil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 bolondsg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Mert meg van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gja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az [Jb. 5,12.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: Ismeri az r a [Zsolt. 94,11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gondolata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enki se dicsekedjk emberekkel. [vers 4.] Mert minden a 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Pl, akr Apolls, akr Kfs, akr vilg, akr let, akr 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jelenvalk, ak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en a t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[rsz 11,3. Jn. 13,16.] pedig Krisztus, Krisztus pedig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ekintsen minket az ember, mint Krisztus szolgit [Mt. 16,19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5. 2 Kor. 4,5.] s Isten titkainak [Mt. 28,19.20.] sf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egybirnt a sfrokban megkvntatik, az, hogy [Luk. 12,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3,5.] mindenik hvnek tall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 nzve pedig igen csekly dolog, hogy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tltessem meg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i &lt;tlet&gt;naptl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m sem tlem meg mag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t sem tudok magamra, de nem ebben vagyok megigazulva;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7. 1 Jn. 3,21.] a ki ugyanis engem megtl, az r [Zsolt. 35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emmit se tljetek, mg [Mt. 7,1.] el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gyrszt vilgra hozza [Prd. 12,16. 2 Kor. 5,10.]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kait, msrszt [2 Kor. 10,18.] megjelenti a szveknek tancsai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indenkinek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szen a dcs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pedig, atymfiai, pldban szabtam magamra s Apollsr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tek, hogy rajtunk tanuljtok meg, hogy annakfelette [Pld. 3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. 12,3. rsz 3,18.] a mi rva van, nem kel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lkedni; hogy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fuvalkodjk fel az egyikrt a msi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icsod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 meg tged? Mid van ugyanis, a mit nem k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? Ha [Jn. 3,27. Rm. 12,6. 1 Pt. 4,10. Jak. 1,17. 1 Krn. 29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gy kaptad, mit dicsekedel, mintha nem kaptad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 beteltetek, immr [Jel. 3,17.] meggazdagodtatok, nlunk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ra jutottatok; vajha csakugyan uralkodsra jutottatok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 is veletek egybe uralkodhat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vlem, hogy az Isten minket, az apostolokat, utolsk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ott, mintegy hallra [Zsolt. 44,23. Rm. 8,36.] szntakul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10,33.] ltvnyossga lettnk a vilgnak, gy angyalokna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bolondok [rsz 3,18. 2 Kor. 13,9.] a Krisztusrt, ti 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ban;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ek, ti 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; t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k, m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ideig [2 Kor. 11,27.] heznk is, szomjhozunk is, meztelenked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bntalmaztatunk is, [Csel. 23,2. 2 Kor. 4,8.9.] bujdosun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ozunk [rsz 9,15. Csel. 18,3.20,34. 1 Thess. 2,9. 2 Thess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tulajdon keznkkel munklkodvn; ha szidalommal illettetnk,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4. Mt. 5,44.] jt kvnunk; ha hborsgot szenvedn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9,28.] bkessggel tr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gyalztatun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nk: szinte a vilg szemetjv let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nek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dkv egsz mosta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rt rom ezeket, hogy megszgyentselek titeket, hanem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es gyermekeimet [1 Thess. 2,11.] int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tzezer tantmesteretek lenne is a Krisztusban, de nem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;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[rsz 3,6.] vagytok a Krisztus Jzus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lek azrt titeket, legyetek [rsz 11,1. Fil. 3,17.]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ldtem hozztok Timtheust, ki nkem szeretett s h [1 Tim.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Tim. 1,2.] fiam az rban, a ki eszetekbe juttatja nktek az n tai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ban, a mint mindentt, minden gylekezetben tan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tha el se mennk ti hozztok, gy felfuvalkodtak nmel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megyek hamarosan hozztok, ha az r akarndja; [Csel. 18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6,3. Jak. 4,15.] s megismerem a felfuvalkodottaknak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jt, hanem az er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beszdben ll az Istennek orszga, [rsz 2,1.4.5. Luk. 17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akartok?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menjek- hozztok, [2 Kor. 10,2.6.9.11.]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el s szeldsgnek lelkv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ban hallatsz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parznasg, mg olyan parznasg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lyen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em emlttetik, hogy valaki [3 Mz. 18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felesgt elve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fel vagytok fuvalkodva, s nem keseredtetek meg inkbb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ettet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ki ezt a dolgot cseleke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[2 Kor. 10,1. Kol. 2,5.] tvol lvn ugyan testben, de j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llekben, mr elvgeztem, mintha jelen volnk, hogy az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nt ezt cseleked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 az n lelkem a mi Urunk Jzus Krisztusnak nevben egybegylv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Urunk Jzus [Mt. 16,19.18,18. Jn. 20,23.] Krisztus hatalm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juk [1 Tim. 1,20.] az ilyent a Stnnak a testnek veszedelm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 megtartassk az r Jzusnak ama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j a ti dicsekedstek. Avagy nem tudjtok-, hogy egy [Mt. 16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5,9.] kicsiny kovsz az egsz tsztt megposhasz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tok el azrt a rgi kovszt, hogy legyetek j tsztv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kovsz nlkl valk vagytok; mert hiszen a mi hsv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nyun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 1 Pt. 1,19. Jn. 1,29.] a Krisz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oztatott re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 rgi kovszszal nnepeljnk, [2 Mz. 12,3.15.19.]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asgnak s gonoszsgnak kovszval, hanem tisztasg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kovsztalan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rtam nktek ama levelemben, hogy parznkkal ne [Mt. 18,1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3,14.] trsalk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ltalban e vilg parznival, vagy csalival, vagy ragadozi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blvnyimdival; mert hiszen gy ki kellene e vilgbl m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azt rom nktek, hogy ne trsalkodjatok azzal,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 ltre parzna, vagy csal, vagy blvnyimd, vagy szidalm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rszeges, vagy ragadoz. Az [Mt. 18,17. Pld. 1,10-15. 2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6. Tit. 3,10. 2 Jn. 1,10.] ilyennel mg egytt se 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hhoz, hogy [Mrk. 4,11.] a kvlvalkrl is tl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ek? avagy ti nem a bell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esztek- tlet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vlvalkat pedig majd az Isten tli meg. Vesstek ki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5.22,20-24. vers 1.] azrt a gonoszt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szel valaki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ha peres dolga van a msikka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talan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ezni, s nem a szen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a szentek a [Luk. 22,30. Jel. 2,26.] vilgot t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ti tlitek meg a vilgot, mltatlanok vagytok- a legki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ban val tletek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angyalokat fogunk tlni, nemhogy letszk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dolg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a letszksgre val dolg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ste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ben legalbbvalk, azokat ltesste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tstekre mondom: Ht ninc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e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ember s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letet tehet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tyafi atyafi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ezik, mg pedig hitetl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ltaln mr az is gyarlsg ti bennete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tek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1.] egymssal. Mirt [Pld. 20,22. Mt. 5,21.39. Luk. 6,29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9. 1 Thess. 5,15. 1 Pt. 3,9.] nem szenveditek ink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almazst? Mirt nem tritek inkbb a k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 okoztok bntalmazst s krt, mg [1 Thess. 4,6.5,15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fi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udjtok-, hogy igazsgtalanok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ik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t? Ne tvelyegjetek; [Gal. 5,19.20.21. Efz. 5,5.] se parz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blvnyimdk, se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e pulyk, se frfi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lopk, se telhetetlenek, se rszegesek, se szidalmazk, se ragado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ik Isten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ek [Tit. 3,3. Efz. 2,1-3.] voltatok pedig nmelye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sattattatok, [Zsid. 9,14.] de megszenteltettete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gazttattatok az r Jzusnak nevben s a mi Istennk Lelk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abad nkem, de [rsz 10,23.] nem minden hasznl; minden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de n nem adatom valakinek hatalma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edelek [Mt. 15,17. rsz 15,44.] a hasnak s a has az eledel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rendeltetett.&gt; Az Isten pedig mind ezt, mind amazoka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i. 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nem a parznasgnak [1 Thess. 4,3.] &lt;rendeltetett,&gt;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, s az r a tes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az Urat is feltmasztotta, [Csel. 3,15. Rm. 6,5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is feltma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a ti [Efz. 4,12.15.16.] testeitek a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gjai? Elszaktva ht a Krisztus tagjait, parznnak tagjaiv tegy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udjtok-, hogy a ki a parznval egyesl, egy test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5. 1 Mz. 2,24.] vele? Mert ketten lesznek, gymond, egy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az rral egyesl, [Jn. 17,21.22. Efz. 5,30.] egy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ljtek a parznasgot. Minden bn, melyet az ember cseleksz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n kvl van, de a ki parznlkodik, a maga teste ellen v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udjtok-, hogy a ti testetek a bennetek lakoz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nek temploma, [rsz 3,16.] a melyet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yertetek; s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i [Rm. 14,7.8.] vagy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ron [rsz 7,23. 1 Pt. 1,18.19.] vtettetek meg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il. 1,20.] azrt az Istent a ti testetekben s lelketekben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rtatok nkem, j a frfinak [vers 26.] asszony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parznasg miatt minden frfinak tulajdon felesge legy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asszonynak tulajdon fr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esgnek adja meg a frj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 jakaratot; hasonl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 is a fr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lesg nem ura a maga testnek, hanem a frje; hasonlkpen a f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ura a maga testnek, hanem a fele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oszsztok meg egymst, hanemha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atbl bizonyos ide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rrjete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re s az imdkozsra, azutn ismt eg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etek, hogy a Stn meg ne ksrtsen titeket, mivelhogy magatoka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rtztatha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kedvezskpen mondom, nem parancsolat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retnm, ha minden ember gy volna, mint n magam is; de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ek [Mt. 19,12.] tulajdon kegyelmi ajndka vagyo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msnak pedig 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 a nem hzasok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oknak, hogy j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y maradhatnak, mint 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agukat meg nem tartztathatjk, [1 Tim. 5,14.] hzas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: mert jobb hzassgban lni, mint g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pedig, a kik hzassgban vannak, hagyom nem n, hanem az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hess. 4,15.] r, hogy az asszony [Mt. 5,32. Malak. 2,14.] fr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v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elvlik is, maradjon hzassg nlkl, vagy bk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vel; s a frj se bocsssa el a [Mrk 10,11.] fele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beknek pedig n mondom, nem az r: Ha valamely atyafinak hit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van, s ez vele akar lakni, el ne bocsssa [vers 14.16.]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 asszonynak hitetlen frje van, s ez vele akar lakni,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szentelve a hitetlen fr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ben, s me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ve a hitetlen asszo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jben, me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ek tiszttalanok volnnak, most [Rm. 11,16.] pedig sze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hitetlen elvlik, m vljk el; nem vettetett szolgasg 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yn frfi, vagy asszony az ilyen dolgokban. De bkessgre [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4.17.] hvott minket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t tudod, te asszony, [1 Pt. 3,1.2.] ha megmentheted-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det; vagy mit tudod, te frfi, ha megmentheted-e a felesg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 mint kinek-kinek adta az Isten, a mint kit-kit elhvott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jrjo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gylekezetben ekkpen rendel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en hivatott el valaki? ne fedezze el az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ott el valaki? me metlked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Gal. 5,6.6,1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 semmi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 is semm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sten parancsolatainak megtar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[Efz. 4,1.] a mely hivatsban hvatott el, abban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ai llapotban hivattattl el? Ne gondolj vele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sz is, inkbb lj &lt;azza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ban elhvott szolga az rnak szabadosa; hasonlkpen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6. Gal. 5,13.] a ki szabadsgban hvatott el, [Efz. 6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szol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 vtettetek meg, ne [rsz 6,20. 1 Pt. 1,18.19.] legyetek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i [vers 17.20.] a miben elhvatott, atymfiai, abban maradjon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adon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incs ugyan parancsolatom az rtl, de tancsot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, mint a ki irgalmassgot nyertem az rtl, hogy [1 Tim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lremlt l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lem azrt, hogy j ez a jelenval szksg miatt, hogy [Jer. 16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 1. 1 Mz. 2,18.] tudniillik j az embernek gy mar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tl? Ne [vers 10.11.] keress elvlst. Megszabadu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Ne keress fele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veszel is felesget, nem vtkezel; s ha frjhez meg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adon, nem vtkezik [vers 38.]; de az ilyeneknek hborsguk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b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kedvezn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azrt mondom, atymfiai, mer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re [Rm. 13,11.]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va ezentl, azrt a kiknek van is fele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gy legyenek,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srnak, mintha nem srnnak; s a kik vgadnak, mint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dnnak; a kik vesznek, mintha semm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lnek e vilggal, mintha nem lnnek: mert [1 Jn. 2,1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7. Jak. 1,10.4,14.] elmlik e vilgnak brz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karnm pedig, hogy ti gond nlkl legyetek. A ki hzassg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[1 Tim. 5,5.] arra visel gondot, a mi az r,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kedhessk az r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felesget vett, a vilgiakra visel gondot,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skedhessk a [Efz. 5,29.] fele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egymstl az asszony s a hajadon. A ki [vers 38.] nem 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hez, az r dolgaira visel gondot, hogy szent legyen mind test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lelkben; a ki pedig frjhez ment, a vilgiakra visel gon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kedveskedhessk a frj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a ti hasznotokra mondom; nem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ssek [vers 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hanem hogy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s llhatatosan ragaszkodjatok az 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thatatla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valaki szgyennek ta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adon lenyra, ha virgz id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ja, s gy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ie, a mit akar, azt cselekedje, nem vtke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[vers 9.38.] frj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szilrdan ll a szvben s a szksg nem knyszer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 pedig van a tulajdon akarat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t vgezte el szv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artja hajadon lenyt, jl 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 ki frjhez adja, az [vers 9.] is jl cselekszi, de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 frjhez, mg jobban [vers 32.34.] 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, mg frje l, [Rm. 7,2.] de ha frje megh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on frjhez mehet, a kihez akar, csakhogy az [2 Kor. 6,14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boldogabb, [vers 26.28.32.] ha gy marad, az n vlemnyem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iszem, hogy bennem is Istennek lelk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lvnyldozatok [Csel. 15,20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tudj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unknak van ismeretnk. Az ismeret felfuvalkodott tes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 pedig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azt hiszi, [Gal. 6,3. 1 Tim. 6,4. rsz 3,18.] hogy 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t, mg semmit sem ismer gy, a mint ismernie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a valaki az Istent szereti, az ismert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Gal. 4,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t a blvnyldozati hs evs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udjuk, hogy e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24.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10,15.] blvny sincs a vilgon, s hogy Isten sincs senki 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[5 Mz. 6,4. Rm. 14,14.]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nnak is gynevezett istenek [Jn. 10,34.] akr az gben,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hogy van sok isten s sok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neknk egy [Malak. 2,10. 5 Mz. 6,4.] Istennk van, az At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&gt; a mindensg, m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; s egy [Jn. 13,13.] Urun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, a ki ltal &lt;van&gt; a mindensg, mi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mindenkiben van meg ez az ismere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melyek [rsz 10,2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 lelkiism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mind mai napig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ldozatot eszi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iism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vel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m. 14,14.23.]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z eledel [Rm. 14,17.] nem tesz minket kedvesek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esznk is, nem lesznk gazdagabbak; ha nem esznk is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k szegnyebb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lsstok, hogy ez a ti szabadsgtok [Gal. 5,13. Rm. 1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kpen botrnkozsukra ne legyen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alaki meglt tged, a kinek ismereted va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templomnl vendgeskedel, annak lelkiismerete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, nem arra indttatik-, hogy megegye a blvnyldozat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 ismereted miatt elkrhozik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atydfia, a k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[Rm. 14,13.15,20.]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ztn, mikor az atyafiak ellen vtkezt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ismeretket megsrtitek, a Krisztus ellen [vers 11.] vtk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, ha eledel botrnkoztatja [Rm. 14,15.20.21.]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t, inkbb soha sem eszem hst, hogy az n atymfit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. 11.] botrnkoztas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gyok- apostol? Nem vagyok- szabad? Nem lttam- Jzus Kriszt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at? [rsz 15,8. Csel. 9,3.5.17.26,16.22,17.] Nem az n mun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- [rsz 4,15.] ti az r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gyebeknek nem vagyok apostoluk, de bizony nktek az vagyo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postolsgomnak pecstje [rsz 4,15.] az rban ti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n vdelmem azok ellenben, a kik vdoln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- arra jogunk, [Luk. 10,8.] hogy egynk s igy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- arra jogunk, hogy keresztyn felesgnket magunkkal hordozz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apostolok is s az rnak atyjafiai s [Mt. 8,14.] Kf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csak nekem [Csel. 13,2.] s Barnabsnak nincs- jogunk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zz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katonskodik valaha a maga zsoldjn? Kicsoda plnt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eszik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Vagy kicsoda legeltet nyjat, s nem e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jnak t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emberi mdon beszlem- ezeket? vagy nem ezeket mondja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zes [5 Mz. 25,4. 1 Tim. 5,1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meg van rva: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fel a nyomt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szjt. A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an-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rettnk mondja- ltalban? Mert mi rettnk ratot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 sznt, [2 Tim. 2,6.] remnysg alatt kell szntania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pe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ben rszesnek lennie remnysg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i [Rm. 15,27.] nktek a lelkieket vetettk, [Gal. 6,6.] nagy do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 mi a ti testi javaitokat aratju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gyebek rszeslnek a ti javaitokban, mrt nem inkbb [vers 14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5.] mi? De [Csel. 20,33.34. 2 Kor. 11,9.] mi nem ltn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sggal; hanem mindent eltrnk, hogy valami akadlyt n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ts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 evangyliom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a kik a szent dolgokban munklkodnak,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nek, [4 Mz. 18,8.31. 5 Mz.18,2.3.] s a kik az olt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oldnak, az oltrral egytt veszik el rsz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rendelte az r is, hogy a kik az evangyliomot hirdeti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bl [Luk. 10,7. Mt. 10,10. Gal. 6,6.] 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 [Csel. 18,3.]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gyel sem ltem. Nem azrt r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ezeket, hogy velem is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k, mert jobb nkem meghaln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sem valaki hibavalv tegye az n dicsekeds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evangyliomot hirdetem, nem dicsekedhetem, mert szk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szert [Csel. 18,9.] engem. Jaj ugyanis nkem, ha az evangylio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ird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karatom szerint mvelem ezt, jutalmam van; [2 Tim. 4,7.8.]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karatom nlkl, sfrsggal [rsz 4,1.] bzattam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teht az n jutalmam? Hogy prdiklsommal ingyenvalv tegy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1.12.] a Krisztus evangyliomt, hogy ne hasznljam ki &lt;a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8,9. Mt. 10,7.8.] szabadsgomat az evangyliom hirdet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, noha mindenkivel szemben szabad vagyok, magamat minden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jv [Mt. 20,27.28. 2 Kor. 11,7.] tettem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j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dknak zsidv lettem, hogy [Csel. 16,8.21,26.] zsidkat nyerj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alatt valk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alatt valv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at megnyerj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nlkl valk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lkliv, [Rm. 3,26. Gal. 2,3.]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agyok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nlkl, hanem Krisztu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v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 valkat nyerj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ek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n lettem, hogy [rsz 8,13. Rm. 14,20.2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et megnyerjem. Mindeneknek mindenn [2 Kor. 11,29.] le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en mdon megtartsak [Rm. 11,14.] nmel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az evangyliomrt mvelem, hogy rszestrs [Fil 2,16.] l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jtok-, hogy a kik versenyplyn futnak, mindnyjan 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, de egy veszi el a jutalmat? gy fussatok, [Gal. 5,7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 pedig a [Efz. 6,12.] ki plyafutsban tusakodik,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r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azok ugyan, hogy romland koszort nyerjenek, mi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7.8. 1 Pt. 1,4.] romolhatat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gy [2 Tim. 4,8.] futok, mint nem bizonytalanra; gy viasko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 nem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g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gsanyargatom [Rm. 6,12.13.18.19. Rm. 8,13.13,14.] teste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v teszem; hogy mg msoknak prdiklok, magam valami 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atlann ne l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om pedig, hogy ne tudjtok, atymfiai, hogy a mi atyin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21.] mindnyjan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 voltak, s mindnyjan [2 Mz. 14,2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en mentek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Mzesre keresztelkedtek meg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 a tenger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 [2 Mz. 16,14.15.] egy lelki eledelt e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 [2 Mz. 17,6.] egy lelki italt ittak, mert ittak a lel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bl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pedig a Krisztus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t nem kedvel az Isten, mert elhullnak [Jn. 6,49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4,29.35.26,65.] a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pedig pldin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hogy mi ne kvnjunk gonosz dolg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azok [4 Mz. 11,4.33.] kvn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blvnyimdk [2 Mz. 20,3.] ne legyetek, min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eg van rva: Lele a np enni s inni, s felkelnek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6.] jtsz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pedig ne [4 Mz. 25,1.6-9.] parznlkodjunk min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tak nmelyek, s elestek egy napon huszonhrom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a Krisztust ne ksrtsk, a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srtettk nmelyek, s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1,5.6.] elvesznek a kgy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pedig ne zgoldjatok, mikp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14,2.8.29.36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1.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zgoldnak nmelyek, s elvesznek a puszt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pedig pldakpen estek rajtok; megrattak pedig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lsgunkra, a kikhez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ge elr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[Rm. 11,20-22.] a ki azt hiszi, hogy ll, meglssa,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gyb, hanem csak emberi ksrts esett rajtatok: de h az Ist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nem hgy tit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7,8.] feljebb ksrtetni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envedhetite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srtssel egyetemben a kimenekedst is me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, hogy elszenvedh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zerelmeseim, kerljtek [2 Mz. 20,3. 1 Jn. 5,2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vnyim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okosokhoz szlok, tljtek meg [rsz 2,15.] ti, a mit mon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laadsnak pohara, a [Mt. 26,27.] melyet megldunk, nem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ve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-? A kenyr, a melyet megszegnk, [Csel. 2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Krisztus testvel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 a kenyr, [rsz 12,27. Rm. 12,4.5.] egy test vagyunk sok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nyjan az egy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szese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tek meg a test szerint val Izrelt! A kik az ldozatokat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7,6.14.15.] eszik, avagy nincsenek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n az oltrr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ok teht? Hogy [rsz 8,4. Zsolt. 96,5.] a blvny valami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blvnyldozat valam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a mit a pognyok [3 Mz. 17,7. 5 Mz. 32,17. Zsolt. 106,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. 9,20.] ldoz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dozzk s nem Istennek; nem aka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, hogy 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legy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hatjtok [2 Kor. 6,15.] az r pohar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ohar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tek az r asztalna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sztalnak rsz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aragra ingereljk [5 Mz. 32,21. Jb. 9,19.] az Urat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vagyunk- nl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abad [rsz 6,12.] nkem, de nem minden hasznl; minden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de nem minden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ne keresse, [rsz 10,33. Rm. 15,2. Fil. 2,4.5.]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kiki azt, a mi a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[1 Tim. 4,4.] a mit a mszrszkben rulnak, megegyetek,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udakozdvn a lelkiismeret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2 Mz. 19,5. Zsolt. 24,1.50,12.]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valaki meghv titeket a hitetl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el akartok 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mit eltek hoznak, megegyetek, [Luk. 10,7.]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dvn a lelkiismeret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valaki [rsz 8,7.] ezt mondja nktek: Ez blvnyldozati hs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ek meg a miatt, a ki megjelentette, s a lelkiismeretrt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annak telj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a tulajdon [Rm. 14,15.16.] lelkiismeretet rtem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t. Mert mirt krhoztassa az n szabadsgomat a ms lelkiismer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 hlaadssal [1 Tim. 4,4.] veszek rszt, mirt kromolt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 mirt n hlkat ad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kr esztek, akr isztok, akrmit cselekesztek, mindent [K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17.]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mvel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botrnkoztasstok [Rm. 14,13. 2 Kor. 6,3.] se a zsidkat, 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e az Isten gyle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n is mindenkinek mindenben kedvben [Rm. 15,2.] jro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vn a magam hasznt, hanem a sokasgt, hogy megtart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mint n [rsz 4,16. Fil. 3,17. 2 Kor. 6,3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lek pedig titeket atymfiai, hogy n rlam mind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tek, s a mikpen meghagytam nktek, [vers 23. rsz 15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met megtar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m pedig, hogy tudjtok, hogy minden frfinak feje a Krisztus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ak feje pedig a frfi; [Efz. 5,23. 1 Mz. 3,16.] a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 pedig az [rsz 3,23. Jn. 14,28.]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rfi, a ki befede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imdkozik avagy prft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0.14,1.] megcsfo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asszony pedig, a ki befedetl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imdkozik avagy prf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fo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, mert egy s ugyanaz, mintha megnyirete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asszony nem fedi be fejt, nyiretkezzk is meg, hogy h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len dolog asszonynak megnyiretkezni, vagy megberetvltatni, fedez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rfinak nem kell befedni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, m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k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1,26.27.]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; de az asszony a frf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 frfi van az asszonybl, hanem az asszony a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8.21.] frf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is a frfi teremtetett az asszonyrt, hanem [1 Mz. 2,18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 a frf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kell az asszonynak hatalmi &lt;jelt&gt; viselni a fejn az angya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sem frfi nincs asszony nlkl, sem asszony frfi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Gal. 3,28. 1 Mz. 2,24.]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az asszony a frfibl van, azonkpen a frfi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szony ltal, az egsz pedig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tokban [Csel. 4,19.] tljtek meg: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og- asszo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detl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imdni az Ist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aga a termszet is nem arra tant- titeket, hogy ha a f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hajat visel, csfsga az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nak pedig, ha nagy haja van, kessg az nki; mert a 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tyol gyannt adatot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[1 Tim. 6,4.] valakinek tetszik versengeni, neknk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unk nincsen, sem az Isten gylekezet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tudtotokra advn, nem dcsrlek, hogy nem haszonnal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ral gy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, mikor egybegy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gylekezetben, hallom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0.11.12.3,3.] hogy szakadsok v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; s valami rs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ksg, [Mt. 10,34.35.18,7. Luk. 17,1. Jn. 2,19. Csel. 20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akadsok is legy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hogy a kiprbltak nyilvnval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[5 Mz. 13,3. Luk. 2,35.]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eht egybegy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azon helyre, nincs rvacsorjval val 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jt vacsorjt vesz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vsnl; s nmely he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nincsenek- hzaitok az evsre s ivsra? Avagy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t vetitek- meg, s azokat szgyentitek- meg, [Jak. 2,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nincsen? Mit mondjak nktek? Dcsrjelek- titeket ebben?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az rtl vettem, a mit nk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is adtam: [rsz 1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r Jzus [Mt. 26,26-28. Luk. 12,19.] azon az jszakn,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ultatk, vette a kenye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lkat advn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s ezt mondotta: Vegytek, egytek! Ez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em, mely ti rettetek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ik; ezt cselekedj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kpen a pohrt is vette, minekutna vacsorlt volna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E pohr amaz j testamentom az n vrem ltal;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tek, valamennyiszer issztok az n emlkezet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mennyiszer eszitek e kenyeret s issztok e pohrt,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t hirdesstek, a mg [Mt. 25,13.26,64. Jn. 14,3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ki [rsz 10,21. Zsid. 6,6.] mltatlanul eszi e kenyere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sza az rnak pohart, vtkezik az r teste s vre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lja [2 Kor. 13,5. Gal. 6,4.] meg azrt az ember magt, s gy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l a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gy igyk abbl a pohr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ltatlanul eszik s iszik, tletet eszik s iszik mag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becsli meg az rnak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va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s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s beteg, s alusznak so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[Zsolt. 32,5.] mi t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unkat, nem tltetnn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tltetnk, az [Zsid 12,5.6.10.] rtl tanttatun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gal egytt el ne krhoztas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tymfiai, mikor egybegy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evsre, egymst megvr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valaki hezik, otthon egyk, hogy tletre ne gyljetek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re nzve, majd ha hozztok megyek, rendel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lki &lt;ajndkokra&gt; nzve pedig nem akarom, atymfiai, hogy tudatl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0,1.]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, [rsz 6,11. Efz. 2,11.12.] hogy pognyok voltatok, vite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vitettetek, a nma blvny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tudtotokra adom nktek, hogy senki, [Mrk. 9,39.] a ki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ltal szl, nem mondja Jzust tkozottnak; s [Fil. 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mondhatja rnak Jzust, hanem csak a Szent [2 Kor. 3,5.]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gyelmi ajndkokban pedig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 van, [Rm. 12,6. Efz. 4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2,4.] de ugyanaz a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lglatokban i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 van, de [Efz. 4,11.] ugyanaz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 van a cselekedetekben is, de ugyanaz az Ist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 [Efz. 1,23.] mindezt mindenk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nek azonban [rsz 14,26.] haszonra adatik a Ll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elen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iknek ugyan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beszde [rsz 2,6.] adatik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; msiknak pedig tudomnynak [rsz 1,5.] beszde ugyanazon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nek hit ugyanazon Llek ltal; msnak pedig gygyts [Mrk 16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. 5,15.] ajndkai azon egy Llek lt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iknek csoda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unki; nmelyiknek meg [Csel. 21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s; nmelyiknek pedig lelkeknek megtlse; [Csel. 8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nak nyelvek nemei; msnak [Csel. 2,1-4.10,45.46.] pedig nyel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yarz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ezeket egy s ugyanaz a Llek cselekszi, osztogatvn [rsz 7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. 12,3.6. Efz. 4,7. 1 Kor. 7,7.] mindenkin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a test egy s sok tagja van, az egy testnek tagjai p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sokan vannak, [rsz 10,17.] mind [Rm. 12,4.5.] egy test, azo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iszen egy Llek ltal mi mindnyjan egy testt keresztelte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, akr zsidk, akr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kr [Efz. 2,14.15. Gal. 3,27.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k, akr szabadok; s mindnyjan egy Llekkel itattattu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 sem egy tag, hanem 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zt mondan a lb: mivelhogy nem kz vagyok, nem vagyok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; avagy nem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- az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fl ezt mondan: mivelhogy nem vagyok szem, nem vagyok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; avagy nem 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- az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egsz test szem, hol a halls? ha az egsz halls, hol a szag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az Isten elhelyezte a tagokat [Kol. 2,19. Zsolt. 139,13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stben egyenknt mindeniket, a mint aka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egsz egy tag volna hol volna a t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zonban sok tag &lt;van&gt; ugyan, de egy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hatja pedig a szem a kznek: Nincs rd szksgem; vagy viszo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 a lbaknak: Nem kelle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okkal inkbb, a melyek a test l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bb tagjainak ltsz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igen szksges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eket a test tisztessgtelenebb tagjainak tartunk,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tisztessget tulajdontunk; s a melyek ktelenek bennnk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kessgben rszes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pedig kesek bennnk, azoknak nincs erre sz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De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keszt egybe a testet, az albbvalnak nagyobb tisztessget ad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legyen hasonls a testben, hanem ugyanarrl gondoskod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rt a ta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r szenved egy tag, vele egytt szenvednek a tagok mind;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gel illettetik egy tag, vele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a tagok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[Rm. 12,5. Efz. 1,23.4,12.5,30. Kol. 1,24.] pedig a Krisztus 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, s tagjai rsz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edig nmelyeket rendelt az Isten az anyaszentegyhz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ostolokul, [Efz 4,11.12.] msodszor prftkul, harmadszor tantk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csoda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tn gygytsnak ajndkait, gymol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nyokat, nyelvek nem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indnyjan apostolok-? Vagy mindnyjan prftk-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tantk-? Vagy mindnyjan csoda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indnyjoknak van- gygytsra val ajndka? Vagy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ak- nyelveken? Vagy mindnyjan magyarzna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zetek [rsz 14,1.3.4.] pedig a hasznosabb ajndkok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fell mg egy kivltkpen val tat mutato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mbereknek vagy angyaloknak nyelvn szlok is, szeretet pedig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nnem, olyann lettem, mint a 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cz vagy p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zimba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Mt. 7,22.] tudok is mondani, s minden titko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t ismerek is; s ha egsz hitem [Mt. 17,20.] va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nnyira, hogy hegyeket mozdthatok ki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zerete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n bennem, semmi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gyonomat mind feltetem is, [Mt. 6,1. Jn. 15,13. Rm. 12,8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Jn. 3,17.] s ha testemet tzre adom is, szeretet pedig nincs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, semmi hasznom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et [Pld. 10,12. 1 Pt. 4,8.]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egyes; a szeret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ykedik, a szeretet nem krkedik, nem fuvalkodik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cselekszik ktelenl, nem keresi [Fil. 2,4.5.21.] a maga hasz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erjed haragra, nem rjja fel a gono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hamissgnak, de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igazsg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elfedez, [rsz 9,12. Pld. 10,12. Rm. 15,1. 1 Pt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hiszen, mindent reml, mindent el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et soha el nem fogy: de legyenek b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nek; vagy akr nyelvek, megsznnek; vagy akr isme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sz szerint van bennnk az ismeret, rsz szerint a prft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teljessg, [Efz. 4,13. 1 Jn. 3,2.] a rsz szeri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gyermek valk, gy szltam, mint gyermek, gy gondolkodtam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, gy rtettem, mint gyermek: minekutna pedig frfiv le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am a gyermekhez i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st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tal homlyosan [2 Kor. 5,7. 1 Jn. 3,2.] ltunk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sznre; most rsz szerint van bennem az ismeret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gy ismerek majd, a mint n is megismer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rt megmarad a hit, remny, szeretet, e hrom;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agyobb a szer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a szeretetet, kvnjtok [rsz 12,31.] a lelki &lt;ajndkoka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inkbb pedig, hogy [rsz 12,10.] prft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nyelveken szl, nem embereknek szl, hanem az Istenn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rti, hanem llekben beszl titkos dol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prftl, embereknek beszl plsre, intsr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yelveken szl, magt pti; de a ki prftl, a gylekez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nm ugyan, ha [4 Mz. 11,29.] mindnyjan szlntok nyelveke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, hogy prftlntok; mert nagyobb a prfta, mint nyelv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, [vers 2.] kivvn, ha megmagyarzza, hogy a gylekezet p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r most, atymfiai, hozztok megyek, s nyelveken szlok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ok nktek, ha vagy kijelentsben, vagy ismeretben, vag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8.] prftlsban, vagy tantsban nem szlok hozz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ha az lettelen hangszerek, akr fuvola, akr czitera, nem 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ngokat, mimdon ismerjk meg, a mit fuvolznak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terz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trombita [4 Mz. 10,9.] bizonytalan zengst tszen,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l a harcz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pen ti is, ha r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elven nem beszltek, mimdon rtik me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szltok? Csak a 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fogtok besz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a mutatja, oly sokfle szls van a vilgon,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azrt nem tudom a sznak rtelmt, a be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degen lesz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ideg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ti is, minthogy lelki ajndkokat kvntok, a gy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sre igyekezzetek, hogy gyarap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ki [rsz 12,10.] nyelveken szl, imdkozzk, hogy megmagyar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nyelv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 lelk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de rtel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n ht? Imdkozom a llekkel, de imdkozom az rtelemmel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ek a llekkel, [Efz. 5,19.] de nekelek az rtelemme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llekkel mondasz ldst, az ot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vatatlan mikpen fo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aadsodra ment mondani, mikor nem tudja, mit besz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llehet, te szpen mondasz ldst, de ms nem pl ab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 adok az n Istenemnek, hogy mindnyjatoknl inkbb tudok nyelv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ylekezetben inkbb akar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t szlani rtelemm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beket is tantsak, hogy nem mint tzezer szt nyelv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ne legyetek gyermekek [Efz. 4,14.] rtelemben;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ban legyetek gyermekek, [Rm. 16,19. Mt. 18,3.] rtel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rettek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[5 Mz. 28,4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1.12.] meg van rva: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ken s idegen ajkakkal szlok e npnek, s gy sem hallgatnak 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elvek teht jell vannak, nem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hanem a hitetlenekn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ls pedig nem a hitetleneknek, hanem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 az egsz gylekezet egybegyl s mindnyjan nyelveken sz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az idegenek vagy hitetlenek, nem azt mondjk-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indnyjan prftlnak s bemegy egy hitetlen, vagy avatatl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feddetik, mind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lt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yen md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titkai nyilvnvalkk lesznek; 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ra borulva imdja az Istent, hirdetvn, hogy bizonynyal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ik ti 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an ht atymfiai? [rsz 11,18.20.] Mikor egybegy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teknek van zsoltra, tantsa, [rsz 12,8.9.10.] nyel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elentse, magyarzata. Mindenek plsre [Efz. 4,12.]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nyelveken szl,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 legfeljebb hrom legyen, mg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 utn; s egy magyarzza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incsen magyarz, hallgasson a gylekezetben; hanem ma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on s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ftk pedig ketten vagy hrman beszljenek;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t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egy msik o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sz kijelentst,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lga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enknt mindnyjan prftlhattok, hogy mindenki tanuljo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vgasztalst v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rftalelkek [rsz 12,9.10.11.] engednek a prft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nem a visszavonsnak, hanem a bkessgnek &lt;Istene;&gt; mi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ek minden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asszonyaitok [1 Tim. 2,12.] hallgassanak a gylekezetekben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megengedve nkik, hogy szljanak; hanem engedelmesek l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1,3. Efz. 5,22. Kol. 3,18. Tit. 2,5. 1 Mz. 3,16.] a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is m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tanulni akarnak valamit, krdezzk meg otth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ket; mert ktelen dolog asszonynak szlni a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szrmazott- az Isten beszde, avagy csak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 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azt hisz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, vagy lelki ajndk rszese, v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be, hogy [1 Jn. 4,6.] a miket nktek rok, az r rendeletei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tudatlan, legyen tud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tymfia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jetek prftlsra, [vers 1.3.12.] s a nyelv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t se tilt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 kesen s j [Kol. 2,5.] renddel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tekbe juttatom [Gal. 1,11.12.] tovbb, atymfiai, az evangylio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hirdettem nktek, melyet be [rsz 2,2.] is vettetek,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o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ltal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, [rsz 1,21. Rm. 1,16.] ha megtartj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m beszddel hirdettem nktek, hacsak nem hiba lettetek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ad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, a mit n is gy vettem, [Rm. 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Krisztus meghalt a mi bneinkrt [Gal. 1,11.12.] az rs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3,8.9. Dn. 9,26.]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eltemettetett; s hogy feltmadott a harmadik napon az r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12,40. Zsolt. 16,10.]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megjelent Kfsnak; [Luk. 24,34.] azutn a [Mrk. 16,14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19.]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jele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z atyafinak egyszerre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mind mig lnek, nmelyek azonban el is alud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jelent Jakabnak; azutn mind az [Luk. 24,50.] apostolo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utolszor pedig mind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t egy idtlennek, [Csel. 9,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.15,17.] nkem is megje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[Efz. 3,8.] vagyok a legkisebb az apostol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mlt, hogy apostolnak neveztessem, mert hborgattam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Tim. 1,13.] anyaszentegy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sten kegyelme [Rm. 15,18.19.] ltal vagyok, a mi vagyok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val kegyelme [2 Kor. 2,14.] 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ibaval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tam, mint azok mindnyjan de nem n, hanem az Istennek velem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5.] val 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n azrt, akr azok, gy prdiklunk, s gy lettetek ti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rt Krisztusrl hirdettetik, hogy a hal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[Csel. 17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dott, mimdon mondjk nmelye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hogy nincsen hal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nincsen halottak feltmadsa, akkor Krisztus sem tmadot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Krisztus fel nem tmadott, akkor hibaval a mi prdikls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4,25.] de hibaval a ti hitet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Isten hamis bizonysg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is talltatunk, mivelhogy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izonysgot [Csel. 2,24.32.3,15.] tettnk, hogy feltmasztot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t; a kit nem tmasztott fel, ha csakugyan nem tmadna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halottak [Rm. 8,11.] fel nem tmadnak, a Krisztus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ot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Krisztus fel nem tmadott, [vers 14.] hibaval a ti hi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bneitekben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 Krisztusban elaludtak, azok is elvesztek [Dn. 12,2.] 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csak ebben az letben remnykednk a Krisztusban, minden ember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ultabbak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Krisztus feltmadott a halottak [Csel. 26,23. Kol. 1,18. Jel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zsen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Mt. 28,1-6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nak, kik elalu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ugyanis ember ltal [1 Mz. 3,19.2,17. Rm. 5,12.18.]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, szintn ember ltal van a halottak feltmads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dmban mindnyjan meghalnak, azonkpen a Kriszt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5,21.] is mindnyjan megeleven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 pedig a maga rendje szerint.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enge [1 Thess. 4,14-1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; azutn a kik a Krisztusi, [Gal. 5,2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n a vg, mikor tadja az orszgot az Istennek s Atynak;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en birodalmat s minden hatalmat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ddig kell nki uralkodnia, mgnem [Mt. 22,44. Zsolt. 1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t mind lbai al v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utols [Jel. 20,14.] ellen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 el a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al vetett. [Zsolt. 8,7. Mt. 28,18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8.] Mikor pedig azt mondja, hogy minden alja [Mt. 11,27.]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e, nyilvnval, hogy azon kvl, a ki neki mindent alv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inden alja vettetett, akkor maga a Fi is alvet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, [vers 27.] a ki neki mindent alvetett, hogy az Isten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mind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mit cselekesznek azok, a kik a halottakrt keresztelkedne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ottak teljessggel nem tmadnak fel? Mirt is keresztelkedne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k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is mirt [Rm. 8,36.] veszlyeztetjk magunkat minden pillanat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 hall rvn [1 Thess. 2,19.] llok. A velete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sre [2 Kor. 1,8-10. 2 Kor. 4,10.11.] &lt;mondom,&gt; mely van n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Jzusban a mi Urun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csak emberi mdon viaskodtam Efzusban a fenevadakkal, mi a hasz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l, ha a halottak fel nem tmadnak? Egynk s igyunk, holnap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3.56,12.] gyis megha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velyegjetek. [Efz. 5,6.] J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rontanak gonosz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0.] trsas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jetek [Rm. 13,11.] fel igazn s ne vtkezzetek; mert n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ik Istent; megszgyentstekre [rsz 6,5.] mo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ndhatn valaki: Mi mdon [Ezk. 37,3-10. Mt. 22,29.] tmadna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ottak? s minm testt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 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gatag! a mit te vetsz, nem elevenedik meg, hanemha [Jn. 12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thad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bban, a mit elvetsz, nem azt a testet veted el, a mely majd ki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puszta magot, taln bzt, vagy ms egy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testet d annak, a mint akarta, s pedig minden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1,11.] sajt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inden test azon egy test, hanem ms az embereknek teste, 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nak teste, ms a halak, ms a mada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nnak mennyei test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testek; de ms a mennyei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a nap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s ms a hold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s ms a csilla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; mert csillag a csillagtl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 n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ngy a halottak feltmadsa is. Elvettetik romlandsg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tatik romolhatatlansg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ttetik gyalzatossgban, feltmasztat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; [Fil. 3,2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ttet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sgben, feltmasztat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tetik rzki test, feltmasztatik [rsz 6,13.] lelki test.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ki test, s van lelki te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is van megrva: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, [1 Mz. 2,7.] dm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e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tols dm megelev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ll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a lelki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nem az rzki, azutn a lel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; a msodik ember, az r, [Luk. 1,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3,13.]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lyen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, olyan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ek is; s a milyen ama menny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a mennyei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pen hordtu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ek brzatjt, [1 Mz. 5,3.] hordani fog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il. 3,21.] a mennyeinek brzatj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pedig lltom atymfiai, hogy test [Mt. 16,17. Jn. 1,13. vers 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.] s vr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i Isten orszgt, sem a romlands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omolhatatlan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titkot mondok nktek. Mindnyjan ugyan nem aluszunk el, [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5.17.] de mindnyjan elvltoz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hirtelen, egy szempillantsban, az utols trombitaszra;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31. 1 Thess. 4,16.] mert trombita fog szlni, s a hal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nak romolhatatlansgban, s mi elvltoz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ksg, hogy ez a romland test [2 Kor. 5,4.] romolhatatlan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ra, s e haland test halhatatlans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a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 a romland test romolhatatlansg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, s e h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hatatlansg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, akkor beteljesl amaz ige, mely meg v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5,8.] rva: Elnyeletett a hall diada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! [Hs. 13,14.] hol a te fullnkod? Pokol! hol a te diadalm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 fullnkja [Rm. 6,23.] pedig a bn; a bn ereje [Rm. 4,15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13.]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la az Istennek, a ki a diadalmat adja nknk a mi Urunk [1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4.5.] Jzus Krisztu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szerelmes atymfia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lljatok, [Kol. 1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zdthatatlanul, buzglkodvn az rnak [Jn. 6,29.] dolgban mindenk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, hogy a ti munktok nem hibaval [Pld. 11,18. 2 Krn. 15,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 a [Csel. 11,29.] szentek szmra val alamizsnt illeti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czia gylekezeteinek rendeltem, ti [Rm. 12,13.] is azon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mindenitek tegye flre magnl, a mit sikerl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8,4.7.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enie, hogy ne ak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k a gyj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oda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rkezem, a kiket javaltok leveleitek ltal, azoka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[2 Kor. 8,16.19.] hogy elvigyk Jeruzslembe a ti ajndko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mlt lesz, hogy n is elmenjek, velem egy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[Csel. 19,21.] pedig ti hozztok, mikor Maced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enndek: mert Macednin ltalmegy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tok azonban taln megmaradok, vagy ott is telelek, hogy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jetek el, a hov menn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karlak titeket pen csak tmen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ltni, de remny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lami ideig nlatok maradok, ha az r [Csel. 18,21. Jak. 4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zusban [rsz 15,32.] pedig p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ig mar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gy kapu nylott meg [Csel. 14,27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haszno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 is 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megrkezik Timtheus, meglsstok, hogy btorsgos mar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nlatok; mert az rnak dolgt cselekszi, mint [Fil. 21,19.20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ne vesse: hanem bocsss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kessgg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ssen; mert v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tyafiakk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pedig Apolls atyafit [rsz 1,12.] illeti, igen k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el hozztok az atyafiakkal egytt: de semmikppen sem volt ked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ost elmenjen; de majd elmegy, mihelyt j alkalmatossga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, [rsz 15,34. Mt. 24,42.25,13. 1 Pt. 5,8.] lljato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ben, legyetek frfiak, 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dolgotok szeretetben menjen vgbe! [1 Jn. 4,7.8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lek pedig titeket, atymfiai, &lt;hiszen&gt; tudjtok, hogy Stefan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pe Akhja [rsz 1,16.] zsengje, [Rm. 16,5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szen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szolglatra adtk ma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i is engedelmeskedjetek az ilyeneknek, s mindenkinek, a k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[Fil. 2,30.] s f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ek pedig a Stefans, Fortuntus s Akhaiku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n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ennetek val fogyatkozst ezek [2 Kor. 11,9.]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nyugtattk az n lelkemet s a titeket is. Megbecsljte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Thess. 5,12.] az ilyen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nek titeket zsia gylekezetei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az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Akvila [Csel. 18,1.2.3.18.26.] s Prisczilla, a hzu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lekezettel [Rm. 16,5.]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nek titeket az atyafiak mindnyjan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egymst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kal. [Rm. 16,16. 2 Kor. 13,12. 1 Thess. 5,26. 1 Pt.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a sajt kezemmel, a [Kol. 4,18. 2 Thess. 3,17.] Pl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nem szereti az r Jzus Krisztust, legyen tkozott! M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Jzus Krisztusnak kegyelme [Rm. 16,24.] vel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retetem mindnyjatokkal a Jzus Krisztusban!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