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713 Jn.;JNOS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HARMADIK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presbiter a szeretett Gjusnak, a kit n igazn szer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retett &lt;bartom,&gt; kvnom, hogy mindenben jl legyen dolgod, s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gszsges, a mint j dolga van a lel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t felett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m, a [2 Jn. 1,4.] mikor atyafi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ttek a te igazsgodrl, gy, a mint te az igaz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annl nagyo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, mintha hallom, hogy az n gyermekei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 &lt;bartom,&gt; hven cselekszel mindenben, a mit az atyafia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edig az idegenekrt tes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bizonysgot tettek a te szeretet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gylekez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teszed, ha Istenhez mltan bocstasz tj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t mentek ki, semmit sem fogadvn el a pognyok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azrt be kell fogadnunk az ilyeneket, hogy munkatrsai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ssnk az igaz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am a gylekezetnek; de Diotrefesz, a 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 k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 el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, ha odamegyek, feleml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t, a melyeket cselek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szavakkal cscsogvn ellenn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elgedvn meg ezzel,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fogadja be az atyafiakat, s a kik ezt akarnk, azok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dlyozza, s az egyhzbl kiv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t &lt;bartom,&gt; ne a rossz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d, [Zsolt. 37,2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6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. 3,11.] hanem a jt. A ki jt cselekszik,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6.9.] van; a ki pedig rosszat cselekszik, nem ltta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eter mellett mindenki bizonysgot tett, maga az igazsg is; de m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sznk, s tudjtok, hogy a mi bizonysgttelnk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rni valm volna, de nem akarok tintval s tollal rni 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[2 Jn. 1,12.] remnylem, hogy csakhamar megltlak tge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 beszlh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nked!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nek tged a te bartaid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a bartain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 szeri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