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72Jd.;JDS APOSTOLNAK KZNS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S LE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ds, Jzus Krisztusnak szolgja, Jakabnak pedig [Mt. 13,55.] atya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z elhvottaknak a kik az Atya Isten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 megszenteltettek s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risztustl megtartatt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Irgalmassg, bkessg s szeretet adassk nktek b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g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zeretteim, mivelhogy minden igyekezettel azon vagyok, hogy rjak 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knytelen voltam, hogy i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 rjak nk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usakodjatok a [1 Tim. 1,18.] hitrt, a mely egyszer a szent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belopzkodtak valami emberek, a kik rg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berattak 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re, istentelenek, kik a mi Istennknek kegyelmt bujlkods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tjk, s az egyedli Urat, az Istent, s a mi Urunkat, a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t megtaga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tetni akarlak tovbb titeket, mint a kik egyszer &lt;mr&gt; tudj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r, a mikor a np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szabadtotta, viszon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, a kik nem hittek, elvesztette. [4 Mz. 14,35. 1 Kor. 10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[Jn. 8,44.] angyalokat is, a kik nem tartott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delem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anem elhagy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nagy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bilincseken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ben tarto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pen Sodoma s Gomora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rosok &lt;is&gt;,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hoz hasonlan parznlkodtak, s ms test utn jrtak, pl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nak &lt;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,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znek bntetst szenvedvn. [1 Mz. 19,4-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kpen mgis ezek is lomba merlvn, a testet [2 Pt. 2,10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ik, a hatalmassgot megvetik, s a mltsgokat kromol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[Dn. 12,1.] Mihly arkangyal, miko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gel vitatkozvn [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34,1-6.] Mzes teste felett vetlkedett, nem mert arra kro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t mondani, hanem azt mond: Dorgljon [Zak. 3,2.] meg tge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pedig azokat kromoljk, a miket [2 Pt. 2,12.15.] nem tudnak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et pedig termszet szerint tudnak, mint az oktalan llatok,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megromo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nkik! mert a [1 Mz. 4,8.] Kain tjn indultak el, s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1,16.] a Blm tvelygseivel brrt szakadtak ki, s [4 Mz. 16,1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 ellenkezsvel veszte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szennyfoltok a ti szeretetvendgsgeiteken, tartzkods nl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tek lakmroznak, magokat hzlaljk; vztelen, szel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nyt-v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legek; elhervadt,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telen, ktszer meghal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zaggatott f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gernek megvadult habjai, a magok rtsgt tajtkozk; tvely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illagok, a kiknek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homlya van fenntartv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.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7,20. 2 Pt. 2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prftlt [1 Mz. 5,21.]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k, a ki dmtl fog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tedik volt, mondvn: 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ezer szentj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[Mt. 25,31. Dn. 7,9.] tletet tartson mindenek fel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k mindazok ellen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tentel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telen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minden cselekedetrt, a melyekkel istentelenked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kemny beszdrt, a melyet az istentelen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zgoldk, panaszolkodk, a magok kvnsgai szerint jrk; szj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lysget szl, haszonles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emlyim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azonban, szeretteim, emlkezzetek meg azokrl a beszd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a mi Urunk Jzus Krisztus apostolai mondo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t mondtk nktek, hogy az [1 Tim. 4,1. 2 Pt. 3,3.] utol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nek csfoldk, a 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elen kvnsgai szerint j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azok, a kik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szakadnak, rzkiek, kikben nincsen &lt;Szent &gt;L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pedig szeretteim, plvn a ti szentsges hitetekben, imdkoz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Llek l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stok meg magatokat Istennek szeretetben, vrvn a mi Urunk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nak irgalmassg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etek nmelyeken, meg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kat pedig [ Jak. 5,19.20.] rettentssel mentsetek meg, kiragad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t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tlva mg a [Jel. 3,4.] ruht is, a melyet a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ennye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pedig, a ki titeket a b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he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that feddhetetlensgben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, [1 Thess. 5,23. Fil. 1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yed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 Istennek, a mi megtartnknak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, nagysg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om most s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men. [Rm. 16,27. 1 Tim. 1,17.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