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691 Jn.;JNOS APOSTOLNAK KZN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S ELS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 mi kezdet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fogva vala, a [Jn. 1,1.3.14.] mit hallottunk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zemeinkkel lttunk [2 Pt. 1,16.], a mit szemlltnk, s [Luk. 24,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Jn. 20,20.27.28.] kezeinkkel illettnk, az letnek gj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az let megjelent [Jn. 1,4.] s lttuk s tanubizonysgot tesz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la s hirdetjk nk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Jn. 17,3.] letet, a mely az Aty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s megjelent nknk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hallottunk s lttunk, hirdetjk nktek, hogy nkte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tek legyen [Jn. 17,21.] velnk, s pedig a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va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val, a Jzus Krisztu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et azrt rjuk nkte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ek [Jn. 15,11.16,24. 2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2.] teljes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 az az zenet, a mely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hallottunk s hirdetnk nk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vilgossg [Jn. 1,9.8,12. Jak. 1,17.] s nincs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t mondjuk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nk van vele, s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 jru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dunk s nem az igazsgot cselekeszs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 vilgossgban jrunk,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a vilgossgban v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nk van egymssal, s Jzus Krisztus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[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14. Jel. 1,5.7,14.] vre megtisztt minket minden b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t mondjuk, hogy [Pld. 20,9. Prd. 7,20.] nincsen bn mi benn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nkat csaljuk meg s igazsg nincsen mi ben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valljuk [Pld. 28,13.] bneinket, h s igaz, hogy megbocs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nket s megtiszttson minket minden hamissg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t mondjuk, hogy nem vtkeztnk, hazugg teszszk [Prd. 7,2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e nincsen mi ben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iacskim, ezeket azrt rom nktek, hogy ne vtkezzet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vtkezik, van Szszlnk az [Rm. 8,34. Zsid. 7,25.] Atyn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Jzus 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4,10. Rm. 3,25.] ldozat a mi vtkeinkrt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csak a mienkrt, hanem az egsz [Kol. 1,20. Jn. 4,42.] vilgr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rrl tudjuk meg, hogy [Jn. 13,34.35.] megisme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 megtart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zt mondja: Isme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 nem tartja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 az, [rsz 1,6.8.4,20.] s nincs meg abban az iga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megtar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, abban valsggal teljess le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szeretete. [rsz 4,12.13. Jn. 13,35.14,21.23.]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udju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vagyu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t mondj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n. 15,4.5.] benne marad, annak gy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nia, [Jn. 13,15.34.]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, nem j parancsolatot rok nktek, hanem rgi [3 Mz. 19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ot, a me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volt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; [rsz 3,11. 2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5.] a rgi parancsolat az ge, a melyet hallottatok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zont j [Jn. 13,34.] parancsolatot rok nktek, a mi ig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bennetek; mert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[Rm. 13,12. Efz. 5,8.] sznni kezd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[Jn.1,4.9.8,12.] vilgossg mr fny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zt mondja, hogy a vilgossgban van,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mindig a [rsz 3,14.15.]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szere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t [rsz 3,14.] a vilgossgban marad, s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botrnkozsra [Rm. 14,13.]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t,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 van, [rsz 3,14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ben jr, s nem tudja hov [Jn. 12,35.] megy, mert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akto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k nktek, gyermekek, mert a ti bneitek megbocsttat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47. Csel. 2,38.4,12.13,38.] nev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k nktek atyk, mert megismerttek azt, a ki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k nktek ifjak, mert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tek a gonoszt. rok nktek fiacsk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ismerttek az At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am nktek atyk, mert megismerttek azt, a ki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[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1.] van. rtam nktek ifjak, 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vagytok, s az Isten g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rad bennetek, s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tek a gono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szeresstek a vilgot, se azokat, a mik a vilgban vannak. Ha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lgot szereti, [Mt. 6,24. Luk. 16,13. Jak. 4,4.] nincs meg ab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 szeret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az, a mi a vilgban van, a test kvnsga, s a szem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sga, s az let krkedse nem az Atytl van, hanem a vilg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ilg elmlik, [1 Kor. 7,31. Jak. 1,10.4,14. 1 Pt. 1,24.25. 2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0.] s annak kvnsga is; de a ki az Isten akaratt [Mt. 7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, megmar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cskim, itt az utols ra; s a mint hallotttok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tikrisztu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[Mt. 24,5.24. Csel. 20,29. 2 Thess. 2,3. 2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7.] gy most sok antikrisztus tmadt; a honnan tudjuk, hogy i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ols 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nk [Csel. 20,30.] vltak ki, de nem vol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valk; mert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valk lettek volna, velnk maradtak volna; de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ilvnvalv legye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, hogy nem mindnyj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ktek [2 Kor. 1,21. ] kenetetek van a Szen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[Jn. 14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 tud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zrt rtam nktek, mivel nem ismeritek az igazsgot, hanem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itek azt, s mivel semmi sincsen az igazsgbl, a mi hazug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 hazug, ha nem az, a ki tagadja hogy a [rsz 4,3. 2 Jn. 1,7.]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isztus? Ez az antikrisztus, a ki tagadja az Atyt s a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ben nincs meg az Atya, [rsz 4,15. Jn. 5,23.] a ki tagadja a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vallst tesz a Firl, abban az Atya is meg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t azrt ti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llottatok, az maradjon meg bennetek.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tek marad az, a mit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hallottatok, ti is az Aty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iban marad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z gret, a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t nknk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 rtam nktek az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elhitetne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 kenet, [vers 20. Jn. 14,26.16,13.] a melyet ti kaptat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tek marad, s &lt;gy&gt; nincs szksgetek arra, hogy [Jer. 31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tantson titeket; hanem a mint az a kenet megtant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re, gy igaz &lt;is&gt; az s nem hazugsg, s a miknt megtan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, gy maradj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, fiacskim, maradj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; hogy mikor megjelen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dalmunk legyen, s meg ne szgyenlj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udjto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, tudjtok, hogy a ki az igazsgot cselekszi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szl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tok milyen nagy szeretetet adott nknk az Atya, hogy Isten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tetnk! [Jn. 1,12. Gal. 4,5.] A vilg azrt nem ismer minke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merte [Jn. 16,3.17,25.] meg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teim, most Isten gyermekei vagyunk, [Rm. 8,17. 2 Kor. 3,18.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1. Kol. 3,4.] s mg nem lett nyilvnvalv, hogy miv lesznk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uk, hogy ha nyilvnvalv lesz, hasonlkk lesznk  hozz; mer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j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ni, a min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ben megvan ez a remnysg  irnta, az mind [2 Kor. 7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, a mikpen  is tisz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 a bnt cselekszi, a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elensget is cselekszi; a 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elen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udjto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jelent meg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4.5.9. 1 Tim. 1,15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2,22.24.] hogy a mi bneinket elvegye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nincsen [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21.] 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marad, egy sem esik bnbe; [rsz 5,18. Rm. 6,14.]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be esik, egy sem l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em meg nem isme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cskim! senki el ne hitessen benneteket: a ki az igazsgot cseleksz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,29.] igaz az, a miknt  is ig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 bnt cseleksz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; [Jn. 8,44.]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bnben leledzik. Azrt jelent meg az Istennek Fi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munkit leron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sem cselekszik bnt, [rsz 5,18.] a ki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etet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marad annak magva; [1 Pt. 1,23.] s nem cselekedhetik b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smer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 az Isten gyermeke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gyermekei: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ot nem cselekszik, az egy sem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, [rsz 4,8.]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em&gt;, a ki nem szere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 az zenet, a melyet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[rsz 2,7. 2 Jn. 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tok, hogy szeressk [Jn. 13,34.15,12.] egym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y, mint [1 Mz. 4,8.] Kain, &lt;aki&gt; a gonosztl [Jn. 8,44.]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gyilko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rt gyilkolta meg azt? Miv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 gonoszok valnak, a testvrei pedig [Zsid. 11,4.] igaz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csodlkozzatok atymfiai, h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Jn. 15,18.19.17,14.] tit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tudjuk, hogy ltalmentnk a hallbl az letbe, mert szeretjk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nkfiait. A ki nem szereti [rsz 2,9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t, a hall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t, [Mt. 5,21.22.] mind embergyilkos az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tok, hogy egy embergyilkosnak sinc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, a mi megmaradha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l ismertk meg a szeretetet, hogy 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adta [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11.15,13. Rm. 5,8.] rettnk: mi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sek vagyunk odaa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ket a mi atynkfia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pedig van m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nie e vilgon, s elnzi, [Jak. 2,15.16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 szksgben van, s elzrja att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,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 meg abban az Isten szerete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cskim, ne szval szeressnk, se nyelvvel; hanem cselekedett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merjk meg, hogy mi az igazsgbl vagyunk, s gy tes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orsgosak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 mi szve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a vdol minket a szv, mivelhogy nagyobb az Isten a mi szvnk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t 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teim, ha szvnk nem vdol minket, bizodalmunk van az Istenhe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krmit krjnk, megnyerj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mert megtartjuk [rsz 5,14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17.34,16.145,19. Pld. 15,29. Jer. 29,12. Mt. 7,8.21,22. Mrk 11,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11,9. Jn. 9,31.14,13.15,7.16,23. Jak. 1,5.5,16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ait, s azokat cselekeszszk, a mik kedves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, hogy higyjnk [Jn. 6,29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Krisztusnak nevben, s szeressk egymst, [Jn. 13,34.]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ta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 megtartja, az  benne marad [Jn. 14,2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abban; s abbl ismerjk meg, hogy bennnk marad, abbl a Ll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nknk adott. [rsz 2,27. Rm. 8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teim, ne higyjetek minden lleknek, hanem [Mt. 7,15. 1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21.] prbljtok meg a lelkeket, ha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nak-; mert sok h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 a vilg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merjtek meg az Isten Lelkt: valamely llek Jzust tes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elent Krisztusnak vallja,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mely [rsz 2,22. 2 Jn. 1,7.] llek nem vallja Jzust tes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elent Krisztusnak, nincsen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s az az anti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elke,&gt;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allotttok, ho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most e vilgban van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gytok fiacskim, s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tek azokat; mert nagy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a ki bennetek van, mint az, a ki e vilgba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a vilgbl valk; azrt a vilg szerint beszlnek, [Jn. 3,31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lg hallgat r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gyunk: a ki ismeri az Istent, hallgat renk, [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47.] a ki nincsen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nem hallgat renk.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merj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sgnak lelkt s a tvelygsnek le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teim, szeressk egymst: mert a szeretet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, a ki szeret,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etett, s ismeri az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nem szeret, [rsz 3,10.] nem ismerte meg az Istent; mer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6.] szer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tal lett nyilvnvalv az Isten szeretete bennnk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t [Jn. 3,16.] elkldte az Isten e vilgra, hogy l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bban van a szeretet, hogy mi szerettk az Istent, hanem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t minket, s elkld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t eng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ul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2. Rm. 3,25.] mi bnein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teim, ha gy [rsz 3,16. Mt. 18,33. Jn. 15,12.13.] szer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 az Isten, neknk is szeretnnk kell egym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t soha senki nem ltta: Ha szeretjk [Jn. 1,18.] egyms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bennnk marad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e [rsz 2,5.] teljess 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merjk meg, hogy benne maradun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bennnk; [rsz 3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aga Lel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dott mi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lttuk [rsz 1,1. Jn. 1,14.] s bizonysgot tesznk, hogy az At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te a Fit a vilg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vallja, hogy Jzus az Istennek Fia, az Isten megmarad ab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,2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s&gt; az Ist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megismertk s elhittk az Istennek irntunk val szeretett.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szeretet; [vers 8.]s a ki a szeretetben marad, az Istenben mar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sten &lt;is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zal lesz teljess a szeret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, hogy bizodalmun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28.3,19.21.] van az tlet napjhoz, mert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Pt. 1,15.]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vagyunk mi is e vil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retetben nincsen flelem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eljes szeretet kizi a flel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flel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emmel jr: a ki pedig fl, nem lett telj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szere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Jn. 15,16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szeretett mi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t mondja valaki, hogy: Szeretem az Istent,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t, hazug [rsz 2,4.] az: mert a ki nem szereti a maga atyja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t lt, hogyan szeretheti [rsz 3,17.] az Istent, a kit nem 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parancsolatunk is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hogy a ki szereti az Istent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1.23. Jn. 13,34.] szeresse a maga atyjaf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, a ki hiszi, hogy Jzus a Krisztus,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rsz 4,2.15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12.13.] szletett; s mindaz, a ki szereti 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zt is szeret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ttl szl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l ismerjk meg, hogy szeretjk az Isten gyermekeit, hogyha az 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j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 megtart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az Isten szeretete, hogy megtartjuk [Jn. 14,15.23.15,10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 pedig nem [Mt. 11,30.] nehe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az, a mi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letett,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[rsz 4,4. Jn. 16,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. 8,37.] a vilgot; s az 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delem, a mely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 a vilgo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hi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z, a ki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a vilgot, ha nem az, a ki hiszi, hogy Jzu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Fia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, a ki vz s vr lta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Jzus a Krisztus; nemcs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zel, hanem a vzzel s [Jn. 19,34.] a vrr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Llek az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ot tesz, mert a Llek az iga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rman vannak, a kik bizonysgot tesznek a mennyben, az Atya,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19.] az ge s a Szent Llek: s ez a hrom 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rman vannak, a kik bizonysgot tesz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Llek, a v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; s ez a hrom &lt;is&gt; 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lfogadjuk az emberek bizonysgttelt, az Isten bizonysgt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: mert az Isten bizonysgttele az, a melylyel bizonysgot 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Jn. 5,37.8,17.1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hisz az Isten Fiban, bizonysgttele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ban. [Rm. 8,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4,6.] A ki nem hisz az Istennek, hazugg 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mert nem h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an a bizonysgttelben, a melylyel bizonysgot tett Ist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az a bizonysgtte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t adott nknk az Isten s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Jn. 1,4.] l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ba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 Fi, az az let: a kiben nincs meg az Isten Fia, az let s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[Jn. 3,36.] ab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rtam nktek, a kik hisztek az Isten Finak nevb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tok meg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Jn. 20,31.] letetek van, s hogy higyje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Finak ne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az a bizodalom, a melyly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vagyunk, hogy ha krnk val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a szerint, meghallgat [rsz 3,22.] min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tudjuk, hogy meghallgat bennnket, akrmit krnk, tudju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annak a krseink, a melyeket krt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ltja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 vtkezik, &lt;de&gt; nem hallos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31.32. Zsid. 6,4-6.] bn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&lt;az&gt; &lt;Isten&gt; letet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, a ki nem hallos bnnel vtkezik. Van hallos bn; n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yenrt mondom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igazsgtalansg [rsz 3,4.] bn; de van nem hallos bn &lt;i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uk, hogy valaki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etett, nem vtkezik: [rsz 3,6.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 ki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letett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magt, s a gonosz nem ill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uk, hogy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gyunk, s az egsz vilg a gonosz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te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udjuk &lt;azt is,&gt; hogy az Isten Fi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rtelmet [Luk. 24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tt nknk arra, hogy megismerjk az igazat, s &lt;hogy&gt; mi az igaz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ban, a Jzus Krisztusban vagyunk. Ez az igaz Isten s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Jn. 17,3.] 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cskim, oltalmazztok meg magatokat a blvnyoktl.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9.10,14. 1 Pt. 4,3.] me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