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02 Thess.;PL APOSTOLNAK A THESSALONIKABELIEKHEZ ROTT MSODIK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 s Silvnus s Timtheus a Thessalonikabeli gylekezetnek, Isten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 Atynkban, s az r Jzus Krisztusban: [1 Thess. 1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egyelem nktek s bkessg Ist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, a mi Atynktl, s az r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sztustl. [Rm. 1,7. 1 Kor. 1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enkor hlaadssal tartozunk az Istennek, atymfiai, ti rettet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kpen mlt &lt;is,&gt; mivelhogy felettbb meg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edk a ti hite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dnyjatokba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k az egymshoz val szeretet; [rsz 2,13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s. 1,2.3,6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yira, hogy mi magunk dicseksznk veletek az Isten gylekezetei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 kitartstok s hitetek f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, minden ti l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tets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orongattatsto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, a melyeket szenvedtek: [1 Thess. 2,19.20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. 7,14. 1 Thess. 2,14.3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zonysgul az Isten igazsgos tletnek; hogy mltknak tltess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Isten orszgra, a melyrt szenvedtek is. [Rm. 8,17.18. Luk. 21,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. 1,28. Rm. 2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t igazsgos dolog az az Isten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, hogy szorongattatssal fiz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oknak, a kik titeket szorongatnak. [Rm. 12,19. Jel. 18,6.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tek pedig, a kik szorongattattok, nyugodalommal mivelnk egy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or megjelenik az r Jzus az g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almnak angyalaival.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s. 3,13.4,16. 1 Pt. 4,13. Mt. 25,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nek lngjban, ki bosszt ll azokon, a kik nem ismerik az Iste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ik nem engedelmeskednek a mi Urunk Jzus Krisztus evangylio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6,15.16. Rm. 2,8.10.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meg fognak lakol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eszedelemmel az r brzatt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Mt. 25,41-46.7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jd, hogy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ss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i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ltassk mindazokban, a kik hisznek (mivelhogy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bizonysgunknak hitele volt ti nlatok) ama napon. [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6.27.3,4. Rm. 2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mdkozunk is mindenkor ti rettetek, hogy a mi Isten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tknak tartson titeket az elhvsra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e titeket a j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telje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gel, s a hitnek hathats munklsval. [1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.3.2,12.4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ssk meg a mi Urunk Jzus Krisztusnak neve ti benne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&lt;is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a mi Istennknek s az r Jzus Krisztu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l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[1 Pt. 4,11.16. Fil. 1,20. Rm. 8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nk pedig titeket, atymfiai, a mi Urunk Jzus Krisztu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 le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gybegylsnkre nzve, [1 Thess. 4,16.17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31. Zsid. 10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e tntorttassatok el egyhamar a ti rtelmet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ttassatok meg, se llek ltal, se beszd ltal, se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tulajdontott &gt;levl ltal, mintha itt volna mr a Krisztusnak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. [Mt. 24,6. vers 15. rsz 3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csaljon meg titeket senki semmikpen. Mert nem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el addig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nem 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 elbb a szakads, s megjelenik a bn embe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emnek fia, [Efz. 5,6. Mt. 24,4.10.11. 1 Tim. 4,1. 1 Jn. 2,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17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ellene veti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e emeli magt mindannak, a mi Istennek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iszteletre mltnak mondatik, annyira, hogy maga l be mint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templomba, Isten gyannt mutogatvn magt. [Dn. 11,36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4,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mlkeztek-, hogy megmondtam nktek ezeket, a mikor mg ti nl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k? [Csel. 17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 tudjtok, mi tartja vissza, a mirt &lt;csak&gt; a maga idejben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megjel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 ugyan mr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szegs titkos &lt;bne:&gt; csakhogy anna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t&gt; mg most visszatartja, flre kell az tbl tolatnia. [vers 3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. 17,5. 1 Jn. 4,3.2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kkor fog megjelenni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apos, a kit megemszt az 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nak lehelletvel, s megsemmi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snek feltns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1,4. Csel. 19,15.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e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 a Stn ereje ltal van, a hazugsg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val, jeleivel s csodival, [Mt. 24,24. Csel. 13,13. 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gonoszsgnak minden csalrdsgval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elvesz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nem fogadtk be az igazsgnak szeret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v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2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rt bocstja rejok Isten a tvelygs erejt, hogy higyje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sgnak; [Rm. 1,21-28. 1 Tim. 4,1. Jn. 5,4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krhoztattassanak mindazok, a kik nem hittek az igazsgnak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ek az igazsgtalansgban. [Rm. 1,18.3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pedig mindenkor hlaadssal tartozunk az Istennek ti re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fiai, a kiket szeret az r, hogy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kivlasz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ket Isten az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re, a Llek szentelsben s az igaz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ben; [rsz 1,3.4. Efz 1,4. 1 Thess. 1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re elhvott titeket a mi evangyliomunk ltal, a mi Urunk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elvtelre. [1 Thess. 1,5.2,12. Tit. 2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is atymfiai, legyetek llhatatosak s tartstok meg a tudom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re akr beszdnk, akr levelnk ltal tanttattatok. [rsz. 3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Kor. 11,2. 1 Thess. 4,12. 2 Tim. 3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pedig a mi Urunk Jzus Krisztus, s az Isten a mi Atyn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ett minket s kegyel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gasztalssal s j remnys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ozott meg, [Jn. 3,16. Tit. 3,7. 1 Pt. 1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asztalja meg a ti szveteket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en meg titeke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ban s j cselekedetben. [1 Thess. 3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etre imdkozzatok rtnk atymfiai, hogy az rnak beszde terjed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ssk, a miknt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is. [1 Thess. 5,25. Kol. 4,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147,15. 2 Tim. 2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menekljnk meg az alkalmatlan s gonosz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 a hit! [Csel. 2,4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 az r, a ki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 titeket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 a gonosztl. [1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24. 2 Tim. 2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unk is az rban retok nzve, hogy megteszitek s meg is fog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ni azokat, a miket parancsolunk. [Gal. 5,10. 2 Kor. 7,16. 1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igazgassa a ti szveteket az Isten irnt val szeretet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irnt val llhatatossgra. [rsz 2,17. 1 Thess. 5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Urunk Jzus Krisztus nevben pedig, rendeljk nktek, atym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onjtok el magatokat minden atyafitl, a ki rendetlenl l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utasts szerint, a melyet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 kapott. [1 Thess. 4,1.2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1. Jd. 1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tok is tudjtok, mimdon kell min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i; mert nem vise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unk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rendetlenl. [1 Thess 1,6.7.2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ingyen kenyeret nem ettnk senkinl, hanem munkval s fradsg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l-nappal dolgozva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senkinek se legynk terhre.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1,7. 1 Kor. 4,12. 1 Thess. 2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zrt, mintha nem volna r jogunk, hanem hogy magunkat pldul adj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, hogy min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tek. [1 Kor. 9,4.5. Csel. 20,35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kor nlatok voltunk is, azt rendeltk nktek, hogy ha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kar dolgozni, ne is egyk. [1 Mz. 3,19. Mt. 10,10. Efz. 4,28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ss. 4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lljuk, hogy nmelyek rendetlenl l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, a kik se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dolgoznak, hanem nyughatatlankodnak. [1 Tim. 5,13. Pld. 12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lyeneknek azonban rendeljk s kr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mi Urunk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ra, hogy csendesen munklkodva, a magok kenyert egyk. [vers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Thess. 4,11. 1 Tim. 2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, atymfiai, meg ne restljetek a j cselekvsben. [Gal. 6,9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4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valaki nem engedelmeskedik a mi levl ltal val beszdnk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jegyezztek meg; s ne trsalkodjatok vele, hogy megszgyen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6. 1 Kor. 5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 tartstok ellensgnek, hanem intstek, mint atyafit. [Mt. 18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 Mz. 19,17. 1 Thess. 5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pedig a bkessgnek Ura adjon nktek mindenkor minden tekinte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et. Az r &lt;legyen&gt; mindnyjatokkal! [1 Thess. 5,23. Rm. 15,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. 4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t n Pl &lt;rom&gt; a sajt kezemmel, a mi ismer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egye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elemnek. gy rok. [rsz 2,2. 1 Kor. 16,21. Kol. 4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Urunk Jzus Krisztusnak kegyelme mindnyjatokkal! men. [1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28. 2 Tim. 4,22.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