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3Tit.;PL APOSTOLNAK TITUSHOZ RT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Istennek szolgja, Jzus Krisztusnak pedig apostola,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sztottainak hite s a kegyessg szerint val igazsgnak megism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let remnysgre, melyet meggrt az igazmond Is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ek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jelentette pedig [Efz. 1,9.] a maga idejben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zd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dikls ltal, a mely rem bzatott [Csel. 9,6.15.20.24.]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tart Istennknek parancsolata szerint; Titusnak,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it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 igaz fiam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gyelem, irgalmassg s bkessg az Atya Iste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s az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ztustl, a mi Megtartn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gett hagytalak tged Krtban, hogy a htramaradt dolgokat ho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be, s rendelj vrosonknt presbitereket, a mikpen n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hagyt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 van [1 Tim. 3,2-5.12.] feddhetetlen, egy felesg frfi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nem kicsapongssal vdolt avagy engedetlen gyermekei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t szksges, hogy a ps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feddhetetlen legyen, mint Isten sf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m akaratos, nem haragos, nem rszeges, nem verek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nem 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erszk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em vendgszer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jnak kedv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, mrtkletes, igaz, tiszta,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t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i a tudomny szerint val igaz beszdhez tartja magt, hogy inth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gszsges tudomnnyal s meg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hesse az ellen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t van sok engedetlen, hiba val beszd s csal, kivltk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metlked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valk, [Csel. 15,1. Gal. 1,6.7. 2 Tim. 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iknek be kell dugni a szjokat; a kik egsz hzakat feld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tvn rt nyeresg okrt, a miket nem k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t mondta valak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,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jt prftjok: A krtaiak mi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zugok, gonosz vadak, rest has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izonysg igaz: annakokrt fed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 kmls nlkl, hogy a hi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k legy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 gyelvn zsid meskre, [Csel. 15,1. 1 Tim. 1,4.] s az iga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mberek parancsolat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en [Rm. 14,20.23.] tiszta a tisztknak: de a megf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etet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hitetleneknek semmi sem tiszta; hanem megf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etett azokna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m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, mind lelkiismer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ljk, hogy Istent ismerik, de cselekedeteikkel tagadjk, [2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2.5.] mivelhogy tlatosak s hitetlenek s minden j cseleked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tatla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pedig azokat szljad, a mik az egszsges tudomnyhoz il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gy a vn emberek jzanok legyenek, tisztessgesek, mrtkletes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ben, szeretetben, trsben p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sonlkpen a vn asszonyok szentekhez i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gaviseletek legy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 patvarkodk, sem sok borivs rabjai, jra okta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gy megokostsk az ifj asszonyokat, [1 Pt. 3,3.4.] hogy fr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zataikat szeres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Legyenek&gt; mrtkletesek, tisztk, hziasak, jk, fr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ek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1.2.] engedelmesek, hogy az Isten beszde ne [2 Pt. 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omol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ifjakat hasonlkpen intsed, hogy legyenek mrtkletes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nben tenmagadat advn pldakpl a j cselekedetekben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domnyban romlatlansgot, mltsgot &lt;mutatvn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szsges, feddhetetlen beszdet; hogy az ellenfl megszgyenl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mi gonoszt sem tudvn rlatok mondani. [1 Pt. 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zolgkat &lt;intsed,&gt; hogy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aiknak engedelmeskedjenek, mind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d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 keressk, ne ellenkezz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tolvajkodjanak, hanem teljes j hsget tanustsanak; hogy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tart Istennknek tudomnyt kestsk mind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t megjelent az Isten idve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egyelme [Jn. 3,16.] minden ember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 Tim. 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ly arra tant minket, hogy megtagadvn a hitetlensget s a vi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vnsgokat, mrtkletesen, igazn s szentl ljnk a jelen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vn ama boldog remnysget s a nagy Istennek s megtart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isztusunknak [Fil. 3,20.] di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e megjelen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agt adta mi rettnk, hogy megvltson minket [Gal. 1,4.]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issgtl, s tisztts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agnak kivltkpen val npet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lekedetekre igye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zeket szljad, s ints s feddj teljes mltsggal; senki tged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lkeztess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, hogy a fejedelemsgeknek s hatalmassg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edelmeskedjenek, [Rm. 13,1.2. 1 Pt. 2,13-15.] hdoljanak, minde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elekedetre kszek legy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kit ne szidalmazzanak, ne veszekedjenek, 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dek legyenek,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ldsget tanustvn minden ember irnt. [Fil. 4,5. Zsid. 1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t rgenten mi is esztelenek, engedetlenek, tvely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,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nsgoknak s 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ek szolgi, [1 Kor. 6,9-11. Efz. 2,1-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noszsgban s irgysgb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, g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gesek, egymst g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ikor a mi megtart Istennknek jvolta s az emberekhez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retete megjelent, [Jn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m az igazsgnak cselekedetei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a melyeket mi cselekedtnk, ha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almassgbl tartott meg minket az jjszletsnek f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nt Llek megjtsa ltal, [Efz. 2,8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yet k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renk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gel a mi megtart Jzus Krisztusunk l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gy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gyelm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megigazulvn, [Rm. 8,16.17.]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legy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let remnysg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gaz ez a beszd, s akarom, hogy ezeket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ed, hogy igyekezzenek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elekedetekkel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rni [vers 14. rsz 2,14.] azok, a kik Ist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 lettek. Ezek jk s hasznosak az emberek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algatag vitatkozsokat azonban s [1 Tim. 1,4.4,7.] a nemzetsge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 tudakozsokat, s a civakodst s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ny 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val harc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ld; mert haszontalanok s hiba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eretnek embert egy vagy kt ints utn kerld; [Mt. 18,15-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dvn, hogy az ilyen romlott, s vtkezik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aga is krhozta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or rtemst vagy Tikhikust hozzd kl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, siess hozzm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kpolyba; mert elhatroztam, hogy ott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a t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ytud [Csel. 18,24.] Znst s Apollst gondosan indtsd 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gy semmiben se legyen fogyatkozs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uljk meg pedig a mieink is, hogy j cselekedetekkel jrjanak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ksges hasznokra, hogy ne legyenek gy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ste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enek tged a velem l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mindnyjan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sd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retnek minket hitben. Kegyelem mindnyjatokkal!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