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91 Thess.;PL APOSTOLNAK A THESSALONIKABELIEKHEZ ROTT ELS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, Silvnus s Timtheus a Thessalonikabeliek gylekezetnek, &lt;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ly&gt; &lt;van&gt; az Atya Istenben s az r Jzus Krisztusban: kegy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ktek s bkessg Ist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, a mi Atynktl, s az r Jzus Krisztu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 Thess. 1,1. 1 Pt. 5,12. 2 Kor. 1,1. Csel. 17,1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t adunk az Istennek mindenkor mindnyjatokrt, emlkezvn rla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imdsgainkban; [1 Kor. 1,4. 2 Thess. 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ntelenl emlegetve a ti hitetek munkjt, s a ti szerete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dozst, s a mi Urunk Jzus Krisztus f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val remnysge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lhatatossgt, az Isten el</w:t>
      </w:r>
      <w:r>
        <w:rPr>
          <w:rFonts w:eastAsia="Geneva" w:cs="Geneva" w:ascii="Geneva" w:hAnsi="Geneva"/>
          <w:color w:val="000000"/>
          <w:sz w:val="24"/>
          <w:szCs w:val="24"/>
        </w:rPr>
        <w:t>tt, a mi Atynk 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: [rsz 3,6.5.8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10. Jak. 2,17. 1 Kor. 1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udvn, Ist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zeretett atymfiai, hogy ti ki vagytok vlasztva;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s. 2,13. Kol. 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y a mi evangyliomunk ti nlatok nem ll csak szban, hanem &lt;isten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en is, Szent Llekben is, sok bizodalomban is; a mikpen tud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gy milyenek voltun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tek ti rettetek. [rsz 2,5.13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,4.5.20. Zsid. 6,11. 2 Kor 6,3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 a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k lettetek s az ri, befogadvn az gt sok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ongatta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zent Ll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; [rsz 2,2.9.14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6. 2 Thess. 3,7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hogy pldakpekk lettetek Maczedniban s Akhjban minden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ve. [rsz 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csak Maczedniban s Akhjban zendlt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, hanem minden helyen is hre terjedt a ti Istenben v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eknek, annyira, hogy szksgtelen arrl valamit szlnunk. [2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. Rm. 1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ok magok hirdet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, milyen volt a mi hozztok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telnk, s miknt trtetek meg az Istenhez a blvnyoktl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igaz Istennek szolgljatok, [rsz 2,1. Csel. 14,15. 1 Kor. 1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rjtok az  Fit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t feltmasztott a hallb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t, a ki megszabadt minket amaz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ragtl. [rsz 4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1,11. Rm. 5,9. Mt. 3,7. Fil. 3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agatok tudjtok, atymfiai, hogy a mi ti hozztok val menete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 hibaval; [rsz 1,5.9. Csel. 17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, noha elbb mr hborsgot s bosszsgot szenvedtnk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ippiben, a mint tudjtok, volt btorsgunk a mi Istennk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&lt;is&gt; hirdessk az Isten evangyliomt sok tusakod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16,12-25.17,1-9. Fil. 1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 buzdtsunk nem hitet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van,&gt; sem nem tiszttalansg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nem lnoksgbl: [rsz 4,7. 2 Kor. 2,17.4,2.1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mikpen az Isten mltatott minket arra, hogy renk bzz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ot, akkpen szlunk; nem gy, hogy embereknek tessnk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, a ki megvizsglja a mi szvnket. [1 Tim. 1,11. Gal. 1,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Krn. 29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em hz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szddel, a mint tudjtok, sem telhetetle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ben nem lptnk fel soha, Isten a bizonysg; [Fil. 1,8. 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t nem kerestnk, s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sem msok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terhetekre lehettnk volna, mint Krisztus apostolai.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41.44. 2 Thess. 3,8. 1 Kor. 9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szvlyesek valn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a miknt a dajka dajklga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t. [4 Mz. 11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felbuzdulva irntatok, kszek val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ni veletek nemcs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evangyliomt, hanem a mi magunk lelkt is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inkk lettetek nknk. [Rm. 1,13. 2 Kor. 12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&lt;het&gt;tek ugyanis atymfiai a mi fradozsunk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jlakodsunkra: mert jjel-nappal munklkodva hirdettk nkte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angyliomt, csakhogy senkit meg ne terhelj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.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2. 2 Thess. 3,8. Csel. 18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&lt;vagytok&gt; bizonysgok s az Isten, milyen szentl, igaz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ddhetetlenl lt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a kik hisztek. [2 Thess. 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nt tudjtok, hogy miknt aty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t, &lt;gy&gt; intettn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zdtgattunk egyenknt mindnyjatokat. [Csel. 20,31. 1 Kor. 4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ve krtnk, hogy Istenhez mltan viseljtek magatokat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ba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 hv titeket. [Efz. 4,1.5,24. 2 Thess. 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rt mi is hlt adunk az Istennek szntelenl, hogy ti befoga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ltalunk hirdetett beszdt, nem gy fogadtto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beszdt, hanem mint Isten beszdt (a minthogy valsgg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&gt;), a mely munklkodik is ti bennetek, a kik hisztek. [rsz 1,2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ss. 2,13.1,5. Gal. 1,11.3,5. Efz. 3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i, atymfiai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lettetek az Isten gylekezeteinek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eban vannak a Krisztus Jzusban, mivelhogy ugyangy szenvedtetek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 sajt honfitrsaitoktl, miknt azok is a zsidktl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5.8,2.12,1. Csel. 3,15.7,5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z r Jzust is s a sajt prftikat, s minket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, s az Istennek nem tetszenek, s minden embernek ellensg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2,22.23.3,15.7,52.13.50.14,2.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megtiltjk nknk, hogy a pognyoknak ne prdikljunk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jenek; hogy mindenkor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bneiket; de vgre utl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&lt;Isten&gt; haragja. [Csel. 17,13.13,45. Mt. 23,32.33.2,2. Dn. 9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pedig, atymfiai, a mint elszakasztat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egy kevs ide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zra, nem szvre nzve, annl buzgsgosabban, nagy kvn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ekeztnk, hogy 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szemben lthassunk titeket. [Kol. 2,5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enni &lt;is&gt; akartunk hozztok, kivltkpen n Pl, egyszer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zer is, de megakadlyozott minket a Stn. [Rm. 1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csoda a mi remnysgn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k s dicsekedsnk koronja?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ok &lt;lesztek-&gt; ti is a mi Urunk Jzus Krisztu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kor? [Fil. 4,1.3,13.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ti vagytok a m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k. [rsz 3,9. 2 Thess. 1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, mivelhogy tovbb mr el nem t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jnak tln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 maradjunk Athnben, [Csel. 17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Timtheust, a mi atynkfit s Istennek szolgj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atrsunkat a Krisztus evangyliomnak &lt;hirdetsben,&gt;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s intsen titeket a ti hite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[vers 6. rsz 1,1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1. Csel. 14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enki meg ne tntorodjk ama szorongattat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er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 tudjtok, hogy mi arra rendeltettnk. [Efz. 3,13. Jb 4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9,16. 2 Tim. 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valnk is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egmondtuk nk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ongattatsnak lesznk kitve; a mint meg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s tud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17,1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n is, mivelhogy tovbb mr nem trhetm, elkld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jem a ti hiteteket, ha nem ksrtett- meg valami mdon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s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nem lett- hibaval a mi fradsgunk? [rsz 2,18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1. Fil. 2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pedig, a mikor megrkezett hozznk Timtheus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rt hozott nknk a ti hitetek s szeretete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r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 emlkezssel vagytok irntunk, mindenkor kvnvn ltni m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mi is titeket; [Csel. 17,15.18,5.1,3. 2 Thess. 1,11.3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ltal megvgasztaldtunk retok nzve, atymfiai, minde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tatsunk s szksgnk mellett is, a ti hitetek ltal: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. 2 Kor. 7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inte megelevenednk, ha t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vagytok az rban.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5,27. 1 Kor. 16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lyen hlval is fizethetnk az Istennek ti rettetek, mind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, a melyly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nk miattatok a mi Isten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!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9. 3 Jn. 4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jjel-nappal nagy buzgn esedeznk, hogy meglthassu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tokat, s kiptolhassuk a ti hitetek hinyait. [rsz 2,17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pedig az Isten s a mi Atynk, s a mi Urunk a Jzu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ngesse meg a mi tunkat ti hozztok! [rsz 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pedig gyaraptson az r s tegy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kk az egyms ir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 irnt val szeretetben, a milyenek vagyunk mi is ti irnt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9.5,15. 2 Pt. 1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k tegye a ti szveteket, feddhetetlenekk a szentsg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Istennk s Aty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i Urunk Jzu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ivel egyetemben. [rsz 5,23. Fil. 1,10. 1 Kor. 1,7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ss. 2,1.17. rsz 4,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pedig krnk titeket, atymfiai, s intnk az r Jzusb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rint, a mi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tanulttok, mimdon kell forgoldno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tetszenetek: mindinkbb gyarapodjatok. [2 Thess. 3,12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0. rsz 2,12. Efz. 4,1. 1 Kor. 15,5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jtok, milyen parancsolatokat adtunk nktek az r Jzu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Thess. 3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 az Isten akaratja, a ti szentt lteletek, hogy magat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tl megtartztasstok; [vers 7. Zsid. 12,14. Efz. 5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denitek szentsgben s tisztessgben tudja brni a maga ed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or. 4,7. 1 Sm. 2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kvnsg gerjedelmvel, mint a pognyok, a kik nem ismer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; [Rm. 1,24. Efz. 2,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enki tl ne lpjen s meg ne krostsa valamely dolog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: mert bosszt ll az r mindezekrt, a mint elbb is mondot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s bizonysgot tettnk. [3 Mz. 19,11. Gal. 5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tiszttalansgra, hanem szentsgre hvott el minket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3. 2 Tim. 1,9. Rm. 1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rt megveti &lt;ezeket,&gt; nem embert vet meg, hanem az Isten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Lelkt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elnk. [Csel. 5,4. Efz. 4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tyafii szeret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nem &lt;is&gt; szksg rnom nktek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Isten maga tantott meg arra, hogy egymst szeresstek;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8.5,1. 1 Jn. 2,27. Jn. 6,4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yakoroljtok is azt mindamaz atyafiak irnt, a ki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czedniban vannak. Krnk azonban titeket atymfiai, hogy mind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rapodjatok; [rsz 1,7.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csletbeli dolognak tartstok, hogy csendes letet folytass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dolgaitoknak utna lssatok, s tulajdon kezeit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jatok, a miknt rendeltk nktek; [2 Thess. 3,12.2,9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8. Csel. 20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kvlvalk irnt tisztessgesen viselkedjetek, s semmi szk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rezzetek. [Rm. 13,13. Kol. 4,5. 1 Tim. 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karom tovbb, atymfiai, hogy tudatlansgban legyetek az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elaludtak, hogy ne bnkdjatok, mi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, a kiknek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ny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[1 Kor. 10,1.15,18.20. Efz. 2,12. 2 Thess. 2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hisszk, hogy Jzus meghalt s feltmadott, azonkpen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a azokat, a kik elaludtak, a Jzus l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.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6,14.15,23. Rm. 8,11.1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uk nktek az r szavval, hogy mi, a kik ln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unk az 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ig, pen n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meg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ludtak. [rsz 2,13. 1 Kor. 15,23.5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aga az r riadval, arkangyal szzatval s isteni harson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l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s feltmad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kik meghaltak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ban; [Mt. 25,31. 2 Thess. 1,7. 1 Kor. 15,52. 1 Kor. 15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i, a kik lnk, a kik megmaradunk, elragadtatunk azokk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r elbe a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; s ekkpen mindenkor az 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k. [rsz 5,10. Jel. 11,12. Jn. 14,3. Rm. 8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vgasztaljtok egymst e beszdekkel. [rsz 5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krl pedig, atymfiai, nem szksg, hogy r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; [Csel. 1,7. Mt. 24,3.36. rsz 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gen jl tudjtok ti magatok, hogy az rnak napja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lvaj jjel. [2 Pt. 3,10. Csel. 3,3. Luk. 12,39.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or ezt mondjk: Bkessg s biztonsg, akkor hir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jok, mint a szlsi fjdalom a terhes asszonyr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kpen meg nem menekednek. [Jer. 6,14. Luk. 21,34. Ezk.13,8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i, atymfiai, nem vagytok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, hogy &lt;az&gt; a nap tolvaj m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p&lt;het&gt;ne meg titeket. [Efz. 5,8.4,17. Rm. 13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indnyjan vilgossg fiai vagytok s nappal fiai; nem vagyu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zak, sem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! [Rm. 1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is aludjunk azrt, mint egyebek, hanem legynk berek s jza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7. 1 Pt. 5,8. Luk. 21,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 alusznak, jjel alusznak; s a kik rszegek,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gednek meg. [Mt. 24,49. Efz. 5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azonban, a kik nappaliak vagyunk, legynk berek,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nek s szeretetnek mellvasba, s sisak gyannt az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be. [vers 5. Rm. 13,12.14. Efz. 6,14-17. Luk. 2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haragra rendelt minket az Isten, hanem arra, hogy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znk a mi Urunk Jzus Krisztus ltal, [Rm. 9,22. 1 Tim. 2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halt rettnk, hogy akr bren vagyunk, akr aluszunk,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[2 Kor. 5,15. Rm. 14,8.9.4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ztaljtok azrt egymst, s ptse egyik a msikat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itek is. [rsz 4,18. Zsid. 10,24. Jd. 1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k tovbb titeket atymfiai, hogy becsljtek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adoz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ok az rban, s intenek titeket;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6,18. 1 Tim. 5,17. Zsid. 13,7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jokrt viseltessetek irntok m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tt szeret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sal bkessgben ljetek. [Mrk 9,50. 2 Kor. 13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k tovbb titeket, atymfiai, intstek a rendetlen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tortstok a flelmes szveket, gymoltstok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sek legyetek mindenki irnt. [2 Thess. 3,15. Zsid. 12,12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, hogy senki senkinek rosszrt rosszal ne fizessen;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or j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djetek gy egyms irnt, mint mindenki irnt.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7.19. 1 Pt. 3,9. rsz 3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. [Fil. 4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 imdkozzatok. [Kol. 4,2. Rm. 12,12. Luk. 18,1-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ben hlkat adjatok; mert ez az Isten akarata a Krisztus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ti hozztok. [Efz. 5,20. Kol. 3,17.2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lket meg ne oltstok. [1 Kor. 14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rftlst meg ne vesstek, [1 Kor. 14,1.3.32.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megprbljatok; a mi j, azt megtartstok! [1 Jn. 4,1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 gonosznak ltszi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etek! [Rm. 12,9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pedig a bkessgnek Istene szenteljen meg titeke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egsz valtok, mind lelketek, mind testetek feddhetetlen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mi Urunk Jzus Krisztu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re. [rsz 3,13. Rm. 15,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13,20. 2 Kor. 5,10. Fil. 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 az, a ki elhivott titeke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is cselekszi &lt;azt.&gt; [1 Kor. 1,9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0,13. 2 Thess. 3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imdkozzatok rettnk. [2 Thess. 3,1. Kol. 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atyafiakat szent cskolssal. [Rm. 16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szertlek titeket az rra, hogy olvastassk fel e levl minden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af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[Kol. 4,16. 2 Thess. 2,2.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runk Jzus Krisztusnak kegyelme veletek! men. [Rm. 16,24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3.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