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56Efz.;PL APOSTOLNAK AZ E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USBELIEKHE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l, Jzus Krisztus apostola Isten akaratjbl, az Efzusban l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risztus Jzusban h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zenteknek. [1 Kor. 1,1. Fil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egyelem nktek s bkessg Ist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a mi Atynktl s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risztustl. [Rm 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dott legyen az Isten, s a mi Urunknak, Jzus Krisztusnak Atyj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gldott minket minden lelki ldssal a mennyekben a Krisztusban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t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szerint, a mint magnak kivlasztott minket  benne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eremtetse el</w:t>
      </w:r>
      <w:r>
        <w:rPr>
          <w:rFonts w:eastAsia="Geneva" w:cs="Geneva" w:ascii="Geneva" w:hAnsi="Geneva"/>
          <w:color w:val="FF3333"/>
          <w:sz w:val="24"/>
          <w:szCs w:val="24"/>
        </w:rPr>
        <w:t>tt, hogy legynk mi szentek s feddhetetlenek 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zeretet ltal, [2 Tim. 1,9. Csel. 1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eve elhatrozvn, hogy minket a maga fiaiv fogad Jzus Krisztus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 akaratjnak j kedve szerint, [Rm. 8,15.29.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egyelme dic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nek magasztalsra, a melylyel megajndkozott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a Szerelmesben, [Mt. 3,17. Kol. 1,13. Rm. 8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kiben van a mi vltsgunk az  vre ltal,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a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nek gazdagsga szerint. [Rm. 3,23-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n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g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elnk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gel s rtelem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,5. Kol. 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tvn velnk az  akaratjnak titkt az  j kedve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eleve elrendelt magban, [rsz 3,4.5. Rm. 16,25.26. Kol. 1,2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1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ljessgnek rendjre nzve, hogy ismt egybeszerkeszt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et a Krisztusban, mind a melyek a mennyekben vannak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nak; [Gal. 4,4. 1 Mz. 1,31. 1 Jn. 3,8-10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44. 2 Kor. 11,3. Rm. 8,19-23. Mt. 19,28. 2 Pt. 3,10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a kiben vettk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, eleve elrendeltetvn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elvgzse szerint, a ki mind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jnak tanc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gynk mi magasztalsra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nek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kedtnk a Krisztusban: [Rm. 3,2.9,4. Csel. 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ben ti is, minekutna hallotttok az igazsgnak besz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vessgetek evangyliomt, a melyben hittetek is, megpecstelt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retnek ama Szent Lelkvel, [Kol. 1,5. Csel. 19,2-5.2,37.38.8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3,5. Efz. 4,30. Csel. 2,16-18. Jel 2,28.29. Zak. 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zloga a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nek &lt;Isten&gt; tulajdon &lt;np&gt;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ltatsra,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magasztalsra. [2 Kor. 1,22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8. Rm. 8,18-23. 2 Mz. 19,5. 5 Mz. 7,6.14,2.26,18. Zsolt. 135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lak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 is, hallvn a ti hiteteket az r Jzusban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hez val szerelmeteket, [Kol. 1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eg hlt adni tirettetek, emlkezvn re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imben; [1 Kor. 1,4. 1 Thess. 1,2. Fil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mi Urunk Jzus Krisztusnak Istene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Atyja ad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s kijelentsnek Lelkt az  megismersben;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. Kol. 1,15. Fil. 2,5-11. 1 Kor. 11,3. Rm. 8,34. 1 Kor. 15,27.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0,17. Mt. 27,46. Jn. 10,29.14,28. 1 Kor. 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lgostsa meg rtelmetek szemeit, hogy tudhasstok, hogy mi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vsnak a remnysge, mi az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a gazdags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Rm. 1,21.11,8.10. 2 Kor. 4,6. Fil. 3,2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.8,18-24. Kol. 1,27. 2 Kor. 4,17. Kol. 1,12. Csel. 20,32.26,1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9. Gal. 5,21. Efz.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az  hatalmnak felsges nagysga irntunk, a kik hisznk,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erejnek ama munkja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megmutatott a Krisztusban, mikor feltmasztotta t a hal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ette t a maga jobbjra a mennyekben. [Mrk 16,19. Zsolt. 110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2,24. Fil. 3,20.21. Csel. 7,55. Mt. 24,30.25,31 Rm. 8,9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 minden fejedelemsgen s hatalmassgon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urasg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nven, mely neveztetik nemcsak e vilgon, han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: [rsz 3,10. Fil. 2,9-11. Kol. 1,16. Rm. 8,38. 1 Pt. 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eket vetett az  lbai al, s t tette mindene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aszentegyhznak fejv, [Zsolt. 8,7. Zsid. 2,8. Kol. 1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z  teste, teljessge  nki, a ki mindeneke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minden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7. 1 Kor. 12,27. Kol. 1,18.24.2,19. Rm. 12,5.8,9.10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5. Kol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is &lt;megeleventett,&gt; a kik holtak valtok a ti vtkei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tek miatt, [rsz 1,20. Kol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ben jrtatok egykor e vilg folysa szerint,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sg fejedelme szerint, ama llek szerint, mely mo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tlensg fiaiban munklkodik; [rsz 6,12. Tit. 3,3. Rm. 12,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4. Mt. 12,24. 1 Kor. 2,12. 1 Jn. 4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2-4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8.11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orgoldtunk egykor mi is mindnyjan a mi tes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iban, cselekedvn a testnek s a gondolatoknak akarat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zet szerint haragnak fiai valnk, mint egyebek is: [Kol. 3,5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,18.3,9-18.7,14. 1 Kor. 1,12. 2 Pt. 2,18. Gal. 5,16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3.24.11,32. Gal. 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Isten gazdag lvn irgalmassgban, az  nagy szer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szeretett, [rsz 1,7. Mik. 7,18. Rm. 5,8. Jn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kik meg voltunk halva a vtkek miatt, megeleventett egy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sal, (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rtattatok meg!) [rsz 1,23. Rm. 8,17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 Rm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tt feltmasztott s egytt ltetett a mennyekben,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: [rsz 1,20. 2 Kor. 4,14. 2 Tim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mutass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az  kegyelmnek fel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t hozznk val jsgbl a Krisztus Jzusban. [1 Jn. 3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9,23.2,4. Tit. 3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artattatok meg, hit ltal; s ez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jndka ez; [Rm. 3,25.30. Gal. 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senki ne krkedjk. [Tit. 3,5. Rm. 3,28.9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2,16.3,2. Rm. 10,3.2,14.3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 alkotsa vagyunk, teremtetvn &lt;ltala&gt; a Krisztus Jzusba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kre, a melye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lksztett az Isten, hogy az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unk. [Zsolt. 100,3. Tit. 2,14.3,5. 2 Kor. 5,17. Gal. 6,15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.2. Jn. 3,5.6. Fil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mlkezzetek meg arrl, hogy egykor ti a testben pogn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nek nevez vala amaz gynevezett &lt;s&gt; a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zel megcsinl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, [1 Kor. 12,2. Rm. 2,28. Fil. 3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2,11. Jer. 9,25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i, &lt;mondom&gt;, 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risztus nlkl valk volt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trsasgtl idegenek, s az gre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volv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etek nem vala, s Isten nlkl valk voltatok e vilgon;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4.5. Kol. 1,21. Csel. 3,25. Rm. 1,16.3,1.2. 1 Mz. 32,28.35,1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6. 1 Mz. 12,23.26,2-5.28,13-15. 1 Thess. 4,13. Csel. 19,26.14,1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0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a Krisztus Jzusban ti, kik egykor tvol val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valkk lettetek a Krisztus vre ltal. [vers 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 a mi bkessgnk, ki egygy tette mind a kt &lt;nemzetsget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rontott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vetett vlasztfalat, [Csel. 10,35.3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6.7. Kol. 3,11. Gal. 3,28. Jn. 10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sgeskedst az  testben, a parancsolatoknak ttelekb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; hogy am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j emberr teremtse  ma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 szerezvn; [Kol. 2,14.1,21-22. Gal. 3,13. Rm. 3,21.22.8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5,17. Rm. 7,1-6. Gal. 6,15.3,28.5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megbkltesse az Istennel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gy testben a kereszt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ezen az ellensgeskedst. [Csel. 10,28. Kol. 1,2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 2 Kor. 5,18.20. 1 Kor. 10,17. Kol. 3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bkessget hirdetett nktek, a tvol valknak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nak. [vers. 12.13. Jn. 14,18. Rm. 8,9.10.16. 2 Kor. 3,17.13,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 ltala van menetelnk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ek egy Llekben az At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5,2. 1 Pt. 3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mmr nem vagyt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s zsellrek, hanem polgrtrsa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nek s cseldei az Istennek, [vers 12. Fil. 3,20. Csel. 7,6.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3,29.4,10-12. Gal. 6,16. 1 Tim. 3,15. Zsid. 3,2.5.6.10,21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7. Hs. 8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ttettetek az apostoloknak s prftknak ala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ga Jzus Krisztus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8,16. Zsolt. 118,22. Kol. 2,6.7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3,10.12.14.12,10. Mt. 21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ben az egsz plet szp renddel rakattatvn, nevekedi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m az rban; [rsz 4,15.16. 1 Pt. 2,5. 1 Kor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ben ti is egytt pttettek Isten hajlkv a Llek ltal.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&lt;vagyok&gt; n, Pl, a Krisztusnak foglya ti rett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rt; [Fil. 1,7.13-16. Gal. 6,12. 2 Kor. 11,23.10,1. Kol. 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ugyan hallotttok Isten kegyelmnek rendelkezst, melyet nkem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rdeketekben; [vers 1.10. Csel. 9,15. Rm. 1,5.12,3.1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&lt;tudniillik&gt; kijelents tjn ismertette meg velem a titk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mint az elbb megrm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en, [vers 2.11-12. Csel. 26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nek olvassbl megrthetitek, hogy micsoda az n rtelm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titk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egyb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 nem ismertettetett az emberek fiaival g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ost kijelentetett az  szent apostolainak s prftinak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: [Csel. 10,28. 1 Mz. 11,5. Gal. 3,8. Rm. 9,24-26.15,9.16,26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1,21. 1 Kor. 2,10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&lt;tudniillik&gt; a pogn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rsak s egyugyanazon test tag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szese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nek a Krisztus Jzusban az evangyliom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12. Gal. 3,28.29. Rm. 8,17. Csel. 3,26. Rm. 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nek szolgjv lettem az Isten ama kegyelmnek ajndkbl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ott nkem az  hatalmnak munkja szerint. [rsz 1,19.3,2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5. Kol. 1,25.26. Gal. 1,1.15-17.1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minden szen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legeslegkisebbnek adatott ez a kegy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pognyoknak hirdessem a Krisztus vgre mehetetlen gazdag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5,9. Csel. 9,15. 1 Jn. 2,2. Fil. 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megvilgostsam mindeneknek, hogy mikpen rendelkezett Isten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 elrejtetet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Isten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ndeneket teremtett a Jzus Krisztus ltal; [rsz 1,10.3,2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5.26. Jn. 1,9. Zsid. 6,4.10,32. 2 Kor. 4,4. Mt.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ogy megismertettessk most a mennybeli fejedelemsge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sgokkal az egyhz ltal az Istennek sokfl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1. 1 Kor. 12,28.15,9. Kol. 1,18.24. Luk. 15,7.10. Zsid. 1,14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eve-elvgezs szerint, a melyet megcselekedett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, a mi Urunkban: [rsz 1,4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ben van a mi btorsgunk s bizodalommal val menetelnk &lt;Istenh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 benne val hit ltal. [rsz 2,18. Jn. 14,6. Rm. 5,2. Zsid. 4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8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rlek, hogy ne csggedjetek el az n ti rettete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aim miatt, a melyek nkt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ekre vannak. [rsz 2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. 2,17.18. 1 Thess. 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meghajtom trdeimet a mi Urunk Jzus Krisztusnak Aty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veztetik minden nemzetsg, mennyen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6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3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dja meg nktek az 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gazdagsgrt, hogy hatalm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 az  Lelke ltal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ben;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6.22.23.25.12,2. 2 Kor. 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akozzk a Krisztus a hit ltal a ti szvetekben; [Rm. 8,9.1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2,9. Gal. 2,20. Jn. 14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etben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zvn s alapot vevn, hogy megrthesst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kkel egybe, mi a szlessge s hosszsga s mlysge s maga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 Isten jvoltnak,&gt; [Gal. 5,6. 1 Kor. 13,4. Kol. 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jtek a Krisztusnak minden ismeretet fell halad szer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&lt;ekkpen&gt; beteljesedjetek az Istennek egsz teljessgig.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5. Gal. 2,20. Jn. 10,11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pedig, a ki vghetetl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mindeneket megcselekedh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jebb hogynem mint krjk vagy elgondoljuk, a mi bennnk munkl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int, [Rm. 16,2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lgy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az egyhzban a Krisztus Jzusban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azrt titeket n, ki fogoly vagyok az rban, hogy jrjatok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illik elhvatsotokhoz, melylyel elhvattatok. [rsz 3,1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7.1,13. Kol. 1,10. Gal. 5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alzatossggal s szeldsggel, hossztrssel, elszenve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 szeretetben, [Gal. 6,2. Mt. 11,29. Kol. 3,12. Rm. 15,1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vn megtartani a Llek egysgt a bkessg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ben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2. Fil. 2,1. 2 Kor. 13,13. Jn. 17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 test s egy a Llek, mikpen elhvatstoknak egy remny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tatok el is; [rsz 2,16.18. Rm. 12,5. 1 Kor. 12,13. Kol. 3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z r, egy a hit, egy a keresztsg; [1 Kor. 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z Isten s mindeneknek Atyja, a ki mindeneknek felette v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 ltal s mindnyjatokban munklkodik. [1 Kor. 15,24-28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9.15. Gal. 3,26. Efz. 1,23.2,22. Rm. 11,36. 1 Kor. 1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knek pedig adatott a kegyelem a Krisztustl osztott ajn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ke szerint. [Rm. 12,3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okrt mondja az &lt;rs: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vn a magassgba foglyokat vitt fog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ott ajndkokat az embereknek. [Zsolt. 68,19. Luk. 1,78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5.26. Csel. 2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z pedig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ent, mit jelentene mst, mint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o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alsbb rszeire? [Jn. 3,13. Fil. 2,8.10. Mt. 12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leszllott vala, ugyanaz, a ki fel is ment, feljebb minden egek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eneke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) [vers 8. Zsid. 7,26. 1 Kor. 15,28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 adott nmelyeket apostolokul, nmelyeket prftkul, n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stkul, nmelyeket pedig psztorokul s tantkul: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8. Csel. 11,27.28. Csel. 21,8.20,28. Jn. 21,15. 1 Pt. 5,1-2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n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bbtse czljbl szolglat munkjra,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ek ptsre: [Rm. 12,5. Kol. 1,24. 2 Kor. 13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jutunk mindnyjan az Isten Fiban val hitnek s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snek egysgre, rett frfisgra, a Krisztus teljessg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rnak mrtkre: [rsz 3,19. Rm. 3,22. Gal. 2,16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9.10. 1 Kor. 13,11. Rm. 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legynk gyermekek, kiket ide s tova hny a hab s haj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nak akrmi szele, az embereknek lnoksga ltal, a tvely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vaszsghoz val csalrdsg ltal; [1 Kor. 14,20. Zsid. 13,9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9.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igaz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vn szeretetben,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veked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, a ki a fej, a Krisztusban; [rsz 1,22.3,18. 1 Kor. 12,12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gsz test, szp renddel egyberakatvn s egybeszerkeszt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&lt;&gt; segedelmnek minden kapcsaival, minden egyes tagnak mrt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l munkssggal teljesti a testnek nevekeds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sre szeretetben. [Rm. 12,5. Kol. 2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om annakokrt s bizonysgot teszek az rban, hogy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tok gy, mint egyb pognyok is j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ban, [rsz 2,3. Rm. 1,21. 1 Pt. 4,3. 2 Pt.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rt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meghomlyosodtak, elidegenltek az isteni 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tlansg miat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mnysge miatt va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i rzs nlk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ukat a bujlkodsra adtk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sgnak nagy nyeresggel val cselekedsre. [Rm. 1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nem gy tanulttok a Krisztu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ugyan t megrtetttek s  benne megtanttattatok, gy 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 a Jzus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vetkezztek ama rgi let szerint val  embert, mely me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olva a csalrdsg kvnsgai miatt; [rsz 2,1-2. Rm. 6,6.13.12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3,27. 2 Kor. 11,3. Zsid. 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uljatok pedig a ti elmteknek lelke szerint, [vers 17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.7,23. Gal. 5,16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amaz j embert, mely Isten szerint teremt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s valsgos szentsgben. [vers 22. Kol. 3,10. 1 Mz. 1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levetvn a hazugsgot, szljatok igazsgot, ki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val: mert egymsnak tagjai vagyunk. [vers 12-16. Zak. 8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ragudjatok, de ne vtkezzetek: a nap le ne menjen a ti haragotok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5,22. 5 Mz. 24,13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ne adjatok helyet. [rsz 6,11-13. 1 Pt. 5,8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. 4,7. 2 Kor. 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oroz vala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orozzon; hanem inkbb munklkodjk, cseleke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vel azt, a mi j, hogy legyen mit adnia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0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rothadt beszd a ti sztokbl ki ne szrmazzk, hanem csak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os a szksges ptsre, hogy ldsos legyen a hallgatknak.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6.37. Kol. 3,16.17. 2 Tim. 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 ne szomortstok az Istennek ama Szent Lelkt, a ki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ecsteltettetek a teljes vltsgnak napjra. [rsz 1,13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5.8,16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mrgessg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rjeds s harag s lrma s kromk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ttess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minden gonoszsggal egytt; [Mt. 15,19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pedig egymshoz jsgosak, irgalmasok, megengedvn egym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z Isten is a Krisztusban megengedett nktek. [Kol. 3,12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6,12.14.15.18,21-35. 2 Kor. 5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annakok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az Istennek, mint szeretett gyermek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32. Jn. 13,34.15,13. 1 Jn. 3,1. Rm. 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jatok szeretetben, mikpen a Krisztus is szeretett minket, s 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mirettnk ajndkul s ldozatul az Istennek, kedves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atul. [Rm. 5,8. Gal. 2,20. Zsid. 10,10.14. Fil. 4,18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8.26,28. Rm. 3,25. 1 Mz. 8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asg pedig s akrmely tiszttalansg v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sg 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tess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 mint szentekhez illik; [Kol. 3,5.6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undoksg, vagy bolond beszd, vagy trgrsg, melyek nem ill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nkbb hlaads. [rsz 4,29. Kol. 2,7.3,15.17. 1 Thess. 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jl tudjtok, hogy egy parznnak is, vagy tiszttalannak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nek, ki blvnyimd, ninc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a Krisztusnak s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. [1 Kor. 6,9.10. Kol. 3,5. Mt. 6,24. Fil. 3,19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0.11,27. 1 Kor. 15,27.24.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titeket meg ne csaljon res beszdekkel; mert ezek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a hitetlensg fiaira. [Kol. 2,8. Rm. 2,5. 1 Thess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e legyetek rszesei ezeknek; [Rm. 11,22. 2 Pt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altok rgen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, most pedig vilgossg az rban: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nak fiai gy jrjatok. [rsz 1,18. 1 Thess. 5,5. Luk. 16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2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a vilgossg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 minden jsgban s igazsg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sgban van), [Gal. 5,22. Rm. 6,13. Fil. 1,11.18.4,8. 1 Kor. 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ondolvn, mi legyen kedves az rnak. [rsz 4,20-24. Rm. 12,2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te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elen cselekedetei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nkbb meg is feddjtek azokat; [rsz 4,22. Rm. 13,12.6,21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lyeket azok titokban cselekesznek, ktelen dolog csak mond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[vers 6. Rm. 1,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 pedig megfeddetvn, a vilgossg ltal napvilg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, a mi napvilg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ilgossg. [Jn. 3,19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ondja: 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 aluszol s tmadj fel a hal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ragyogott tenked a Krisztus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1.59,10. Rm. 13,11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2. Luk. 15,24.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tok annakokrt, hogy mimdon okkal jrjatok, nem mint bolond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min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: [vers 8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is megvegytek az alkalmatossgot, mert a napok gonoszok.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5. Gal. 6,10. Fil. 2,15.3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ne legyetek esztelenek, hanem megrtstek, mi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akaratja. [vers 15.16. Kol. 1,9. Csel. 21,14. 1 Kor. 4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 ne rszegedjetek bortl, miben kicsapongs van: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edjetek be Szent Llekkel, [Pld. 23,20. Luk. 21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getvn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soltrokban s dcsretekben s lel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kben, nekelvn s dcsretet mondvn szvetekben az rnak.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6. Csel. 2,4.10,46.19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kat advn mindenkor mindenekrt a mi Urunk Jzus Krisztusnak ne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s Atynak. [rsz 6,18. Kol. 3,17. Rm. 12,12. Jn. 14,13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ek &lt;legyetek&gt; egymsnak Isten flelmben. [1 Pt. 5,5. 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1. 1 Kor. 10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sszonyok a ti sajt frjeteknek engedelmesek legyete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[rsz. 6,6.7. 1 Pt. 3,1. 1 Mz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rj feje a felesgnek, mint a Krisztus is feje az egyhz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tartja a tes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pen az egyhz engedelmes a Krisztusnak, azonkpen az asszony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ngedelmesek legyenek&gt; f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ind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frfiak, szeresstek a ti felesgeteket, mikpen a Kriszt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 az egyhzat, s nmagt adta azrt; [Kol. 3,19. Gal. 2,2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zt megszentelje, megtiszttvn a vznek fer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el az g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6,17. 2 Kor. 3,18. Rm. 8,9.10. 1 Kor. 6,11. Tit. 3,5-7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ajd nmaga elbe llts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az egyhzat, gy hogy az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vagy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, vagy valami affle; hanem hogy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s feddhetetlen. [2 Kor. 11,2. Mt. 25,1-13. Jel. 19,7-9.2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3,2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ell a frfiaknak szeret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A ki szer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szereti. [rsz 23,25-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Kor. 1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ha se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 testt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; hanem tpllgat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gatja azt, mikpen az r is az egyhz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 testnek tagjai vagyunk, az 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 csontjai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. [1 Mz. 2,22.23. 2 Kor. 5,17. Gal. 6,15. 2 Pt. 1,4. Rm. 12,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lhagyja az ember atyjt s anyjt, s ragaszkod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hez; s lesznek ketten egy testt. [1 Mz. 2,24. vers. 27.30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nagy titok ez: de n a Krisztusrl s az egyhzrl sz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rt ti is egyen-egyen, ki-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gy szeresse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; az asszony pedig &lt;meglssa,&gt; hogy flje a frjt. [vers 28.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yermekek szt fogadjatok a ti szleiteknek az rban; mert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. [Kol. 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jed a te atydat s a te anydat (a mi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arancs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tel). [2 Mz. 20,12. 5 Mz. 5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jl legyen nked dolgod s hossz let lgy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3. 5 Mz. 4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 atyk ne ingereljtek gyermekeiteket, hanem neveljtek az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antsa s intse szerint. [rsz 5,22-33. Kol. 3,21. 5 Mz. 6,1-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. 14,1.30,10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olgk, engedelmesek legyetek a ti test szerint val urai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mel s rettegssel, szveteknek egyenessgbe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; [rsz 5,22. Kol. 3,22. Gal. 3,28. 1 Kor. 7,21.22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2. 1 Kor. 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 szemnek szolglvn, mint a kik embereknek akarnak tetszeni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Krisztus szolgi, cselekedvn az Istennek akaratjt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akarattal, mint a kik az rnak szolglnak s nem emberek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kiki a mi jt cselekszik, azt veendi az rtl, akr sz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akr szabados. [Mt. 25,31-46. 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 urak, ugyanazt cseleked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lhegyvn a fenyeget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a ti Uratok is mennyben van, s szemlyvlogats ninc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[Kol. 4,1. 5 Mz. 1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zetre, atymfiai, 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az r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ben. [rsz 1,19. Fil. 4,13. 2 Kor. 1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ten minden fegyvert, hogy megllhassa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minden ravaszsgval szemben. [2 Kor. 10,4. Rm. 6,13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r s test ellen van nknk tusakodsunk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sgek ellen, a hatalmassgok ellen, ez let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bri ellen, a gonoszsg lelkei ellen, melyek a magassg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,2. Gal. 1,16. 2 Kor. 4,4. Jn. 14,30.12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vegy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stennek minden fegyve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tllhassatok ama gonosz napon, s mindeneket elvge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h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atok h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n derekatokat igazlelksgg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n az igazsgnak mellvasba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5. Luk. 12,35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arzvn lbaitokat a bkessg evangyliomnak kszsgvel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4. Rm. 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ekhe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n a hitnek paizst, a melylyel ama gonosz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 nyilt megolthatjtok; [rsz 2,8.3,12. 1 Pt. 5,8.9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8.39.16,20. 2 Thess. 3,3. 2 Kor. 11,3. Mt. 5,37.6,13. Zsolt. 7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vessg sisakjt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gytek, s a Lleknek kardjt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beszde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17. 1 Thess. 5,9. Rm. 8,28-30.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mdsgga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sel imdkozvn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s ugyanezen dologban vigyzvn minden llhatatossgg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sel minden szentekrt, [vers 14. Kol. 4,2. Luk. 21,36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7.2,13. Rm. 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ttem is, hogy adassk nkem sz szmnak megnyitsakor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g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ertessem meg az evangyliom titkt, [Rm. 15,30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. Luk. 21,15. Csel. 28,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viselek lnc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hogy btran szljak ar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kell szlanom. [Csel. 9,15.22,15. Rm. 1,14.1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ti is megtudjtok dolgaimat, hogy mit cselekeszem,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t veletek Tikhikus, a szeretett atyafi s hv szolga az r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0,4. Kol. 4,7. 2 Tim. 4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ppen az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hozztok, hogy megismerjtek a mi dolgai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gasztalja a ti szveteket. [rsz 3,13. Kol. 4,10-14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9.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az atyafiaknak s szeretet hittel egybe az Atya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Jzus Krisztustl! [rsz 1,12.17. Gal. 5,6. 1 Kor. 13,1. Rm. 1,7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3.3,23.15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gyelem legyen mindazokkal, a kik szeretik a mi Urunk Jzus Kriszt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atlansgban. men. [Kol. 4,18. 1 Tim. 6,21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