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611 Tim.;PL APOSTOLNAK TI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USHOZ RT ELS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, Jzus Krisztus apostola a mi megtart Istennknek, s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sztusnak a mi [Kol. 1,27.] remnysgnknek rendelse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theusnak, az n igaz [Csel. 16,1-3.] fiamnak a hitben: Kegy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rgalmassg s bkessg Ist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, a mi Atynktl, s Krisztus Jzus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 Urun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kppen Maczedniba menetelemkor [Csel. 20,1.] krtelek tg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adj Efzusban, hogy megmondjad nmelyeknek, ne tantsanak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dom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eskkel [rsz 4,7.] s vgehossza nlkl val nemzets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lzatokkal ne foglalkozzanak, a melyek inkbb versengs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asztanak, [rsz 6,4.] mint Istenben val plst a hit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parancsolatnak vge pedig a tiszta szvb</w:t>
      </w:r>
      <w:r>
        <w:rPr>
          <w:rFonts w:eastAsia="Geneva" w:cs="Geneva" w:ascii="Geneva" w:hAnsi="Geneva"/>
          <w:color w:val="000000"/>
          <w:sz w:val="24"/>
          <w:szCs w:val="24"/>
        </w:rPr>
        <w:t>l, j lelkiismeret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 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it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val szeretet: [Rm. 13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lyek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nmelyek eltvelyedvn, hibaval beszdre [2 Tim. 2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jlott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ik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ytantk akarvn lenni, nem rtik, sem a miket beszlnek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miket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g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djuk pedig, hogy a [Rm. 7,12.]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vny j, ha valaki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ysz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ve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dvn azt, hogy 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vny nem az igazrt van, hanem 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ytapos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engedetlenekrt, az istentelenekrt s b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t, a latrok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rtelmesekrt, az atya- s anyagyilkosokrt, emb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znkrt, frfif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t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t, emberrablkrt, hazugokrt, hami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t, s a mi egyb csak az egszsges tudomnynyal ellenke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boldog Isten di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nek evangylioma szerint, mely rem bz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lt adok annak, a ki engem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, a Krisztus Jzusnak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unknak, hogy engem hvnek tlt, rendelvn a szolglatra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[Csel 9,1.2.5.] istenkroml,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kod valk: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 rajtam, mert tudatlanul cselekedtem hitetlensg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felett megsokasodott pedig a mi Urunknak kegyelme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ban val hittel s szerete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beszd ez s teljes elfogadsra mlt, hogy Krisztus Jzus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 vilgra, [Mt. 9,13.20,28.] hogy megtartsa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gyok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 rajtam, hogy Jzus Krisztus bennem mutass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teljes hossztrst, plda gyannt azoknak, a kik hiend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kirlynak pedig, a halhatatlan, lthatatlan, egyed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[Rm. 16,27.] tisztessg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 parancsolatot adom nked, fiam Timtheus, a rlad val korb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k szerint, [Csel. 16,1.2.] hogy vitzkedjl azokban ama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sgg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vn a hitet s j lelkiismeretet, melyet nmelyek elvetvn, a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ban ha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t szenved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Himenus s Alexander, kiket tadtam a stn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nuljk, hogy ne kromkodjanak. [2 Tim, 2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elek azrt minde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tartassanak [Fil. 4,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sgok, esedezsek, hlaadsok minden emberek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okrt s minden mltsg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, hogy csendes s nyugod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 ljnk, [Jer. 29,7.] teljes istenflelemmel s tisztes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 j s kedves dolog a mi megtart Isten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zt akarja, hogy minden ember idvez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az igazsg ismer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ju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gy az Isten, eg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njr is Isten s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Jz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ag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12.] vltsgul mindenekr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bizonysg a maga idej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vgett rendeltettem n hird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s [Csel. 9,15.13,2.] apost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igazsgot szlok a Krisztusban, nem hazudok), pognyok tant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ben s igaz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om azrt, hogy imdkozzanak a frfiak minden helyen, tiszta k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elv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rag s versengs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atoskpen az asszonyok tisztessg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ben, szemrmetess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tkletessggel kestsk magokat; nem [1 Pt. 3,3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fonatokkal s aranynyal vagy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vagy dr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, a mint illik az istenflelmet vall asszonyokhoz,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szony csendessgben tanuljon teljes engedelmessggel. [Efz. 5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antst pedig nem engedem meg az asszonynak, sem [1 Kor. 14,34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rfin uralkodjk, [1 Mz. 3,16.] hanem legyen csendes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dm teremtetett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azu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. [1 Mz. 2,7.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m nem csalattatott meg, hanem az asszony megcsalattatvn,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3,1-6.] bnbe es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megtartatik a gyermekszlskor, ha megmaradnak a hit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ben s a szent letben mrtkletessggel. [Zsid. 12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 ez a beszd: Ha valaki ps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kivn, j dolgot k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sges annakokrt, hogy a ps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ddhetetlen legyen, egy fele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Tit. 1,5-6.] frfi, jzan, mrtkletes illedelmes, vendg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Tit. 1,7.8.] tantsra alkalmat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boroz, nem ver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nem rt nyeresgre vgy; hanem sz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seng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nt, nem pnzsvr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 maga hzt jl igazgatja, gyermekeit engedelmessgben tart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isztessgg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ert ha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 hzt nem tudja igazgatni, mimdon vi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t az Isten egyhzra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n j ember, nehogy felfuvalkodv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krhozatba 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es pedig, hogy j bizonysga is legyen a kvlvalktl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ba [1 Pt. 2,12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be ne 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ppen a diaknusok tisztessgesek legyenek, [Csel. 6,3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nyelvek, nem sok borivsba merltek, nem rt nyeresgre vgy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nl megvan a hit titka tiszta lelkiismere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k i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megprbltassanak, azutn szolgljanak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dhetetl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ik hasonlkpen tisztessgesek, nem patvarkodk, jzan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ben hvek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iaknusok egy felesg frfiak legyenek, a kik gyermekei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 hzaikat jl igazga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k jl szolglnak, szp tisztessget szereznek magoknak,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21.] s sok bizodalmat a Jzus Krisztusban val hi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rom nked, remlvn, hogy nem sokra hozzd megy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ksnm, hogy tudd meg, mimdon kell forgoldni az Isten hz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nek egyhza, az igazsgnak oszlopa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versengs nlkl nagy a kegyessgnek eme titka: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 testben, [Jn. 1,1.10.11. Fil. 2,5-10.] megigaztt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kben, meglttatott az angyaloktl, hirdettetett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tek benne a vilgon, felvitetett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lek pedig nyilvn mondja, hogy az utol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[2 Tim. 3,1. 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4.] nmelyek elszakadnak a hi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i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lkekre s gonosz lel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aira figyelmez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 beszdeknek kpmutatsa ltal, kik meg vannak blyegezve a sa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iism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tiltjk a hzassgot, &lt;srgetik&gt; az elede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tartzkod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Kol. 2,16.] melyeket Isten teremtett hlaadssal val lvezs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s azoknak, a kik megismertk az iga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stennek minden teremtett llata j, s semmi sem megve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ssal lnek [Tit. 1,15.] azz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szenteltetik Istennek gje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ha eleikbe adod az atyafiaknak, Krisztus Jzusnak j szol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el, tpllkozvn a hitnek s j tudomnynak beszdeivel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sgtelen s vnasszonyos mesket pedig eltvoztasd. [rsz 6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gyakorold magadat a kegyessg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test gyakorlsnak kevs haszna van; de a kegyessg mind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znos, meglvn [rsz 6,6.] benne a jelenval s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ez a beszd, s mlt, hogy mindenkppen elfogad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rt fradunk s szenvednk szidalmakat, mivelhogy remnysg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ttk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ben, a ki minden embernek megtartja, kivltk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hirdessed s tant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a te ifjsgodat meg ne vesse, hanem lgy plda a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ben, a magaviseletben, a szeretetben, a llekben, a hit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g oda megyek, legyen gondod a felolvassra, az intsr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vesd a kegyelemnek benned val ajndkt, a mely adatott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s ltal, a presbitrium kezeinek red tevsvel. [Csel. 6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gondoskodjl, ezeken lgy, 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dsod nyilvnval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t viselj magadrl s a tudomnyrl; maradj meg azokban; mert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vn, mind magadat megtartod, mind a te hallgat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b embert ne dorgld meg, hanem intsed mint atydat; az ifjabb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tydfi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b asszonyokat mint anykat; az ifjabbakat min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tiszta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asszonyokat, a kik val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k, tisz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vala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asszonynak gyermekei vagy unoki va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uljk meg, hogy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rban a maguk hza irnt legyenek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jk meg szleiknek a viszont tartozst; mert ez szp s ked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og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al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 s magra hagyatott asszony pedig remnysg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ben veti, s foglalato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kben s imdsgokban jj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ujlkod pedig lvn meg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et hirdesd, hogy feddhetetlenek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vala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np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ondot nem vis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itet megtagadta, s rosszabb a hitetlen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asszonyul hatvan ven alul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g ne vlasztassk; egy f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 lett lg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j cselekedet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izonysga van; ha gyermeket nevelt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glt volt, ha a szentek lbait mosta, ha a nyomorultakon seg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inden j cselekedetben foglalato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atala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asszonyokat pedig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d; mert ha gerjede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ellenre, frjhez akarnak men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nek tlete megvan, mivelhogy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itet megvete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szersmind pedig dologk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&lt;lvn&gt;, megtanuljk a hzrl-hzra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ogatst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nemcsak dologk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hanem fecs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s ms dol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tkozk, olyanokat szlvn, a miket nem k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om teht, hogy a fiatalabbak frjhez menjenek, gyermek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enek, hztartst vigyenek, s semminem alkalmat se adja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nek a szidalmazsra. [1 Kor. 7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melyek mr elhajlottak a Stn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mely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finak vagy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va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i, segtse az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erheltessk meg a gylekezet; hogy azokat segthesse, a kik val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l forgold presbiterek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sztessgre mltattassanak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a beszdben s tantsban fradoznak. [Gal. 6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mondja az rs: A nyomt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ek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be a szjt;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4.] s: Mlt a munks [Luk. 10,7.] a maga jutal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esbiter ellen vdat ne fogadj el, hanem csak kt vagy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bizonysgra. [5 Mz. 17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tkeseket minde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fedd meg, 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 is megfleml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ve krlek az Istenre s Krisztus Jzusra s a kivlasz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okra, hogy ezeket tartsd m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 nlkl, semmi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vn rszrehajls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zrtevst el ne hirtelenkedd, se ne lgy rszes a ms bnei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magadat tisztn tart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gy tovbb vziv, hanem lj egy kevs borral, gyomrodra s gyak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nglkedsedre val tekint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 embereknek a bnei nyilvnvalk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nnek az tlet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et pedig htu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e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pen a j cselekedetek is nyilvnvalk; s a melyek ms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, azok sem titkolhat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iga alatt vannak mint szolg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ikat minden tisztes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knak tekintsk, [Efz. 6,5.] hogy Isten neve s a tudomn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omolta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nek pedig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raik vannak, &lt;azokat&gt; meg ne vessk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afiak; hanem annl inkbb szolgljanak, mivelhogy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tek, kik a jtevsben buzglkodnak. Ezekre tants s 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mskpen tant, [Gal. 1,6-9.] s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a mi Urunk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egszsges beszdeit s a kegyessg szerint val tudom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felfuvalkodott, a ki semmit sem rt, hanem vitatkozsok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harczokban szenved, a mel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rmazik irgysg, viszlyk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omlsok, rosszakarat gyanst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mlott elmj s az igazsgtl megfosztott embereknek hiba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rzsalkodsai a kik az istenflelmet nyerekedsnek tekintik. Azok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ilyenek, eltvoz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valban nagy nyeresg az Istenflelem, megelgedss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emmit sem hoztunk a vilgra, vilgos, hogy ki sem vihetnk semm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Prd. 5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van lelmnk s ruhzatunk, elgedjnk meg vele. [Pld. 30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pedig meg akarnak gazdagodni, ksrtetbe me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s sok esz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os kvnsgba esnek, melyek [Pld. 23,4.28,20.] az ember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embe s romlsba mer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en rosszna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 a pnz szerelme: mely [Mt. 26,14.15.] 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rogvn nmelyek eltvelyedtek a hi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agokat ltalszegez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fjdalo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e, h Istennek embere, ezeket kerld; ha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d az igazs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flelmet, a hitet, a szeretetet, a bkessges tr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d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czold meg a hitnek szp harczt, [2 Tim. 4,7.8.] nyerd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, a melyre hvattattl, s szp vallsttellel vallst tettl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gyom nked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 megelevent mindeneket, s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 bizonysgot tett Ponczius Piltus alatt ama s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lsttellel, [Jn. 18,36.3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artsd meg a parancsolatot mocsoktalanul, feddhetetlenl a mi Ur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Krisztus megjelens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a maga idejben megmutat ama boldog s egyedl hatalma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oknak Kirlya s az uraknak Ura, [Jel. 19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egyedl a halhatatlansg, a ki hozzfrhetetlen vilgos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ik; a kit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enki nem ltott, [Jn. 1,18.] sem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hat: a kinek tisztessg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val hatalom.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, a kik gazdagok e vilgon, mondd meg, hogy ne fuvalkodjanak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ne remnykedjenek a bizonytalan gazdagsgban, [Pld. 11,28.] han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ben, a k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 megad nknk mindent a mi tplltatsunk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jt tegyenek, legyenek gazdagok a j cselekedetekben, le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s adakoz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cset gyjtvn magoknak j alapul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hogy [Mt. 6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yer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Mt. 25,34-40.] 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 Timtheus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izd meg a mi rd van bzva, elfordulvn a szentsg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res beszdekt</w:t>
      </w:r>
      <w:r>
        <w:rPr>
          <w:rFonts w:eastAsia="Geneva" w:cs="Geneva" w:ascii="Geneva" w:hAnsi="Geneva"/>
          <w:color w:val="FF3333"/>
          <w:sz w:val="24"/>
          <w:szCs w:val="24"/>
        </w:rPr>
        <w:t>l s a hamis nev ismeretnek ellenvetsei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; [2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 melylyel nmelyek kevlykedvn, a hit mel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eltvelyedtek. [2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,16-18.] Kegyelem veled! 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