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50Jn.;A JNOS RSA SZERINT V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ZENT EVANGY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zdetben vala az ge, s az ge vala az Istennl, s Isten vala az 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z kezdetben az Istenn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de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tala lett s nla nlkl semmi sem lett, a mi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nne vala az let, s az let vala az emberek vilgossg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a vilgossg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ben fnylik, de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nem fogadta b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egy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mber, kinek neve J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anbizonysgul, hogy bizonysgot tegyen a vilgossgr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 higyj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vilgossg, hanem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&gt; hogy bizonysgot teg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i vilgoss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olt &lt;mr&gt; a vilgba, a mely megvilg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lgban volt s a vilg ltala lett, de a vilg nem ismert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 nem fogadk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k pedig befoga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atalmat ada azoknak, hogy Isten fia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, azoknak,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ben his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nem v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em a testnek akaratbl, sem a fr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dulatjbl, hanem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ge testt lett s lakozk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(s lttu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t, mint az Atya egy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j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), a ki teljes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emmel s igaz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 bizonysgot t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a, s kiltott, mondvn: Ez vala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m: A ki utna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lett, [vers 27.30.] me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m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ttnk mindnyjan kegyelmet is kegyele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Mzes ltal adatott, a kegyelem &lt;pedig&gt; s az igaz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Krisztus ltal 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t soha senki nem ltta; az egy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, a ki az At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belben van, az jelentette ki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 a Jnos bizonysgttele, a mikor a zsidk papokat s Lvit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egkrde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Kicsoda vagy 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all s nem tagad; s megvall, hogy: Nem n vagyok [rsz 3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d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Kicsoda teht? Ills vagy- t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Nem vagyok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a vagy- t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: 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nki: Kicsoda vagy? Hogy megfelelhessnk azok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: Mit mondasz maga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lt sz vagyok a pusztban. Egyengess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tjt, a mint megmond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prf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a fari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k volt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ondnak nki: Mirt keresztelsz teht, ha t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a Krisztus, sem Ills, sem a prf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k Jnos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zzel keresztelek; d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v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t ti nem ismer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, a ki utna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lett, [vers 15.30.] a kinek 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3,11.] vagyok mlt, hogy saruja szjjt megold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Bthabarban lettek, a Jordnon tl, a hol Jnos kereszte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nap lt Jnos Jzu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enni, s monda: m az [Jel. 5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ama brnya, a ki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7.] elveszi a vilg bn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 ezt mondm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utna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y frfi, a ki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.27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lett, me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volt nlam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nem ismer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; de hogy megjelentessk Izrelnek,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ki vzzel kereszte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izonys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nos, mondvn: Lttam a Lelket leszllani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egy galambot; [Mt. 3,16. Mrk 1,10. Luk. 3,21.] s megnyugo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nem ismer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de a ki elklde engem, hogy vzzel keresztelj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mond nkem: A kire ltod a Lelket leszllani s rajta megnyugod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z, a ki keresztel [Mt. 3,11. Csel. 1,5.] Szent Ll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lttam, s bizonysgot tettem, hogy ez az Isten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nap ismt &lt;ott&gt; llt vala Jnos s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nzvn Jzusra, a mint &lt;ott&gt; jr vala, monda: m az Isten Brn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kt tantvny, a mint szl vala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Jz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htrafordulvn s ltvn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k azok, mond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kerestek? Azok pedig mondnak nki: Rabbi, (a mi megmagyarzva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i: Mester) hol lako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s lsstok meg. Elmennek s megltk, hol lak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la maradnak azon a napon: vala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bell tz 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Jnostl &lt;ezt&gt; hallott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k vala,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8.] Andrs volt az egyik, a Simon Pter test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kozk e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maga testvrvel, Simonnal,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ltuk a Messist (a mi megmagyarzva azt teszi: Krisz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zushoz. Jzus pedig re tekintvn, monda: Te Simon va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na [Mt. 16,18.19.] fia; te Kfsnak fogsz hivatni (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gyarzva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on Galileba akart menni Jzus; s tallkozk Filepp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p pedig Bethsaidbl, [rsz 12,21.] az Andrs s Pter vros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kozk Filep Ntnaellel, s monda nki: A k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t Mz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, [1 Mz. 3,15.22,18.49,10. 5 Mz. 18,15.18. 2 Sm. 7,1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.7,14.9,6.40,10.11.53,1-12. Jer. 23,5.33,14.15. Ezk. 34,23.37,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. 9,24. Mik. 5,2. Zak. 6,12.13.9,9.] s a prftk, megtalltu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reti Jzust, Jzsefnek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 Ntnael: Nzr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madhat- [rsz 7,41.] valami j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Filep: Jer s lsd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Jzus Ntnae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enni, s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: m egy iga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ita, a kiben hamissg n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Ntnael: Honnan ismersz engem? Felele Jzus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tt tged Filep, lttalak tged, a mint a fgefa alatt vo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tnael s monda nki: Rabbi, te vagy az Isten Fia, te va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[Zak. 9,9.] Kirl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 s monda nki: Hogy azt mondm nked: lttalak a fge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, hiszel? Nagyobbakat ltsz majd eze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Bizony, bizony mondom nktek: Mostantl fogva meglt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gnyilt eget, s az Isten angyalait, [1 Mz. 28,12. Mt. 4,11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3. Luk. 22,43.] a mint felszllnak s leszllnak az ember F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rmadnapon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galileai Knban; s ott volt a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zus is meghiva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val egytt a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fogyvn a bor, a Jzus anyja monda nki: Nincs bor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Jzus: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nkem te hozzd, oh asszony?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g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a szolgknak: Valamit mond nktek, megtegy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ott h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er elhelyezve a zsidk tisztlkodsi [Mrk 7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dja szerint, mel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be-egybe kt-hrom mtrta f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k Jzus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meg a vedreket vzz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Most mertsetek, s vigyetek a nsznagy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edig megzlel a nsznagy a borr lett vizet, s nem tudj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nnt van, (de a szolgk tudtk, a kik a vizet mertik vala), sz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sznagy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: Minden ember a j bort adja f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ttasodtak, akkor az albbvalt: te a j bort ekkorra tartot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elt a galileai Knban tev Jzus, s megmut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; s hivnek ben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lemne Kapernaumb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s a testvre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; s ott maradnak nhny nap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a a zsidk [2 Mz. 12,3-6.14-20.] husvtja, s fel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ott&gt; tall a templomb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juhok s galambok rsai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zvltkat, a mint lnek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ostort csinlvn, kiz mindnyjokat a templombl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is a juhokat is; s a pnzvltk pnzt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, az asztal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galambrsoknak monda: Hordjtok el ezeket innen; ne tegyt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nak hzt kalmrsg hz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nek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hogy meg van rva: A te hzad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69,10.] val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tet emsz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azrt a zsidk s mondnak nki: Micsoda jelt [rsz 6,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12,38.16,1. Mrk 8,11. Luk.11,29.] mutatsz nknk, hogy 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 s monda nkik: Rontstok [Mt. 26,61.27,40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58.15,29.] le a templomot, s hrom nap alatt megpte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a zsidk: Negyvenhat esztendeig plt ez a templom, 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nap alatt megpted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nek templomrl szl vala. [rsz 10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feltmadt a hallbl, megemlkeznek [Luk. 24,8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hogy ezt mondta; s hivnek az rsnak, s a beszdn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Jzus mond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edig Jeruzslemben vala husvtkor az nnepen, sokan hiv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ben, lt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it, a melyeket cseleks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azonban Jzus nem bzza vala magt rejok, a miat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velhogy nem szorult r, hogy valaki bizonysgot tegyen az emb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agtl &lt;is&gt; tudta, mi [rsz 6,64. Csel. 1,24. Jel. 2,23.] vo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a fari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egy ember, a neve Nikodmus, a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: [rsz 7,50.19,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Jzushoz jjel, s monda nki: Mester, tudjuk, hogy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tantul; mert senki sem teheti e [rsz 9,16.33.] jelek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te teszel, hanem ha az Isten van [Csel. 10,38.]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 s monda nki: Bizony, bizony mondom nked: ha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nnan [Tit. 3,5. Mt. 18,3.] nem szletik, nem lthatja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Nikodmus: Mimdon szlethetik az ember, ha vn?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het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 mhbe msodszor, s szletheti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Jzus: Bizony, bizony mondom nked: Ha valaki nem szletik v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em mehet be az Isten orszg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tes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letett, test az; s a mi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etett, llek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csodld, hogy azt mondm nked: Szksg nktek jonnan szlet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l f, a hov akar, s annak zgst hallod, de nem tudod [P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5.] honn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hov megy: gy van mindenki, a ki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ikodmus s monda nki: Mimdon lehetnek ez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 s monda nki: Te Izrel tantja vagy, s nem tud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bizony mondom nked, a mit tudunk, azt mondjuk, s a mit lt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l tesznk [vers 32.] bizonysgot; s a mi bizonysgttelnket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tam nktek s nem hisztek, mimdon hisztek, h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ei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ok nk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nki sem ment fel a mennybe, hanemha az, a ki a [Efz. 4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lott al, az embernek Fia, a ki a menny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pen felemelte Mzes a kgyt [4 Mz. 21,9.] a puszt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pen kell az ember Finak [rsz 8,28.12,32.] felemeltet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alaki hisz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el ne veszszen,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1 Jn. 5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szerette Isten e vilgot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t adta,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8.8,32. 1 Jn. 4,9.] hogy valaki hisz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el ne vesszen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azrt kldte az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 a vilgra, hogy krhoztass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2,47. Luk. 9,56.] vilgot, hanem hogy megtartassk a vi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hiszen [vers 36. rsz 5,24.6,40.47.20,2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hozik; a ki pedig nem hisz, immr elkrhozott, mivelhogy nem hi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egy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nak ne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edig a krhoztats, hogy a vilgossg [rsz 1,5.9.10.] e vil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az emberek inkbb szerettk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et, mint a vilgossg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 gonosza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en, a ki hamisan cselekszik,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 [Jb. 24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ot s nem megy a vilgossgra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 f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desse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az igazsgot cselekszi, az a vilgossgra megy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Efz. 5,8.] cselekedetei nyilvnvalkk legyenek, hogy Isten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cseleked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elmne Jzu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val a Jde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; s ot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kereszt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 pedig szintn keresztel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nban, Slemhe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, mert ott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a v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jrulnak s [Mt. 3,6. Mrk 1,5. Luk. 3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ztel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Jnos mg nem vettetk [Mt. 14,3.]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ds tmada azrt a Jnos tantvnyai s a judea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akod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nek Jnoshoz s mondnak nki: Mester! A ki veled vala a Jord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e [rsz 1,7.15.26.34. Mt. 3,11. Mrk 1,7. Luk. 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ot tettl, m az keresztel, s hozz megy minde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nos s monda: Az ember semmit sem vehet, [1 Kor. 4,7.] hanem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datot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magatok vagytok a bizonysgaim, hogy megmondtam: Nem vagyok 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,20.] Krisztus, hanem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alak. 3,1. Mt. 11,10. Mrk 1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uk. 1,17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kldettem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jegyese van,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ny az;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 bartja pedig, a ki ott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 szavnak. Ez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m im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nie kell, nkem pedig albb szlla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rsz 8,23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feljebb val mindenkinl.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 az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eket szl; a ki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5,47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feljebb val mindenk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rl tesz bizonysgot, a mit ltott s hallott; [vers 11.]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t senki sem fogadja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t [1 Jn. 5,10.11.] befogadj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ecstelte, hogy az [Rm. 3,4.] Isten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it az Iste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Isten beszdeit szlja; mivel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nem mrtk szerint adja a Lel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tya szereti a Fi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adott [rsz 13,3.17,2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7.28,18. Luk. 10,22. Zsid. 2,8.] m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hisz [vers 18. rsz 5,24.6,40.47.20,21.] a Fib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nem enged a Finak, nem lt letet, hanem az Isten hara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int azrt megtudta az r, hogy a farizeusok meghallottk, hogy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tantvnyt szerez s [rsz 3,22.26.] keresztel, mint Jn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Jllehet Jzus maga nem keresztelt, hanem a tantvnyai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 Jdet s elmne ismt Galil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rin [1 Kir. 16,24.] kell vala pedig ltalmen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 vala azrt Samrinak Sikr nev vrosba, annak a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19.48,22. Jzs. 24,32.] teleknek szomszdjba, a melyet Jkb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, Jzsef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vala pedig a Jkb forrsa. Jzus azrt, az utazstl elfrad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md lele a forrshoz. Mintegy hat r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gy samriabeli asszony vizet merteni; monda nki Jzus: A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n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ugyanis elmentek a vrosba, hogy ennivalt v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 a samriai asszony: Hogy krhetsz inni zsid lted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a ki samriai asszony vagyok?! Mert a zsidk nem [Luk. 9,52.5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koznak a samriaia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 s monda nki: Ha ismernd az Isten ajndkt, s &lt;hogy&gt;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a ki ezt mondja nked: Adj innom!; te krted vol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 nked [vers 26. rsz 7,37-3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2,3.]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az asszony: Uram, nincs mivel mertened, s a kt mly: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nd teh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z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agyobb vagy- te a mi atynknl, Jkbnl, a ki nknk adta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utat, s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v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, a fiai is s jszga 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Jzus s monda nki: Mindaz, a ki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zik, is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omjhoz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pedig abbl a 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zik, a melyet n adok nki,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m [rsz 6,35.] szomjhozik; hanem az a vz, a melyet n adok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re buzg vznek [rsz 7,38.39.] ktfeje le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az asszony: Uram, add nkem azt a vizet,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mjhozzam, s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k ide merte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Jzus: Menj el, hvd a frjedet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i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z asszony s monda: Nincs frjem. Monda nki Jzus: Jl mon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: Nincs frj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rjed volt, s a mostani nem frjed: ezt igazn mond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az asszony: Uram, ltom, hogy te prfta [rsz 6,14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6.24,19.]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atyink ezen a hegyen imdkoztak; s ti azt mondj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van az a hely, [5 Mz. 12,5.11. 1 Kir. 9,3. 2 Krn. 7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imdkozni k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Jzus: Asszony, hidd el nkem, 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a, a mikor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zen a hegyen, sem nem Jeruzslemben imdjtok az At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zt imdjtok, a mit nem [2 Kir. 17,29.] ismertek; mi azt imdju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ismernk: mert az idvessg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,3. Rm. 3,2.9,4.]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a, s az most vagyon, amikor az igazi imdk llek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ban imdjk az Atyt: mert az Atya is ilyeneket kere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i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llek: s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mdjk, szksg, hogy llek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ban im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az asszony: Tudom, hogy Messi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(a ki Kriszt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tik); mikor az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egjelent nknk m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, a ki [rsz 9,37.] veled besz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n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; s csodlkoznak, hogy asszonn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t; mindazltal egyik sem mond: Mit keresel? vagy: Mit beszl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hagy azrt az asszony a vedrt, s elmne a vrosba, s mon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tek, lssatok egy embert, a ki megmonda nkem mindent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m. Nem ez- a Kriszt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nek azrt a vrosbl, s hozz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pedig k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antvnyok, mondvn: Mester, eg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Van nkem eledelem, a mit egyem, a mit t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a tantvnyok egymsnak: Hozott- nki valaki en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 Jzus: Az n eledelem az, hogy annak akaratjt cselekedj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t [rsz 17,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1,1-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gez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nem azt mondjtok-, hogy mg ngy hnap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arats?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nktek: Emeljtek fel szemeiteket, s lsstok meg a tjk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r fehrek az [Mt. 9,37. Luk. 10,2.] ara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arat, jutalmat nyer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etre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yjt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 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d az arat egy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bben az a monds igaz, hogy ms a 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s az 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nnak az aratsra kldtelek titeket, a mit nem ti munkltatok; m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tk, s ti a msok munkjba llot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l a vrosbl pedig sokan hivnek benne a Samaritn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szonynak beszdrt, a ki bizonysgot tett vala, hogy: M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ott [vers 29.] nkem, a mit cseleked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azrt oda mentek hozz a Samaritnusok, k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marad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uk; s ott marada kt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k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 hivnek a maga beszd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mondjk vala az asszonynak, hogy: Nem a te beszdedrt hisz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mr: mert magunk hallottuk, s tudjuk, hogy bizonnyal ez a vi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ve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, a 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nap mulva pedig kimne onnt, s elmne Galil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zus maga tett bizonysgot arrl, hogy a prftnak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ssge a maga [Mt. 13,57. Mrk. 6,4. Luk. 4,24.] haz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bemne Galileba, befogad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Galileabeliek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k vala mindazt, a mit Jeruzslemben cselekedett az nnepen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elmentek vala az nne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a galileai Knba mne azrt Jzus, a hol a vizet [rsz 1,2-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r vltoztatt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 Kapernaumban egy kirlyi ember, a kinek a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z meghall, hogy Jzus Jdebl Galileba rkezett, hozz mn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menjen el s gygyts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; mert hall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 Jzus: Ha jeleket [rsz 2,18. 1 Kor. 1,22.] s csod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ttok, nem hi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a kirlyi ember: Uram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gyermekem meg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Menj el, a te fiad 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tt az ember a sz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Jzus mondott nki, s e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pedig mr megy vala, el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, s hrt h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, mondvn, hogy: A te fia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udakoz az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az rt, a melyben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edett val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: Tegnap ht rakor hagyta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l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t azrt az atya, hogy abban az rban, a melyben azt mond n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, hogy: a te fiad 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hza n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ismt msodik jel gyannt tev Jzus, mikor Jdebl Galileba 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utn nne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a a zsidknak, s felmne Jzus [2 Mz. 23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pedig Jeruzslemben a Juh&lt;kapu&gt;nl egy t, a melyet hbe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esdnak neveznek. t torncz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ben fekvk a betegek, vakok, sntk, aszkrosok nagy sokas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va a vznek megmozdu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angyal szlla a tra, s felzavar a vizet: a ki 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lpett bele a vz felzavarsa utn, meggygyult, akrm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sgben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ott egy ember, a ki harmincnyol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 mint ltta Jzus, hogy ott fekszik, s megtudta, hogy mr 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 &lt;gy&gt; van; monda nki: Akarsz- meggygyul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 a beteg: Uram, nincs emberem, hogy a mikor a 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zavarodik, bevigyen engem a tba; s mire n oda rek, ms lp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Kelj fel, vedd fel a te nyoszolydat, [Mt. 9,6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11. Luk. 5,24.] s jr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meggygyula az ember, s felvev nyoszolyjt, s j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nap pedig szomba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a zsidk a meggygyultnak: Szombat van, [2 Mz. 20,10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5,14. Nehem. 13,19. Jer. 17,21. Mt. 12,2. Mrk 2,24. Luk. 6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zabad nked a nyoszolydat hordan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k: A ki meggygytott engem, az mond nkem: Vedd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szolydat, s j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d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Ki az az ember, a ki mond nked: Vedd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szolydat, s jrj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ggygyult pedig nem tudja vala, hogy ki az; mert Jzus flre von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 lvn azon a hel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tallkozk vele Jzus a templomban, s monda nki: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ygyultl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 [rsz 8,11.] vtkezzl, hogy [Mt. 12,45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6. 2 Pt. 2,20.] rosszabbul ne legyen dolg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az az ember, s hrl ad a zsidknak, hogy Jzus az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to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 miatt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vevk a zsidk Jzust, s meg aka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mvelte szomba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e nkik: Az n Atym mind ez ideig munklkodik,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ko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miatt aztn mg inkbb meg aka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a zsidk, mivel nem cs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ot rontotta meg, hanem az Istent is sajt Atyjnak mondot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8,38.10,33. Fil. 2,6.]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tvn magt az Iste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zrt Jzus, s monda nkik: Bizony, bizony mondom nktek: a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t sem tehet [vers 3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tl, hanem ha ltja [rsz 8,3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ni az Atyt, mert a miket az cselekszik, ugyan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atoskpen a Fi is cselek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Atya szereti [rsz 3,35.] a Fit, s mindent megmutat nk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cselekszik; s ezeknl nagyobb dolgokat is mutat majd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i csudlkozz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nt az Atya feltmasztja a halottakat s megeleventi, gy a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a kiket akar, [rsz 11,43.44.17,2.] megel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Atya nem tl senkit, hanem az [Mt. 25,31-46. Csel. 17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t egszen a Finak a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ndenki gy tisztelje a Fit, miknt tisztelik az Atyt. A 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i [1 Jn. 2,23.] a Fit, nem tiszteli az Atyt, a ki elkld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bizony mondom nktek, hogy a ki az n beszdemet hallja s hi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18.36.6,40.47.] annak, a ki engem elbocstot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 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megy a krhozatra, hanem [rsz 8,51.] ltalment a hallb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, bizony mondom nktek, 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z most vagyon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ottak halljk az Isten Finak szavt, s a kik halljk, 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knt az Atynak lete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ban, akknt adta a Finak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ete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talmat ada nki az tletttelre is, mivelhogy ember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csodlkozzatok ezen: 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a, a melyben mindazok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orskban vannak, meghalljk [1 Thess. 4,1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; [Dn. 12,2. Mt. 25,46.] a kik a jt cselekedtk, az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dsra; a kik pedig a gonoszt mveltk, a krhozat feltmad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emmit sem [vers 19.] cselekedhetem magamtl; a mint hallok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k, s az n tletem igazsgos; mert nem a magam akaratt keres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nnak [rsz 6,38.] akaratt, a ki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, az At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 teszek [rsz 8,14.] bizonysgot magamrl, az n bizonysgtt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az, a ki bizonysgo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1. Mt. 3,17.17,5. Luk. 3,22.9,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 rlam; s tudom, hogy igaz az a bizonysgttel, a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ot tesz rl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elkldtetek Jnoshoz, s bizonysgot [rsz 1,19.] tett az igazsg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 nem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yerem a bizonysgttelt; hanem ezeket azrt mon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i megtartass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fn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 vala, ti pedig csak egy ideig akart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kem nagyobb bizonysgom van a Jnosnl: mert azok a dolg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rm bzott az Atya, hogy elvgezzem azokat, azok a dolg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n cselekszem, tesznek [rsz 10,25.38.] bizonysgot rl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ty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, maga az Atya is bizonysgot tett [Mt. 3,17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22.] rlam. Sem hangjt nem hallotttok soha, sem brzatt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20. 1 Tim. 6,16. 1 Jn. 4,12.] nem lt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 sincs maradandan bennetek: mert a k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ti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i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akozztok [Csel. 17,11.] az rsokat, mert azt hiszitek, hogy az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tek; s ezek azok, a melyek bizonysgot [Luk. 24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nek rl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akartok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, hogy letetek [rsz 6,47.] legy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t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nye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ismerlek benneteket, hogy az Istennek szeretete nincs meg benn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n Atym nevb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s nem fogadtatok be engem; ha m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nevben, azt befogadn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mdon hihettek ti, a kik egymstl nyert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, s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t, a mely az egy [rsz 12,43. Rm. 2,29.]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i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ltstok, hogy n vdollak majd benneteket az Atynl; van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dol titeket, Mzes, a kiben ti remnyked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hinntek Mzesnek, nkem is hinntek; mert n rlam rt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5.12,3.22,18.49,10. 5 Mz. 18,15.1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ainak nem hisztek, mimdon hisztek az n beszdeim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elmne Jzus a galileai tengeren, a Tiberison 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velhogy ltj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attele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cselekszik vala a beteg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ne pedig Jzus a hegyre, s lele ott a tantvny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a pedig husvt, [2 Mz. 12,18. 3 Mz. 23,5. 4 Mz. 28,16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6,1.] a zsidk nne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felemel Jzus a szemeit, s lt, hogy nagy sokas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onda Filepnek: Honnan vegynk kenyeret, [Mt. 14,15. Mrk 6,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9,12.] hogy ehessenek ez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pedig azrt mond, hogy prbra tegy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tudta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 vala csele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 Filep: Ktszz dnr r kenyr nem elg ezekn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apjon valami kev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ndrs, a Simon Pter testv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itt egy gyermek, a kinek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pa kenyere s kt hala; de m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Kir. 4,43.] ennyi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: ltesstek le az embereket. Nagy f vala pedig az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n. Lelnek azrt a frfiak, szmszerint mint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vev a kenyereket, s hlt advn, adta a tantvnyo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ok pedig a lelteknek; hasonlkpen a halakbl is, a menny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edig betelnek,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: Szed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t darabokat, hogy semmi el ne vesz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zedk azrt,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nek tizenkt kosar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rpa keny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darabokkal, a melyek megmaradtak vala az 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ek azrt ltva a jelt, a melyet Jzu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ondnak: Bizonn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ma prfta, [rsz 4,19.7,40. Luk. 7,16.] a ki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azrt, a mint szrevev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akarna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ragadn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ly tegyk, ismt elvonula egymaga a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stveledk, lemen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a tenger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szllva a hajba, mennek vala a tengeren tl Kapernaum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volt, s mg nem ment vala hozzjuk Jz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nger a nagy szl fvsa miatt hboro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huszo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agy harmincz futamatnyira beeveznek, meg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t, a mint jr vala a tengeren s a haj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ik vala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m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, ne flj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akar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enni a hajba: s a haj azonnal a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l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re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nap a sokasg, a mely a tengeren tl llott vala, ltva, ho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ott ms haj, csak az az egy, a melybe a Jzus tantvn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ottak, s hogy Jzus nem ment 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val a haj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cs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mentek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&lt;ms&gt; hajk Tiberisb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ahhoz a helyhez, a h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 ettk, miutn hlkat adott az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ltta a sokasg, hogy sem Jzus, sem a tantvnyai nincs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, beszll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a hajkba, s elmennek Kapernaumba, keres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all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engeren tl, mondnak nki: Mester, mi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k Jzus s monda: Bizony, bizony mondom nktek: nem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tek engem, hogy jeleket lttatok, hanem azrt, mert ettetek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jllak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lkodjatok ne az eledelrt, a mely elvsz, hanem az eledelr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megmar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re, [vers 40.54. rsz 4,14.] a mely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 d majd nktek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tya pecstelte el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37.8,18. Mt. 3,17.17,5. Mrk 1,11.9,7. Luk. 3,22.9,35. 2 Pt. 1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nki: Mit csinljunk, hogy az Isten dolgait cselekedj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 s monda nkik: Az az Isten dolga, hogy [1 Jn. 3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gyjetek abban, a k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nki: Micsoda jelt mutatsz [ Mt. 12,38.16,1. Mrk 8,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11,29. 1 Kor. 1,22.] teht te, hogy lssuk s higyjnk nked?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atyink a mannt ettk a pusztban; a mint meg van rva: Menn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eret adott vala 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[2 Mz. 16,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 Jzus: Bizony, bizony mondom nktek: nem Mzes a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a mennyei kenyeret, hanem az n Atym adja majd nktek az iga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ei keny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az Istennek kenyere, a mely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l al, s letet 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nki: Uram, mindenkor add nknk ezt a kenyer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letnek ama kenyere; a ki hoz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emmikpen meg nem hezik, s a ki hisz bennem, meg nem szomjho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4,14.7,37.] so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ondm nktek, hogy noha lttatok is engem, mg sem hi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, a mit nkem d az Atya, n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; s azt, a ki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kpen ki nem v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rt szllottam le [rsz 3,13.]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ne a ma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t cselekedjem, hanem annak [rsz 5,30. Mt. 26,39. Mrk 14,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uk. 22,42.] akaratt, a ki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az Atynak akarata, a ki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, hogy a mit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ott, abbl semmit el [rsz 10,28.17,12.18,9.] ne vesztsek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szszam azt az utols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annak az akarata, a ki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, hogy mindaz, a ki l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it s hisz [vers 47. rsz 3,18.36.5,2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 le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feltmaszszam azt azt utols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oldnak azrt a zsi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, hogy azt mond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r, a mely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lott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: Nem ez- [Mt. 13,55. Mrk 6,3. Luk. 4,22.] Jzus, a Jz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a kinek mi ismerjk atyjt s anyjt? mimdon mondja ht ez, hog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lottam 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azrt Jzus s monda nkik: Ne zgoldjatok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s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t n hozzm, hanemha az Atya vonja azt, a ki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; n pedig feltmasztom azt az utols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van rva a prftknl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nyjan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antott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4,13. Jer. 31,33.34.] lesznek. Valaki azrt az Atytl hallo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ult, n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ogy az Atyt valaki ltta, csak az, a ki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, az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8. Mt. 11,27. Luk. 10,22.] ltta az At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bizony mondom nktek: A ki n bennem hisz, [vers 4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letnek keny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atyitok a mannt ettk [vers 31.] a pusztban, s megha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a kenyr, a mely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llott al, hogy kiki egy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 ne h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am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nyr, a mely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3,13.] szllott 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eszik e keny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 kenyr pedig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dok, az n testem, a melyet n adok a vilg le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sakodnak azrt a zsidk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vn: Mimdon adhatja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 a testt, hogy &lt;azt&gt; egy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 Jzus: Bizony, bizony mondom nktek: Ha nem eszi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Finak testt s nem iszsz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t, nincs let ben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szi az n testemet s iszsza az n vrem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4.] van annak, s n feltmasztom azt az utols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n testem bizony tel s az n vrem bizony 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szi az n testemet s iszsza az n vremet, az n bennem lako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15,5.] n is a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knt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ngem am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tya, s n az Atya ltal lek: ak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, a ki engem eszik, l n ltal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a kenyr, a mely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lott [rsz 3,13.] al; nem g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ti atyitok evk a mannt s meghalnak: a ki ezt a keny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i, 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mond a zsinaggban, a mikor tant vala Kapernau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 azrt, a kik hallk &lt;ezeket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on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ny beszd ez; ki hallgath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vn pedig Jzu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ban, hogy e miatt zgol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Titeket ez megbotrnkozt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ha megltjtok az embernek Fit [Mrk 16,19. Luk. 24,51. Csel. 1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llani oda, a hol elbb vala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lek az, a mi [2 Kor. 3,6.] megelevent, a test nem hasznl semmit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k, a melyeket n szlok nktek, llek s 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vannak nmel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, a kik nem hisznek. Mert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a [rsz 2,25.] Jzus, kik azok, a kik nem hisznek, s ki az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1.] a ki elru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Azrt mondtam nktek, hogy senki s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 [vers 44.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, hanemha az n Atymtl van megadv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okan visszavonu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 nem j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Jzus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: Vajjon ti is el akartok- men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nki Simon Pter: Uram, kihez mehetnnk?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nek beszd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nl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elhittk s megismertk, hogy te vagy a Krisztus, [Mt. 16,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k 8,29. Luk. 9,20.]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nkik Jzus: Nem n vlasztottalak- ki titeket,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te pedig Jds Iskritest, Simon fit, mert ez akar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rul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ha egy volt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 utn Galileban jr vala Jzus; mert nem akar vala Jde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ni, mivelhogy azon igyekeznek a Jdeabelie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a pedig a zsidk [3 Mz. 23,24.] nnepe, a storos nn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: Menj el innen, s trj Jdeb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tantvnyaid is lssk a te dolgaidat, a melyeket cseleks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enki sem cselekszik titkon semmit, a ki maga ismeretess a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ni. Ha ilyeneket cselekszel, mutasd meg magadat a vil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 [Mrk 3,21.] sem hivnek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nkik Jzus: Az 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mg nincs itt; a t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ig ksz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 n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het a vilg, de eng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[rsz 15,18.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ot tesz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3,19.] cselekedetei gonos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menjetek fel erre az nnepre: n mg nem megyek fel erre az nnep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mg [rsz 8,20.]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mondvn pedig nkik, marada Galile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edig felmen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ai, 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felmne az nnep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nyilvnosan, hanem mintegy tit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sidk azrt keresik vala [rsz 11,5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nnepen, s mon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okasgban nagy [rsz 9,16.10,19.] zgs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a. N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k vala, hogy j ember; msok pedig azt mondjk vala: N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 npnek hi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mellett senki sem beszlt vala nyilt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 zsidktl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2.12,42.19,38.] val flelem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-mr az nne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azonban felmne Jzus a templomba, s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odlkoznak a zsidk, mondvn: Mimdon tudja ez az rsokat, ho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anulta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k Jzus s monda: Az n tudomnyom nem az enym, hanem a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8,28.42.12,49.14,10.24.] ki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cselekedni akar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t, megismerheti e tudomny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-, vagy n magamtl szl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agtl szl, a mag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t keresi; a ki pedig an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i, a ki kld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igaz az, s nincs abban hami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zes adta- [2 Mz. 20,1.13.] nkte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? s senk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. Mirt akartok engem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a sokasg s monda: 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an [rsz 8,48.10,20.] benned. Ki a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 s monda nkik: Egy dolgot [rsz 5,8.] cselekv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csodl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zes adta nkte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kedst (nem mintha Mz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, hanem az [1 Mz. 17,10. 3 Mz. 12,3.] atyktl): s szomb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itek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metl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ember szombaton, hogy a Mz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oljon; n rm haragusztok-, hogy egy embert egszen meggygyto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ljetek a ltszat utn, hanem igaz [5 Mz. 1,17.] tle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j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zrt nmelyek a jeruzslemi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Nem ez- az, a ki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nyiltan szl, s semmit sem szlnak nki. Taln bi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smert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, hogy bizony ez a Kriszt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l tudjuk, honnan val [Mt. 13,55. Mrk 6,3. Luk. 4,22.] ez;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Krisztus, senki sem tudja, honnan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a azrt Jzus a templomban, tantvn s mondvn: Mind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tek, mind azt tudjtok, honnan val vagyok; s n magamtl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42.]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de igaz [rsz 8,26. Rm. 3,4.] az, a ki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t ti nem ismer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onban isme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rsz 10,15. Mt. 11,27.]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vagy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jk vala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fogni; de senki sem vet re a kezt,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g el [vers 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 sokan hi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; s azt mondjk vala, hog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risztus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tehet- maj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csodt azoknl, a melyeket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lk a farizeusok, a mint a sokasg ezeket suttogja val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kat kldnek a farizeuso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, hogy fog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 Jzus: Egy kevs ideig mg veletek [rsz 13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, s majd ahhoz megyek, a ki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tek [rsz 8,21.13,33.] majd engem, s nem talltok meg, s a ho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, ti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tek 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zrt a zsidk ma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Hov akar ez menni, hogy mi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allju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? Vajjon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zrdottakhoz akar- men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anta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beszd ez, a melyet monda: Kerestek majd engem, s nem tall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; s a hol n vagyok, ti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tek od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nep utols nagy [3 Mz. 23,36.] napjn pedig fellla Jzu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a, mondvn: Ha valaki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5,1.] szomjhozik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 hozz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hisz n bennem, a mint a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8,11.] rs mondotta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2.] vznek folyam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enek annak belsej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pedig mondja vala a [rsz 16,7. Jel 2,28. Csel. 2,17.] Ll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ve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mert mg nem vala Szent Ll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Jzus mg nem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n azrt a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int hallk e beszdet, ezt mondjk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nyal [rsz 6,14. Luk. 7,16.] ez ama Prf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ek mondnak: Ez a Krisztus. Msok pedig mondnak: Csak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lilebl [rsz 1,47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a Kriszt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z rs mondta-, hogy a Dvid magvbl, s Bethleh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ma [M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2. Mt. 2,5.] vros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a Krisztus, a hol Dvid va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s [rsz 9,16.10,19.]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a a soka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kar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fogni, de senki sem vet 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azrt a szolg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hoz s farizeusokhoz; s mon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: Mirt nem hoztto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a szolgk: Soha ember gy [Mt. 7,28.] nem szlott, mint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azrt nkik a farizeusok: Vajjon ti is el vagytok- hitet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vagy a farizeusok [rsz 12,42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itt- b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z a sokasg, a mely nem ismer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tkozo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 Nikodmus, [rsz 3,1.19,39.] a ki jjel ment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egy vala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jon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k krhoztatja- az embert, h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ki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7.17,4.] nem hallgatja s nem tudja, hogy mit cseleksz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s mondnak nki: Vajjon te is Galileus vagy-? Tudakozd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d meg, hogy Galilebl nem tmadt prf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nyjan haza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elmne az Olajfk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reggel azonban ismt ott vala a templomban, s az egsz np 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; s lelvn, tant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studk s a farizeusok pedig egy asszonyt vivnek hozz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en kaptak vala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re lltvn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nki: Mester, ez az asszony tetten kapatott, mint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pedig megparancsolta nknk Mzes, hogy [3 Mz. 20,10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z. 22,22.] az ily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essenek meg: te azrt mit mondas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pedig azrt mondk, hogy megksrt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dolniok. Jzus pedig lehajolvn, az ujjval r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szorgalmazva krd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felegyenesedve monda nkik: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 nem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, az vesse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ra lehajolvn, rt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&lt;ezt&gt; hallvn s a lelkiismeret ltal vdoltatvn, egyms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nnek a v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zdve mind az utolsig; s egyedl Jzus mar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s az asszon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en ll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Jzus felegyenesedk s senkit sem lta az asszonyon kv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Asszony, hol vannak azok a te vdlid? Senk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hoztatott- t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Senki, Uram! Jzus pedig monda nk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hoztatlak: eredj el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[rsz 5,14.] ne vtkezz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szla azrt hozzjok Jzus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 vi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ssga: a [rsz 1,4.5.9.9,5.12.46.] ki en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nem jr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,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lesz az letnek vilgos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nki a farizeusok: Te magadrl teszel bizonysgot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ed nem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 s monda nkik: Ha magam teszek is [rsz 5,31.] bizony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mrl, az n bizonysgttelem igaz; mert tudom honn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s h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yek; ti pedig nem tudjtok honn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9,29.] s hov m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test szerint tltek, n nem tlek sen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tlek is n, az n tletem igaz; mert n nem egyedl vagy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n s az Atya, a ki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tekben is [5 Mz. 17,6.19,15.] meg van pedig rva, hogy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bizonysgttele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 ki bizonysgot teszek magamrl, s bizonysgot tesz rla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a, a ki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nki: Hol van a te Atyd? Felele Jzus: Sem engem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tek, sem az n Atymat; ha engem ismerntek, az n Aty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a beszdeket mond Jzus a kincstart helyen, a mikor tan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mplomban; s senki sem fogt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ert mg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7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monda azrt nkik Jzu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megyek, s kerestek [rsz 7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engem, s a ti bneitekben fogtok meghalni: a hov n megyek,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tek 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zrt a zsidk: Ava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- magt, hogy azt mondja: A h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egyek, ti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tek od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Ti innt all valk vagytok, n onnt fell [rsz 3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vagyok; ti e vilgbl valk vagytok, n nem vagyok e vilgbl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ondm nktek, hogy a ti bneitekben haltok meg: mert h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itek, hogy n vagyok, meghaltok [rsz 3,18.] a ti bneit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nki: Ki vagy t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 Jzus: A mit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mondok is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beszlni s tlni valm va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: de igaz az, [rsz 7,28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ngem; s n azokat beszlem a vilgnak, a mik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m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evk szre, hogy az Atyrl szl va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 Jzus: Mikor felemelitek [rsz 3,14.12,32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t, akkor megismeritek, hogy n vagyok s semmi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em magamtl, hanem a mint az Atya tantott engem, gy sz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, n velem van. Nem hagyott engem az Atya egyed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mindenkor azokat cselekszem, a melyek nki kedve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or ezeket mond, sokan hivnek [rsz 7,3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Jzus a benne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sidknak: Ha ti megmaradto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ben, bizonynyal az n tantvnyaim vagy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smeritek az igazsgot, s az igazsg szabadokk tesz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nki: brahm magva vagyunk, s nem szolgltunk soha senki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mdon mondod te, hogy szabadokk lesz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k Jzus: Bizony, bizony mondom nktek, hogy mindaz, a ki b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, [2 Pt. 2,19.] szolgja a b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olga pedig nem marad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a hzban: a Fi marad &lt;ot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a a Fi megszabadt titeket, valsggal szabadok le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, hogy brahm magva vagytok; de meg akartok eng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, mer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nek nincs helye nl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t beszlem, a mit az n Atymnl [rsz 5,18.] lttam; ti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9.] is azt cselekszitek azrt, a mit a ti atytoknl lt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s mondnak nki: A mi atynk brahm. Monda nkik Jzus: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 gyermekei volntok, az brahm dolgait cseleked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e meg akartok eng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, olyan embert, a ki az igazsgot beszl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, a melyet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llottam. brahm ezt nem cseleked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 ti atytok dolgait cselekszitek. Mondnak azrt nki: M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asgbl szlettnk; egy atynk van,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 Jzus: Ha az Isten volna a ti atytok, szeret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: mert n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rmaztam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; mert nem i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,28.] magamt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nem rtitek az n beszdemet? Mert nem hallgatjtok az n sz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[1 Jn. 3,8.] atytl valk vagytok, s a ti aty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vnsgait akarjtok teljesteni. Az emb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olt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lott [Jd. 1,6.] meg az igazsgban, mert nincs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iga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hazugsgot szl, a sajtjbl szl; mert hazug s hazugsg at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pedig n igazsgot szlok, nem hiszte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vdol en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bnnel? Ha pedig igazsgot szlok: mi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tek ti nk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, hallgatja az Isten [1 Jn. 4,6.] beszdeit;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allgatjtok ti, mert nem vagytok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azrt a zsidk s mondnak nki: Nem jl mondjuk- mi, hogy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tnus vagy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an [rsz 7,20.10,20.] ben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: Nincs n ben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; hanem tisztelem az n Atym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gyalzto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n nem keresem 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et: van a ki keresi s megt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bizony mondom nktek, ha valaki megtartja az n beszdemet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hallt [rsz 5,24.]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nki a zsidk: Most rtettk meg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[vers 4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benned. brahm meghalt, a prftk is; s te azt mondod: Ha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ja az n beszdemet, nem kstol hal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agyobb vagy- te a mi atynknl brahmnl, a ki meghalt?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k is meghaltak: kinek lltod te magad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Jzus: Ha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 magamat, 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 semmi: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 az, a ki [rsz 12,28.]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ngem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 azt mondj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ti Isten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ismeri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de n isme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ha azt mondom, ho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zztok hasonlv, hazugg leszek: de isme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 megtar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 a ti aty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tt, hogy megltja az n napomat; ltta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nki a zsidk: 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vagy, s brah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k Jzus: Bizony, bizony mondom nktek: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rahm 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t [rsz 10,31.] ragadnak azrt, hogy re hajigljk; Jzus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k, s kimne a templombl, tmenv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; s ilyen 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v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nt eltvozk, lta egy embert, a ki szle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v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d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antvnyai, mondvn: Mester, ki vtkezett, ez-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szlei, hogy vakon szlet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: Sem ez nem vtkezett, sem ennek szlei; han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lvnvalkk legyenek benne az Isten dolg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cselekednem kell annak dolgait, a ki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, a mg nap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: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jszaka, mikor senki sem munklkodh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e vilgon vagyok, e [rsz 8,12.] vilg vilgossga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mondvn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lbl srt csinla, s 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arat a vak szeme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Menj el, mosakodjl meg a Silom tavban (a mi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nti: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). Elmne azrt s megmosakodk, s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lt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omszdok azrt, s a kik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ttk azt, hogy va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Nem ez- az, a ki &lt;itt&gt; szokott lni s koldul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ek azt mondk, hogy: Ez az; msok pedig, hogy: Hasonlt hoz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, hogy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&lt;a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nki: Mimdon nyiltak meg a te szeme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z s monda: Egy ember, a kit Jzusnak mondanak, sarat ksz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en a szemeimre, s monda nkem: Menj el a Silom tavra s mosd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; miutn pedig elmenk s megmosakodm,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lts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nki: Hol van az? Monda: Nem tu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g vak volt, a farizeuso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Jzus a sarat csinl s felnyit ennek szemeit, sz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ntn a farizeusok is megkrdez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imdo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 a lts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nkik: Sar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emeimre, s megmosakodm, s l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zrt nmelyek a fari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Ez az ember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nem tartja meg a szombatot. Msok mondnak: Mimdon te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ber ilyen jeleke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sonl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rsz 7,12.43.10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a mondnak a vaknak: Te mit szl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a, hogy megnyit a szemeid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Hogy prf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ivk azrt a zsidk rla, hogy vak vala s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ltsa, mg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k annak szleit, a kinek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lt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krdezk azokat, mondvn: Ez a ti fiatok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mondj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akon szletett? mimdon lt ht m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nkik annak szlei s mondnak: Tudjuk, hogy ez a mi fiun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akon szlet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mdon lt most, nem tudjuk; vagy ki nyitotta meg a szemeit, m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uk: elg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mr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rdezzte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jen mag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mondk annak szlei, mivelhogy [rsz 7,13.12,42.19,38.] f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 zsidktl: mert megegyeztek mr a zsidk, hogy ha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nak val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rekesztessk ki a gylekez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mondk annak szlei, hogy: Elg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rdez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szor is szltk azrt az embert, a ki vak vala, s mondnak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t az Istennek; mi tudjuk, hogy ez az ember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azrt az s monda: H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-, nem tudom: egyet tudok, hogy no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k voltam, most l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a mondk pedig nki: Mit csinlt veled? Mimdon nyitotta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d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k: Mr mondm nktek s nem halltok: mirt akarjtok j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ani? avagy ti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akartok len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dalmaz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ondnak: Te vagy annak a tantvnya; mi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tantvnyai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tudjuk, hogy Mzessel beszlt az Isten: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azt sem tudj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nnan [rsz 8,14.]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z ember s monda nkik: Bizony csodlatos az, hogy t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 honnan val, s az n szemeimet megnyito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tudjuk, hogy az Isten nem hallgatja [Pld. 15,29.28,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hanem ha valaki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t cseleksz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hallgatja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nem hallatk, hogy vakon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 szemeit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otta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z nem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olna, semmit sem cselekedhe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nek s mondnak nki: Te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nben szlettl, 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asz minket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vers 22.] ki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 Jzus, hogy kivetk azt; s tallkozvn vele,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l- te az Isten Fi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z s monda: Ki az, Uram, hogy higyjek ben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 Jzus: Lttad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 ki beszl veled, [rsz 4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Hiszek, Ura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md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,9.10. Mt. 13,14.15.] Jzus: tlet vget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ra, hogy a kik nem ltnak, lssanak; s a kik ltnak, vak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k ezeket nmely farizeusok, a kik vele valnak, s mon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Avagy mi is vakok vagyun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k Jzus: Ha vakok volntok, nem voln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mde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tok, hogy ltunk: azrt a t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bizony mondom nktek: A ki nem az ajtn megy be a juhok akl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sunnan hg be, tolvaj az s ra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az ajtn megy be, a juhok psztora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ek az ajtnll &lt;ajtt&gt; nyit; s a juhok hallgatnak annak szavr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ga juhait 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ltja, s kivez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kieresz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hait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y; s a juh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smer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g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gent pedig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ek, hanem elfutnak attl: mert nem ismer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ek hang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a pldzatot mond nkik Jzus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rtettk, mi az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va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a monda azrt nkik Jzus: Bizony, bizony mondom nktek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a juhoknak ajt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ok, a k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tolvajok s rablk: de nem hallga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ok a juh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ajt: ha valaki n rajtam megy be, megtartatik s bej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r majd, s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olvaj nem egyb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anem hogy lopjon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puszttson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hogy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egyen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a j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11. Ezk. 34,23.37,24.] psztor: a j psztor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3,16.] lett adja a juho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res pedig s a ki nem psztor, a kinek a juhok nem tulajdonai, l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arkas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, s elhagyja a juhokat, s elfut: s a farkas elragado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, s elszleszti a juh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res pedig &lt;azrt&gt; fut el, mert bres, s nincs gondja a juh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 j psztor; s ismerem [vers 27.] az enyimet, s engem &lt;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nek az eny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nt ismer engem az Atya, s n &lt;is&gt; ismerem az [rsz 7,29.] Aty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temet adom a juho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juhai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6. Luk. 2,30-32. Efz. 2,12.13.] is vannak nke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nem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akolbl valk: azokat i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ll hozno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nak majd az n szmra; s lszen egy akol &lt;s&gt; egy psz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szeret engem az Atya, mert n leteszem az n leteme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3,12.] hogy jra felvegye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sem veszi azt el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hanem n teszem le azt n magamtl.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m letenni azt, s van hatalmam ismt felvenni azt.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ot vettem az n Atym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a hasonls [rsz 7,12.9,16.]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 beszde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an mondjk val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: 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[rsz 7,20.8,48.] van benn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ozik, mit hallgattok 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k mondnak: Ezek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beszdei. Vajj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hatja- a vakok szem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Jeruzslemben a templomszentels nnepe: s tl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zus a templomban, a Salamon tornczban jr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v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zsidk, s mondnak nki: Meddig tartasz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talansgban bennnket? Ha te vagy a Krisztus, mondd meg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lv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k Jzus: Megmondtam nktek, s nem hiszitek: a cseleked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38. rsz 5,36.] a melyeket n cselekszem az n Atym nevben,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nek bizonysgot rl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i nem hisztek, mert ti nem az n juha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gytok.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tam nk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juhaim halljk az n szmat, s n isme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vers 14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ek eng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t adok nkik; s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el nem vesznek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39.17,12.18,9.] s senki ki nem ragadja [Rm. 8,34-3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Atym, a ki &lt;azokat&gt; adta nkem, nagyobb mindeneknl; s senk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gadhatja ki &lt;azokat&gt; az n Atym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 az Atya [rsz 17,11.] egy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 [rsz 8,59.] ragadnak azrt a zsidk, hogy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k Jzus: Sok j dolgot mutattam nktek az n Atymtl;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melyik dolog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ek meg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nek nki a zsidk, mondvn: J dologrt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nk meg t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kromlsrt, tudniillik, hogy te ember ltedre Isten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8.8,38.10,33. Mt. 26,65. Fil. 2,6.] teszed mag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nkik Jzus: Nincs- megrva a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tekbe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ond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k [Zsolt. 82,6.] vagy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okat isteneknek mond, a kikhez az Isten beszd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(s az 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nem bonth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rl mondjtok- ti, a kit az Atya megszentelt s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 vilg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omlst szlsz; mivelhogy azt mondm: Az Isten Fia vagyok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n Atym dolgait nem cselekszem, ne higyjetek nk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okat cselekszem, ha nkem nem hisztek is, higyje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knek: [vers 25.] hogy megtudjtok s elhigyjtek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 n bennem van, [rsz 14,10.11.17,21.22] s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meg akar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ogni; de ki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a elmne tl a Jordnon, arra a [rsz 1,28.3,23.] helyre, a 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o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keresztelt vala; s ott ma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an m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s mondjk vala, hogy: Jnos nem tett ug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csodt; de mindaz, a mit Jnos 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ondott, iga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an hivnek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egy beteg, Lzr, Bethnibl, Mrinak [Luk. 10,38.39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nek, Mrthnak falu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Mria volt pedig az, a kinek a testvre Lzr beteg vala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nte [rsz 12,1. Mt. 26,7. Mrk 14,3.] vala az Urat kenettel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v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meg annak lb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nek azrt a testvr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ondvn: Uram, m, a kit szeret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, a mikor ezt hallotta, monda: Ez a betegsg nem hall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z 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re val, hogy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ssk ltala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i vala pedig Jzus Mrtht s annak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t, s Lz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meghall, hogy beteg, akkor kt napig marada azon a hel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utn aztn monda tantvnyainak: Menjnk ismt Jd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nki a tantvnyok: Mester, most akarnak vala tged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[rsz 10,31.39.] Jdabeliek, s jra oda m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: Avagy nem tizenkt rja van- a napnak? Ha valaki nap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, nem botlik meg, mert ltja e vilgnak vilgos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ki jjel jr, megbotlik, mert nincsen abban vilgo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mond; s ezutn monda nkik: Lzr, a mi bartunk, elaludt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gyek, hogy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: Uram, ha elaludt, meggygy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Jzus annak hallrl beszlt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t hittk, hogy lo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vsrl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azrt nyilvn monda nkik Jzus: Lzr meg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nem voltam ott, ti rettetek, hogy higyjetek. De men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Tams, a ki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mondati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trsai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nk el mi is, hogy meghaljun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vn azrt Jzus, gy tall, hogy az mr ngy napja vala s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hnia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vala Jeruzslemhez, mintegy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utamatnyi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okan mentek vala Mrthhoz s Mriho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aszta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tha azrt, a mint hallja vala, hogy Jzu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elbe mne; Mri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hon 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Mrtha Jzusnak: Uram, ha itt lettl volna, nem halt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testv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ost is tudom, hogy a mit csak krsz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adja nk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Feltmad a te testv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Mrtha: Tudom, hogy feltmad a feltmadskor [rsz 5,29.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.] az utols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 feltmads s az let: a ki his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, ha meghal is,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csak l s hisz n bennem, soha meg nem hal. Hiszed- e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Igen Uram, n hiszem, hogy te vagy a Krisztus, [rsz 6,6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nek Fia, a ki e vilgr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ezeket mondotta vala, elmne, s titkon sz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it, mondvn: A Mester itt van s hv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helyt ez hall, felkele hamar s hozz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nem ment vala mg be a faluba, hanem azon a helyen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v Mrtha elbe men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sidk azr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otthon valnak s vigaszta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lt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ria hamar felkl s kimegy vala, utna mennek, ezt mondvn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hoz megy, hogy ott sr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ia azrt, a mint oda re, a hol Jzus vala, meg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hoz esk, mondvn nki: Uram, ha itt voltl volna, nem halt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n testv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azrt, a mint ltja vala, hogy az sr s srnak a vel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s,&gt; elbsula lelkben s igen megre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Hov helyezt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Mondnak nki: Uram, jer s lsd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kre fakadt Jz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a zsidk: m, mennyire szer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 pedig mond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Nem megtehette volna- ez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knak szemt felnyitotta, hogy ez ne haljon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jra felindulva magban, oda megy vala a srhoz. Az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reg vala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kvk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Jzus: Vegytek e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. Monda nki a megholtnak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ha: Uram, immr szaga van, hiszen negyedna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Nem mondtam- nked, hogy ha hiszel, megltod maj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vk azr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onnan, a hol a megholt fekszik vala. Jzus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 szemeit az gre, s monda: Atym, hlt adok nk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t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tam is n, hogy te mindenkor meghallgatsz engem; csa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rt mondtam, hogy elhigyjk, hogy te kldt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zeket mond, fenszval kilta: Lzr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a megholt, lbain s kezei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kekkel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a k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vala lebortva. Monda nkik Jzus: Oldozzto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gyjtok m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 hivnek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 am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Mrihoz men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s ltk, a miket cseleked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melyek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lmennek a farizeusokhoz, s elbeszlk nki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et Jzus cseleked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gyjtk azrt a papifejedelmek s a farizeus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Mit [Mt. 26,3. Mrk 14,1. Luk. 22,2.] cselekedjnk? mert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 sok csodt 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kkpen hagyj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denki hinni fo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: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aj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aiak s elvesz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 mind e helyet, mind e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Kajafs, a [rsz 18,14.] k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vala ab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monda nkik: Ti semmit sem tud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sem gondoljtok, hogy jobb nknk, hogy egy ember haljon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rt, s az egsz np el ne ves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pedig nem magtl mondta: hanem mivelhogy abban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onda, hogy Jzus meg fog halni a np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csak a nprt, hanem azrt is, hogy az Istennek elszl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it egybegyj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naptl azrt azon tanakodnak, hogy [Mt. 26,3. Mrk 14,1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azrt nem jr val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yilvnosan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anem el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nan a vidkre, a puszt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, egy Efraim nev vrosba; s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zkod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a pedig a zsidk husvtja: s sokan mennek fel Jeruzslem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usv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megtisztul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k [rsz 7,11.] azrt Jzust, s szlnak vala egymss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plomban llva: Mit gondoltok, hogy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- fel az nnep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i fejedelmek pedig s a farizeusok is parancsolatot adnak, hogy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megtudja, hogy hol van, jelentse meg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fog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azrt hat nappal a husv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ne Bethniba, a [Mt. 26,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 14,3.] hol a megholt Lzr vala, a kit feltmasztott a hal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csort ksztnek azrt ott nki, s Mrtha szolgl vala fel; L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egy vala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egytt lne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ia az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vn egy font igazi, drga nrdusbl val kene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en a Jzus lbait,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nnak lbait a sajt hajval; a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telk a kenet illat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Iskrites Jds, Simonnak f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ruland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nem adtk el ezt a kenetet hromszz dnron, s &lt;mirt nem&gt; ad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gnyek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pedig nem azrt mond, mintha nki a szegnyekre volna gondja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tolvaj vala, s nla vala [rsz 13,29.] az erszny, s 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 tesznek vala, el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Jzus: Hagyj bkt nki; az n temetsem idejre tartog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egnyek mindenkor [5 Mz. 15,11. Mt. 26,11. Mrk 14,7.] v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, n pedig nem mindenkor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rt nagy sokasg rteslt vala arr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mennek nemcsak Jzusrt, hanem hogy Lzrt is lssk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sztott a [rsz 11,43.44.] hal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apifejedelmek pedig tancskoznak, hogy Lzrt i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ok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a mennek oda s hiv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nap a nagy sokasg, a mely az nnepr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, hallvn, hogy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magaka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kimne elbe, s kilt vala: Hozsnna: [Mt. 21,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k 11,9. Luk. 19,38. Zsolt. 118,26.] ldott, a k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nak nev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zrelnek ama kirl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vn pedig Jzus egy szamarat, felle arra, a mint meg van r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lj Sionnak lenya: m [Zak. 9,9.] a te kirlyo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zam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mhn 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pedig nem rtettk elein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: hanem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k Jzus, akkor emlkeznek vissza, hogy ez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 megrva, s &lt;hogy&gt; ezeket mve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asg azrt, a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a, mikor kihvta Lzrt a kopors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tmasz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hallbl, bizonys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is 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 a sokasg, mivel hall, hogy ezt a csodt mv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zrt a farizeusok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Ltjtok-, hogy semmi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k? m, &lt;mind&gt; e vil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 m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hny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is vala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felmennek, hogy imdkozza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azrt a galileai Bethsaidbl val [rsz 1,45.] Filephez me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Uram, ltni akarjuk a Jz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 vala Filep s szla Andrsnak, s viszont Andrs s Filep sz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felele nkik, mondvn: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17,1.] az r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ssk az ember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, bizony mondom nktek: H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 esett gabonamag el nem h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egymaga marad; ha pedig elhal, so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zereti a maga lett, [Mt. 10,39.16,25. Mrk 8,35. L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24.17,33.] elveszti azt; s a ki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 maga lett e vilgo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re tartja meg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nkem szolgl, en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n; s a hol n vagyok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3.17,24. 1 Thess. 4,17.] ott lesz az n szolgm is: s a ki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, megbecsli azt az At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az n lelkem hborog; s mit mondjak? Atym, ments meg engem 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tl. De azrt jutottam ez 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d meg a te nevedet! Szza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azrt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e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tem, s jra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asg azrt, a mely &lt;ott&gt; llt s hallotta vala, azt mon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msok mondnak: Angyal szl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Jzus s monda: Nem n rett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 sz, hanem ti ret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van e vilg krhoztatsa; most vettetik ki e vilg fejedel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, ha felemeltetem e [rsz 3,14.8,28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ndeneket magam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s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pedig azrt mond, hogy megjelentse, milyen halllal kell meghal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nki a sokasg: Mi azt hallottu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marad: [2 Sm. 7,13. Zsolt. 72,17.89,29.36. Zsolt. 110,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6.7. Ezk. 37,25. Dn. 2,44.7,14.27.] hogyan mondod ht te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Finak fel kell emeltetnie? Kicsoda ez az ember F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 Jzus: Mg egy kevs ideig veletek van a [rsz 1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ssg. Jrjatok, a mg vilgossgotok van, hogy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ne lep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titeket: s a ki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 jr, nem tudja, [1 Jn. 2,10.] h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 vilgossgotok megvan, higyjetek a vilgossgban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ssg fiai legyetek. Ezeket mond Jzus, s elmenvn,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yi jelt tett v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mgsem hi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teljese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1.] prfta beszde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Uram, ki hitt a mi tantsunknak? s az r karj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etett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em hihetnek vala, mert ismt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aktott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9. Mt. 13,14. Mrk 4,12. Luk. 8,10. Csel. 28,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. 11,8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ket, s megkemny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kkel ne lssanak s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ne rtsenek, s meg ne trje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gygyts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mo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, a mikor lt a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lta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[rsz 7,48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is sokan hi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: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izeusok miatt nem vallk be, hogy ki ne rekesztess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nkbb szerettk az emberek dicsrett, mintsem az [rsz 5,4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dicsr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kilta s monda: A ki hisz n bennem, nem n bennem hi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bban, a ki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engem lt, [rsz 14,9.] azt ltja, a ki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ilgossgul [rsz 8,12.9,5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e vilgra, hogy senki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jon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, a ki n bennem hi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hallja az n beszdeimet s nem hisz, n nem krhozt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: mert nem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hogy krhoztassam a [rsz 3,17.] vil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hogy megtartsam a vi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vet engem s nem veszi be az n beszdeimet, van annak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hoztassa: a beszd, a melyet szlottam, az krhoztatja azt az ut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 nem magamtl [rsz 14,10.] szltam; hanem az Atya, a ki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nkem, hogy mit mondjak s mit beszlj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udom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. A miket azrt n besz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beszlem, a mint az Atya mondotta vala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usvt nnepe [Mt. 26,2. Mrk 14,1. Luk 22,1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edig, tu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, 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a, hogy tmenjen e vilgbl az Aty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szer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 e vilgon, mindvgig szer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cso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, a mi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belesugalta mr Iskrites Jd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imon finak szvbe, hogy rulja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vn Jzus, hogy az Atya mindent hatalmba adott [rsz 3,35.17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11,27.28,18.] nki, s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z Istenhez me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e a vacsortl, levet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jt; s egy k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viz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a medenczbe, s kezd mosni a tantvnyok lb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eni a k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, a melyly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 azrt Simon Pterhez; s az monda nki: Uram, te mosod- me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m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 s monda nki: A mit n cselekszem, te azt most nem 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zutn majd meg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Pter: Az n lbaimat nem mosod meg soha! Felele nki Jz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g nem moslak tged, sem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sincs n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Simon Pter: Uram, ne csak lbaimat, hanem kezeim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me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Jzus: A ki megf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nincs msra szksge, mint a lb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osni,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egszen tiszta; ti is [rsz 13,10] tisztk vagy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mindny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a [rsz 6,64.] ugyanis, hogy ki rulja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azrt mond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tok mindnyjan tiszt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megmosta azoknak lbait, s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jt felvette, j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vn, monda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itek-, hogy mit cselekedtem vel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engem gy hvtok: Mester, [Mt. 23,8-10.] s Uram [1 Kor. 8,6.]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mondjtok, mert az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ha n az r s a Mester megmostam a ti lbaitokat, nktek i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 mosnotok egyms lb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pldt adtam nktek, hogy a mikpen n cselekedtem veletek, t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pen cselek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bizony mondom nktek: A [rsz 15,20. Mt. 10,24. Luk. 6,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a nem nagyo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nl; se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nem nagyobb annl, a ki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udjtok ezeket, boldogok lesztek, ha cselekszitek e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indnyjatokrl szlok; tudom n kiket vlasztottam el; hanem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jesedjk az rs: [Zsolt. 41,10.] A ki velem ette a kenyer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kt emelte fel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megmondom nktek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lenne, hogy mikor meglesz, higyj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, hogy n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bizony mondom nktek: A ki befogadja, ha valakit [Mt. 10,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uk. 9,48.]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engem fogad be; a ki pedig engem befogad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adja be, a ki enge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zeket mondja vala Jzus, igen nyugtalankodk lelkb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monda: Bizony, bizony mondom nktek, hogy egy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elrul [Mt. 26,21. Mrk 14,18. Luk. 22,21.]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antvnyok ekkor egymsra tekintnek bizonytalankodva, &lt;hogy &gt;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Jzus kebeln [rsz 21,20.] nyug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a kit szeret vala Jz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 azrt ennek Simon Pter, hogy tudakozza meg, ki az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a Jzus kebelre hajolvn, monda nki: Uram, ki a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: Az, a kinek n a bemrtott falatot ado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rt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tot, ad Iskrites Jdsnak, a Simon f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alat utn akkor bemne abba a Stn. Monda azrt nki Jzus: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el, hamar cseleked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pedig senki sem rt a lel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irt mondt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ek ugyanis lltk, mivelhogy az erszny Jdsnl [rsz 12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hogy azt mond nki Jzus: Vedd meg, a mikre szksgnk v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pre; vagy, hogy adjon valamit a szegny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, mihelyt a falatot elvev, azonnal kimne: vala pedig jsz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kiment vala, monda Jzus: Most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k meg az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, az Isten is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 az Isten, az Isten is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ban, s ezennel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m, egy kevs ideig mg [rsz 7,33.] veletek vagyok. Kerest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34.8,21.] majd engem; de a miknt a zsidknak mondm, hogy: A hov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yek, ti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tek; most nktek is mo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parancsolatot adok nktek, hogy egymst [rsz 15,12. 3 Mz.19,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 22,39. Gal. 6,2. Jak. 2,8. 1 Pt. 1,22. 1 Jn. 2,5.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.3,11.4,16.21.] szeresstek; a mint n szerettelek titeket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sstek ti is egym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ri meg mindenki, hogy az n tantvnyaim vagytok, ha egy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ni fog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Simon Pter: Uram, hov mgy? Felele nki Jzus: A hov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yek, most n utnam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sz; utbb azonban [rsz 21,18.19] ut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Pter: Uram, mirt nem mehetek most utnad? Az letemet a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 Jzus: Az letedet adod rettem? Bizony, bizony mo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, nem szl addig a kakas, mgnem [Mt. 26,34. Mrk 14,30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34.] hromszor megtagads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nyugtalankodjk a ti szvetek: higyjetek Istenben, s higyjete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Atymnak hzban sok lakhely van; ha pedig nem &lt;volna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tam volna nktek. Elmegyek, hogy helyet ksztse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majd elmegyek s helyet ksztek nktek, ism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magam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lek titeket; hogy a hol n vagyok, [rsz 12,26.17,24. 1 T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7.] ti is ott legy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hov megyek n, tudjtok; az tat is tud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Tams: Uram, nem tudjuk hov mgy; mimdon tudhatjuk az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z t, az igazsg s az let; senki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het az Atyhoz, hanemha n ltal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ismertetek volna engem, megismerttek volna az n Atymat is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tl fogva ismeri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ltt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Filep: Uram, mutasd meg nknk az Atyt, s elg nk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Jzus: Anny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a veletek vagyok, s mg sem ismertl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, Filep? a ki engem ltott, [rsz 12,45.] ltta az Atyt; mi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d azrt te: Mutasd meg nknk az At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iszed-, hogy n az Atyban vagyok, [rsz 10,38.17,21.] s az At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ennem van? A beszdeket, a melyeket n mondok nktek, nem magam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; [rsz 12,49.] hanem az Atya, a ki n bennem laki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gyjetek nkem, hogy n az Atyban vagyok, s az Atya n bennem van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em, magokrt a cselekedetekrt higyjete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bizony mondom nktek: A ki hisz n bennem, az is cselekszi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a cselekedeteket, a melyeket n cselekeszem; s nagyobbak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 azoknl; mert n az n Atymhoz m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rmit [rsz 15,7.16.16,23.24. Mt. 7,7. Mrk 11,24.] krtek maj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evemben, megcselekszem azt, hogy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ssk az Atya a F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mit krtek az n nevemben, n megcseleksze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ngem szerettek, az n parancsolataimat megtarts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krem az Atyt, s ms vgasztalt d nktek, hogy vel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jon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sgnak ama Lelkt: a kit a vilg be nem fogadhat, mert nem l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nem ismer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de ti ismeri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nlatok lakik, s ben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hagylak titeket rvkul;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i hoz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egy kev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a vilg nem lt eng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; de ti meglttok eng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lek, ti is lni fog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megtudjtok majd ti, hogy n az n Atymban vagyok, s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ennem, [rsz 17,21.23.] s n ti benn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smeri az n parancsolataimat s megtartja azokat, az szeret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engem szeret, azt szereti az n Atym, n is szeretem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jelentem magamat 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ds (nem az Iskrites): Uram, mi dolog, hogy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ed ki magadat, s nem a vilg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 s monda nki: Ha valaki szeret engem, megtartj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met: s az n Atym szereti azt, s ahhoz megynk, s an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nem szeret engem, nem tartja meg az n beszdeimet: s az a besz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hallotok, nem az enym, hanem az [rsz 7,16.] Aty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beszltem nktek, a mg veletek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 vgasztal pedig, a Szent Llek, a kit az n nevembe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6.16,7.] kld az Atya, az mindenre megtant majd tit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etekbe juttatja mindazokat, a miket mondottam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et hagyok nktek; az n bkessgemet adom nktek: nem gy a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tek, a mint a vilg adja. Ne nyugtalankodjk a ti szvetek, s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j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otttok, hogy n azt mondtam nktek: Elmegyek, [vers 3.]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tok. Ha szeretntek eng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tek, hogy azt mondt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gyek az Atyhoz; mert az n Atym nagyobb nlam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mondtam meg nktek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lenne: hogy [rsz 13,19.]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meglesz, higy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okat beszlek mr veletek, me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vilg fejedelme: s n ben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semmij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, hogy megtudja a vilg, hogy szeretem az Atyt s gy cseleksze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n Atym parancsolta nkem: keljetek fel, menjnk el 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az igazi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az n Atym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a mely n bennem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m terem, lemet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t pedig, a mely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erem, megtiszttja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mr tisztk [rsz 13,10.] vagytok ama beszd ltal, a melyet szl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jatok n bennem s n is ti bennetek. Mikpen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het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agtl, hanemha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 marad; akkpen ti s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ha n bennem marad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ti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A ki n bennem marad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56.] n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, az terem so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mert nlam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t sem cselekedh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nem marad n bennem, kivettetik, min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rad; s egybe gyjtik ezeket s a tzre vetik, s meg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 bennem maradtok, s az n beszdeim bennetek maradnak, krj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4,13.16,23. 1 Jn. 3,22.] a mit csak akartok, s megles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ik meg az n Atym, hogy so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jete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tek nkem tantvny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az Atya szeretett engem, n is gy szerettelek tite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jatok meg ebben az n szeretet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&lt;a&gt;z n parancsolataimat megtartjtok, [rsz 14,15.] megmaradt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eretetemben; a mikpen n megtartottam az n Aty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, s megmarad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beszltem nktek, hogy megmaradjon ti bennetek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m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ek bete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n parancsolatom, [rsz 13,34.] hogy szeresstek [rsz 13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t, a mikpen n szerettelek [Efz. 5,2.]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senkiben nagyobb szeretet annl, mintha valaki lett a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a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z n bartaim vagytok, ha azokat cselekszitek, a mik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o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ondal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titeket szolgknak; mert a szolga nem tudja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; titeket pedig bartaimnak mondottala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t, a mit az n Atymtl hallottam, tudtul adtam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i vlasztottatok engem, hanem n vlasztottalak titeket,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telek titeket, hogy ti elmenjetek [Mt. 28,19.]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jetek, s a ti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maradjon; hogy akrmit kr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tl [rsz 14,13.16,23.24.] az n nevemben, megadja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parancsolom nktek, hogy egymst szeress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iteket a vilg, tudjtok meg, hogy engem elbb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7,7.] nlato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 vilgbl volntok, a vilg szeretn azt, a 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; de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agytok e vilgbl, hanem n vlasztottalak ki magamnak titeke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bl, azr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teket a vi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etek meg ama beszd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ket n mondtam nktek: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 [rsz 13,16. Mt. 10,24. Luk 6,40.] a szolg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l.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k, titeket i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majd; ha az n beszd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ottk, a titeket is megtartjk ma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ndezt az n nevemrt [Mt. 24,9.] cselekszik veletek, mivelho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ik azt, a ki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volna s nem beszltem volna nkik, nem volna [rsz 9,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uk. 12,47.48.] bnk: de most nincs mivel mente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ng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n Atym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ma cselekedeteket nem cselekedtem voln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a melyeket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nem cselekedett, nem volna bnk; de most lttak is,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ngem, mind az n Aty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&lt;azr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gy,&gt; hogy beteljesedjk a monds, a mely megirato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: Ok nlkl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 [Zsolt. 69,5.]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jd a Vgasztal, a kit n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14,26.16,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24,49.] nktek az Atytl, az igazsgnak Lelke, a ki az Aty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mazik, az tesz majd n rlam bizony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i is [Csel. 1,22.5,32.] bizonysgot tesztek; mert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m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beszltem nktek, hogy meg ne botrnkozz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lekez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irekesztenek titeket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, mind azt hiszi, hogy isteni tiszteletet csel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et azrt cselekszik veletek, mert nem ismertk [rsz 15,21.]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tyt, sem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pedig azrt beszltem nktek, hogy a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lkezzetek rluk, hogy n mondtam nktek. De ezeket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ondottam nktek, mivelhogy [Mt. 9,15. Mrk 2,19. Luk. 5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pedig elmegyek ahhoz, a ki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ngem; s senki sem krde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: Hov m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, mivelhogy ezeket beszltem nktek, a szomorsg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az igazat mondom nktek: Jobb nktek, hogy n elmenjek: mert h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megyek,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 hozztok a Vgasztal: ha pedig elmegyek,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4,26.15,26.] azt ti hoz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,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egfeddi a vilgot bn, igazsg s t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et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 tekintetben, hogy nem hisznek n benn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azsg tekintetben, hogy n az n Atymhoz megyek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ok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 tekintetben pedig, hogy e vilgnak fejedelme [rsz 12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l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sok mondani valm van hozztok, de most el nem hordozhat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maz, az igazsgnak Lelke, elvezrel majd titeke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ra. Mert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l szl, hanem azokat szlja, a miket h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jelenti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ngem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ajd, mert az eny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sz, s megjelenti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, a mi az Aty, az enym: azrt mondm, hogy az eny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s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i nktek. [rsz 17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kevs [rsz 7,33.13,33.] &lt;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&gt; s nem lttok engem; s ism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s &lt;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&gt; s meglttok majd engem: mert n az Atyhoz m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msnak: Mi az, a mit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: Egy kevs &lt;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&gt; s nem lttok engem; s ismt egy kevs &lt;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tok majd engem; s: mert n az Atyhoz megy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zrt: Mi az a kevs &lt;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&gt; a m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? Nem tudjuk, mit 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t azrt Jzus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karnk megkrdezni, s monda nkik: Ar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akozztok- egymst, hogy azt mondm: Egy kevs &lt;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&gt; s nem lt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; s ismt egy kevs &lt;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&gt; s meglttok majd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bizony mondom nktek, hogy srtok s jajgattok ti, a vilg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: ti szomorkodtok, hanem a ti szomorsg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e for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szony mikor szl, szomorsgban van, 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a: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egsz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t, nem emlkez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kn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, hogy ember szletett e vil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is azrt most ugyan szomorsgban vagytok, de ismt megltlak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ni fog a ti szvetek, s senki el nem vesz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 a napon nem krdeztek majd engem semm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Bizony, bizony mo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, hogy a mit csak krni fogtok [rsz 14,13.15,16. Mt. 7,7.21,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 11,24. Luk. 11,9. Jak. 1,5.] az Atytl az n nevemben, meg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ig semmit sem krtetek az Atytl az n nevemben: krje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apjtok, hogy a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ek teljes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pldzatokban mondottam nktek; d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kor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zatokban beszlek majd nktek, hanem nyiltan beszlek nk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az n nevemben krtek majd: s nem mondom nktek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ni fogom az Atyt ti rett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aga az Atya szeret titeket, mivelhogy ti szerettetek eng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itttek, hogy n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[rsz 17,8.]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az Atytl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e vilgba: ismt elhagyom e vilg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gyek az At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: m, most nyiltan beszlsz s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zatot nem monda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tudjuk, hogy te mindent tudsz, s nincs szksged arra, hogy val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ed megkrdezzen: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iszszk, hogy az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 [vers 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k Jzus: Most hiszi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a, s imm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sztoszoljatok [Mt. 26,31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27.]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hez, s engem egyedl hagyjatok; de nem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, mert az Atya velem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beszltem ezeket nktek, hogy bkessgetek legyen n bennem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n nyomorsgtok lszen; de bzzatok: s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m a vi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beszlte Jzus; s felemel szemeit az gre, s monda: Aty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2,23.]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ra;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d meg a te Fiadat, hogy a te Fi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en t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nt te hatalmat adtl [rsz 3,35.13,3.] nki minden test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t [rsz 5,21.] adjon mindennek, a mit nki a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1 Jn. 5,20.] let, hogy megismerjenek tged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 igaz Istent, s a kit elkldtl, a Jzus Kriszt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telek tged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elvgeztem [rsz 4,34.] a munk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rem bztl, hogy vgezze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 meg engem, Atym, te magadnl azzal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lyel brtam te nlad a vilg ltel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ettem a te nevedet az embereknek, a kiket e vilgbl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l: tiid valnak, s nkem adtad azokat, s a te beszd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tudtk meg, hogy mindaz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van, a mit nkem ad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ma beszdeket, a melyeket nkem adt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adtam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fogadtk, s igazn megismertk, hogy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[rsz 16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, s elhittk, hogy te kldt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zek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: nem a vilg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anem azokrt,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adtl, mert a ti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nymek mind a tiid, s a tiid [rsz 16,15.] az enymek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vagy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e vilgon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vilgon vannak, n pedi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 megyek. Szent Atym, tar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te nevedben, a kiket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l, hogy egyek [vers 21.] legyenek, mint [rsz 10,30.] m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k a vilgon, n megtar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te nevedben; a k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 adtl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m, s senki el nem veszett [rsz 6,39.10,28.18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csak a veszedelemnek fia, hogy az rs [rsz 13,18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1,10.] beteljes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pedig te hozzd megyek; s ezeket beszlem a vilgo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met teljesen br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te gdet nkik adtam; s a vilg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velhogy ne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bl valk, a mint hogy n sem e vilgbl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zt krem, hogy vedd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 vilgbl, hanem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 vilgbl valk, a mint hogy n sem e vilgbl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el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te igazsgoddal: A te gd iga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te kldtl engem e vilgra, gy kldtem n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 vilg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oda&gt; szentelem magamat, [Zsid. 9,14.]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nteltekk legyenek &lt;az&gt; igaz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anem azokrt is,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nek majd n benn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ndnyjan egyek legyenek; a mint te n bennem, Atym, 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38.14,10.11. 1 Jn. 3,24.] n te benned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egyek legyenek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1.] bennnk: hogy elhigyje a vilg, hogy te kldt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 azt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, a melyet nkem adt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adtam, hogy e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, a mikpen mi egy vagy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te n bennem: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n egygy legyenek, s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je a vilg, hogy te kldtl engem, s szeret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szere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, a kiket nkem adtl, akarom, hogy a hol n vagyok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6.14,3. 1 Thess. 4,17.] azok is n velem legyenek; hogy megltha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et, a melyet nkem adtl: mert szerettl engem e vi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pjnak felvettets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s Atym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 vilg nem ismert tged, de n ismertelek tged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megismerik, hogy te kldtl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ismerte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te nevedet, s megismertetem; hogy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 legy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mellyel engem szerettl, s n &lt;i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legye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zeket mondta vala Jzus, ki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val egytt tl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15,23.] a Kedron patakn, a hol egy kert vala, a melybe be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 26,36. Mrk 14,32. Luk 22,3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 pedig azt a helyet Jds is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rulja vala;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korta ott gylt egybe Jzu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s [Mt. 26,47. Mrk 14,43. Luk. 22,47. Csel. 1,16.] azrt mag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 a &lt;katonai&gt; csapatot, s a papi fejedelm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 farizeusok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kat, oda mne fklykkal, lmpsokkal s fegyver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azrt tudvn mindazt, a mi 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mn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oknak: Kit keres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nki: A nzreti Jzust. Monda nkik Jzu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. &lt;Ot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ds is, a ki elrul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azt mond nkik, hogy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gyok; htra vonulna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megkrdez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Kit kereste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mondnak: A nzr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: Mondtam nktek, hogy n vagyok &lt;az.&gt; Azrt, ha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tek, ezeket bocssstok 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beteljes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beszd, a melyet mondott: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et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l, senkit sem vesztettem [rsz 6,39.10,28.17,12.]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on Pter pedig, a kinek szablyja vala, [Mt. 26,51. Mrk 14,47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,50.] kirnt azt, s meg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szolgjt, s levg annak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t. A szolga neve pedig Mlku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Jzus Pternek: Tedd hvelybe [Mt. 26,52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lydat; avagy nem kell- kiinnom a pohrt, a melyet az Atya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csapat azrt s az ezredes s a zsidk szolgi megfogk Jzu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nnshoz; mert ipa vala &lt;ez&gt; Kajafsnak, a ki ab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jafs [rsz 11,49.50.] pedig az vala, a ki tancsolta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nak, hogy jobb, hogy egy ember veszszen el a n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on Pter [Mt. 26,58. Mrk 14,54. Luk. 22,54.] pedig, s egy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i vala Jzust. Ez a tantvny pedig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pal, s bemne Jzussal egy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udvar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kvl ll vala az ajtnl. Kimne azrt ama msik tantv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pal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, s szla az a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s beviv P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 azrt Pterhez az a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ny: Nemde, te is ez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vagy?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Nem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lgk pedig s a poroszlk &lt;ott&gt; llnak vala, sztvn a tz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s melegszenek vala. &lt;Ott&gt; ll vala pedig P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, s melegs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azrt krdez Jzu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 Jzu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yilvn szlottam a vilgnak, n minden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ottam a zsinaggban s a templomban, a hol a zsidk minden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nek; s titkon semmit sem szl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krdesz engem? Krdezd azokat, a kik hallottk, mit szltam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udjk, a miket nkik szl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mondja vala, egy a porosz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 ott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arczul t Jzust, mondvn: gy felelsz-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 Jzus: Ha gonoszul szltam, tgy bizonysgot a gonoszsgr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jl, mirt vers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nn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 Kajafshoz, a [Mt. 26,57. Mrk 14,53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,54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on Pter pedig &lt;ott&gt; ll vala s melegszik vala. Mondnak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,69. Mrk 14,66.67. Luk. 22,56.] azrt nki: Nemde, te is en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vagy? Megta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monda: Nem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e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 szolg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rokona annak, a kinek a flt 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gta: Nem lttalak-e n t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a kert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megtagad azrt Pter; s a kakas [Mt. 26,74. Mrk 14,72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60.] azonnal megszl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vk azrt Jzust Kajafstl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hzba. Vala [Mt. 27,2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1. Luk. 23,1.] pedig regg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em mennek be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hz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 ne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ssenek, [Csel. 10,28.11,3.] hanem hogy megehes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vtibr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zrt Piltu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, s monda: Micsoda vdat hoztok fel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el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nek s mondnak nki: H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m volna ez, nem adtuk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e kezed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 Piltus: Vigyte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i, s tljte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tek szerint. Mondnak azrt nki a zsidk: Nknk senki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teljesedjk a Jzus szava, a melyet monda, a mikor jelenti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20,19. Mrk 10,33. Luk. 18,32.] hogy milyen halllal kell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bemne azrt Piltu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hzba, s szltja vala Jzu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Te vagy a [Mt. 27,11. Mrk 15,2. Luk. 23,3.]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 Jzus: Magadtl mondod- te ezt, vagy msok beszltk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iltus: Avagy zsid vagyok-e n? A te nped s a papifejedelm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k tged az n kezembe: mit cselekedt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zus: Az n orszgom nem e vilgbl val. Ha e vilgb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 az n orszgom, az n szolgim vitzkednnek, hogy t ne adass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nak. mde az n orszgom nem innen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 Piltus: Kirly vagy- ht te csakugyan? Felele Jz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mondod, hogy n kirly vagy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rt szlettem, s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ra, hogy bizonysgot tegyek az igazsgrl. Mindaz,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bl val, hallgat az n sz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Piltus: Micsoda az igazsg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ezt mond, jra ki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sidkhoz, s monda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em tallok benne semmi b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ks [Mt. 27,15. Mrk 15,6. Luk. 23,17.] pedig az nla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ssak nktek egyet a husvtnnepen: akarjtok- azr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ssam nktek a zsidk kirl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nak azrt viszont mindnyjan, mondvn: Nem ezt, hanem Barab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Barabbs pedig tolvaj vala. [Mt. 27,21. Mrk 15,11. Luk. 23,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. 3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z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 Piltus Jzust, [Mt. 27,26. Mrk 15,1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ostoroz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vitz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oront fonvn, a fejre tevk, s bb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ak 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: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lgy zsidk kirlya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czul csapdoss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ismt kimne Piltus, s monda nkik: m kihoz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k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tek meg, hogy nem tallok benne semmi b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ne azrt Jzu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koront s a bb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viselv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&lt;Piltus:&gt; mhol az 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lt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apifejedelmek s a szolgk, kiltoz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Fesztsd meg, fesztsd meg! Monda nkik Piltus: Vigyte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 fesztstek meg, mert n nem tallok b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nek nki a zsidk: Nk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k van, s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meg kell halnia, mivelhogy Isten Fiv tette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zt a beszdet hallotta Piltus, mg inkbb megrml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mt bemne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hzba, s szla Jzusnak: Honnt val vagy 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zus nem felelt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 Piltus: Nkem nem szlsz-? Nem tudod- hogy hatalm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rra, hogy megfesztselek, s hatalmam van arra, hogy szaba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ssal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e Jzus: Semmi hatalmad sem volna rajtam, ha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ad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 nked: nagyobb bne van azrt annak, a ki a te kezedbe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igyekszik vala Piltu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abadon bocstani; de a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oznak, mondvn: Ha ezt szabadon bocstod, nem vagy a css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ja; valaki magt kirlyly teszi, ellene mond a csszr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azrt, a mikor hallja vala e beszdet, kihoz Jzust, s 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kbe azon a helyen, a mel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dolatnak hvtak, zsi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Gabbath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a husvt pntekje; s mintegy hat r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zsid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ol a ti kirlyo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kiltoznak vala: Vidd el, vidd el, fesz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Piltus: A ti kirlyotokat fesztsem meg? Felel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ifejedelmek: Nem kirlyunk van, hanem csszr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zrt [Mt. 27,31. Mrk 15,22. Luk. 23,25.] nkik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szttessk. tvevk azrt Jzust s elvi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el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ztfjt, mne az gynevezett Koponya hely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hberl Golgothnak hv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megfes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ms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[Luk. 23,32.33.] egy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s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en pedig Jz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pedig czmet is ra, s feltev a keresztfra. Ez vala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: A [Mt. 27,37. Mrk 15,26. Luk. 23,38.] NZRET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US, A ZSI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okan olvask azrt e czmet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; mivel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hoz az a hely, a hol Jzus megfeszttetett vala: s hbe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 s latinul vala &lt;az&gt; r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Piltusnak a zsidk papifejedelmei: Ne rd: A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; hanem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: A zsidk kirlya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Piltus: A mit megrtam, megr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tzek azrt, mikor megfesztettk Jzust, ve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 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re [Mt. 27,35. Mrk 15,24. Luk. 23,34.] osztk, egy rszt minde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tznek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.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edig varrstalan vala, fel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vgig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azrt egymsnak: Ezt ne hasogassuk el, hanem vessnk sor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ki legyen. Hogy beteljesedjk az rs, a mely ezt mond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osztoztak ruhimon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e sorsot vetettek. A vitzek 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mvelk. [Zsolt. 22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zus keresztje alatt pedig ott llottak vala [Mt. 27,55.56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40. Luk. 23,49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nak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; Mri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ops &lt;felesge,&gt; s Mria Magda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azrt, mikor ltja vala, hogy &lt;ott&gt; 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s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, a kit szeret vala,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: Asszony, mho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a a tantvnynak: mhol a te anyd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hoz fogad azt az a tantv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tudvn Jzus, hogy immr minden elvgeztetett, hogy beteljese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s, monda: [Zsolt. 69,22.] Szomjho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ott egy eczettel teli edny. Azok azrt szivacs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czettel, [Mt. 27,48.] s izspra tvn &lt;azt,&gt; oda vi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elvette Jzus az eczetet, monda: Elvgeztetet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haj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t, kibocst le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sidk pedig, hogy a testek szombaton [5 Mz. 21,23.] t a kereszt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maradjanak, miutn pntek vala, (mert annak a szombatnak napj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nap&gt; vala) krk Piltust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k meg azoknak lbszrait s ve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azrt a vitzek,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lbszrai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t &lt;is,&gt;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tt feszttetett 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Jzushoz rnek s ltjk val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 halott,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szr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egy a vit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drdval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t, s azonnal 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ki &lt;abbl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ltta, bizonysgot tett, s ig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bizonysga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t mond, hogy ti is higy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rt lettek ezek, hogy beteljesedjk az rs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ntja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2 Mz. 12,46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utt ismt gy szl az rs: Nznek majd arra, a kit ltalszege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ak. 1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pedig kr Piltust az arimathiai Jzsef (a ki a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 vala, de csak titokban, a zsidktl val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3.9,22.12,42.] flelem miatt), hogy levehesse [Mt. 27,57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42. Luk. 23,50.] a Jzus tes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nged Piltus. Elmne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vev a Jzus te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pedig Nikodmus [rsz 3,1.7,50.] is (a ki jszaka men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Jzushoz), hozvn mirhbl s lobl val kenetet, mintegy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n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k azrt a Jzus testt, s b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etk azt lep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ill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kkel egytt, a mint a zsidknl szoks tem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helyen pedig, a hol megfeszttetk, vala egy kert, s a kert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j sr, a melybe mg senki sem helyheztet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zsidk pntekje miatt azrt, mivelhogy az a s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a, a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heztetk Jz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t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 pedig j reggel, a mikor mg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s vala,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28,1. Mrk 16,1. Luk. 24,1.]mne Mria Magdalna a sr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, hogy elvtetet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sr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ta azrt s mne Simon Pterhez s ama msik tantvnyhoz, a kit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 vala, s monda nkik: Elvittk az Urat a srbl, s nem tudj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v t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zrt [Luk. 24,12.] Pter s a msik tantvny, s men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futnak vala pedig mindketten: de ama msik tantvny ha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Ptert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juta a srh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hajolvn, lt, hogy ott vannak a lep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mindazltal nem 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utn Simon Pter &lt;is&gt; nyomban utna, s bemne a srba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, hogy a lep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ott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eszk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mel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n volt, nem egytt van a lep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e egy hel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ztn bemne a msik tantvny is, a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jutott a sr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s his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tudjk vala mg az [Zsolt. 16,10.] rst, hogy fel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nia a hal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mennek azrt a tantvny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k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ia pedig knn ll vala a srnl srva. A mg azonban sirnkoz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hajol vala a [Mrk 16,5.] sr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a kt angyalt fehr ruhban lni, egyiket f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sikat lb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a Jzus teste fekd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azok nki: Asszony mit srsz? Monda nkik: Mert elvit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ramat, s nem tudom, hova t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zeket mondotta, htra fordula, s lt [Mrk 16,9.] Jz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tt&gt; llani, s nem tudja vala, hogy Jzus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Asszony, mit srsz? kit keressz? Az pedig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vn, hogy a kertsz az, monda nki: Uram, ha te vitte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d meg nkem, hov tet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 elvi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Mria! Az megfordulvn, monda nki: Rabbni! a mi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i: Me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Ne illess engem; mert nem mentem mg fel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hoz; hanem menj az n atymfiaihoz [Zsolt. 22,23.] s mondd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gyek az n Atymhoz s a ti Atytokhoz, s az n Istenemhez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Istenetek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[Mrk 16,10.] Mria Magdalna, hirdetvn a tantvnyok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 az Urat, s &lt;hogy&gt; ezeket mondott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estve vala, azon a napon, a ht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, s miko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k zrva valnak, a hol egybegyltek vala a tantvnyok, a zsidk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flelem miatt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[Mrk 16,14. Luk. 24,36. 1 Kor. 15,5.]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l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en, s monda nkik: Bkessg nk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vn, megmutat nkik a kezeit s az oldalt. rvende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 tantvnyok, hogy ltjk vala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monda azrt nkik Jzus: Bkessg nktek! A miknt [rsz 17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az Atya, n is akkpen kldele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zt mondta, rjuk lehelle, s monda nkik: Vegyetek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nek bneit megbocstjtok, megbocsttatnak azoknak; a ki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jtok, megtartatnak. [Mt. 16,19.18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ms pedig, egy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t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hvtak, nem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a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Jz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azrt nk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tantvnyok: Lttuk az Urat.  pedig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: Ha nem lt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n a szegek helyeit, s be nem boc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jjaimat a szegek helybe, s az n kezemet be nem bocsto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dalba, semmikpen el nem hi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yolcz nap mlva ismt benn val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Ta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. Noha az ajt zrva vala, bemne Jzus, s megll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Bkessg nk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a Tamsnak: Hozd ide a te ujjadat s nzd meg az n kezeim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d &lt;ide&gt; a te kezedet, s bocsssad az n oldalamba: s ne l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etlen, hanem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Tams s monda nk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ram s n Ist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Mivelhogy lttl engem, Tams, hittl: boldog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tnak [1 Pt. 1,8.] s hi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ms jelt is mvelt ugyan [rsz 21,25.] Jzu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k nincsenek megrva ebbe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pedig azrt irattak meg, hogy higyjtek, hogy Jzus a Krisztu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Fia, s hogy &lt;ezt&gt; hvn, letetek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ismt megjelentette magt Jzus a tantvnyoknak a Ti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nl; megjelentette pedig ekk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tt valnak Simon Pter, s Tams, a kit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hvt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nel, a galileai Knbl val, s a Zebedeus fiai, s ms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 Simon Pter: Elmegyek halszni. Mondnak nki: Elmegynk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te veled. Elmennek s azonnal a hajba szllnak; s azo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akn nem fogtak sem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immr reggeledk, meglla Jzus a parton; a tantv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ban nem ismerk meg, hogy Jzus van &lt;ot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 Jzus: Fiaim! Van- valami ennivaltok? Fel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Ninc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nkik: Vesstek a hlt a hajnak jobb oldal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ok. Oda vetk azrt, s kivonni mr nem brtk azt a hal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azrt az a tantvny, a kit Jzus [rsz 13,23.] szeret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nek: Az r van &lt;ott&gt;! Simon Pter azrt, a mikor hallja val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tt&gt; van az r, magra vev az ingt (mert meztelen vala), s be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 a tenge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tantvnyok pedig a hajn mennek (mert nem messze val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ttl, hanem mintegy ktszz singnyire), s vonszszk vala a h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a partra szllnak, ltjk, hogy parzs van ott, s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 hal s ken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 Jzus: Hozzatok a halakbl, a melyeket most fog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lla Simon Pter, s kivon a hlt a partra, a mely tele volt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akkal, s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hrommal; s noha ennyi vala, nem szakadozi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k Jzus: Jertek, ebdeljetek. A tantv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meri val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megkrdezni: Ki vagy te? Mivelhogy tudjk val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mne azrt Jzus, s vev a kenyeret s ad nkik, s hasonlk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zel mr harmadszor jelent meg Jzu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, minek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dt a hal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tn megebdelnek, monda Jzus Simon Pternek: Simon, J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fia:&gt; jobban szeretsz- engem ezeknl? Monda nki: Igen, Uram;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d, hogy szeretlek tged! Monda nki: Legeltesd az n brnyai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ismt msodszor is: Simon, Jnnak &lt;fia&gt;, szeretsz-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Igen, Uram; te tudod, hogy n szeretlek tged.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az n juhai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harmadszor &lt;is&gt;: Simon, Jnnak &lt;fia&gt;, szeretsz-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omorodk Pter, hogy harmadszor &lt;is&gt; mondotta vala nki: Szerets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Uram, te mindent tudsz; te tudod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lek tged. Monda nki Jzus: Legeltesd az n juhai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, bizony mondom nked, a mikor ifjabb vall,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d magad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a mgy vala, a hova akard; mikor pedi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szel, kinyjto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det s m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 fel tged, s oda [2 Pt. 1,14.] visz, a hov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pedig azrt mond, hogy jelentse, milyen hallla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maj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mondvn, szla nki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r pedig megfordulvn, ltja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az a tantvny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 vala Jzus, a ki nyugodott is ama vacso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b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3,23.] s mond: Uram! ki az, a ki elrul t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ltvn Pter, monda Jzusnak: Uram, ez pedig mint &lt;lszen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Ha akarom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adjon, a m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?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ne azrt e beszd az atyaf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hogy az a tantvny nem hal m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Jzus nem mondta nki, hogy nem hal meg; hanem: Ha akarom, hogy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adjon, a m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hoz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a tantvny, a ki bizonysgot tesz 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ki meg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, s tudjuk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e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van sok [rsz 20,30.] egyb is, a miket Jzus cselekedett val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, ha egyenknt megiratnnak, azt vlem, hogy maga a vilg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hatn b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ket, a melyeket rnnak. 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