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widowControl/>
        <w:spacing w:before="100" w:after="100"/>
        <w:jc w:val="center"/>
        <w:rPr/>
      </w:pPr>
      <w:r>
        <w:rPr>
          <w:rFonts w:eastAsia="Times New Roman CE" w:cs="Times New Roman CE" w:ascii="Times New Roman CE" w:hAnsi="Times New Roman CE"/>
        </w:rPr>
        <w:br/>
      </w:r>
      <w:r>
        <w:rPr>
          <w:rFonts w:eastAsia="Times New Roman CE" w:cs="Times New Roman CE" w:ascii="Times New Roman CE" w:hAnsi="Times New Roman CE"/>
          <w:sz w:val="36"/>
          <w:szCs w:val="36"/>
        </w:rPr>
        <w:t>Karinthy Frigyes</w:t>
      </w:r>
    </w:p>
    <w:p>
      <w:pPr>
        <w:pStyle w:val="H1"/>
        <w:widowControl/>
        <w:jc w:val="center"/>
        <w:rPr>
          <w:rFonts w:ascii="Times New Roman CE" w:hAnsi="Times New Roman CE" w:eastAsia="Times New Roman CE" w:cs="Times New Roman CE"/>
        </w:rPr>
      </w:pPr>
      <w:r>
        <w:rPr>
          <w:rFonts w:eastAsia="Times New Roman CE" w:cs="Times New Roman CE" w:ascii="Times New Roman CE" w:hAnsi="Times New Roman CE"/>
        </w:rPr>
        <w:t>Így írtok ti</w:t>
      </w:r>
    </w:p>
    <w:p>
      <w:pPr>
        <w:pStyle w:val="Normal"/>
        <w:widowControl/>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válogatás)</w:t>
      </w:r>
      <w:r>
        <w:br w:type="page"/>
      </w:r>
    </w:p>
    <w:p>
      <w:pPr>
        <w:pStyle w:val="Normal"/>
        <w:widowControl/>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MAGYAR KÖLTÉSZET</w:t>
          </w:r>
        </w:p>
        <w:p>
          <w:pPr>
            <w:pStyle w:val="Contents2"/>
            <w:rPr/>
          </w:pPr>
          <w:r>
            <w:rPr/>
            <w:t>PET</w:t>
          </w:r>
          <w:r>
            <w:rPr>
              <w:rFonts w:eastAsia="Times New Roman CE" w:cs="Times New Roman CE"/>
            </w:rPr>
            <w:t>Õ</w:t>
          </w:r>
          <w:r>
            <w:rPr/>
            <w:t>FI SÁNDOR</w:t>
          </w:r>
        </w:p>
        <w:p>
          <w:pPr>
            <w:pStyle w:val="Contents3"/>
            <w:rPr/>
          </w:pPr>
          <w:r>
            <w:rPr/>
            <w:t>BARNA KIS LÁNY SZEMÉNEK A...</w:t>
          </w:r>
        </w:p>
        <w:p>
          <w:pPr>
            <w:pStyle w:val="Contents2"/>
            <w:rPr/>
          </w:pPr>
          <w:r>
            <w:rPr/>
            <w:t>ADY ENDRE</w:t>
          </w:r>
        </w:p>
        <w:p>
          <w:pPr>
            <w:pStyle w:val="Contents3"/>
            <w:rPr/>
          </w:pPr>
          <w:r>
            <w:rPr/>
            <w:t>MOSLÉK-ORSZÁG</w:t>
          </w:r>
        </w:p>
        <w:p>
          <w:pPr>
            <w:pStyle w:val="Contents3"/>
            <w:rPr/>
          </w:pPr>
          <w:r>
            <w:rPr/>
            <w:t>LEKÖPÖM A MÚLTAT</w:t>
          </w:r>
        </w:p>
        <w:p>
          <w:pPr>
            <w:pStyle w:val="Contents3"/>
            <w:rPr/>
          </w:pPr>
          <w:r>
            <w:rPr/>
            <w:t>TÖRPE-FEJ</w:t>
          </w:r>
          <w:r>
            <w:rPr>
              <w:rFonts w:eastAsia="Times New Roman CE" w:cs="Times New Roman CE"/>
            </w:rPr>
            <w:t>Û</w:t>
          </w:r>
          <w:r>
            <w:rPr/>
            <w:t>EK</w:t>
          </w:r>
        </w:p>
        <w:p>
          <w:pPr>
            <w:pStyle w:val="Contents3"/>
            <w:rPr/>
          </w:pPr>
          <w:r>
            <w:rPr/>
            <w:t>ZÁPOLYA ÚR VALLATÁSA</w:t>
          </w:r>
        </w:p>
        <w:p>
          <w:pPr>
            <w:pStyle w:val="Contents2"/>
            <w:rPr/>
          </w:pPr>
          <w:r>
            <w:rPr/>
            <w:t xml:space="preserve">BABITS MIHÁLY, </w:t>
          </w:r>
          <w:r>
            <w:rPr>
              <w:i/>
              <w:iCs/>
            </w:rPr>
            <w:t>a klasszikus</w:t>
          </w:r>
        </w:p>
        <w:p>
          <w:pPr>
            <w:pStyle w:val="Contents3"/>
            <w:rPr/>
          </w:pPr>
          <w:r>
            <w:rPr/>
            <w:t>FUTURUM EXACTUM</w:t>
          </w:r>
        </w:p>
        <w:p>
          <w:pPr>
            <w:pStyle w:val="Contents3"/>
            <w:rPr/>
          </w:pPr>
          <w:r>
            <w:rPr/>
            <w:t>ANTIK SZERELEM</w:t>
          </w:r>
        </w:p>
        <w:p>
          <w:pPr>
            <w:pStyle w:val="Contents3"/>
            <w:rPr/>
          </w:pPr>
          <w:r>
            <w:rPr/>
            <w:t>DANA IDÁK</w:t>
          </w:r>
        </w:p>
        <w:p>
          <w:pPr>
            <w:pStyle w:val="Contents2"/>
            <w:rPr/>
          </w:pPr>
          <w:r>
            <w:rPr/>
            <w:t xml:space="preserve">FÜST MILÁN, </w:t>
          </w:r>
          <w:r>
            <w:rPr>
              <w:i/>
              <w:iCs/>
            </w:rPr>
            <w:t>a zord</w:t>
          </w:r>
        </w:p>
        <w:p>
          <w:pPr>
            <w:pStyle w:val="Contents3"/>
            <w:rPr/>
          </w:pPr>
          <w:r>
            <w:rPr/>
            <w:t>EPIGRAMM</w:t>
          </w:r>
        </w:p>
        <w:p>
          <w:pPr>
            <w:pStyle w:val="Contents2"/>
            <w:rPr/>
          </w:pPr>
          <w:r>
            <w:rPr/>
            <w:t>KOSZTOLÁNYI DEZS</w:t>
          </w:r>
          <w:r>
            <w:rPr>
              <w:rFonts w:eastAsia="Times New Roman CE" w:cs="Times New Roman CE"/>
            </w:rPr>
            <w:t>Õ</w:t>
          </w:r>
          <w:r>
            <w:rPr/>
            <w:t xml:space="preserve">, </w:t>
          </w:r>
          <w:r>
            <w:rPr>
              <w:i/>
              <w:iCs/>
            </w:rPr>
            <w:t>a szimbolista</w:t>
          </w:r>
        </w:p>
        <w:p>
          <w:pPr>
            <w:pStyle w:val="Contents3"/>
            <w:rPr/>
          </w:pPr>
          <w:r>
            <w:rPr>
              <w:rFonts w:eastAsia="Times New Roman CE" w:cs="Times New Roman CE"/>
            </w:rPr>
            <w:t>„</w:t>
          </w:r>
          <w:r>
            <w:rPr/>
            <w:t>A SZEGÉNY KIS TROMBITÁS SZIMBOLISTA KLAPEC NYÖSZÖRGÉSEI</w:t>
          </w:r>
          <w:r>
            <w:rPr>
              <w:rFonts w:eastAsia="Times New Roman CE" w:cs="Times New Roman CE"/>
            </w:rPr>
            <w:t>”</w:t>
          </w:r>
          <w:r>
            <w:rPr/>
            <w:t xml:space="preserve"> CÍMŰ CIKLUSBÓL</w:t>
          </w:r>
        </w:p>
        <w:p>
          <w:pPr>
            <w:pStyle w:val="Contents2"/>
            <w:rPr/>
          </w:pPr>
          <w:r>
            <w:rPr/>
            <w:t xml:space="preserve">TÓTH ÁRPÁD, </w:t>
          </w:r>
          <w:r>
            <w:rPr>
              <w:i/>
              <w:iCs/>
            </w:rPr>
            <w:t>a finom</w:t>
          </w:r>
        </w:p>
        <w:p>
          <w:pPr>
            <w:pStyle w:val="Contents3"/>
            <w:rPr/>
          </w:pPr>
          <w:r>
            <w:rPr/>
            <w:t>ADY ENDRÉNEK</w:t>
          </w:r>
        </w:p>
        <w:p>
          <w:pPr>
            <w:pStyle w:val="Contents2"/>
            <w:rPr/>
          </w:pPr>
          <w:r>
            <w:rPr/>
            <w:t xml:space="preserve">JÓZSEF ATTILA, </w:t>
          </w:r>
          <w:r>
            <w:rPr>
              <w:i/>
              <w:iCs/>
            </w:rPr>
            <w:t>az elképesztő</w:t>
          </w:r>
        </w:p>
        <w:p>
          <w:pPr>
            <w:pStyle w:val="Contents3"/>
            <w:rPr/>
          </w:pPr>
          <w:r>
            <w:rPr/>
            <w:t>PÜNKÖSDI KOLBÁSZ</w:t>
          </w:r>
        </w:p>
        <w:p>
          <w:pPr>
            <w:pStyle w:val="Contents2"/>
            <w:rPr/>
          </w:pPr>
          <w:r>
            <w:rPr/>
            <w:t xml:space="preserve">ILLYÉS GYULA, </w:t>
          </w:r>
          <w:r>
            <w:rPr>
              <w:i/>
              <w:iCs/>
            </w:rPr>
            <w:t>a tempós</w:t>
          </w:r>
        </w:p>
        <w:p>
          <w:pPr>
            <w:pStyle w:val="Contents3"/>
            <w:rPr/>
          </w:pPr>
          <w:r>
            <w:rPr/>
            <w:t>KÖLT</w:t>
          </w:r>
          <w:r>
            <w:rPr>
              <w:rFonts w:eastAsia="Times New Roman CE" w:cs="Times New Roman CE"/>
            </w:rPr>
            <w:t>Õ</w:t>
          </w:r>
          <w:r>
            <w:rPr/>
            <w:t xml:space="preserve"> PÜNKÖSDI ÉNEKE</w:t>
          </w:r>
        </w:p>
        <w:p>
          <w:pPr>
            <w:pStyle w:val="Contents2"/>
            <w:rPr/>
          </w:pPr>
          <w:r>
            <w:rPr/>
            <w:t>SZABÓ L</w:t>
          </w:r>
          <w:r>
            <w:rPr>
              <w:rFonts w:eastAsia="Times New Roman CE" w:cs="Times New Roman CE"/>
            </w:rPr>
            <w:t>Õ</w:t>
          </w:r>
          <w:r>
            <w:rPr/>
            <w:t xml:space="preserve">RINC, </w:t>
          </w:r>
          <w:r>
            <w:rPr>
              <w:i/>
              <w:iCs/>
            </w:rPr>
            <w:t>a metafizikus</w:t>
          </w:r>
        </w:p>
        <w:p>
          <w:pPr>
            <w:pStyle w:val="Contents3"/>
            <w:rPr/>
          </w:pPr>
          <w:r>
            <w:rPr/>
            <w:t>PÜNKÖSDI VERSIKE AZ ES</w:t>
          </w:r>
          <w:r>
            <w:rPr>
              <w:rFonts w:eastAsia="Times New Roman CE" w:cs="Times New Roman CE"/>
            </w:rPr>
            <w:t>Õ</w:t>
          </w:r>
          <w:r>
            <w:rPr/>
            <w:t>CSKÉR</w:t>
          </w:r>
          <w:r>
            <w:rPr>
              <w:rFonts w:eastAsia="Times New Roman CE" w:cs="Times New Roman CE"/>
            </w:rPr>
            <w:t>Õ</w:t>
          </w:r>
          <w:r>
            <w:rPr/>
            <w:t>L</w:t>
          </w:r>
        </w:p>
        <w:p>
          <w:pPr>
            <w:pStyle w:val="Contents1"/>
            <w:rPr/>
          </w:pPr>
          <w:r>
            <w:rPr/>
            <w:t>MAGYAR PRÓZA</w:t>
          </w:r>
        </w:p>
        <w:p>
          <w:pPr>
            <w:pStyle w:val="Contents2"/>
            <w:rPr/>
          </w:pPr>
          <w:r>
            <w:rPr/>
            <w:t xml:space="preserve">MIKSZÁTH KÁLMÁN, </w:t>
          </w:r>
          <w:r>
            <w:rPr>
              <w:i/>
              <w:iCs/>
            </w:rPr>
            <w:t>a zamatos</w:t>
          </w:r>
        </w:p>
        <w:p>
          <w:pPr>
            <w:pStyle w:val="Contents3"/>
            <w:rPr/>
          </w:pPr>
          <w:r>
            <w:rPr/>
            <w:t>JUBILEUM</w:t>
          </w:r>
        </w:p>
        <w:p>
          <w:pPr>
            <w:pStyle w:val="Contents2"/>
            <w:rPr/>
          </w:pPr>
          <w:r>
            <w:rPr/>
            <w:t xml:space="preserve">BRÓDY SÁNDOR, </w:t>
          </w:r>
          <w:r>
            <w:rPr>
              <w:i/>
              <w:iCs/>
            </w:rPr>
            <w:t>a meleg</w:t>
          </w:r>
        </w:p>
        <w:p>
          <w:pPr>
            <w:pStyle w:val="Contents3"/>
            <w:rPr/>
          </w:pPr>
          <w:r>
            <w:rPr/>
            <w:t>EDÁM HANNA</w:t>
          </w:r>
        </w:p>
        <w:p>
          <w:pPr>
            <w:pStyle w:val="Contents2"/>
            <w:rPr/>
          </w:pPr>
          <w:r>
            <w:rPr/>
            <w:t>KRÚDY GYULA</w:t>
          </w:r>
        </w:p>
        <w:p>
          <w:pPr>
            <w:pStyle w:val="Contents3"/>
            <w:rPr/>
          </w:pPr>
          <w:r>
            <w:rPr/>
            <w:t>BUDAPEST - NAGYREGÉNY</w:t>
          </w:r>
        </w:p>
        <w:p>
          <w:pPr>
            <w:pStyle w:val="Contents3"/>
            <w:rPr/>
          </w:pPr>
          <w:r>
            <w:rPr/>
            <w:t>A NEGYVENKETTES ZENÉL</w:t>
          </w:r>
          <w:r>
            <w:rPr>
              <w:rFonts w:eastAsia="Times New Roman CE" w:cs="Times New Roman CE"/>
            </w:rPr>
            <w:t>Õ</w:t>
          </w:r>
          <w:r>
            <w:rPr/>
            <w:t xml:space="preserve"> MORDÁLY</w:t>
          </w:r>
        </w:p>
        <w:p>
          <w:pPr>
            <w:pStyle w:val="Contents2"/>
            <w:rPr/>
          </w:pPr>
          <w:r>
            <w:rPr/>
            <w:t>MOLNÁR FERENC</w:t>
          </w:r>
        </w:p>
        <w:p>
          <w:pPr>
            <w:pStyle w:val="Contents3"/>
            <w:rPr/>
          </w:pPr>
          <w:r>
            <w:rPr/>
            <w:t>NDR.</w:t>
          </w:r>
        </w:p>
        <w:p>
          <w:pPr>
            <w:pStyle w:val="Contents3"/>
            <w:rPr/>
          </w:pPr>
          <w:r>
            <w:rPr/>
            <w:t>ÁTTÖRÉS PERG</w:t>
          </w:r>
          <w:r>
            <w:rPr>
              <w:rFonts w:eastAsia="Times New Roman CE" w:cs="Times New Roman CE"/>
            </w:rPr>
            <w:t>Õ</w:t>
          </w:r>
          <w:r>
            <w:rPr/>
            <w:t>T</w:t>
          </w:r>
          <w:r>
            <w:rPr>
              <w:rFonts w:eastAsia="Times New Roman CE" w:cs="Times New Roman CE"/>
            </w:rPr>
            <w:t>Û</w:t>
          </w:r>
          <w:r>
            <w:rPr/>
            <w:t>ZBEN</w:t>
          </w:r>
        </w:p>
        <w:p>
          <w:pPr>
            <w:pStyle w:val="Contents2"/>
            <w:rPr/>
          </w:pPr>
          <w:r>
            <w:rPr/>
            <w:t>KARINTHY FRIGYES</w:t>
          </w:r>
        </w:p>
        <w:p>
          <w:pPr>
            <w:pStyle w:val="Contents3"/>
            <w:rPr/>
          </w:pPr>
          <w:r>
            <w:rPr/>
            <w:t>KÜLÖNÖS ESET</w:t>
          </w:r>
        </w:p>
        <w:p>
          <w:pPr>
            <w:pStyle w:val="Contents2"/>
            <w:rPr/>
          </w:pPr>
          <w:r>
            <w:rPr/>
            <w:t xml:space="preserve">MÓRICZ ZSIGMOND, </w:t>
          </w:r>
          <w:r>
            <w:rPr>
              <w:i/>
              <w:iCs/>
            </w:rPr>
            <w:t>a tősgyökeres</w:t>
          </w:r>
        </w:p>
        <w:p>
          <w:pPr>
            <w:pStyle w:val="Contents3"/>
            <w:rPr/>
          </w:pPr>
          <w:r>
            <w:rPr/>
            <w:t>NÉPIESCH</w:t>
          </w:r>
        </w:p>
        <w:p>
          <w:pPr>
            <w:pStyle w:val="Contents3"/>
            <w:rPr/>
          </w:pPr>
          <w:r>
            <w:rPr/>
            <w:t>MISKÁROLÓ</w:t>
          </w:r>
        </w:p>
        <w:p>
          <w:pPr>
            <w:pStyle w:val="Contents2"/>
            <w:rPr/>
          </w:pPr>
          <w:r>
            <w:rPr/>
            <w:t>KOSZTOLÁNYI DEZS</w:t>
          </w:r>
          <w:r>
            <w:rPr>
              <w:rFonts w:eastAsia="Times New Roman CE" w:cs="Times New Roman CE"/>
            </w:rPr>
            <w:t>Õ</w:t>
          </w:r>
        </w:p>
        <w:p>
          <w:pPr>
            <w:pStyle w:val="Contents3"/>
            <w:rPr/>
          </w:pPr>
          <w:r>
            <w:rPr/>
            <w:t>A VÉRES KÉMÉNY</w:t>
          </w:r>
        </w:p>
        <w:p>
          <w:pPr>
            <w:pStyle w:val="Contents3"/>
            <w:rPr/>
          </w:pPr>
          <w:r>
            <w:rPr/>
            <w:t>ÖCSÉM</w:t>
          </w:r>
        </w:p>
        <w:p>
          <w:pPr>
            <w:pStyle w:val="Contents1"/>
            <w:rPr/>
          </w:pPr>
          <w:r>
            <w:rPr/>
            <w:t>MAGYAR DRÁMA</w:t>
          </w:r>
        </w:p>
        <w:p>
          <w:pPr>
            <w:pStyle w:val="Contents2"/>
            <w:rPr/>
          </w:pPr>
          <w:r>
            <w:rPr/>
            <w:t>BRÓDY SÁNDOR</w:t>
          </w:r>
        </w:p>
        <w:p>
          <w:pPr>
            <w:pStyle w:val="Contents3"/>
            <w:rPr/>
          </w:pPr>
          <w:r>
            <w:rPr/>
            <w:t>LINOLEA vagy AGYONÜTNI, AZ IS JÓ</w:t>
          </w:r>
        </w:p>
        <w:p>
          <w:pPr>
            <w:pStyle w:val="Contents3"/>
            <w:rPr/>
          </w:pPr>
          <w:r>
            <w:rPr/>
            <w:t>A SZERETOV</w:t>
          </w:r>
        </w:p>
        <w:p>
          <w:pPr>
            <w:pStyle w:val="Contents2"/>
            <w:rPr/>
          </w:pPr>
          <w:r>
            <w:rPr/>
            <w:t>MOLNÁR FERENC</w:t>
          </w:r>
        </w:p>
        <w:p>
          <w:pPr>
            <w:pStyle w:val="Contents3"/>
            <w:rPr/>
          </w:pPr>
          <w:r>
            <w:rPr/>
            <w:t>A FENE</w:t>
          </w:r>
        </w:p>
        <w:p>
          <w:pPr>
            <w:pStyle w:val="Contents3"/>
            <w:rPr/>
          </w:pPr>
          <w:r>
            <w:rPr/>
            <w:t>PARÓDIA AZ ÜVEGCIPŐRŐL</w:t>
          </w:r>
        </w:p>
        <w:p>
          <w:pPr>
            <w:pStyle w:val="Contents2"/>
            <w:rPr/>
          </w:pPr>
          <w:r>
            <w:rPr/>
            <w:t>MÓRICZ ZSIGMOND</w:t>
          </w:r>
        </w:p>
        <w:p>
          <w:pPr>
            <w:pStyle w:val="Contents3"/>
            <w:rPr/>
          </w:pPr>
          <w:r>
            <w:rPr/>
            <w:t>BÚZAPARITÁS vagy AKI ENNÉL VÍGABB VÍGJÁTÉKOT LÁTOTT, AZ CSAL</w:t>
          </w:r>
        </w:p>
        <w:p>
          <w:pPr>
            <w:pStyle w:val="Contents2"/>
            <w:rPr/>
          </w:pPr>
          <w:r>
            <w:rPr/>
            <w:t>KARINTHY FRIGYES</w:t>
          </w:r>
        </w:p>
        <w:p>
          <w:pPr>
            <w:pStyle w:val="Contents3"/>
            <w:rPr/>
          </w:pPr>
          <w:r>
            <w:rPr/>
            <w:t>HOLNAPUTÁN KISKEDDEN</w:t>
          </w:r>
        </w:p>
        <w:p>
          <w:pPr>
            <w:pStyle w:val="Contents2"/>
            <w:rPr/>
          </w:pPr>
          <w:r>
            <w:rPr/>
            <w:t>MADÁCH IMRE</w:t>
          </w:r>
        </w:p>
        <w:p>
          <w:pPr>
            <w:pStyle w:val="Contents3"/>
            <w:rPr/>
          </w:pPr>
          <w:r>
            <w:rPr/>
            <w:t>TIZENHATODIK SZÍN</w:t>
          </w:r>
        </w:p>
        <w:p>
          <w:pPr>
            <w:pStyle w:val="Contents3"/>
            <w:rPr/>
          </w:pPr>
          <w:r>
            <w:rPr/>
            <w:t>AZ EMBERKE TRAGÉDIÁJA</w:t>
          </w:r>
        </w:p>
        <w:p>
          <w:pPr>
            <w:pStyle w:val="Contents1"/>
            <w:rPr/>
          </w:pPr>
          <w:r>
            <w:rPr/>
            <w:t>KÜLFÖLDI PRÓZA</w:t>
          </w:r>
        </w:p>
        <w:p>
          <w:pPr>
            <w:pStyle w:val="Contents2"/>
            <w:rPr/>
          </w:pPr>
          <w:r>
            <w:rPr/>
            <w:t>DICKENS</w:t>
          </w:r>
        </w:p>
        <w:p>
          <w:pPr>
            <w:pStyle w:val="Contents3"/>
            <w:rPr/>
          </w:pPr>
          <w:r>
            <w:rPr/>
            <w:t>KOPPERFFY DÁVID</w:t>
          </w:r>
        </w:p>
        <w:p>
          <w:pPr>
            <w:pStyle w:val="Contents2"/>
            <w:rPr/>
          </w:pPr>
          <w:r>
            <w:rPr/>
            <w:t xml:space="preserve">ZOLA EMIL, </w:t>
          </w:r>
          <w:r>
            <w:rPr>
              <w:i/>
              <w:iCs/>
            </w:rPr>
            <w:t>a realista</w:t>
          </w:r>
        </w:p>
        <w:p>
          <w:pPr>
            <w:pStyle w:val="Contents3"/>
            <w:rPr/>
          </w:pPr>
          <w:r>
            <w:rPr/>
            <w:t>AZ OLAJ</w:t>
          </w:r>
        </w:p>
        <w:p>
          <w:pPr>
            <w:pStyle w:val="Contents2"/>
            <w:rPr/>
          </w:pPr>
          <w:r>
            <w:rPr/>
            <w:t>DOSZTOJEVSZKIJ</w:t>
          </w:r>
        </w:p>
        <w:p>
          <w:pPr>
            <w:pStyle w:val="Contents3"/>
            <w:rPr/>
          </w:pPr>
          <w:r>
            <w:rPr/>
            <w:t>ROSZKORNYIFOG</w:t>
          </w:r>
        </w:p>
        <w:p>
          <w:pPr>
            <w:pStyle w:val="Contents1"/>
            <w:rPr/>
          </w:pPr>
          <w:r>
            <w:rPr/>
            <w:t>KÜLFÖLDI DRÁMA</w:t>
          </w:r>
        </w:p>
        <w:p>
          <w:pPr>
            <w:pStyle w:val="Contents2"/>
            <w:rPr/>
          </w:pPr>
          <w:r>
            <w:rPr/>
            <w:t xml:space="preserve">IBSEN HENRIK, </w:t>
          </w:r>
          <w:r>
            <w:rPr>
              <w:i/>
              <w:iCs/>
            </w:rPr>
            <w:t>a ködös</w:t>
          </w:r>
        </w:p>
        <w:p>
          <w:pPr>
            <w:pStyle w:val="Contents3"/>
            <w:rPr/>
          </w:pPr>
          <w:r>
            <w:rPr/>
            <w:t>A KÉNGURU</w:t>
          </w:r>
        </w:p>
        <w:p>
          <w:pPr>
            <w:pStyle w:val="Contents2"/>
            <w:rPr/>
          </w:pPr>
          <w:r>
            <w:rPr/>
            <w:t>G. B. SHAW</w:t>
          </w:r>
        </w:p>
        <w:p>
          <w:pPr>
            <w:pStyle w:val="Contents3"/>
            <w:rPr/>
          </w:pPr>
          <w:r>
            <w:rPr/>
            <w:t>JANCSIKA</w:t>
          </w:r>
          <w:r>
            <w:rPr/>
            <w:fldChar w:fldCharType="end"/>
          </w:r>
        </w:p>
      </w:sdtContent>
    </w:sdt>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widowControl/>
        <w:rPr>
          <w:rFonts w:ascii="Times New Roman CE" w:hAnsi="Times New Roman CE" w:eastAsia="Times New Roman CE" w:cs="Times New Roman CE"/>
        </w:rPr>
      </w:pPr>
      <w:bookmarkStart w:id="0" w:name="d6515"/>
      <w:bookmarkEnd w:id="0"/>
      <w:r>
        <w:rPr>
          <w:rFonts w:eastAsia="Times New Roman CE" w:cs="Times New Roman CE" w:ascii="Times New Roman CE" w:hAnsi="Times New Roman CE"/>
        </w:rPr>
        <w:t>MAGYAR KÖLTÉSZET</w:t>
      </w:r>
      <w:bookmarkStart w:id="1" w:name="d6516"/>
      <w:bookmarkEnd w:id="1"/>
    </w:p>
    <w:p>
      <w:pPr>
        <w:pStyle w:val="Heading2"/>
        <w:rPr/>
      </w:pPr>
      <w:r>
        <w:rPr/>
        <w:t>PET</w:t>
      </w:r>
      <w:r>
        <w:rPr>
          <w:rFonts w:eastAsia="Times New Roman CE" w:cs="Times New Roman CE"/>
        </w:rPr>
        <w:t>Õ</w:t>
      </w:r>
      <w:r>
        <w:rPr/>
        <w:t>FI SÁNDOR</w:t>
      </w:r>
    </w:p>
    <w:p>
      <w:pPr>
        <w:pStyle w:val="Normal"/>
        <w:widowControl/>
        <w:jc w:val="both"/>
        <w:rPr/>
      </w:pPr>
      <w:r>
        <w:rPr>
          <w:rFonts w:eastAsia="Times New Roman CE" w:cs="Times New Roman CE" w:ascii="Times New Roman CE" w:hAnsi="Times New Roman CE"/>
          <w:i/>
          <w:iCs/>
        </w:rPr>
        <w:t>Született a Nagy Magyar Alföldön, a Kárpátoktól az Adriáig és visszafelé, egy anyától Sorsharag nevű unokafivérével. Húszéves korában bejelentette a sóhivatalnál, hogy mindenkinek szabadnak kell lenni, magyar szabad, osztrák szabad, olasz szabad, német birod. szabad. Később a Magyar Lánccsörgető Egyesület Részvénytársaságnál kapott alkalmazást, mint főcsörgető, majd a Külső Tavaszmező utcában világítási minőségben működött, a szabadalmazott lángelme-égő társulat</w:t>
        <w:softHyphen/>
        <w:t>nál. Számos óriás jelentőségű felfedezést tett, így például ő jött rá, hogy a szerelem sötét verem, és hogy kint egy mezőn az ember jobban érzi magát, mint egy sötét szobában lecsukva fejjel lefelé, összekötött kézzel. „Csatában esem el, mibe fogadjunk” című versében megjósolja, hogy csatában fog elesni, mely ígéretét be is váltotta. Másik ígéretét „Szeptember végén” című versé</w:t>
        <w:softHyphen/>
        <w:t>ben, melyben azt írja, hogy nem csatában fog elesni, viszont nem váltotta be. Szobra a Duna-parton áll, fölfelé tartott három ujjával jelzi a közvetlen alatta állomásozó propeller</w:t>
        <w:softHyphen/>
        <w:t>közlekedés másodosztályú menetdíját: - mások szerint viszont arra esküszik, hogy Ábrányi Emilt nem is ismeri, nemhogy ő szólította volna fel a róla szóló költemények megírására.</w:t>
      </w:r>
    </w:p>
    <w:p>
      <w:pPr>
        <w:pStyle w:val="Heading3"/>
        <w:rPr>
          <w:rFonts w:ascii="Times New Roman CE" w:hAnsi="Times New Roman CE" w:eastAsia="Times New Roman CE" w:cs="Times New Roman CE"/>
        </w:rPr>
      </w:pPr>
      <w:bookmarkStart w:id="2" w:name="d6517"/>
      <w:bookmarkEnd w:id="2"/>
      <w:r>
        <w:rPr>
          <w:rFonts w:eastAsia="Times New Roman CE" w:cs="Times New Roman CE" w:ascii="Times New Roman CE" w:hAnsi="Times New Roman CE"/>
        </w:rPr>
        <w:t>BARNA KIS LÁNY SZEMÉNEK A...</w:t>
      </w:r>
    </w:p>
    <w:p>
      <w:pPr>
        <w:pStyle w:val="Vers"/>
        <w:widowControl/>
        <w:rPr/>
      </w:pPr>
      <w:r>
        <w:rPr/>
        <w:t>Barna kis lány szemének a lángja</w:t>
        <w:br/>
        <w:t>Idetűzött szívem pitvarába,</w:t>
        <w:br/>
        <w:t>Kis halacska szőke Tisza vizén,</w:t>
        <w:br/>
        <w:t>Örömében akrát ugrok biz én.</w:t>
        <w:br/>
        <w:br/>
        <w:t>Olyan az ő lelke, mint a rózsa,</w:t>
        <w:br/>
        <w:t>De mint az a fehér, tiszta rózsa,</w:t>
        <w:br/>
        <w:t>Fehér rózsa az én babám lelke,</w:t>
        <w:br/>
        <w:t>Fehér galamb az ő nagy szerelme.</w:t>
        <w:br/>
        <w:br/>
        <w:t>Barna kis lány, mikor megláttalak</w:t>
        <w:br/>
        <w:t>Bennem mindjárt nagy szerelem fakadt,</w:t>
        <w:br/>
        <w:t>Megláttalak New York kávéházban,</w:t>
        <w:br/>
        <w:t>Mint harmat kökörcsin-virágban.</w:t>
        <w:br/>
        <w:br/>
        <w:t>Kacsintottam, barna kis lány, neked,</w:t>
        <w:br/>
        <w:t>De te ültél zordon férjed mellett.</w:t>
        <w:br/>
        <w:t>Barna kis lány, te a fényes hajnal,</w:t>
        <w:br/>
        <w:t>Férjed pedig a fekete éjjal.</w:t>
        <w:br/>
        <w:br/>
        <w:t>Színművészet a te hivatásod,</w:t>
        <w:br/>
        <w:t>Barna kis lány, magyar vagy te, látom,</w:t>
        <w:br/>
        <w:t>Magyar az a fényes lelked neked,</w:t>
        <w:br/>
        <w:t>Az isten is magyarnak teremtett.</w:t>
        <w:br/>
        <w:br/>
        <w:t>Zordon férjed tojást evett, hármat,</w:t>
        <w:br/>
        <w:t>És titokban megcsípte a vállad.</w:t>
        <w:br/>
        <w:t>Hej, titokba, te is mosolyogtál,</w:t>
        <w:br/>
        <w:t>De hej, bizony, énreám gondoltál.</w:t>
        <w:br/>
        <w:br/>
        <w:t>Beültetek aztán kocsikába,</w:t>
        <w:br/>
        <w:t>S elmentetek egy nagy szállodába.</w:t>
        <w:br/>
        <w:t>Igaz, magyar szálloda volt az is,</w:t>
        <w:br/>
        <w:t>Igaz, magyar a lelked neked is.</w:t>
        <w:br/>
        <w:br/>
        <w:t>Kiskapunál, hej, megálltam ottan,</w:t>
        <w:br/>
        <w:t>Reszketett a szívem, rád gondoltam,</w:t>
        <w:br/>
        <w:t>Rád gondoltam, remegő szívedre,</w:t>
        <w:br/>
        <w:t>Fehér galamb, magyar szép lelkedre.</w:t>
        <w:br/>
        <w:br/>
        <w:t>Rád gondoltam, gondolsz-e most énrám,</w:t>
        <w:br/>
        <w:t>Kis kezedet összeteszed mélán.</w:t>
        <w:br/>
        <w:t>Megértetted-e az én lelkemet,</w:t>
        <w:br/>
        <w:t>Mint a szellő a fényes felleget.</w:t>
        <w:br/>
        <w:br/>
        <w:t>Fehér rózsa az én babám lelke,</w:t>
        <w:br/>
        <w:t>Fehér galamb az ő nagy szerelme,</w:t>
        <w:br/>
        <w:t>Barna kis lány, ha te szeretsz végre,</w:t>
        <w:br/>
        <w:t>Felrepülök a csillagos égbe.</w:t>
      </w:r>
      <w:bookmarkStart w:id="3" w:name="d6518"/>
      <w:bookmarkEnd w:id="3"/>
    </w:p>
    <w:p>
      <w:pPr>
        <w:pStyle w:val="Heading2"/>
        <w:rPr/>
      </w:pPr>
      <w:r>
        <w:rPr/>
        <w:t>ADY ENDRE</w:t>
      </w:r>
      <w:bookmarkStart w:id="4" w:name="d6519"/>
      <w:bookmarkEnd w:id="4"/>
    </w:p>
    <w:p>
      <w:pPr>
        <w:pStyle w:val="Heading3"/>
        <w:rPr>
          <w:rFonts w:ascii="Times New Roman CE" w:hAnsi="Times New Roman CE" w:eastAsia="Times New Roman CE" w:cs="Times New Roman CE"/>
        </w:rPr>
      </w:pPr>
      <w:r>
        <w:rPr>
          <w:rFonts w:eastAsia="Times New Roman CE" w:cs="Times New Roman CE" w:ascii="Times New Roman CE" w:hAnsi="Times New Roman CE"/>
        </w:rPr>
        <w:t>MOSLÉK-ORSZÁG</w:t>
      </w:r>
    </w:p>
    <w:p>
      <w:pPr>
        <w:pStyle w:val="Vers"/>
        <w:widowControl/>
        <w:jc w:val="center"/>
        <w:rPr>
          <w:i/>
          <w:i/>
          <w:iCs/>
        </w:rPr>
      </w:pPr>
      <w:r>
        <w:rPr>
          <w:i/>
          <w:iCs/>
        </w:rPr>
        <w:t>(Megjelent német és francia fordításban is)</w:t>
      </w:r>
    </w:p>
    <w:p>
      <w:pPr>
        <w:pStyle w:val="Vers"/>
        <w:widowControl/>
        <w:rPr/>
      </w:pPr>
      <w:r>
        <w:rPr/>
        <w:t>Jött értem a fekete hajó</w:t>
        <w:br/>
        <w:t>Jött értem fekete vizen.</w:t>
        <w:br/>
        <w:t>Álom-királyfit, vitt tova vitt</w:t>
        <w:br/>
        <w:t>Moslék-országnak mentiben -</w:t>
        <w:br/>
        <w:t>Fekete hajó, fekete vizen.</w:t>
        <w:br/>
        <w:br/>
        <w:t>Moslék-ország, hajh, cudar ország,</w:t>
        <w:br/>
        <w:t>Hajh, Hortobágy, zsír-szívű rém;</w:t>
        <w:br/>
        <w:t>Hajh, Átok-város, Redves-ugar:</w:t>
        <w:br/>
        <w:t>Piszok-hazám, mit kapaszkodsz belém?</w:t>
        <w:br/>
        <w:t>Fekete vizeken jöttem én.</w:t>
        <w:br/>
        <w:br/>
        <w:t>Vagyok a nyugati sirály -:</w:t>
        <w:br/>
        <w:t>De magyarnak köpött ki a föld</w:t>
        <w:br/>
        <w:t>Moslék-ország a nyakamon ül</w:t>
        <w:br/>
        <w:t>Engemet Moslék-ország örökölt:</w:t>
        <w:br/>
        <w:t>Nyöszörög a hájszagú föld.</w:t>
        <w:br/>
        <w:br/>
        <w:t>Már nem megyek el, fekete hajó</w:t>
        <w:br/>
        <w:t>Moslék-ország hagy</w:t>
      </w:r>
      <w:r>
        <w:rPr>
          <w:rFonts w:eastAsia="Times New Roman CE" w:cs="Times New Roman CE"/>
        </w:rPr>
        <w:t>’</w:t>
      </w:r>
      <w:r>
        <w:rPr/>
        <w:t xml:space="preserve"> örülj, szegény!</w:t>
        <w:br/>
        <w:t>Laza ferdinen, laza ferdinen</w:t>
        <w:br/>
        <w:t>Fekete vizen, fekete legény,</w:t>
        <w:br/>
        <w:t>Hajh, kutyafáját, szomorú legény.</w:t>
      </w:r>
      <w:bookmarkStart w:id="5" w:name="d6520"/>
      <w:bookmarkEnd w:id="5"/>
    </w:p>
    <w:p>
      <w:pPr>
        <w:pStyle w:val="Heading3"/>
        <w:rPr>
          <w:rFonts w:ascii="Times New Roman CE" w:hAnsi="Times New Roman CE" w:eastAsia="Times New Roman CE" w:cs="Times New Roman CE"/>
        </w:rPr>
      </w:pPr>
      <w:r>
        <w:rPr>
          <w:rFonts w:eastAsia="Times New Roman CE" w:cs="Times New Roman CE" w:ascii="Times New Roman CE" w:hAnsi="Times New Roman CE"/>
        </w:rPr>
        <w:t>LEKÖPÖM A MÚLTAT</w:t>
      </w:r>
    </w:p>
    <w:p>
      <w:pPr>
        <w:pStyle w:val="Vers"/>
        <w:widowControl/>
        <w:rPr/>
      </w:pPr>
      <w:r>
        <w:rPr/>
        <w:t>Leköpöm a múltat</w:t>
        <w:br/>
        <w:t>A lélek-pókot, a cudart,</w:t>
        <w:br/>
        <w:t>Leköpöm a lelkemet is,</w:t>
        <w:br/>
        <w:t>Mert visszanyihog a múltba.</w:t>
        <w:br/>
        <w:br/>
        <w:t>Én vagyok Málé király</w:t>
        <w:br/>
        <w:t>Én vagyok Málé király</w:t>
        <w:br/>
        <w:t>Holdfényes, szelíd arcom</w:t>
        <w:br/>
        <w:t>Belelobog a nagy éjbe.</w:t>
      </w:r>
      <w:bookmarkStart w:id="6" w:name="d6521"/>
      <w:bookmarkEnd w:id="6"/>
    </w:p>
    <w:p>
      <w:pPr>
        <w:pStyle w:val="Heading3"/>
        <w:rPr/>
      </w:pPr>
      <w:r>
        <w:rPr>
          <w:rFonts w:eastAsia="Times New Roman CE" w:cs="Times New Roman CE" w:ascii="Times New Roman CE" w:hAnsi="Times New Roman CE"/>
        </w:rPr>
        <w:t>TÖRPE-FEJÛEK</w:t>
      </w:r>
    </w:p>
    <w:p>
      <w:pPr>
        <w:pStyle w:val="Vers"/>
        <w:widowControl/>
        <w:rPr/>
      </w:pPr>
      <w:r>
        <w:rPr/>
        <w:t>Nem dolgozni jöttem ide</w:t>
        <w:br/>
        <w:t>Nem dolgozni jöttem ide</w:t>
        <w:br/>
        <w:t>Törpe-fejű, mit akarsz tőlem?</w:t>
        <w:br/>
        <w:br/>
        <w:t>Nehéz munka az enyém</w:t>
        <w:br/>
        <w:t>Nehéz munka az enyém</w:t>
        <w:br/>
        <w:t>Mi vagyunk az Új Undokak.</w:t>
        <w:br/>
        <w:br/>
        <w:t>De jött hozzám egy törpe</w:t>
        <w:br/>
        <w:t>De jött hozzám egy törpe</w:t>
        <w:br/>
        <w:t>S kérdezte, mit akarok?</w:t>
        <w:br/>
        <w:br/>
      </w:r>
      <w:r>
        <w:rPr>
          <w:rFonts w:eastAsia="Times New Roman CE" w:cs="Times New Roman CE"/>
        </w:rPr>
        <w:t>„</w:t>
      </w:r>
      <w:r>
        <w:rPr/>
        <w:t>Ti vagytok az Új Undokak</w:t>
        <w:br/>
        <w:t>Ti vagytok az Új Undokak</w:t>
        <w:br/>
        <w:t>Menjetek dolgozni ti is.</w:t>
      </w:r>
      <w:r>
        <w:rPr>
          <w:rFonts w:eastAsia="Times New Roman CE" w:cs="Times New Roman CE"/>
        </w:rPr>
        <w:t>”</w:t>
      </w:r>
      <w:r>
        <w:rPr/>
        <w:br/>
        <w:br/>
        <w:t>Felgerjedt szittya vérem</w:t>
        <w:br/>
        <w:t>Felgerjedt szittya vérem</w:t>
        <w:br/>
        <w:t>S rászóltam Törpe-fejűre:</w:t>
        <w:br/>
        <w:br/>
        <w:t>Hát maga megbolondult,</w:t>
        <w:br/>
        <w:t>Hát maga megbolondult,</w:t>
        <w:br/>
        <w:t>Hogy mindent kétszer mond,</w:t>
        <w:br/>
        <w:t>                       kétszer mond?</w:t>
      </w:r>
      <w:bookmarkStart w:id="7" w:name="d6522"/>
      <w:bookmarkEnd w:id="7"/>
    </w:p>
    <w:p>
      <w:pPr>
        <w:pStyle w:val="Heading3"/>
        <w:rPr>
          <w:rFonts w:ascii="Times New Roman CE" w:hAnsi="Times New Roman CE" w:eastAsia="Times New Roman CE" w:cs="Times New Roman CE"/>
        </w:rPr>
      </w:pPr>
      <w:r>
        <w:rPr>
          <w:rFonts w:eastAsia="Times New Roman CE" w:cs="Times New Roman CE" w:ascii="Times New Roman CE" w:hAnsi="Times New Roman CE"/>
        </w:rPr>
        <w:t>ZÁPOLYA ÚR VALLATÁSA</w:t>
      </w:r>
    </w:p>
    <w:p>
      <w:pPr>
        <w:pStyle w:val="Vers"/>
        <w:widowControl/>
        <w:rPr/>
      </w:pPr>
      <w:r>
        <w:rPr/>
        <w:t>Bíztatva hüvelyzem már másnak</w:t>
        <w:br/>
        <w:t>Estjét a Minden-bírásnak.</w:t>
        <w:br/>
        <w:t>Hűhós, nagy estveledések,</w:t>
        <w:br/>
        <w:t>Beh, én mindenről lekések!</w:t>
        <w:br/>
        <w:t>Beh kallóznak már simó tenyerek,</w:t>
        <w:br/>
        <w:t>Beh félvén-félek, beh mervén-merek!</w:t>
        <w:br/>
        <w:t>Szent jóízét bővizű imáknak</w:t>
        <w:br/>
        <w:t>Hagyom már mái Zápolyáknak,</w:t>
        <w:br/>
        <w:t>Biztatva hüvelyzem már másnak</w:t>
        <w:br/>
        <w:t>Estjét a Minden-bírásnak.</w:t>
      </w:r>
      <w:bookmarkStart w:id="8" w:name="d6523"/>
      <w:bookmarkEnd w:id="8"/>
    </w:p>
    <w:p>
      <w:pPr>
        <w:pStyle w:val="Heading2"/>
        <w:rPr/>
      </w:pPr>
      <w:r>
        <w:rPr/>
        <w:t xml:space="preserve">BABITS MIHÁLY, </w:t>
        <w:br/>
      </w:r>
      <w:r>
        <w:rPr>
          <w:i/>
          <w:iCs/>
        </w:rPr>
        <w:t>a klasszikus</w:t>
      </w:r>
      <w:bookmarkStart w:id="9" w:name="d6524"/>
      <w:bookmarkEnd w:id="9"/>
    </w:p>
    <w:p>
      <w:pPr>
        <w:pStyle w:val="Vers"/>
        <w:widowControl/>
        <w:jc w:val="center"/>
        <w:rPr/>
      </w:pPr>
      <w:r>
        <w:rPr/>
        <w:t>BABITS BIHÁLY</w:t>
      </w:r>
      <w:r>
        <w:rPr>
          <w:rStyle w:val="FootnoteCharacters"/>
          <w:rStyle w:val="FootnoteAnchor"/>
        </w:rPr>
        <w:footnoteReference w:id="2"/>
      </w:r>
    </w:p>
    <w:p>
      <w:pPr>
        <w:pStyle w:val="Normal"/>
        <w:widowControl/>
        <w:jc w:val="both"/>
        <w:rPr/>
      </w:pPr>
      <w:r>
        <w:rPr>
          <w:rFonts w:eastAsia="Times New Roman CE" w:cs="Times New Roman CE" w:ascii="Times New Roman CE" w:hAnsi="Times New Roman CE"/>
          <w:i/>
          <w:iCs/>
        </w:rPr>
        <w:t>Született Szegszárdon: néhány nappal születése előtt ugyanis titkos figyelmeztetéssel rávette édesanyját, hogy utazzék Szegszárdra, nehogy „Szegszárdon Születtem, Szinésznőt Szerettem” című leendő versében az alliterációt elrontsák. Már hatéves korában egészen fejlett nyelvezete volt: az iskolában fél kézzel harmincezer olyan magyar szót tudott fölemelni, ami „B”-vel kezdő</w:t>
        <w:softHyphen/>
        <w:t>dik, míg iskolatársainak a fáradtságtól már kilógott a nyelvezete. A fogarasi elemi és a verseci főgimnázium nyolc osztálya jártak beléje, azonkívül nála végzett a budapesti tudomány</w:t>
        <w:softHyphen/>
        <w:t>egyetem filológiai fakultása. Majd a technikára került, ahol több szabadalmat nyert, újfajta alumínium ige-kötők-, szó-csavarok- és kettősfedelű mondatszerkezetekre, melyek Edisonnak „A modern verstechnika vívmányai és a villamos nagyanyacsavar” című munkájában is fölemlítvék. Nyersei nyőleg a Nyugatnál nyelentek nyeg: legutolsó kötete, a „Főtisztelendő úr, kérem, az esti takarmányszállítás minden valószínűség szerint megérkezik” című, hosszú feltűnést keltett.</w:t>
      </w:r>
      <w:bookmarkStart w:id="10" w:name="d6525"/>
      <w:bookmarkEnd w:id="10"/>
    </w:p>
    <w:p>
      <w:pPr>
        <w:pStyle w:val="Heading3"/>
        <w:rPr/>
      </w:pPr>
      <w:r>
        <w:rPr/>
        <w:t>A KLASSZIKUS GYOMORGÖRCSÖK CIKLUSBÓL</w:t>
      </w:r>
    </w:p>
    <w:p>
      <w:pPr>
        <w:pStyle w:val="Heading3"/>
        <w:rPr>
          <w:rFonts w:ascii="Times New Roman CE" w:hAnsi="Times New Roman CE" w:eastAsia="Times New Roman CE" w:cs="Times New Roman CE"/>
        </w:rPr>
      </w:pPr>
      <w:bookmarkStart w:id="11" w:name="d6526"/>
      <w:bookmarkEnd w:id="11"/>
      <w:r>
        <w:rPr>
          <w:rFonts w:eastAsia="Times New Roman CE" w:cs="Times New Roman CE" w:ascii="Times New Roman CE" w:hAnsi="Times New Roman CE"/>
        </w:rPr>
        <w:t>FUTURUM EXACTUM</w:t>
      </w:r>
    </w:p>
    <w:p>
      <w:pPr>
        <w:pStyle w:val="Vers"/>
        <w:widowControl/>
        <w:rPr/>
      </w:pPr>
      <w:r>
        <w:rPr/>
        <w:t>Plutó e torzót márványból szoborta</w:t>
        <w:br/>
        <w:t>Ó torzók torza, bőrző Dunakorzó</w:t>
        <w:br/>
        <w:t>Ó korzók, korza, őrző dunnaorzó</w:t>
        <w:br/>
        <w:t>Mint ferde torta és megint retorta.</w:t>
        <w:br/>
        <w:br/>
        <w:t xml:space="preserve">De Áfrikában fú az ántipasszát </w:t>
        <w:br/>
        <w:t>És négerek masszálnak pántlimasszát</w:t>
        <w:br/>
        <w:t>És ott az ég oly régi, égi méla.</w:t>
        <w:br/>
        <w:t>S tán pápuákok pengetnek poros fát</w:t>
        <w:br/>
        <w:t>S nem lesz Nyugat már, sem Fenyő, sem Osvát</w:t>
        <w:br/>
        <w:t>S még él Balázs, még él a méla Béla.</w:t>
      </w:r>
      <w:bookmarkStart w:id="12" w:name="d6527"/>
      <w:bookmarkEnd w:id="12"/>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NTIK SZERELEM</w:t>
      </w:r>
    </w:p>
    <w:p>
      <w:pPr>
        <w:pStyle w:val="Normal"/>
        <w:widowContro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S megint elõlrõl...”</w:t>
      </w:r>
    </w:p>
    <w:p>
      <w:pPr>
        <w:pStyle w:val="Vers"/>
        <w:widowControl/>
        <w:rPr/>
      </w:pPr>
      <w:r>
        <w:rPr/>
        <w:t>A szeretőm fiús, görög leány,</w:t>
        <w:br/>
        <w:t>Lányos, török fiú, ki egykor élt,</w:t>
        <w:br/>
        <w:t>Ahol tajtékot Aagis öble hány.</w:t>
        <w:br/>
        <w:br/>
        <w:t>És Athenben született auzgewélt,</w:t>
        <w:br/>
        <w:t>De most közöttünk jár, bár ő egy antik,</w:t>
        <w:br/>
        <w:t>Kihez ma lelkem esdve igy beszélt:</w:t>
        <w:br/>
        <w:br/>
      </w:r>
      <w:r>
        <w:rPr>
          <w:rFonts w:eastAsia="Times New Roman CE" w:cs="Times New Roman CE"/>
        </w:rPr>
        <w:t>„</w:t>
      </w:r>
      <w:r>
        <w:rPr/>
        <w:t>Ó kancsók kincse, ó görög romantik,</w:t>
        <w:br/>
        <w:t>Orsók korsója, drágamívű borsó,</w:t>
        <w:br/>
        <w:t>Akit szeretnek Bélák és a Bandik.</w:t>
        <w:br/>
        <w:br/>
      </w:r>
      <w:r>
        <w:rPr>
          <w:rFonts w:eastAsia="Times New Roman CE" w:cs="Times New Roman CE"/>
        </w:rPr>
        <w:t>„</w:t>
      </w:r>
      <w:r>
        <w:rPr/>
        <w:t>Te tarfejü, tritóni, tarka torzó,</w:t>
        <w:br/>
        <w:t>Dús, dőre dátum és dalos dativusz,</w:t>
        <w:br/>
        <w:t>Post, penes, pone, praeter, ablativusz.</w:t>
        <w:br/>
        <w:br/>
      </w:r>
      <w:r>
        <w:rPr>
          <w:rFonts w:eastAsia="Times New Roman CE" w:cs="Times New Roman CE"/>
        </w:rPr>
        <w:t>„</w:t>
      </w:r>
      <w:r>
        <w:rPr/>
        <w:t>Ki bún borongva, barna, bús bajusszal,</w:t>
        <w:br/>
        <w:t>Beteg bolyongó, béna bink balán...</w:t>
        <w:br/>
        <w:t>És szólt a lány, gradus genitivusszal:</w:t>
        <w:br/>
        <w:br/>
      </w:r>
      <w:r>
        <w:rPr>
          <w:rFonts w:eastAsia="Times New Roman CE" w:cs="Times New Roman CE"/>
        </w:rPr>
        <w:t>„</w:t>
      </w:r>
      <w:r>
        <w:rPr/>
        <w:t>Mi, hát nekem bajuszom van talán?</w:t>
      </w:r>
      <w:r>
        <w:rPr>
          <w:rFonts w:eastAsia="Times New Roman CE" w:cs="Times New Roman CE"/>
        </w:rPr>
        <w:t>”</w:t>
      </w:r>
      <w:r>
        <w:rPr/>
        <w:br/>
        <w:t>S én szólék: Ó, kegyed mély mívű marha,</w:t>
        <w:br/>
        <w:t>Ezt mondtam csak a széphangzás mián.</w:t>
        <w:br/>
        <w:br/>
      </w:r>
      <w:r>
        <w:rPr>
          <w:rFonts w:eastAsia="Times New Roman CE" w:cs="Times New Roman CE"/>
        </w:rPr>
        <w:t>„</w:t>
      </w:r>
      <w:r>
        <w:rPr/>
        <w:t>De hogyha ezt nem érti, drága mirrha,</w:t>
        <w:br/>
        <w:t>Egymáshoz nincs közünk, se végre mátul,</w:t>
        <w:br/>
        <w:t>Kegyed nem készült, aztán hol az irka?</w:t>
        <w:br/>
        <w:br/>
      </w:r>
      <w:r>
        <w:rPr>
          <w:rFonts w:eastAsia="Times New Roman CE" w:cs="Times New Roman CE"/>
        </w:rPr>
        <w:t>„</w:t>
      </w:r>
      <w:r>
        <w:rPr/>
        <w:t>Az ember végre még sincs csupa fábul,</w:t>
        <w:br/>
        <w:t>Kegyed nem tudja, mi az asszonánc?</w:t>
        <w:br/>
        <w:t>Eriggyen, mert rugok beléje hátul. -</w:t>
        <w:br/>
        <w:t>           (S megint előlről.)</w:t>
      </w:r>
      <w:bookmarkStart w:id="13" w:name="d6528"/>
      <w:bookmarkEnd w:id="13"/>
    </w:p>
    <w:p>
      <w:pPr>
        <w:pStyle w:val="Heading3"/>
        <w:rPr>
          <w:rFonts w:ascii="Times New Roman CE" w:hAnsi="Times New Roman CE" w:eastAsia="Times New Roman CE" w:cs="Times New Roman CE"/>
        </w:rPr>
      </w:pPr>
      <w:r>
        <w:rPr>
          <w:rFonts w:eastAsia="Times New Roman CE" w:cs="Times New Roman CE" w:ascii="Times New Roman CE" w:hAnsi="Times New Roman CE"/>
        </w:rPr>
        <w:t>DANA IDÁK</w:t>
      </w:r>
      <w:r>
        <w:rPr>
          <w:rStyle w:val="FootnoteCharacters"/>
          <w:rStyle w:val="FootnoteAnchor"/>
          <w:rFonts w:eastAsia="Times New Roman CE" w:cs="Times New Roman CE" w:ascii="Times New Roman CE" w:hAnsi="Times New Roman CE"/>
        </w:rPr>
        <w:footnoteReference w:id="3"/>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nt a lenső lélekuton {Hádesz öblén, [hol a lélek élet - állott (élet - állott, mint az állat) s aspodélosz illatokkal] öblögetve, ablakokba} ablakokba öblögetve, öblögekbe ablakogva és makogva mekegve.</w:t>
      </w:r>
    </w:p>
    <w:p>
      <w:pPr>
        <w:pStyle w:val="Normal"/>
        <w:widowControl/>
        <w:jc w:val="both"/>
        <w:rPr/>
      </w:pPr>
      <w:r>
        <w:rPr>
          <w:rFonts w:eastAsia="Times New Roman CE" w:cs="Times New Roman CE" w:ascii="Times New Roman CE" w:hAnsi="Times New Roman CE"/>
        </w:rPr>
        <w:t xml:space="preserve">És mekegve és makogva lent a mélybe, </w:t>
      </w:r>
      <w:r>
        <w:rPr>
          <w:rFonts w:eastAsia="Times New Roman CE" w:cs="Times New Roman CE" w:ascii="Times New Roman CE" w:hAnsi="Times New Roman CE"/>
          <w:vertAlign w:val="superscript"/>
        </w:rPr>
        <w:t>2</w:t>
      </w:r>
      <w:r>
        <w:rPr>
          <w:rFonts w:eastAsia="Symbol" w:cs="Symbol" w:ascii="Symbol" w:hAnsi="Symbol"/>
        </w:rPr>
        <w:t>Ö</w:t>
      </w:r>
      <w:r>
        <w:rPr>
          <w:rFonts w:eastAsia="Times New Roman CE" w:cs="Times New Roman CE" w:ascii="Times New Roman CE" w:hAnsi="Times New Roman CE"/>
        </w:rPr>
        <w:t>lent az éjbe, hol a kéjbe (éjbe, mélybe, kéjbe, éjbe) Ötven asszony, logarithmus ötven asszony és emelve és kivonva, négyzetekre köbgyökökre, ötven asszony, hetven asszony, százhuszonhét bűnös asszony, ötven órjás amphorába, asfodélosz ötven asszony = bünös asszony, mennyi jött ki, mennyi jött ki.</w:t>
      </w:r>
    </w:p>
    <w:p>
      <w:pPr>
        <w:pStyle w:val="Normal"/>
        <w:widowControl/>
        <w:jc w:val="both"/>
        <w:rPr/>
      </w:pPr>
      <w:r>
        <w:rPr>
          <w:rFonts w:eastAsia="Times New Roman CE" w:cs="Times New Roman CE" w:ascii="Times New Roman CE" w:hAnsi="Times New Roman CE"/>
        </w:rPr>
        <w:t xml:space="preserve">Százkilencven bűnös asszony, óriási amphorába, </w:t>
      </w:r>
      <w:r>
        <w:rPr>
          <w:rFonts w:eastAsia="Times New Roman CE" w:cs="Times New Roman CE" w:ascii="Times New Roman CE" w:hAnsi="Times New Roman CE"/>
          <w:vertAlign w:val="superscript"/>
        </w:rPr>
        <w:t>2</w:t>
      </w:r>
      <w:r>
        <w:rPr>
          <w:rFonts w:eastAsia="Symbol" w:cs="Symbol" w:ascii="Symbol" w:hAnsi="Symbol"/>
        </w:rPr>
        <w:t>Ö</w:t>
      </w:r>
      <w:r>
        <w:rPr>
          <w:rFonts w:eastAsia="Times New Roman CE" w:cs="Times New Roman CE" w:ascii="Times New Roman CE" w:hAnsi="Times New Roman CE"/>
        </w:rPr>
        <w:t>amphorába, rába, rába, rába, majd mekegve, (log) majd makogva, mindörökre, mindhiába, (mert hiába [mind hiába] töltögetve, öblögetve) öblögetve ablakokba, ablagokva, és makogva, öblögekbe</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és mekegve és makogva, </w:t>
      </w:r>
      <w:r>
        <w:rPr>
          <w:rFonts w:eastAsia="Times New Roman CE" w:cs="Times New Roman CE" w:ascii="Times New Roman CE" w:hAnsi="Times New Roman CE"/>
          <w:vertAlign w:val="superscript"/>
        </w:rPr>
        <w:t>2</w:t>
      </w:r>
      <w:r>
        <w:rPr>
          <w:rFonts w:eastAsia="Symbol" w:cs="Symbol" w:ascii="Symbol" w:hAnsi="Symbol"/>
        </w:rPr>
        <w:t>Ö</w:t>
      </w:r>
      <w:r>
        <w:rPr>
          <w:rFonts w:eastAsia="Times New Roman CE" w:cs="Times New Roman CE" w:ascii="Times New Roman CE" w:hAnsi="Times New Roman CE"/>
        </w:rPr>
        <w:t>fogjanak meg, fogjanak meg...</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egfogják.)</w:t>
      </w:r>
    </w:p>
    <w:p>
      <w:pPr>
        <w:pStyle w:val="Heading2"/>
        <w:rPr/>
      </w:pPr>
      <w:bookmarkStart w:id="14" w:name="d6529"/>
      <w:bookmarkEnd w:id="14"/>
      <w:r>
        <w:rPr/>
        <w:t xml:space="preserve">FÜST MILÁN, </w:t>
        <w:br/>
      </w:r>
      <w:r>
        <w:rPr>
          <w:i/>
          <w:iCs/>
        </w:rPr>
        <w:t>a zord</w:t>
      </w:r>
    </w:p>
    <w:p>
      <w:pPr>
        <w:pStyle w:val="Normal"/>
        <w:widowControl/>
        <w:jc w:val="both"/>
        <w:rPr/>
      </w:pPr>
      <w:r>
        <w:rPr>
          <w:rFonts w:eastAsia="Times New Roman CE" w:cs="Times New Roman CE" w:ascii="Times New Roman CE" w:hAnsi="Times New Roman CE"/>
          <w:i/>
          <w:iCs/>
        </w:rPr>
        <w:t>Hosszú ideig a „Nyugat” körül lebegett, mígnem a szerkesztő feltalálta a Füst-nélküli Nyugatot, azóta csak gyéren jelentkezik. Az 1905-ik olimpiai versenyen egy 35.04 méteres verssorával ő nyerte meg a távköltés világbajnokságát. Első versei spulnira csavarva jelentek meg, kritikusai még nem végeztek a lebonyolítással, s így verssorainak még csak elejét ismerjük, hátulról vissza</w:t>
        <w:softHyphen/>
        <w:t>felé: állítólag így van értelmük. „Aggok a hideg vízben” című drámájának alapgondolatát a leküldött bányászoknak még eddig nem sikerült felhozni. Jelenleg egy hosszabb verssoron dolgozik, visszavonulva birtokaira, a sarokasztalhoz, közvetlen a Fizető Pincér hófedte csúcsai mögött!</w:t>
      </w:r>
      <w:bookmarkStart w:id="15" w:name="d6530"/>
      <w:bookmarkEnd w:id="15"/>
    </w:p>
    <w:p>
      <w:pPr>
        <w:pStyle w:val="Heading3"/>
        <w:rPr>
          <w:rFonts w:ascii="Times New Roman CE" w:hAnsi="Times New Roman CE" w:eastAsia="Times New Roman CE" w:cs="Times New Roman CE"/>
        </w:rPr>
      </w:pPr>
      <w:r>
        <w:rPr>
          <w:rFonts w:eastAsia="Times New Roman CE" w:cs="Times New Roman CE" w:ascii="Times New Roman CE" w:hAnsi="Times New Roman CE"/>
        </w:rPr>
        <w:t>EPIGRAMM</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 sor. Jaj, Uram, engem bánta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2. sor. Nekem hideg nyállal kenik homlokom i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3. sor. És bizonyos tekintetben mindig rúgnak hátulró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4. sor. Jaj, roppant hideg hagymákat esz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5. sor. És nekem kezeim ragadna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6. sor. Jaj, tele van a föld bélülről kukacokk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7. sor. És most jut eszembe, hogy az ember nem él örökké.</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8. sor. Jaj istenem, szerkesztő úr, mit tetszik szólni hozzá, hogy az ember meghal.</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9. sor. És fekete földben sötét homokot eszik ragadós gombócokba összeragadva.</w:t>
      </w:r>
    </w:p>
    <w:p>
      <w:pPr>
        <w:pStyle w:val="Normal"/>
        <w:widowControl/>
        <w:rPr/>
      </w:pPr>
      <w:r>
        <w:rPr>
          <w:rFonts w:eastAsia="Times New Roman CE" w:cs="Times New Roman CE" w:ascii="Times New Roman CE" w:hAnsi="Times New Roman CE"/>
        </w:rPr>
        <w:t>10. sor. Jaj, keserű így az élet, azér’ mondom, szerkesztő úr kérem, borzasztó nehéz az ember élete itt ezen a földön, bizony, bizony, s a súlyos angyal letorpad.</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11. sor. S fáklyáját lefelé fordítja.</w:t>
      </w:r>
      <w:bookmarkStart w:id="16" w:name="d6531"/>
      <w:bookmarkEnd w:id="16"/>
    </w:p>
    <w:p>
      <w:pPr>
        <w:pStyle w:val="Heading2"/>
        <w:rPr/>
      </w:pPr>
      <w:r>
        <w:rPr/>
        <w:t>KOSZTOLÁNYI DEZS</w:t>
      </w:r>
      <w:r>
        <w:rPr>
          <w:rFonts w:eastAsia="Times New Roman CE" w:cs="Times New Roman CE"/>
        </w:rPr>
        <w:t>Õ</w:t>
      </w:r>
      <w:r>
        <w:rPr/>
        <w:t xml:space="preserve">, </w:t>
        <w:br/>
      </w:r>
      <w:r>
        <w:rPr>
          <w:i/>
          <w:iCs/>
        </w:rPr>
        <w:t>a szimbolista</w:t>
      </w:r>
    </w:p>
    <w:p>
      <w:pPr>
        <w:pStyle w:val="Normal"/>
        <w:widowControl/>
        <w:jc w:val="both"/>
        <w:rPr/>
      </w:pPr>
      <w:r>
        <w:rPr>
          <w:rFonts w:eastAsia="Times New Roman CE" w:cs="Times New Roman CE" w:ascii="Times New Roman CE" w:hAnsi="Times New Roman CE"/>
          <w:i/>
          <w:iCs/>
        </w:rPr>
        <w:t>Született Harsonán, mint „A Hét” belsõ munkatársa, szerdán, lapzárta elõtt két nappal. Még idejekorán megírhatta „Trombitaszonáta” címû szezoncikkét. Késõbb az „Innen-Onnan” rovatot vezette: õ volt „A Hét” legelsõ „Innen-Onnan”-istája. Színházi kritikáit ugyanott végezte. „Négy fal között” címû verseskötetével tûnt fel, melyet késõbb „Négy fal, egy plafon és egy padló között” helyesbített kiadásban ismert meg a közönség. Több politikai és közgazdasági szonettet írt: jelenleg a Trombitagyárosok Országos Szövetségének tiszteletbeli igazgatója. Ép és egész</w:t>
        <w:softHyphen/>
        <w:t>séges ember, fiatalabb korában tífuszon ment keresztül, és kétszer a Petõfi-társaságba is jelölték, de mindkét alkalommal csakhamar felgyógyult.</w:t>
      </w:r>
      <w:bookmarkStart w:id="17" w:name="d6532"/>
      <w:bookmarkEnd w:id="17"/>
    </w:p>
    <w:p>
      <w:pPr>
        <w:pStyle w:val="Heading3"/>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SZEGÉNY KIS TROMBITÁS SZIMBOLISTA KLAPEC NYÖSZÖRGÉSEI” </w:t>
        <w:br/>
        <w:t>CÍMŰ CIKLUSBÓL</w:t>
      </w:r>
      <w:r>
        <w:rPr>
          <w:rStyle w:val="FootnoteCharacters"/>
          <w:rStyle w:val="FootnoteAnchor"/>
          <w:rFonts w:eastAsia="Times New Roman CE" w:cs="Times New Roman CE" w:ascii="Times New Roman CE" w:hAnsi="Times New Roman CE"/>
        </w:rPr>
        <w:footnoteReference w:id="4"/>
      </w:r>
    </w:p>
    <w:p>
      <w:pPr>
        <w:pStyle w:val="Vers"/>
        <w:widowControl/>
        <w:rPr/>
      </w:pPr>
      <w:r>
        <w:rPr/>
        <w:t>Mint aki halkan belelépett.</w:t>
        <w:br/>
        <w:br/>
        <w:t>És jönnek távol, ferde illatok</w:t>
        <w:br/>
        <w:t>Mint kósza lányok és hideg cselédek</w:t>
        <w:br/>
        <w:t>Kiknek bús kontyán angyal andalog</w:t>
        <w:br/>
        <w:t>Mint aki halkan belelépett.</w:t>
        <w:br/>
        <w:br/>
        <w:t>Mint aki halkan belelépett</w:t>
        <w:br/>
        <w:t>Valamibe... s most tüszköl s fintorog</w:t>
        <w:br/>
        <w:t>Mint trombiták és roppant trombonok</w:t>
        <w:br/>
        <w:t>S a holdvilágnál szédelegve ferdül</w:t>
        <w:br/>
        <w:t>Nehéz boroktól és aranyló sertül</w:t>
        <w:br/>
        <w:t>Úgy lépek vissza mostan életembe</w:t>
        <w:br/>
        <w:t>Mint kisfiú, ki csendes, csitri, csempe</w:t>
        <w:br/>
        <w:t>S látok barnát, kókuszt, koporsót, képet -</w:t>
        <w:br/>
        <w:br/>
        <w:t>Mint aki halkan belelépett.</w:t>
      </w:r>
      <w:bookmarkStart w:id="18" w:name="d6534"/>
      <w:bookmarkEnd w:id="18"/>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VIII</w:t>
      </w:r>
    </w:p>
    <w:p>
      <w:pPr>
        <w:pStyle w:val="Vers"/>
        <w:widowControl/>
        <w:rPr/>
      </w:pPr>
      <w:r>
        <w:rPr/>
        <w:t>A kis edény.</w:t>
        <w:br/>
        <w:t>         Oly furcsa és merev.</w:t>
        <w:br/>
        <w:t>Aranyhabos tó, emlék-temető</w:t>
        <w:br/>
        <w:t>Emlékek ágya, ágyak ápolója,</w:t>
        <w:br/>
        <w:t>Mély, puha párna, pincsi, pince, pólya</w:t>
        <w:br/>
        <w:t>Emléket emtet, engem temet ő</w:t>
        <w:br/>
        <w:t>Fehér és csendes. Ülök rajt, kis ingbe -</w:t>
        <w:br/>
        <w:t>És távoli, mély országokba int be</w:t>
        <w:br/>
        <w:t>Mint folyt arany és mint ezer ezüst,</w:t>
        <w:br/>
        <w:t>Oly bús, fehér, olyan igénytelen</w:t>
        <w:br/>
        <w:t>Becéz, reámnéz és tréfál velem</w:t>
        <w:br/>
        <w:t>Mint egy kis fehér legyező,</w:t>
        <w:br/>
        <w:t>Csak rátekintek s igy szólok: ez ő.</w:t>
        <w:br/>
        <w:t>A jó, szelid, a kedves, pici teknő -</w:t>
        <w:br/>
        <w:t>De néha megnő -</w:t>
        <w:br/>
        <w:t>És néha horpad s néha szétreped</w:t>
        <w:br/>
        <w:t>És szerteszökken szörnyű fergeteg</w:t>
        <w:br/>
        <w:t>És a homályban bőszen harsonáz</w:t>
        <w:br/>
        <w:t>És akkora már, mint a ház</w:t>
        <w:br/>
        <w:t>És ordítunk és sírunk: diadal</w:t>
        <w:br/>
        <w:t>És ilyen fiatal</w:t>
        <w:br/>
        <w:t>S mint kürtök öble s vérző trombiták</w:t>
        <w:br/>
        <w:t>És néha vág.</w:t>
        <w:br/>
        <w:t>És néha vég.</w:t>
        <w:br/>
        <w:t>És néha olyan, mint az ég.</w:t>
        <w:br/>
        <w:t>S mint longa, linga, lunga, lenge lég</w:t>
        <w:br/>
        <w:t>(Még, még.)</w:t>
        <w:br/>
        <w:t>És borzadunk az égbe, nyögve, sírva</w:t>
        <w:br/>
        <w:t>És néha néz ránk -</w:t>
        <w:br/>
        <w:t>És néha olyan, mintha verset írna.</w:t>
      </w:r>
      <w:bookmarkStart w:id="19" w:name="d6535"/>
      <w:bookmarkEnd w:id="19"/>
    </w:p>
    <w:p>
      <w:pPr>
        <w:pStyle w:val="Vers"/>
        <w:widowControl/>
        <w:jc w:val="center"/>
        <w:rPr/>
      </w:pPr>
      <w:r>
        <w:rPr/>
        <w:t>XIII</w:t>
      </w:r>
    </w:p>
    <w:p>
      <w:pPr>
        <w:pStyle w:val="Vers"/>
        <w:widowControl/>
        <w:rPr/>
      </w:pPr>
      <w:r>
        <w:rPr/>
        <w:t>Én nyafogok</w:t>
        <w:br/>
        <w:t>Az életben, mint kevesek</w:t>
        <w:br/>
        <w:t>Én nyifegek</w:t>
        <w:br/>
        <w:t>Távol mezőkön bőrző levesek</w:t>
        <w:br/>
        <w:t>Én nyühögök</w:t>
        <w:br/>
        <w:t>Valami van, valami nincs</w:t>
        <w:br/>
        <w:t>Én szepegek</w:t>
        <w:br/>
        <w:t>Valami kósza, kótya kincs</w:t>
        <w:br/>
        <w:t>Én szüpögök</w:t>
        <w:br/>
        <w:t>Az éjbe, későn és korán</w:t>
        <w:br/>
        <w:t>Én szipogok</w:t>
        <w:br/>
        <w:t>Az orromon, e roppant trombitán.</w:t>
      </w:r>
      <w:bookmarkStart w:id="20" w:name="d6536"/>
      <w:bookmarkEnd w:id="20"/>
    </w:p>
    <w:p>
      <w:pPr>
        <w:pStyle w:val="Heading2"/>
        <w:rPr/>
      </w:pPr>
      <w:r>
        <w:rPr/>
        <w:t xml:space="preserve">TÓTH ÁRPÁD, </w:t>
        <w:br/>
      </w:r>
      <w:r>
        <w:rPr>
          <w:i/>
          <w:iCs/>
        </w:rPr>
        <w:t>a finom</w:t>
      </w:r>
    </w:p>
    <w:p>
      <w:pPr>
        <w:pStyle w:val="Heading3"/>
        <w:rPr>
          <w:rFonts w:ascii="Times New Roman CE" w:hAnsi="Times New Roman CE" w:eastAsia="Times New Roman CE" w:cs="Times New Roman CE"/>
        </w:rPr>
      </w:pPr>
      <w:bookmarkStart w:id="21" w:name="d6537"/>
      <w:bookmarkEnd w:id="21"/>
      <w:r>
        <w:rPr>
          <w:rFonts w:eastAsia="Times New Roman CE" w:cs="Times New Roman CE" w:ascii="Times New Roman CE" w:hAnsi="Times New Roman CE"/>
        </w:rPr>
        <w:t>ADY ENDRÉNEK</w:t>
      </w:r>
    </w:p>
    <w:p>
      <w:pPr>
        <w:pStyle w:val="Vers"/>
        <w:widowControl/>
        <w:rPr/>
      </w:pPr>
      <w:r>
        <w:rPr/>
        <w:t>Mester, egy ifjú agg, setétlő, béna, sánta</w:t>
        <w:br/>
        <w:t>Szól félszegen feléd, motyogva és szeliden:</w:t>
        <w:br/>
        <w:t>Kinek halk nyála folyt, borongó, furcsa ívben</w:t>
        <w:br/>
        <w:t>Olvasva énekid a vénhedt utcasárba...</w:t>
        <w:br/>
        <w:t>S ki elmekegte őket, nyifegve csendesen,</w:t>
        <w:br/>
        <w:t>S halk, holdas esteken, vetvén a keshedt ágyot</w:t>
        <w:br/>
        <w:t>Te szent nagy Fenekedbe beléomolni vágyott</w:t>
        <w:br/>
        <w:t>Málé kis inasod én szörnyű Mesterem.</w:t>
        <w:br/>
        <w:br/>
        <w:t>Alázattal, szeliden, ki ünnepelni jöttem</w:t>
        <w:br/>
        <w:t>Könnyes, fakó szívemmel és trottyos térdemen;</w:t>
        <w:br/>
        <w:t>Mely úgy fáj alkonyatkor, csúzos bokámba lenn,</w:t>
        <w:br/>
        <w:t>Mikor elaggott felhők boronganak fölöttem.</w:t>
        <w:br/>
        <w:t>Mert isten vagy, csekélység, és két isten és három</w:t>
        <w:br/>
        <w:t>Oly bús, kietlen mindegy... s eszembe jut a tantim,</w:t>
        <w:br/>
        <w:t>Ki egyszer látott téged a pályaudvarban kinn</w:t>
      </w:r>
      <w:r>
        <w:rPr>
          <w:rFonts w:eastAsia="Times New Roman CE" w:cs="Times New Roman CE"/>
        </w:rPr>
        <w:t>’</w:t>
      </w:r>
      <w:r>
        <w:rPr/>
        <w:br/>
        <w:t>S szegény, jó grószpapa, ki ellenőr Parádon.</w:t>
      </w:r>
      <w:bookmarkStart w:id="22" w:name="d6538"/>
      <w:bookmarkEnd w:id="22"/>
    </w:p>
    <w:p>
      <w:pPr>
        <w:pStyle w:val="Heading2"/>
        <w:rPr/>
      </w:pPr>
      <w:r>
        <w:rPr/>
        <w:t xml:space="preserve">JÓZSEF ATTILA, </w:t>
        <w:br/>
      </w:r>
      <w:r>
        <w:rPr>
          <w:i/>
          <w:iCs/>
        </w:rPr>
        <w:t>az elképesztő</w:t>
      </w:r>
    </w:p>
    <w:p>
      <w:pPr>
        <w:pStyle w:val="Heading3"/>
        <w:rPr>
          <w:rFonts w:ascii="Times New Roman CE" w:hAnsi="Times New Roman CE" w:eastAsia="Times New Roman CE" w:cs="Times New Roman CE"/>
        </w:rPr>
      </w:pPr>
      <w:bookmarkStart w:id="23" w:name="d6539"/>
      <w:bookmarkEnd w:id="23"/>
      <w:r>
        <w:rPr>
          <w:rFonts w:eastAsia="Times New Roman CE" w:cs="Times New Roman CE" w:ascii="Times New Roman CE" w:hAnsi="Times New Roman CE"/>
        </w:rPr>
        <w:t>PÜNKÖSDI KOLBÁSZ</w:t>
      </w:r>
    </w:p>
    <w:p>
      <w:pPr>
        <w:pStyle w:val="Vers"/>
        <w:widowControl/>
        <w:rPr/>
      </w:pPr>
      <w:r>
        <w:rPr/>
        <w:t>Mennyei kolbászok</w:t>
        <w:br/>
        <w:t>Döfölődtek szívesen,</w:t>
        <w:br/>
        <w:t>Gyémántlencsét rágott</w:t>
        <w:br/>
        <w:t>Két fúrása szívemen</w:t>
        <w:br/>
        <w:br/>
        <w:t>Hóttig heverészek,</w:t>
        <w:br/>
        <w:t>Egyszer se hibázok,</w:t>
        <w:br/>
        <w:t>Hótom után angyalokkal</w:t>
        <w:br/>
        <w:t>Vígan parolázok.</w:t>
      </w:r>
      <w:bookmarkStart w:id="24" w:name="d6540"/>
      <w:bookmarkEnd w:id="24"/>
    </w:p>
    <w:p>
      <w:pPr>
        <w:pStyle w:val="Heading2"/>
        <w:rPr/>
      </w:pPr>
      <w:r>
        <w:rPr/>
        <w:t xml:space="preserve">ILLYÉS GYULA, </w:t>
        <w:br/>
      </w:r>
      <w:r>
        <w:rPr>
          <w:i/>
          <w:iCs/>
        </w:rPr>
        <w:t>a tempós</w:t>
      </w:r>
    </w:p>
    <w:p>
      <w:pPr>
        <w:pStyle w:val="Heading3"/>
        <w:rPr/>
      </w:pPr>
      <w:bookmarkStart w:id="25" w:name="d6541"/>
      <w:bookmarkEnd w:id="25"/>
      <w:r>
        <w:rPr>
          <w:rFonts w:eastAsia="Times New Roman CE" w:cs="Times New Roman CE" w:ascii="Times New Roman CE" w:hAnsi="Times New Roman CE"/>
        </w:rPr>
        <w:t>KÖLTÕ PÜNKÖSDI ÉNEKE</w:t>
      </w:r>
    </w:p>
    <w:p>
      <w:pPr>
        <w:pStyle w:val="Vers"/>
        <w:widowControl/>
        <w:rPr/>
      </w:pPr>
      <w:r>
        <w:rPr/>
        <w:t>Lankákon ballagok, alattam a szürcsölő trágya-</w:t>
        <w:br/>
        <w:t>Lepte jó Föld szuszog, ballag velem, lép</w:t>
        <w:br/>
        <w:t>Nagyokat öreg paraszt, botjára is támaszkod-</w:t>
        <w:br/>
        <w:t>Va, integet felém, ahogy járok rajta</w:t>
        <w:br/>
        <w:t>Kedvesemmel, olyan ez a homok, amin</w:t>
        <w:br/>
        <w:t>Járok, dunántúli magyar föld,</w:t>
        <w:br/>
        <w:t>Ráncosarcú, nagybajuszú, csipásszemű</w:t>
        <w:br/>
        <w:t>Öreg, hümmög és krákog és köp</w:t>
        <w:br/>
        <w:t>És ahogy ballagunk, billegünk,</w:t>
        <w:br/>
        <w:t>Megállok, nem veszi észre</w:t>
        <w:br/>
        <w:t>És kiballag ballagó lábam alól</w:t>
        <w:br/>
        <w:t>És továbbsétál és én a levegőbe maradok.</w:t>
        <w:br/>
        <w:t>És nézek utánna, nyetenye, riska hé,</w:t>
        <w:br/>
        <w:t>Hová szaladsz, de nem fordul meg,</w:t>
        <w:br/>
        <w:t>Így vádolok, kaszálva a légben,</w:t>
        <w:br/>
        <w:t>Pünkösdre virradó magamtermette szarkaláb.</w:t>
      </w:r>
      <w:bookmarkStart w:id="26" w:name="d6542"/>
      <w:bookmarkEnd w:id="26"/>
    </w:p>
    <w:p>
      <w:pPr>
        <w:pStyle w:val="Heading2"/>
        <w:rPr/>
      </w:pPr>
      <w:r>
        <w:rPr/>
        <w:t>SZABÓ L</w:t>
      </w:r>
      <w:r>
        <w:rPr>
          <w:rFonts w:eastAsia="Times New Roman CE" w:cs="Times New Roman CE"/>
        </w:rPr>
        <w:t>Õ</w:t>
      </w:r>
      <w:r>
        <w:rPr/>
        <w:t xml:space="preserve">RINC, </w:t>
        <w:br/>
      </w:r>
      <w:r>
        <w:rPr>
          <w:i/>
          <w:iCs/>
        </w:rPr>
        <w:t>a metafizikus</w:t>
      </w:r>
    </w:p>
    <w:p>
      <w:pPr>
        <w:pStyle w:val="Heading3"/>
        <w:rPr/>
      </w:pPr>
      <w:bookmarkStart w:id="27" w:name="d6543"/>
      <w:bookmarkEnd w:id="27"/>
      <w:r>
        <w:rPr>
          <w:rFonts w:eastAsia="Times New Roman CE" w:cs="Times New Roman CE" w:ascii="Times New Roman CE" w:hAnsi="Times New Roman CE"/>
        </w:rPr>
        <w:t>PÜNKÖSDI VERSIKE AZ ESÕCSKÉRÕL</w:t>
      </w:r>
    </w:p>
    <w:p>
      <w:pPr>
        <w:pStyle w:val="Vers"/>
        <w:widowControl/>
        <w:rPr/>
      </w:pPr>
      <w:r>
        <w:rPr/>
        <w:t>Egy kicsit esett ma délután,</w:t>
        <w:br/>
        <w:t>Mentem a körúton át,</w:t>
        <w:br/>
        <w:t>Jött szembe egy masamódlány,</w:t>
        <w:br/>
        <w:t>Egy polgár és két kalmár.</w:t>
        <w:br/>
        <w:br/>
      </w:r>
      <w:r>
        <w:rPr>
          <w:rFonts w:eastAsia="Times New Roman CE" w:cs="Times New Roman CE"/>
        </w:rPr>
        <w:t>„</w:t>
      </w:r>
      <w:r>
        <w:rPr/>
        <w:t>Jót tesz a termésnek a zápor</w:t>
      </w:r>
      <w:r>
        <w:rPr>
          <w:rFonts w:eastAsia="Times New Roman CE" w:cs="Times New Roman CE"/>
        </w:rPr>
        <w:t>”</w:t>
      </w:r>
      <w:r>
        <w:rPr/>
        <w:t>,</w:t>
        <w:br/>
        <w:t>Mondta valaki ezt</w:t>
        <w:br/>
        <w:t>S lelkemben e szóra kinyílott</w:t>
        <w:br/>
        <w:t>Egy mélység s több Mount Everest.</w:t>
        <w:br/>
        <w:br/>
        <w:t>Vérzápor és gennyzivatar volt</w:t>
        <w:br/>
        <w:t>Az egész történelem</w:t>
        <w:br/>
        <w:t>Harcolt Ég és Pokol és Dögvész,</w:t>
        <w:br/>
        <w:t>Tűz és Víz és a többi elem,</w:t>
        <w:br/>
        <w:br/>
        <w:t>Anyag és Erő és Elektron,</w:t>
        <w:br/>
        <w:t>Rádium és tatai brikett,</w:t>
        <w:br/>
        <w:t>Lent a mélyben Másodfokú Egyenletek</w:t>
        <w:br/>
        <w:t>Nyaldostak véres sebeket.</w:t>
        <w:br/>
        <w:br/>
        <w:t>Pünkösdkor tüzes nyelvek</w:t>
        <w:br/>
        <w:t>Zuhogtak az égből alá,</w:t>
        <w:br/>
        <w:t>Naprendszerek pofozták egymást,</w:t>
        <w:br/>
        <w:t>Két rostélyos egymást falá.</w:t>
        <w:br/>
        <w:br/>
        <w:t>Így dudolásztam magamban</w:t>
        <w:br/>
        <w:t>S gondoltam, meglepem Erzsikét,</w:t>
        <w:br/>
        <w:t>De nem volt nálam elég pénz</w:t>
        <w:br/>
        <w:t>S inkább írtam egy versikét.</w:t>
      </w:r>
      <w:bookmarkStart w:id="28" w:name="d6544"/>
      <w:bookmarkEnd w:id="28"/>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MAGYAR PRÓZA</w:t>
      </w:r>
      <w:bookmarkStart w:id="29" w:name="d6545"/>
      <w:bookmarkEnd w:id="29"/>
    </w:p>
    <w:p>
      <w:pPr>
        <w:pStyle w:val="Heading2"/>
        <w:rPr/>
      </w:pPr>
      <w:r>
        <w:rPr/>
        <w:t xml:space="preserve">MIKSZÁTH KÁLMÁN, </w:t>
        <w:br/>
      </w:r>
      <w:r>
        <w:rPr>
          <w:i/>
          <w:iCs/>
        </w:rPr>
        <w:t>a zamatos</w:t>
      </w:r>
    </w:p>
    <w:p>
      <w:pPr>
        <w:pStyle w:val="Heading3"/>
        <w:rPr>
          <w:rFonts w:ascii="Times New Roman CE" w:hAnsi="Times New Roman CE" w:eastAsia="Times New Roman CE" w:cs="Times New Roman CE"/>
        </w:rPr>
      </w:pPr>
      <w:bookmarkStart w:id="30" w:name="d6546"/>
      <w:bookmarkEnd w:id="30"/>
      <w:r>
        <w:rPr>
          <w:rFonts w:eastAsia="Times New Roman CE" w:cs="Times New Roman CE" w:ascii="Times New Roman CE" w:hAnsi="Times New Roman CE"/>
        </w:rPr>
        <w:t>JUBILEUM</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últkori számunkban 27-ik cikkéig érvén el az író, mint értesülünk, az egész ország lázasan készül negyvenéves írói jubileumára, melynek védnökségét gr. Apponyi Albert őmtsga vállalta. Az ünnepelt kitűnő, aki a készülő meglepetésről természetesen mit sem tud, ma a következő levelet intézte lapunk ősz szerkesztőjéhez.</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Kedves Szerkesztőm és </w:t>
        <w:br/>
        <w:t>       Kenyeres Pajtásom!</w:t>
      </w:r>
    </w:p>
    <w:p>
      <w:pPr>
        <w:pStyle w:val="Normal"/>
        <w:widowControl/>
        <w:jc w:val="both"/>
        <w:rPr/>
      </w:pPr>
      <w:r>
        <w:rPr>
          <w:rFonts w:eastAsia="Times New Roman CE" w:cs="Times New Roman CE" w:ascii="Times New Roman CE" w:hAnsi="Times New Roman CE"/>
        </w:rPr>
        <w:t>Azt tartja a közmondás, hogy: „öreg legény, fakó bocskor”. Azt pedig már a mi öreg Beőthy Aldzsink se tagadta soha, hogy, mondok, a közmondásnak igaza van. Hát bion (amúgy paló</w:t>
        <w:softHyphen/>
        <w:t>co</w:t>
        <w:softHyphen/>
        <w:t>san) ilyen öreg bocskor volnék már én is, isten kegyelméből, kedves Szerkesztőm, meg pajtásom, az úrban. Eszébe juttatják az embernek az ilyesmit, mondogatják, hogy: „negyven éve ír már a mi Kálmánunk” - osztengat rájön az ember nagy csudálkozásokkal, hogy elment az az idő magátul, mint tottal a vaskarik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eszmélek csak, hogy megkaptam az írásodat. Nagytudományú levelet írtál, régi pajtásom, mint az egyszeri ember. Hogy aszondod, így meg úgy, írnék valamit magamrul, negyvenéves írások után. Mert itt is, ott is beszélnek negyven évről, ünnepről, rendezőbizottságról, meg új kiadásról, de mindezekről én nem tudok semm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gyven év? Úgy vagyok én ezzel, mint a két máramarosi felcser, akik egyszer belejutottak a konstantinápolyi padisah háremébe. Asszonyt szerettek volna látni, de az öreg Mohamed már akkor se kedvelte a magyart. A mi embereinket megfogták, vitték a padisah elejb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Persze, haragudott veszettül az öreg. Sorbaveszi elméjében a büntetések válogatott sorát. (Volt, isten segedelmével, elég.) Egyszer aztán nagy eltökélés ül ki a mennyei ábrázatjára: </w:t>
        <w:noBreakHyphen/>
        <w:t xml:space="preserve"> rendez</w:t>
        <w:softHyphen/>
        <w:t>kedik is rögtön: vinnék le a két magyart a gyümölcsös-kertbe. Keresné ki ott mindenik magyar azt a gyümölcsöt, amelyik legjobban megfelel a szájaízének. Jönne vissza aztán a gyümölccsel a szobáj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o, úgy is lett. Visszajön csakhamar az egyik magyar, s hoz a kezében nagy várakozásokkal egy szép, hamvas duránci szilvát: - gömbölyűt, mint valami piros pici száj. Rendeli erre a padisah: fektetnék le a magyart, kötöznék oda a padkához: - gyömöszölnék bele az orrába a szilv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 is kapják a mi emberünket, oszt kezdik az operációt. Jajgat szörnyen kínjába a magyar, a padisah pedig terpeszkedik a padon, s elégedetten nézi az eljárást. Hát a legnagyobb jajgatások közepette egyszerre csak széthúzódik az ember ábrázatja, néz az ajtó felé, és torkaszakadásból kacagni kezd el, de úgy, hogy még a könnyei is potyog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agyramered a padisah szeme, és dühösen rivall rá az emberre: mit nevet? Az meg kinyújtja kezit, és fuldokolva a nagy derültségtől, hebegi kacag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tt... ott jön - a társam - a társam - egy görögdinny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át bizony, így vagyunk, mi magyarok, kenyeres pajtásom. Azért ne is beszéljenek nekem jubileumról, meg új kiadásról, meg ezerkétszázhúsz forintról, ami eddig összegyűlt (nemzeti adakozásból! mintha bizony adakozna a nemzet!), mert én azzal úgy vagyok, hogy sehogy se vagyok. Írtam-e, nem írtam-e, negyven esztendeig: a kisujjam tudja, meg a mátészalkai espere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udtok is ti gyűjteni, ti fiatalok! A jó Beőthy Aldzsi (már én csak így hívom) az tudta a módját, isten nyugosztalja érette. Mikor a mi nagy Jókaink negyven esztendőkig írt volna, velem együtt ment el Tisza Kálmánhoz (ott lakott a régi Postaház utcába: - ma susztermester lakik ott - a mai miniszterelnöknek nem kell lakás: Bécs a rezidenciája!) - mondom, oda megyünk Tisza Kálmánhoz, oszt’ csak rászól az Aldzsi: „Kegyelmes uram, nem így kell azt csinálni. Hanem guberáljon ki az állam százezer pengőt a mi Jókainknak, mert, mondok, százezer pengő sok van az állami kasszába, de Jókai csak egy. Legföljebb kett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 is guberáltak. Hát azért mondom, nem tudok én semmit erről az én negyven esztendőm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nem, íme, elfecsegem megint a drága időt. Bocsánatodat kérem, kedves bátyámuram meg írótársam, de nekünk öregeknek, tudod már, nekiereszkedik olykor-olykor a tollunk. No, áldjon meg az isten, aztán el ne felejtsd a te öreg barátodat</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t>a jubilán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 S. Tisztelt Szerkesztő Úr! A fenti levelet a tárcarovatban tessék kiadni, vasárnap, nagyított betűkkel. A száz koronát postafordultával szíveskedjék folyósítani. Húsz koronát kérek külön a levélben előforduló adomáért, amelyet át kellett alakítanom. A humort beleszámítom a száz koronába, de a levél végén lévő ellágyulásért tíz korona többlet számítandó 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rPr>
        <w:t>Kiváló tisztelettel</w:t>
        <w:br/>
        <w:t>Fenti</w:t>
      </w:r>
    </w:p>
    <w:p>
      <w:pPr>
        <w:pStyle w:val="Heading2"/>
        <w:rPr/>
      </w:pPr>
      <w:bookmarkStart w:id="31" w:name="d6547"/>
      <w:bookmarkEnd w:id="31"/>
      <w:r>
        <w:rPr/>
        <w:t xml:space="preserve">BRÓDY SÁNDOR, </w:t>
        <w:br/>
      </w:r>
      <w:r>
        <w:rPr>
          <w:i/>
          <w:iCs/>
        </w:rPr>
        <w:t>a meleg</w:t>
      </w:r>
    </w:p>
    <w:p>
      <w:pPr>
        <w:pStyle w:val="Heading3"/>
        <w:rPr>
          <w:rFonts w:ascii="Times New Roman CE" w:hAnsi="Times New Roman CE" w:eastAsia="Times New Roman CE" w:cs="Times New Roman CE"/>
        </w:rPr>
      </w:pPr>
      <w:bookmarkStart w:id="32" w:name="d6548"/>
      <w:bookmarkEnd w:id="32"/>
      <w:r>
        <w:rPr>
          <w:rFonts w:eastAsia="Times New Roman CE" w:cs="Times New Roman CE" w:ascii="Times New Roman CE" w:hAnsi="Times New Roman CE"/>
        </w:rPr>
        <w:t>EDÁM HANNA</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Novella</w:t>
      </w:r>
    </w:p>
    <w:p>
      <w:pPr>
        <w:pStyle w:val="Normal"/>
        <w:widowControl/>
        <w:jc w:val="center"/>
        <w:rPr>
          <w:rFonts w:ascii="Times New Roman CE" w:hAnsi="Times New Roman CE" w:eastAsia="Times New Roman CE" w:cs="Times New Roman CE"/>
        </w:rPr>
      </w:pPr>
      <w:bookmarkStart w:id="33" w:name="d6549"/>
      <w:bookmarkEnd w:id="33"/>
      <w:r>
        <w:rPr>
          <w:rFonts w:eastAsia="Times New Roman CE" w:cs="Times New Roman CE" w:ascii="Times New Roman CE" w:hAnsi="Times New Roman CE"/>
        </w:rPr>
        <w:t>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sszony, estvelen, lement a lovakhoz, és mézes cukorral csiklándozta a fülüket. Jó volt a lovakhoz - szépen, de csak finoman, fölénnyel keveset -, ám akkor estve volt, férje bent tarokkozott, zsíros kártyával a pöszmegi birtokot ették nagyurak, asszonyevők, nehézjárásúak. Hajnalban kijött az isp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 jőjjön be - mondta neki. - Kellene maga. N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Az ispán nehézbeszélésű ember volt, karakán magyar, felvidéki, de Helsingforsban - mondják </w:t>
        <w:noBreakHyphen/>
        <w:t xml:space="preserve"> furcsán szeretett egy frank grófnőt, nem átallta, pedig bírta. Most lót evett néha, elm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sszony - Annának hívták, de szép teste volt, tudta -, Anna még bement akkor a szobába, megsiratta a macskát - Lefkovics - kicsi könnyeket sírt, nem komolyakat. Két bölömbarackot evett, héjjában, úgy szólt oda az emberé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most elmék. Innen. Egészen elmék, magának. Maga ezt ért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gyta, legyintett, de később meghalt bele, nem bánatból, talán bosszantásból, kis szerelemm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na még csomagolt reggelre kelvést, fülbevaló beléndekolajat csomagolt, rucát, a kövérjét. Kis prémsipkát, jó az télire, férfinek. Kislányát is ápolá képén, becézte asszonyság, lúdzsíros kenyérhajat vetett od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meg maradsz, te. Majd, akkor, az apádnak. Az apádról.</w:t>
      </w:r>
      <w:bookmarkStart w:id="34" w:name="d6550"/>
      <w:bookmarkEnd w:id="34"/>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Gyertyaszentelőhöz télire vastag dinnyét cukrozott, de már tíz éve volt, ispánéknál, elhagyta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Falusiasan bekötözé fejét, az ispánt ette vala, mi tudtuk, nem rosszaságból, kellett. Vért hányt, eldalmahadott, nem baj. Vonta a lábát, egy reggel, erdőben, két oláh esztergályosok, igen meg</w:t>
        <w:softHyphen/>
        <w:t>szerették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Fikarc - mondta nekik, nem mérgesen, elnézően. Aznap krétás lepényt tett a gyomrára. A püspök - lánykorában bérmált, öreg - ótta pedig. Nagymagas pap volt, csakhogy a dunyhákat szerette kiváltkép, iharos dunyhát rakatott dereka alá, pászmás csipkével, degeszre tömve. </w:t>
        <w:noBreakHyphen/>
        <w:t xml:space="preserve"> Asszony, az asszony - pöszmögte még. - Vissza kellene, vissza. Od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ég elbúcsúzott, de már ment, míg csókolta, vissza, oda.</w:t>
      </w:r>
      <w:bookmarkStart w:id="35" w:name="d6551"/>
      <w:bookmarkEnd w:id="35"/>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orvos őszre behozatta a dágványt, kellett az üszőnek, miegymás. A bégek is fel voltak kapatva, szájrágásban kicsipkézték a nyelvük, más hiba nem volt. Tíz évig így volt mindig, azó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kkor, tíz év után, nem előbb, estenden jött haza az asszony. Bement a hálószobába, a férje már lefeküdt akkor. Nem bántotta, helyet csinált magának. Két régi befőttet evett, haluskamártással, kevéssé; az ágyban. Ikrás bort ivott rá, májat, gombócosat. A kislányának is adott, szájból. Mikor fölébredt volna a hitese, átemelte hozzá a lyány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st én itten maradok, most - mondta még. - Ezt meg kedvellje, ezt. Maga, ezt. Ma. Ga. Ga. Gá. Gá, gá, g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Gágogott, de asszony, erős, érteményes, még elaludt, lábát felhúzta, Anna - mondják - és szép szelíden.</w:t>
      </w:r>
      <w:bookmarkStart w:id="36" w:name="d6552"/>
      <w:bookmarkEnd w:id="36"/>
    </w:p>
    <w:p>
      <w:pPr>
        <w:pStyle w:val="Heading2"/>
        <w:rPr/>
      </w:pPr>
      <w:r>
        <w:rPr/>
        <w:t>KRÚDY GYULA</w:t>
      </w:r>
      <w:bookmarkStart w:id="37" w:name="d6553"/>
      <w:bookmarkEnd w:id="37"/>
    </w:p>
    <w:p>
      <w:pPr>
        <w:pStyle w:val="Heading3"/>
        <w:rPr>
          <w:rFonts w:ascii="Times New Roman CE" w:hAnsi="Times New Roman CE" w:eastAsia="Times New Roman CE" w:cs="Times New Roman CE"/>
        </w:rPr>
      </w:pPr>
      <w:r>
        <w:rPr>
          <w:rFonts w:eastAsia="Times New Roman CE" w:cs="Times New Roman CE" w:ascii="Times New Roman CE" w:hAnsi="Times New Roman CE"/>
        </w:rPr>
        <w:t>BUDAPEST - NAGYREGÉNY</w:t>
      </w:r>
      <w:bookmarkStart w:id="38" w:name="d6554"/>
      <w:bookmarkEnd w:id="38"/>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FEJEZ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urópában jobbra, a harmadik zsalugáter mellett állott akkor egy kocsma, félig a földben, melyben régi kisasszonyok délután strimplit hímeztek, és az eresz alatt Knezmicsné fekete macskája poros akácfákról és a dűlőút végén korhadozó fakeresztek ódon zenéléséről ásítozott. Hatkor megszólalt ebben a kocsmában egy kis princesse, régi kőrisfából, ennek a fejében apró zenélő szerkezet volt, és ezt zenélte: „Du hast mich nie geliebt, Auguszti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élután Knezmicsné és a régi kisasszonyok promenádére indultak, végigsétálták a redut környékét, aztán letértek a Városerdőn túl, a Tattersall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Ottan éppen repülőverseny volt, Knezmicsné és a régi kisasszonyok a hatos fészer előtt álltak meg, és benéztek. Székely, a kurátor, betessékelte a régi kisasszonyokat, és megmutatta nekik a repülő masinát.</w:t>
      </w:r>
    </w:p>
    <w:p>
      <w:pPr>
        <w:pStyle w:val="Normal"/>
        <w:widowControl/>
        <w:jc w:val="both"/>
        <w:rPr/>
      </w:pPr>
      <w:r>
        <w:rPr>
          <w:rFonts w:eastAsia="Times New Roman CE" w:cs="Times New Roman CE" w:ascii="Times New Roman CE" w:hAnsi="Times New Roman CE"/>
        </w:rPr>
        <w:t xml:space="preserve">Ódon, tömör masina volt, a harmincas évek patinájával. Két szárú felülete kalotaszegi varrottas bádogból tompult; rozsdás, régi vasak tartották össze a kedves, otthonos, nyikorgó szerkezetet. Ilyen régi, harmincas repülőgépe az egész városban csak neki volt, a „főúrnak”, ahogy nevezték. Az ülés barnásvörös, nyűtt bársony: két kis ablaka, amin az utas kinézhetett, pókhálós üveggel; </w:t>
        <w:noBreakHyphen/>
        <w:t xml:space="preserve"> az ablak peremén muskátlis cserepek. Kormánylapátját egy csepeli tutajból eszkábálták oda; a kormány szélén még rajt’ ült egy öreg tót, akit ottfelejtettek, és olyankor, mikor a gép döcögve és nyikorogva felszállott a levegőbe, az öreg tót furulyázni kezdett. A légcsavarra - régi zsalugá</w:t>
        <w:softHyphen/>
        <w:t>terekből eszkábáltatta össze az uraság - nefelejtseket hímeztek régi kisasszonyok, könny</w:t>
        <w:softHyphen/>
        <w:t>hullatások között: a légcsavar szélén, olyankor, mikor repült, két kékdolmányú hajdú ült, hosszú féderes ostorral és zsalugáterrel - ezek néha rávágtak a motorra, ha elakadt, különben keveset beszéltek, hanem a bajuszukat pederték. Teteje is volt a gépnek, jóféle, illatos kecskebőrből, amin régi rovátkák sorakoztak.</w:t>
      </w:r>
    </w:p>
    <w:p>
      <w:pPr>
        <w:pStyle w:val="Normal"/>
        <w:widowControl/>
        <w:jc w:val="both"/>
        <w:rPr/>
      </w:pPr>
      <w:r>
        <w:rPr>
          <w:rFonts w:eastAsia="Times New Roman CE" w:cs="Times New Roman CE" w:ascii="Times New Roman CE" w:hAnsi="Times New Roman CE"/>
        </w:rPr>
        <w:t>Ilyen volt a „nagyúr” masinája. Ha útra kelt, a két hajdú belevágott a kis kávéfőzőbe, ami motorul szolgált: ilyenkor a harmonikás ferde kéményen fekete füst szálldogált fel a kékséges égbe. Nagy döcögve és nyikorogva felszállott a masina - ferdén mászott a levegő kátyújában, berregett a gőzdaráló, a muskátlik lebegtek, a hajdúk zsalugátereztek... aztán egyszerre megállt az egész miskulancia. Ilyenkor régi, színvas létrát támasztottak neki, és a régi kisasszonyok lesétáltak ezen a létrán - földre, mint az angyalok.</w:t>
      </w:r>
      <w:bookmarkStart w:id="39" w:name="d6555"/>
      <w:bookmarkEnd w:id="39"/>
    </w:p>
    <w:p>
      <w:pPr>
        <w:pStyle w:val="Heading3"/>
        <w:rPr/>
      </w:pPr>
      <w:r>
        <w:rPr>
          <w:rFonts w:eastAsia="Times New Roman CE" w:cs="Times New Roman CE" w:ascii="Times New Roman CE" w:hAnsi="Times New Roman CE"/>
        </w:rPr>
        <w:t>A NEGYVENKETTES ZENÉLÕ MORDÁLY</w:t>
      </w:r>
    </w:p>
    <w:p>
      <w:pPr>
        <w:pStyle w:val="Normal"/>
        <w:widowContro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Harctér, 1916.</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napon Szindbád arra ébredt régi, mahagoni ágyában, hogy elfelejtette a mályvaszínű dáma nevét, akivel aznap találkoznia kellett a Normafa ala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z időben Szindbád lelkében nagy változások voltak észlelhetők, amikről ő maga is tudott. Valamely hatással lehetett rá bizonyára az a régi könyv, ami fehér nachtkasztliján feküdt, s amit az este olvasott, de nem értett.</w:t>
      </w:r>
    </w:p>
    <w:p>
      <w:pPr>
        <w:pStyle w:val="Normal"/>
        <w:widowControl/>
        <w:jc w:val="both"/>
        <w:rPr/>
      </w:pPr>
      <w:r>
        <w:rPr>
          <w:rFonts w:eastAsia="Times New Roman CE" w:cs="Times New Roman CE" w:ascii="Times New Roman CE" w:hAnsi="Times New Roman CE"/>
        </w:rPr>
        <w:t>Igen régi dolgokról volt szó ebben a könyvben, melynek címlapjából egy szép este Szindbád fidibuszt csinált, s így a dátumot nem volt módjában megállapítani. De lehet, hogy már egy vagy két hónap is eltelt azóta, hogy ezt a könyvet valami régi levente vagy íródiák megírta: valami gorlicei vagy milyen áttörésről volt benne szó, úgy látszik - és Szindbád az áttört strimflikre gondolt, amit a régi Spenót utcában látott egyszer, a „Gerlicé”-hez címzett fogadóban. Azonfelül valami negyvenkettes ágyról is beszélt a szerző, de Szindbád nem tudta eldönteni, hogy látta-e azt az ágyat, azokban a vidéki vendéglőkben, ahol gyakran megfordult, s ahol finom dámák cipellőjéről és parfümjéről álmodozva, sokszor feküdt egyedül és elhagyatva. Ebben az időben Szindbád nem volt jókedvű.</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éd után a találka helyett (mivelhogy a mályvaszínű dáma neve még mindig nem jutott eszébe, és mivel restellte volna ezt elárulni) még egyszer megnézte azt a könyvet Szindbád, és végleg lemondott róla, hogy eszébe jusson, miről is lehet benne sz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ülönben is Szindbád nem szerette az effajta régi könyveket: ő az illatos és patinás jelent szerette, a pillanatok örömeit, egypár barátot, akikkel elbeszélgethetett a napi eseményekről, színésznőkről, Füredről, holdas estékről és krizantémumokról, miket kesztyűs kezek nyújtanak ki a szála vasrostélyán keresztül. Éppen azért elhatározta, hogy ma bemegy a New Pilvaxba, egy ábrándos Zerkovitzgavotte-ot meghallgat, és korán lefekszik.</w:t>
      </w:r>
    </w:p>
    <w:p>
      <w:pPr>
        <w:pStyle w:val="Normal"/>
        <w:widowControl/>
        <w:jc w:val="both"/>
        <w:rPr/>
      </w:pPr>
      <w:r>
        <w:rPr>
          <w:rFonts w:eastAsia="Times New Roman CE" w:cs="Times New Roman CE" w:ascii="Times New Roman CE" w:hAnsi="Times New Roman CE"/>
        </w:rPr>
        <w:t>A barnult asztalok mellett már ott ült a rendes társaság. Degré Alajos, Kuthy, Pákh Albert, Vay Sándor, Vachott Imre, Lakatos László, Balassi Bálint, Molnár Ferenc, Tinódy Lantos Sebestyén Károly és a mindig graciózus, mindig illatos és finoman mosolygó Jules Bakti, a „márki”, ahogy maguk között nevezték. Régi, nehéz ezüstkanalak csilingeltek finoman a régi csészékben, melyekben a régi, ódon kávé füstölgött - egyesek régi, patinás sonkát ettek tojással. A zenélőóra finom kis hangja az „Irigylem a kannibál nőt” kezdetű valcert ismételgette.</w:t>
      </w:r>
    </w:p>
    <w:p>
      <w:pPr>
        <w:pStyle w:val="Normal"/>
        <w:widowControl/>
        <w:jc w:val="both"/>
        <w:rPr/>
      </w:pPr>
      <w:r>
        <w:rPr>
          <w:rFonts w:eastAsia="Times New Roman CE" w:cs="Times New Roman CE" w:ascii="Times New Roman CE" w:hAnsi="Times New Roman CE"/>
        </w:rPr>
        <w:t>Szindbádot felcsillanó szemekkel fogadta a kis társaság. Lakatos László éppen Laborfalvy Zsazsáról áradozott, aki a Teátrumban éppen tegnap alakította egy merész, modern eszmékkel harcoló, aktuális dráma hősnőjét: mindenki irigyen hallgatta az előadót, mert köztudomású volt, hogy verset írt egy olasz grófnőhöz, amit az illető nem kapott meg, mert a levelet visszaküldték a határról, „Kriegszensur durchgelesen und rückgesandt” felírással. Senki sem értette a társaság</w:t>
        <w:softHyphen/>
        <w:t>ban, mit jelent ez: hát már nem lehet olasz grófnőhöz verset ír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 egy furcsa, régi könyvet olvasék - kezdte el Szindbád gondolkodva. - Szeretném, ha volna közületek, aki megmagyarázná nekem, mit jelentenek egyes dolgok, melyeknek érteményét fel nem foghatom, nem lévén járatos a régi kultúrhistóriában. Valami gorlicei áttörésről van szó, ezt még megértém, mert az áttört strimpfliket kedvelem - ami a drótakadályokat illeti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csak a krinolinszoknya drótja lehet - vetette közbe L. László -, nem tudnám, mire lehetne még a drótot használni ezenkív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nem a negyvenkettes ágy, vagy ágyú, az mi lehet? - tűnődött tovább Szindb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n hosszan vitatkoztak, mindenki más verziót tudott - egyik gáláns történetet mondott el valamely úri színésznőről, akiért a Városmajorban két testőrkapitány duellált. Egy holdas este aztán a régi Rondella körül spinétet ivott holmi szerelmes poéta, szívére szorítva a dáma csipkés legyező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égre Balassi, Molnár F., Sebestyén kezdett beszélni, és elmondta, hogy az ő nagyapja szólt neki valami háborúról, ami nagyon régen volt ezen a vidéken, talán két éve, vagy még több - és hogy akkor ez a negyvenkettes nem is fekvőhely, hanem mordály volt, fustély, vagy karabély, vagy mi, amit a régi, régi katonák használ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rdály? - mondta eltűnődve Szindbád - úgy képzelem, hideg báli éjszakákon használták, a városon kívül: piros, kopott lakkal volt befestve, csikorgó fogantyúkkal - szőke leányfej volt ráfestve, akvarellben, két kis galambbal - és egy kis ezüstlánc lógott róla, amit, ha meghúztak, a mordály muzsikálni kezdett - O du lieber Augusztin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Zenélő mordály - sóhajtott László merengve -, istenem, milyen szépek voltak ezek a régi dolgok... Istenem... a huszadik század... ezerkilencszáztizenhat... mért nem éltem akkor... mért kell nekem ausgetippelt a negyvenes években élni, közvetlenül a szabadságharc után, sré vizavi a Biedermeiert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gaz... miért kell... - sóhajtották együtt... és kívülről, a Rondella felől bólogatott a visszhang </w:t>
        <w:noBreakHyphen/>
        <w:t xml:space="preserve"> „hát miért?”</w:t>
      </w:r>
    </w:p>
    <w:p>
      <w:pPr>
        <w:pStyle w:val="Heading2"/>
        <w:rPr/>
      </w:pPr>
      <w:bookmarkStart w:id="40" w:name="d6556"/>
      <w:bookmarkEnd w:id="40"/>
      <w:r>
        <w:rPr/>
        <w:t>MOLNÁR FERENC</w:t>
      </w:r>
      <w:bookmarkStart w:id="41" w:name="d6557"/>
      <w:bookmarkEnd w:id="41"/>
    </w:p>
    <w:p>
      <w:pPr>
        <w:pStyle w:val="Heading3"/>
        <w:rPr>
          <w:rFonts w:ascii="Times New Roman CE" w:hAnsi="Times New Roman CE" w:eastAsia="Times New Roman CE" w:cs="Times New Roman CE"/>
        </w:rPr>
      </w:pPr>
      <w:r>
        <w:rPr>
          <w:rFonts w:eastAsia="Times New Roman CE" w:cs="Times New Roman CE" w:ascii="Times New Roman CE" w:hAnsi="Times New Roman CE"/>
        </w:rPr>
        <w:t>NDR.</w:t>
      </w:r>
      <w:bookmarkStart w:id="42" w:name="d6558"/>
      <w:bookmarkEnd w:id="42"/>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Első hatezer oldal</w:t>
      </w:r>
    </w:p>
    <w:p>
      <w:pPr>
        <w:pStyle w:val="Normal"/>
        <w:widowControl/>
        <w:jc w:val="center"/>
        <w:rPr>
          <w:rFonts w:ascii="Times New Roman CE" w:hAnsi="Times New Roman CE" w:eastAsia="Times New Roman CE" w:cs="Times New Roman CE"/>
        </w:rPr>
      </w:pPr>
      <w:bookmarkStart w:id="43" w:name="d6559"/>
      <w:bookmarkEnd w:id="43"/>
      <w:r>
        <w:rPr>
          <w:rFonts w:eastAsia="Times New Roman CE" w:cs="Times New Roman CE" w:ascii="Times New Roman CE" w:hAnsi="Times New Roman CE"/>
        </w:rPr>
        <w:t>I</w:t>
      </w:r>
    </w:p>
    <w:p>
      <w:pPr>
        <w:pStyle w:val="Normal"/>
        <w:widowControl/>
        <w:jc w:val="both"/>
        <w:rPr/>
      </w:pPr>
      <w:r>
        <w:rPr>
          <w:rFonts w:eastAsia="Times New Roman CE" w:cs="Times New Roman CE" w:ascii="Times New Roman CE" w:hAnsi="Times New Roman CE"/>
        </w:rPr>
        <w:t xml:space="preserve">Egy pesti fiatalember ült a Központi-kávéház teraszán, közönséges fiatalember, és arra gondolt, hogy a menyasszonyával való szakítás, hálaistennek, minden különösebb vérzés és fájás nélkül fog menni, annál is inkább, mivel ő nem egy író vagy művész, akinél esetleg nagyobb emóciókat vált ki és mélyebb nyomokat hagy az efféle dolog, hanem egy egyszerű ügyvédjelölt. Ez a fiatalember ugyanis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volt író, hanem ügyvédjelölt volt, erről szerző garantál és becsületszavát adja, annyira nem volt író, hogy inkább utálta az író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a menyasszonyát utálta legjobban a világon.</w:t>
      </w:r>
      <w:bookmarkStart w:id="44" w:name="d6560"/>
      <w:bookmarkEnd w:id="44"/>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Zerkovitz Ella, az előbb említett fiatalember menyasszonya, nem az a nő volt, akibe az ember beleszeret. Az a nő se volt, akibe nem szeret bele az ember, inkább az a nő volt, akibe vagy beleszeret az ember, vagy nem szeret bele, mégis beleszeret. Zerkovitz Ella az a nő volt, aki egyszerűen nem fontos, aki után az ember megfordul az utcán, de miután megfordult, már nem tudja, miért fordult meg, és legjobban szeretne visszafordulni. Többnyire vissza is fordultak a férfiak. Ha lett volna valaki, aki Zerkovitz Ellával mélyebben és behatóbban foglalkozott volna </w:t>
        <w:noBreakHyphen/>
        <w:t xml:space="preserve"> aminthogy ilyen eddig még nem akadt, és nem is fog akadni -, az meglepetve vette volna észre, hogy Zerkovitz Ella egészen közönséges kis tucatnő, egy hajderekata, egy gyerünkcsak, egy kis mittudoménmilyen, egy kis úgysebánom és fogalmamsincsrólamiféle és így tovább. Egyébként feltűnően csinos, de alapjában véve meglepően csúnya leány volt, inkább buta, mint szép és inkább szeplős, mint jó tanuló. Egyik lába tíz centiméterrel rövidebb volt, mint a másik, de ezt nem igen lehetett észrevenni, mert viszont a másik lába tíz centiméterrel hosszabb volt.</w:t>
      </w:r>
      <w:bookmarkStart w:id="45" w:name="d6561"/>
      <w:bookmarkEnd w:id="45"/>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I</w:t>
      </w:r>
    </w:p>
    <w:p>
      <w:pPr>
        <w:pStyle w:val="Normal"/>
        <w:widowControl/>
        <w:jc w:val="both"/>
        <w:rPr/>
      </w:pPr>
      <w:r>
        <w:rPr>
          <w:rFonts w:eastAsia="Times New Roman CE" w:cs="Times New Roman CE" w:ascii="Times New Roman CE" w:hAnsi="Times New Roman CE"/>
        </w:rPr>
        <w:t xml:space="preserve">Andor kinézett a kávéház ablakán, és még egy konyakot rendelt. Most, hogy végleg szakított a menyasszonyával, úgy érezte, hogy még maradhat egy-két hónapig. Alapjában véve nagyon okosan tettem, gondolta magában elégedetten, hogy ezt a dolgot leráztam a nyakamról. Olyan világosan látta most, mint még soha, hogy milyen közönséges, ostoba, rossz szívű, csúnya, jelentéktelen kis vacak volt az ő menyasszonya. Kis vacak, mondta magában, vaccak, két </w:t>
      </w:r>
      <w:r>
        <w:rPr>
          <w:rFonts w:eastAsia="Times New Roman CE" w:cs="Times New Roman CE" w:ascii="Times New Roman CE" w:hAnsi="Times New Roman CE"/>
          <w:i/>
          <w:iCs/>
        </w:rPr>
        <w:t>c</w:t>
      </w:r>
      <w:r>
        <w:rPr>
          <w:rFonts w:eastAsia="Times New Roman CE" w:cs="Times New Roman CE" w:ascii="Times New Roman CE" w:hAnsi="Times New Roman CE"/>
        </w:rPr>
        <w:t>-vel, az én kis vacakom, rongyom, senkim-benkim, szívvérzés kis vacaka, nem is szabad vele törődni, édesanyám, kisanyám. Juj, de örülök, hogy vége, mondta, sírni tudnék örömöm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s belesírt a kisimbiszbe, kisírta a kisimbisz közepéből azt a kis szardíniagyűrűt és jajistenem, mondta, de örülök, hogy nem vagyok egy afféle rongy szentimentális ember, mint az a büdös hulló falevél a Zerkovitz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pincér hozta a konyakot.</w:t>
      </w:r>
      <w:bookmarkStart w:id="46" w:name="d6562"/>
      <w:bookmarkEnd w:id="46"/>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Második húszezer oldal</w:t>
      </w:r>
      <w:bookmarkStart w:id="47" w:name="d6563"/>
      <w:bookmarkEnd w:id="47"/>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konyakot rendelt, és kinézett a kávéház ablakán. És hát nem és nem, tűnődött magában Andor, reggelfelé, miután harmincnyolcadszor ölelte magához szerelemtől reszkető, meztelen testét a nagyhercegnőnek, aki rábukott az utcán, és nem akart lemenni róla, és ide is velejött, a szuterénhelyiségbe, ahol már egy fél éve várták a reggelt, mert úgy volt, hogy Andornak reggel sürgős dolga volna a hivatalban. És hát nem szeretem, hát mi ez, azt az utolsó, piszok kis nőt, mondta ijedten - de hát akkor honnan ez az irtózás, ez a közöny bennem ezzel a kis nővel szemben, akivel csak harmincnyolc éve élek együtt, még csak kilenc gyerekünk van, és én máris csömört érzek? No de most már biztos, hogy egy utolsó nő az a Zerkovitz Ella, egy senki, jaj de rájöttem erre, de rájöttem, istenem, de jókedvű vagyok, de kiismertem azt a Zerkovitzot, azt a dalköltőt, mégiscsak egy hallatlan, hogy eszembe se jut többé, hogy az ember így tönkremenjen, így, ilyen utolsóan, hiszen nem is olyan szép ember az az Ányos Laci, hogy ennyire fájjon, csak mikor a saját dalait énekli, csak akkor szép, de énnekem nem kell, nekem nem, ha idejönne, elszaladnék, csak megdöglök be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Felhúzták a nagy csillárt, a biliárdasztalon harmatosan csillogtak a friss golyók. A kék hegyek mögött lassan, méltóságosan kidugta fejét a fejeram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izetek - mondta. De már tudta, hogy Ányos Laci mélységes szép szemeiben is csak a menyasszonyát szereti. Mit ér, hogy dalköltő, mit ér minden. És lassan, élvezettel megnyomta a revolver ravaszát.</w:t>
      </w:r>
      <w:bookmarkStart w:id="48" w:name="d6564"/>
      <w:bookmarkEnd w:id="48"/>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Rendelt még egy ablakot, és kinézett a konyak kávéházán. Most már szelíden és csendesen mosolygott; mint egy kisgyermek, aki tudja, hogy mi illik, csendesen és okosan figyelte, vizsgálta önmagát. Öreg, illedelmes csecsemő lett, már csak Ányos Laci és a menyasszonya iránti véghetetlen, tépő közöny élt benne, az az érzés, hogy teljesen megfeledkezett róluk, és hogy már nem bánja őket, és már úgy unja az egészet, ezt a dolgot a menyasszonyával, mint a dögöt </w:t>
        <w:noBreakHyphen/>
        <w:t xml:space="preserve"> minden más kiszáll belőle. És okosan, kedvesen, szelíd mosollyal figyelte, kicsit gúnyosan figyelte, hogy patakzik elő két szeméből a véres könny, és hogy bömböl elő a torkából a sivalkodó sírás két óra hosszat, megállás nélkül. Szerelem múlásán ne fogjon el bánat, énekelte zokogva, és pokolian mulatott rajta, hogy ez hogy meghatja őt, és azt is, hogy ha nem szeretsz, mért csaltál meg, és felállt, és egy slukkra felhajtotta a marólúgot, pedig igazán nem egy szentimentális ember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izetek - mondta, és csak aztán esett össze.</w:t>
      </w:r>
      <w:bookmarkStart w:id="49" w:name="d6565"/>
      <w:bookmarkEnd w:id="49"/>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Harmadik negyvenezer oldal</w:t>
      </w:r>
      <w:bookmarkStart w:id="50" w:name="d6566"/>
      <w:bookmarkEnd w:id="50"/>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Utolsó napja így telt 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blakolt még egy rendeletet, és kikonyakolt a könyökömön. Most már tudta, mit kell tennie. Csendesen felállt, felment a negyedik emeletre, becsöngetett egy Weisz nevű óráshoz, de mielőtt az órás kijött volna, visszament a harmadik emeletre, és a pénztárcáját betette az ablakmélye</w:t>
        <w:softHyphen/>
        <w:t>désbe. Aztán a közoktatásügyi minisztériumba hajtatott, kedvesen elbeszélgetett a portással, és szelíd, bánatos hangon szalámit kért tőle. A szalámit átkötötte piros szalaggal, de nem adta postára, hanem gondosan becsomagolta a kefék közé. Pontosan kifizette és elküldte a kocsit; kicsit, nem sietősen sétálgatott a földalatti villamos két állomása között. Fél négykor megnézte az óráját, elmosolyodott, felment az Aradi utca 42-es számú házának harmadik emeletére, a házmestertől elkérte a kapukulcsot: és közben, míg odaadta, megette a stamperli mesz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s egyszerűen, minden póz nélkül felkente füleire a spenótot.</w:t>
      </w:r>
      <w:bookmarkStart w:id="51" w:name="d6567"/>
      <w:bookmarkEnd w:id="51"/>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orvos azt mondta, hogy tudományos szempontból az eset elég rendkívüli. Csak úgy történhetett meg, hogy Andor, mikor aznap este bement a kávéházba, nem vette észre, hogy Pest a Szélesség 0 fokán lévén, az éccaka hat hónapig tart. Az ötödik hónapban már észrevett valamit, de akkor úgy gondolta, hogy most már nem érdemes hazamenni a kávéházból, hisz egy-két hónap múlva hajnalodik már, és megspórolhatja a kapupénzt. De szervezete nem bírta az éjszakázá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perccel az agónia előtt az orvos a beteg szája fölé hajolt és megkérdez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gyen őszinte - a menyasszonya miatt ölte meg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dor csendesen bólintott. Az orvos eltűnőd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ép leány? - kérdezte aztán tiszteletteljesen. A haldokló rettentő erőfeszítéssel biggyesztette fel száj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zlés... dolga... - lehelte alig hallhatóan - nekem... nem tets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nak a hordárnak, aki a gyászjelentést felvitte a lapokhoz, elöl hiányzott az egyik foga.</w:t>
      </w:r>
      <w:bookmarkStart w:id="52" w:name="d6568"/>
      <w:bookmarkEnd w:id="52"/>
    </w:p>
    <w:p>
      <w:pPr>
        <w:pStyle w:val="Heading3"/>
        <w:rPr/>
      </w:pPr>
      <w:r>
        <w:rPr>
          <w:rFonts w:eastAsia="Times New Roman CE" w:cs="Times New Roman CE" w:ascii="Times New Roman CE" w:hAnsi="Times New Roman CE"/>
        </w:rPr>
        <w:t>ÁTTÖRÉS PERGÕTÛZBEN</w:t>
      </w:r>
    </w:p>
    <w:p>
      <w:pPr>
        <w:pStyle w:val="Normal"/>
        <w:widowContro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Sajtóhadiszállás</w:t>
      </w:r>
    </w:p>
    <w:p>
      <w:pPr>
        <w:pStyle w:val="Normal"/>
        <w:widowControl/>
        <w:jc w:val="both"/>
        <w:rPr/>
      </w:pPr>
      <w:r>
        <w:rPr>
          <w:rFonts w:eastAsia="Times New Roman CE" w:cs="Times New Roman CE" w:ascii="Times New Roman CE" w:hAnsi="Times New Roman CE"/>
        </w:rPr>
        <w:t>A lafettáknál három tiszt áll, és valamit integetnek a kezükkel: előrebökik az ujjukat, aztán megint visszarántják - innen, a két fa között, ahol autónk áll, úgy néz ki, mint a svédtornázás, vagy mint mikor valaki az ujjait ropogtatja és számol. És mikor előrebökik az ujjukat, azt mondják „meg” és mikor visszarántják, azt mondják „glesz”. Ebből annyit hallani végre, hogy „glesz”. És minden „glesz” után egy sipító hang így tesz „zimm” - úgy, hogy az egész össze</w:t>
        <w:softHyphen/>
        <w:t>folyik és így hangzik „gleszi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ez a gleszim van itten, az egész világ gleszim és mindenütt, északon és délen. Francia</w:t>
        <w:softHyphen/>
        <w:t>országban és az ír partokon azt mondják egymásnak: gleszim. Ez, úgy látszik, így 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t a gleszimet úgy hívják hivatalos nyelven: pergőtű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zredes megáll előttünk, és valamit csavar egy tárgyon, aztán fölemeli és körösztülnéz. Visszafordul és int, nem értem, mit mond, a sofőr érti, és lassan megindul. Az ezredes fölemeli a kezét, mintha egy láthatatlan drótot fogna meg a levegőben, szinte hallani lehet a drótot, amint így tesz: sss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egy dombra érünk, aminek olyanféle formája van, mint egy széknek - a szék támlája kifelé van fordítva, három egyenes fa, amin keresztül ki lehet nézni, és lent terül el a síkság, mélyen alattunk, egészen a láthatárig, ahol vékony vonalak húzódnak. Az ellenséges lövészárk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 így nézi az ember, semmi különöset nem lát rajta - egy nagy tepsi, aminek a széle föl van kunkorítva, és az egész be van kenve zöld vajjal. Elöl, közvetlenül alattunk az ágyúk és az ágyúk előtt, kis távolságban egy vastag, tömött, töltésszerű vonal - az összecsavart lepény, a tepsi szélén. Ez a lepény a mi gyalogság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zredes odajön, és udvariasan köszön. Bátorítóan mosolyog ránk. Wir werden etwas sehen, meine Herring. Így mondja Herring, vagy legalábbis így lehet érteni. A sofőr megmagyarázza, hogy támadás lesz; a szemben levő állásokat, amiket hat hónap óta tart az orosz, el kell foglal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mászunk a két fa széléig, most a szék támláján himbálózunk és lenézünk. Előttem egy fű áll, és né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gleszim most egészen lent van, mélyen, és már csak úgy hallani: szi, szi. Fél óra telik így el. Erős, kis robaj hallatszik, nem túlságos. Egyszerre, mintha remegni kezdene a levegő. Valaki meglök, mond valamit nem hallom, csak a szája mozgásából értem, hogy most, most, nézzek minden szememm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nézek. Nem látok semmit, a meine herring sem lát semmit. De igen: a tepsi szélén a lepény mintha lassan mozogna: fortyog és fölfúvódik, mintha begyújtottak volna alája. Aztán óvatosan kifordul, rá a tepsire és szélesedik. A fortyogás egyre nő, brumm, brumm, így tesz. Meine herring.</w:t>
      </w:r>
    </w:p>
    <w:p>
      <w:pPr>
        <w:pStyle w:val="Normal"/>
        <w:widowControl/>
        <w:jc w:val="both"/>
        <w:rPr/>
      </w:pPr>
      <w:r>
        <w:rPr>
          <w:rFonts w:eastAsia="Times New Roman CE" w:cs="Times New Roman CE" w:ascii="Times New Roman CE" w:hAnsi="Times New Roman CE"/>
        </w:rPr>
        <w:t xml:space="preserve">De csak ezt hallom és ezt látom, és közbe a fűre fölmászik egy katicabogár, óvatosan dörgöli a lábait. Az egész világból, a gleszimből és a tepsiből és herringből, ez a katicabogár dörgöli a lábát, és egy percre elszörnyűködik az ember. Milyen furcsa. Ma egy éve a Margitszigeten ültem, és kávét ittam, és a pincér azt mondta: alásszolgá, urasága. És a kávéház még most is megvan, és az emberek ülnek, és málnaszörpöt isznak, és irodalom van, és azt mondják: Kovács úr, eljön a színházba? Kovács úr szívesen szokott színházba járni, ma mért nem jön színházba, Kovács úr? </w:t>
        <w:noBreakHyphen/>
        <w:t xml:space="preserve"> és Kovács úr, doktor úr, azt mondja: igen, esetleg, kellemetesen, miért ne, doktor Doktor úr. Hol van ez? Mi volt ez? Szavakban beszélnek. Múlt héten egy feldspitálban láttam azt a pincért, be volt lőve a melle, de nem akart feküdni, három napig ült egy szétlőtt ágyú csövében, és folyton tüzelt, már belelőttek, lőtték az ágyút, a földet, pincért, de a pincér hangosan nevetett, és egy hosszú rudat kidugott a csőből, amire az volt írva: „Az Est” - és vicces kuplékat mondott, és néha csendesen azt mondta „idi samjám”, így mondta „idi samjám”, de az „idi samjám” nem gy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gaz volt az, hogy éltem és kávéház volt és újságok, amikbe írtam és csészék és ember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nem erről van szó. A sofőr lehozza a csokoládét az autóból, terít nekünk, és ő is szürcsölni kezd. Párnát tesz alám, hogy jobban kihajolhassak, és mozog a fejével, hogy nézz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éz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lepény már kifordult, és lassan szétterül a tepsin. Most kiderült, mi volt a lepényben: zöld piszke volt benne, ez a mi hetvenhetesünk. És néhol egy szem mazsola kiesik a tepsi szélére, egy piros vagy barna mazsola, és akkor két fehér mazsola odaszalad, beteszik a hordágyba, és hátraviszik. És közbe gleszim és megint gleszi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a másik oldalról is forog valami: cukrozzák a lepényt. A gépfegyver mint a filmek perforá</w:t>
        <w:softHyphen/>
        <w:t>ciósgépe, működni kez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finom arcú, fiatal testőrtiszt fut le hozzánk az autó felől. Messziről integet, V betűt csinál a két karjából. Egy szakácskatona a feketét osztogatja ki éppen köz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van! Meg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vonalat elértü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nézek. A lepény szétterült, a tepsi szélén fölkunkoro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eretnék kiabálni valamit. De csak annyit tudok mondani: ig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s eszembe jut, hogy most odahaza az emberek sétálnak az utcán, és nézik a házak tetejét, és lélegzetet vesznek. Valami különös láz fog el, valami sajnálkozó harag, és akkorát hörpentek a feketéből, hogy megégetem a szám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di samjám.</w:t>
      </w:r>
      <w:bookmarkStart w:id="53" w:name="d6569"/>
      <w:bookmarkEnd w:id="53"/>
    </w:p>
    <w:p>
      <w:pPr>
        <w:pStyle w:val="Heading2"/>
        <w:rPr/>
      </w:pPr>
      <w:r>
        <w:rPr/>
        <w:t>KARINTHY FRIGYES</w:t>
      </w:r>
      <w:bookmarkStart w:id="54" w:name="d6570"/>
      <w:bookmarkEnd w:id="54"/>
    </w:p>
    <w:p>
      <w:pPr>
        <w:pStyle w:val="Heading3"/>
        <w:rPr>
          <w:rFonts w:ascii="Times New Roman CE" w:hAnsi="Times New Roman CE" w:eastAsia="Times New Roman CE" w:cs="Times New Roman CE"/>
        </w:rPr>
      </w:pPr>
      <w:r>
        <w:rPr>
          <w:rFonts w:eastAsia="Times New Roman CE" w:cs="Times New Roman CE" w:ascii="Times New Roman CE" w:hAnsi="Times New Roman CE"/>
        </w:rPr>
        <w:t>KÜLÖNÖS ESET</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Egészen egyszerű magyarázatt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a ez történt vel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Jövök lefelé a lépcsőn, a harmadik és negyedik emelet között. A negyediket már elhagytam, tehát nyilvánvaló, hogy most a harmadiknak kellett következni, ha általában hinni lehet a forgató</w:t>
        <w:softHyphen/>
        <w:t>nyomatéknak, mivel a lépcső az úgynevezett csigalépcsők műfajához tartozi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 hirtelen megdöbbenve álltam m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gondolat ragadott meg, olyan erővel, hogy kénytelen voltam megáll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ért nevezem én ezt a most következő lépcsőt harmadiknak?</w:t>
      </w:r>
    </w:p>
    <w:p>
      <w:pPr>
        <w:pStyle w:val="Normal"/>
        <w:widowControl/>
        <w:jc w:val="both"/>
        <w:rPr/>
      </w:pPr>
      <w:r>
        <w:rPr>
          <w:rFonts w:eastAsia="Times New Roman CE" w:cs="Times New Roman CE" w:ascii="Times New Roman CE" w:hAnsi="Times New Roman CE"/>
        </w:rPr>
        <w:t>Hiszen alulról számítva valóban harmadik, miután a házat alulról kezdték el építeni, s végre is ez a jellemző, hogy így mondjam, ez a sorsdöntő és végzetes motívum, egy ház életében. A ház szempontjából - ha beleképzeljük magunkat a ház lelkébe, ami egy lelkesebb, tehetségesebb, mélyebb és valódibb korban lehetséges is volna, csak a mi gyalázatos és ostoba századunkban tűnik lehetetlennek, ebben a korban, melynek szelleme egyszerűen nem akarja elismerni, hogy a ház is ember, miután ember alkotta, csakúgy, ahogy az emberben, Isten alkotásában, van valami isteni - szóval, a ház szempontjából egészen közönyös, hogy valaki felülről jön lefelé, vagy alulról megy fölfelé. Ő, mármint a ház, üres óráiban vagy olyankor, ha gombozni akar gondo</w:t>
        <w:softHyphen/>
        <w:t xml:space="preserve">lataival, nyilván alulról számítja a saját emeleteit, mert gyermekkori emlékeiben így szerepel ez a sorrend. Viszont az ember, mármint szerény, de ellentmondást nem tűrő személyem, abban a helyzetben van, hogy tetszés szerint képes lefelé és fölfelé mozogni, nem úgy, mint a tárgyak - miért alkalmazkodik hát a tárgyak terminológiájához, miért veszi át a ház önmagára vonatkozó kifejezéseit? Világos ugyanis, hogy olyankor, amikor </w:t>
      </w:r>
      <w:r>
        <w:rPr>
          <w:rFonts w:eastAsia="Times New Roman CE" w:cs="Times New Roman CE" w:ascii="Times New Roman CE" w:hAnsi="Times New Roman CE"/>
          <w:i/>
          <w:iCs/>
        </w:rPr>
        <w:t>lefelé</w:t>
      </w:r>
      <w:r>
        <w:rPr>
          <w:rFonts w:eastAsia="Times New Roman CE" w:cs="Times New Roman CE" w:ascii="Times New Roman CE" w:hAnsi="Times New Roman CE"/>
        </w:rPr>
        <w:t xml:space="preserve"> jövök, az én utam szempontjából a negyedik emelet az </w:t>
      </w:r>
      <w:r>
        <w:rPr>
          <w:rFonts w:eastAsia="Times New Roman CE" w:cs="Times New Roman CE" w:ascii="Times New Roman CE" w:hAnsi="Times New Roman CE"/>
          <w:i/>
          <w:iCs/>
        </w:rPr>
        <w:t>első</w:t>
      </w:r>
      <w:r>
        <w:rPr>
          <w:rFonts w:eastAsia="Times New Roman CE" w:cs="Times New Roman CE" w:ascii="Times New Roman CE" w:hAnsi="Times New Roman CE"/>
        </w:rPr>
        <w:t xml:space="preserve"> és az első emelet </w:t>
      </w:r>
      <w:r>
        <w:rPr>
          <w:rFonts w:eastAsia="Times New Roman CE" w:cs="Times New Roman CE" w:ascii="Times New Roman CE" w:hAnsi="Times New Roman CE"/>
          <w:i/>
          <w:iCs/>
        </w:rPr>
        <w:t>a negyedik,</w:t>
      </w:r>
      <w:r>
        <w:rPr>
          <w:rFonts w:eastAsia="Times New Roman CE" w:cs="Times New Roman CE" w:ascii="Times New Roman CE" w:hAnsi="Times New Roman CE"/>
        </w:rPr>
        <w:t xml:space="preserve"> éppen mert előbb jutok amahhoz, mint emehhez.</w:t>
      </w:r>
    </w:p>
    <w:p>
      <w:pPr>
        <w:pStyle w:val="Normal"/>
        <w:widowControl/>
        <w:jc w:val="both"/>
        <w:rPr/>
      </w:pPr>
      <w:r>
        <w:rPr>
          <w:rFonts w:eastAsia="Times New Roman CE" w:cs="Times New Roman CE" w:ascii="Times New Roman CE" w:hAnsi="Times New Roman CE"/>
        </w:rPr>
        <w:t xml:space="preserve">De ha ez igaz, márpedig igaz, akkor mit jelent az, hogy </w:t>
      </w:r>
      <w:r>
        <w:rPr>
          <w:rFonts w:eastAsia="Times New Roman CE" w:cs="Times New Roman CE" w:ascii="Times New Roman CE" w:hAnsi="Times New Roman CE"/>
          <w:i/>
          <w:iCs/>
        </w:rPr>
        <w:t>le</w:t>
      </w:r>
      <w:r>
        <w:rPr>
          <w:rFonts w:eastAsia="Times New Roman CE" w:cs="Times New Roman CE" w:ascii="Times New Roman CE" w:hAnsi="Times New Roman CE"/>
        </w:rPr>
        <w:t xml:space="preserve"> és mit jelent az, hogy </w:t>
      </w:r>
      <w:r>
        <w:rPr>
          <w:rFonts w:eastAsia="Times New Roman CE" w:cs="Times New Roman CE" w:ascii="Times New Roman CE" w:hAnsi="Times New Roman CE"/>
          <w:i/>
          <w:iCs/>
        </w:rPr>
        <w:t>fel?</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Zavaros mélységek nyílnak meg e kérdés nyomában: mélységek és magasság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gállok a két emelet közt, mintha gyökeret vert volna a láb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ppen jön a postá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essék, aszongya, tessék aláírni, aszongya, és nyújtja az ajánlott levelet az ügyvédtől, hogy aszongya, hogy fizessek, aszongy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gállítom a postást. Állj meg, barátom, vándor, ó állj meg - mondd meg nekem, merre kell menni ezen a lépcsőn fölfelé és merre lefelé, mert én elfelejtet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re tessék, erre visz lefelé az út, mondja ő udvarias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vajon biztos-e benne?</w:t>
      </w:r>
    </w:p>
    <w:p>
      <w:pPr>
        <w:pStyle w:val="Normal"/>
        <w:widowControl/>
        <w:jc w:val="both"/>
        <w:rPr/>
      </w:pPr>
      <w:r>
        <w:rPr>
          <w:rFonts w:eastAsia="Times New Roman CE" w:cs="Times New Roman CE" w:ascii="Times New Roman CE" w:hAnsi="Times New Roman CE"/>
        </w:rPr>
        <w:t xml:space="preserve">Az Ember útja felülről indul. De az Út embere alulról kezdi. A </w:t>
      </w:r>
      <w:r>
        <w:rPr>
          <w:rFonts w:eastAsia="Times New Roman CE" w:cs="Times New Roman CE" w:ascii="Times New Roman CE" w:hAnsi="Times New Roman CE"/>
          <w:i/>
          <w:iCs/>
        </w:rPr>
        <w:t>felül</w:t>
      </w:r>
      <w:r>
        <w:rPr>
          <w:rFonts w:eastAsia="Times New Roman CE" w:cs="Times New Roman CE" w:ascii="Times New Roman CE" w:hAnsi="Times New Roman CE"/>
        </w:rPr>
        <w:t xml:space="preserve"> mindig </w:t>
      </w:r>
      <w:r>
        <w:rPr>
          <w:rFonts w:eastAsia="Times New Roman CE" w:cs="Times New Roman CE" w:ascii="Times New Roman CE" w:hAnsi="Times New Roman CE"/>
          <w:i/>
          <w:iCs/>
        </w:rPr>
        <w:t>alulmarad,</w:t>
      </w:r>
      <w:r>
        <w:rPr>
          <w:rFonts w:eastAsia="Times New Roman CE" w:cs="Times New Roman CE" w:ascii="Times New Roman CE" w:hAnsi="Times New Roman CE"/>
        </w:rPr>
        <w:t xml:space="preserve"> afelül nyugodtak lehe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w:t>
      </w:r>
      <w:r>
        <w:rPr>
          <w:rFonts w:eastAsia="Times New Roman CE" w:cs="Times New Roman CE" w:ascii="Times New Roman CE" w:hAnsi="Times New Roman CE"/>
          <w:i/>
          <w:iCs/>
        </w:rPr>
        <w:t xml:space="preserve"> vagyunk-e</w:t>
      </w:r>
      <w:r>
        <w:rPr>
          <w:rFonts w:eastAsia="Times New Roman CE" w:cs="Times New Roman CE" w:ascii="Times New Roman CE" w:hAnsi="Times New Roman CE"/>
        </w:rPr>
        <w:t xml:space="preserve"> azok, amik </w:t>
      </w:r>
      <w:r>
        <w:rPr>
          <w:rFonts w:eastAsia="Times New Roman CE" w:cs="Times New Roman CE" w:ascii="Times New Roman CE" w:hAnsi="Times New Roman CE"/>
          <w:i/>
          <w:iCs/>
        </w:rPr>
        <w:t>lehetnénk?</w:t>
      </w:r>
    </w:p>
    <w:p>
      <w:pPr>
        <w:pStyle w:val="Heading2"/>
        <w:rPr/>
      </w:pPr>
      <w:bookmarkStart w:id="55" w:name="d6571"/>
      <w:bookmarkEnd w:id="55"/>
      <w:r>
        <w:rPr/>
        <w:t xml:space="preserve">MÓRICZ ZSIGMOND, </w:t>
        <w:br/>
      </w:r>
      <w:r>
        <w:rPr>
          <w:i/>
          <w:iCs/>
        </w:rPr>
        <w:t>a tősgyökeres</w:t>
      </w:r>
      <w:bookmarkStart w:id="56" w:name="d6572"/>
      <w:bookmarkEnd w:id="56"/>
    </w:p>
    <w:p>
      <w:pPr>
        <w:pStyle w:val="Heading3"/>
        <w:rPr>
          <w:rFonts w:ascii="Times New Roman CE" w:hAnsi="Times New Roman CE" w:eastAsia="Times New Roman CE" w:cs="Times New Roman CE"/>
        </w:rPr>
      </w:pPr>
      <w:r>
        <w:rPr>
          <w:rFonts w:eastAsia="Times New Roman CE" w:cs="Times New Roman CE" w:ascii="Times New Roman CE" w:hAnsi="Times New Roman CE"/>
        </w:rPr>
        <w:t>NÉPIESCH</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Igen, most valami újat kezd a kezdő író: júliusra tehát beiratkozik a népies iskolába, ahol Móricz Zsigmond osztályfőnök úr vezetése alatt káromkodástant, asztamateremtetteológiát, kutyafa</w:t>
        <w:softHyphen/>
        <w:t>lógiát, beszéd- és förtelemtant és köpészetrajzot tanulmányoz; rendkívüli tantárgynak heti két órában helyesírásról leszoktató testgyakorlatokat végez. Első írásbeli dolgozatait itt nyújtja be a Nyugatna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Folytatás)</w:t>
      </w:r>
    </w:p>
    <w:p>
      <w:pPr>
        <w:pStyle w:val="Normal"/>
        <w:widowControl/>
        <w:jc w:val="both"/>
        <w:rPr/>
      </w:pPr>
      <w:r>
        <w:rPr>
          <w:rFonts w:eastAsia="Times New Roman CE" w:cs="Times New Roman CE" w:ascii="Times New Roman CE" w:hAnsi="Times New Roman CE"/>
        </w:rPr>
        <w:t>Turi Dani ozstán mégis hazakódócott, de a lelke fenekin, meg a fenekelelkin nagy, nagy keserves fenekedésekkel gyõzte az élety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ej, muramista, muramista - ódódzott a nyelvije nekije -, bé tökkel vágtál csülökbe.</w:t>
      </w:r>
    </w:p>
    <w:p>
      <w:pPr>
        <w:pStyle w:val="Normal"/>
        <w:widowControl/>
        <w:jc w:val="both"/>
        <w:rPr/>
      </w:pPr>
      <w:r>
        <w:rPr>
          <w:rFonts w:eastAsia="Times New Roman CE" w:cs="Times New Roman CE" w:ascii="Times New Roman CE" w:hAnsi="Times New Roman CE"/>
        </w:rPr>
        <w:t>Megaztánis a felesége eszmélkedett a jobbérzésébe, és attul úgy, de úgy összefancsorgott a lelke levese, hogy szinte bõrzött. Akkor, mint a kanoroszlány, kibicsakta a nyakát, a szeme is megnyikkant bele - aztán akkor úgy ment Turi Dani, szélesen, peckésen, nagytehetemséggel, úgy ment végig araszolva a nagy utcán. De közben tarajashorgas, úri böfögés nyomta, nyefegette a torkát, azt meg legyûrte keserûen: izgatta, vágta, gyömöszölte, gyomrintotta a nagyérzés, nagyfeneérzés, hogy az erei úgy daggantak a nyakacsiggályán, mint téli teplincze a vágáskor. Az a szeginasszon! Az a szeginasszon!</w:t>
      </w:r>
    </w:p>
    <w:p>
      <w:pPr>
        <w:pStyle w:val="Normal"/>
        <w:widowControl/>
        <w:jc w:val="both"/>
        <w:rPr/>
      </w:pPr>
      <w:r>
        <w:rPr>
          <w:rFonts w:eastAsia="Times New Roman CE" w:cs="Times New Roman CE" w:ascii="Times New Roman CE" w:hAnsi="Times New Roman CE"/>
        </w:rPr>
        <w:t>Eccere Bira jön vele szembe, az meg csak ránézett, megnézte a testivel egészbe, és csak úgy sunysuttyából odapistangolt a nagyerõs hím szemébe. Csak úgy, a hóna alól nézte, de a cippes derekát végigriszákolta valami fortymel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ej, muramiste, te Bira, merre lófrász? - beszélt Dani, de a szemét már elöntötte a hímes vérhara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rre? - rüstölt a ján, nyelveskésen. - Merre, hát mér, aszongya, kee! Amerre fekete jérce jár: a láb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megrisszantotta újfent a derekahajlás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ni akkor nem szólt, hanem eccercsak nagybüszke hímdagadás fogta el: - a két szeme elnyálladt, betaknyadzott a hévtül: kicsurgott a pörses, duzzadt férfiszája: - a nyakaere félméterre kilógott, és úgy megszoringatta zekéjét, hogy kicsattant a golyvás hátulja. Azzal csak félkézbe kapta a jánt, egyet roppantott és megcsóválta a feje fölött. Úgy lett meg a ján, aztán visszaesett, mint a rongy, nyaflán, szétnyúlva, kehesen.</w:t>
      </w:r>
    </w:p>
    <w:p>
      <w:pPr>
        <w:pStyle w:val="Normal"/>
        <w:widowControl/>
        <w:jc w:val="both"/>
        <w:rPr/>
      </w:pPr>
      <w:r>
        <w:rPr>
          <w:rFonts w:eastAsia="Times New Roman CE" w:cs="Times New Roman CE" w:ascii="Times New Roman CE" w:hAnsi="Times New Roman CE"/>
        </w:rPr>
        <w:t>A férfi csak nézte, és már torlakodott a torkában a nagyutálat. Valami erõs, mélységes lágyság fogta el, héj, muramiste, muramiste - azzal fogta, béköpött, odapökött az erõs, széles tenyerébe egy féllitert, azt hozzácsapta a jánhoz, hogy csak úgy liccs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gy ment el, mint az Ist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meresztette a nyakát.</w:t>
      </w:r>
    </w:p>
    <w:p>
      <w:pPr>
        <w:pStyle w:val="Normal"/>
        <w:widowControl/>
        <w:jc w:val="both"/>
        <w:rPr/>
      </w:pPr>
      <w:r>
        <w:rPr>
          <w:rFonts w:eastAsia="Times New Roman CE" w:cs="Times New Roman CE" w:ascii="Times New Roman CE" w:hAnsi="Times New Roman CE"/>
        </w:rPr>
        <w:t>Vitte a nagyerõs lelke.</w:t>
      </w:r>
    </w:p>
    <w:p>
      <w:pPr>
        <w:pStyle w:val="Normal"/>
        <w:widowControl/>
        <w:jc w:val="both"/>
        <w:rPr/>
      </w:pPr>
      <w:r>
        <w:rPr>
          <w:rFonts w:eastAsia="Times New Roman CE" w:cs="Times New Roman CE" w:ascii="Times New Roman CE" w:hAnsi="Times New Roman CE"/>
        </w:rPr>
        <w:t>A tábla végébe meg ott állt a walesi herceg felesége, annak a törékeny testét végigbizsen</w:t>
        <w:softHyphen/>
        <w:t>bozsongatta valami borsódzás, babzás: - úgy nézte a férfit, hogy málladt tõle a fehér melle. Különösen a köpést nézte. Ilyen szépet, igazit, hímeset még nem látott. Ilyen igazi, erõs férf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meg csak jött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járatban erre, Turi uram - kérdingette a hercegzasszony csak úgy közömbösen.</w:t>
      </w:r>
    </w:p>
    <w:p>
      <w:pPr>
        <w:pStyle w:val="Normal"/>
        <w:widowControl/>
        <w:jc w:val="both"/>
        <w:rPr/>
      </w:pPr>
      <w:r>
        <w:rPr>
          <w:rFonts w:eastAsia="Times New Roman CE" w:cs="Times New Roman CE" w:ascii="Times New Roman CE" w:hAnsi="Times New Roman CE"/>
        </w:rPr>
        <w:t>- Instállom, usgye, aszongya, butykos, lölkem - mondta Turi Dani makacs-mereven. S egyszer</w:t>
        <w:softHyphen/>
        <w:t>csak, fogta, s akkorát bömbent, ordantott a torkával, hogy a szája kétoldalt kirepedt a füléig. Valami forróság fogta el a hercegzasszonyt: - a hímség ilyen förtelemszép nyikkanására. Elszédült, megkábult, összebágyadt, lecsuppant, odariggyent a férfi zekés melletetejére. Elõször látott igazi férfit. Erõs, õsösztönös, nagyszerû, igazi, félliterköpõ, füligrepedtszájú, füstös férfit. Az igazit. A nagyot. A kérlelhetetlent. Az õsösztönö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szép, te én uram, mura, mura - nyögte elaléltan, pihegve, mint nyaratszaki csib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ni meg néz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án egyetlen, morczos mozdulásával a körmefeketéjének, felhasgatta végig a hercegasszony hasát. Úgy hagyta ott, kibuggyanva. Az még akkor is szerelmesen tátogott, tinpegett utá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gy ment el döngv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itte a nagylöttyös indulat. A férf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ét uralkodó herceg jött vele szembe három bölénnyel. Dani oda se szottyant nekik, áttaposott rajtuk. Belerúgott, átrúgta. Hozzá sziszegett a fogával, keresztül a foga-hús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árom másik ember j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mörkény, meg a gárdonyi, meg a miksz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járatban - mondta a tömörkény. - Mi járatban, gazduram. Itt nem lehet átmenni, gazduram. Dr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ni csak nézte. Vérbenyihhant, a szeme.</w:t>
      </w:r>
    </w:p>
    <w:p>
      <w:pPr>
        <w:pStyle w:val="Normal"/>
        <w:widowControl/>
        <w:jc w:val="both"/>
        <w:rPr/>
      </w:pPr>
      <w:r>
        <w:rPr>
          <w:rFonts w:eastAsia="Times New Roman CE" w:cs="Times New Roman CE" w:ascii="Times New Roman CE" w:hAnsi="Times New Roman CE"/>
        </w:rPr>
        <w:t>Nagyot, keserveteset fohászkodott a gyomraveleje. Két kezével odakapott, megfogta, forgatta a népiescht és csak úgy szõrmentében, riszálva, odakente a palánkhoz. Még be is sózta, paprintotta kevéssé. Egyet ropigott a fogával, s leharapintotta a két másik népiesch fejét. Úgy meningélt továbbság, népies irányban.</w:t>
      </w:r>
      <w:bookmarkStart w:id="57" w:name="d6573"/>
      <w:bookmarkEnd w:id="57"/>
    </w:p>
    <w:p>
      <w:pPr>
        <w:pStyle w:val="Heading3"/>
        <w:rPr>
          <w:rFonts w:ascii="Times New Roman CE" w:hAnsi="Times New Roman CE" w:eastAsia="Times New Roman CE" w:cs="Times New Roman CE"/>
        </w:rPr>
      </w:pPr>
      <w:r>
        <w:rPr>
          <w:rFonts w:eastAsia="Times New Roman CE" w:cs="Times New Roman CE" w:ascii="Times New Roman CE" w:hAnsi="Times New Roman CE"/>
        </w:rPr>
        <w:t>MISKÁROLÓ</w:t>
      </w:r>
    </w:p>
    <w:p>
      <w:pPr>
        <w:pStyle w:val="Normal"/>
        <w:widowControl/>
        <w:jc w:val="both"/>
        <w:rPr/>
      </w:pPr>
      <w:r>
        <w:rPr>
          <w:rFonts w:eastAsia="Times New Roman CE" w:cs="Times New Roman CE" w:ascii="Times New Roman CE" w:hAnsi="Times New Roman CE"/>
        </w:rPr>
        <w:t>A gazda hatfele indult korpára malacnak. Még kissé tugymékolt a ládarekeszben, csetvett, pisztomált, mint akinek nem sietõs.</w:t>
      </w:r>
    </w:p>
    <w:p>
      <w:pPr>
        <w:pStyle w:val="Normal"/>
        <w:widowControl/>
        <w:jc w:val="both"/>
        <w:rPr/>
      </w:pPr>
      <w:r>
        <w:rPr>
          <w:rFonts w:eastAsia="Times New Roman CE" w:cs="Times New Roman CE" w:ascii="Times New Roman CE" w:hAnsi="Times New Roman CE"/>
        </w:rPr>
        <w:t>- Mi a fenét miáskol annyira? - vetette az asszony, zsõrhetnékje támadván, igaz is, mit kell neki reggeli-reggelvén, hogy éppen annyira... de csak úgy, inkább tisztességadásból. Láthatná, pity</w:t>
        <w:softHyphen/>
        <w:t>mázik a napocska. - Mit nem l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t az izé miskároló csaklit, te, hogy a hernyó nyüvessze... Hová a kórságba kajta-bajtát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tt nézze kend, ahol van, nem ahol nincs - bökte az asszony a szemivel a ládafenekére. Ott is volt. - No, lel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 a, e hát - biccent a hitese, s már fente a lábszíjhoz, s rakta csak úgy hanyagul, kenyér meg pityóka közé, a déli elemózsiához. Mint akinek odakell csak, ar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már dübörgött-loholt kifele. Az asszony nem szólt, csak úgy gondolvást hagyintott utána, minek a neki. A tehen már nedvedzett idén, kétszeris, az emse még tyúknyi, nem kell annak még miskárolás.</w:t>
      </w:r>
    </w:p>
    <w:p>
      <w:pPr>
        <w:pStyle w:val="Normal"/>
        <w:widowControl/>
        <w:jc w:val="both"/>
        <w:rPr/>
      </w:pPr>
      <w:r>
        <w:rPr>
          <w:rFonts w:eastAsia="Times New Roman CE" w:cs="Times New Roman CE" w:ascii="Times New Roman CE" w:hAnsi="Times New Roman CE"/>
        </w:rPr>
        <w:t>Az meg csak ballagott, hunnyogva-hüppenve, agyarán a pipával. Igaza van a csoroszjának, gondolta magának, a nap is hányja bogarát, odafent jó kis szellõ vakaródzik. Jó is lesz az, a repcének, majd ha dûlni kezd.</w:t>
      </w:r>
    </w:p>
    <w:p>
      <w:pPr>
        <w:pStyle w:val="Normal"/>
        <w:widowControl/>
        <w:jc w:val="both"/>
        <w:rPr/>
      </w:pPr>
      <w:r>
        <w:rPr>
          <w:rFonts w:eastAsia="Times New Roman CE" w:cs="Times New Roman CE" w:ascii="Times New Roman CE" w:hAnsi="Times New Roman CE"/>
        </w:rPr>
        <w:t>Eközben az útra ért, ahol ágadzik. De nem a rétság fele fordult, mint különben. Átbakkant, jobbra, a márgafõd irányá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Ott vót a kis kulipintyó. A haragosá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blakon át meg is látta mingyárt. Otthon volt, pöszmét sajkált. Bérnapszámra kellett volna, de nincs munka. Csak úgy, az ajtórúd mentén tisztelt be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ggyisten - löttyintette a kalapszeder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csak morgott valamit. Ültek, pipáz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éltájra megmukkant az embe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í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nem a, a má n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e? Hát márgakubikus kend, vagy cservesz? Az anyád...</w:t>
      </w:r>
    </w:p>
    <w:p>
      <w:pPr>
        <w:pStyle w:val="Normal"/>
        <w:widowControl/>
        <w:jc w:val="both"/>
        <w:rPr/>
      </w:pPr>
      <w:r>
        <w:rPr>
          <w:rFonts w:eastAsia="Times New Roman CE" w:cs="Times New Roman CE" w:ascii="Times New Roman CE" w:hAnsi="Times New Roman CE"/>
        </w:rPr>
        <w:t>Pipázott, felállt, egyet bökött, a bicskával, szépen egyenesen. A hasa alá annak. Meg se nyiffant az ember. Lehuppant, lassan. A fejõszékre buggyant a béle, rángott egy párat. Aztán nem izgett több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ásik próbálta a miskárolót, csukódik-e. Csóválta fe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jár a szöge ennek - mondta -, a fene vigye. Be kell kalapál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ndult a kovácshoz.</w:t>
      </w:r>
    </w:p>
    <w:p>
      <w:pPr>
        <w:pStyle w:val="Normal"/>
        <w:widowControl/>
        <w:jc w:val="both"/>
        <w:rPr/>
      </w:pPr>
      <w:r>
        <w:rPr>
          <w:rFonts w:eastAsia="Times New Roman CE" w:cs="Times New Roman CE" w:ascii="Times New Roman CE" w:hAnsi="Times New Roman CE"/>
        </w:rPr>
        <w:t>Az ágadzásnál érték utól a magyar csendõrö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gyüjjön kend, gazda - szíveskedtek neki. Az már értette. Ment szépen.</w:t>
      </w:r>
    </w:p>
    <w:p>
      <w:pPr>
        <w:pStyle w:val="Normal"/>
        <w:widowControl/>
        <w:jc w:val="both"/>
        <w:rPr/>
      </w:pPr>
      <w:r>
        <w:rPr>
          <w:rFonts w:eastAsia="Times New Roman CE" w:cs="Times New Roman CE" w:ascii="Times New Roman CE" w:hAnsi="Times New Roman CE"/>
        </w:rPr>
        <w:t>A kovács elõtt vitték. Ott megállt egy szuszra. Az egyik csendõr, szikár, csutkás, nagycsontú ember, szöszmételte, hogy akar valam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mi k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csak, ha nem törvénytúlsó... Mert be kéne adódjék ez a miskároló itten... Kijár a szöge ennek.</w:t>
      </w:r>
    </w:p>
    <w:p>
      <w:pPr>
        <w:pStyle w:val="Normal"/>
        <w:widowControl/>
        <w:jc w:val="both"/>
        <w:rPr/>
      </w:pPr>
      <w:r>
        <w:rPr>
          <w:rFonts w:eastAsia="Times New Roman CE" w:cs="Times New Roman CE" w:ascii="Times New Roman CE" w:hAnsi="Times New Roman CE"/>
        </w:rPr>
        <w:t>A nagycsontú bólintott. Õ is ipari munkás volt, állatszámad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csak adja kend. Majd béviszem.</w:t>
      </w:r>
    </w:p>
    <w:p>
      <w:pPr>
        <w:pStyle w:val="Normal"/>
        <w:widowControl/>
        <w:jc w:val="both"/>
        <w:rPr/>
      </w:pPr>
      <w:r>
        <w:rPr>
          <w:rFonts w:eastAsia="Times New Roman CE" w:cs="Times New Roman CE" w:ascii="Times New Roman CE" w:hAnsi="Times New Roman CE"/>
        </w:rPr>
        <w:t>- Úgy a. Aztán szójjanak majd az asszonynak. Hogy vigye haza. A Sándornak kell majd, jövõ ilyenkor. Disznóra. Isten mint nap.</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 ballagtak tovább, a törvény felé.</w:t>
      </w:r>
      <w:bookmarkStart w:id="58" w:name="d6574"/>
      <w:bookmarkEnd w:id="58"/>
    </w:p>
    <w:p>
      <w:pPr>
        <w:pStyle w:val="Heading2"/>
        <w:rPr/>
      </w:pPr>
      <w:r>
        <w:rPr/>
        <w:t>KOSZTOLÁNYI DEZS</w:t>
      </w:r>
      <w:bookmarkStart w:id="59" w:name="d6575"/>
      <w:bookmarkEnd w:id="59"/>
      <w:r>
        <w:rPr>
          <w:rFonts w:eastAsia="Times New Roman CE" w:cs="Times New Roman CE"/>
        </w:rPr>
        <w:t>Õ</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 VÉRES KÉMÉNY</w:t>
      </w:r>
      <w:bookmarkStart w:id="60" w:name="d6576"/>
      <w:bookmarkEnd w:id="60"/>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widowControl/>
        <w:jc w:val="both"/>
        <w:rPr/>
      </w:pPr>
      <w:r>
        <w:rPr>
          <w:rFonts w:eastAsia="Times New Roman CE" w:cs="Times New Roman CE" w:ascii="Times New Roman CE" w:hAnsi="Times New Roman CE"/>
        </w:rPr>
        <w:t>Kázmér késõn ment haza. A kapunál sokáig kellett várni, még nem vacsorázott, eszébe jutott, hogy sétát tesz. Lement a folyópartra, a kócos, szittyós vizet nézte, és nagyon csodálkozott, hogy ez a partja a folyónak itt van, és nem például a túlsó oldalon. De aztán eszébe jutott, hogy akkor viszont változna a folyó fonákja.</w:t>
      </w:r>
    </w:p>
    <w:p>
      <w:pPr>
        <w:pStyle w:val="Normal"/>
        <w:widowControl/>
        <w:jc w:val="both"/>
        <w:rPr/>
      </w:pPr>
      <w:r>
        <w:rPr>
          <w:rFonts w:eastAsia="Times New Roman CE" w:cs="Times New Roman CE" w:ascii="Times New Roman CE" w:hAnsi="Times New Roman CE"/>
        </w:rPr>
        <w:t>Ezen elbúsult. Elhatározta, hogy ezentúl más ember lesz, korábban kel, a feleségével jobban bánik, talán hivatalt is vállal. Már látta a csempe íróasztalt, tintafoltokkal, mint valami babos kendõ. Nagyon szerette azokat a kis fekete bugyros szoknyácskákat, amiket a hivatalnokok kabát</w:t>
        <w:softHyphen/>
        <w:t>ujjukra húznak, hogy a szövet ne rongálódjék. A nagybátyjának is ilyen volt, akit nem szerettek a családban, iszákos volt. Egyszer külvárosi utcában találkozott vele, hülyén nevetett rá, és hívta. Akkor elszaladt, és sokáig nem mert lépcsõn négykézláb menni.</w:t>
      </w:r>
    </w:p>
    <w:p>
      <w:pPr>
        <w:pStyle w:val="Normal"/>
        <w:widowControl/>
        <w:jc w:val="both"/>
        <w:rPr/>
      </w:pPr>
      <w:r>
        <w:rPr>
          <w:rFonts w:eastAsia="Times New Roman CE" w:cs="Times New Roman CE" w:ascii="Times New Roman CE" w:hAnsi="Times New Roman CE"/>
        </w:rPr>
        <w:t>Most is ilyen utcákon járt. Fönt, a házak negyedik emeletén volt egy sáv, ami még megmaradt a világosságból, mint azok a festékcsíkok, amiket a szobafestõ húz a tapéta fölé. Különben a házak egymásután következtek, és be voltak csukva. Kázmér idegesen számolta a házakat, eljutott a 77</w:t>
        <w:noBreakHyphen/>
        <w:t>ig, és babonásan nézegetett át a másik oldalra, hogy ott megfelelnek-e a számok.</w:t>
      </w:r>
      <w:bookmarkStart w:id="61" w:name="d6577"/>
      <w:bookmarkEnd w:id="61"/>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házon túl telek volt, tömpe lomokkal, nyufrával, pirittyós celendével. Ez után a telek után már csak egy ház volt; az útra ugrott ki, magában állt, utána másik utca következett.</w:t>
      </w:r>
    </w:p>
    <w:p>
      <w:pPr>
        <w:pStyle w:val="Normal"/>
        <w:widowControl/>
        <w:jc w:val="both"/>
        <w:rPr/>
      </w:pPr>
      <w:r>
        <w:rPr>
          <w:rFonts w:eastAsia="Times New Roman CE" w:cs="Times New Roman CE" w:ascii="Times New Roman CE" w:hAnsi="Times New Roman CE"/>
        </w:rPr>
        <w:t>Kázmér bosszankodott, hogy nem számolhat tovább. Haragudott a házra, amely külön állt. De aztán elszégyellte magát. Visszament, és megnézte a házat. Közönséges tucatház volt. De a kéményen volt valami más, dacos vonás, valami ismeretlen íz. Ez a kémény kicsit oldalt dõlt. Olyan volt, mint a vidéki lányok kontya vasárnap, a pállott, fanyar délutánban. Eh, ostobaság, mondta magában, már egy kicsit régi.</w:t>
      </w:r>
    </w:p>
    <w:p>
      <w:pPr>
        <w:pStyle w:val="Normal"/>
        <w:widowControl/>
        <w:jc w:val="both"/>
        <w:rPr/>
      </w:pPr>
      <w:r>
        <w:rPr>
          <w:rFonts w:eastAsia="Times New Roman CE" w:cs="Times New Roman CE" w:ascii="Times New Roman CE" w:hAnsi="Times New Roman CE"/>
        </w:rPr>
        <w:t>Másnap sok dolga volt. Ügyeit intézte. Eszébe se jutott a ház. De délután a városházára kellett mennie valamiért. Az egyik ajtón, aranykeretes táblán, ezt a feliratot látta: X. Y. tanácsnok. Házrendészeti felügyelõ. Futóan arra gondolt, hogy bemegy, és megkérdezi, mennyibe kerül egy kémény. De aztán elfelejtette.</w:t>
      </w:r>
      <w:bookmarkStart w:id="62" w:name="d6578"/>
      <w:bookmarkEnd w:id="62"/>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I</w:t>
      </w:r>
    </w:p>
    <w:p>
      <w:pPr>
        <w:pStyle w:val="Normal"/>
        <w:widowControl/>
        <w:jc w:val="both"/>
        <w:rPr/>
      </w:pPr>
      <w:r>
        <w:rPr>
          <w:rFonts w:eastAsia="Times New Roman CE" w:cs="Times New Roman CE" w:ascii="Times New Roman CE" w:hAnsi="Times New Roman CE"/>
        </w:rPr>
        <w:t>Este gondosabban borotválkozott. A pincérrel türelmetlenül beszélt, kevesebb borravalót adott. Miután elolvasta az újságot, a szaklapokat kérte. Türelmetlenül lapozgatott. Végre megakadt a szeme a „Kéményseprõk Közlönyé”-n. Bután, értelmetlenül elolvasta, utolsó betûig. Gondol</w:t>
        <w:softHyphen/>
        <w:t>kozott a mûszavakon. „Kéményléc” mondta, és „Füstemésztõ készülék”. Eszébe jutottak azok a kis képes lapocskák, amikkel újévkor szokták meglátogatni a családot a kéményseprõk, és amiknek a címlapján tiszta, mosakodott arcú, pozsgás fej bólogat, ibolyaszemekkel.</w:t>
      </w:r>
    </w:p>
    <w:p>
      <w:pPr>
        <w:pStyle w:val="Normal"/>
        <w:widowControl/>
        <w:jc w:val="both"/>
        <w:rPr/>
      </w:pPr>
      <w:r>
        <w:rPr>
          <w:rFonts w:eastAsia="Times New Roman CE" w:cs="Times New Roman CE" w:ascii="Times New Roman CE" w:hAnsi="Times New Roman CE"/>
        </w:rPr>
        <w:t>Éjszaka fejfájása volt. Felugrott, és kinézett a sötét utcára. Egyik cigarettát a másik után szítta el. Nézte a füstöt. Csodálkozott, hogy eddig még sohase figyelte meg. Milyen bodoran szállingózik a papírcsõ végébõl. Olyan, mint egy kémény.</w:t>
      </w:r>
    </w:p>
    <w:p>
      <w:pPr>
        <w:pStyle w:val="Normal"/>
        <w:widowControl/>
        <w:jc w:val="both"/>
        <w:rPr/>
      </w:pPr>
      <w:r>
        <w:rPr>
          <w:rFonts w:eastAsia="Times New Roman CE" w:cs="Times New Roman CE" w:ascii="Times New Roman CE" w:hAnsi="Times New Roman CE"/>
        </w:rPr>
        <w:t>Reggel brómot vett be. Halványsárga mérgeket kóstolgatott, világoszöld veronált és szublimátot, aminek alkonyatrõt színe van. Arra gondolt, milyen furcsa volna, ha a folyadékok szilárdak volnának és a tárgyak folyékonyak. Akkor az ember olyan alakot vehetne fel, amilyent akar. Õ talán hosszúkás alakot venne föl és füstölögne.</w:t>
      </w:r>
      <w:bookmarkStart w:id="63" w:name="d6579"/>
      <w:bookmarkEnd w:id="63"/>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V</w:t>
      </w:r>
    </w:p>
    <w:p>
      <w:pPr>
        <w:pStyle w:val="Normal"/>
        <w:widowControl/>
        <w:jc w:val="both"/>
        <w:rPr/>
      </w:pPr>
      <w:r>
        <w:rPr>
          <w:rFonts w:eastAsia="Times New Roman CE" w:cs="Times New Roman CE" w:ascii="Times New Roman CE" w:hAnsi="Times New Roman CE"/>
        </w:rPr>
        <w:t>Éjszaka néha fölugrott. Kirohant az utcára, és megnézte a kéményt. Úgy rémlett neki, már nem dõl oldalra, mintha valami picikével egyenesebben állna. Mint valaki, aki javulni akar.</w:t>
      </w:r>
    </w:p>
    <w:p>
      <w:pPr>
        <w:pStyle w:val="Normal"/>
        <w:widowControl/>
        <w:jc w:val="both"/>
        <w:rPr/>
      </w:pPr>
      <w:r>
        <w:rPr>
          <w:rFonts w:eastAsia="Times New Roman CE" w:cs="Times New Roman CE" w:ascii="Times New Roman CE" w:hAnsi="Times New Roman CE"/>
        </w:rPr>
        <w:t>Egyre mélyebbre süllyedt. A barátait elhanyagolta. Néha kapuzárás után, külvárosokban látták, züllött és rongyos emberekkel. Egy napon bevetõdött holmi lármás helyre, ahol táncmulatság volt. A „Kéményseprõk Egylete” rendezett ilyesfélét. Reggelig itt mulatott. Összeölelkezett a legényekkel, pertut ivott, belépett az egyletükbe.</w:t>
      </w:r>
      <w:bookmarkStart w:id="64" w:name="d6580"/>
      <w:bookmarkEnd w:id="64"/>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V</w:t>
      </w:r>
    </w:p>
    <w:p>
      <w:pPr>
        <w:pStyle w:val="Normal"/>
        <w:widowControl/>
        <w:jc w:val="both"/>
        <w:rPr/>
      </w:pPr>
      <w:r>
        <w:rPr>
          <w:rFonts w:eastAsia="Times New Roman CE" w:cs="Times New Roman CE" w:ascii="Times New Roman CE" w:hAnsi="Times New Roman CE"/>
        </w:rPr>
        <w:t>Kalapja lekonyult, arcán fekete foltok jelentek meg. A korom keserû hullafoltjai. Néha írni kezdett, aztán összetépte. Ilyenkor a kezein is foltok voltak, tintafoltok. Úgy érezte, más ember lett, egyszerûbb, mélyebb, igazabb. Tintában és koromban mosakodott meg. Álmában végtelen sötét tengert látott, melybõl óriási karok nyúltak ki. Aztán füstgomolyokat látott.</w:t>
      </w:r>
    </w:p>
    <w:p>
      <w:pPr>
        <w:pStyle w:val="Normal"/>
        <w:widowControl/>
        <w:jc w:val="both"/>
        <w:rPr/>
      </w:pPr>
      <w:r>
        <w:rPr>
          <w:rFonts w:eastAsia="Times New Roman CE" w:cs="Times New Roman CE" w:ascii="Times New Roman CE" w:hAnsi="Times New Roman CE"/>
        </w:rPr>
        <w:t>Költõket kezdett olvasni. Rájött, hogy õt csak ezek értik meg. Dante Pokla került a kezébe. De már nem tudta élvezni. Szemei beestek, térde összeverõdött.</w:t>
      </w:r>
      <w:bookmarkStart w:id="65" w:name="d6581"/>
      <w:bookmarkEnd w:id="65"/>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VI</w:t>
      </w:r>
    </w:p>
    <w:p>
      <w:pPr>
        <w:pStyle w:val="Normal"/>
        <w:widowControl/>
        <w:jc w:val="both"/>
        <w:rPr/>
      </w:pPr>
      <w:r>
        <w:rPr>
          <w:rFonts w:eastAsia="Times New Roman CE" w:cs="Times New Roman CE" w:ascii="Times New Roman CE" w:hAnsi="Times New Roman CE"/>
        </w:rPr>
        <w:t>Egyszer hajnalban egyedül maradt a háztetõn. Fölnézett az égre, melyrõl halkan permetezett a korom. Eszébe jutott egy kép, amit gyermekkorában látott. Valami iskolai kiadás címlapja volt. Sötét háttérbõl boszorkányos fej emelkedik. Sátáni mosolya mögött vörös szárnyak. Mögötte vérben lángol a láthatár. Most is erre gondolt. Összeborzong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ucifer - mond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s kilökte a karjait, mint a szárnyakat.</w:t>
      </w:r>
      <w:bookmarkStart w:id="66" w:name="d6582"/>
      <w:bookmarkEnd w:id="66"/>
    </w:p>
    <w:p>
      <w:pPr>
        <w:pStyle w:val="Heading3"/>
        <w:rPr>
          <w:rFonts w:ascii="Times New Roman CE" w:hAnsi="Times New Roman CE" w:eastAsia="Times New Roman CE" w:cs="Times New Roman CE"/>
        </w:rPr>
      </w:pPr>
      <w:r>
        <w:rPr>
          <w:rFonts w:eastAsia="Times New Roman CE" w:cs="Times New Roman CE" w:ascii="Times New Roman CE" w:hAnsi="Times New Roman CE"/>
        </w:rPr>
        <w:t>ÖCSÉM</w:t>
      </w:r>
    </w:p>
    <w:p>
      <w:pPr>
        <w:pStyle w:val="Normal"/>
        <w:widowControl/>
        <w:jc w:val="both"/>
        <w:rPr/>
      </w:pPr>
      <w:r>
        <w:rPr>
          <w:rFonts w:eastAsia="Times New Roman CE" w:cs="Times New Roman CE" w:ascii="Times New Roman CE" w:hAnsi="Times New Roman CE"/>
          <w:i/>
          <w:iCs/>
        </w:rPr>
        <w:t>Amatour-kiadás, az életbõl merített papíron, mûvészi címlappal „Inter arma” jeligés külön borítékkal. Háromszáz példány számozva, szerzõ aláírásával, fényképével és ujjlenyomatával, külön fejezet címerrel. A hátsó oldalon szerzõ eddig megjelent mûvei. Ára 5 korona, vászon</w:t>
        <w:softHyphen/>
        <w:t>kötésben 6 korona, bõrkötésben 7 korona, selyemkötésben 8 korona, ugyanaz hímzett selyembõl, csipkével 10 korona, igen tartós kivitelben, felül diszkréten dekoltálva, szerzõ mellszobrával 20 korona, katonák õrmestertõl lefelé ugyanannyiért kapják.</w:t>
      </w:r>
      <w:bookmarkStart w:id="67" w:name="d6583"/>
      <w:bookmarkEnd w:id="67"/>
    </w:p>
    <w:p>
      <w:pPr>
        <w:pStyle w:val="Normal"/>
        <w:widowControl/>
        <w:jc w:val="center"/>
        <w:rPr/>
      </w:pPr>
      <w:r>
        <w:rPr>
          <w:rFonts w:eastAsia="Times New Roman CE" w:cs="Times New Roman CE" w:ascii="Times New Roman CE" w:hAnsi="Times New Roman CE"/>
        </w:rPr>
        <w:t>ELSÕ FEJEZET</w:t>
      </w:r>
    </w:p>
    <w:p>
      <w:pPr>
        <w:pStyle w:val="Normal"/>
        <w:widowControl/>
        <w:jc w:val="both"/>
        <w:rPr/>
      </w:pPr>
      <w:r>
        <w:rPr>
          <w:rFonts w:eastAsia="Times New Roman CE" w:cs="Times New Roman CE" w:ascii="Times New Roman CE" w:hAnsi="Times New Roman CE"/>
          <w:i/>
          <w:iCs/>
        </w:rPr>
        <w:t>melyben a szerzõ kis öccsérõl beszél, aki mint a bécsi kezelõszámtiszt-osztály katonai különít</w:t>
        <w:softHyphen/>
        <w:t>mé</w:t>
        <w:softHyphen/>
        <w:t>nyének rendes irodavezetõje, részt vett a Nagy Világháborúban, és 1915 júliusában Csörötnök-Rönök mellett lenyelt egy cseresznyemagot. Áldás emlékéremére, béke poraira, melyeket köhögés ellen szedett. Éljen! Éljen! Éljen!</w:t>
      </w:r>
    </w:p>
    <w:p>
      <w:pPr>
        <w:pStyle w:val="Normal"/>
        <w:widowControl/>
        <w:jc w:val="both"/>
        <w:rPr/>
      </w:pPr>
      <w:r>
        <w:rPr>
          <w:rFonts w:eastAsia="Times New Roman CE" w:cs="Times New Roman CE" w:ascii="Times New Roman CE" w:hAnsi="Times New Roman CE"/>
        </w:rPr>
        <w:t>Ha a szivart meggyújtom, kis kék gomoly szalad föl a szoba tetõzete felé, mint egy kék léghajó. Ilyen kék volt a tó, ahol mi játszottunk, kisöcsém, mikor még fakard volt és fapuska, és a nagy gyermekek még kis öregek voltak. Kis öcsém, kis öcsém, kis hõs, aki elmentél a háborúba, és most vérben és velõben gázol szelíd, bús kis cipõd.</w:t>
      </w:r>
    </w:p>
    <w:p>
      <w:pPr>
        <w:pStyle w:val="Normal"/>
        <w:widowControl/>
        <w:jc w:val="both"/>
        <w:rPr/>
      </w:pPr>
      <w:r>
        <w:rPr>
          <w:rFonts w:eastAsia="Times New Roman CE" w:cs="Times New Roman CE" w:ascii="Times New Roman CE" w:hAnsi="Times New Roman CE"/>
        </w:rPr>
        <w:t>Meggyújtom a szivart. Minõ lágy, édes hajlása van szelíd kezünknek. A homlok felé hajlik.</w:t>
      </w:r>
    </w:p>
    <w:p>
      <w:pPr>
        <w:pStyle w:val="Normal"/>
        <w:widowControl/>
        <w:jc w:val="both"/>
        <w:rPr/>
      </w:pPr>
      <w:r>
        <w:rPr>
          <w:rFonts w:eastAsia="Times New Roman CE" w:cs="Times New Roman CE" w:ascii="Times New Roman CE" w:hAnsi="Times New Roman CE"/>
        </w:rPr>
        <w:t>Az én öcsém most a háborúban van. Kinyitom az ajtókat, és felhúzok minden függönyt. Nézem a kis kereszteket, amiket az íróasztalba karcolt, és elgondolkodom. Ez a szoba az õ szobája. Begyújtok a kályhába, és felgöngyölöm a szõnyegeket. Most õ nincsen itt. Elment, mint egy kis cseléd, a háború cselédje. Õ, aki egyszer levelet vitt egy édes rokonhoz, kis postás. Most is levelet visz, édes kis postás, az élet levelét viszi a rossz halál felé. Lecsavarom a szögeket, és benézek a sarkokba. Öcsém, kis öcsém, kicsiny számfejtõ. Látom õt, amint fejti a számokat. Okos kis szemén szemüveg. Benézek a fiókjába, elmozdítom a székeket, és lekaparom a tapétákat.</w:t>
      </w:r>
    </w:p>
    <w:p>
      <w:pPr>
        <w:pStyle w:val="Normal"/>
        <w:widowControl/>
        <w:jc w:val="both"/>
        <w:rPr/>
      </w:pPr>
      <w:r>
        <w:rPr>
          <w:rFonts w:eastAsia="Times New Roman CE" w:cs="Times New Roman CE" w:ascii="Times New Roman CE" w:hAnsi="Times New Roman CE"/>
        </w:rPr>
        <w:t>Õ is egy tapéta.</w:t>
      </w:r>
    </w:p>
    <w:p>
      <w:pPr>
        <w:pStyle w:val="Normal"/>
        <w:widowControl/>
        <w:jc w:val="both"/>
        <w:rPr/>
      </w:pPr>
      <w:r>
        <w:rPr>
          <w:rFonts w:eastAsia="Times New Roman CE" w:cs="Times New Roman CE" w:ascii="Times New Roman CE" w:hAnsi="Times New Roman CE"/>
        </w:rPr>
        <w:t>Most a múltját nézem, összeszedek minden limlomot, tarkabarkát. Szegény kis gyermek. Bûbájos. Vajákos. Vajókás. A kertben ülünk, kis öcsém, és Petõfit olvassuk. Te szelíden korholsz, mert heves vagyok. Minõ szelíden emeled a kezed, és pápaszemed öregesen villog. Pedig alig vagy harminc évvel idõsebb nálam, kis öcsém, édesem. Szakállad alig õszül még, a csúzt is egy-két éve csak, hogy ismered - de már mász, komolyan, beszéd nélkül.</w:t>
      </w:r>
    </w:p>
    <w:p>
      <w:pPr>
        <w:pStyle w:val="Normal"/>
        <w:widowControl/>
        <w:jc w:val="both"/>
        <w:rPr/>
      </w:pPr>
      <w:r>
        <w:rPr>
          <w:rFonts w:eastAsia="Times New Roman CE" w:cs="Times New Roman CE" w:ascii="Times New Roman CE" w:hAnsi="Times New Roman CE"/>
        </w:rPr>
        <w:t>Sohase szerettél sokat beszélni. Ezt talán tõled örököl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hallgathatsz.</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t talán piros tintával kellene írni. Vagy zölddel és feketével, arany alapon.</w:t>
      </w:r>
    </w:p>
    <w:p>
      <w:pPr>
        <w:pStyle w:val="Normal"/>
        <w:widowControl/>
        <w:jc w:val="both"/>
        <w:rPr/>
      </w:pPr>
      <w:r>
        <w:rPr>
          <w:rFonts w:eastAsia="Times New Roman CE" w:cs="Times New Roman CE" w:ascii="Times New Roman CE" w:hAnsi="Times New Roman CE"/>
        </w:rPr>
        <w:t>Mert látlak téged, odakünt, a halál kicsiny udvari lakásában. Ott állasz a rajvonalban, kezedben a nehéz fölszerelés, és okosan, figyelmesen nézel. Trombitálnak: kezdõdik a roham. Kéz-kézbe, kettõs sorokban rohantok a véres safmulnin át. Szemben már villognak a torniszterek. Magasra tartod a nehéz srapnelt, hogy kellõ idõben áthajítsad. Vigyázz, kész, rajta - balra arc! - vezé</w:t>
        <w:softHyphen/>
        <w:t>nyelsz. Már áll a roham. Kettõs sorok - balra át - kiáltod, és kiragadod pajtásod kezébõl a mündungszdeklit - elõre!</w:t>
      </w:r>
    </w:p>
    <w:p>
      <w:pPr>
        <w:pStyle w:val="Normal"/>
        <w:widowControl/>
        <w:jc w:val="both"/>
        <w:rPr/>
      </w:pPr>
      <w:r>
        <w:rPr>
          <w:rFonts w:eastAsia="Times New Roman CE" w:cs="Times New Roman CE" w:ascii="Times New Roman CE" w:hAnsi="Times New Roman CE"/>
        </w:rPr>
        <w:t>Menj, kis öcsém. Menj, te, aki erõs, bátor, fiatal vagy - nálam alig harminc évvel idõsebb. Menj, és ne gondolj rám, ne törõdj velem, ne sajnálj, amiért reszket a szívem érted, és szájam elferdül. Ha megszakad is a szíved, hogy nem vigasztalhatsz, csak menj. Ne sajnálj. Menj.</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Én marado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jc w:val="both"/>
        <w:rPr/>
      </w:pPr>
      <w:r>
        <w:rPr>
          <w:rFonts w:eastAsia="Times New Roman CE" w:cs="Times New Roman CE" w:ascii="Times New Roman CE" w:hAnsi="Times New Roman CE"/>
        </w:rPr>
        <w:t>Meggyújtom a havannámat, és úgy tûnõdöm. Mi értelme van, minek, ki tudja. Felgyújtom a gyertyákat. A tea halványan, keserûen sötétlik, elfelejtettem meginni.</w:t>
      </w:r>
    </w:p>
    <w:p>
      <w:pPr>
        <w:pStyle w:val="Normal"/>
        <w:widowControl/>
        <w:jc w:val="both"/>
        <w:rPr/>
      </w:pPr>
      <w:r>
        <w:rPr>
          <w:rFonts w:eastAsia="Times New Roman CE" w:cs="Times New Roman CE" w:ascii="Times New Roman CE" w:hAnsi="Times New Roman CE"/>
        </w:rPr>
        <w:t>Öcsém. Milyen kár, hogy nem ismertelek. Milyen lehetsz, kis harcos számfejtõ. Sohase láttalak. Milyen kár, hogy tizenöt évvel ezelõtt, hogy a világra jöttem, téged Kecskemétre vittek egy rokonhoz, és azóta se jöttél haza. Állítólag nem is biztos, hogy az öcsém vagy, sokan azt mondják, hogy a nagymama tévedett, te nem is vagy a világon, õ összetévesztette a dolgot, a Málcsi néni kislányáról volt akkor szó, aki késõbb könyvelõnõ lett a mûjéggyárban, és Kassán lakik. De én õt se láttam soha.</w:t>
      </w:r>
    </w:p>
    <w:p>
      <w:pPr>
        <w:pStyle w:val="Normal"/>
        <w:widowControl/>
        <w:jc w:val="both"/>
        <w:rPr/>
      </w:pPr>
      <w:r>
        <w:rPr>
          <w:rFonts w:eastAsia="Times New Roman CE" w:cs="Times New Roman CE" w:ascii="Times New Roman CE" w:hAnsi="Times New Roman CE"/>
        </w:rPr>
        <w:t>A tea kihûlt már, nincs kedvem meginni. Szegény, szegény, szomorú életem. Már teát se tudok i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genda vagy.</w:t>
      </w:r>
      <w:bookmarkStart w:id="68" w:name="d6584"/>
      <w:bookmarkEnd w:id="68"/>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MAGYAR DRÁMA</w:t>
      </w:r>
      <w:bookmarkStart w:id="69" w:name="d6585"/>
      <w:bookmarkEnd w:id="69"/>
    </w:p>
    <w:p>
      <w:pPr>
        <w:pStyle w:val="Heading2"/>
        <w:rPr/>
      </w:pPr>
      <w:r>
        <w:rPr/>
        <w:t>BRÓDY SÁNDOR</w:t>
      </w:r>
      <w:bookmarkStart w:id="70" w:name="d6586"/>
      <w:bookmarkEnd w:id="70"/>
    </w:p>
    <w:p>
      <w:pPr>
        <w:pStyle w:val="Heading3"/>
        <w:rPr>
          <w:rFonts w:ascii="Times New Roman CE" w:hAnsi="Times New Roman CE" w:eastAsia="Times New Roman CE" w:cs="Times New Roman CE"/>
        </w:rPr>
      </w:pPr>
      <w:r>
        <w:rPr>
          <w:rFonts w:eastAsia="Times New Roman CE" w:cs="Times New Roman CE" w:ascii="Times New Roman CE" w:hAnsi="Times New Roman CE"/>
        </w:rPr>
        <w:t>LINOLEA vagy AGYONÜTNI, AZ IS JÓ</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Rituális szertartás 3 felvonásban.</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Bócher, écesz, ajvé, hóhem, pónem, jesiva, nekóme, hüpc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üpce? Talán hücp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agy hücpe. Mindegy. Hagyjál tanulni, szépséges zergemadara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ZSIDÓ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ind egyszerre benéznek az ablak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óseás próféta, jönnek az oroszok. Herceg vezeti őket, nem nagy, kis. Hóseás próféta, segíts rajtun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nnyi kell, fiúkák...? Akarom mondani, csak menjetek haza, békével.</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Zsidók 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lbújj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 cselekedjed aztat, és azt te tenni meg ne kísértsed. Olyan vagy te, mint a csöpögtetett gödölye és mint a jóféle folyós mandulaital, mely néz Damaszkusz felé.</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ár megint kezded, papa, a főzést, és a te szájadat meg nem kíméled annak tépésétől, hogy engem puhítaná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lép</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Jó napot, zsidó. Micsinálsz, zsidó? Na, ne ugrálj, zsidó. Hol a lányod, zsid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ságos főkatona úr, nincsen nekem leányom, és az én feleségem leánygyermeke el nem mulasztja az alkalmat, mely lehetővé teszi neki, hogy ne legyen a világon, mely néz Hóreb hegyér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ára muta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át ez m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 Ez egy öreg, szakállas püspö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Ravasz vagy, zsidó, de én túljárok az eszeden, zsidó. Hogy lehet ez egy püspök, hiszen ez egy lány.</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 már így eltalálta katonaságod, hát mit tegye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Jól van, zsidó. Elveszem a lányodat. Tizenkét éves vagyok, és nőt még mindig nem kedveltem. Ennek itt arca alkalmatos, és teste is jóillatokban bővelkedő.</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óhaj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kem mondja hercegséged, és szájának beszédét felém irányítj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Olyan ez a leány, mint a friss hajnali szamócabogár. Olyan, mint egy kedvelt étek, nem sok, kívánatos. Olyan, mint a kabócagyümölcs. Mint a friss tehénbor, mint a fekete, forró és puha jég, aminek macskaformája v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Fonts w:eastAsia="Times New Roman CE" w:cs="Times New Roman CE" w:ascii="Times New Roman CE" w:hAnsi="Times New Roman CE"/>
          <w:i/>
          <w:iCs/>
        </w:rPr>
        <w:t>sóhajt.</w:t>
      </w:r>
      <w:r>
        <w:rPr>
          <w:rFonts w:eastAsia="Times New Roman CE" w:cs="Times New Roman CE" w:ascii="Times New Roman CE" w:hAnsi="Times New Roman CE"/>
        </w:rPr>
        <w:t xml:space="preserve"> Ajaj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gyjátok már abba ezt a főzést, és ne forraljátok ti a vizet a fazékban, mely Léseach völgyében fortyog.</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megegyeztü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óhaj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m lehet, katonaság. Mégse nem leh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miért nem, zsidó? Kérdezzük meg a lányodat, zsidó.</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Pfuj!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zemen köpi.</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ragga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kkor mindenkit pofon vágok, leütö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Nem lehet és nem lehet.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izalma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etszik tudni, én perszonaliter, meinerseits, nem tiltakoz</w:t>
        <w:softHyphen/>
        <w:t xml:space="preserve">nám a dolog ellen, de ezek itten, mit szólnának, hogy az ő Hóseás prófétájuk összeáll egy gajjal?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ngo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em is vitatkozom tovább, megyek ki a pusztába, zebramadarat szedn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óhajt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ej, csak ne égne lelkemben annak a kiolthatatlan, ősi fanatizmusnak az a kacskaringós gőgje, ami van: - szaracén lennék inkább itt nektek próféta lenn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nem szeretsz. Lea?</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llbeköpi.</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 a vadság... ez a mozdulat... most veszem észre, a lelkedet is szeretem! Elveszlek feleségü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apa, papa! Gyere már, és eszedbe ne jusson odakint maradn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issza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a, mi a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lveszem a lányodat, rabb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m lehet. Bűnös vágyadnak nem dobom oda Silaé rózsáját, mely Mélea szőlőtőkéjén termet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én a lelkét is szeretem. Elveszem feleségü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jét vakarj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m. Mégse leh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ért ne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Mert a szerző által a lelkemben elfojtott ősi fanatizmus gyűlölködő lángja nem enged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fordí</w:t>
        <w:softHyphen/>
        <w:t>tott tenyérre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csináljak? Én szívesen adnám, hiszen jó parti, jó parti - de ha nem úgy vagyok szerződve! Mutathatnék uraságának talán valami más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most mit tegyünk? Itt állunk a harmadik fölvonás közepén, minden rendben volna - és az a büdös fanatizmus nem enged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tegyü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árjatok csak, majd megkérdezzük a Seiffensteiner barátomat, az egy okos ember, az tud valamit! Hé, Seiffensteine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EIFFENSTEINER</w:t>
      </w:r>
      <w:r>
        <w:rPr/>
        <w:t> </w:t>
      </w:r>
      <w:r>
        <w:rPr>
          <w:rFonts w:eastAsia="Times New Roman CE" w:cs="Times New Roman CE" w:ascii="Times New Roman CE" w:hAnsi="Times New Roman CE"/>
        </w:rPr>
        <w:t>SALAM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pipával a szájában be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ű, mi oz?</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mondja az esete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ALAMON.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m. Eszembejotja nekem errül edj anekdot. O Lébi Sauerkraut valt ed slemil, ed otolsú chamer, okinek semmi se nem sikerölte. Edszer osztán megvett ed másik chamertül ed szabadajlomt, volomi rovarirtúszert, omivel kereskedni kezdte. Oddig kereskedte vele, míg lett belüle ed gozdog ember, ed ajser. Hósz év mólva vett ed házat o Kossuth Lojos occábo, és mind ed békés, gozdog ember, szép fehér szokállal sétálgotto o korzón, és pramenírozto. Edszer, hósz év mólva megszólitjo ütet ed mérges ábrázotú ember. „Manja csak, mogo o fültalálú ottul a rovar</w:t>
        <w:softHyphen/>
        <w:t>irtú</w:t>
        <w:softHyphen/>
        <w:t>szertül, omitül mogo ódj meggozdogodta?” „Én” - manja szelíden o Sauerkraut. „Hát holljo csak, mogo azesz pónem, hiszen oz o szer nem ér semmit se nem, oz megvon ed svindli!” „Hodhod?” - kérdi o Sauerkraut. - „Hodhod! Hát údj, údj, hod nem pusztitjo o rovarokt!” „Nem pusztit o rovarokt? Bizemos mogo ebbe megvon?” - „Hát persze, hiszen kiprúbáltom!!” O Sauerkraut meg</w:t>
        <w:softHyphen/>
        <w:t>vokorjo oz üvé fejit. „Hm. Tolán nem jól prúbálto!” „Dehodsenem. Vettem o szert, és ki</w:t>
        <w:softHyphen/>
        <w:t>szúr</w:t>
        <w:softHyphen/>
        <w:t xml:space="preserve">tom o padlút vele, és o svábok gyüttek és nem megdügültek.” - „Hja - manja o Sauerkraut -, oztot nem ódj küll... Oztot ódj küll, hod meg küll fagni o svábot, és bele küll tülteni ó szert o szájábo bele...” „Megfogni o svábot? - sadálkozta o mérges ór - hiszen akkor mindjárt adjon is öthetem...” „Adjonütni? - manja o Sauerkraut elgandalkazva - adjonötni... oz is jú”. </w:t>
        <w:noBreakHyphen/>
        <w:t xml:space="preserve"> „Liondeleonde ed ilejen drámo. Oz ember, ho nem todja, mit sinálja o drámoi jellemekkel, omik o fejire nűttek, megfagja üket, és a szájukbo beletümküd az erkülcsi tonolságt, hodha von. De adjonötni... oz is jú.”</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E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Igaza van.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üti a hercege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Igaza van.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üti a rabbi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BB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Igaza van.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üti Leát.</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 SZERETOV</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Orosz életkép a szibériai lagúnák mélységéből. Írták: Brodoff Ivanovics Alexander és Mulatovics Reggelig. Gábr. Magyarra fordította: B. S. Orosz szabad. Angol szabad. Francia szabad. Magyar nem szabad. Zenéjét írta: Bátyuska. Fordította: Atyuska. Fordította: Márkusevics Lászl. A siker óriási, a közönség ordított. Ordította: Kapitányovits Sándor. Négy felvonás. Felvonta: Függönyö</w:t>
        <w:softHyphen/>
        <w:t>vits Húzó. A darab értékéből az előadás sokat levon.</w:t>
      </w:r>
      <w:r>
        <w:rPr>
          <w:rStyle w:val="HTMLMarkup"/>
          <w:rFonts w:eastAsia="Times New Roman CE" w:cs="Times New Roman CE" w:ascii="Times New Roman CE" w:hAnsi="Times New Roman CE"/>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LEVONÁS</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 nisni-novgorodi falucska barlanglakása, a Kerepesi úti 27. számú házban, negyedik emelet 6. Végképpen elkopott bútorok, egy féllábú orosz asztal, két orosz szék, lábak nélkül. Asztal közepén nagy darab penész. Az egész lakásban nincs semmi ennivaló. A fal mellett üres szekrény. Jobbra és balra szűk ajtó, rozoga ablak. Elöl rozoga ágy. Az ágyban Anna apja és nagyapja éppen éhenhaldokolnak. Elöl szalmazsák két tüdővészes rokonnal. További tüdővészes rokonok a szín különböző helyein, tetszés szerint elrendezve. Gyomorkorgás hallatszi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Y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orosz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mmár négy nap óta nem volt egy meleg a gyomromb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ALDOKLÓ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jegyzem, ez iga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TÜDŐVÉSZES</w:t>
      </w:r>
      <w:r>
        <w:rPr/>
        <w:t> </w:t>
      </w:r>
      <w:r>
        <w:rPr>
          <w:rFonts w:eastAsia="Times New Roman CE" w:cs="Times New Roman CE" w:ascii="Times New Roman CE" w:hAnsi="Times New Roman CE"/>
        </w:rPr>
        <w:t>ROKONOK</w:t>
      </w:r>
      <w:r>
        <w:rPr/>
        <w:t> </w:t>
      </w:r>
      <w:r>
        <w:rPr>
          <w:rFonts w:eastAsia="Times New Roman CE" w:cs="Times New Roman CE" w:ascii="Times New Roman CE" w:hAnsi="Times New Roman CE"/>
        </w:rPr>
        <w:t xml:space="preserve">KAR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jegyzem, hogy aki nagyobb nyomorban van, az már csal. Tegyük hozzá, hogy jobban felkösse gatyáját, aki nálunk nagyobb nyomorban akar lenni.</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ózsaszínű színházi belépőben, nyakán kopott kékrókaboa szegény Berkovicstól, egyszerű szürke, szegényes briliáns fülbevaló</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em lehet kitartani ezt az igazi, orosz nyomort. De ne féljetek. Én erős vagyok. Férfiak kedvelnének. Kedvelhetnek. Maguk ne féljenek. Magukat nem bántják. Kit kedvelnék, majd lesz. Megyek, majd, akkor. Ha, és igen, ám. Csak ám is, be. Oda. Neki. Nekem. Vele.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üdővészt kap.</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t> </w:t>
      </w:r>
      <w:r>
        <w:rPr>
          <w:rFonts w:eastAsia="Times New Roman CE" w:cs="Times New Roman CE" w:ascii="Times New Roman CE" w:hAnsi="Times New Roman CE"/>
        </w:rPr>
        <w:t>AUSGETIPPELTOFF</w:t>
      </w:r>
      <w:r>
        <w:rPr/>
        <w:t> </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jön a mellékhelyiségbő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itten jó estét magukn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kar? Mit? Id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t> </w:t>
      </w:r>
      <w:r>
        <w:rPr>
          <w:rFonts w:eastAsia="Times New Roman CE" w:cs="Times New Roman CE" w:ascii="Times New Roman CE" w:hAnsi="Times New Roman CE"/>
        </w:rPr>
        <w:t>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ú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át nem tetszik rám ismerni? Én vagyok az a bizonyos törzsfőherceg, aki ezekbe a szegény, de becsületes leányokba szokok beleszeretni. Legutóbb az a zsidólány volt, hogy is hítták, ojan neve volt, mint egy szőnyegnek. Linó Lea. Aztán én voltam a vengerka őnagyságánál is, nem tetszik emlékezni? Most itt vagyok alkalmazva, ojjé, jobban itthon vagyok én, mint maguk. Veszek szegény, de becsületes árvalányokat, tüdővészes fivérekkel és anélkül, házas</w:t>
        <w:softHyphen/>
        <w:t xml:space="preserve">sággal és gyilkossággal eredeti csomagolásban. Kívánatra házhoz jövök.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ngo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itten, csak. Jöttem. Magát. Magában. Magáná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Állok itten. Szobát lakom. Férfinek. Magát is. Fürdőví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t> </w:t>
      </w:r>
      <w:r>
        <w:rPr>
          <w:rFonts w:eastAsia="Times New Roman CE" w:cs="Times New Roman CE" w:ascii="Times New Roman CE" w:hAnsi="Times New Roman CE"/>
        </w:rPr>
        <w:t>HERCEG</w:t>
      </w:r>
      <w:r>
        <w:rPr/>
        <w:t> </w:t>
      </w:r>
      <w:r>
        <w:rPr>
          <w:rFonts w:eastAsia="Times New Roman CE" w:cs="Times New Roman CE" w:ascii="Times New Roman CE" w:hAnsi="Times New Roman CE"/>
        </w:rPr>
        <w:t xml:space="preserve">FERENC.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záját akarom. Fogát benne. Kedvelném.</w:t>
      </w:r>
    </w:p>
    <w:p>
      <w:pPr>
        <w:pStyle w:val="Normal"/>
        <w:widowControl/>
        <w:jc w:val="both"/>
        <w:rPr/>
      </w:pP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énzét elfogadom. Magát ne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DR.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Óriási! Mindig ez volt az ambícióm, hogy egyszer egy nő, akit szeretnék megkapni, ne legyen az enyém, csak a pénzemet fogadja el. Nagyapám is ezzel szerezte a család vagyonát, hogy pénzt adott olyan nőknek, akik nem akartak vele szeretn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yorsan kimegy, és átdolgozza a következő felvonás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LE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A reimsi székesegyház kupolacsarnoka Moszkvában, </w:t>
        <w:br/>
        <w:t>amit a gróf két hónapra lefoglalt Anna részére.</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átdolgoz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Gazdagságot unom. Férfit kedvelem. Férfit uno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üdővészes rokonait elküldi a Tátráb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OK, HERCEGEK ÉS DIPLOMATÁ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jönnek és fesztelenül mulatnak, igazi orosz könnyelműséggel.</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Jót. Maguknak. Estét.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nyagul leül, és néhány hónap múlva beleszeret a szeretőjébe.</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GRÓF PALÓFF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lép a szárnyas orgon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Uraim, örömmel jelentem, hogy át vagyok dolgozva.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Átmegy a színen, odamegy a zongora mellé, leüt egy billentyűt, és egy félév alatt lelkében nagy változások történ</w:t>
        <w:softHyphen/>
        <w:t>nek, amennyiben el akarja venni Annus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Énekeljen valami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hajtja magá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e szőke gyerek, szövegét írta Harsányico Zsoltoff, zenéjét szerzette Zerko</w:t>
        <w:softHyphen/>
        <w:t xml:space="preserve">vics.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Énekel.</w:t>
      </w:r>
    </w:p>
    <w:p>
      <w:pPr>
        <w:pStyle w:val="Normal"/>
        <w:widowControl/>
        <w:rPr/>
      </w:pPr>
      <w:r>
        <w:rPr>
          <w:rStyle w:val="HTMLMarkup"/>
          <w:rFonts w:eastAsia="Times New Roman CE" w:cs="Times New Roman CE" w:ascii="Times New Roman CE" w:hAnsi="Times New Roman CE"/>
        </w:rPr>
        <w:t>&lt;/SPAN&gt;</w:t>
      </w:r>
    </w:p>
    <w:p>
      <w:pPr>
        <w:pStyle w:val="Vers"/>
        <w:widowControl/>
        <w:rPr/>
      </w:pPr>
      <w:r>
        <w:rPr/>
        <w:t>Talpra magyar, hí a haza,</w:t>
        <w:br/>
        <w:t>Itt az idő, most vagy soha.</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mereng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lyen szépek ezek az orosz népdalok!</w:t>
      </w:r>
      <w:r>
        <w:rPr>
          <w:rStyle w:val="HTMLMarkup"/>
          <w:rFonts w:eastAsia="Times New Roman CE" w:cs="Times New Roman CE" w:ascii="Times New Roman CE" w:hAnsi="Times New Roman CE"/>
          <w:i/>
          <w:iCs/>
        </w:rPr>
        <w:t xml:space="preserve"> &lt;SPAN class="koz"&gt;</w:t>
      </w:r>
      <w:r>
        <w:rPr>
          <w:rFonts w:eastAsia="Times New Roman CE" w:cs="Times New Roman CE" w:ascii="Times New Roman CE" w:hAnsi="Times New Roman CE"/>
          <w:i/>
          <w:iCs/>
        </w:rPr>
        <w:t>Megtörli homlokát, és fényképes igazolványt állít ki Annuskának, mely az illetőt feljogosítja, hogy záróráig bárhol, vásár- és ünnepnap kivételével minden hétfőn és csütörtökön megesküdhessék a gróffal.</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öszönöm. Kedvelem.</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fogadja az igazolványt, de két hónap múlva összetépi büszkeségből, és másikat kér.</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LE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ővárosi kastély pofozóterme.</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AGYMAM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 vagy a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n.</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AGYMAM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elpofozza.</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épét törülgeti és megunja Annát.</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NEGYEDIK LE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szín egy szerény kis ágyat ábrázol, kétoldalt ajtóval, elöl lépcsővel.</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étségbeesetten szaladgál fel és alá az ágyban, és beleszeret a grófba.</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jön az ágy alól.</w:t>
      </w:r>
      <w:r>
        <w:rPr>
          <w:rStyle w:val="HTMLMarkup"/>
          <w:rFonts w:eastAsia="Times New Roman CE" w:cs="Times New Roman CE" w:ascii="Times New Roman CE" w:hAnsi="Times New Roman CE"/>
          <w:i/>
          <w:iCs/>
        </w:rPr>
        <w:t>&lt;/</w:t>
      </w:r>
      <w:r>
        <w:rPr>
          <w:rStyle w:val="HTMLMarkup"/>
          <w:rFonts w:eastAsia="Times New Roman CE" w:cs="Times New Roman CE" w:ascii="Times New Roman CE" w:hAnsi="Times New Roman CE"/>
        </w:rPr>
        <w:t>SPAN&gt;</w:t>
      </w:r>
      <w:r>
        <w:rPr>
          <w:rFonts w:eastAsia="Times New Roman CE" w:cs="Times New Roman CE" w:ascii="Times New Roman CE" w:hAnsi="Times New Roman CE"/>
        </w:rPr>
        <w:t xml:space="preserve"> Anna!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Újra beleszeret Annába.</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Te vagy az, Fedor?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ég mindig szereti a grófot.</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RÓF.</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Én vagyok az.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Átmegy az ágyon és megunja Anná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Esküdjünk meg!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gy pillanatra elfordul, és nem veszi észre, hogy a herceg közben éppen megunja ő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KÖZÖNSÉ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zerző! Szerző!</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HERCZEG FERENC.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 milyen volt az Árva László?</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lövi a grófo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CADORN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fene egye meg, hiszen ezek bevonultak Udinéb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UGRON.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az, hogy bevonultak? Levétetem a műsorról.</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GY KATONA AZ ISONZÓ-FRONTON.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Mit szólsz, kérlek alássan, a Szeretőbe, amit betiltottak és mégis előadtak, a herceg megunja a szeretőt?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yorsan agyonvág kézigránáttal kilenc olasz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ÁSIK KATON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émült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egunta? Lehetetlen! Iszonyú! Biztos vagy benne?</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LSŐ KATON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ppen most olvasom a Hatvany kritikájában.</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ÁSIK KATON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Iszonyú!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olyótól találva elesik.</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NN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öltem.</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Heading2"/>
        <w:rPr/>
      </w:pPr>
      <w:r>
        <w:rPr/>
        <w:t>MOLNÁR FERENC</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 FENE</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ígjáték három felvonásban. Előadják: Budapesten, Bécsben, Berlinben, Párizsban és Torinó</w:t>
        <w:softHyphen/>
        <w:t>ban. Előadásra elfogadta a londoni National Theatre, a krisztiániai Swerdström-színház, a New York-i Whitehouse-theatre, Chicago és Buenos-Aires. Játszani fogják az antananarivói színtársulatnál, a Fidzsi-szigeten és az Első Zulukaffer Önképzőkör őszi idényén, valamint a dél-afrikai Bushman-Mulatóban. Jövőre színre kerül a Marson és a naprendszer intelligensebb bolygóin.</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Jónásnak, a festőnek műtermében. Minden éppen úgy.</w:t>
        <w:br/>
        <w:t>Megfelelő berendezés. Jónás és Hedvig.</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megértett, Jónás. Egyikünk sem fog beszélni a múltról. Értsen meg: a férjem azt kívánja, hogy lefessen, és én engedtem a férjemnek. Ön tehát lefest: de a múltról nem beszélünk. Egy szóval sem szabad említenünk, hogy ön egykor forróan szeretett engem és megcsókolt, kétsze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on helyes, amint kívánja. Tehát egy szóval sem utalhatok arra, hogy megcsókolta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étsze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nyakát, a frizurája alat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zt is mellőznünk kell, hogy ez alkalommal átkarolt, és megharapta a fülem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alamint nem hozzuk fel azt sem, hogy akkor a bajuszomra lehelt egy csóko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 a szemöldökére. Mindez többé eszünkbe se ju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Amint parancsolja. Most kegyeskedjék levetkőzni, én addig bemegyek a mellékszobába, hogy ne lássa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teszi.</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hat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ly nemes! Nem akarja látni!</w:t>
      </w:r>
      <w:r>
        <w:rPr>
          <w:rFonts w:eastAsia="Times New Roman CE" w:cs="Times New Roman CE" w:ascii="Times New Roman CE" w:hAnsi="Times New Roman CE"/>
          <w:i/>
          <w:iCs/>
        </w:rPr>
        <w:t xml:space="preserve"> Levetkőzik. Mikor a haját kibontja, az egyik copfja leesik a földre. Nagy mennydörgés. A plafonnak hirtelen leválik egy darabja, és könnyed bukfenccel Hedvig előtt terem. Ez a fene. Nagyon elegáns: úgy van öltözve, ahogy egy színész, mikor elegánsan van öltözve. Hasonlít Wilde Oszkárhoz, de látszik rajta, hogy Hegedüs Gyulát utánozza. A közönség kéretik, hogy nagyon figyeljen rá.</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ölveszi a copfo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Bocsánat, asszonyom, elejtette a - fésűjé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ikí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e kérem, micsoda jogo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Ugyan kérem, nagyságos asszonyom, ne izéljen. Maga most nagyon örül, hogy én itt vagyok. A nők mindig örülnek, ha én ott vagy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lép, dado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adadadad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fogulatlan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zervusz, kis tökfej. Na nem ismersz? Én vagyok az izé...</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ovább dado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adadadad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 mindegy, hát én vagyok az izé. Rendbe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zavart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a parancsolod...</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ényelmesen helyet foglal, és kilenc szójátékot mond. A hangulat kezd szabadabb lenni.</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kegyed férjes nő, nagyságos asszonyo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re gondol ön? Valami szuggeráló van a modorában. Csak nem azt akarja, hogy csaljam meg a férjemet? Nem tudok ellentállni ennek a...</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 szavak közben egészen besötétedik, semmit sem látni, csak a fenét, aki vörössel van meg</w:t>
        <w:softHyphen/>
        <w:t>világítva. Megható hangula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őrehajo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lyen szép két ember vagytok t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indketten összerezzenne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Fiacskáim, szeressétek egymást.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Újabb összerezzenés.</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zt mondta Jónás apostol barátom is. De ő nem úgy értette, hehe.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Újabb összerezzenés</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a persze, ugye, ő nem úgy értette, mi? Kis hamisak. De ti olyan gusztusosak vagytok nekem, tudjátok mit, öleljétek meg egymást. Az jó, mi? Na, ne féljetek semmit, én vagyok a jó fene bácsi. Én szeretem az ilyesmit. Te meg ülj az ölibe, leányom, most egy nagyszerű dologra tanítlak meg titeket. Csókoljátok meg egymás hátát: az se utolsó. Merüljetek egymásba: hiszen ez az élet. Ugye, milyen egyszerű ez, és nekem kellett jönni, hogy megmagyarázzam, kis mamlaszok? Ugye, a kis malacok milyen utálatosak, mikor a pocsolyába böfögnek, és mégis ilyenkor a kéjek angyalkái muzsikálnak a fülükbe. Minden órádnak leszakaszd virágát, mondják a hülye költők. Szakasszátok, fiacskáim, szakasszátok... Igyatok snapszot, az jó erős - faljatok kaviárt, meg keménytojást - mámort vegyetek - harapjátok meg egymást - és legyetek malacok, gyermekeim, legyetek malacok - kis malacok - rózsás, picike malacok - én kis malackáim.</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Reszkető csönd. Aztán egyszerre világos lesz, és megjelenik a férj. A fene feláll és szójátékot mond.</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ÉRJ</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véres úr, kissé vízfejű. A száját állandóan nyitva tartja. Beszélni nem szokott, csak makogni, de a szája egyik szögletéből állandóan csurog a nyál.</w:t>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Hát... hát... há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zelleme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ulattattuk őnagyságát. De most megyek. </w:t>
      </w:r>
      <w:r>
        <w:rPr>
          <w:rFonts w:eastAsia="Times New Roman CE" w:cs="Times New Roman CE" w:ascii="Times New Roman CE" w:hAnsi="Times New Roman CE"/>
          <w:i/>
          <w:iCs/>
        </w:rPr>
        <w:t>El</w:t>
      </w:r>
      <w:r>
        <w:rPr>
          <w:rFonts w:eastAsia="Times New Roman CE" w:cs="Times New Roman CE" w:ascii="Times New Roman CE" w:hAnsi="Times New Roman CE"/>
        </w:rPr>
        <w: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TÖBBIE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 ideig még összevissza dadognak és hebegnek, éreztetve, hogy a fene mennyivel okosabb náluk - aztán el.</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edvigéknél. Lipótvárosi zsúr. Jelen vannak: A festő;</w:t>
        <w:br/>
        <w:t>A spiritiszta; Hőgyösi Sputzné és Molnár Ferenc.</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Most egyedül akarok maradni őnagyságával, tehát mindenkit el fogok kergetni egy olyan szellemességgel, amely világhírű lesz, ha beüt a darab.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Odamegy a spiritisztá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zé vagy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SPIRITISZ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on örülü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djon kölcsön tíz forinto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SPIRITISZ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ardon, nem adhat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iszen akkor maga nem spiritiszta, hanem egy közönséges spiripiszkos.</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spiritiszta ijedten 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odalép Hőgyösi Sputznéhöz, a festőre mutatva, hangosan. </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Ez hát a híres festő?</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SP.-NÉ.</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Ismer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Csodálója vagyo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festő boldogan felü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SP.-NÉ.</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 hallja, ezt szépen elkergette. Maga nagyon rosz szájú ember. De a férjem, az megadná magának is. Annak több esze van, mint magán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éghideg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öbb esze nem, legföljebb tábesz-e.</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őgyösi Sputzné gyorsan el.</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odamegy Molnár Ferenchez, aki szundikálva ül egy széken, és megáll előtte.</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OL.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zavartan felál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olnár vagy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on szép. Tudja, múltkor a bibliát olvasgattam - ajánlom figyelmébe, nagyon szellemes könyv - és ott volt egy aforizma, hét sovány tehénről, akik megettek hét kövéret, és éppolyan soványak maradtak. Most azon spekulálok, hogy vajon, ha a kövérek ették volna meg a soványokat - azok még jobban meghíztak voln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OL.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kérem, kihez van szerencsém - - ?</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 pillanatra lekapja a fejbőrét, és villámgyorsan visszateszi ismét. Mol. Fer. régi barátunkra, Heine Henrikre ismer. Gyorsan 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fenéhe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aga... maga szuggerált engem. Maga olyan oko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nnyedé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gen. Valamire kérni akarta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o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Egy szívességet tehetne, tudja, már Jónás miatt is. Jöjjön ma le ide, mikor Jónás is itt lesz, de </w:t>
        <w:noBreakHyphen/>
        <w:t xml:space="preserve"> egy különös szoknyát vegyen fel magár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ülönös? Hogy ért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tudja, olyan szoknya legyen, hogy elöl szoknya legyen, de - hogy is mondjam csak? Hátul ne legyen szokny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csod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Ez a szoknya, ez a szoknya, ez egy fél szoknya legyen. Maga egész nyugodtan bejön, de mindig szembe fordul velünk. A szoknya kifogástalanul omlik le elöl, és senki sem sejti, hogy hátul </w:t>
        <w:noBreakHyphen/>
        <w:t xml:space="preserve"> hogy is mondjam csak? - semmi sincse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ondolkodik, aztán száraz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Várjon meg. </w:t>
      </w:r>
      <w:r>
        <w:rPr>
          <w:rFonts w:eastAsia="Times New Roman CE" w:cs="Times New Roman CE" w:ascii="Times New Roman CE" w:hAnsi="Times New Roman CE"/>
          <w:i/>
          <w:iCs/>
        </w:rPr>
        <w:t>El</w:t>
      </w:r>
      <w:r>
        <w:rPr>
          <w:rFonts w:eastAsia="Times New Roman CE" w:cs="Times New Roman CE" w:ascii="Times New Roman CE" w:hAnsi="Times New Roman CE"/>
        </w:rPr>
        <w: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ekedten be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t csinálsz it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zömbö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Ó semmit. Őnagyságával beszélgettem. Valamit megbeszéltem vel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érbenforgó szemekkel, hűvö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t? Mi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fülébe súgva megmondja neki, hogy mi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elordí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teked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udod, az olyanféle lesz, mint egy plüsstakaró: elöl szép mintája meg bolyha van, de ha az ember megfordítja, hát csupasz. Vagy mint egy görög stílben épített nyaral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visszajön. Más szoknya van rajta. Mindig szembe áll a két emberre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os, nos, mulatnak az ur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nagyon ví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Ó, igen, pompásan.</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zord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gen. Vészjóslóan forognak a szemei.</w:t>
      </w:r>
      <w:r>
        <w:rPr>
          <w:rStyle w:val="HTMLMarkup"/>
          <w:rFonts w:eastAsia="Times New Roman CE" w:cs="Times New Roman CE" w:ascii="Times New Roman CE" w:hAnsi="Times New Roman CE"/>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ogy és mint nagyságos asszonyo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Köszönö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ónás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ért oly szótlan, piktor ú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Semmi, semm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irtelen felordí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edvig! Forduljon meg!</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sápad.</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e mi ez? Miér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Forduljon meg! Azonnal! Parancsolo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háta mögé akar menni.</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édi Hedvig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Oh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ideg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oh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tombol. </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Nyomorult! Nyomorult! Forduljon meg! Forduljon meg! Forduljon meg!</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éghidegen nyújtja karját a fenének.</w:t>
      </w:r>
      <w:r>
        <w:rPr>
          <w:rFonts w:eastAsia="Times New Roman CE" w:cs="Times New Roman CE" w:ascii="Times New Roman CE" w:hAnsi="Times New Roman CE"/>
        </w:rPr>
        <w:t xml:space="preserve"> Kérem, doktor úr, vezessen föl. </w:t>
      </w:r>
      <w:r>
        <w:rPr>
          <w:rFonts w:eastAsia="Times New Roman CE" w:cs="Times New Roman CE" w:ascii="Times New Roman CE" w:hAnsi="Times New Roman CE"/>
          <w:i/>
          <w:iCs/>
        </w:rPr>
        <w:t>Lassan, ünnepélyesen meg</w:t>
        <w:softHyphen/>
        <w:t>fordul. Jónás vadul előrehajol. Hedvigen mindenütt van szoknya. Jónáson a megkönnyebbülés, a közönségen a csalódás sóhaja fut végig.</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ugrál. </w:t>
      </w:r>
      <w:r>
        <w:rPr>
          <w:rStyle w:val="HTMLMarkup"/>
          <w:rFonts w:eastAsia="Times New Roman CE" w:cs="Times New Roman CE" w:ascii="Times New Roman CE" w:hAnsi="Times New Roman CE"/>
          <w:i/>
          <w:iCs/>
        </w:rPr>
        <w:t>&lt;/SPAN</w:t>
      </w:r>
      <w:r>
        <w:rPr>
          <w:rStyle w:val="HTMLMarkup"/>
          <w:rFonts w:eastAsia="Times New Roman CE" w:cs="Times New Roman CE" w:ascii="Times New Roman CE" w:hAnsi="Times New Roman CE"/>
        </w:rPr>
        <w:t>&gt;</w:t>
      </w:r>
      <w:r>
        <w:rPr>
          <w:rFonts w:eastAsia="Times New Roman CE" w:cs="Times New Roman CE" w:ascii="Times New Roman CE" w:hAnsi="Times New Roman CE"/>
        </w:rPr>
        <w:t xml:space="preserve">Ó, nagy nő! Nagy nő! </w:t>
      </w:r>
      <w:r>
        <w:rPr>
          <w:rFonts w:eastAsia="Times New Roman CE" w:cs="Times New Roman CE" w:ascii="Times New Roman CE" w:hAnsi="Times New Roman CE"/>
          <w:i/>
          <w:iCs/>
        </w:rPr>
        <w:t>Elrohan.</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 ÉS 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isszajönne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Borzasztó! Ilyet elhitt rólam. Azonnal írok neki, megírom, hogy menjen a fenéb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ardon. De majd én diktálom a levele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Na hallja, az csak természetes. Maga kedves fiú!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csókolja.</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diktá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yalom a szivit. Ma este ott leszek magánál. Nálad, te nagy, vörös, véres száj, te lihegő, kilógó nyelv, te undok, te édes, te hí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ngáli világítás, alkonyat, Chopin-zen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agyon megható jelene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zent Isten! Nem így gondoltam!</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Az asszonyok sohasem azt gondolják, ami az eszükbe jut, hanem az jut az eszükbe, amit gondolnak.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ég két ilyen aforizmát mond, azután megeszi a közönséget.</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z I. felvonás színe.</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kivesz a zsebéből különféle, körülbelül 15 levelet, és rendezgeti ők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ezdem már unni a dolgot. Most be fogom fejezni, mert még a nyakamon marad a nő. Jóná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t akarsz?</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velet ad át neki.</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z neked szól.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ónás 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roh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dja vissza a levelet! Nem adtam oda. Nem szabad megkapni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ajnálom. Már odaadta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roh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féle levél ez?</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Ah, az én levele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Nyakába boru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velet vesz ki.</w:t>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Nem. Az még itt v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akko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Bocsánat, ez más.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Két újabb levelet vesz ki. </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Ez az igazi.</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 az? Ide vele, ide vele.</w:t>
      </w:r>
      <w:r>
        <w:rPr>
          <w:rFonts w:eastAsia="Times New Roman CE" w:cs="Times New Roman CE" w:ascii="Times New Roman CE" w:hAnsi="Times New Roman CE"/>
          <w:i/>
          <w:iCs/>
        </w:rPr>
        <w:t xml:space="preserve"> Elrohanna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apozga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 teremtésit, kezdem már összekonfundálni. No. I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roh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em az én levelem!</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Bocsánat, nagyságos asszonyom, elfelejtettem. Itt van.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Újabb levelet ad át.</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Ah, ez az én levelem! Ez az ő levele! A mi levelünk, a ti leveletek, az ők levele! A mi leveleink, a ti leveleitek, az ők levele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agozva elrohannak.</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ÓN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isszajön ragoz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 én leveleim, a te leveleid... Hol a levél? Hol az igazi levél?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őszülten tovább ragoz.</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diadalma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tt volt a mellényzsebemben!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öbb levelet vesz ki, melyeket izgatottan el- és vissza</w:t>
        <w:softHyphen/>
        <w:t>kapkodnak egymástól. A jelenet mintegy tízszer ismétlődik, közben a fene bűvészmutatványokat produkál: így pl. Hedvig orrából, Jónás füléből, az asztalból, a súgólyukból leveleket húz ki. Nagy zavar.</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ürelmetlenü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udja mit, azt hiszem, elég volt már a bonyodalomból. Most oldjuk meg a drámai csomót.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ét szolga behozza a drámai csomót, és a szín közepére teszik. A fene ünnepélyesen felbontja, míg a zenekar Wagner „Csaljuk meg Szigfridet” című motívumát játssza.</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EDVI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Hiszen nem a levél a fontos. A lényeg a fontos. Gyerün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erelmi mámorban elrohan Jónással.</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TABLEAU:</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FÉRJ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jön. A fenéhe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Köszönöm, kedves Blau. Itt a pénze.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Pénzt ad neki.</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EN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súgólyukig előrejön, egy széles mozdulattal megmutatja a közönségnek a pénzt. Franciá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Voil</w:t>
      </w:r>
      <w:r>
        <w:rPr/>
        <w:t>ŕ</w:t>
      </w:r>
      <w:r>
        <w:rPr>
          <w:rFonts w:eastAsia="Times New Roman CE" w:cs="Times New Roman CE" w:ascii="Times New Roman CE" w:hAnsi="Times New Roman CE"/>
        </w:rPr>
        <w:t>.</w:t>
      </w:r>
    </w:p>
    <w:tbl>
      <w:tblPr>
        <w:tblW w:w="9500" w:type="dxa"/>
        <w:jc w:val="left"/>
        <w:tblInd w:w="-92" w:type="dxa"/>
        <w:tblLayout w:type="fixed"/>
        <w:tblCellMar>
          <w:top w:w="0" w:type="dxa"/>
          <w:left w:w="70" w:type="dxa"/>
          <w:bottom w:w="0" w:type="dxa"/>
          <w:right w:w="70" w:type="dxa"/>
        </w:tblCellMar>
      </w:tblPr>
      <w:tblGrid>
        <w:gridCol w:w="4750"/>
        <w:gridCol w:w="4750"/>
      </w:tblGrid>
      <w:tr>
        <w:trPr/>
        <w:tc>
          <w:tcPr>
            <w:tcW w:w="9500" w:type="dxa"/>
            <w:gridSpan w:val="2"/>
            <w:tcBorders>
              <w:top w:val="double" w:sz="6" w:space="0" w:color="000000"/>
              <w:left w:val="double" w:sz="6" w:space="0" w:color="000000"/>
              <w:right w:val="double" w:sz="6" w:space="0" w:color="000000"/>
            </w:tcBorders>
          </w:tcPr>
          <w:p>
            <w:pPr>
              <w:pStyle w:val="Heading3"/>
              <w:keepLines/>
              <w:spacing w:before="360" w:after="120"/>
              <w:rPr>
                <w:rFonts w:ascii="Times New Roman CE" w:hAnsi="Times New Roman CE" w:eastAsia="Times New Roman CE" w:cs="Times New Roman CE"/>
              </w:rPr>
            </w:pPr>
            <w:r>
              <w:rPr>
                <w:rFonts w:eastAsia="Times New Roman CE" w:cs="Times New Roman CE" w:ascii="Times New Roman CE" w:hAnsi="Times New Roman CE"/>
              </w:rPr>
              <w:t>PARÓDIA AZ ÜVEGCIPŐRŐL</w:t>
            </w:r>
          </w:p>
          <w:p>
            <w:pPr>
              <w:pStyle w:val="Heading3"/>
              <w:keepLines/>
              <w:spacing w:before="360" w:after="120"/>
              <w:rPr>
                <w:rFonts w:ascii="Times New Roman CE" w:hAnsi="Times New Roman CE" w:eastAsia="Times New Roman CE" w:cs="Times New Roman CE"/>
              </w:rPr>
            </w:pPr>
            <w:r>
              <w:rPr>
                <w:rStyle w:val="HTMLMarkup"/>
                <w:rFonts w:eastAsia="Times New Roman CE" w:cs="Times New Roman CE" w:ascii="Times New Roman CE" w:hAnsi="Times New Roman CE"/>
                <w:b/>
                <w:bCs/>
                <w:sz w:val="32"/>
                <w:szCs w:val="32"/>
              </w:rPr>
              <w:t>&lt;SPAN style="font-size: 18pt"&gt;</w:t>
            </w:r>
            <w:r>
              <w:rPr>
                <w:rFonts w:eastAsia="Times New Roman CE" w:cs="Times New Roman CE" w:ascii="Times New Roman CE" w:hAnsi="Times New Roman CE"/>
                <w:sz w:val="32"/>
                <w:szCs w:val="32"/>
              </w:rPr>
              <w:t>HERMELINZOKNI</w:t>
            </w:r>
            <w:r>
              <w:rPr>
                <w:rStyle w:val="HTMLMarkup"/>
                <w:rFonts w:eastAsia="Times New Roman CE" w:cs="Times New Roman CE" w:ascii="Times New Roman CE" w:hAnsi="Times New Roman CE"/>
                <w:b/>
                <w:bCs/>
                <w:sz w:val="32"/>
                <w:szCs w:val="32"/>
              </w:rPr>
              <w:t>&lt;/SPAN&gt;</w:t>
            </w:r>
            <w:r>
              <w:rPr>
                <w:rFonts w:eastAsia="Times New Roman CE" w:cs="Times New Roman CE" w:ascii="Times New Roman CE" w:hAnsi="Times New Roman CE"/>
                <w:sz w:val="32"/>
                <w:szCs w:val="32"/>
              </w:rPr>
              <w:br/>
            </w:r>
            <w:r>
              <w:rPr>
                <w:rFonts w:eastAsia="Times New Roman CE" w:cs="Times New Roman CE" w:ascii="Times New Roman CE" w:hAnsi="Times New Roman CE"/>
              </w:rPr>
              <w:br/>
            </w:r>
            <w:r>
              <w:rPr>
                <w:rFonts w:eastAsia="Times New Roman CE" w:cs="Times New Roman CE" w:ascii="Times New Roman CE" w:hAnsi="Times New Roman CE"/>
                <w:sz w:val="28"/>
                <w:szCs w:val="28"/>
              </w:rPr>
              <w:t>!!OCASSIÓ!! !!OCASSIÓ!!</w:t>
            </w:r>
            <w:r>
              <w:rPr>
                <w:rFonts w:eastAsia="Times New Roman CE" w:cs="Times New Roman CE" w:ascii="Times New Roman CE" w:hAnsi="Times New Roman CE"/>
              </w:rPr>
              <w:br/>
            </w:r>
            <w:r>
              <w:rPr>
                <w:rFonts w:eastAsia="Times New Roman CE" w:cs="Times New Roman CE" w:ascii="Times New Roman CE" w:hAnsi="Times New Roman CE"/>
                <w:i/>
                <w:iCs/>
              </w:rPr>
              <w:t>Óriási retsosprektív színháztörténelmi kiállítás a</w:t>
            </w:r>
            <w:r>
              <w:rPr>
                <w:rFonts w:eastAsia="Times New Roman CE" w:cs="Times New Roman CE" w:ascii="Times New Roman CE" w:hAnsi="Times New Roman CE"/>
              </w:rPr>
              <w:br/>
              <w:br/>
              <w:t>MOLNÁR-MÚZEUMBAN</w:t>
              <w:br/>
              <w:br/>
            </w:r>
            <w:r>
              <w:rPr>
                <w:rStyle w:val="HTMLMarkup"/>
                <w:rFonts w:eastAsia="Times New Roman CE" w:cs="Times New Roman CE" w:ascii="Times New Roman CE" w:hAnsi="Times New Roman CE"/>
                <w:sz w:val="32"/>
                <w:szCs w:val="32"/>
              </w:rPr>
              <w:t>&lt;SPAN style="font-size: 18pt"&gt;</w:t>
            </w:r>
            <w:r>
              <w:rPr>
                <w:rFonts w:eastAsia="Times New Roman CE" w:cs="Times New Roman CE" w:ascii="Times New Roman CE" w:hAnsi="Times New Roman CE"/>
                <w:sz w:val="32"/>
                <w:szCs w:val="32"/>
              </w:rPr>
              <w:t>VÉGELADÁS! CSŐDTÖMEGKIÁRUSÍTÁS!</w:t>
              <w:br/>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Fonts w:eastAsia="Times New Roman CE" w:cs="Times New Roman CE" w:ascii="Times New Roman CE" w:hAnsi="Times New Roman CE"/>
                <w:i/>
                <w:iCs/>
              </w:rPr>
              <w:t>Világnézetátalakítás miatt mélyen leszállított árak!</w:t>
              <w:br/>
              <w:t>Ezelőtt egy híján 20 - most csak tizenkilenc!</w:t>
            </w:r>
            <w:r>
              <w:rPr>
                <w:rFonts w:eastAsia="Times New Roman CE" w:cs="Times New Roman CE" w:ascii="Times New Roman CE" w:hAnsi="Times New Roman CE"/>
              </w:rPr>
              <w:br/>
              <w:br/>
            </w:r>
            <w:r>
              <w:rPr>
                <w:rFonts w:eastAsia="Times New Roman CE" w:cs="Times New Roman CE" w:ascii="Times New Roman CE" w:hAnsi="Times New Roman CE"/>
                <w:i/>
                <w:iCs/>
              </w:rPr>
              <w:t>A még raktáron levő árut minden elfogadható áron elfogadjuk!</w:t>
            </w:r>
            <w:r>
              <w:rPr>
                <w:rFonts w:eastAsia="Times New Roman CE" w:cs="Times New Roman CE" w:ascii="Times New Roman CE" w:hAnsi="Times New Roman CE"/>
              </w:rPr>
              <w:br/>
              <w:br/>
              <w:t>VÁSÁRLÁS NEM KÖTELEZŐ! TESSÉK MEGTEKINTENI!</w:t>
              <w:br/>
              <w:br/>
            </w:r>
            <w:r>
              <w:rPr>
                <w:rFonts w:eastAsia="Times New Roman CE" w:cs="Times New Roman CE" w:ascii="Times New Roman CE" w:hAnsi="Times New Roman CE"/>
                <w:i/>
                <w:iCs/>
              </w:rPr>
              <w:t>Prospektus:</w:t>
              <w:br/>
              <w:t>(Még néhány darab van a következő cikkekből, úgymint)</w:t>
            </w:r>
          </w:p>
        </w:tc>
      </w:tr>
      <w:tr>
        <w:trPr/>
        <w:tc>
          <w:tcPr>
            <w:tcW w:w="4750" w:type="dxa"/>
            <w:tcBorders>
              <w:left w:val="double" w:sz="6" w:space="0" w:color="000000"/>
            </w:tcBorders>
          </w:tcPr>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1. Pesti erkölcs 1910-ből, jó állapotban, vízhatlan</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2. Ördög, amerikai zárral, minden számban</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3. Liliom, le- és kifordítható, mindenütt bevezetve, öt különféle lemezzel</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4. Nappal Muskátné, éjjel Adél</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5. Égi vagy Földi Szerelem, tetszés szerint, bármely percben átalakítható</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6. Pál utcai fiúk, kevéssé használva, csattal</w:t>
            </w:r>
          </w:p>
        </w:tc>
        <w:tc>
          <w:tcPr>
            <w:tcW w:w="4750" w:type="dxa"/>
            <w:tcBorders>
              <w:right w:val="double" w:sz="6" w:space="0" w:color="000000"/>
            </w:tcBorders>
          </w:tcPr>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7. Úri Divat (elfogyott)</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8. Kislány, guzmararendszerű, ha felborul, se gyullad meg, szilárd állapotban</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9. Hattyú, világító számokkal, zenélő szerkezettel, hangutánzó</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10. Vörös gépzongora, tengeri ütközetet ábrázoló képpel</w:t>
            </w:r>
          </w:p>
          <w:p>
            <w:pPr>
              <w:pStyle w:val="Normal"/>
              <w:widowControl/>
              <w:spacing w:before="6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11. Gazdátlan Zeppelin, rászerelhető motorral</w:t>
            </w:r>
            <w:r>
              <w:rPr>
                <w:rStyle w:val="HTMLMarkup"/>
                <w:rFonts w:eastAsia="Times New Roman CE" w:cs="Times New Roman CE" w:ascii="Times New Roman CE" w:hAnsi="Times New Roman CE"/>
              </w:rPr>
              <w:t>&lt;/SPAN&gt;</w:t>
            </w:r>
          </w:p>
        </w:tc>
      </w:tr>
      <w:tr>
        <w:trPr/>
        <w:tc>
          <w:tcPr>
            <w:tcW w:w="9500" w:type="dxa"/>
            <w:gridSpan w:val="2"/>
            <w:tcBorders>
              <w:left w:val="double" w:sz="6" w:space="0" w:color="000000"/>
              <w:bottom w:val="double" w:sz="6" w:space="0" w:color="000000"/>
              <w:right w:val="double" w:sz="6" w:space="0" w:color="000000"/>
            </w:tcBorders>
          </w:tcPr>
          <w:p>
            <w:pPr>
              <w:pStyle w:val="Heading3"/>
              <w:keepLines/>
              <w:spacing w:before="360" w:after="120"/>
              <w:rPr>
                <w:rFonts w:ascii="Times New Roman CE" w:hAnsi="Times New Roman CE" w:eastAsia="Times New Roman CE" w:cs="Times New Roman CE"/>
              </w:rPr>
            </w:pPr>
            <w:r>
              <w:rPr>
                <w:rFonts w:eastAsia="Times New Roman CE" w:cs="Times New Roman CE" w:ascii="Times New Roman CE" w:hAnsi="Times New Roman CE"/>
              </w:rPr>
              <w:t>MUTATVÁNY</w:t>
            </w:r>
          </w:p>
        </w:tc>
      </w:tr>
    </w:tbl>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LÓVAKARÓ CSELÉD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jön, felhúzza a függönyt, kiveszi a kályhacsövet, bedugja a zongora alá. Sír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Csövem, szívcsövem, csőzongora, csőposta, hervadt angyala, világfény északi sarka, zuhorkaboldogság, mint mákonyanda létrejtély! Ajaj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eteszi a cilindert a gyertyatartóra.</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ADÁCH IMRE DRÁMAESZTERGÁLYOS ÉS VERSTERVEZŐ A JÓZSEFVÁROSIBÓL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ön a kamráb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é.</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CSELÉ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é, fehérség diadalmámora, ámulásisten, világrejtvény.</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MR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CSELÉ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Felhőrajongás.</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MR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ó.</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CSELÉ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óbálványa szerelemszívcsónakna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MR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í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CSELÉ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ste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MR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blak.</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Cseléd kirepül fehér hópihék szárnyán.</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TRINDBERG LOTTI SZOBAASSZONY A FERENCVÁROSBÓL.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ézd, Madách. Én tudom, hogy te csak azért tervezted ezt az Ember Tragédiáját itten nekem, mert azt gondolod, hogy én azt gondolom most, hogy te azt gondolod, hogy én jobban ismerem a női lelket, mint te, pedig te csakugyan jobban ismered, mert ültél, mert szenvedtél, mert nem szenvedtél, mert itt voltál, mert nem voltál itt, mert a szeretőd voltam, de nem szerettelek, de szerettelek, mert nem voltam a szeretőd, mert most, ha szeretni tudnálak, utálni, utálni szeretnélek, de nem utállak, mert sokkal jobban szerettelek, te utálatos, mocskos, édes piszkos, senkim-benkim, mindenkiségesem. Most tehát megmondtam. Most gyűlöllek. Tehát elvehets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DÁCH.</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nem vehetlek e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TRINDBER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ige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DÁCH.</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ige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TRINDBER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ne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DÁCH.</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át nemige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TRINDBER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ocs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DÁCH.</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isz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TRINDBER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árkefe.</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DÁCH.</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héntrágya.</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ég egy darabig így elbeszélgetnek a költészet tárgyáró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GALACSINGYÚ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TERKA</w:t>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libben mellékhelyiségpucoló keféve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Ezzel a kefével pucoltam a trónust, ahol ült... ülő Imre, imreköltészet, aranybíbor, Imre király, Imre császár, Császár Imre, felhőbánatgerjedele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Zongor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Jól mondja a Baudelaire Ferenc, hogy asszongya... -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ecskemétiesen</w:t>
      </w:r>
      <w:r>
        <w:rPr>
          <w:rFonts w:eastAsia="Times New Roman CE" w:cs="Times New Roman CE" w:ascii="Times New Roman CE" w:hAnsi="Times New Roman CE"/>
        </w:rPr>
        <w:t xml:space="preserve"> -</w:t>
      </w:r>
    </w:p>
    <w:p>
      <w:pPr>
        <w:pStyle w:val="Vers"/>
        <w:widowControl/>
        <w:spacing w:before="0" w:after="120"/>
        <w:rPr/>
      </w:pPr>
      <w:r>
        <w:rPr>
          <w:rStyle w:val="HTMLMarkup"/>
        </w:rPr>
        <w:t>&lt;/SPAN&gt;</w:t>
      </w:r>
      <w:r>
        <w:rPr>
          <w:rFonts w:eastAsia="Times New Roman CE" w:cs="Times New Roman CE"/>
        </w:rPr>
        <w:t>„</w:t>
      </w:r>
      <w:r>
        <w:rPr/>
        <w:t>Les sanglots longs</w:t>
        <w:br/>
        <w:t>De violons</w:t>
        <w:br/>
        <w:t>De l</w:t>
      </w:r>
      <w:r>
        <w:rPr>
          <w:rFonts w:eastAsia="Times New Roman CE" w:cs="Times New Roman CE"/>
        </w:rPr>
        <w:t>’</w:t>
      </w:r>
      <w:r>
        <w:rPr/>
        <w:t xml:space="preserve"> automne</w:t>
        <w:br/>
        <w:t>Blesse mon ceseur</w:t>
        <w:br/>
        <w:t>D</w:t>
      </w:r>
      <w:r>
        <w:rPr>
          <w:rFonts w:eastAsia="Times New Roman CE" w:cs="Times New Roman CE"/>
        </w:rPr>
        <w:t>’</w:t>
      </w:r>
      <w:r>
        <w:rPr/>
        <w:t xml:space="preserve"> un langueur</w:t>
        <w:br/>
        <w:t>Monotone...</w:t>
      </w:r>
      <w:r>
        <w:rPr>
          <w:rFonts w:eastAsia="Times New Roman CE" w:cs="Times New Roman CE"/>
        </w:rPr>
        <w: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egedűdörgés.</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Jaj, ábrándimre, ülőimre, fenékimre, üdvösség edénye...</w:t>
      </w:r>
      <w:r>
        <w:rPr>
          <w:rFonts w:eastAsia="Times New Roman CE" w:cs="Times New Roman CE" w:ascii="Times New Roman CE" w:hAnsi="Times New Roman CE"/>
          <w:i/>
          <w:iCs/>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egcsókolja, aztán megeszi a kefé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Zivatar.</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CIPŐHÚZ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érem, ez azért nem megy föl, mert a láb nedves.</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OLG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 mit rágsz? Én rügyt rág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EMECSI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n gittet rágok. Hát mag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ILIO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van itt? Hol kel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BECSÜLETES JÁNOS.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n kritikust rág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ILIO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van itt? Hol kell lekenni egy brusztflekke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TESTŐ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átöltöz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érem, adják be a végé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FARKAS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a meséből. </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Itt vagy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JÓZSI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oporzéko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disznókodni akar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DOKTOR Ú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ietve 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nd együtt vagyunk? Annál jobb!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Csöng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 ülést megnyitom! Liliom úré a sz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LILIOM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ál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isztelt szerepek! Bizonyára tisztában vagyunk annak a jelentőségével, hogy itt össze</w:t>
        <w:softHyphen/>
        <w:t>hívtak bennünket. Még nem tudom, mi célja volt velünk a Mesternek, de napirend előtt kénytelen vagyok bejelenteni az összeférhetetlenséget. Mért hívnak engem most Kajósna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USKÁTNÉ.</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s engem miért hívnak Adélna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UL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s engem miért hívnak Irmán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DOKTOR Ú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cseng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ndjárt megmagyarázom. A főnök úr fel akar mondani mindnyájunknak, mert fel</w:t>
        <w:softHyphen/>
        <w:t>oszlatja az üzemet és átköltözik Amerikáb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IND.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llatla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UL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z Ördöghö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rre mondjon egy aforizmát, kollég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ÖRDÖG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osolyo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z éppen olyan, mintha egy zoknit hermelinből csinálnának - és egy hermelint zoknibó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IND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nem értik, de mindegyik azt hiszi, hogy a másik érti, és szégyenlik bevallani.</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ényleg - ez éppen oly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DOKTOR Ú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Akkor rendben van minden. Összejövetelünk jelképe, hasonlata, jelentősége, alapgondolata, értelme, mondanivalója, célja, rejtett költészete - hermelinzokn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Csöng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 ülést bezáro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UL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Lajos!</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AJO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rm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RM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Lilio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ILIO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ljen Shakespeare Ciklus - éljen Molnár Premier!</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Zongorahegedű, alkony, hajnal, éjféli nap, napéjegyenlőség, világbéke, függöny</w:t>
      </w:r>
      <w:r>
        <w:rPr>
          <w:rStyle w:val="HTMLMarkup"/>
          <w:rFonts w:eastAsia="Times New Roman CE" w:cs="Times New Roman CE" w:ascii="Times New Roman CE" w:hAnsi="Times New Roman CE"/>
          <w:i/>
          <w:iCs/>
        </w:rPr>
        <w:t>&lt;/SPAN&gt;</w:t>
      </w:r>
    </w:p>
    <w:p>
      <w:pPr>
        <w:pStyle w:val="Heading2"/>
        <w:rPr/>
      </w:pPr>
      <w:r>
        <w:rPr/>
        <w:t>MÓRICZ ZSIGMOND</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BÚZAPARITÁS vagy AKI ENNÉL VÍGABB VÍGJÁTÉKOT LÁTOTT, AZ CSAL</w:t>
      </w:r>
    </w:p>
    <w:p>
      <w:pPr>
        <w:pStyle w:val="Normal"/>
        <w:widowControl/>
        <w:jc w:val="center"/>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z"&gt;</w:t>
      </w:r>
      <w:r>
        <w:rPr>
          <w:rFonts w:eastAsia="Times New Roman CE" w:cs="Times New Roman CE" w:ascii="Times New Roman CE" w:hAnsi="Times New Roman CE"/>
        </w:rPr>
        <w:t>Írta: Zsigmondic Mór</w:t>
      </w:r>
      <w:r>
        <w:rPr>
          <w:rStyle w:val="HTMLMarkup"/>
          <w:rFonts w:eastAsia="Times New Roman CE" w:cs="Times New Roman CE" w:ascii="Times New Roman CE" w:hAnsi="Times New Roman CE"/>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RÉSZ</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grár Esvány, gabonafőigazgató</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akás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a Ritz-csárdában. </w:t>
        <w:br/>
        <w:t>Agrárné, született Mária Terézia, osztrák császárnő, valóságos</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titkos palotaőrgróf, </w:t>
        <w:br/>
        <w:t>türelmetlenül rugdalja a lábai előtt fetrengő kultúrmérnök fülebotjá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TERÉZ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parfümöt loccsant a búbos zongora szügyéb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h!!... parbleu... hol van az asztal?!... hozzátok be az asztal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R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grár Esvány húg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 kéne, ha vounau? Au, de jauo szaga van aunak a párföngnano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űzről pattan.</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TERÉZ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ozzátok be gyorsan az asztalt, ami körül mindig kergettek, ha nem néztem le az egyszerű pórt, akinek már a papája is gazdagabb ember volt az én édes tatámnál, a Blaunál. Tyű, a kiskésit annak a kutyakaparó lelki differenciáltságú elfinomult idegzetemnek, de hamisak a férfia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egfricskázza a kultúrmérnök dermedt sétapálcájá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Gyerünk!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csal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R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Jauj! az én jau pöröszt bátyángomat csajják, mint retkes vargyú bürrügésit, kóbászfülivel! Hé!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evolvert rán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jjá!... rivolvengy! rébolbőr! ez a csalfa Budapöst! de feketére föst! Hahó! Hahó</w:t>
      </w:r>
      <w:r>
        <w:rPr>
          <w:rFonts w:eastAsia="Times New Roman CE" w:cs="Times New Roman CE" w:ascii="Times New Roman CE" w:hAnsi="Times New Roman CE"/>
          <w:i/>
          <w:iCs/>
        </w:rPr>
        <w:t>!</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Belelő a telefonba.</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SVÁNY</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ugr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 az? Mi a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R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sszingond, ebgerinc!</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SVÁNY</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jetokájához kap, hördin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Ó, ó, nőm, az elfinomult főherceg csalás útján terheltetik házasságom törését elősegíteni! Hogy fogom én ezt durva, egyszerű lelkemmel, melynek ősi ösztönei kráter</w:t>
        <w:softHyphen/>
        <w:t>tűz módjára hemzsegnek, sürtyögve a dágványban, elementáris, durva, de mindennél hatalma</w:t>
        <w:softHyphen/>
        <w:t xml:space="preserve">sabb öntudatlan paraszti származásom őserejével kibírni, illetve ellensúlyozás tárgyává tenni?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ör, zúz.</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R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uj, de komégyás víggyáté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RÉSZ</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SVÁNY</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kaccant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ndegy! Ám mindegy! Én csak pór vagyok, de vaskos, minden elfinomultságtól és lelki aprólékosságtól még meg nem illetett sziklatömb jellemem egész ősi felháborodásával, anélkül hogy utalnék azokra a rendkívüli jelentőségű kölcsönhatásokra, melyek a nyers</w:t>
        <w:softHyphen/>
        <w:t>termé</w:t>
        <w:softHyphen/>
        <w:t>ke</w:t>
        <w:softHyphen/>
        <w:t>ket előállító nép s a gazdaságilag kulturális szempontból előnyösebben fejlődött városi polgár</w:t>
        <w:softHyphen/>
        <w:t xml:space="preserve">osztály között, előbbinek javára, fennállanak: nem említve a politikai szempontokat, mint amelyek nem tartoznak szigorúan egy vígjáték keretébe - egyszerűen, egyenesen, köntörfalazás nélkül, a parasztlélek nyílt szókimondásával, a hitvány városi ficsúrok kertelése nélkül, kapásból, huszárosan, szőrin megülve, nyereg alatt keményítve, szócafrangok nélkül, anélkül hogy sokat karattyolnék, anélkül hogy szót szóba öltenék, bátran, csakafejét őszinteséggel és azonkívül még határozottan is felszólítalak: - tedd megfontolás tárgyává záros határidőn belül, hajlandó vagy-e válaszolni arra a kérdésemre, miszerint hogy értetted azt a kifejezést, hogy a kultúrmérnöknek - mint ahogy a csatolt adatok bizonyítják - fülcimpáját csiklandoztad, miközben ő lábujjadat majszolta, illetlen gerjedelmek előidézése céljából?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új, mint veszett bikaügynök.</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TERÉZ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őggel, lenézéssel, az elfinomult városi nő ösztönös irtózatával minden durvaság irán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Büdös paraszt! Taknyos ló! Trágyapöce! Ganajság! Így kell beszélni egy úrinővel?</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omlik.</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RÉS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 TERÉZ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nnyez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Látod, Samu, félreértettél, pedig én Sziléziát csak azért akartam elfoglalni, mert szerettele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GRÁRESVÁNY</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ajon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irálynőm! A hű magyar nép mindig tisztelni fogja benned az anyát és feleséget! Életemet és véremet az új magyar drámairodalomért, mely csak a hű, őszinte, nagylelkű néplélek ősi forrásaiból fakadantha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 TERÉZ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lléke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gy kis zab is kellene, hogy elő lehessen adni.</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SVÁNY.</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itam et sanguinem - de zabot csak búzaparitáson!</w:t>
      </w:r>
    </w:p>
    <w:p>
      <w:pPr>
        <w:pStyle w:val="Heading2"/>
        <w:rPr/>
      </w:pPr>
      <w:r>
        <w:rPr/>
        <w:t>KARINTHY FRIGYES</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mot"&gt;</w:t>
      </w:r>
      <w:r>
        <w:rPr>
          <w:rFonts w:eastAsia="Times New Roman CE" w:cs="Times New Roman CE" w:ascii="Times New Roman CE" w:hAnsi="Times New Roman CE"/>
          <w:i/>
          <w:iCs/>
        </w:rPr>
        <w:t>Kritikusaimhoz</w:t>
        <w:br/>
        <w:t>„Mondhatta volna szebben kis lovag,</w:t>
        <w:br/>
        <w:t>Más-más hangnemből, így ni, hallja csak!”</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mot"&gt;</w:t>
      </w:r>
      <w:r>
        <w:rPr>
          <w:rFonts w:eastAsia="Times New Roman CE" w:cs="Times New Roman CE" w:ascii="Times New Roman CE" w:hAnsi="Times New Roman CE"/>
        </w:rPr>
        <w:t>   Rostand: Cyrano</w:t>
      </w:r>
      <w:r>
        <w:rPr>
          <w:rStyle w:val="HTMLMarkup"/>
          <w:rFonts w:eastAsia="Times New Roman CE" w:cs="Times New Roman CE" w:ascii="Times New Roman CE" w:hAnsi="Times New Roman CE"/>
        </w:rPr>
        <w:t>&lt;/SPAN&g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HOLNAPUTÁN KISKEDDEN</w:t>
      </w:r>
    </w:p>
    <w:p>
      <w:pPr>
        <w:pStyle w:val="Normal"/>
        <w:widowControl/>
        <w:jc w:val="center"/>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Kísérleti komitragiszatiropera három retortében.</w:t>
        <w:br/>
        <w:t>A Hadács Színház bemutatója.</w:t>
      </w:r>
      <w:r>
        <w:rPr>
          <w:rStyle w:val="HTMLMarkup"/>
          <w:rFonts w:eastAsia="Times New Roman CE" w:cs="Times New Roman CE" w:ascii="Times New Roman CE" w:hAnsi="Times New Roman CE"/>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RETORTE</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ényűző kényelemmel berendezett búvárharang a Mississippi medrében, közel a párizsi Opéra Comique-hez. Kényelmes bársonyszékek, kandallók, nippek. A szomszédból állandó orgonaszó, szférák gépzongorája. Egyébként légüres tér. Bunsen-lámpák, teásszervíz, bársonyfüggönyök és néhány magdeburgi félteke.</w:t>
      </w:r>
      <w:r>
        <w:rPr>
          <w:rStyle w:val="HTMLMarkup"/>
          <w:rFonts w:eastAsia="Times New Roman CE" w:cs="Times New Roman CE" w:ascii="Times New Roman CE" w:hAnsi="Times New Roman CE"/>
          <w:i/>
          <w:iCs/>
        </w:rPr>
        <w:t xml:space="preserve">&lt;/SPAN&gt;&lt;SPAN class="koz"&gt; </w:t>
      </w:r>
      <w:r>
        <w:rPr>
          <w:rFonts w:eastAsia="Times New Roman CE" w:cs="Times New Roman CE" w:ascii="Times New Roman CE" w:hAnsi="Times New Roman CE"/>
          <w:i/>
          <w:iCs/>
        </w:rPr>
        <w:t>Lakmusz</w:t>
        <w:noBreakHyphen/>
        <w:t>papír, Boyle-Mariott-törvény, rizspor.</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KI 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mongol bélyeggyűjtő. Kifogástalan megjelenés, idegenszerű han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Parancsoljon velem, báró ú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ILONKA BÁCSI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sztelen mozdulato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Á, persze, na igen. Hogy van, kedves tanár úr? Tudja kérem, nekem sokszor úgy rémlik, hogy Kantnak nincs egészen igaza abba a izébe, amikor a kategorikus imperatívumról beszél, meg hogy a negyedik dimenzió... De azért Bergson feltevése az idő és tér relativitásáról se kutya... Parancsol egy cigarettát, habba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cseppfolyós állapotba megy át udvariasan.</w:t>
      </w:r>
      <w:r>
        <w:rPr>
          <w:rStyle w:val="HTMLMarkup"/>
          <w:rFonts w:eastAsia="Times New Roman CE" w:cs="Times New Roman CE" w:ascii="Times New Roman CE" w:hAnsi="Times New Roman CE"/>
          <w:i/>
          <w:iCs/>
        </w:rPr>
        <w:t>&lt;/</w:t>
      </w:r>
      <w:r>
        <w:rPr>
          <w:rStyle w:val="HTMLMarkup"/>
          <w:rFonts w:eastAsia="Times New Roman CE" w:cs="Times New Roman CE" w:ascii="Times New Roman CE" w:hAnsi="Times New Roman CE"/>
        </w:rPr>
        <w:t>SPAN&gt;</w:t>
      </w:r>
      <w:r>
        <w:rPr>
          <w:rFonts w:eastAsia="Times New Roman CE" w:cs="Times New Roman CE" w:ascii="Times New Roman CE" w:hAnsi="Times New Roman CE"/>
        </w:rPr>
        <w:t xml:space="preserve"> Kétségkívül, kétségkívü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STEN 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ingán leereszkedik 9 : 8 kezdősebességgel.</w:t>
      </w:r>
      <w:r>
        <w:rPr>
          <w:rFonts w:eastAsia="Times New Roman CE" w:cs="Times New Roman CE" w:ascii="Times New Roman CE" w:hAnsi="Times New Roman CE"/>
        </w:rPr>
        <w:t xml:space="preserve">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Á, bocsána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zervusz, Samu. Hát hogy ityeg a fityeg?</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STEN 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étov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m tudom... Mintha valami kürtszót hallottam volna, innen, a zodiákus felől... Egy pillanatra azt hittem, hogy a Hold ráesett a Popokatepetl tűzhányóra... de úgy látszik, tévedtem. Kicsit szórakozott vagyok ma. Mi ez a tócsa itte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ngedd meg, hogy bemutassam, Rakasaki Rakasa, japán bélyeggyűjtő.</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áznemű állapotba megy</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Udvariasan gomolyo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Van szerencsé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étov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jnye... milyen különös ember...</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állat v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 van benne különös? Egész rendes ember, csak egy kicsit ideges.</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gyúdörgés.</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étov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Lehet... lehet... De mintha hasonlítana hozzá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nnyedé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ülönben hogy vagy?</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lke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jól. Hallotta, Ilonka bácsi, hogy feltaláltam a zenélő szalámiszeletelőgép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 ne mondja, mert még elrontj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ag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é mered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gen... A gép borzongva és rejtelmesen szeleteli a szalámit... Egyszerre buzgó zene harsan fel... túlvilági dallam... A szalámi tompán hull alá... A zene azonban egyre hangosabb... Kék gáz buggyan elő... holtan esnek össze a katoná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ILONKA BÁCSI.</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a Málcsi néni hogy v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öszönöm, még mindig náthás.</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ÉZUS MÁR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olt énekesnő, átmegy a színen.</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ári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Ugyan ne szekírozzon. Tisztességes nő vagyok, mit kompromittál.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Duzzo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aga csúny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omp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ária... tudd meg... te vagy az én lelkemben a szalámiszeletelőgép...</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kacér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zép szalámi lenne magábó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ordí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ah! A halálomat kívánod?</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FŐ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ietve 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essék, itt van nálam a kártya... Aki a tök ászt húzza, üljön bele a szeletelőb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ebeg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rtem... Isten veletek...</w:t>
      </w:r>
      <w:r>
        <w:rPr>
          <w:rStyle w:val="HTMLMarkup"/>
          <w:rFonts w:eastAsia="Times New Roman CE" w:cs="Times New Roman CE" w:ascii="Times New Roman CE" w:hAnsi="Times New Roman CE"/>
        </w:rPr>
        <w:t xml:space="preserve">&lt;SPAN </w:t>
      </w:r>
      <w:r>
        <w:rPr>
          <w:rStyle w:val="HTMLMarkup"/>
          <w:rFonts w:eastAsia="Times New Roman CE" w:cs="Times New Roman CE" w:ascii="Times New Roman CE" w:hAnsi="Times New Roman CE"/>
          <w:i/>
          <w:iCs/>
        </w:rPr>
        <w:t>class="koz"&gt;</w:t>
      </w:r>
      <w:r>
        <w:rPr>
          <w:rFonts w:eastAsia="Times New Roman CE" w:cs="Times New Roman CE" w:ascii="Times New Roman CE" w:hAnsi="Times New Roman CE"/>
          <w:i/>
          <w:iCs/>
        </w:rPr>
        <w:t>Szivarr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gyúj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szivar felrobban, és kilenc rakéta jön ki belőle.</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Zene. Sötétség.</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RETORTE</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űhelyterem a Danubiusban. Középen óriási gép. Szíjak harsognak, munkások dolgozna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munkások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Csak szeleteljétek, gyermekeim, szeleteljétek... Holnap bemutatom a talál</w:t>
        <w:softHyphen/>
        <w:t xml:space="preserve">mányt... Lehet, hogy magam is kipróbálom.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aga elé</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Lehet... leh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LSŐ MUNKÁS.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yomd bele ezt a szalámit, elvtárs, gyerün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SODIK MUNKÁS.</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 xml:space="preserve"> </w:t>
        <w:br/>
        <w:t xml:space="preserve">Nyomja a nehézség. Nekem már elég volt ebből a masinából.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assan sötétedik. Lila fény. Munkások elmennek.</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eül a gép tetejére. Maga elé.</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Fel kell szeletelni... </w:t>
      </w:r>
      <w:r>
        <w:rPr>
          <w:rStyle w:val="HTMLMarkup"/>
          <w:rFonts w:eastAsia="Times New Roman CE" w:cs="Times New Roman CE" w:ascii="Times New Roman CE" w:hAnsi="Times New Roman CE"/>
        </w:rPr>
        <w:t xml:space="preserve">&lt;SPAN </w:t>
      </w:r>
      <w:r>
        <w:rPr>
          <w:rStyle w:val="HTMLMarkup"/>
          <w:rFonts w:eastAsia="Times New Roman CE" w:cs="Times New Roman CE" w:ascii="Times New Roman CE" w:hAnsi="Times New Roman CE"/>
          <w:i/>
          <w:iCs/>
        </w:rPr>
        <w:t>class="koz"&gt;</w:t>
      </w:r>
      <w:r>
        <w:rPr>
          <w:rFonts w:eastAsia="Times New Roman CE" w:cs="Times New Roman CE" w:ascii="Times New Roman CE" w:hAnsi="Times New Roman CE"/>
          <w:i/>
          <w:iCs/>
        </w:rPr>
        <w:t>Egy darab húst dob bele.</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lul kijön. Első pillanatban olyan, mint egy szalámi. Mikor közelebb jön, látni, hogy hasonlít Samuhoz.</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émült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i a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úlvilági hang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t félsz? Nem érzed, hogy jobbik eszed vagyo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ívül zúgás, halk zene. A hulló szalámiszeletek Chopin „Nocturne”-jét játsszá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ez? Ó, jaj, mi ez?</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rejtelme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z a halál zenéj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tör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t akarsz tőlem?</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nnyedé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emmit. Ujjlenyomatot akarok másolni az ön füléről. Ha a vegyarány helyes és a hordókat össze lehet varrni, akkor számításom szerint ön megszabadul gyomorbajától és az eredendő bűntől. Gyerünk, utánam!... </w:t>
      </w:r>
      <w:r>
        <w:rPr>
          <w:rStyle w:val="HTMLMarkup"/>
          <w:rFonts w:eastAsia="Times New Roman CE" w:cs="Times New Roman CE" w:ascii="Times New Roman CE" w:hAnsi="Times New Roman CE"/>
        </w:rPr>
        <w:t xml:space="preserve">&lt;SPAN </w:t>
      </w:r>
      <w:r>
        <w:rPr>
          <w:rStyle w:val="HTMLMarkup"/>
          <w:rFonts w:eastAsia="Times New Roman CE" w:cs="Times New Roman CE" w:ascii="Times New Roman CE" w:hAnsi="Times New Roman CE"/>
          <w:i/>
          <w:iCs/>
        </w:rPr>
        <w:t>class="koz"&gt;</w:t>
      </w:r>
      <w:r>
        <w:rPr>
          <w:rFonts w:eastAsia="Times New Roman CE" w:cs="Times New Roman CE" w:ascii="Times New Roman CE" w:hAnsi="Times New Roman CE"/>
          <w:i/>
          <w:iCs/>
        </w:rPr>
        <w:t>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áttér szétnyílik. Látni a Szaturnusz-csillagot, amint közeledik. A bélyeggyűjtő alakja kitágul, szárnyai nőne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haló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Várj... jövök...</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égűr. Végtelenség. Foucault-féle szivattyú, trigonometria.</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RETORTE</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Oktogon tér. Villamosok jönnek-mennek. Rikkancsok, katonák, járókelők. </w:t>
        <w:br/>
        <w:t>Az Oktogon közepén áll a Nagy Szalámiszeletelőgép.</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íg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essék besétálni, uraim, itt kapható a friss szalámi. </w:t>
      </w:r>
      <w:r>
        <w:rPr>
          <w:rStyle w:val="HTMLMarkup"/>
          <w:rFonts w:eastAsia="Times New Roman CE" w:cs="Times New Roman CE" w:ascii="Times New Roman CE" w:hAnsi="Times New Roman CE"/>
        </w:rPr>
        <w:t xml:space="preserve">&lt;SPAN </w:t>
      </w:r>
      <w:r>
        <w:rPr>
          <w:rStyle w:val="HTMLMarkup"/>
          <w:rFonts w:eastAsia="Times New Roman CE" w:cs="Times New Roman CE" w:ascii="Times New Roman CE" w:hAnsi="Times New Roman CE"/>
          <w:i/>
          <w:iCs/>
        </w:rPr>
        <w:t xml:space="preserve">class="koz"&gt; </w:t>
      </w:r>
      <w:r>
        <w:rPr>
          <w:rFonts w:eastAsia="Times New Roman CE" w:cs="Times New Roman CE" w:ascii="Times New Roman CE" w:hAnsi="Times New Roman CE"/>
          <w:i/>
          <w:iCs/>
        </w:rPr>
        <w:t>Tömeg verődik össze.</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RIKKANCS.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yű, az anyj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FŐ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egáll, merően néz Samur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Na, most gyerün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egindítja a gépet. Maga is beleugrik. Nagy álmélkodás.</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sikol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amu!</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ROKKANT KATONA.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Ciga-reta! Gyenge albán ciga-ret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jön al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Uraim!... Gyönyörű volt... Mintha suhogó szárnyak lobogtak volna mellettem és mélységek nyíltak volna, mikor a kések elcsaptak mellettem... Majdnem levették a fejemet... De félretoltam, és most itt vagy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FŐHERCEG.</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isznóság... Még nem is reggeliztem... Azt hittem, hogy itt lehet szalámit kapni.</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Frászt.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Pof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ágj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RI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amu - szeretle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omp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már nem. Mióta közelről láttam az igazságot, s lent voltam a Nagy Gép belsejében, rájöttem, hogy nem kell szerelem, nem kell asszony... semmi se kel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RAKAS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Csa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AMU</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ragyo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Csak a szalámi!... A végtelen szalámi!</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ind megdermednek. Samu las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melkedni kezd.</w:t>
      </w:r>
      <w:r>
        <w:rPr>
          <w:rStyle w:val="HTMLMarkup"/>
          <w:rFonts w:eastAsia="Times New Roman CE" w:cs="Times New Roman CE" w:ascii="Times New Roman CE" w:hAnsi="Times New Roman CE"/>
          <w:i/>
          <w:iCs/>
        </w:rPr>
        <w:t>&lt;/SPAN&gt;</w:t>
      </w:r>
    </w:p>
    <w:p>
      <w:pPr>
        <w:pStyle w:val="Heading2"/>
        <w:rPr/>
      </w:pPr>
      <w:r>
        <w:rPr/>
        <w:t>MADÁCH IMRE</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TIZENHATODIK SZÍN</w:t>
      </w:r>
    </w:p>
    <w:p>
      <w:pPr>
        <w:pStyle w:val="Normal"/>
        <w:widowControl/>
        <w:jc w:val="both"/>
        <w:rPr/>
      </w:pP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Az ember tragédiájá”-nak újonnan felfedezett része, mely az eredeti kiadásból véletlenül kimaradt, s amely a Kepler- és a Tower-jelenet közé volt ékelve. Madách Imre utólagos jóváhagyásával kiadjuk.</w:t>
      </w:r>
    </w:p>
    <w:p>
      <w:pPr>
        <w:pStyle w:val="Normal"/>
        <w:widowControl/>
        <w:jc w:val="both"/>
        <w:rPr/>
      </w:pPr>
      <w:r>
        <w:rPr>
          <w:rFonts w:eastAsia="Times New Roman CE" w:cs="Times New Roman CE" w:ascii="Times New Roman CE" w:hAnsi="Times New Roman CE"/>
          <w:i/>
          <w:iCs/>
        </w:rPr>
        <w:t>Fényes helyiség a New York irodalmi kávéház földszintjén. Elöl asztalok és székek, könyves- és újságospolc. Pincérruhás férfiak sürögnek-forognak. Olvasásba és írásba elmélyedt vendégek. Egy kis lány ibolyát és „Pesti Futár”-t árul. Az ablakokon keresztül széles pászmákban süt a nap. Távolról Kar énekel: eleinte alig hallhatóan, aztán erősebbé válik, mintha közelednék a hegyek felő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ÁLHÍRLAPÍRÓK KARA </w:t>
      </w:r>
      <w:r>
        <w:rPr>
          <w:rStyle w:val="HTMLMarkup"/>
          <w:rFonts w:eastAsia="Times New Roman CE" w:cs="Times New Roman CE" w:ascii="Times New Roman CE" w:hAnsi="Times New Roman CE"/>
        </w:rPr>
        <w:t>&lt;/SPAN&gt;</w:t>
      </w:r>
    </w:p>
    <w:p>
      <w:pPr>
        <w:pStyle w:val="Normal"/>
        <w:widowControl/>
        <w:rPr/>
      </w:pP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ávolból.</w:t>
      </w:r>
      <w:r>
        <w:rPr>
          <w:rStyle w:val="HTMLMarkup"/>
          <w:rFonts w:eastAsia="Times New Roman CE" w:cs="Times New Roman CE" w:ascii="Times New Roman CE" w:hAnsi="Times New Roman CE"/>
          <w:i/>
          <w:iCs/>
        </w:rPr>
        <w:t>&lt;/</w:t>
      </w:r>
      <w:r>
        <w:rPr>
          <w:rStyle w:val="HTMLMarkup"/>
          <w:rFonts w:eastAsia="Times New Roman CE" w:cs="Times New Roman CE" w:ascii="Times New Roman CE" w:hAnsi="Times New Roman CE"/>
        </w:rPr>
        <w:t>SPAN&gt;</w:t>
      </w:r>
      <w:r>
        <w:rPr>
          <w:rFonts w:eastAsia="Times New Roman CE" w:cs="Times New Roman CE" w:ascii="Times New Roman CE" w:hAnsi="Times New Roman CE"/>
        </w:rPr>
        <w:br/>
        <w:t>Zúg a tenger, zúg az élet,</w:t>
        <w:br/>
        <w:t>Ez nem véletlen, ez vélet,</w:t>
        <w:br/>
        <w:t>Zúg az által, zúg a fõleg,</w:t>
        <w:br/>
        <w:t>Ó elõleg! Ó elõleg!</w:t>
        <w:br/>
        <w:t>Téged isten hol ver, hol ver,</w:t>
        <w:br/>
        <w:t>Ó, revolver! Ó, revolver!</w:t>
        <w:br/>
        <w:t>Akadna egy tutis talán,</w:t>
        <w:br/>
        <w:t>Ó, átalány! Ó, átalány!</w:t>
        <w:br/>
        <w:t>Lapot kéne alap’tani!</w:t>
        <w:br/>
        <w:t>Ó, Hatvany! Ó, Hatvany!</w:t>
        <w:br/>
        <w:t>Csinálni kéne új revü,</w:t>
        <w:br/>
        <w:t>Ó, az beüt! Ó, az beüt!</w:t>
        <w:br/>
        <w:t>Napilapot, alabárdost,</w:t>
        <w:br/>
        <w:t xml:space="preserve">Kis Színházat, </w:t>
      </w:r>
      <w:r>
        <w:rPr/>
        <w:t>ŕ</w:t>
      </w:r>
      <w:r>
        <w:rPr>
          <w:rFonts w:eastAsia="Times New Roman CE" w:cs="Times New Roman CE" w:ascii="Times New Roman CE" w:hAnsi="Times New Roman CE"/>
        </w:rPr>
        <w:t xml:space="preserve"> la Bárdost,</w:t>
        <w:br/>
        <w:t>Írok darabot, tanti, én</w:t>
        <w:br/>
        <w:t>Ó tanti</w:t>
      </w:r>
      <w:r>
        <w:rPr/>
        <w:t>č</w:t>
      </w:r>
      <w:r>
        <w:rPr>
          <w:rFonts w:eastAsia="Times New Roman CE" w:cs="Times New Roman CE" w:ascii="Times New Roman CE" w:hAnsi="Times New Roman CE"/>
        </w:rPr>
        <w:t>me, ó tanti</w:t>
      </w:r>
      <w:r>
        <w:rPr/>
        <w:t>č</w:t>
      </w:r>
      <w:r>
        <w:rPr>
          <w:rFonts w:eastAsia="Times New Roman CE" w:cs="Times New Roman CE" w:ascii="Times New Roman CE" w:hAnsi="Times New Roman CE"/>
        </w:rPr>
        <w:t>me,</w:t>
        <w:br/>
        <w:t>Egy millió, két millió,</w:t>
        <w:br/>
        <w:t>Lapokba nagy ribillió,</w:t>
        <w:br/>
        <w:t>Vagy egy mozit, vagy egy mozit,</w:t>
        <w:br/>
        <w:t>Az jól hoz itt, az jól hoz itt,</w:t>
        <w:br/>
        <w:t>Téren és minden koron át,</w:t>
        <w:br/>
        <w:t>Jaj! koronát! jaj! koronát!</w:t>
        <w:br/>
        <w:t>Egy koronát!</w:t>
        <w:br/>
        <w:t>Holnap visszaadom!</w:t>
        <w:br/>
        <w:t>Holnap! Holnap!</w:t>
        <w:br/>
        <w:t>Holnap visszaadom!</w:t>
        <w:br/>
        <w:t>H... o... o... l...</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z a szó: „Holnap”, lassan újra beleolvad az általános zúgásba, és a Kar szózata a távol hegyek</w:t>
        <w:softHyphen/>
        <w:t>be vész. Ádám mint vidéki szerkesztõ, Lucifer mint könyvügynök hirtelen megjelennek a bejárat mellett, egy asztalnál. Lucifer leülteti Ádámo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ly ország ez s mely nép, melyhez jövén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ívántál kort, amelynek hajnalán</w:t>
        <w:br/>
        <w:t>Az Eszmét érti s istápolja minden</w:t>
        <w:br/>
        <w:t>S a vak tömegnek nyíltan hirdeti,</w:t>
        <w:br/>
        <w:t>Kimondott szót s merészen szárnyalót,</w:t>
        <w:br/>
        <w:t>Mely szebb szavakkal szebbet mond; s a nép</w:t>
        <w:br/>
        <w:t>Megérti, mit a gondolat sugall</w:t>
        <w:br/>
        <w:t>S a gondolat hatalmas szózatát</w:t>
        <w:br/>
        <w:t>„Bár nem tanulja senki, minden érti.”</w:t>
        <w:br/>
        <w:t>Nem így beszéltél? Nos, helyben vagyunk.</w:t>
        <w:br/>
        <w:t>Tekints körül e csarnokok falán</w:t>
        <w:br/>
        <w:t>S a síma márványasztalok felett,</w:t>
        <w:br/>
        <w:t>Hol görnyedezve ül Korszellemed</w:t>
        <w:br/>
        <w:t>S fajod. Itt minden eszméket teremt,</w:t>
        <w:br/>
        <w:t>Ez mind az ihlet hős lovagja itt,</w:t>
        <w:br/>
        <w:t>Művészetének önbízó hevét</w:t>
        <w:br/>
        <w:t>Itt minden egyes fennen hirdeti</w:t>
        <w:br/>
        <w:t>S nyíltan bevallja: „Én művész vagyok.”</w:t>
        <w:br/>
        <w:t>Művész, az Eszme s Szépség hőse hát.</w:t>
        <w:br/>
        <w:t>És minden érti az igaz valót,</w:t>
        <w:br/>
        <w:t>Bár nem tanulja.</w:t>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pincérhe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         Pikkolót, pohárb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mért ifjak, mondd?</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örvény a szokás itt,</w:t>
        <w:br/>
        <w:t>Hogy harminc éven túl e lángeszek</w:t>
        <w:br/>
        <w:t>Tömény sósavba tétetnek, ecettel</w:t>
        <w:br/>
        <w:t>És ünnepélyesen felvéve a</w:t>
        <w:br/>
        <w:t>„Vén trotli” címet, nyugalomba mennek,</w:t>
        <w:br/>
        <w:t>Ezeknek volnék én is egyike.</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nő csodás! De mondd, ki e fiú,</w:t>
        <w:br/>
        <w:t>Kit ott vállára ültet pár csavargó</w:t>
        <w:br/>
        <w:t>S ki hetyke daccal dőre bort iszik</w:t>
        <w:br/>
        <w:t>S fejére önti e hevült fiúknak,</w:t>
        <w:br/>
        <w:t>Kik ordítozva fogják lábai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m ismered? E kornak igrice,</w:t>
        <w:br/>
        <w:t>Duhaj fiú, de halljuk, mit beszé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UHAJ</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 csomó sovány és pattanásos arcú fiúnak a fején ül, akik szabályos időközökben átköpnek a szemben levő asztal csészéib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Én őszös, nyeszlett úriságom,</w:t>
        <w:br/>
        <w:t>De undom, de köpöm, de szánom.</w:t>
        <w:br/>
        <w:t>Ti vagytok a Genny,</w:t>
        <w:br/>
        <w:t>Ti vagytok a Piszok.</w:t>
        <w:br/>
        <w:t>De én iszok.</w:t>
        <w:br/>
        <w:t>De én isz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SOVÁNYA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ordít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Halljuk! Halljuk!</w:t>
        <w:br/>
        <w:t>Órriássi! Éljen! Éljen!</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LHÍRLAPÍRÓK KAR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ávolb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Ó vérzések!</w:t>
        <w:br/>
        <w:t>Ó érzések!</w:t>
        <w:br/>
        <w:t>Ó ások!</w:t>
        <w:br/>
        <w:t>Ó látások!</w:t>
        <w:br/>
        <w:t>Duhaj!... Duhaj!... Ó nagy!</w:t>
        <w:br/>
        <w:t>A legnagyobb!...</w:t>
        <w:br/>
        <w:t>Fejére babért,</w:t>
        <w:br/>
        <w:t>Fejére koronát,</w:t>
        <w:br/>
        <w:t>Két koronát,</w:t>
        <w:br/>
        <w:t>Egy koronát,</w:t>
        <w:br/>
        <w:t>Holnap megadom!...</w:t>
        <w:br/>
        <w:t>Holnap... Holnap...</w:t>
        <w:br/>
        <w:t>Ho... o... o</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lvész a hang.</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zagyva szókat halmoz oly bohón</w:t>
        <w:br/>
        <w:t>E furcsa lény, s azok mit élteti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UHAJ</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yál-ország és kese kicsik,</w:t>
        <w:br/>
        <w:t>Kese kicsik, kicsi kocsik,</w:t>
        <w:br/>
        <w:t>Nem vagyok én közületek,</w:t>
        <w:br/>
        <w:t>Vagyok busa órjás-virág,</w:t>
        <w:br/>
        <w:t>Mit fogjátok a lábamat?</w:t>
        <w:br/>
        <w:t>Eresszetek, mert pofozok,</w:t>
        <w:br/>
        <w:t>Eresszetek, mert pofozo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SOVÁNYA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 xml:space="preserve">ordítva. </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Nagyszerű! Felséges!</w:t>
        <w:br/>
        <w:t>Micsoda erő! Micsoda szenvedély!</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ég jobban fogják a lábai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furcsa kép! Bolondos társaság,</w:t>
        <w:br/>
        <w:t>Kik ők sajátlag?</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 s fajod, a lényeg.</w:t>
        <w:br/>
        <w:t>De meg ne sértsd e derék fiúkat,</w:t>
        <w:br/>
        <w:t>Mert önhitére büszke mindenik.</w:t>
        <w:b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színész belép</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lelkesülés érdemük nekik</w:t>
        <w:br/>
        <w:t>S ifjú szívektül mást ki várna még?</w:t>
        <w:br/>
        <w:t>De hát a szellem s művészet uralma,</w:t>
        <w:br/>
        <w:t>Ha termett is ily dőre vakhitet,</w:t>
        <w:br/>
        <w:t>A lelkületre üdvös volt bizonnyal.</w:t>
        <w:br/>
        <w:t>Szelídebb s finomultabb hangulatra</w:t>
        <w:br/>
        <w:t>Csitítva múlt koroknak durva népét</w:t>
        <w:br/>
        <w:t>S a zord kedélyt nemesbé csiszolá</w:t>
        <w:br/>
        <w:t>S megértővé.</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SZÍNÉSZ</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gy újságírót vág pofon, de úgy, hogy az lefordul a székrő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Nesze, Politzer úr.</w:t>
        <w:br/>
        <w:t>Majd írd máskor, hogy tehetségtelen</w:t>
        <w:br/>
        <w:t>Vagyok.</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agy röhögés. Politzer feltápászkodik. A színész megszorítja</w:t>
        <w:br/>
        <w:t>a nadrágszíját, és fogadja az üdvözletüke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ki felugrott, most elhűlve megál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Mi az? S amazt nem védi senki?</w:t>
        <w:br/>
        <w:t>E jó fiút, ki lelkesen s mohón</w:t>
        <w:br/>
        <w:t>Vélé szolgálni az igaz ügyet</w:t>
        <w:br/>
        <w:t>S megírta arról, hogy kontár csupá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kad védője, várj.</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KÁ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szerkesztő, Politzerhez.</w:t>
      </w:r>
      <w:r>
        <w:rPr>
          <w:rStyle w:val="HTMLMarkup"/>
          <w:rFonts w:eastAsia="Times New Roman CE" w:cs="Times New Roman CE" w:ascii="Times New Roman CE" w:hAnsi="Times New Roman CE"/>
          <w:i/>
          <w:iCs/>
        </w:rPr>
        <w:t>&lt;/SPAN</w:t>
      </w:r>
      <w:r>
        <w:rPr>
          <w:rStyle w:val="HTMLMarkup"/>
          <w:rFonts w:eastAsia="Times New Roman CE" w:cs="Times New Roman CE" w:ascii="Times New Roman CE" w:hAnsi="Times New Roman CE"/>
        </w:rPr>
        <w:t>&gt;</w:t>
      </w:r>
      <w:r>
        <w:rPr>
          <w:rFonts w:eastAsia="Times New Roman CE" w:cs="Times New Roman CE" w:ascii="Times New Roman CE" w:hAnsi="Times New Roman CE"/>
        </w:rPr>
        <w:t>Hát apikám,</w:t>
        <w:br/>
        <w:t>Ez poficsek volt. Tudja mit, írok</w:t>
        <w:br/>
        <w:t>Egy ziccert neki, a hasába, jó?</w:t>
        <w:br/>
        <w:t>Hogy meggebed. Váltója van neki</w:t>
        <w:br/>
        <w:t>S a papájáról tudok valami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 e széles arcú és dagadt szemű</w:t>
        <w:br/>
        <w:t>Hóhér, ki ez, ó Lucifer, beszélj!</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 Kád.</w:t>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ádhoz ford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Mester, távolból jövénk</w:t>
        <w:br/>
        <w:t>S e csarnokokba nagy híred hozott.</w:t>
        <w:br/>
        <w:t>„Futár”-odat csudálja fajzatun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KÁD.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llja, ne dumáljon nekem, mer’ a szájára ülök. Ha tud valamit valakiről, akkor beszéljen, tíz kroncsiig tuti, másképp steigoljon innen a sárgáb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Ó Lucifer, mi rettentő beszéd!</w:t>
        <w:br/>
        <w:t>Hová lett nyelvünk, a dicső, s nemes,</w:t>
        <w:br/>
        <w:t>Holott szavában e nyeglének itt</w:t>
        <w:br/>
        <w:t>Külvárosoknak szennye háborog.</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LHÍRLAPÍRÓK KAR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ávolb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Bóruch, ate, adonáj,</w:t>
        <w:br/>
        <w:t>Kádasnak te ne dumálj.</w:t>
        <w:br/>
        <w:t>Kádas! Kádas! Ó a nagy,</w:t>
        <w:br/>
        <w:t>A legnagyobb!</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ZÓSZ,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 szociálfilozófus, Ádám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 hogy itt egy külvárosi, hogy úgy mondjam nyelvgörbe képződik, az egy kultúrjelenség, amit kultúrcsavarodásnak nevezhetnénk. A fajiságnak egy talaj</w:t>
        <w:softHyphen/>
        <w:t>rétegeződése szemlélhető az effajta kifejezésekben, mint „dumálni” meg „steigolni”. Bomlott kultúréletünk nőpéldányai és hímegyedei mintegy csúcsgörbéi ennek a fajiságnak. Különben pedig, úgy hallom, ön jambusokban beszél: ez egy jellemző kultúrjelenség. Ön egy elfajult kultúregyede, hogy ne mondjam, kultúrparazitája ennek a kornak: az első csimpánzság jellege önben elfajilagosodott, és holmi gondolkodási és értelmi sallangokat vett föl. Ön egy kultúrcsimpán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ölháborod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Hogyan? Csimpánz, én? Hah, te gaz lator,</w:t>
        <w:br/>
        <w:t>Hiába voltam Kepler s Márius</w:t>
        <w:br/>
        <w:t>És Hellászban hiába harcolék</w:t>
        <w:br/>
        <w:t>Különb eszmékért, mint e korcs tömeg?</w:t>
        <w:br/>
        <w:t>Hiába törtem eszmék gádorán</w:t>
        <w:br/>
        <w:t>Az Úr színéig, s szembeszállva, hah,</w:t>
        <w:br/>
        <w:t>Az elemekkel, mindhiába szálltam</w:t>
        <w:br/>
        <w:t>Az űrbe vissza, csillagok közé,</w:t>
        <w:br/>
        <w:t>Hogy visszahullva, ember, képedig,</w:t>
        <w:br/>
        <w:t>Sárral dobál - s csimpánznak elnevez</w:t>
        <w:br/>
        <w:t>E nyegle képű és csupasz legény?</w:t>
        <w:br/>
        <w:t>Majd megtanítlak, korcs!</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átrakap egy székért, de Béla, a pincér, aki azt hiszi, hogy kabátot akar lopni, lefogja.</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ÉL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Álomkép, ne mozdulj.</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LHÍRLAPÍRÓK KAR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ávolb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Képedre, ha mászott,</w:t>
        <w:br/>
        <w:t>Te akarod megfőzni a Szószot?</w:t>
        <w:br/>
        <w:t>Szósz! Szósz! Ó a nagy!</w:t>
        <w:br/>
        <w:t>A legnagyobb!</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DRÁMAÍ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gy újságíró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i ez a tisztelt úr? Nagyon hangosan beszé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eléje ford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Te zord s hideg tekintetű alany,</w:t>
        <w:br/>
        <w:t>Kinek szemén egyetlen vízüveg</w:t>
        <w:br/>
        <w:t>S egyetlen szemmel nézel úgy reám,</w:t>
        <w:br/>
        <w:t>Beszélj te nékem eszmékről, miket</w:t>
        <w:br/>
        <w:t>Keresni jöttem s nem lelek seho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DRÁMAÍ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ézze, barátom, ezekkel nem viszi sokra, három korona kapcsán, ami hihetőleg a zsebében van. Ezeknek a forinttalan dolgoknak lejárt az ideje. Na, akar egy koroná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 fanyar elménc, mondd nekem, ki vagy?</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DRÁMAÍ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onoklit csap fö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ogy tetszik mondani?</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ávozz, ne szólj. Te hitvány érdekért</w:t>
        <w:br/>
        <w:t>Eladtad ím az eszmét - s nem pirulsz,</w:t>
        <w:br/>
        <w:t>De kérkedően szóllasz: jól van úgy,</w:t>
        <w:br/>
        <w:t>S példádat még követni hirdeted?</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DRÁMAÍ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lászolgája. Adja át üdvözletemet tisztelt barátjának, aki egyébiránt nagyon hasonlít Hegedüs Gyulához. Ki a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n, Lucifer.</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RÁMA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z ördög? Hányadik kiadás?</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zavart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br/>
      </w:r>
      <w:r>
        <w:rPr>
          <w:rFonts w:eastAsia="Times New Roman CE" w:cs="Times New Roman CE" w:ascii="Times New Roman CE" w:hAnsi="Times New Roman CE"/>
        </w:rPr>
        <w:t>Ezt nem érte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ogyan, Lucifer? Rajtad ő kifog?</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RÁMA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Látja, kérem, a dolog nagyon egyszerű. A kitűnő Madách érdemeit különben méltányolva, úgy veszem észre, uraságodból eddig mégis egy kiadást tudott csak kipofozni. Vallja be, én nagyobb sikerrel alkalmaztam önt. Ön nem tehet nekem szemrehányást. Ha azonban az ön barátja tovább is folytatja támadó hangú előadását: akkor rögtön beleegyezem kiadóm sürgető óhajába, mire önt lefordítják angolra, s így nem szólalhat meg többé ebben a darabban, melyet magyar nyelven adunk elő. Hát gondolja meg. Alászolgája.</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lázato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Igenis, nagyságos úr. Majd beszélek vele.</w:t>
      </w:r>
      <w:r>
        <w:rPr>
          <w:rStyle w:val="HTMLMarkup"/>
          <w:rFonts w:eastAsia="Times New Roman CE" w:cs="Times New Roman CE" w:ascii="Times New Roman CE" w:hAnsi="Times New Roman CE"/>
        </w:rPr>
        <w:t xml:space="preserve">&lt;SPAN </w:t>
      </w:r>
      <w:r>
        <w:rPr>
          <w:rStyle w:val="HTMLMarkup"/>
          <w:rFonts w:eastAsia="Times New Roman CE" w:cs="Times New Roman CE" w:ascii="Times New Roman CE" w:hAnsi="Times New Roman CE"/>
          <w:i/>
          <w:iCs/>
        </w:rPr>
        <w:t>class="koz"&gt;</w:t>
      </w:r>
      <w:r>
        <w:rPr>
          <w:rFonts w:eastAsia="Times New Roman CE" w:cs="Times New Roman CE" w:ascii="Times New Roman CE" w:hAnsi="Times New Roman CE"/>
          <w:i/>
          <w:iCs/>
        </w:rPr>
        <w:t>Csitítja Ádámo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LHÍRLAPÍRÓK KAR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ávolb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Hehe! Hihi! Bruhaha!</w:t>
        <w:br/>
        <w:t>Madách Gábor, Madách Pista</w:t>
        <w:br/>
        <w:t>Pitiáner nimolista</w:t>
        <w:br/>
        <w:t>Ája, mája,</w:t>
        <w:br/>
        <w:t>Nem volt neki koronája,</w:t>
        <w:br/>
        <w:t>Száz koronája!</w:t>
        <w:br/>
        <w:t>Két koronája!</w:t>
        <w:br/>
        <w:t>Egy koronája!</w:t>
        <w:br/>
        <w:t>Holnap megadom!</w:t>
        <w:br/>
        <w:t>Ho... o... o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lég - elég... ó, borzalom fog el!</w:t>
        <w:br/>
        <w:t>Lélektelen vásárt találtam ott,</w:t>
        <w:br/>
        <w:t>Hol eszméket s igazságot kerestem.</w:t>
        <w:br/>
        <w:t>De mondd -: a zsenge gyermeklelkeket,</w:t>
        <w:br/>
        <w:t>Kiket nemesb csírába hajthat ám</w:t>
        <w:br/>
        <w:t>Egy jóltevő s irányító hatalm: -</w:t>
        <w:br/>
        <w:t>Ki istápolja gyenge lelküket</w:t>
        <w:br/>
        <w:t>E zord s rideg és számító világba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Jöjj hát és láss.</w:t>
      </w:r>
      <w:r>
        <w:rPr>
          <w:rStyle w:val="HTMLMarkup"/>
          <w:rFonts w:eastAsia="Times New Roman CE" w:cs="Times New Roman CE" w:ascii="Times New Roman CE" w:hAnsi="Times New Roman CE"/>
        </w:rPr>
        <w:t>&lt;</w:t>
      </w:r>
      <w:r>
        <w:rPr>
          <w:rStyle w:val="HTMLMarkup"/>
          <w:rFonts w:eastAsia="Times New Roman CE" w:cs="Times New Roman CE" w:ascii="Times New Roman CE" w:hAnsi="Times New Roman CE"/>
          <w:i/>
          <w:iCs/>
        </w:rPr>
        <w:t>SPAN class="koz"&gt;</w:t>
      </w:r>
      <w:r>
        <w:rPr>
          <w:rFonts w:eastAsia="Times New Roman CE" w:cs="Times New Roman CE" w:ascii="Times New Roman CE" w:hAnsi="Times New Roman CE"/>
          <w:i/>
          <w:iCs/>
        </w:rPr>
        <w:t>Felmennek a karzatr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És nézd meg őt magad.</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karzaton ül a modern „Nyaggat” című revü szerkesztője, mint Tudós, fehér köpenyben. Anyák gyermekeiket hozzák elébe. Éppen egy gyermeket tapoga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GY ELŐFIZE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udós - véleményed?</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bből műkritikus les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ogyan? E nyirkosszívű bölcselő</w:t>
        <w:br/>
        <w:t>Nem fél e zsenge gyermeklelkeket</w:t>
        <w:br/>
        <w:t>Az Eszme szent honába vonni be?</w:t>
        <w:br/>
        <w:t>Mester! beszélj hát - távolból jövénk.</w:t>
        <w:br/>
        <w:t>Hogyan lehet, mondd, hogy erő s anyag</w:t>
        <w:br/>
        <w:t>Magában egy, de külhatásra más:</w:t>
        <w:br/>
        <w:t>Előtted egyként megnyilatkozi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akar? Kéziratot hozot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zt nem érte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ZERKESZT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ondja, mibe hisz ön: a neo-impresszionizmusba, vagy a nio-neo-impresszionizmusba?</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Lucifer! Mi ez? Megint az „i” betű?!</w:t>
        <w:br/>
        <w:t>A homouzjon átkos végzete!!</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jalkatát vizsgálj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a jól van, írja le ezt a mondatot: „Az élet egy fekete hajó.”</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ú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nd nagy betűvel írd, Ádám, te l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nézi.</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m jó. Versekhez nem ért, azt már látom. Hanem maga biztosan kitűnő zenekritikus. Maga zenekritikákat fog nekem írni. Érti?</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nem, hogy vennék tollat s kérkedőn</w:t>
        <w:br/>
        <w:t>A hangok szent művészetébe én</w:t>
        <w:br/>
        <w:t>Kontárkodó, bírálgató szavakkal -</w:t>
        <w:br/>
        <w:t>Hiszen nem értem s nincs tanulato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ZERKESZT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 beszéljen. Én azt jobban tudom, hogy maga mihez ért. Azonnal üljön le, s írjon egy zenekritikát. Mars.</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dám ijedten leül.</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úgv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Ne félj - hiszen Hellászban harcolál</w:t>
        <w:br/>
        <w:t>S Achilleszt büszke karddal átdöféd -</w:t>
        <w:br/>
        <w:t>S most borzads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remegve rágja a tolla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Mi volt az ehhez? Ezt mégsem merem.</w:t>
        <w:br/>
        <w:t>Mit írjak és miről? Hisz nem tud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Luciferhe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aga ne zavarja az ebadtát. Hagyja dolgozni. Magában különben egy olyan neo-primitív költőt sejtek. Maga üljön le és írjon valami gyerekverset. Érti?</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én az örd...</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ERKESZTŐ</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llgass!</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ucifer ijedten leül egy más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sztalhoz</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ZERKESZT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engyel, maga meg segítsen annak a kritikusn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GY KISFIÚ</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ürgén Ádámho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alad</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e tesszék félni, majd én szedítet madánat, csak ilja szépen, hogy a toloratura énekelész szetszuál</w:t>
        <w:noBreakHyphen/>
        <w:t>psziholódiai alapon intáb medlátász dolda és nem medérzészé...</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ah, mit kívánsz, te gyenge csemte, mondd?</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KISFIÚ.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Udan, mada tehetszéttelen majha, mada pajalititnok, mada akarja az apját tanítani</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Kiveszi kezéből a tollat és tovább írja a cikket. Több hasonló fiú közeledik. </w:t>
      </w:r>
      <w:r>
        <w:rPr>
          <w:rStyle w:val="HTMLMarkup"/>
          <w:rFonts w:eastAsia="Times New Roman CE" w:cs="Times New Roman CE" w:ascii="Times New Roman CE" w:hAnsi="Times New Roman CE"/>
          <w:i/>
          <w:iCs/>
        </w:rPr>
        <w:t>&lt;/SPAN</w:t>
      </w:r>
      <w:r>
        <w:rPr>
          <w:rStyle w:val="HTMLMarkup"/>
          <w:rFonts w:eastAsia="Times New Roman CE" w:cs="Times New Roman CE" w:ascii="Times New Roman CE" w:hAnsi="Times New Roman CE"/>
        </w:rPr>
        <w:t>&gt;</w:t>
      </w:r>
      <w:r>
        <w:rPr>
          <w:rFonts w:eastAsia="Times New Roman CE" w:cs="Times New Roman CE" w:ascii="Times New Roman CE" w:hAnsi="Times New Roman CE"/>
        </w:rPr>
        <w:t xml:space="preserve">- Pincéj, egy adad anyatejet, pohájba. </w:t>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Gyermekek köldökzsinórok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ugrálna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agy zenebona.</w:t>
      </w:r>
      <w:r>
        <w:rPr>
          <w:rStyle w:val="HTMLMarkup"/>
          <w:rFonts w:eastAsia="Times New Roman CE" w:cs="Times New Roman CE" w:ascii="Times New Roman CE" w:hAnsi="Times New Roman CE"/>
          <w:i/>
          <w:iCs/>
        </w:rPr>
        <w:t>&lt;/SPAN&gt;</w:t>
      </w:r>
    </w:p>
    <w:p>
      <w:pPr>
        <w:pStyle w:val="Normal"/>
        <w:widowControl/>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Lucifer, hah! gyerün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trohannak a karzat másik oldalára.</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EGY ÁLHÍRLAP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felroh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karzat másik lépcsőjén, lefelé kiabá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e hát persze, mondom nektek, hogy szer</w:t>
        <w:softHyphen/>
        <w:t xml:space="preserve">kesztő! Az a másik, az a sánta niemand, az a kiadó. Csak gyertek.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rohanja Ádámo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zerkesztő úr, egy rövid kéziratot hozta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o várj! Ne vágtass! Gondold meg dicsőn,</w:t>
        <w:br/>
        <w:t>Ha jól megért a lelked belseje...</w:t>
        <w:br/>
        <w:t>Mit van mit tenni e parányi rög?</w:t>
        <w:br/>
        <w:t>A kéz inalva ír, de áll az agy</w:t>
        <w:br/>
        <w:t>S ha büszke lelked...</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LHÍRLAP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tetszik povedálni annyit, főszerkesztő úr, kedves mester. Itt van egy vers. Csekély előleg...</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ÁSODIK ÁLHÍRLAP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 itt is egy.</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ARMADIK ÁLHÍRLAP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Meg it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EGYEDIK ÁLHÍRLAPÍR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Meg, íme it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örülveszik, kéziratokat nyújtanak át. Ádám kétségbeesetten kapkod, fuldoklik. Végre bemenekül hátul egy helyiségbe. Lucifer utánaveti magát. Elöl egy széken ül Fleur Noire, mint agg ruha</w:t>
        <w:softHyphen/>
        <w:t>tá</w:t>
        <w:softHyphen/>
        <w:t>ros</w:t>
        <w:softHyphen/>
        <w:t>nő, harisnyát köt. Ádám lihegve és zavart szemekkel megáll.</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áll és a Nőre muta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Ismered őt, Ádá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h! Éva, Éva!</w:t>
        <w:br/>
        <w:t>Ó balzsam és talizmán! Ó a nő!</w:t>
        <w:br/>
        <w:t>Te, ki lugast varázsolál nekem,</w:t>
        <w:br/>
        <w:t>Hát így talállak?</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 RUHATÁROSN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áll és vigyorogva közeled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br/>
        <w:t>Hallja, valamit akarok súgni magának.</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h, ah, mi édes, édes enyhület,</w:t>
        <w:br/>
        <w:t>A természet vigasztaló szava,</w:t>
        <w:br/>
        <w:t>Ó súgd fülembe azt a szent igét,</w:t>
        <w:br/>
        <w:t>Mit férfifülbe nő súghat csupán</w:t>
        <w:br/>
        <w:t>S mely a vén földet ifjúvá teszi,</w:t>
        <w:br/>
        <w:t>Legyen bár külsőd poklok fajzata,</w:t>
        <w:br/>
        <w:t>E szó kibékít és felold! No súgd!</w:t>
        <w:b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nő súg</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elordí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Lucifer! Meneküljünk! El inne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 kicsit végr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ag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is megijed.</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Fonts w:eastAsia="Times New Roman CE" w:cs="Times New Roman CE" w:ascii="Times New Roman CE" w:hAnsi="Times New Roman CE"/>
        </w:rPr>
        <w:t>Mi az, mi az, mi az, mi az, mi a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ÁDÁM.</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zt súgta a fülembe: „Ádám, én költőnőnek érzem magam.” El! El!</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süllyednek.</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Z EMBERKE TRAGÉDIÁJA</w:t>
      </w:r>
    </w:p>
    <w:p>
      <w:pPr>
        <w:pStyle w:val="Vers"/>
        <w:widowControl/>
        <w:jc w:val="center"/>
        <w:rPr>
          <w:i/>
          <w:i/>
          <w:iCs/>
        </w:rPr>
      </w:pPr>
      <w:bookmarkStart w:id="71" w:name="d6611"/>
      <w:bookmarkEnd w:id="71"/>
      <w:r>
        <w:rPr>
          <w:i/>
          <w:iCs/>
        </w:rPr>
        <w:t>Madách Imrike után Istenkéről, Ádámkáról és Luci Ferkóról</w:t>
      </w:r>
    </w:p>
    <w:p>
      <w:pPr>
        <w:pStyle w:val="Vers"/>
        <w:widowControl/>
        <w:jc w:val="center"/>
        <w:rPr>
          <w:i/>
          <w:i/>
          <w:iCs/>
        </w:rPr>
      </w:pPr>
      <w:r>
        <w:rPr>
          <w:i/>
          <w:iCs/>
        </w:rPr>
        <w:t>A versikéket írta Karinthy Fricike</w:t>
      </w:r>
      <w:bookmarkStart w:id="72" w:name="d6612"/>
      <w:bookmarkEnd w:id="72"/>
    </w:p>
    <w:p>
      <w:pPr>
        <w:pStyle w:val="Vers"/>
        <w:widowControl/>
        <w:jc w:val="center"/>
        <w:rPr/>
      </w:pPr>
      <w:r>
        <w:rPr/>
        <w:t>BEVEZETÉS</w:t>
      </w:r>
    </w:p>
    <w:p>
      <w:pPr>
        <w:pStyle w:val="Vers"/>
        <w:widowControl/>
        <w:rPr/>
      </w:pPr>
      <w:r>
        <w:rPr/>
        <w:t>Toncsi, Fercsi, Jancsi, Náncsi.</w:t>
        <w:br/>
        <w:t>Csupa kandi, meg kíváncsi</w:t>
        <w:br/>
        <w:t>Kisgyerek.</w:t>
        <w:br/>
        <w:t>Amit Imre bácsi néktek</w:t>
        <w:br/>
        <w:t>Elmesél most - attól égtek</w:t>
        <w:br/>
        <w:t>Ifjak, öregek.</w:t>
        <w:br/>
        <w:t>Egyik izzad, másik fázik,</w:t>
        <w:br/>
        <w:t>Egy vígan hahotázik,</w:t>
        <w:br/>
        <w:t>Másik pityereg.</w:t>
        <w:br/>
        <w:t>Ha így nézed, domború,</w:t>
        <w:br/>
        <w:t>Ha így nézed, homorú,</w:t>
        <w:br/>
        <w:t>Egynek szörnyű mulatságos,</w:t>
        <w:br/>
        <w:t>Másnak szomorú.</w:t>
      </w:r>
      <w:bookmarkStart w:id="73" w:name="d6613"/>
      <w:bookmarkEnd w:id="73"/>
    </w:p>
    <w:p>
      <w:pPr>
        <w:pStyle w:val="Vers"/>
        <w:widowControl/>
        <w:jc w:val="center"/>
        <w:rPr/>
      </w:pPr>
      <w:r>
        <w:rPr/>
        <w:t>ELSŐ SZÍN</w:t>
      </w:r>
    </w:p>
    <w:p>
      <w:pPr>
        <w:pStyle w:val="Vers"/>
        <w:widowControl/>
        <w:rPr/>
      </w:pPr>
      <w:r>
        <w:rPr/>
        <w:t>Utcu Lajcsi, hopsza Lenke,</w:t>
        <w:br/>
        <w:t>Volt egyszer egy jó Istenke,</w:t>
        <w:br/>
        <w:t>Azt gondolja magában:</w:t>
        <w:br/>
        <w:t>Mit ülök itt hiában?</w:t>
        <w:br/>
        <w:br/>
        <w:t>Megteremtem a világot,</w:t>
        <w:br/>
        <w:t>Hogy olyat még kend nem látott.</w:t>
        <w:br/>
        <w:t>Hogyha látod, szádat tátod,</w:t>
        <w:br/>
        <w:t>Mesterségem megcsodálod.</w:t>
        <w:br/>
        <w:br/>
        <w:t>Amint mondta, úgy is tett,</w:t>
        <w:br/>
        <w:t>Dolgozott egy keveset,</w:t>
        <w:br/>
        <w:t>Hat nap alatt úgy, ahogy</w:t>
        <w:br/>
        <w:t>Összecsapta valahogy,</w:t>
        <w:br/>
        <w:t>Rajta nem is másított,</w:t>
        <w:br/>
        <w:t>Csak egy nagyot ásított.</w:t>
        <w:br/>
        <w:br/>
        <w:t>Rafael, Miska meg Gábor,</w:t>
        <w:br/>
        <w:t>Ebből állt az angyaltábor.</w:t>
        <w:br/>
        <w:t>Rafi mondta: halihó,</w:t>
        <w:br/>
        <w:t>Ez a világ jaj be jó!</w:t>
        <w:br/>
        <w:t>Miska mondta: gyerekek!</w:t>
        <w:br/>
        <w:t>Ez a világ de remek!</w:t>
        <w:br/>
        <w:t xml:space="preserve">Gabi mondta: mi lesz még, </w:t>
        <w:br/>
        <w:t>Ha meglátjuk az eszmét?</w:t>
        <w:br/>
        <w:br/>
        <w:t>Luci Ferkó azonba</w:t>
      </w:r>
      <w:r>
        <w:rPr>
          <w:rFonts w:eastAsia="Times New Roman CE" w:cs="Times New Roman CE"/>
        </w:rPr>
        <w:t>’</w:t>
      </w:r>
      <w:r>
        <w:rPr/>
        <w:br/>
        <w:t>Irígy volt és goromba.</w:t>
        <w:br/>
        <w:t>Meee, mondta, szebb is akad,</w:t>
        <w:br/>
        <w:t>Nekem nem kell, edd meg magad.</w:t>
        <w:br/>
        <w:br/>
        <w:t>Ilyen volt a Luci Feri,</w:t>
        <w:br/>
        <w:t>De Istenke meg is veri,</w:t>
        <w:br/>
        <w:t>Nem kell szárny, repülj gyalog,</w:t>
        <w:br/>
        <w:t>Dobjátok ki, angyalok!</w:t>
      </w:r>
      <w:bookmarkStart w:id="74" w:name="d6614"/>
      <w:bookmarkEnd w:id="74"/>
    </w:p>
    <w:p>
      <w:pPr>
        <w:pStyle w:val="Vers"/>
        <w:widowControl/>
        <w:jc w:val="center"/>
        <w:rPr/>
      </w:pPr>
      <w:r>
        <w:rPr/>
        <w:t>MÁSODIK SZÍN</w:t>
      </w:r>
    </w:p>
    <w:p>
      <w:pPr>
        <w:pStyle w:val="Vers"/>
        <w:widowControl/>
        <w:rPr/>
      </w:pPr>
      <w:r>
        <w:rPr/>
        <w:t>Ádámka meg Évike</w:t>
        <w:br/>
        <w:t>Édenkertnek végibe</w:t>
        <w:br/>
        <w:t>Hancúroztak, ittak-ettek,</w:t>
        <w:br/>
        <w:t>Állatokkal verekedtek.</w:t>
        <w:br/>
        <w:br/>
        <w:t>Ádámka nem akart menni</w:t>
        <w:br/>
        <w:t>Évikével almát enni.</w:t>
        <w:br/>
        <w:t>Évi mondta: ne légy fád,</w:t>
        <w:br/>
        <w:t>Láttam két szép almafát.</w:t>
        <w:br/>
        <w:br/>
        <w:t>Angyalka jött, nagyon mérges.</w:t>
        <w:br/>
        <w:t>Vigyázz, az az alma férges!</w:t>
        <w:br/>
        <w:t>Istenke se akarja,</w:t>
        <w:br/>
        <w:t>Hasacskátok csikarja.</w:t>
        <w:br/>
        <w:br/>
        <w:t>Luci Ferkó rossz kölök,</w:t>
        <w:br/>
        <w:t>Éppen arra lődörög,</w:t>
        <w:br/>
        <w:t>Juszt is, mondta: egyetek,</w:t>
        <w:br/>
        <w:t>Tömjétek meg begyetek.</w:t>
        <w:br/>
        <w:br/>
        <w:t>No most tele van a bendő,</w:t>
        <w:br/>
        <w:t>Itt a bűn, az eredendő.</w:t>
        <w:br/>
        <w:t>Mars ki innen, istenvertek!</w:t>
        <w:br/>
        <w:t>Bezárjuk az Édenkertet.</w:t>
      </w:r>
      <w:bookmarkStart w:id="75" w:name="d6615"/>
      <w:bookmarkEnd w:id="75"/>
    </w:p>
    <w:p>
      <w:pPr>
        <w:pStyle w:val="Vers"/>
        <w:widowControl/>
        <w:jc w:val="center"/>
        <w:rPr/>
      </w:pPr>
      <w:r>
        <w:rPr/>
        <w:t>HARMADIK SZÍN</w:t>
      </w:r>
    </w:p>
    <w:p>
      <w:pPr>
        <w:pStyle w:val="Vers"/>
        <w:widowControl/>
        <w:rPr/>
      </w:pPr>
      <w:r>
        <w:rPr/>
        <w:t>Vége lett a jó életnek,</w:t>
        <w:br/>
        <w:t>Éviék szegények lettek,</w:t>
        <w:br/>
        <w:t>Mert elkövették a rosszat,</w:t>
        <w:br/>
        <w:t>Dolgozhatnak most naphosszat.</w:t>
        <w:br/>
        <w:br/>
        <w:t>Mi lesz ebből, Évikém!</w:t>
        <w:br/>
        <w:t>Nem bírom egy évig én.</w:t>
        <w:br/>
        <w:t>Csak tudnám, mi lesz belőlem,</w:t>
        <w:br/>
        <w:t>Mit akar Istenke tőlem.</w:t>
        <w:br/>
        <w:br/>
        <w:t>Luci Ferkó majd megmondja,</w:t>
        <w:br/>
        <w:t>Annak ez a legfőbb gondja,</w:t>
        <w:br/>
        <w:t>Mióta büntetés végből</w:t>
        <w:br/>
        <w:t>Őt is kidobták az égből.</w:t>
        <w:br/>
        <w:br/>
        <w:t>Feküdjetek a bokorba,</w:t>
        <w:br/>
        <w:t>Kimondom most nektek sorba,</w:t>
        <w:br/>
        <w:t>Évi, Ádám,</w:t>
        <w:br/>
        <w:t>Kibontom a meseládám.</w:t>
        <w:br/>
        <w:t>De előbb módját megadni,</w:t>
        <w:br/>
        <w:t>Van szerencsém bemutatni,</w:t>
        <w:br/>
        <w:t>Ha nem tetszik a regény,</w:t>
        <w:br/>
        <w:t>Vagy az ágyacska kemény,</w:t>
        <w:br/>
        <w:t>Ez a kislány megpuhítja,</w:t>
        <w:br/>
        <w:t>Úgy hívják, hogy zöld remény.</w:t>
      </w:r>
      <w:bookmarkStart w:id="76" w:name="d6616"/>
      <w:bookmarkEnd w:id="76"/>
    </w:p>
    <w:p>
      <w:pPr>
        <w:pStyle w:val="Vers"/>
        <w:widowControl/>
        <w:jc w:val="center"/>
        <w:rPr/>
      </w:pPr>
      <w:r>
        <w:rPr/>
        <w:t>NEGYEDIK SZÍN</w:t>
      </w:r>
    </w:p>
    <w:p>
      <w:pPr>
        <w:pStyle w:val="Vers"/>
        <w:widowControl/>
        <w:rPr/>
      </w:pPr>
      <w:r>
        <w:rPr/>
        <w:t>Ádámkából azon nyomba</w:t>
        <w:br/>
        <w:t>Fáraó lett Egyiptomba.</w:t>
        <w:br/>
        <w:t>Nagyon finom volt a dolga:</w:t>
        <w:br/>
        <w:t>Mint a pelyva, annyi szolga</w:t>
        <w:br/>
        <w:t>Dolgozott egy kőhegyen</w:t>
        <w:br/>
        <w:t>Csakhogy neki jó legyen.</w:t>
        <w:br/>
        <w:br/>
        <w:t>Gile-gula, tarka-barka,</w:t>
        <w:br/>
        <w:t>Rabszolgának fáj a marka,</w:t>
        <w:br/>
        <w:t>Férfiszolga, nőcseléd</w:t>
        <w:br/>
        <w:t>Liheg-lohog, csőcselék!</w:t>
        <w:br/>
        <w:br/>
        <w:t>Ha kilóg a nyelvecskéd,</w:t>
        <w:br/>
        <w:t>Megverünk, mint kis kecskét,</w:t>
        <w:br/>
        <w:t>Csihi-puhi, mertek-gyertek,</w:t>
        <w:br/>
        <w:t>És egy szolgát agyonvertek.</w:t>
        <w:br/>
        <w:br/>
        <w:t>Évike, hogy látja ezt,</w:t>
        <w:br/>
        <w:t>Nosza pityeregni kezd.</w:t>
        <w:br/>
        <w:t>- Mit pityeregsz, te gyerek?</w:t>
        <w:br/>
        <w:t>Évi tovább pityereg.</w:t>
        <w:br/>
        <w:t>- Na megállj csak, az apád!</w:t>
        <w:br/>
        <w:t>Eltörtétek a babát!</w:t>
        <w:br/>
        <w:br/>
        <w:t>- No majd veszek frisset, másat,</w:t>
        <w:br/>
        <w:t>Finomat és elegánsat!</w:t>
        <w:br/>
        <w:t>- Ez már úgyis régi, ócska,</w:t>
        <w:br/>
        <w:t>Így szólt a jó Fáraócska.</w:t>
        <w:br/>
        <w:br/>
        <w:t>Égszakadás, földindulás,</w:t>
        <w:br/>
        <w:t>A fejemen egy koppanás,</w:t>
        <w:br/>
        <w:t>Átszaladunk egy más korba,</w:t>
        <w:br/>
        <w:t>Szaladj te is pajtás!</w:t>
      </w:r>
      <w:bookmarkStart w:id="77" w:name="d6617"/>
      <w:bookmarkEnd w:id="77"/>
    </w:p>
    <w:p>
      <w:pPr>
        <w:pStyle w:val="Vers"/>
        <w:widowControl/>
        <w:jc w:val="center"/>
        <w:rPr/>
      </w:pPr>
      <w:r>
        <w:rPr/>
        <w:t>ÖTÖDIK SZÍN</w:t>
      </w:r>
    </w:p>
    <w:p>
      <w:pPr>
        <w:pStyle w:val="Vers"/>
        <w:widowControl/>
        <w:rPr/>
      </w:pPr>
      <w:r>
        <w:rPr/>
        <w:t>Görög hazát akkor éppen</w:t>
        <w:br/>
        <w:t>Megtámadták, kérem szépen,</w:t>
        <w:br/>
        <w:t>Miltiades fővezér</w:t>
        <w:br/>
        <w:t>A csatába ment ezér!</w:t>
        <w:br/>
        <w:br/>
        <w:t>Hát ahogy ott csatázott,</w:t>
        <w:br/>
        <w:t>Mint valódi hellén,</w:t>
        <w:br/>
        <w:t>Arra ment egy ellenség,</w:t>
        <w:br/>
        <w:t>Megszúrta a mellén.</w:t>
        <w:br/>
        <w:br/>
        <w:t>No ez mégis hallatlan,</w:t>
        <w:br/>
        <w:t>Hogy a nép ily hálátlan.</w:t>
        <w:br/>
        <w:t>Nincs hálátlanabb a népnél,</w:t>
        <w:br/>
        <w:t>Otthagyták őt a faképnél.</w:t>
        <w:br/>
        <w:br/>
        <w:t>Királynak, ha nincs szószéke,</w:t>
        <w:br/>
        <w:t>Hatalmának bezzeg vége.</w:t>
        <w:br/>
        <w:t>Igyuk meg a tejecskét,</w:t>
        <w:br/>
        <w:t>Csapjuk le a fejecskét.</w:t>
        <w:br/>
        <w:br/>
        <w:t>Égszakadás, földindulás,</w:t>
        <w:br/>
        <w:t>A nyakamon egy koppanás,</w:t>
        <w:br/>
        <w:t>Átszaladunk egy más korba,</w:t>
        <w:br/>
        <w:t>Szaladj te is, pajtás!</w:t>
      </w:r>
      <w:bookmarkStart w:id="78" w:name="d6618"/>
      <w:bookmarkEnd w:id="78"/>
    </w:p>
    <w:p>
      <w:pPr>
        <w:pStyle w:val="Vers"/>
        <w:widowControl/>
        <w:jc w:val="center"/>
        <w:rPr/>
      </w:pPr>
      <w:r>
        <w:rPr/>
        <w:t>HATODIK SZÍN</w:t>
      </w:r>
    </w:p>
    <w:p>
      <w:pPr>
        <w:pStyle w:val="Vers"/>
        <w:widowControl/>
        <w:rPr/>
      </w:pPr>
      <w:r>
        <w:rPr/>
        <w:t>Hű, ezek de rosszak lettek.</w:t>
        <w:br/>
        <w:t>Énekeltek, ittak, ettek,</w:t>
        <w:br/>
        <w:t>Évi, Ádi gonoszcsontok,</w:t>
        <w:br/>
        <w:t>Elvetettek minden gondot.</w:t>
        <w:br/>
        <w:t>Évi röhög, mintha ráznák,</w:t>
        <w:br/>
        <w:t>Csintalanok és paráznák,</w:t>
        <w:br/>
        <w:t>Nincsen benne semmi könyör,</w:t>
        <w:br/>
        <w:t>Azt mondja, hogy fő a gyönyör,</w:t>
        <w:br/>
        <w:t>Fő a gyönyör meg a gyomor,</w:t>
        <w:br/>
        <w:t>Persze, lett is szörnyű nyomor.</w:t>
        <w:br/>
        <w:br/>
        <w:t>Ádi, Évi rossz is, rest is,</w:t>
        <w:br/>
        <w:t>Hát egyszer csak jött a pestis,</w:t>
        <w:br/>
        <w:t>Jött a csúnya dögvészecske,</w:t>
        <w:br/>
        <w:t>Hullt a nép, mint a legyecske,</w:t>
        <w:br/>
        <w:t>Kézzel, lábbal kalimpált,</w:t>
        <w:br/>
        <w:t>És aztán meghalukált.</w:t>
        <w:br/>
        <w:br/>
        <w:t>Ekkor jött a szent Peti,</w:t>
        <w:br/>
        <w:t>Ki a rosszat megveti,</w:t>
        <w:br/>
        <w:t>- Ádi, Évi, nézd meg eztet,</w:t>
        <w:br/>
        <w:t>S megmutatta a keresztet.</w:t>
        <w:br/>
        <w:br/>
        <w:t>Égszakadás, földindulás,</w:t>
        <w:br/>
        <w:t xml:space="preserve">A szívemen egy koppanás, </w:t>
        <w:br/>
        <w:t>Átszaladunk egy más korba,</w:t>
        <w:br/>
        <w:t xml:space="preserve">Szaladj te is, pajtás! </w:t>
        <w:br/>
      </w:r>
    </w:p>
    <w:p>
      <w:pPr>
        <w:pStyle w:val="Normal"/>
        <w:widowControl/>
        <w:jc w:val="center"/>
        <w:rPr>
          <w:rFonts w:ascii="Times New Roman CE" w:hAnsi="Times New Roman CE" w:eastAsia="Times New Roman CE" w:cs="Times New Roman CE"/>
        </w:rPr>
      </w:pPr>
      <w:bookmarkStart w:id="79" w:name="d6619"/>
      <w:bookmarkEnd w:id="79"/>
      <w:r>
        <w:rPr>
          <w:rFonts w:eastAsia="Times New Roman CE" w:cs="Times New Roman CE" w:ascii="Times New Roman CE" w:hAnsi="Times New Roman CE"/>
        </w:rPr>
        <w:t>HETEDIK SZÍN</w:t>
      </w:r>
    </w:p>
    <w:p>
      <w:pPr>
        <w:pStyle w:val="Vers"/>
        <w:widowControl/>
        <w:rPr/>
      </w:pPr>
      <w:r>
        <w:rPr/>
        <w:t>Tankréd bácsi énekel,</w:t>
        <w:br/>
        <w:t>Azt mondja, hogy hinni kell.</w:t>
        <w:br/>
        <w:t>Egyik hiszi eztet, aztat,</w:t>
        <w:br/>
        <w:t>Másik hiszi aztat, eztet,</w:t>
        <w:br/>
        <w:t>Egymás kezéből kitépik,</w:t>
        <w:br/>
        <w:t>Rongyolják a szent keresztet.</w:t>
        <w:br/>
        <w:t>Ejnye, csípje meg a macska!</w:t>
        <w:br/>
        <w:t>Hol az exact fogalmacska?</w:t>
        <w:br/>
        <w:br/>
        <w:t>Évi a zárdába ment,</w:t>
        <w:br/>
        <w:t>Nem szép tőle, annyi szent.</w:t>
        <w:br/>
        <w:t>Lett belőle Izidóra,</w:t>
        <w:br/>
        <w:t>Nem hallgatott okos szóra.</w:t>
        <w:br/>
        <w:t>Ádi mondja: csip, csip, csip,</w:t>
        <w:br/>
        <w:t>Gyere már ki egy kicsit.</w:t>
        <w:br/>
        <w:t>Évi, Évi, gyere ki,</w:t>
        <w:br/>
        <w:t>Ég a házad ideki.</w:t>
        <w:br/>
        <w:t>Évi mondja: nem, nem, nem,</w:t>
        <w:br/>
        <w:t>Nem enged a korszellem.</w:t>
        <w:br/>
        <w:t>Feri mondja: a kereszt!</w:t>
        <w:br/>
        <w:t>Megfogtad, de nem ereszt!</w:t>
        <w:br/>
        <w:t>Égszakadás, földindulás,</w:t>
        <w:br/>
        <w:t>A hátamon egy koppanás,</w:t>
        <w:br/>
        <w:t>Átszaladunk egy más korba,</w:t>
        <w:br/>
        <w:t>Szaladj te is, pajtás!</w:t>
      </w:r>
      <w:bookmarkStart w:id="80" w:name="d6620"/>
      <w:bookmarkEnd w:id="80"/>
    </w:p>
    <w:p>
      <w:pPr>
        <w:pStyle w:val="Vers"/>
        <w:widowControl/>
        <w:jc w:val="center"/>
        <w:rPr/>
      </w:pPr>
      <w:r>
        <w:rPr/>
        <w:t>NYOLCADIK SZÍN</w:t>
      </w:r>
    </w:p>
    <w:p>
      <w:pPr>
        <w:pStyle w:val="Vers"/>
        <w:widowControl/>
        <w:rPr/>
      </w:pPr>
      <w:r>
        <w:rPr/>
        <w:t>Ádi, Évi, ácsi, pácsi,</w:t>
        <w:br/>
        <w:t>Ez meg itt a Kepler bácsi,</w:t>
        <w:br/>
        <w:t>Nem ám holmi fecske-locska,</w:t>
        <w:br/>
        <w:t>Kenyere a csillagocska,</w:t>
        <w:br/>
        <w:t>A nagy bolygó náció</w:t>
        <w:br/>
        <w:t>Meg a gravitáció.</w:t>
        <w:br/>
        <w:t>Egyedem-begyedem,</w:t>
        <w:br/>
        <w:t>Meg a világegyetem.</w:t>
        <w:br/>
        <w:br/>
        <w:t>Közben Évi: juj, juj, juj,</w:t>
        <w:br/>
        <w:t>Egy fiúval összebuj,</w:t>
        <w:br/>
        <w:t>Hogy majd vesznek, éljen, vivát:</w:t>
        <w:br/>
        <w:t>Ádámkának vásárfiát.</w:t>
        <w:br/>
        <w:t>Nem fügét és nem narancsot,</w:t>
        <w:br/>
        <w:t>Icipici kis agancsot,</w:t>
        <w:br/>
        <w:t>Felteszik a fejire,</w:t>
        <w:br/>
        <w:t>Jól fog állni nekie.</w:t>
        <w:br/>
        <w:br/>
        <w:t>Csakhogy ahhoz pénz kell ám,</w:t>
        <w:br/>
        <w:t>Adjál nékem, Ádikám.</w:t>
        <w:br/>
        <w:t>Ádi mondja: no, mi lesz még?</w:t>
        <w:br/>
        <w:t>Nem szeretem ezt az eszmét,</w:t>
        <w:br/>
        <w:t>Unció-smúnció,</w:t>
        <w:br/>
        <w:t>Szebb a revolúció.</w:t>
        <w:br/>
        <w:br/>
        <w:t>Égszakadás, földindulás,</w:t>
        <w:br/>
        <w:t xml:space="preserve">A szememen egy koppanás, </w:t>
        <w:br/>
        <w:t>Átszaladunk egy más korba,</w:t>
        <w:br/>
        <w:t>Szaladj te is, pajtás!</w:t>
      </w:r>
      <w:bookmarkStart w:id="81" w:name="d6621"/>
      <w:bookmarkEnd w:id="81"/>
    </w:p>
    <w:p>
      <w:pPr>
        <w:pStyle w:val="Vers"/>
        <w:widowControl/>
        <w:jc w:val="center"/>
        <w:rPr/>
      </w:pPr>
      <w:r>
        <w:rPr/>
        <w:t>KILENCEDIK SZÍN</w:t>
      </w:r>
    </w:p>
    <w:p>
      <w:pPr>
        <w:pStyle w:val="Vers"/>
        <w:widowControl/>
        <w:rPr/>
      </w:pPr>
      <w:r>
        <w:rPr/>
        <w:t>Játsszunk fej vagy írást mostan,</w:t>
        <w:br/>
        <w:t>Mondta Ádám a magosban.</w:t>
        <w:br/>
        <w:t>Hogyha írás, semmi sírás,</w:t>
        <w:br/>
        <w:t>Mindennapra egy tojás.</w:t>
        <w:br/>
        <w:t>Hogyha fej lesz, de sok hely lesz,</w:t>
        <w:br/>
        <w:t>Minden bögre csupa tej lesz.</w:t>
        <w:br/>
        <w:t>Megisszuk a tejecskét,</w:t>
        <w:br/>
        <w:t>Lecsapjuk a fejecskét.</w:t>
        <w:br/>
        <w:br/>
        <w:t>Utolsó pár legelőre,</w:t>
        <w:br/>
        <w:t>Kimegyünk a legelőre.</w:t>
        <w:br/>
        <w:t>Miénk a föld, rontom, bontom,</w:t>
        <w:br/>
        <w:t>Az én nevem Kukorica,</w:t>
        <w:br/>
        <w:t>Kukorica, Kukorica Danton.</w:t>
        <w:br/>
        <w:br/>
        <w:t>Utcu bizony megérett a meggy,</w:t>
        <w:br/>
        <w:t>Danton bácsi ki a rétre megy.</w:t>
        <w:br/>
        <w:t>Kint a réten fűbe harap,</w:t>
        <w:br/>
        <w:t>Hiányzik belőle egy darab.</w:t>
        <w:br/>
        <w:br/>
        <w:t>Égszakadás, földindulás,</w:t>
        <w:br/>
        <w:t>Könyökömön egy koppanás,</w:t>
        <w:br/>
        <w:t>Gyerünk vissza, pajtás!</w:t>
      </w:r>
      <w:bookmarkStart w:id="82" w:name="d6622"/>
      <w:bookmarkEnd w:id="82"/>
    </w:p>
    <w:p>
      <w:pPr>
        <w:pStyle w:val="Vers"/>
        <w:widowControl/>
        <w:jc w:val="center"/>
        <w:rPr/>
      </w:pPr>
      <w:r>
        <w:rPr/>
        <w:t>TIZEDIK SZÍN</w:t>
      </w:r>
    </w:p>
    <w:p>
      <w:pPr>
        <w:pStyle w:val="Vers"/>
        <w:widowControl/>
        <w:rPr/>
      </w:pPr>
      <w:r>
        <w:rPr/>
        <w:t>Ádámkának mi nem jut eszébe,</w:t>
        <w:br/>
        <w:t>Hogy ő mostan beleül a székbe.</w:t>
        <w:br/>
        <w:t>A tudományt onnan magyarázza,</w:t>
        <w:br/>
        <w:t>Hű tanítványt a hideg kirázza.</w:t>
        <w:br/>
        <w:br/>
        <w:t>- Tudós bácsi, mondd meg nékem,</w:t>
        <w:br/>
        <w:t>Mi legyen a mesterségem?</w:t>
        <w:br/>
        <w:t>- Vegyél könyvet, tollat, irkát,</w:t>
        <w:br/>
        <w:t>Mindenféle irka-firkát!</w:t>
        <w:br/>
        <w:br/>
        <w:t>- Tudós bácsi, vettem, hoztam,</w:t>
        <w:br/>
        <w:t>Mit csináljak vele mostan?</w:t>
        <w:br/>
        <w:t>- Dobd a tűzbe hamarjába.</w:t>
        <w:br/>
        <w:t>Jó meleg lesz a szobába!</w:t>
        <w:br/>
        <w:t>- Beledobtam, lángol, ég is,</w:t>
        <w:br/>
        <w:t>Mit csináljak mostan mégis?</w:t>
        <w:br/>
        <w:br/>
        <w:t>- Mostan hányjál bukfencet,</w:t>
        <w:br/>
        <w:t>Mert a tanító csak henceg,</w:t>
        <w:br/>
        <w:t>Nem tud ő se jobbat ennél,</w:t>
        <w:br/>
        <w:t>Amitől okosabb lennél!</w:t>
        <w:br/>
        <w:br/>
        <w:t>Égszakadás, földindulás</w:t>
        <w:br/>
        <w:t>Az agyamban egy pattanás,</w:t>
        <w:br/>
        <w:t>Átszaladunk egy más korba,</w:t>
        <w:br/>
        <w:t>Szaladj te is, pajtás!</w:t>
      </w:r>
      <w:bookmarkStart w:id="83" w:name="d6623"/>
      <w:bookmarkEnd w:id="83"/>
    </w:p>
    <w:p>
      <w:pPr>
        <w:pStyle w:val="Vers"/>
        <w:widowControl/>
        <w:jc w:val="center"/>
        <w:rPr/>
      </w:pPr>
      <w:r>
        <w:rPr/>
        <w:t>TIZENEGYEDIK SZÍN</w:t>
      </w:r>
    </w:p>
    <w:p>
      <w:pPr>
        <w:pStyle w:val="Vers"/>
        <w:widowControl/>
        <w:rPr/>
      </w:pPr>
      <w:r>
        <w:rPr/>
        <w:t>Hálaisten, nem kell</w:t>
        <w:br/>
        <w:t>Iskolába menni,</w:t>
        <w:br/>
        <w:t>Ádámnak, Ferkónak,</w:t>
        <w:br/>
        <w:t>Nincsen dolga semmi.</w:t>
        <w:br/>
        <w:t>Kimennek sétálni</w:t>
        <w:br/>
        <w:t>A piacra ketten,</w:t>
        <w:br/>
        <w:t>Azt mondja az Ádám:</w:t>
        <w:br/>
        <w:t>- Jaj, de éhes lettem!</w:t>
        <w:br/>
        <w:t>Ferkó mondja - Addig ehetsz,</w:t>
        <w:br/>
        <w:t>Míg a zsírtól meg nem repedsz,</w:t>
        <w:br/>
        <w:t>Amíg tele van az erszény,</w:t>
        <w:br/>
        <w:t>Te maradsz a polgáreszmény!</w:t>
        <w:br/>
        <w:t>Pénzért mindent megkapunk,</w:t>
        <w:br/>
        <w:t>Vedd elő a bukszát,</w:t>
        <w:br/>
        <w:t>Vendéglőben sört iszunk,</w:t>
        <w:br/>
        <w:t>Megesszük a buktát!</w:t>
        <w:br/>
        <w:br/>
        <w:t>Arra megy az Évike,</w:t>
        <w:br/>
        <w:t>Figyeli, hogy nézik-e?</w:t>
        <w:br/>
        <w:t>Játékot kér Ádámtól,</w:t>
        <w:br/>
        <w:t>Szereti is hálából.</w:t>
        <w:br/>
        <w:br/>
        <w:t>De a gonosz Luci Feri,</w:t>
        <w:br/>
        <w:t>A játékot összetöri,</w:t>
        <w:br/>
        <w:t>- Nem kellesz már nékem, Ádám,</w:t>
        <w:br/>
        <w:t>Tanuld meg a versen:</w:t>
        <w:br/>
        <w:t>Akad, aki többet ád ám,</w:t>
        <w:br/>
        <w:t>Ez a szabad verseny.</w:t>
        <w:br/>
        <w:br/>
        <w:t>Égszakadás, földindulás,</w:t>
        <w:br/>
        <w:t>A zsebemen egy koppanás,</w:t>
        <w:br/>
        <w:t>Átszaladunk egy más korba,</w:t>
        <w:br/>
        <w:t>Szaladj te is, pajtás!</w:t>
      </w:r>
      <w:bookmarkStart w:id="84" w:name="d6624"/>
      <w:bookmarkEnd w:id="84"/>
    </w:p>
    <w:p>
      <w:pPr>
        <w:pStyle w:val="Vers"/>
        <w:widowControl/>
        <w:jc w:val="center"/>
        <w:rPr/>
      </w:pPr>
      <w:r>
        <w:rPr/>
        <w:t>TIZENKETTEDIK SZÍN</w:t>
      </w:r>
    </w:p>
    <w:p>
      <w:pPr>
        <w:pStyle w:val="Vers"/>
        <w:widowControl/>
        <w:rPr/>
      </w:pPr>
      <w:r>
        <w:rPr/>
        <w:t>Hát ez meg már micsoda?</w:t>
        <w:br/>
        <w:t>Gőzmalom vagy mosoda?</w:t>
        <w:br/>
        <w:t>Akár gyár, akár malom,</w:t>
        <w:br/>
        <w:t>Benne nagy az unalom.</w:t>
        <w:br/>
        <w:t>Olyan tiszta, olyan csendes,</w:t>
        <w:br/>
        <w:t>Olyan sima, olyan rendes.</w:t>
        <w:br/>
        <w:t>Nem lehet bent hajkurászni,</w:t>
        <w:br/>
        <w:t>Henteregni, falra mászni.</w:t>
        <w:br/>
        <w:t>Nem csinálnak benne ácsok</w:t>
        <w:br/>
        <w:t xml:space="preserve">Kardot, csákót, kalapácsot, </w:t>
        <w:br/>
        <w:t>Csak gépet, meg kereket,</w:t>
        <w:br/>
        <w:t>Csupa rendes gyerekek.</w:t>
        <w:br/>
        <w:br/>
        <w:t>Gyerünk, Ferkó, lássuk,</w:t>
        <w:br/>
        <w:t>Itt fogunk ma hálni!</w:t>
        <w:br/>
        <w:t>Hadd lám, tudnak-e valóban,</w:t>
        <w:br/>
        <w:t>Mint mi tudtunk, fűben, hóban</w:t>
        <w:br/>
        <w:t>Olyan édes, kicsi, kedves</w:t>
        <w:br/>
        <w:t>Kereket csinálni?</w:t>
        <w:br/>
        <w:br/>
        <w:t>Ez ló, kutya, macska, virág;</w:t>
        <w:br/>
        <w:t>Ilyen volt a régi világ.</w:t>
        <w:br/>
        <w:t>- Hát ma nincs belőle már!</w:t>
        <w:br/>
        <w:t>- Egy maradt csak: a szamár.</w:t>
        <w:br/>
        <w:br/>
        <w:t>Égszakadás, földindulás,</w:t>
        <w:br/>
        <w:t>Csak ketyegés és kopogás,</w:t>
        <w:br/>
        <w:t>Fel az égbe, pajtás!</w:t>
      </w:r>
      <w:bookmarkStart w:id="85" w:name="d6625"/>
      <w:bookmarkEnd w:id="85"/>
    </w:p>
    <w:p>
      <w:pPr>
        <w:pStyle w:val="Vers"/>
        <w:widowControl/>
        <w:jc w:val="center"/>
        <w:rPr/>
      </w:pPr>
      <w:r>
        <w:rPr/>
        <w:t>TIZENHARMADIK SZÍN</w:t>
      </w:r>
    </w:p>
    <w:p>
      <w:pPr>
        <w:pStyle w:val="Vers"/>
        <w:widowControl/>
        <w:rPr/>
      </w:pPr>
      <w:r>
        <w:rPr/>
        <w:t>Jancsi, Pista, Marcsa, Lenke,</w:t>
        <w:br/>
        <w:t>Ez itten a végtelenke!</w:t>
        <w:br/>
        <w:t>Ferkó mondja: hallga, csitt,</w:t>
        <w:br/>
        <w:t>Itt elbújunk egy kicsit!</w:t>
        <w:br/>
        <w:t>Ádi fél, remeg, gyanakszik,</w:t>
        <w:br/>
        <w:t>- Földtanár úr megharagszik,</w:t>
        <w:br/>
        <w:t>Hogyha jön és nem talál.</w:t>
        <w:br/>
        <w:t>Ferkó röhög: - Oh, te gyáva,</w:t>
        <w:br/>
        <w:t>Szebb a pulyka, mint a páva,</w:t>
        <w:br/>
        <w:t>Mit nekem föld és halál?</w:t>
        <w:br/>
        <w:t>Ádi mondja: - Ecki-becki,</w:t>
        <w:br/>
        <w:t>Engem ugyan nem nevetsz ki,</w:t>
        <w:br/>
        <w:t>Vagyok én is, ide-nézz,</w:t>
        <w:br/>
        <w:t>Nekem semmi az egész!</w:t>
        <w:br/>
        <w:br/>
        <w:t>Földtanár úr dúl-fúl, dörög,</w:t>
        <w:br/>
        <w:t>Hol van az a komisz kölök?</w:t>
        <w:br/>
        <w:t xml:space="preserve">Meg kell írni, ecke-becke, </w:t>
        <w:br/>
        <w:t>Még mindig nincs meg a lecke!</w:t>
        <w:br/>
        <w:br/>
        <w:t>Égszakadás, földindulás,</w:t>
        <w:br/>
        <w:t>A léghajón egy robbanás,</w:t>
        <w:br/>
        <w:t>Le a földre, pajtás!</w:t>
      </w:r>
      <w:bookmarkStart w:id="86" w:name="d6626"/>
      <w:bookmarkEnd w:id="86"/>
    </w:p>
    <w:p>
      <w:pPr>
        <w:pStyle w:val="Vers"/>
        <w:widowControl/>
        <w:jc w:val="center"/>
        <w:rPr/>
      </w:pPr>
      <w:r>
        <w:rPr/>
        <w:t>TIZENNEGYEDIK SZÍN</w:t>
      </w:r>
    </w:p>
    <w:p>
      <w:pPr>
        <w:pStyle w:val="Vers"/>
        <w:widowControl/>
        <w:rPr/>
      </w:pPr>
      <w:r>
        <w:rPr/>
        <w:t>Ejnye, csípje meg a csóka,</w:t>
        <w:br/>
        <w:t>Több az ember, mint a fóka.</w:t>
        <w:br/>
        <w:t>Ez már nem vicc, nem is móka,</w:t>
        <w:br/>
        <w:t>Félre jelmez és paróka!</w:t>
        <w:br/>
        <w:br/>
        <w:t>Csupa jég és csupa hó,</w:t>
        <w:br/>
        <w:t>Vörös a nap, halihó,</w:t>
        <w:br/>
        <w:t>Bife-befagyott a tó,</w:t>
        <w:br/>
        <w:t>Didereg az eszkimó,</w:t>
        <w:br/>
        <w:t>Mégsincs kedve korcsolyázni,</w:t>
        <w:br/>
        <w:t>Inkább volna falra mászni.</w:t>
        <w:br/>
        <w:t>De a kunyhó fala sík,</w:t>
        <w:br/>
        <w:t>Ha rámászik, leesik.</w:t>
        <w:br/>
        <w:br/>
        <w:t>- Évi, Évi, - Ádi mondja:</w:t>
        <w:br/>
        <w:t>- Hol a púder meg a spongya,</w:t>
        <w:br/>
        <w:t>Mert itt kissé ronda vagy.</w:t>
        <w:br/>
        <w:t>Évi mondja: majd ha fagy.</w:t>
        <w:br/>
        <w:t>Nem kell szépség, nem, nem, nem,</w:t>
        <w:br/>
        <w:t>Fázom, nem ér a nevem.</w:t>
        <w:br/>
        <w:t>Veletek tovább nem játszok,</w:t>
        <w:br/>
        <w:t>Vigyetek már haza, srácok!</w:t>
        <w:br/>
        <w:br/>
        <w:t>Ferkó mondja: csípje csóka,</w:t>
        <w:br/>
        <w:t>Nem kell móka, nem kell fóka.</w:t>
        <w:br/>
        <w:t>Álommozi lepereg,</w:t>
        <w:br/>
        <w:t>Ébredjetek, gyerekek!</w:t>
      </w:r>
      <w:bookmarkStart w:id="87" w:name="d6627"/>
      <w:bookmarkEnd w:id="87"/>
    </w:p>
    <w:p>
      <w:pPr>
        <w:pStyle w:val="Vers"/>
        <w:widowControl/>
        <w:jc w:val="center"/>
        <w:rPr/>
      </w:pPr>
      <w:r>
        <w:rPr/>
        <w:t>UTOLSÓ SZÍN</w:t>
      </w:r>
    </w:p>
    <w:p>
      <w:pPr>
        <w:pStyle w:val="Vers"/>
        <w:widowControl/>
        <w:rPr/>
      </w:pPr>
      <w:r>
        <w:rPr/>
        <w:t>Álommozi nem forog,</w:t>
        <w:br/>
        <w:t>Ádi, Évi hunyorog.</w:t>
        <w:br/>
        <w:t>Csodálkozva széttekint,</w:t>
        <w:br/>
        <w:t>No most itt vagyunk megint.</w:t>
        <w:br/>
        <w:t>Édenkertből kihajítva</w:t>
        <w:br/>
        <w:t>Kuksolunk megint sunyítva.</w:t>
        <w:br/>
        <w:t>Kinek volna tovább kedve</w:t>
        <w:br/>
        <w:t>Hinni, élni lelkesedve.</w:t>
        <w:br/>
        <w:br/>
        <w:t>Luci Ferkó nyavalyás,</w:t>
        <w:br/>
        <w:t>Te vagy mindenben hibás!</w:t>
        <w:br/>
        <w:t>Hagytál volna nekünk békét,</w:t>
        <w:br/>
        <w:t>Mért csináltad ezt a zrit?</w:t>
        <w:br/>
        <w:t>Most a remény nem virit,</w:t>
        <w:br/>
        <w:t>Elmondtad a mese végét.</w:t>
        <w:br/>
        <w:br/>
        <w:t>Ádi henceg: - Tudod mit,</w:t>
        <w:br/>
        <w:t>Mondok neked valamit.</w:t>
        <w:br/>
        <w:t>Oda álom, ide álom,</w:t>
        <w:br/>
        <w:t>Nekem ez nem ideálom.</w:t>
        <w:br/>
        <w:t>Ha akarom, nem csinálom,</w:t>
        <w:br/>
        <w:t>Ez az élet piszokfészek,</w:t>
        <w:br/>
        <w:t>Nem csinálom az egészet,</w:t>
        <w:br/>
        <w:t>Én elmegyek, kegyed ül,</w:t>
        <w:br/>
        <w:t>Rám a Gellért hegye dül,</w:t>
        <w:br/>
        <w:t>Csináljátok egyedül!</w:t>
        <w:br/>
        <w:t>S ugorna már lefelé,</w:t>
        <w:br/>
        <w:t>Ekkor jön az Évike:</w:t>
        <w:br/>
        <w:t>Ádi, gyere, csitt-csitt-csitt,</w:t>
        <w:br/>
        <w:t>Súgok neked valamit.</w:t>
        <w:br/>
        <w:br/>
        <w:t>Unom én az egész mesét,</w:t>
        <w:br/>
        <w:t>Ez a játék egy hülyeség.</w:t>
        <w:br/>
        <w:t xml:space="preserve">Te is hagyd ott Lilit, Ferit, </w:t>
        <w:br/>
        <w:t>Akik mindig egymást verik,</w:t>
        <w:br/>
        <w:t>Nem kell nekem több fiú,</w:t>
        <w:br/>
        <w:t>Mind hencegő és hiú.</w:t>
        <w:br/>
        <w:br/>
        <w:t>Fiú lánynak nem barát,</w:t>
        <w:br/>
        <w:t>Unom már a maskarát.</w:t>
        <w:br/>
        <w:t>Csinnadratta, kereplő,</w:t>
        <w:br/>
        <w:t>Nem leszek már szereplő.</w:t>
        <w:br/>
        <w:br/>
        <w:t>Mindig másnak látszani.</w:t>
        <w:br/>
        <w:t>Nem kell kalap és kabát,</w:t>
        <w:br/>
        <w:t xml:space="preserve">Csinálok kócból babát, </w:t>
        <w:br/>
        <w:t>Azzal fogok játszani.</w:t>
        <w:br/>
        <w:br/>
        <w:t>Ádi is szól szemlesütve:</w:t>
        <w:br/>
        <w:t>Mégis jobb a zsemle sütve,</w:t>
        <w:br/>
        <w:t>Puha kenyér, házi koszt,</w:t>
        <w:br/>
        <w:t>Ördög vigye a gonoszt.</w:t>
        <w:br/>
        <w:br/>
        <w:t>Jóistenke hallva eztet,</w:t>
        <w:br/>
        <w:t>Csendben mosolyogni kezdett</w:t>
        <w:br/>
        <w:t>Hegyes bajusza mögött,</w:t>
        <w:br/>
        <w:t>S elküldte az ördögöt.</w:t>
        <w:br/>
        <w:br/>
        <w:t>Aztán így szólt: no, mint mondok,</w:t>
        <w:br/>
        <w:t>Kell-e még az almakompót?</w:t>
        <w:br/>
        <w:t>Mért ettétek azt a vackot?</w:t>
        <w:br/>
        <w:t>Kaptok érte két barackot.</w:t>
        <w:br/>
        <w:br/>
        <w:t>Az egyiket Évi kapta,</w:t>
        <w:br/>
        <w:t>Fejebúbját tapogatta.</w:t>
        <w:br/>
        <w:t>- Csak azért, hogy meg ne hízzál,</w:t>
        <w:br/>
        <w:t>Másik Ádám fülét érte,</w:t>
        <w:br/>
        <w:t>Nem is haragudott érte.</w:t>
        <w:br/>
        <w:t>- Te meg, fiam, bízva bízzál.</w:t>
        <w:br/>
        <w:br/>
        <w:t>Így mesélte ember a fiának</w:t>
        <w:br/>
        <w:t>S ezzel vége a komédiának.</w:t>
      </w:r>
      <w:bookmarkStart w:id="88" w:name="d6628"/>
      <w:bookmarkEnd w:id="88"/>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ÜLFÖLDI PRÓZA</w:t>
      </w:r>
    </w:p>
    <w:p>
      <w:pPr>
        <w:pStyle w:val="Heading2"/>
        <w:rPr/>
      </w:pPr>
      <w:bookmarkStart w:id="89" w:name="d6629"/>
      <w:bookmarkEnd w:id="89"/>
      <w:r>
        <w:rPr/>
        <w:t>DICKENS</w:t>
      </w:r>
      <w:bookmarkStart w:id="90" w:name="d6630"/>
      <w:bookmarkEnd w:id="90"/>
    </w:p>
    <w:p>
      <w:pPr>
        <w:pStyle w:val="Heading3"/>
        <w:rPr>
          <w:rFonts w:ascii="Times New Roman CE" w:hAnsi="Times New Roman CE" w:eastAsia="Times New Roman CE" w:cs="Times New Roman CE"/>
        </w:rPr>
      </w:pPr>
      <w:r>
        <w:rPr>
          <w:rFonts w:eastAsia="Times New Roman CE" w:cs="Times New Roman CE" w:ascii="Times New Roman CE" w:hAnsi="Times New Roman CE"/>
        </w:rPr>
        <w:t>KOPPERFFY DÁVI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vem Kopperffy Dávid, egy kis házban születtem, a folyó közelében, ahol hajómunkások ácsoltak, és a köd állandóan befolyt az utcánkba. Születésem elõtt három nappal anyám a mi kis dol</w:t>
        <w:softHyphen/>
        <w:t>gozószobánkban ült, és fejkötõcskét hímzett, miközben gyakran áttekintett a szomszéd-ablakra. A szomszéd-ablakban egy öreg hivatalnok címszalagokat írt; minden öt percben benyúlt a zsebébe, egy kis füstölt halat vett ki, és egyetlen harapásra megette, miközben a fejét csóválta, és minden hal után így szólt: „Ó, szerencsétlen Jemmy-m! Szegény, szerencsétlen gyermek!”</w:t>
      </w:r>
    </w:p>
    <w:p>
      <w:pPr>
        <w:pStyle w:val="Normal"/>
        <w:widowControl/>
        <w:jc w:val="both"/>
        <w:rPr/>
      </w:pPr>
      <w:r>
        <w:rPr>
          <w:rFonts w:eastAsia="Times New Roman CE" w:cs="Times New Roman CE" w:ascii="Times New Roman CE" w:hAnsi="Times New Roman CE"/>
        </w:rPr>
        <w:t>Míg ezek történtek, az előszobában megszólalt a csengő, és anyám, miután letette kezéből a horgolást, kiment és ajtót nyitott. Az ajtóban először egy hosszú, nedves kéz jelent meg, azután egy fej, ami nagyon hasonlított a kézhez, legalább anyám úgy találta, mintha egy kifordított tenyérre két szemet, orrot és szájat alkalmazott volna valami ügyetlen bábfestő. A fej után hosszú, barna kabát következett, majd szürke, csíkos nadrág, végre két eléggé viseltes cipő. Mikor az egész alak bent volt, szertartásosan meghajolt anyám előtt, és kijelentette, hogy Bebnek hívják. Beb úr e szavak után hátrafordult, füttyentett, és így szólt: „Kuss, kuss, Napóleon! Nem tudsz illemet?” Anyám csodálkozva tekintett ki a folyosóra, hogy a kutyát vagy más állatot keresse, akihez szükségképpen e szavakat intézte Beb úr, de nem látott senkit és semmit. Kissé zavartan betessékelte Beb urat, és megkérdezte, mivel szolgálh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b úr levette kalapját, zsebéből egy félméter hosszú gumicsövet halászott ki, ezzel a csővel megdörgölte homlokát, visszatette a csövet, és titokzatosan így szó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opperffy asszonysághoz van szerencsé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yám biztosította, hogy ahhoz van szerencséj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s - mondotta Beb úr, lehetőleg még titokzatosabban -, nos, nos, asszonyom, ugyebár, tartsuk szem előtt mindig a kedélyességet, a tisztességes kedélyességet, valóban, asszonyom!... Kuss, kuss, Napóleon! Nem tudsz ille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utolsó szavakat hátrafelé intézte, mintha a szék alatt volna az a valaki vagy valami, akit ily módon utasított rendre; de anyám csodálkozva tapasztalta, hogy semmi sincs ott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b úr figyelmeztetőleg emelte fel egyik kezét, és egyre titokzatosabban folyta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rt legyünk tisztában, asszonyom, azzal, hogy a tisztességes kedélyesség, a tisztességes, ismételten, szóval... nos, asszonyom, mi mindnyájan szegény, szánandó halandók vagyunk csak... Kuss, kuss, Napóleon!</w:t>
      </w:r>
    </w:p>
    <w:p>
      <w:pPr>
        <w:pStyle w:val="Normal"/>
        <w:widowControl/>
        <w:jc w:val="both"/>
        <w:rPr/>
      </w:pPr>
      <w:r>
        <w:rPr>
          <w:rFonts w:eastAsia="Times New Roman CE" w:cs="Times New Roman CE" w:ascii="Times New Roman CE" w:hAnsi="Times New Roman CE"/>
        </w:rPr>
        <w:t>Anyám megnyugodott benne, hogy Beb úrnak ez már valamely jámbor szokása, amiben kár őt megakadályozni. Nem is akadályozta meg, annál kevésbé, mert e percben kopogtak, és Neekle asszonyság tette tiszteletét. Neekle asszonyság nagyon derék hölgy volt, és szívesen meg</w:t>
        <w:softHyphen/>
        <w:t>bocsátotta neki az ember azt a sajátságot, hogy beszéd közben a kezében levő sodrófával annak a fejét verte, akivel beszélt, és minden ütésnél így szólt: „Hihi!... Papperlapapp!” Különben állandóan nagyon vidám volt és az embereket „csokoládés brátyuská”-nak nevez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des csokoládés brátyuskám - mondta Neekle asszonyság anyámnak -, hát mit szól ezekhez a gyerekekhez? Hihi, papperlapapp!...</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sszonyom - szólt közbe Beb úr ünnepélyesen -, nagyon sajnálnám, ha elfelejtené, mennyire tisztában illik lennünk azzal, hogy a tisztességes kedélyesség - szóval, hogy mi ama szegény halandók vagyunk, akiknek... Kuss, kuss, Napóle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yám zavartan és tétován nézett ki az ablakon, melyen keresztül a szemben levő ház emeletén láthatta az öreg hivatalnokot, amint körülményesen letette kezéből a tollat, zsebébe nyúlt, egy füstölt halat szedett elő, megette és így szólt: „Ó, szerencsétlen Jemmy-m - szegény, szerencsét</w:t>
        <w:softHyphen/>
        <w:t>len gyermek!”</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t>Ezután három nappal születtem én.</w:t>
      </w:r>
    </w:p>
    <w:p>
      <w:pPr>
        <w:pStyle w:val="Normal"/>
        <w:widowContro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Folyt. köv.</w:t>
      </w:r>
    </w:p>
    <w:p>
      <w:pPr>
        <w:pStyle w:val="Heading2"/>
        <w:rPr/>
      </w:pPr>
      <w:bookmarkStart w:id="91" w:name="d6631"/>
      <w:bookmarkEnd w:id="91"/>
      <w:r>
        <w:rPr/>
        <w:t xml:space="preserve">ZOLA EMIL, </w:t>
      </w:r>
      <w:r>
        <w:rPr>
          <w:i/>
          <w:iCs/>
        </w:rPr>
        <w:t>a realista</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Z OLAJ</w:t>
      </w:r>
    </w:p>
    <w:p>
      <w:pPr>
        <w:pStyle w:val="Normal"/>
        <w:widowControl/>
        <w:jc w:val="center"/>
        <w:rPr/>
      </w:pPr>
      <w:r>
        <w:rPr>
          <w:rFonts w:eastAsia="Times New Roman CE" w:cs="Times New Roman CE" w:ascii="Times New Roman CE" w:hAnsi="Times New Roman CE"/>
          <w:i/>
          <w:iCs/>
        </w:rPr>
        <w:t>Regény</w:t>
      </w:r>
      <w:r>
        <w:rPr>
          <w:rFonts w:eastAsia="Times New Roman CE" w:cs="Times New Roman CE" w:ascii="Times New Roman CE" w:hAnsi="Times New Roman CE"/>
        </w:rPr>
        <w:br/>
        <w:t>Zempléni P. Zola</w:t>
      </w:r>
    </w:p>
    <w:p>
      <w:pPr>
        <w:pStyle w:val="Normal"/>
        <w:widowControl/>
        <w:jc w:val="both"/>
        <w:rPr/>
      </w:pPr>
      <w:r>
        <w:rPr>
          <w:rFonts w:eastAsia="Times New Roman CE" w:cs="Times New Roman CE" w:ascii="Times New Roman CE" w:hAnsi="Times New Roman CE"/>
        </w:rPr>
        <w:t>Gervaise háromnegyed hatkor jött haza a rue-de-Puanteon keresztül; délután a marhavásáron volt, amibõl a szoknyájának még mindig valami átható vérlészaga volt, alul, a könyökén, egy darab vörösesbarna húsmaradék beleakadt egy félcentiméter hosszú szõrszálba, és ütemesen ringott.</w:t>
      </w:r>
    </w:p>
    <w:p>
      <w:pPr>
        <w:pStyle w:val="Normal"/>
        <w:widowControl/>
        <w:jc w:val="both"/>
        <w:rPr/>
      </w:pPr>
      <w:r>
        <w:rPr>
          <w:rFonts w:eastAsia="Times New Roman CE" w:cs="Times New Roman CE" w:ascii="Times New Roman CE" w:hAnsi="Times New Roman CE"/>
        </w:rPr>
        <w:t>Gervaise most fejét elõretartva belépett a fülkébe, és elrendezte a kulcsokat.</w:t>
      </w:r>
    </w:p>
    <w:p>
      <w:pPr>
        <w:pStyle w:val="Normal"/>
        <w:widowControl/>
        <w:jc w:val="both"/>
        <w:rPr/>
      </w:pPr>
      <w:r>
        <w:rPr>
          <w:rFonts w:eastAsia="Times New Roman CE" w:cs="Times New Roman CE" w:ascii="Times New Roman CE" w:hAnsi="Times New Roman CE"/>
        </w:rPr>
        <w:t>Anyja Plaussansban halárus volt, a fekete Rougon leánya, tizenkét éves korában egy homályos reggel a falu aljegyzõje odafektette a zsákra: azután Mourmelonba került, és ott gömbölyödött le. Fivére, Claudius, a másik mourmeloni család harmadik fia, a késõbbi festõmûvész, akkor Antwerpenben a rue-de-Foutoche-on lakott, egy éjjel nagy gyomorfájásra ébredt, de ez késõbb elmúlt. Nagynénjük, a sánta Fouan, szintén rosszgyomrú volt; késõbb visszajutott Plaussansba. Itt született Gervaise.</w:t>
      </w:r>
    </w:p>
    <w:p>
      <w:pPr>
        <w:pStyle w:val="Normal"/>
        <w:widowControl/>
        <w:jc w:val="both"/>
        <w:rPr/>
      </w:pPr>
      <w:r>
        <w:rPr>
          <w:rFonts w:eastAsia="Times New Roman CE" w:cs="Times New Roman CE" w:ascii="Times New Roman CE" w:hAnsi="Times New Roman CE"/>
        </w:rPr>
        <w:t>Most nyugodtan leült, a csapokat megigazította, betolta az ajtókat, majd lassan kisöpört. Az éjféli Párizs ébredezett már, és a Douan utcai állami szabadalmazott sóhivatal felõl vörösesbarna hajnal terjengett. A túloldali fûszerüzletbõl gálic-szagot lehetett érezni, fölötte elsárgult, rojtos táblán rondírással volt kiírva a tulajdonos neve, kék festékkel elölrõl hátrafelé, úgy, hogy a betûk egymás után következtek. Lejjebb a lépcsõn túl, három méternyire, kissé kopott utcakõ áll több más utcakövek között, jobbsarkán egy tüdõvész-bacilus nézett visszafelé, a rue-de-Bombarde-ról idelátszó dóm irányában, és a bajuszát pödörte.</w:t>
      </w:r>
    </w:p>
    <w:p>
      <w:pPr>
        <w:pStyle w:val="Normal"/>
        <w:widowControl/>
        <w:jc w:val="both"/>
        <w:rPr/>
      </w:pPr>
      <w:r>
        <w:rPr>
          <w:rFonts w:eastAsia="Times New Roman CE" w:cs="Times New Roman CE" w:ascii="Times New Roman CE" w:hAnsi="Times New Roman CE"/>
        </w:rPr>
        <w:t>Gervaise az érett, kissé sajtszagú nõk nyugodt testtartásában lélegzett, letörölte a támlákat, az üvegajtót, melyen a „Férfiak” felirat elhomályosodott, megdörzsölte, és egykedvûen leült szokott helyére.</w:t>
      </w:r>
    </w:p>
    <w:p>
      <w:pPr>
        <w:pStyle w:val="Normal"/>
        <w:widowControl/>
        <w:jc w:val="both"/>
        <w:rPr/>
      </w:pPr>
      <w:r>
        <w:rPr>
          <w:rFonts w:eastAsia="Times New Roman CE" w:cs="Times New Roman CE" w:ascii="Times New Roman CE" w:hAnsi="Times New Roman CE"/>
        </w:rPr>
        <w:t>Fivére, Nana, néhány év elõtt Párizsba jutott, a császárság utolsó napjaiban és fehérnemû-keres</w:t>
        <w:softHyphen/>
        <w:t>kedést nyitott, Párizs gyomrában, a Munka, Germinal, Zempléni P. Gyula.</w:t>
      </w:r>
    </w:p>
    <w:p>
      <w:pPr>
        <w:pStyle w:val="Normal"/>
        <w:widowControl/>
        <w:jc w:val="both"/>
        <w:rPr/>
      </w:pPr>
      <w:r>
        <w:rPr>
          <w:rFonts w:eastAsia="Times New Roman CE" w:cs="Times New Roman CE" w:ascii="Times New Roman CE" w:hAnsi="Times New Roman CE"/>
        </w:rPr>
        <w:t>Hirtelen fel kellett ugornia. Erõteljes, borízû hang zavarta. Ez Caboche volt, akit „nyiszlett</w:t>
        <w:softHyphen/>
        <w:t>szájú”-nak is neveztek, mert állandóan rossz szagú volt a könyöke egy darab bõrtõl. Most az olajat hozta, és visszafelé lépett be a fülkébe.</w:t>
      </w:r>
    </w:p>
    <w:p>
      <w:pPr>
        <w:pStyle w:val="Normal"/>
        <w:widowControl/>
        <w:jc w:val="both"/>
        <w:rPr/>
      </w:pPr>
      <w:r>
        <w:rPr>
          <w:rFonts w:eastAsia="Times New Roman CE" w:cs="Times New Roman CE" w:ascii="Times New Roman CE" w:hAnsi="Times New Roman CE"/>
        </w:rPr>
        <w:t>- Elhoztam az olajat, asszonyság - mondotta, az egész fülkét betöltve saját hangjával, mely erõteljes, kicsit rojtos szélû torkából a száján keresztül j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ördögbe is! a disznók ugyancsak teleböffentették a hátulsó pofájukk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agyanyja Plaussansból jött, a második császárság idején, és visszament oda, ahonnan jött.</w:t>
      </w:r>
    </w:p>
    <w:p>
      <w:pPr>
        <w:pStyle w:val="Normal"/>
        <w:widowControl/>
        <w:jc w:val="both"/>
        <w:rPr/>
      </w:pPr>
      <w:r>
        <w:rPr>
          <w:rFonts w:eastAsia="Times New Roman CE" w:cs="Times New Roman CE" w:ascii="Times New Roman CE" w:hAnsi="Times New Roman CE"/>
        </w:rPr>
        <w:t>Caboche most részletesen kezdte a szagtalanítást: elõször a szürke fal felsõ részét kente be olajjal, az átható, nehéz olajszagot élvezettel szívta be, mely második természetévé vált. Ha ezt a szagot érezte, megvadult, és nem bírt érzékeivel: ilyenkor kitört belõle az állat az emberben, s könyökével csontos talpát verve, fejletlen leányokat rohant meg az utcán. Ezt a munkát nagyon szerette: lassú tempóban, egyenletesen kenegette az olajat. Kedvére volt ez az egész rikító színû épület, ahol egész Párizs megfordult, s egyszerû zubbonyos munkások jól öltözött hivatalnokok és magasrangú katonák kezébe adták a kilincset, mely ne tessék becsukni, magától záródik. A régi császárság minden pompája és bûne elvonult itt szemei elõtt: - ide mindenki betért, s gyalog, levetve minden szokásformát és sallangot, egész megrázó, valódi természetességében mutat</w:t>
        <w:softHyphen/>
        <w:t>kozott az élet igazi, hamisítatlan, echt nyomorúsága, igazi, finom, undok nyomorúság, nem csalás, nem ámítás, nemtetszõért visszaadjuk a pénzt.</w:t>
      </w:r>
    </w:p>
    <w:p>
      <w:pPr>
        <w:pStyle w:val="Normal"/>
        <w:widowControl/>
        <w:jc w:val="both"/>
        <w:rPr/>
      </w:pPr>
      <w:r>
        <w:rPr>
          <w:rFonts w:eastAsia="Times New Roman CE" w:cs="Times New Roman CE" w:ascii="Times New Roman CE" w:hAnsi="Times New Roman CE"/>
        </w:rPr>
        <w:t>Caboche most bevégezte a munkát: Gervaise féloldalt állt, és háta táján valami langyos lágyságot érzett, s hirtelen összeborzongtak. A férfi még habozott egy ideig, azután hirtelen orron ragadta a nõt, kiben e perc lázában csak a húst látta. Nehány pillanatig egymásnak szegezett pofacsontok</w:t>
        <w:softHyphen/>
        <w:t>kal küszködtek, és kifeszített, libegõ orrukkal csapkodták egymás fe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ördögbe is - sziszegte az olajozó -, a piszkos disznók! Mindent elrondítanak nekem!</w:t>
      </w:r>
    </w:p>
    <w:p>
      <w:pPr>
        <w:pStyle w:val="Normal"/>
        <w:widowControl/>
        <w:jc w:val="both"/>
        <w:rPr/>
      </w:pPr>
      <w:r>
        <w:rPr>
          <w:rFonts w:eastAsia="Times New Roman CE" w:cs="Times New Roman CE" w:ascii="Times New Roman CE" w:hAnsi="Times New Roman CE"/>
        </w:rPr>
        <w:t>És hátul, a fülke homályában, a régi csapok és olajostömlõk között az olajozó odafektette Gervaise-t egy karbolospalack dugój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Unokabátyjuk Plaussansban született, és 1823-ban került a katonasághoz, önkéntes ajánlkozás után.</w:t>
      </w:r>
      <w:bookmarkStart w:id="92" w:name="d6632"/>
      <w:bookmarkEnd w:id="92"/>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pPr>
      <w:r>
        <w:rPr>
          <w:rFonts w:eastAsia="Times New Roman CE" w:cs="Times New Roman CE" w:ascii="Times New Roman CE" w:hAnsi="Times New Roman CE"/>
        </w:rPr>
        <w:t>Gervaise február végén hízott le: a Place de la Gloire szürke kis épülete jól ment, és a család tartós, tûrhetõ jólétnek nézett elébe a császárság második korszakában. Március elején voltak a mozgósítások, Neippery tábornok falragaszokban hívta föl az ifjúságot. Boche katonának vonult be, és a Place-téri kutyaszõr-üzlet homályában esténkint nagyon különös árnyékok suhantak a mellékhelyiségek felé. Az öreg Fouan kicsit furcsán szedte a lábait: valami undorító betegségrõl beszéltek, amit a vállperecébe kapott: - az elsõ emeleten tréfásan „rohadamelle bácsi”-nak nevezték. Ilyenkor rekedten káromkodott.</w:t>
      </w:r>
    </w:p>
    <w:p>
      <w:pPr>
        <w:pStyle w:val="Normal"/>
        <w:widowControl/>
        <w:jc w:val="both"/>
        <w:rPr/>
      </w:pPr>
      <w:r>
        <w:rPr>
          <w:rFonts w:eastAsia="Times New Roman CE" w:cs="Times New Roman CE" w:ascii="Times New Roman CE" w:hAnsi="Times New Roman CE"/>
        </w:rPr>
        <w:t>- Csak azok a r...k ne járatnák a sz...at!</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 mondotta. - Hiszen mindenki tudja, hogy a sánta Liza csupa b...ból meg ny...ta a szemét!...</w:t>
      </w:r>
    </w:p>
    <w:p>
      <w:pPr>
        <w:pStyle w:val="Normal"/>
        <w:widowControl/>
        <w:jc w:val="both"/>
        <w:rPr/>
      </w:pPr>
      <w:r>
        <w:rPr>
          <w:rFonts w:eastAsia="Times New Roman CE" w:cs="Times New Roman CE" w:ascii="Times New Roman CE" w:hAnsi="Times New Roman CE"/>
        </w:rPr>
        <w:t>Annyi igaz, hogy a kövér Liza szemei estefelé, mikor tavaszi szelek rohadt ibolyabûzt hoztak az uzsorakamatra eladott és kissé már szintén rohadó ákácerdõ felõl: - hogy ilyenkor a természetellenes kövér Liza szemei gyanúsan gennyesek voltak. Másképp simán és nyugodtan folyt az élet, ja igaz, Germinál-anyó a talpán valami kiütést kapott, azt folyton vakarta realizmusból.</w:t>
      </w:r>
    </w:p>
    <w:p>
      <w:pPr>
        <w:pStyle w:val="Normal"/>
        <w:widowControl/>
        <w:jc w:val="both"/>
        <w:rPr/>
      </w:pPr>
      <w:r>
        <w:rPr>
          <w:rFonts w:eastAsia="Times New Roman CE" w:cs="Times New Roman CE" w:ascii="Times New Roman CE" w:hAnsi="Times New Roman CE"/>
        </w:rPr>
        <w:t>Egy napon Gervaise korábban jött haza a rendesnél, és ott találta Caboche-t az olajosnál. Utóbbi idõben Caboche egészen átadta magát ennek a szenvedélynek: szélesen nekifeküdt a munkának, elborult, nyirkos szemekkel, vastagon rakta föl a falra az olajpászmákat. Lábai, ruhája egészen át meg át volt itatva a súlyos illatú anyagtól, melyet szenvedéllyel szívott magába. Érzése, öntudata, úgy látszik elborulóban volt: részegen nézett Gervaisere, és megfogta lábujját. Gervaise egy percre elbódult, és maga is közelebb hajolt az olajoshoz: térdeik érintkeztek, de e percben valaki sietve nyitotta ki az üveges ajtót, és így nem történt közöttük naturalizmus, tessék türelemmel lenni.</w:t>
      </w:r>
      <w:bookmarkStart w:id="93" w:name="d6633"/>
      <w:bookmarkEnd w:id="93"/>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XXXIII</w:t>
      </w:r>
    </w:p>
    <w:p>
      <w:pPr>
        <w:pStyle w:val="Normal"/>
        <w:widowControl/>
        <w:jc w:val="both"/>
        <w:rPr/>
      </w:pPr>
      <w:r>
        <w:rPr>
          <w:rFonts w:eastAsia="Times New Roman CE" w:cs="Times New Roman CE" w:ascii="Times New Roman CE" w:hAnsi="Times New Roman CE"/>
        </w:rPr>
        <w:t>A nyár közeledtével Gervaise-nek a higiénikus papírt kellett beszerezni, és Versailles felõl, az erdõn keresztül jött. Fülledt és fojtó volt a levegõ, mindenféle virágok szag-váladékokat leheltek magukból, nemi betegségekben szenvedõ pacsirták nyöszörögtek az ágakon: de Párizs felõl üdítõ vitriol-illat terjengett.</w:t>
      </w:r>
    </w:p>
    <w:p>
      <w:pPr>
        <w:pStyle w:val="Normal"/>
        <w:widowControl/>
        <w:jc w:val="both"/>
        <w:rPr/>
      </w:pPr>
      <w:r>
        <w:rPr>
          <w:rFonts w:eastAsia="Times New Roman CE" w:cs="Times New Roman CE" w:ascii="Times New Roman CE" w:hAnsi="Times New Roman CE"/>
        </w:rPr>
        <w:t>A Place de-la Gloire-i ház egyik elsõ osztályán azonban leszakadt a zsinór, úgy, hogy a csatornarepedésbõl az egész anyag belefolyt a csészébe, és oldalt lecsurgott az olajjal együtt. Mire Gervaise hazajött, tele volt naturalizmussal az egész fülke. Mindezt a túlzott, rettenetes, ellenállhatatlan olajozás idézte elõ, mely pusztulással fenyegette a családot. Ez a nyomasztó, borzasztó nyomor július elsején történt: az a Moltke éppen ezen a napon jutott el Sedanig: - az a Bismarck hadisarcot követelt és az az Európa, tetszik tudni, ott valahol az Atlanti-óceán mellett, éppen világválság elõtt állott, és más, hasonló jelentéktelen romanticizmus történt. Szóval az egész anyag az olajjal együtt lecsurgott és Gervaise körme alá a pépszerû masszából bejutott egy darab. Aznap a fûszerüzletben Fouan apró patkánya hányni kezd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nyja Plaussansban egy csatornában született, unokafivére volt Nanának, a párizsi cocotte-nak. Tíz éve jutott Párizsba.</w:t>
      </w:r>
    </w:p>
    <w:p>
      <w:pPr>
        <w:pStyle w:val="Normal"/>
        <w:widowControl/>
        <w:jc w:val="both"/>
        <w:rPr/>
      </w:pPr>
      <w:r>
        <w:rPr>
          <w:rFonts w:eastAsia="Times New Roman CE" w:cs="Times New Roman CE" w:ascii="Times New Roman CE" w:hAnsi="Times New Roman CE"/>
        </w:rPr>
        <w:t>- A vén X...n!! - ordított részegen, bõdülten Caboche... Hogy kr...nának a z...jé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zal elment.</w:t>
      </w:r>
      <w:bookmarkStart w:id="94" w:name="d6634"/>
      <w:bookmarkEnd w:id="94"/>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LX</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ét év múlva Gervaise-éknek ki kellett költözni. A mértéktelen, rettenetes olajozás felemésztett mindent; a zsíros folyadék felszívódott a falakba, és aláásta a padozatot. A züllött, degenerált és elpuhult nemzedékek ama borzasztó és átkos szenvedélye, hogy olajjal akarta szagtalanítani a naturalizmust, végre rettenetesen bosszulta meg magát. Caboche egy napon összeesett a gödörben: hányni kezdett, és minden tagjából olaj szivárgott. A kórházba vitték.</w:t>
      </w:r>
      <w:bookmarkStart w:id="95" w:name="d6635"/>
      <w:bookmarkEnd w:id="95"/>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CX</w:t>
      </w:r>
    </w:p>
    <w:p>
      <w:pPr>
        <w:pStyle w:val="Normal"/>
        <w:widowControl/>
        <w:jc w:val="both"/>
        <w:rPr/>
      </w:pPr>
      <w:r>
        <w:rPr>
          <w:rFonts w:eastAsia="Times New Roman CE" w:cs="Times New Roman CE" w:ascii="Times New Roman CE" w:hAnsi="Times New Roman CE"/>
        </w:rPr>
        <w:t>Mikor Gervaise a kórterembe jutott, Caboche éppen olajat sírt. Két apáca fogta, három zöld és megpenészedett hulla között, a morgue-ban. Rettenetes bûz áramlott mindenfelõl.</w:t>
      </w:r>
    </w:p>
    <w:p>
      <w:pPr>
        <w:pStyle w:val="Normal"/>
        <w:widowControl/>
        <w:jc w:val="both"/>
        <w:rPr/>
      </w:pPr>
      <w:r>
        <w:rPr>
          <w:rFonts w:eastAsia="Times New Roman CE" w:cs="Times New Roman CE" w:ascii="Times New Roman CE" w:hAnsi="Times New Roman CE"/>
        </w:rPr>
        <w:t>Este volt, mire Gervaise az utcára került. Egy hordó olajba lépett. Mindenünnen olajszagú emberek vánszorogtak: az ádáz méreg felszívódott Párizs összes falaiba, és lecsurgott az Eiffel</w:t>
        <w:noBreakHyphen/>
        <w:t>torony tetejérõl. Téveteg, olajos szemekkel vonszolta egy ideig testét, aztán összeesett egy gödörben.</w:t>
      </w:r>
    </w:p>
    <w:p>
      <w:pPr>
        <w:pStyle w:val="Normal"/>
        <w:widowControl/>
        <w:jc w:val="both"/>
        <w:rPr/>
      </w:pPr>
      <w:r>
        <w:rPr>
          <w:rFonts w:eastAsia="Times New Roman CE" w:cs="Times New Roman CE" w:ascii="Times New Roman CE" w:hAnsi="Times New Roman CE"/>
        </w:rPr>
        <w:t>És egyetlen, növekvõ, ellenállhatatlan zúgás áradt ekkor a boulevardok felõl, az erdõk felõl s az alkonyati égrõl: a szörcsögve szívódó, romboló olaj zaja, az olajé, mely sárga, rohadt, pusztító szemfödõvel borult most a haldokló Párizs büdös hullájára. Az olajé, mellyel szagtalanítani akartak, s mely most magába fullasztott mindent, életet és halált, nyomort és romanticizmust.</w:t>
      </w:r>
    </w:p>
    <w:p>
      <w:pPr>
        <w:pStyle w:val="Normal"/>
        <w:widowControl/>
        <w:jc w:val="both"/>
        <w:rPr/>
      </w:pPr>
      <w:r>
        <w:rPr>
          <w:rFonts w:eastAsia="Times New Roman CE" w:cs="Times New Roman CE" w:ascii="Times New Roman CE" w:hAnsi="Times New Roman CE"/>
        </w:rPr>
        <w:t>És a Pont-de-Neuf alatt, mintha semmi se történt volna, nyugodtan és megvetõ mozdulattal végezte igaz, emberi kötelességét egy harmadik realista.</w:t>
      </w:r>
      <w:bookmarkStart w:id="96" w:name="d6636"/>
      <w:bookmarkEnd w:id="96"/>
    </w:p>
    <w:p>
      <w:pPr>
        <w:pStyle w:val="Heading2"/>
        <w:rPr/>
      </w:pPr>
      <w:r>
        <w:rPr/>
        <w:t>DOSZTOJEVSZKIJ</w:t>
      </w:r>
      <w:bookmarkStart w:id="97" w:name="d6637"/>
      <w:bookmarkEnd w:id="97"/>
    </w:p>
    <w:p>
      <w:pPr>
        <w:pStyle w:val="Heading3"/>
        <w:rPr>
          <w:rFonts w:ascii="Times New Roman CE" w:hAnsi="Times New Roman CE" w:eastAsia="Times New Roman CE" w:cs="Times New Roman CE"/>
        </w:rPr>
      </w:pPr>
      <w:r>
        <w:rPr>
          <w:rFonts w:eastAsia="Times New Roman CE" w:cs="Times New Roman CE" w:ascii="Times New Roman CE" w:hAnsi="Times New Roman CE"/>
        </w:rPr>
        <w:t>ROSZKORNYIFOG</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mot"&gt;</w:t>
      </w:r>
      <w:r>
        <w:rPr>
          <w:rFonts w:eastAsia="Times New Roman CE" w:cs="Times New Roman CE" w:ascii="Times New Roman CE" w:hAnsi="Times New Roman CE"/>
        </w:rPr>
        <w:t> Mottó:  </w:t>
      </w:r>
      <w:r>
        <w:rPr>
          <w:rFonts w:eastAsia="Times New Roman CE" w:cs="Times New Roman CE" w:ascii="Times New Roman CE" w:hAnsi="Times New Roman CE"/>
          <w:i/>
          <w:iCs/>
        </w:rPr>
        <w:t>„Ha nem akar jól menni,</w:t>
        <w:br/>
        <w:t> Muszáj kicsit szenvedni,</w:t>
        <w:br/>
        <w:t> Muszáj szenvedni,</w:t>
        <w:br/>
        <w:t> Muszáj szenvedni.”</w:t>
      </w:r>
    </w:p>
    <w:p>
      <w:pPr>
        <w:pStyle w:val="Normal"/>
        <w:widowControl/>
        <w:jc w:val="center"/>
        <w:rPr/>
      </w:pPr>
      <w:r>
        <w:rPr>
          <w:rStyle w:val="HTMLMarkup"/>
          <w:rFonts w:eastAsia="Times New Roman CE" w:cs="Times New Roman CE" w:ascii="Times New Roman CE" w:hAnsi="Times New Roman CE"/>
          <w:i/>
          <w:iCs/>
        </w:rPr>
        <w:t>&lt;/SPAN&gt;</w:t>
      </w:r>
      <w:bookmarkStart w:id="98" w:name="d6638"/>
      <w:bookmarkEnd w:id="98"/>
      <w:r>
        <w:rPr>
          <w:rFonts w:eastAsia="Times New Roman CE" w:cs="Times New Roman CE" w:ascii="Times New Roman CE" w:hAnsi="Times New Roman CE"/>
        </w:rPr>
        <w:t>I</w:t>
      </w:r>
    </w:p>
    <w:p>
      <w:pPr>
        <w:pStyle w:val="Normal"/>
        <w:widowControl/>
        <w:jc w:val="both"/>
        <w:rPr/>
      </w:pPr>
      <w:r>
        <w:rPr>
          <w:rFonts w:eastAsia="Times New Roman CE" w:cs="Times New Roman CE" w:ascii="Times New Roman CE" w:hAnsi="Times New Roman CE"/>
        </w:rPr>
        <w:t>Egy fiatal ember ment végig a Korszki-proszpekten, egy poros, forró júliusi reggelen, a...-ni vámház irányában, lent, a folyóparton, ahol már az ötödik kormányzóság hivatalnokai kezdõd</w:t>
        <w:softHyphen/>
        <w:t>nek.</w:t>
      </w:r>
    </w:p>
    <w:p>
      <w:pPr>
        <w:pStyle w:val="Normal"/>
        <w:widowControl/>
        <w:jc w:val="both"/>
        <w:rPr/>
      </w:pPr>
      <w:r>
        <w:rPr>
          <w:rFonts w:eastAsia="Times New Roman CE" w:cs="Times New Roman CE" w:ascii="Times New Roman CE" w:hAnsi="Times New Roman CE"/>
        </w:rPr>
        <w:t>- Jó reggelt, bátyuskám, Fjedics Nikomir! - kiáltotta jóízûen a háta mögött egy hang.</w:t>
      </w:r>
    </w:p>
    <w:p>
      <w:pPr>
        <w:pStyle w:val="Normal"/>
        <w:widowControl/>
        <w:jc w:val="both"/>
        <w:rPr/>
      </w:pPr>
      <w:r>
        <w:rPr>
          <w:rFonts w:eastAsia="Times New Roman CE" w:cs="Times New Roman CE" w:ascii="Times New Roman CE" w:hAnsi="Times New Roman CE"/>
        </w:rPr>
        <w:t>Kotyka megfordult, nevét hallva. De nem felelt rögtön. Hol is hallottam én, tûnõdött magában, hogy a tüdõvészesek haláluk elõtt jobban érzik magukat, mosolyognak, jobbára történeteket mondanak el? Talán megbékélnek a sorsukk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xml:space="preserve">Ezt csak egy pillanatig gondolta Kjola, aztán nevetségesnek találta az egészet. Eh, köpök rá! </w:t>
        <w:noBreakHyphen/>
        <w:t xml:space="preserve"> suttogta halvány mosollyal, és még a kezével is tett egy mozdulatot, mintha csitítani akarna valakit.</w:t>
      </w:r>
    </w:p>
    <w:p>
      <w:pPr>
        <w:pStyle w:val="Normal"/>
        <w:widowControl/>
        <w:jc w:val="both"/>
        <w:rPr/>
      </w:pPr>
      <w:r>
        <w:rPr>
          <w:rFonts w:eastAsia="Times New Roman CE" w:cs="Times New Roman CE" w:ascii="Times New Roman CE" w:hAnsi="Times New Roman CE"/>
        </w:rPr>
        <w:t>A beszélõ közben közelebb jött.</w:t>
      </w:r>
    </w:p>
    <w:p>
      <w:pPr>
        <w:pStyle w:val="Normal"/>
        <w:widowControl/>
        <w:jc w:val="both"/>
        <w:rPr/>
      </w:pPr>
      <w:r>
        <w:rPr>
          <w:rFonts w:eastAsia="Times New Roman CE" w:cs="Times New Roman CE" w:ascii="Times New Roman CE" w:hAnsi="Times New Roman CE"/>
        </w:rPr>
        <w:t xml:space="preserve">- Á, á, Petrics Nabukoszma! Fogadjunk, hogy nem emlékszik rám! De hogy is emlékezne, hogy is! Pedig Porfirovna Agászja beszélt Önrõl, galambocskám, még meg is invitálta, hehehe, hiszen tudja, a dohánytõzsde, no igen. De különben Agocska igazán szereti önt, csak hát õ olyan... hiszen tetszik tudni. „Kuropintyó, akvaszka...” és a többi, mint ahogy rólunk mondják, a norszki kormányzóságban. De azért tiszt, méghozzá élelmezési! - tette hozzá bizonyos tisztelettel, amit mindketten észrevettek. Roszkornyifog </w:t>
      </w:r>
      <w:r>
        <w:rPr>
          <w:rFonts w:eastAsia="Times New Roman CE" w:cs="Times New Roman CE" w:ascii="Times New Roman CE" w:hAnsi="Times New Roman CE"/>
          <w:i/>
          <w:iCs/>
        </w:rPr>
        <w:t>nagyon is</w:t>
      </w:r>
      <w:r>
        <w:rPr>
          <w:rFonts w:eastAsia="Times New Roman CE" w:cs="Times New Roman CE" w:ascii="Times New Roman CE" w:hAnsi="Times New Roman CE"/>
        </w:rPr>
        <w:t xml:space="preserve"> észrevette ezt a tiszteletet, és az az érzése volt, hogy Kjekbaljekof is észrevette, hogy õ észrevet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nagyon is vidám vagy - gondolta magában, és elsötétü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remja azonban tovább fecsegett, de nem vette le a szemét Afganisztovics Rudolfról.</w:t>
      </w:r>
    </w:p>
    <w:p>
      <w:pPr>
        <w:pStyle w:val="Normal"/>
        <w:widowControl/>
        <w:jc w:val="both"/>
        <w:rPr/>
      </w:pPr>
      <w:r>
        <w:rPr>
          <w:rFonts w:eastAsia="Times New Roman CE" w:cs="Times New Roman CE" w:ascii="Times New Roman CE" w:hAnsi="Times New Roman CE"/>
        </w:rPr>
        <w:t>- Hja persze, maguk bõrtokosak - mondta, nem minden elismerés nélkül -, tudja, galambocskám, hiszen nekem mindegy is. Maguk mindig csak gondolkodnak és káposztalevest esznek - honnan az ördögbõl szedik azt a káposztalevest! - dörmögött. - Na de sietek! Apropó, hogy el ne felejtsem, de igazán: maga is azt hiszi, hogy a teremtés kezdetén a végokok... szóval, nekem Nekrikocskov említette ezt, hogy bizonyos körülmények között... hiszen tud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udom - mondta Roszkornyifog nyersen.</w:t>
      </w:r>
    </w:p>
    <w:p>
      <w:pPr>
        <w:pStyle w:val="Normal"/>
        <w:widowControl/>
        <w:jc w:val="both"/>
        <w:rPr/>
      </w:pPr>
      <w:r>
        <w:rPr>
          <w:rFonts w:eastAsia="Times New Roman CE" w:cs="Times New Roman CE" w:ascii="Times New Roman CE" w:hAnsi="Times New Roman CE"/>
        </w:rPr>
        <w:t>- Hát én õszintén szólva, úgy képzelem: ha vannak is végokok vagy végtelenség, mit bánom én: kérem, a párhuzamos vonalak csak találkoznak egyszer, nem igaz? de bizony találkoznak, még köszönnek is egymásnak, kezet fognak: akkor hát minek az egész, kérdem én öntõl, Rocsmirkik</w:t>
        <w:softHyphen/>
        <w:t>tovloffonovics Mátya, kedves galambocskám? De most igazán sietek. Au revoir!</w:t>
      </w:r>
    </w:p>
    <w:p>
      <w:pPr>
        <w:pStyle w:val="Normal"/>
        <w:widowControl/>
        <w:jc w:val="both"/>
        <w:rPr/>
      </w:pPr>
      <w:r>
        <w:rPr>
          <w:rFonts w:eastAsia="Times New Roman CE" w:cs="Times New Roman CE" w:ascii="Times New Roman CE" w:hAnsi="Times New Roman CE"/>
        </w:rPr>
        <w:t>Roszkornyifog utánanézett. - Elõször a nyakát - mondta fájdalmasan. - Aztán kicsit megfor</w:t>
        <w:softHyphen/>
        <w:t>gatom, kicsit jobbra, a hegyével, a gyomra felé, és nyugodtan, nem sietve, felmetélem. De miért nem esik jól nekem ez a gondolat, hogy jobbra, a hegyével? Miért tartom ezt szokatlannak, legalábbis? Úgy látszik, kicsit ideges vagyok.</w:t>
      </w:r>
      <w:bookmarkStart w:id="99" w:name="d6639"/>
      <w:bookmarkEnd w:id="99"/>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w:t>
      </w:r>
    </w:p>
    <w:p>
      <w:pPr>
        <w:pStyle w:val="Normal"/>
        <w:widowControl/>
        <w:jc w:val="both"/>
        <w:rPr/>
      </w:pPr>
      <w:r>
        <w:rPr>
          <w:rFonts w:eastAsia="Times New Roman CE" w:cs="Times New Roman CE" w:ascii="Times New Roman CE" w:hAnsi="Times New Roman CE"/>
        </w:rPr>
        <w:t>E beszélgetés után két nappal Roszkornyifog felkelt, hogy meglátogassa Libidinovnát. Lent, a kapu alatt palánkokat raktak egymásra, egy kancsal munkásféle ember, bõrzubbonyban, aki, úgy látszik, kicsit be volt rúgva, és valami dalt dúdolt. Még meg is állt, hogy végigvárja. A szom</w:t>
        <w:softHyphen/>
        <w:t>szédból veszekedés hallats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átya, te ördög! - sipítozott a vénasszony. - Ki a szállásból! Ki a szállás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alami repült a levegõben, közel csapott le. Egy fél papucs. Siránkozó gyerekhang vegyült a lármába. „De mátyuska, hiszen Jekaterinovna is... mátyuska, az isten szerelmére, gondoljon az üdvösségé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irtelen elhallgatott a lárma, mintha elvágták volna, mintha valaki betette volna az ajtót.</w:t>
      </w:r>
    </w:p>
    <w:p>
      <w:pPr>
        <w:pStyle w:val="Normal"/>
        <w:widowControl/>
        <w:jc w:val="both"/>
        <w:rPr/>
      </w:pPr>
      <w:r>
        <w:rPr>
          <w:rFonts w:eastAsia="Times New Roman CE" w:cs="Times New Roman CE" w:ascii="Times New Roman CE" w:hAnsi="Times New Roman CE"/>
        </w:rPr>
        <w:t>- Hogyne, majd éppen a rendõrség - dörmögött egy hang.</w:t>
      </w:r>
    </w:p>
    <w:p>
      <w:pPr>
        <w:pStyle w:val="Normal"/>
        <w:widowControl/>
        <w:jc w:val="both"/>
        <w:rPr/>
      </w:pPr>
      <w:r>
        <w:rPr>
          <w:rFonts w:eastAsia="Times New Roman CE" w:cs="Times New Roman CE" w:ascii="Times New Roman CE" w:hAnsi="Times New Roman CE"/>
        </w:rPr>
        <w:t>Roszkornyifog ferdén elmosolyodott, halványan, betegesen. Mi az - hökkent meg hirtelen -, csak nem felejtettem el Kolmikoffnak szólni, hogy Dunyocska is... De milyen ideges vagyok - tette hozzá merengve, miközben a káposztavágó kés nyelét háromszor egyforma ütemben beledöfte a vénasszony hasába. Olyan, mint a fõzelék - villant át rajta, de csak egy pillanatra.</w:t>
      </w:r>
    </w:p>
    <w:p>
      <w:pPr>
        <w:pStyle w:val="Normal"/>
        <w:widowControl/>
        <w:jc w:val="both"/>
        <w:rPr/>
      </w:pPr>
      <w:r>
        <w:rPr>
          <w:rFonts w:eastAsia="Times New Roman CE" w:cs="Times New Roman CE" w:ascii="Times New Roman CE" w:hAnsi="Times New Roman CE"/>
        </w:rPr>
        <w:t>A test elõregurult. Roszkornyifog gyanakodva nézte. Forró, gyermekies hála öntötte el. Érezte, hogy valami soha el nem múló változás veszi hatalmába. Hát ilyen - tette hozzá késõbb -, de csak nem vagyok beteg? Aztán megnyugtatta magát.</w:t>
      </w:r>
      <w:bookmarkStart w:id="100" w:name="d6640"/>
      <w:bookmarkEnd w:id="100"/>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III</w:t>
      </w:r>
    </w:p>
    <w:p>
      <w:pPr>
        <w:pStyle w:val="Normal"/>
        <w:widowControl/>
        <w:jc w:val="both"/>
        <w:rPr/>
      </w:pPr>
      <w:r>
        <w:rPr>
          <w:rFonts w:eastAsia="Times New Roman CE" w:cs="Times New Roman CE" w:ascii="Times New Roman CE" w:hAnsi="Times New Roman CE"/>
        </w:rPr>
        <w:t>Ugyanakkor a következõ álmot látta Roszkornyifog. Úgy volt, mintha õk ketten, Kjebalk</w:t>
        <w:softHyphen/>
        <w:t>lajovval, együtt volnának gyerekek, és egy nagy, sárga ház ötödik emeletén volnának, az ablakokban, melynek üvegén zöld penész volt és légypettyek. És akkor Mátya egyszerre csak elkezdte nyomni kifelé Kjebalklajovot. És csak nyomta kifelé az ablakon, és Kjebalklajov csak kiabált, hogy nem bírja - és Mátya nyomta tovább, és Kotyka alulról húzta a Kjebalklajovnak a fejét -, és már olyan hosszúra kihúzták õt, hogy leért a második emeletre, de még élt és siránkozott, öt méter hosszúra kihúzott szemekkel, nyögve, hogy csak Szemjonovnát ne bántsák. És Roszkornyifog érezte, hogy ezt nem lehet, nem szabad, de mégis húznia kellett, és ekkor Kjebalklajov egyszerre elszakadt, derékban, egy nyers, süket hangot adva.</w:t>
      </w:r>
    </w:p>
    <w:p>
      <w:pPr>
        <w:pStyle w:val="Normal"/>
        <w:widowControl/>
        <w:jc w:val="both"/>
        <w:rPr/>
      </w:pPr>
      <w:r>
        <w:rPr>
          <w:rFonts w:eastAsia="Times New Roman CE" w:cs="Times New Roman CE" w:ascii="Times New Roman CE" w:hAnsi="Times New Roman CE"/>
        </w:rPr>
        <w:t xml:space="preserve">Hideg veríték ütötte ki a homlokát. Halkan zokogni kezdett, tudta, hogy innen kezdve valami új, valami más dolog kezdõdik, ami eddig még nem volt. De ennek a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 annak az </w:t>
      </w:r>
      <w:r>
        <w:rPr>
          <w:rFonts w:eastAsia="Times New Roman CE" w:cs="Times New Roman CE" w:ascii="Times New Roman CE" w:hAnsi="Times New Roman CE"/>
          <w:i/>
          <w:iCs/>
        </w:rPr>
        <w:t>új</w:t>
      </w:r>
      <w:r>
        <w:rPr>
          <w:rFonts w:eastAsia="Times New Roman CE" w:cs="Times New Roman CE" w:ascii="Times New Roman CE" w:hAnsi="Times New Roman CE"/>
        </w:rPr>
        <w:t xml:space="preserve"> dolognak a leírása már nem tartozott az õ eddigi életéhez - az õ eddigi élete ezzel végérvényesen és örökre lezáródott.</w:t>
      </w:r>
      <w:bookmarkStart w:id="101" w:name="d6641"/>
      <w:bookmarkEnd w:id="101"/>
    </w:p>
    <w:p>
      <w:pPr>
        <w:pStyle w:val="Heading1"/>
        <w:widowControl/>
        <w:rPr>
          <w:rFonts w:ascii="Times New Roman CE" w:hAnsi="Times New Roman CE" w:eastAsia="Times New Roman CE" w:cs="Times New Roman CE"/>
        </w:rPr>
      </w:pPr>
      <w:r>
        <w:rPr>
          <w:rFonts w:eastAsia="Times New Roman CE" w:cs="Times New Roman CE" w:ascii="Times New Roman CE" w:hAnsi="Times New Roman CE"/>
        </w:rPr>
        <w:t>KÜLFÖLDI DRÁMA</w:t>
      </w:r>
    </w:p>
    <w:p>
      <w:pPr>
        <w:pStyle w:val="Heading2"/>
        <w:rPr/>
      </w:pPr>
      <w:r>
        <w:rPr/>
        <w:t xml:space="preserve">IBSEN HENRIK, </w:t>
      </w:r>
      <w:r>
        <w:rPr>
          <w:i/>
          <w:iCs/>
        </w:rPr>
        <w:t>a ködös</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A KÉNGURU</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orvég dráma öt felvonásban. A legszükségesebb kilencvenkét kötetet magyarázattal együtt bérmentve szállítja az „Egyedüljogosított Versenykívüli Schnabsen-magyarázó Részvénytársaság Kénguru Alosztálya” vízhatlan csomagolásban.</w:t>
      </w:r>
      <w:r>
        <w:rPr>
          <w:rStyle w:val="HTMLMarkup"/>
          <w:rFonts w:eastAsia="Times New Roman CE" w:cs="Times New Roman CE" w:ascii="Times New Roman CE" w:hAnsi="Times New Roman CE"/>
          <w:i/>
          <w:iCs/>
        </w:rPr>
        <w:t>&lt;/SPAN&gt;</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FELVONÁS</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őkelő berendezésű társalgó Wekerke bankárnál. Borús, őszi délután. Wekerke a pamlag bal sarkában ül, és újságot olvas. Nyafson, a fia, az előtérben fel és alá sétál, balfelé. Egyik kezét néha felemeli, mellyel végigsimítja az orrát. Ilyenkor másik keze idegesen megrándul. Jobbra, a háttérben, ingaóra, mely lassan és nyugodtan jár fél héttől negyed nyolcig. Ekkor kimérten ü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ég kiolvas egy lapo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Felhúztad az órát, Nyafson?</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áll, felné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gen, felhúztam.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éloldalt fordulva átmegy a színen.</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lk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Úgy.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ovább olvas negyed nyolctól háromnegyedig.</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Még mindig esi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üne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élig ülőhelyzetbe emelkedik, merev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ráné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ég mindig. Az éjjel is esett, az erdők egészen nedvesek lette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élig befogott szájja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itt vol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tt volt, miért kérdezed?</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ondolkoz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Csak úgy.</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Jobbról átmegy</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a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ínen, beleakad a szőnyegbe, és idegesen megigazítja. Az óra ketyegve jár háromnegyed nyolctól fél kilencig. Nyafs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égigsimítja orrá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van az orrodda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emmi, az a dagana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nagyapádnak is így volt, Nyafson, de miért nézel olyan különösen.</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Igen, a nagyapámnak, különös.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tmegy</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ínen, szün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nagyapámnak.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osszabb szün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s Hjalmár kisleányána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agy szün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nagyon szegény, Hjalmár</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eljes szün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daganat</w:t>
        <w:softHyphen/>
        <w:t xml:space="preserve">tól van.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akáció.</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ost elmegyek, Nyafson.</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Jobb lábbal lelép, lassan kabátot vesz, elmegy. Egészen besötétedik, kívül permeteg eső.</w:t>
      </w:r>
      <w:r>
        <w:rPr>
          <w:rStyle w:val="HTMLMarkup"/>
          <w:rFonts w:eastAsia="Times New Roman CE" w:cs="Times New Roman CE" w:ascii="Times New Roman CE" w:hAnsi="Times New Roman CE"/>
          <w:i/>
          <w:iCs/>
        </w:rPr>
        <w:t>&lt;/SPAN&gt;</w:t>
      </w:r>
    </w:p>
    <w:p>
      <w:pPr>
        <w:pStyle w:val="Normal"/>
        <w:widowControl/>
        <w:jc w:val="both"/>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irtelen megfordul, az előtérbe jön. Arca végigvonaglik. Halk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n is elmegye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Visszafordul és el. A függöny elernyedve, magától lehull.</w:t>
      </w:r>
      <w:r>
        <w:rPr>
          <w:rStyle w:val="HTMLMarkup"/>
          <w:rFonts w:eastAsia="Times New Roman CE" w:cs="Times New Roman CE" w:ascii="Times New Roman CE" w:hAnsi="Times New Roman CE"/>
          <w:i/>
          <w:iCs/>
        </w:rPr>
        <w:t>&lt;/SPAN</w:t>
      </w:r>
    </w:p>
    <w:p>
      <w:pPr>
        <w:pStyle w:val="Normal"/>
        <w:widowControl/>
        <w:jc w:val="both"/>
        <w:rPr>
          <w:rStyle w:val="HTMLMarkup"/>
          <w:rFonts w:ascii="Times New Roman CE" w:hAnsi="Times New Roman CE" w:eastAsia="Times New Roman CE" w:cs="Times New Roman CE"/>
          <w:i/>
          <w:i/>
          <w:iCs/>
          <w:vanish w:val="false"/>
        </w:rPr>
      </w:pPr>
      <w:r>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Hjalmár lakásán, asztalosműhely. Elöl asztal, lámpával, mindenféle szerszámokkal. Hjalmár éppen egy kasztnit farag, a háta és oldala már megvan, most az ajtót csinálja, azután lakatot készít bele. Butta, a felesége, enyvet főz kék </w:t>
        <w:br/>
        <w:t>lábosban. A lámpa füstöl: nagy büdösség.</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ét szöget ver be oldalt, egyet belülrő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csavarok kicsik, hozni kell újaka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jalmár, a csavarok nem kicsi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visszafordu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ogy gondolod ez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m a csavarok kicsik, a lukak nagyo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tmegy a színen, felhúzza az ablakredőnyt. Majd a kályhához lép, ebédet főz, kirakja, esznek, majd emészteni kezdene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opog, belép.</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Jó napot, Hjalmár.</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ugr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edves Nyafson, jónapot. Kérlek, foglalj helyet. Nos, nos?</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üne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éloldalt leü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ogy vagyt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Ó, tűrhetően. Most ebédeltünk, a kénguru i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kénguru?</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 nem is tudod, kedves Nyafson, nekünk egy kéngurunk v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omor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gy kénguru!</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épzeld, a múlt héten beugrott az ablakon, egészen váratlanul. Bent tartjuk a kamrába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özel hajol, titokzato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kénguru?!...</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a kénguru.</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yafson átmegy a színen, végigsimítja orrá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van az orrodda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irtelen leül, gyorsan és akadozva beszé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beszélnem kell veled. Te csodálkozni fogsz, de egyszer meg kell tudnod</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eláll. Szün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az én lelkemen egy daganat van.</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ike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émasá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Wieso? Egy dagana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ár régen beszélnünk kellett volna erről. A nagyapám, Hjalmár, a nagyapám. Daganat a lelken, amely felnyúlik az orrba... Valami atavizmus... Az egész családunkban ez a borzasztó dolog, daganat a lelken... érted?! Érted?! Borzasztó</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lulról fölfelé borzong.</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rted?!</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nyirkos félelemme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rti a Kozarek!</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itágult szemgolyókka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 nem baj, majd az esztétikusok megmagyarázzák. Isten veled, Hjalmár. Viszontlátásra, asszonyom.</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ietve kezet fog és el a balfenéken.</w:t>
      </w:r>
      <w:r>
        <w:rPr>
          <w:rStyle w:val="HTMLMarkup"/>
          <w:rFonts w:eastAsia="Times New Roman CE" w:cs="Times New Roman CE" w:ascii="Times New Roman CE" w:hAnsi="Times New Roman CE"/>
          <w:i/>
          <w:iCs/>
        </w:rPr>
        <w:t>&lt;/SPAN&gt;</w:t>
      </w:r>
    </w:p>
    <w:p>
      <w:pPr>
        <w:pStyle w:val="Normal"/>
        <w:widowControl/>
        <w:jc w:val="both"/>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gondolkodva ál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Daganat... daganat a lelken...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Normal"/>
        <w:widowControl/>
        <w:jc w:val="both"/>
        <w:rPr>
          <w:rStyle w:val="HTMLMarkup"/>
          <w:rFonts w:ascii="Times New Roman CE" w:hAnsi="Times New Roman CE" w:eastAsia="Times New Roman CE" w:cs="Times New Roman CE"/>
          <w:i/>
          <w:i/>
          <w:iCs/>
          <w:vanish w:val="false"/>
        </w:rPr>
      </w:pPr>
      <w:r>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jalmáréknál. Butta vasal, Hjalmár elöl ül egy szék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yafson.</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ljöttem hozzád, Hjalmár.</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igen, eljöttél.</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üne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lkan, maga elé.</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te kénguru.</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ért vagyok én kénguru?</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intha keresné</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 szavaka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jalmár, megmondom neked. Én tegnap rájöttem valamire, valamire</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Titokzato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udod, Hjalmár, rájöttem, hogy mi mindnyájan kénguruk vagyu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Nyafso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igen, Hjalmár. Mikor tegnap megmutattad nekem a kéngurut, egyszerre világosság gyúlt a fejemben. És rájöttem a mi nagy, borzasztó végzetünkre. A mi lelkünk olyan, mint a kénguru lelke, amely felszökik, magasra tör -: de nem tud megállni a négy lábán. Tehetetlenül vergődünk az egyetlen erős embernek, az apámnak a lelki szívóssága előtt. Az apám feleségül adta hozzád Buttát: - pedig jól tudta, hogy neki i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dereng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ki?</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tompá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Neki is daganat van a lelkén.</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üne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mit tegyü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künk egy borzasztó nyomás, egy fenyegető felhő ellen kell küzdenünk, Hjalmár. Minden erőnket meg kell feszítenünk, hogy legyőzzük a daganatot... Érted, érted...?</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Idegesen mozgatja fülei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ost elég errő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azt hiszem...</w:t>
      </w:r>
    </w:p>
    <w:p>
      <w:pPr>
        <w:pStyle w:val="Normal"/>
        <w:widowControl/>
        <w:jc w:val="both"/>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lugr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ost megyek, Hjalmár, majd látogass meg, együtt vacsorázun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Átmegy a színen, visszafordul, halkan, de erős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És, Hjalmár - vigyázz a kéngurura...! Vigyázz a kéngurura!...</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Normal"/>
        <w:widowControl/>
        <w:jc w:val="both"/>
        <w:rPr>
          <w:rStyle w:val="HTMLMarkup"/>
          <w:rFonts w:ascii="Times New Roman CE" w:hAnsi="Times New Roman CE" w:eastAsia="Times New Roman CE" w:cs="Times New Roman CE"/>
          <w:i/>
          <w:i/>
          <w:iCs/>
          <w:vanish w:val="false"/>
        </w:rPr>
      </w:pPr>
      <w:r>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NEGYE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jalmáréknál. Butta a padlót súrolja, majd ablakot tisztít.</w:t>
        <w:br/>
        <w:t>Hjalmár fel s alá jár.</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még mindig esik</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Hjalmár a kezeit lefelé görbíti.</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Mi a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különös orrhango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emmi. Nyafson nem volt it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tt volt, megnézte a kéngurut.</w:t>
      </w:r>
    </w:p>
    <w:p>
      <w:pPr>
        <w:pStyle w:val="Normal"/>
        <w:widowControl/>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Jól van.</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efelé mozgatja a kezeit.</w:t>
      </w:r>
      <w:r>
        <w:rPr>
          <w:rStyle w:val="HTMLMarkup"/>
          <w:rFonts w:eastAsia="Times New Roman CE" w:cs="Times New Roman CE" w:ascii="Times New Roman CE" w:hAnsi="Times New Roman CE"/>
          <w:i/>
          <w:iCs/>
        </w:rPr>
        <w:t>&lt;/SPAN&g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Wekerke eljön holnap.</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előregörbített lábakkal fölemelkedik.</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Úgy.</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csináls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emmi, semmi.</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Bágyadtnak látszol: itthon maradsz? Tökfőzelék lesz.</w:t>
      </w:r>
    </w:p>
    <w:p>
      <w:pPr>
        <w:pStyle w:val="Normal"/>
        <w:widowControl/>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Tökfőzelé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Normal"/>
        <w:widowControl/>
        <w:rPr>
          <w:rStyle w:val="HTMLMarkup"/>
          <w:rFonts w:ascii="Times New Roman CE" w:hAnsi="Times New Roman CE" w:eastAsia="Times New Roman CE" w:cs="Times New Roman CE"/>
          <w:i/>
          <w:i/>
          <w:iCs/>
          <w:vanish w:val="false"/>
        </w:rPr>
      </w:pPr>
      <w:r>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ÖTÖDIK FELVONÁS</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 xml:space="preserve">Hjalmáréknál. Hjalmár az ajtónál áll, jobb karja és bal lába kívül van, az orra is, </w:t>
        <w:br/>
        <w:t xml:space="preserve">így beszél befelé egészen a felvonás végéig. Butta harisnyát köt keresztöltéssel. </w:t>
        <w:br/>
        <w:t>Léghuzam.</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állsz ott az ajtóban, ugyan gyere be.</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évetege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Semmi, semmi, a lábamat gyakorlom. Mindjárt jövök.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ifelé rúg.</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Wekerke jö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nnál jobb, annál jobb. Mindent meg kell tennünk, mondotta Nyafso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t is akar tőlünk ez a Nyafso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belép.</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Jó napot itten. Hjalmárral beszélhete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az ajtób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zonnal, azonnal jövö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i az? Nem jól érzi magá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emmi, semmi - h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gy régi tartozásunkról kell beszélnem önnek, Hjalmár úr. Kérem, nem foglalna helye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ég nem lehet, még nem.</w:t>
      </w:r>
    </w:p>
    <w:p>
      <w:pPr>
        <w:pStyle w:val="Normal"/>
        <w:widowControl/>
        <w:jc w:val="both"/>
        <w:rPr>
          <w:rFonts w:ascii="Times New Roman CE" w:hAnsi="Times New Roman CE" w:eastAsia="Times New Roman CE" w:cs="Times New Roman C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zavart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Kérem, asszonyom, csak folytassa a kötést. Hm.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Szünet. Szürke köd. Butta azután feláll, és a kamrába megy. Wekerke gondolkodva ül. Hjalmár lassan, észrevétlenül belép, és helyet foglal egy széken, előrebukott fejjel, eleresztett tagokkal.</w:t>
      </w:r>
      <w:r>
        <w:rPr>
          <w:rStyle w:val="HTMLMarkup"/>
          <w:rFonts w:eastAsia="Times New Roman CE" w:cs="Times New Roman CE" w:ascii="Times New Roman CE" w:hAnsi="Times New Roman CE"/>
          <w:i/>
          <w:iCs/>
        </w:rPr>
        <w:t>&lt;/SPAN&gt;</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jelenik az ajtób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kénguru megdöglöt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agy csönd.</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zavart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Hm.</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lass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kinyitja szemeit, előrenéz.</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Ké... kéngoru? Bu... Butta... a ké... kéngoru...</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gyszerre hosszan feláll, orra megnyúlik, ajka leliffen. Két kezét előretartja, lefelé görbítve. Lábait összehúzza, kinyújtja. Ugrik.</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Ó, Hjalmár!</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nyelve kilóg, szemei becsukódnak, arcvonásain valami rémes, tehénszerű szelídség ömlik el. Az asztal tetejére ugrik, onnan a plafonra.</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BUTT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remegve.</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Hjalmár, megbolondultál, Hjalmár?</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Pardon, ez furcsa.</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HJALMÁ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óriási ugrásokban keresztülrohan a szobán, és nyeríteni kezd. Nyafson sápadtan megjelenik az ajtóban.</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WEKERKE.</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Íme, a te műved.</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NYAFSO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halka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A daganat... a daganat a lelken...</w:t>
      </w:r>
    </w:p>
    <w:p>
      <w:pPr>
        <w:pStyle w:val="Normal"/>
        <w:widowControl/>
        <w:jc w:val="center"/>
        <w:rPr>
          <w:rFonts w:ascii="Times New Roman CE" w:hAnsi="Times New Roman CE" w:eastAsia="Times New Roman CE" w:cs="Times New Roman CE"/>
          <w:i/>
          <w:i/>
          <w:iCs/>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Függöny</w:t>
      </w:r>
      <w:r>
        <w:rPr>
          <w:rStyle w:val="HTMLMarkup"/>
          <w:rFonts w:eastAsia="Times New Roman CE" w:cs="Times New Roman CE" w:ascii="Times New Roman CE" w:hAnsi="Times New Roman CE"/>
          <w:i/>
          <w:iCs/>
        </w:rPr>
        <w:t>&lt;/SPAN&gt;</w:t>
      </w:r>
    </w:p>
    <w:p>
      <w:pPr>
        <w:pStyle w:val="Heading2"/>
        <w:rPr/>
      </w:pPr>
      <w:r>
        <w:rPr/>
        <w:t>G. B. SHAW</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JANCSIKA</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Történelemszemlélet tizennyolc színben</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Első szí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hhoz képest, hogy a tizennegyedik században szereplő híres történelmi alak vagyok, elég rosszul megy neke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KÉKSZAKÁLL.</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Well, well, mondanám, ha nem volnék francia. Az angolok elfoglalták Párizs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on kellemetlen színben tünteti fel őket. Várost elfoglalni ízléstelen dolog. De az angolok mindig ízléstelenek volt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FATTYÚ.</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íme, itt jön Jancsika, a szűz. Jön az ismeretlenből, és megy a történelem felé. Tehát úgy megy, mintha jönn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franciák is ízléstelenek, nincs nekik pénzük. Az nagyon ízléstelen dolog, ha egy nemzetnek nincs pénze.</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w:t>
      </w:r>
      <w:r>
        <w:rPr>
          <w:rStyle w:val="HTMLMarkup"/>
          <w:rFonts w:eastAsia="Times New Roman CE" w:cs="Times New Roman CE" w:ascii="Times New Roman CE" w:hAnsi="Times New Roman CE"/>
          <w:i/>
          <w:iCs/>
        </w:rPr>
        <w:t>&gt;</w:t>
      </w:r>
      <w:r>
        <w:rPr>
          <w:rFonts w:eastAsia="Times New Roman CE" w:cs="Times New Roman CE" w:ascii="Times New Roman CE" w:hAnsi="Times New Roman CE"/>
          <w:i/>
          <w:iCs/>
        </w:rPr>
        <w:t>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balr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steni szózat vezérel engem, hogy Franciaországot felszabadítsam, és Karcsikát megkoronázzam.</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Koronával nincs rajtunk segítve. Legfeljebb néhány frankkal. Ezt a dolgot valamikor gazdasági válságnak fogják hívni.</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ön balr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steni szózat vezérel engem, hogy Franciaországot felszabadítsam, és Karcsikát megkoronázzam.</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El.</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Ugyan ne beszéljen bele mindenbe, nem látja, hogy el vagyok foglalva!</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Igen? Akkor ide nézzen.</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egveri az angolokat, felszabadítja</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Párizst</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ki fogja ezt valamikor megírni, ezzel a gazdasági válsággal?</w:t>
      </w:r>
    </w:p>
    <w:p>
      <w:pPr>
        <w:pStyle w:val="Normal"/>
        <w:widowControl/>
        <w:jc w:val="both"/>
        <w:rPr>
          <w:rFonts w:ascii="Times New Roman CE" w:hAnsi="Times New Roman CE" w:eastAsia="Times New Roman CE" w:cs="Times New Roman CE"/>
          <w:i/>
          <w:i/>
          <w:iCs/>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ön felülrő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Pardon, egy percr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Bevonul Rheimsbe, és megkoronázza a dauphint.</w:t>
      </w:r>
      <w:r>
        <w:rPr>
          <w:rStyle w:val="HTMLMarkup"/>
          <w:rFonts w:eastAsia="Times New Roman CE" w:cs="Times New Roman CE" w:ascii="Times New Roman CE" w:hAnsi="Times New Roman CE"/>
          <w:i/>
          <w:iCs/>
        </w:rPr>
        <w:t>&lt;/SPAN&g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zonkívül még nagyon érdekes az is, hogy korunkban mekkora hatalma van a katolikus egyháznak, ugyanis szembehelyezkedik az uralkodókka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alulró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steni szózat vezérel engem, hogy menjünk Compi</w:t>
      </w:r>
      <w:r>
        <w:rPr/>
        <w:t>č</w:t>
      </w:r>
      <w:r>
        <w:rPr>
          <w:rFonts w:eastAsia="Times New Roman CE" w:cs="Times New Roman CE" w:ascii="Times New Roman CE" w:hAnsi="Times New Roman CE"/>
        </w:rPr>
        <w:t>gne-b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em tudom, később mi lesz, de az bizonyos, ha Luther Mártonnak volna esze, most jönne világra, mert minden megérett arra, amit őróla protestantizmusnak fognak nevezni.</w:t>
      </w:r>
      <w:r>
        <w:rPr>
          <w:rFonts w:eastAsia="Times New Roman CE" w:cs="Times New Roman CE" w:ascii="Times New Roman CE" w:hAnsi="Times New Roman CE"/>
          <w:i/>
          <w:iCs/>
        </w:rPr>
        <w:t xml:space="preserve"> </w:t>
      </w: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Jön</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i/>
          <w:iCs/>
        </w:rPr>
        <w:t>.</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megy.</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essék sietni, mert elfognak az angol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A DAUPHIN.</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mi közöm a protestánsokhoz, ha nincs pénzem?</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lfogtak az angolo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KÉKSZAKÁLL.</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ok igazság lesz abban, amit minderről beszélni fog egy bizonyos angol író.</w:t>
      </w:r>
    </w:p>
    <w:p>
      <w:pPr>
        <w:pStyle w:val="Normal"/>
        <w:widowControl/>
        <w:jc w:val="both"/>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JANCSIKA</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szimatol.</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Itt valami lekozmásodott. Szent Isten, most veszem észre, hisz engem máglyán égetnek. </w:t>
      </w:r>
      <w:r>
        <w:rPr>
          <w:rStyle w:val="HTMLMarkup"/>
          <w:rFonts w:eastAsia="Times New Roman CE" w:cs="Times New Roman CE" w:ascii="Times New Roman CE" w:hAnsi="Times New Roman CE"/>
        </w:rPr>
        <w:t>&lt;</w:t>
      </w:r>
      <w:r>
        <w:rPr>
          <w:rStyle w:val="HTMLMarkup"/>
          <w:rFonts w:eastAsia="Times New Roman CE" w:cs="Times New Roman CE" w:ascii="Times New Roman CE" w:hAnsi="Times New Roman CE"/>
          <w:i/>
          <w:iCs/>
        </w:rPr>
        <w:t>SPAN class="koz"&gt;</w:t>
      </w:r>
      <w:r>
        <w:rPr>
          <w:rFonts w:eastAsia="Times New Roman CE" w:cs="Times New Roman CE" w:ascii="Times New Roman CE" w:hAnsi="Times New Roman CE"/>
          <w:i/>
          <w:iCs/>
        </w:rPr>
        <w:t>Elhamvad.</w:t>
      </w:r>
      <w:r>
        <w:rPr>
          <w:rStyle w:val="HTMLMarkup"/>
          <w:rFonts w:eastAsia="Times New Roman CE" w:cs="Times New Roman CE" w:ascii="Times New Roman CE" w:hAnsi="Times New Roman CE"/>
          <w:i/>
          <w:iCs/>
        </w:rPr>
        <w:t>&lt;/SPAN&gt;</w:t>
      </w:r>
    </w:p>
    <w:p>
      <w:pPr>
        <w:pStyle w:val="Normal"/>
        <w:widowControl/>
        <w:jc w:val="both"/>
        <w:rPr>
          <w:rStyle w:val="HTMLMarkup"/>
          <w:rFonts w:ascii="Times New Roman CE" w:hAnsi="Times New Roman CE" w:eastAsia="Times New Roman CE" w:cs="Times New Roman CE"/>
          <w:i/>
          <w:i/>
          <w:iCs/>
          <w:vanish w:val="false"/>
        </w:rPr>
      </w:pPr>
      <w:r>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Második szí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FRANCIA ELNÖ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rdekes dolog volt ez, azzal az orléans-i szűzzel, ezelőtt hatszáz esztendőve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CDONAL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ost jut eszébe?</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FRANCIA ELNÖ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Valami angol darabot láttam, amiben előfordu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CDONAL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udja, azért mégis jó, hogy meghalt. Mert manapság is vannak ilyen dolgok, és manapság is jó, hogy meghalna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FRANCIA ELNÖ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Általában jó, hogy meghalnak. Ha nem halnának meg, még ma is élnének. És akkor mi nehezeb</w:t>
        <w:softHyphen/>
        <w:t>ben élné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MACDONALD.</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természet nagyon bölcs.</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FRANCIA ELNÖK.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De mi még bölcsebbek vagy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rmadik szí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RENDŐ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gyon érdekes volt, amit ez a Képes Kisújság hoz, hogy a MacDonald meg a francia elnök találkoztak és beszéltek arról a darabról, amit arról a Johannáról írt az az angol író.</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UTCASEPR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Hát bizony, ezek a politikusok is csinálhatnának valami okosabb dolgot, mint hogy elfecsegik az idő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Negyedik szín</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SZÍNIGAZGATÓ.</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Látja, kérem, ez egy érdekes téma volna, megírni egy rendőrnek meg egy utcaseprőnek a beszélgetését, akik olvasták a Képes Újságban, hogy a francia elnök és MacDonald mit mondtak arról a darabról, amiben a Johanna előfordul, állítólag.</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ÍR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Meg is lehetne írni. De mit szólna a közönség. A közönséget jobban érdekli, amit mi ketten beszélünk.</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SZÍNIGAZGATÓ.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bben igaza van. Sőt, legjobban érdekli, amit ő beszél. Ezt kellene megír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Ötödik szí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LSŐ NÉZ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jön kifelé.</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Te odafigyeltél?</w:t>
      </w:r>
    </w:p>
    <w:p>
      <w:pPr>
        <w:pStyle w:val="Normal"/>
        <w:widowControl/>
        <w:jc w:val="both"/>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ÁSODIK NÉZ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Egy darabig. Tudod, sok igazság van abban, amit a színigazgató mondott az írónak, mikor szóba került az a darab, amiben a rendőr meg az utcaseprő elítélték a két politikus véleményét valami angol írónak valami darabjáról - de mi is volt az?</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LSŐ NÉZŐ.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Sejtelmem sincs. Egészen megfeledkeztem ról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Hatodik szí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ELSŐ MARSBELI.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A Föld elégett. Sajnálo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MÁSODIK MARSBELI.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Én is. Most soha nem fogjuk megtudni, miről szólt az a...</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widowControl/>
        <w:jc w:val="center"/>
        <w:rPr>
          <w:rFonts w:ascii="Times New Roman CE" w:hAnsi="Times New Roman CE" w:eastAsia="Times New Roman CE" w:cs="Times New Roman CE"/>
        </w:rPr>
      </w:pPr>
      <w:r>
        <w:rPr>
          <w:rFonts w:eastAsia="Times New Roman CE" w:cs="Times New Roman CE" w:ascii="Times New Roman CE" w:hAnsi="Times New Roman CE"/>
        </w:rPr>
        <w:t>Hetedik szín</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RKANGYAL.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Na, hál’ istennek - vége a világnak! De még mindig nem tudom, mi volt a véleménye Shaw-nak az egész dologról?</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LUCIFER.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Te pali. Hát nem olvastad az előszót?</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 xml:space="preserve">ARKANGYAL. </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fejéhez kap.</w:t>
      </w:r>
      <w:r>
        <w:rPr>
          <w:rStyle w:val="HTMLMarkup"/>
          <w:rFonts w:eastAsia="Times New Roman CE" w:cs="Times New Roman CE" w:ascii="Times New Roman CE" w:hAnsi="Times New Roman CE"/>
          <w:i/>
          <w:iCs/>
        </w:rPr>
        <w:t>&lt;/SPAN&gt;</w:t>
      </w:r>
      <w:r>
        <w:rPr>
          <w:rFonts w:eastAsia="Times New Roman CE" w:cs="Times New Roman CE" w:ascii="Times New Roman CE" w:hAnsi="Times New Roman CE"/>
        </w:rPr>
        <w:t xml:space="preserve"> Elfelejtettem!</w:t>
      </w:r>
    </w:p>
    <w:p>
      <w:pPr>
        <w:pStyle w:val="Normal"/>
        <w:widowControl/>
        <w:rPr/>
      </w:pPr>
      <w:r>
        <w:rPr>
          <w:rStyle w:val="HTMLMarkup"/>
          <w:rFonts w:eastAsia="Times New Roman CE" w:cs="Times New Roman CE" w:ascii="Times New Roman CE" w:hAnsi="Times New Roman CE"/>
        </w:rPr>
        <w:t>&lt;SPAN class="szerep"&gt;</w:t>
      </w:r>
      <w:r>
        <w:rPr>
          <w:rFonts w:eastAsia="Times New Roman CE" w:cs="Times New Roman CE" w:ascii="Times New Roman CE" w:hAnsi="Times New Roman CE"/>
        </w:rPr>
        <w:t>LUCIFER.</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br/>
        <w:t xml:space="preserve">Pedig a darab nem fontos - máskor </w:t>
      </w:r>
      <w:r>
        <w:rPr>
          <w:rStyle w:val="HTMLMarkup"/>
          <w:rFonts w:eastAsia="Times New Roman CE" w:cs="Times New Roman CE" w:ascii="Times New Roman CE" w:hAnsi="Times New Roman CE"/>
        </w:rPr>
        <w:t>&lt;SPAN class="koz"&gt;</w:t>
      </w:r>
      <w:r>
        <w:rPr>
          <w:rFonts w:eastAsia="Times New Roman CE" w:cs="Times New Roman CE" w:ascii="Times New Roman CE" w:hAnsi="Times New Roman CE"/>
          <w:i/>
          <w:iCs/>
        </w:rPr>
        <w:t>csak</w:t>
      </w: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 xml:space="preserve"> az előszót olvasd el.</w:t>
      </w:r>
    </w:p>
    <w:p>
      <w:pPr>
        <w:pStyle w:val="Normal"/>
        <w:widowControl/>
        <w:jc w:val="center"/>
        <w:rPr>
          <w:rStyle w:val="HTMLMarkup"/>
          <w:rFonts w:ascii="Times New Roman CE" w:hAnsi="Times New Roman CE" w:eastAsia="Times New Roman CE" w:cs="Times New Roman CE"/>
          <w:i/>
          <w:i/>
          <w:iCs/>
          <w:vanish w:val="false"/>
        </w:rPr>
      </w:pPr>
      <w:r>
        <w:rPr>
          <w:rStyle w:val="HTMLMarkup"/>
          <w:rFonts w:eastAsia="Times New Roman CE" w:cs="Times New Roman CE" w:ascii="Times New Roman CE" w:hAnsi="Times New Roman CE"/>
          <w:i/>
          <w:iCs/>
        </w:rPr>
        <w:t>&lt;SPAN class="koz"&gt;</w:t>
      </w:r>
      <w:r>
        <w:rPr>
          <w:rFonts w:eastAsia="Times New Roman CE" w:cs="Times New Roman CE" w:ascii="Times New Roman CE" w:hAnsi="Times New Roman CE"/>
          <w:i/>
          <w:iCs/>
        </w:rPr>
        <w:t>Még tizennégy szín, aztán vége</w:t>
      </w:r>
      <w:r>
        <w:rPr>
          <w:rStyle w:val="HTMLMarkup"/>
          <w:rFonts w:eastAsia="Times New Roman CE" w:cs="Times New Roman CE" w:ascii="Times New Roman CE" w:hAnsi="Times New Roman CE"/>
          <w:i/>
          <w:iCs/>
        </w:rPr>
        <w:t>&lt;/SPAN&gt;</w:t>
      </w:r>
    </w:p>
    <w:p>
      <w:pPr>
        <w:pStyle w:val="Normal"/>
        <w:widowControl/>
        <w:spacing w:before="100" w:after="100"/>
        <w:jc w:val="center"/>
        <w:rPr>
          <w:rStyle w:val="HTMLMarkup"/>
          <w:rFonts w:ascii="Times New Roman CE" w:hAnsi="Times New Roman CE" w:eastAsia="Times New Roman CE" w:cs="Times New Roman CE"/>
          <w:i/>
          <w:i/>
          <w:iCs/>
          <w:vanish w:val="false"/>
        </w:rPr>
      </w:pPr>
      <w:r>
        <w:rPr/>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70" w:hanging="170"/>
        <w:rPr/>
      </w:pPr>
      <w:r>
        <w:rPr>
          <w:rStyle w:val="FootnoteCharacters"/>
        </w:rPr>
        <w:footnoteRef/>
      </w:r>
      <w:r>
        <w:rPr/>
        <w:tab/>
        <w:t xml:space="preserve"> </w:t>
      </w:r>
      <w:r>
        <w:rPr/>
        <w:t xml:space="preserve">Az eredeti </w:t>
      </w:r>
      <w:r>
        <w:rPr>
          <w:rFonts w:eastAsia="Times New Roman CE" w:cs="Times New Roman CE" w:ascii="Times New Roman CE" w:hAnsi="Times New Roman CE"/>
        </w:rPr>
        <w:t>„</w:t>
      </w:r>
      <w:r>
        <w:rPr/>
        <w:t>Mihályt</w:t>
      </w:r>
      <w:r>
        <w:rPr>
          <w:rFonts w:eastAsia="Times New Roman CE" w:cs="Times New Roman CE" w:ascii="Times New Roman CE" w:hAnsi="Times New Roman CE"/>
        </w:rPr>
        <w:t>”</w:t>
      </w:r>
      <w:r>
        <w:rPr/>
        <w:t xml:space="preserve">-t belügyminiszteri engedéllyel </w:t>
      </w:r>
      <w:r>
        <w:rPr>
          <w:rFonts w:eastAsia="Times New Roman CE" w:cs="Times New Roman CE" w:ascii="Times New Roman CE" w:hAnsi="Times New Roman CE"/>
        </w:rPr>
        <w:t>„</w:t>
      </w:r>
      <w:r>
        <w:rPr/>
        <w:t>Bihály</w:t>
      </w:r>
      <w:r>
        <w:rPr>
          <w:rFonts w:eastAsia="Times New Roman CE" w:cs="Times New Roman CE" w:ascii="Times New Roman CE" w:hAnsi="Times New Roman CE"/>
        </w:rPr>
        <w:t>”</w:t>
      </w:r>
      <w:r>
        <w:rPr/>
        <w:t>-ra változtatta költőnk, azzal a megjegyzéssel, hogy tehetségtelen keresztapja nem gondolt az alliterációkra.</w:t>
      </w:r>
    </w:p>
  </w:footnote>
  <w:footnote w:id="3">
    <w:p>
      <w:pPr>
        <w:pStyle w:val="Footnote"/>
        <w:spacing w:before="100" w:after="100"/>
        <w:ind w:left="170" w:hanging="170"/>
        <w:rPr/>
      </w:pPr>
      <w:r>
        <w:rPr>
          <w:rStyle w:val="FootnoteCharacters"/>
        </w:rPr>
        <w:footnoteRef/>
      </w:r>
      <w:r>
        <w:rPr/>
        <w:tab/>
        <w:t xml:space="preserve"> </w:t>
      </w:r>
      <w:r>
        <w:rPr/>
        <w:t>Matematikai költemény</w:t>
      </w:r>
    </w:p>
  </w:footnote>
  <w:footnote w:id="4">
    <w:p>
      <w:pPr>
        <w:pStyle w:val="Footnote"/>
        <w:spacing w:before="100" w:after="100"/>
        <w:ind w:left="170" w:hanging="170"/>
        <w:rPr/>
      </w:pPr>
      <w:r>
        <w:rPr>
          <w:rStyle w:val="FootnoteCharacters"/>
        </w:rPr>
        <w:footnoteRef/>
      </w:r>
      <w:r>
        <w:rPr/>
        <w:tab/>
        <w:t xml:space="preserve"> </w:t>
      </w:r>
      <w:r>
        <w:rPr/>
        <w:t xml:space="preserve">Harmincnyolcadik kiadása megjelent a </w:t>
      </w:r>
      <w:r>
        <w:rPr>
          <w:rFonts w:eastAsia="Times New Roman CE" w:cs="Times New Roman CE" w:ascii="Times New Roman CE" w:hAnsi="Times New Roman CE"/>
        </w:rPr>
        <w:t>„</w:t>
      </w:r>
      <w:r>
        <w:rPr/>
        <w:t>Modern könyvtár</w:t>
      </w:r>
      <w:r>
        <w:rPr>
          <w:rFonts w:eastAsia="Times New Roman CE" w:cs="Times New Roman CE" w:ascii="Times New Roman CE" w:hAnsi="Times New Roman CE"/>
        </w:rPr>
        <w:t>”</w:t>
      </w:r>
      <w:r>
        <w:rPr/>
        <w:t xml:space="preserve"> huszonkétezredik számában</w:t>
      </w:r>
      <w:bookmarkStart w:id="102" w:name="d6533"/>
      <w:bookmarkEnd w:id="102"/>
    </w:p>
  </w:footnote>
  <w:footnote w:id="5">
    <w:p>
      <w:pPr>
        <w:pStyle w:val="Footnote"/>
        <w:spacing w:before="100" w:after="100"/>
        <w:ind w:left="170" w:hanging="170"/>
        <w:rPr/>
      </w:pPr>
      <w:r>
        <w:rPr>
          <w:rStyle w:val="FootnoteCharacters"/>
        </w:rPr>
        <w:footnoteRef/>
      </w:r>
      <w:r>
        <w:rPr/>
        <w:tab/>
        <w:t xml:space="preserve"> </w:t>
      </w:r>
      <w:r>
        <w:rPr/>
        <w:t>A ........... pontozott kifejezések reprodukálhatatlanok: a t. közönség felhívatik, hogy képzeljen a pontok helyébe olyan undorító szavakat, amilyenek csak jóles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b/>
      <w:bCs/>
      <w:kern w:val="2"/>
      <w:sz w:val="36"/>
      <w:szCs w:val="36"/>
    </w:rPr>
  </w:style>
  <w:style w:type="paragraph" w:styleId="Heading2">
    <w:name w:val="Heading 2"/>
    <w:basedOn w:val="Normal"/>
    <w:next w:val="Normal"/>
    <w:qFormat/>
    <w:pPr>
      <w:keepNext w:val="true"/>
      <w:pageBreakBefore/>
      <w:widowControl/>
      <w:numPr>
        <w:ilvl w:val="1"/>
        <w:numId w:val="1"/>
      </w:numPr>
      <w:spacing w:before="360" w:after="240"/>
      <w:jc w:val="center"/>
      <w:outlineLvl w:val="1"/>
    </w:pPr>
    <w:rPr>
      <w:rFonts w:ascii="Times New Roman CE" w:hAnsi="Times New Roman CE" w:eastAsia="Times New Roman CE" w:cs="Times New Roman CE"/>
      <w:b/>
      <w:bCs/>
      <w:sz w:val="28"/>
      <w:szCs w:val="28"/>
    </w:rPr>
  </w:style>
  <w:style w:type="paragraph" w:styleId="Heading3">
    <w:name w:val="Heading 3"/>
    <w:basedOn w:val="Normal"/>
    <w:next w:val="Normal"/>
    <w:qFormat/>
    <w:pPr>
      <w:keepNext w:val="true"/>
      <w:widowControl/>
      <w:numPr>
        <w:ilvl w:val="2"/>
        <w:numId w:val="1"/>
      </w:numPr>
      <w:spacing w:before="360" w:after="120"/>
      <w:jc w:val="center"/>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Vers">
    <w:name w:val="vers"/>
    <w:basedOn w:val="Normal"/>
    <w:qFormat/>
    <w:pPr>
      <w:spacing w:before="240" w:after="120"/>
      <w:ind w:left="567" w:hanging="0"/>
    </w:pPr>
    <w:rPr>
      <w:rFonts w:ascii="Times New Roman CE" w:hAnsi="Times New Roman CE" w:eastAsia="Times New Roman CE" w:cs="Times New Roman CE"/>
    </w:rPr>
  </w:style>
  <w:style w:type="paragraph" w:styleId="Contents1">
    <w:name w:val="TOC 1"/>
    <w:basedOn w:val="Normal"/>
    <w:next w:val="Normal"/>
    <w:pPr>
      <w:widowControl/>
      <w:tabs>
        <w:tab w:val="clear" w:pos="720"/>
        <w:tab w:val="right" w:pos="9360" w:leader="none"/>
      </w:tabs>
      <w:spacing w:before="360" w:after="0"/>
      <w:jc w:val="center"/>
    </w:pPr>
    <w:rPr>
      <w:rFonts w:ascii="Times New Roman CE" w:hAnsi="Times New Roman CE" w:eastAsia="Times New Roman CE" w:cs="Times New Roman CE"/>
      <w:b/>
      <w:bCs/>
      <w:caps/>
    </w:rPr>
  </w:style>
  <w:style w:type="paragraph" w:styleId="Contents2">
    <w:name w:val="TOC 2"/>
    <w:basedOn w:val="Normal"/>
    <w:next w:val="Normal"/>
    <w:pPr>
      <w:widowControl/>
      <w:tabs>
        <w:tab w:val="clear" w:pos="720"/>
        <w:tab w:val="right" w:pos="9360" w:leader="none"/>
      </w:tabs>
      <w:spacing w:before="240" w:after="0"/>
      <w:jc w:val="center"/>
    </w:pPr>
    <w:rPr>
      <w:rFonts w:ascii="Times New Roman CE" w:hAnsi="Times New Roman CE" w:eastAsia="Times New Roman CE" w:cs="Times New Roman CE"/>
      <w:b/>
      <w:bCs/>
      <w:sz w:val="22"/>
      <w:szCs w:val="22"/>
    </w:rPr>
  </w:style>
  <w:style w:type="paragraph" w:styleId="Contents3">
    <w:name w:val="TOC 3"/>
    <w:basedOn w:val="Normal"/>
    <w:next w:val="Normal"/>
    <w:pPr>
      <w:widowControl/>
      <w:tabs>
        <w:tab w:val="clear" w:pos="720"/>
        <w:tab w:val="right" w:pos="9360" w:leader="none"/>
      </w:tabs>
      <w:spacing w:before="0" w:after="0"/>
      <w:jc w:val="center"/>
    </w:pPr>
    <w:rPr>
      <w:rFonts w:ascii="Times New Roman CE" w:hAnsi="Times New Roman CE" w:eastAsia="Times New Roman CE" w:cs="Times New Roman CE"/>
      <w:i/>
      <w:iCs/>
      <w:sz w:val="20"/>
      <w:szCs w:val="20"/>
    </w:rPr>
  </w:style>
  <w:style w:type="paragraph" w:styleId="Contents4">
    <w:name w:val="TOC 4"/>
    <w:basedOn w:val="Normal"/>
    <w:next w:val="Normal"/>
    <w:pPr>
      <w:tabs>
        <w:tab w:val="clear" w:pos="720"/>
        <w:tab w:val="right" w:pos="9360" w:leader="none"/>
      </w:tabs>
      <w:spacing w:before="0" w:after="0"/>
      <w:ind w:left="72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360" w:leader="none"/>
      </w:tabs>
      <w:spacing w:before="0" w:after="0"/>
      <w:ind w:left="96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360" w:leader="none"/>
      </w:tabs>
      <w:spacing w:before="0" w:after="0"/>
      <w:ind w:left="120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360" w:leader="none"/>
      </w:tabs>
      <w:spacing w:before="0" w:after="0"/>
      <w:ind w:left="1440" w:hanging="0"/>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360" w:leader="none"/>
      </w:tabs>
      <w:spacing w:before="0" w:after="0"/>
      <w:ind w:left="1680" w:hanging="0"/>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360" w:leader="none"/>
      </w:tabs>
      <w:spacing w:before="0" w:after="0"/>
      <w:ind w:left="1920" w:hanging="0"/>
    </w:pPr>
    <w:rPr>
      <w:rFonts w:ascii="Times New Roman CE" w:hAnsi="Times New Roman CE" w:eastAsia="Times New Roman CE" w:cs="Times New Roman CE"/>
      <w:sz w:val="20"/>
      <w:szCs w:val="20"/>
    </w:rPr>
  </w:style>
  <w:style w:type="paragraph" w:styleId="Footnote">
    <w:name w:val="Footnote Text"/>
    <w:basedOn w:val="Normal"/>
    <w:pPr>
      <w:ind w:left="170" w:hanging="1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3:03:00Z</dcterms:created>
  <dc:creator>.</dc:creator>
  <dc:description/>
  <dc:language>en-US</dc:language>
  <cp:lastModifiedBy>.</cp:lastModifiedBy>
  <dcterms:modified xsi:type="dcterms:W3CDTF">2002-03-14T18:36:00Z</dcterms:modified>
  <cp:revision>14</cp:revision>
  <dc:subject/>
  <dc:title>Populart</dc:title>
</cp:coreProperties>
</file>