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17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firstLine="17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firstLine="170"/>
        <w:jc w:val="center"/>
        <w:rPr>
          <w:b w:val="false"/>
          <w:b w:val="false"/>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Karinthy Frigyes</w:t>
      </w:r>
    </w:p>
    <w:p>
      <w:pPr>
        <w:pStyle w:val="Normal"/>
        <w:bidi w:val="0"/>
        <w:ind w:firstLine="17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center"/>
        <w:rPr>
          <w:b w:val="false"/>
          <w:b w:val="false"/>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BETEGEK ÉS BOLONDOK</w:t>
      </w:r>
    </w:p>
    <w:p>
      <w:pPr>
        <w:pStyle w:val="Normal"/>
        <w:bidi w:val="0"/>
        <w:ind w:firstLine="17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álogatta és szerkesztette:</w:t>
      </w:r>
    </w:p>
    <w:p>
      <w:pPr>
        <w:pStyle w:val="Normal"/>
        <w:bidi w:val="0"/>
        <w:ind w:firstLine="17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unyadi Csaba</w:t>
      </w:r>
    </w:p>
    <w:p>
      <w:pPr>
        <w:pStyle w:val="Normal"/>
        <w:bidi w:val="0"/>
        <w:ind w:firstLine="17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ktor: Szõts Katalin</w:t>
      </w:r>
    </w:p>
    <w:p>
      <w:pPr>
        <w:pStyle w:val="Normal"/>
        <w:bidi w:val="0"/>
        <w:ind w:firstLine="17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ördelõszerkesztõ: ITBooks, Illés Tibor</w:t>
      </w:r>
    </w:p>
    <w:p>
      <w:pPr>
        <w:pStyle w:val="Normal"/>
        <w:bidi w:val="0"/>
        <w:ind w:firstLine="17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firstLine="17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firstLine="1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RTALOM</w:t>
      </w:r>
    </w:p>
    <w:p>
      <w:pPr>
        <w:pStyle w:val="Normal"/>
        <w:bidi w:val="0"/>
        <w:ind w:firstLine="1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70"/>
        <w:jc w:val="left"/>
        <w:rPr/>
      </w:pPr>
      <w:r>
        <w:rPr/>
      </w:r>
    </w:p>
    <w:p>
      <w:pPr>
        <w:pStyle w:val="Normal"/>
        <w:bidi w:val="0"/>
        <w:ind w:firstLine="1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ÉRT NEM MEGYEK ORVOSHOZ?</w:t>
      </w:r>
    </w:p>
    <w:p>
      <w:pPr>
        <w:pStyle w:val="Normal"/>
        <w:bidi w:val="0"/>
        <w:ind w:firstLine="1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70"/>
        <w:jc w:val="left"/>
        <w:rPr/>
      </w:pPr>
      <w:r>
        <w:rPr/>
        <w:t>Miért nem megyek orvoshoz?</w:t>
      </w:r>
    </w:p>
    <w:p>
      <w:pPr>
        <w:pStyle w:val="Normal"/>
        <w:bidi w:val="0"/>
        <w:ind w:firstLine="170"/>
        <w:jc w:val="left"/>
        <w:rPr/>
      </w:pPr>
      <w:r>
        <w:rPr/>
        <w:t>Hogy van?</w:t>
      </w:r>
    </w:p>
    <w:p>
      <w:pPr>
        <w:pStyle w:val="Normal"/>
        <w:bidi w:val="0"/>
        <w:ind w:firstLine="170"/>
        <w:jc w:val="left"/>
        <w:rPr/>
      </w:pPr>
      <w:r>
        <w:rPr/>
        <w:t>Orvost hívatok</w:t>
      </w:r>
    </w:p>
    <w:p>
      <w:pPr>
        <w:pStyle w:val="Normal"/>
        <w:bidi w:val="0"/>
        <w:ind w:firstLine="170"/>
        <w:jc w:val="left"/>
        <w:rPr/>
      </w:pPr>
      <w:r>
        <w:rPr/>
        <w:t>Orvoslat</w:t>
      </w:r>
    </w:p>
    <w:p>
      <w:pPr>
        <w:pStyle w:val="Normal"/>
        <w:bidi w:val="0"/>
        <w:ind w:firstLine="170"/>
        <w:jc w:val="left"/>
        <w:rPr/>
      </w:pPr>
      <w:r>
        <w:rPr/>
        <w:t>Skarlát</w:t>
      </w:r>
    </w:p>
    <w:p>
      <w:pPr>
        <w:pStyle w:val="Normal"/>
        <w:bidi w:val="0"/>
        <w:ind w:firstLine="170"/>
        <w:jc w:val="left"/>
        <w:rPr/>
      </w:pPr>
      <w:r>
        <w:rPr/>
        <w:t>Influenza</w:t>
      </w:r>
    </w:p>
    <w:p>
      <w:pPr>
        <w:pStyle w:val="Normal"/>
        <w:bidi w:val="0"/>
        <w:ind w:firstLine="170"/>
        <w:jc w:val="left"/>
        <w:rPr/>
      </w:pPr>
      <w:r>
        <w:rPr/>
        <w:t>Kloroform</w:t>
      </w:r>
    </w:p>
    <w:p>
      <w:pPr>
        <w:pStyle w:val="Normal"/>
        <w:bidi w:val="0"/>
        <w:ind w:firstLine="170"/>
        <w:jc w:val="left"/>
        <w:rPr/>
      </w:pPr>
      <w:r>
        <w:rPr/>
        <w:t>Dódi</w:t>
      </w:r>
    </w:p>
    <w:p>
      <w:pPr>
        <w:pStyle w:val="Normal"/>
        <w:bidi w:val="0"/>
        <w:ind w:firstLine="170"/>
        <w:jc w:val="left"/>
        <w:rPr/>
      </w:pPr>
      <w:r>
        <w:rPr/>
        <w:t>A halál és a favágó</w:t>
      </w:r>
    </w:p>
    <w:p>
      <w:pPr>
        <w:pStyle w:val="Normal"/>
        <w:bidi w:val="0"/>
        <w:ind w:firstLine="170"/>
        <w:jc w:val="left"/>
        <w:rPr/>
      </w:pPr>
      <w:r>
        <w:rPr/>
        <w:t>Miért megyek orvoshoz?</w:t>
      </w:r>
    </w:p>
    <w:p>
      <w:pPr>
        <w:pStyle w:val="Normal"/>
        <w:bidi w:val="0"/>
        <w:ind w:firstLine="170"/>
        <w:jc w:val="left"/>
        <w:rPr/>
      </w:pPr>
      <w:r>
        <w:rPr/>
      </w:r>
    </w:p>
    <w:p>
      <w:pPr>
        <w:pStyle w:val="Normal"/>
        <w:bidi w:val="0"/>
        <w:ind w:firstLine="1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ÕRÜLT SIKEREM A TÉBOLYDÁBAN</w:t>
      </w:r>
    </w:p>
    <w:p>
      <w:pPr>
        <w:pStyle w:val="Normal"/>
        <w:bidi w:val="0"/>
        <w:ind w:firstLine="1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70"/>
        <w:jc w:val="left"/>
        <w:rPr/>
      </w:pPr>
      <w:r>
        <w:rPr/>
        <w:t>Tudomány</w:t>
      </w:r>
    </w:p>
    <w:p>
      <w:pPr>
        <w:pStyle w:val="Normal"/>
        <w:bidi w:val="0"/>
        <w:ind w:firstLine="170"/>
        <w:jc w:val="left"/>
        <w:rPr/>
      </w:pPr>
      <w:r>
        <w:rPr/>
        <w:t>Az idegorvosnál</w:t>
      </w:r>
    </w:p>
    <w:p>
      <w:pPr>
        <w:pStyle w:val="Normal"/>
        <w:bidi w:val="0"/>
        <w:ind w:firstLine="170"/>
        <w:jc w:val="left"/>
        <w:rPr/>
      </w:pPr>
      <w:r>
        <w:rPr/>
        <w:t>Piros</w:t>
      </w:r>
    </w:p>
    <w:p>
      <w:pPr>
        <w:pStyle w:val="Normal"/>
        <w:bidi w:val="0"/>
        <w:ind w:firstLine="170"/>
        <w:jc w:val="left"/>
        <w:rPr/>
      </w:pPr>
      <w:r>
        <w:rPr/>
        <w:t>Feljebbvalóval senki se ideges</w:t>
      </w:r>
    </w:p>
    <w:p>
      <w:pPr>
        <w:pStyle w:val="Normal"/>
        <w:bidi w:val="0"/>
        <w:ind w:firstLine="170"/>
        <w:jc w:val="left"/>
        <w:rPr/>
      </w:pPr>
      <w:r>
        <w:rPr/>
        <w:t>Tanulmányozom a lelket</w:t>
      </w:r>
    </w:p>
    <w:p>
      <w:pPr>
        <w:pStyle w:val="Normal"/>
        <w:bidi w:val="0"/>
        <w:ind w:firstLine="170"/>
        <w:jc w:val="left"/>
        <w:rPr/>
      </w:pPr>
      <w:r>
        <w:rPr/>
        <w:t>Õrült sikerem a tébolydában</w:t>
      </w:r>
    </w:p>
    <w:p>
      <w:pPr>
        <w:pStyle w:val="Normal"/>
        <w:bidi w:val="0"/>
        <w:ind w:firstLine="170"/>
        <w:jc w:val="left"/>
        <w:rPr/>
      </w:pPr>
      <w:r>
        <w:rPr/>
        <w:t>Tébolyda (Naplóm)</w:t>
      </w:r>
    </w:p>
    <w:p>
      <w:pPr>
        <w:pStyle w:val="Normal"/>
        <w:bidi w:val="0"/>
        <w:ind w:firstLine="170"/>
        <w:jc w:val="left"/>
        <w:rPr/>
      </w:pPr>
      <w:r>
        <w:rPr/>
        <w:t>A rendezõ</w:t>
      </w:r>
    </w:p>
    <w:p>
      <w:pPr>
        <w:pStyle w:val="Normal"/>
        <w:bidi w:val="0"/>
        <w:ind w:firstLine="170"/>
        <w:jc w:val="left"/>
        <w:rPr/>
      </w:pPr>
      <w:r>
        <w:rPr/>
        <w:t>Játékok</w:t>
      </w:r>
    </w:p>
    <w:p>
      <w:pPr>
        <w:pStyle w:val="Normal"/>
        <w:bidi w:val="0"/>
        <w:ind w:firstLine="170"/>
        <w:jc w:val="left"/>
        <w:rPr/>
      </w:pPr>
      <w:r>
        <w:rPr/>
        <w:t>A kályha mindenkihez meleg</w:t>
      </w:r>
    </w:p>
    <w:p>
      <w:pPr>
        <w:pStyle w:val="Normal"/>
        <w:bidi w:val="0"/>
        <w:ind w:firstLine="170"/>
        <w:jc w:val="left"/>
        <w:rPr/>
      </w:pPr>
      <w:r>
        <w:rPr/>
        <w:t>Néhány okos szó egy bolonddal</w:t>
      </w:r>
    </w:p>
    <w:p>
      <w:pPr>
        <w:pStyle w:val="Normal"/>
        <w:bidi w:val="0"/>
        <w:ind w:firstLine="170"/>
        <w:jc w:val="left"/>
        <w:rPr/>
      </w:pPr>
      <w:r>
        <w:rPr/>
        <w:t>Pékmester</w:t>
      </w:r>
    </w:p>
    <w:p>
      <w:pPr>
        <w:pStyle w:val="Normal"/>
        <w:bidi w:val="0"/>
        <w:ind w:firstLine="170"/>
        <w:jc w:val="left"/>
        <w:rPr/>
      </w:pPr>
      <w:r>
        <w:rPr/>
        <w:t>Rémespercek</w:t>
      </w:r>
    </w:p>
    <w:p>
      <w:pPr>
        <w:pStyle w:val="Normal"/>
        <w:bidi w:val="0"/>
        <w:ind w:firstLine="170"/>
        <w:jc w:val="left"/>
        <w:rPr/>
      </w:pPr>
      <w:r>
        <w:rPr/>
        <w:t>Az új élet</w:t>
      </w:r>
    </w:p>
    <w:p>
      <w:pPr>
        <w:pStyle w:val="Normal"/>
        <w:bidi w:val="0"/>
        <w:ind w:firstLine="170"/>
        <w:jc w:val="left"/>
        <w:rPr/>
      </w:pPr>
      <w:r>
        <w:rPr/>
        <w:t>Egy pogány lélek megtérése</w:t>
      </w:r>
    </w:p>
    <w:p>
      <w:pPr>
        <w:pStyle w:val="Normal"/>
        <w:bidi w:val="0"/>
        <w:ind w:firstLine="170"/>
        <w:jc w:val="left"/>
        <w:rPr/>
      </w:pPr>
      <w:r>
        <w:rPr/>
      </w:r>
    </w:p>
    <w:p>
      <w:pPr>
        <w:pStyle w:val="Normal"/>
        <w:bidi w:val="0"/>
        <w:ind w:firstLine="1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FELESÉGEM SZIGORLATOZIK</w:t>
      </w:r>
    </w:p>
    <w:p>
      <w:pPr>
        <w:pStyle w:val="Normal"/>
        <w:bidi w:val="0"/>
        <w:ind w:firstLine="1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70"/>
        <w:jc w:val="left"/>
        <w:rPr/>
      </w:pPr>
      <w:r>
        <w:rPr/>
        <w:t>Vaszilij</w:t>
      </w:r>
    </w:p>
    <w:p>
      <w:pPr>
        <w:pStyle w:val="Normal"/>
        <w:bidi w:val="0"/>
        <w:ind w:firstLine="170"/>
        <w:jc w:val="left"/>
        <w:rPr/>
      </w:pPr>
      <w:r>
        <w:rPr/>
        <w:t>Az olasz fagylaltos</w:t>
      </w:r>
    </w:p>
    <w:p>
      <w:pPr>
        <w:pStyle w:val="Normal"/>
        <w:bidi w:val="0"/>
        <w:ind w:firstLine="170"/>
        <w:jc w:val="left"/>
        <w:rPr/>
      </w:pPr>
      <w:r>
        <w:rPr/>
        <w:t>Buxbaumné, a fa</w:t>
      </w:r>
    </w:p>
    <w:p>
      <w:pPr>
        <w:pStyle w:val="Normal"/>
        <w:bidi w:val="0"/>
        <w:ind w:firstLine="170"/>
        <w:jc w:val="left"/>
        <w:rPr/>
      </w:pPr>
      <w:r>
        <w:rPr/>
        <w:t>A feleségem szigorlatozik</w:t>
      </w:r>
    </w:p>
    <w:p>
      <w:pPr>
        <w:pStyle w:val="Normal"/>
        <w:bidi w:val="0"/>
        <w:ind w:firstLine="170"/>
        <w:jc w:val="left"/>
        <w:rPr/>
      </w:pPr>
      <w:r>
        <w:rPr/>
        <w:t>Vizsgálat</w:t>
      </w:r>
    </w:p>
    <w:p>
      <w:pPr>
        <w:pStyle w:val="Normal"/>
        <w:bidi w:val="0"/>
        <w:ind w:firstLine="170"/>
        <w:jc w:val="left"/>
        <w:rPr/>
      </w:pPr>
      <w:r>
        <w:rPr/>
        <w:t>Sok a hallgató</w:t>
      </w:r>
    </w:p>
    <w:p>
      <w:pPr>
        <w:pStyle w:val="Normal"/>
        <w:bidi w:val="0"/>
        <w:ind w:firstLine="170"/>
        <w:jc w:val="left"/>
        <w:rPr/>
      </w:pPr>
      <w:r>
        <w:rPr/>
        <w:t>A hûtelen</w:t>
      </w:r>
    </w:p>
    <w:p>
      <w:pPr>
        <w:pStyle w:val="Normal"/>
        <w:bidi w:val="0"/>
        <w:ind w:firstLine="170"/>
        <w:jc w:val="left"/>
        <w:rPr/>
      </w:pPr>
      <w:r>
        <w:rPr/>
        <w:t>Május</w:t>
      </w:r>
    </w:p>
    <w:p>
      <w:pPr>
        <w:pStyle w:val="Normal"/>
        <w:bidi w:val="0"/>
        <w:ind w:firstLine="170"/>
        <w:jc w:val="left"/>
        <w:rPr/>
      </w:pPr>
      <w:r>
        <w:rPr/>
        <w:t>A szerelem az élet virága, mely mint egy kifeslett bimbó</w:t>
      </w:r>
    </w:p>
    <w:p>
      <w:pPr>
        <w:pStyle w:val="Normal"/>
        <w:bidi w:val="0"/>
        <w:ind w:firstLine="170"/>
        <w:jc w:val="left"/>
        <w:rPr/>
      </w:pPr>
      <w:r>
        <w:rPr/>
        <w:t>Fogyókúra</w:t>
      </w:r>
    </w:p>
    <w:p>
      <w:pPr>
        <w:pStyle w:val="Normal"/>
        <w:bidi w:val="0"/>
        <w:ind w:firstLine="170"/>
        <w:jc w:val="left"/>
        <w:rPr/>
      </w:pPr>
      <w:r>
        <w:rPr/>
        <w:t>Testiszépség</w:t>
      </w:r>
    </w:p>
    <w:p>
      <w:pPr>
        <w:pStyle w:val="Normal"/>
        <w:bidi w:val="0"/>
        <w:ind w:firstLine="170"/>
        <w:jc w:val="left"/>
        <w:rPr/>
      </w:pPr>
      <w:r>
        <w:rPr/>
      </w:r>
    </w:p>
    <w:p>
      <w:pPr>
        <w:pStyle w:val="Normal"/>
        <w:bidi w:val="0"/>
        <w:ind w:firstLine="1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ÚJ ÉLETET KEZDEK</w:t>
      </w:r>
    </w:p>
    <w:p>
      <w:pPr>
        <w:pStyle w:val="Normal"/>
        <w:bidi w:val="0"/>
        <w:ind w:firstLine="1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70"/>
        <w:jc w:val="left"/>
        <w:rPr/>
      </w:pPr>
      <w:r>
        <w:rPr/>
        <w:t>A pilóta</w:t>
      </w:r>
    </w:p>
    <w:p>
      <w:pPr>
        <w:pStyle w:val="Normal"/>
        <w:bidi w:val="0"/>
        <w:ind w:firstLine="170"/>
        <w:jc w:val="left"/>
        <w:rPr/>
      </w:pPr>
      <w:r>
        <w:rPr/>
        <w:t>Könnyek</w:t>
      </w:r>
    </w:p>
    <w:p>
      <w:pPr>
        <w:pStyle w:val="Normal"/>
        <w:bidi w:val="0"/>
        <w:ind w:firstLine="170"/>
        <w:jc w:val="left"/>
        <w:rPr/>
      </w:pPr>
      <w:r>
        <w:rPr/>
        <w:t>Hasmûtét</w:t>
      </w:r>
    </w:p>
    <w:p>
      <w:pPr>
        <w:pStyle w:val="Normal"/>
        <w:bidi w:val="0"/>
        <w:ind w:firstLine="170"/>
        <w:jc w:val="left"/>
        <w:rPr/>
      </w:pPr>
      <w:r>
        <w:rPr/>
        <w:t>Nevetõ betegek</w:t>
      </w:r>
    </w:p>
    <w:p>
      <w:pPr>
        <w:pStyle w:val="Normal"/>
        <w:bidi w:val="0"/>
        <w:ind w:firstLine="170"/>
        <w:jc w:val="left"/>
        <w:rPr/>
      </w:pPr>
      <w:r>
        <w:rPr/>
        <w:t>Új életet kezde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ÉRT NEM MEGYEK ORVOSHOZ?</w:t>
      </w:r>
    </w:p>
    <w:p>
      <w:pPr>
        <w:pStyle w:val="Normal"/>
        <w:bidi w:val="0"/>
        <w:ind w:firstLine="17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ÉRT NEM MEGYEK ORVOSHOZ?</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 egy tudományos értekezés, laikus nyelven szólva szakcikk, elvárom az illetékes szakköröknek, úgymint az orvostársadalomnak és a betegek társadalmának, más szóval a többi népeknek komoly figyelmét a mérlegelendõ (mér ne volna legelendõ?) kérdés etimológiai és nem utolsó sorban endopatolo-pszichosoma-tikonumizmatikai jelentõségének megfontológiájár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akcikk. Nem szikcakk és cikkcak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ivel azt akarom mondani, hogy nem célom a képzelet szeszélyes, ugráló és rapszodikus, de megbízhatatlan jármûvére bízni magam, a szigorúan módszeres tárgyalásformát választottam, mely minden kitéréstõl függetlenül halad útján, megállás nélkül. (Vesd össze: megállómáni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árgyam: miért nem megy az ember orvoshoz?</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ét részre osztom a feladatot. Általános és specializált formában vetem fel a kérdés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pasztalataim és klinikai megfigyeléseim, azonkívül szubjektív természetû megfontolások s az idevágó irodalom gondos mellõzése után arra a meggyõzõdésre jutottam, hogy orvoshoz</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általába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ért nem megy az ember, mert már régen menni kellett volna, de mindig halasztottam és most mit fog szólni, hogy így elhanyagoltam a dolgot, külön erkölcsprédikációt kapok, holott én a hasamat fájlalom és nem az erkölcseimet;</w:t>
      </w:r>
    </w:p>
    <w:p>
      <w:pPr>
        <w:pStyle w:val="Normal"/>
        <w:bidi w:val="0"/>
        <w:ind w:firstLine="170"/>
        <w:jc w:val="left"/>
        <w:rPr/>
      </w:pPr>
      <w:r>
        <w:rPr>
          <w:b w:val="false"/>
          <w:bCs w:val="false"/>
          <w:i/>
          <w:iCs w:val="false"/>
          <w:caps w:val="false"/>
          <w:smallCaps w:val="false"/>
          <w:strike w:val="false"/>
          <w:dstrike w:val="false"/>
          <w:outline w:val="false"/>
          <w:vanish w:val="false"/>
          <w:sz w:val="24"/>
          <w:szCs w:val="24"/>
        </w:rPr>
        <w:t xml:space="preserve">mert </w:t>
      </w:r>
      <w:r>
        <w:rPr>
          <w:b w:val="false"/>
          <w:bCs w:val="false"/>
          <w:i w:val="false"/>
          <w:iCs w:val="false"/>
          <w:caps w:val="false"/>
          <w:smallCaps w:val="false"/>
          <w:strike w:val="false"/>
          <w:dstrike w:val="false"/>
          <w:outline w:val="false"/>
          <w:vanish w:val="false"/>
          <w:sz w:val="24"/>
          <w:szCs w:val="24"/>
        </w:rPr>
        <w:t>félek, hogy az orvos komolyabban veszi a dolgot, mint magam, ijesztgetni kezd és mindenfélérõl le akar szoktatni, lévén neki a betegségem fontos, nekem meg az egészségem;</w:t>
      </w:r>
    </w:p>
    <w:p>
      <w:pPr>
        <w:pStyle w:val="Normal"/>
        <w:bidi w:val="0"/>
        <w:ind w:firstLine="170"/>
        <w:jc w:val="left"/>
        <w:rPr/>
      </w:pPr>
      <w:r>
        <w:rPr>
          <w:b w:val="false"/>
          <w:bCs w:val="false"/>
          <w:i/>
          <w:iCs w:val="false"/>
          <w:caps w:val="false"/>
          <w:smallCaps w:val="false"/>
          <w:strike w:val="false"/>
          <w:dstrike w:val="false"/>
          <w:outline w:val="false"/>
          <w:vanish w:val="false"/>
          <w:sz w:val="24"/>
          <w:szCs w:val="24"/>
        </w:rPr>
        <w:t xml:space="preserve">mert </w:t>
      </w:r>
      <w:r>
        <w:rPr>
          <w:b w:val="false"/>
          <w:bCs w:val="false"/>
          <w:i w:val="false"/>
          <w:iCs w:val="false"/>
          <w:caps w:val="false"/>
          <w:smallCaps w:val="false"/>
          <w:strike w:val="false"/>
          <w:dstrike w:val="false"/>
          <w:outline w:val="false"/>
          <w:vanish w:val="false"/>
          <w:sz w:val="24"/>
          <w:szCs w:val="24"/>
        </w:rPr>
        <w:t>ilyenformán én nagyon jól megférek a betegségemmel, õ ellenben jobban haragszik a betegségemre, mint amennyire az egészségemet szereti, s utóbbit hajlandó feláldozni, csakhogy az elõbbit tönkretegye;</w:t>
      </w:r>
    </w:p>
    <w:p>
      <w:pPr>
        <w:pStyle w:val="Normal"/>
        <w:bidi w:val="0"/>
        <w:ind w:firstLine="170"/>
        <w:jc w:val="left"/>
        <w:rPr/>
      </w:pPr>
      <w:r>
        <w:rPr>
          <w:b w:val="false"/>
          <w:bCs w:val="false"/>
          <w:i/>
          <w:iCs w:val="false"/>
          <w:caps w:val="false"/>
          <w:smallCaps w:val="false"/>
          <w:strike w:val="false"/>
          <w:dstrike w:val="false"/>
          <w:outline w:val="false"/>
          <w:vanish w:val="false"/>
          <w:sz w:val="24"/>
          <w:szCs w:val="24"/>
        </w:rPr>
        <w:t xml:space="preserve">mert </w:t>
      </w:r>
      <w:r>
        <w:rPr>
          <w:b w:val="false"/>
          <w:bCs w:val="false"/>
          <w:i w:val="false"/>
          <w:iCs w:val="false"/>
          <w:caps w:val="false"/>
          <w:smallCaps w:val="false"/>
          <w:strike w:val="false"/>
          <w:dstrike w:val="false"/>
          <w:outline w:val="false"/>
          <w:vanish w:val="false"/>
          <w:sz w:val="24"/>
          <w:szCs w:val="24"/>
        </w:rPr>
        <w:t>alapjában véve megszerettem a betegséget, szükségem is van rá, kifogásnak, önmagam és mások elõtt, a lustálkodásra (felnõtt ember csak a betegsége révén jut egy kis gyöngédséghez és szeretethez) s félõ, hogy az orvosi kezelés aláássa a betegségemet;</w:t>
      </w:r>
    </w:p>
    <w:p>
      <w:pPr>
        <w:pStyle w:val="Normal"/>
        <w:bidi w:val="0"/>
        <w:ind w:firstLine="170"/>
        <w:jc w:val="left"/>
        <w:rPr/>
      </w:pPr>
      <w:r>
        <w:rPr>
          <w:b w:val="false"/>
          <w:bCs w:val="false"/>
          <w:i/>
          <w:iCs w:val="false"/>
          <w:caps w:val="false"/>
          <w:smallCaps w:val="false"/>
          <w:strike w:val="false"/>
          <w:dstrike w:val="false"/>
          <w:outline w:val="false"/>
          <w:vanish w:val="false"/>
          <w:sz w:val="24"/>
          <w:szCs w:val="24"/>
        </w:rPr>
        <w:t xml:space="preserve">mert </w:t>
      </w:r>
      <w:r>
        <w:rPr>
          <w:b w:val="false"/>
          <w:bCs w:val="false"/>
          <w:i w:val="false"/>
          <w:iCs w:val="false"/>
          <w:caps w:val="false"/>
          <w:smallCaps w:val="false"/>
          <w:strike w:val="false"/>
          <w:dstrike w:val="false"/>
          <w:outline w:val="false"/>
          <w:vanish w:val="false"/>
          <w:sz w:val="24"/>
          <w:szCs w:val="24"/>
        </w:rPr>
        <w:t>a régi orvosomban már nem bízom, miután nagyon összebarátkoztunk s õ bizalmasan tudtomra adta, hogy neki is ez a baja van, de fütyül rá – viszont éppen, mert nagyon összebarátkoztunk, félek, hogy megsértem, ha új orvoshoz megyek;</w:t>
      </w:r>
    </w:p>
    <w:p>
      <w:pPr>
        <w:pStyle w:val="Normal"/>
        <w:bidi w:val="0"/>
        <w:ind w:firstLine="170"/>
        <w:jc w:val="left"/>
        <w:rPr/>
      </w:pPr>
      <w:r>
        <w:rPr>
          <w:b w:val="false"/>
          <w:bCs w:val="false"/>
          <w:i/>
          <w:iCs w:val="false"/>
          <w:caps w:val="false"/>
          <w:smallCaps w:val="false"/>
          <w:strike w:val="false"/>
          <w:dstrike w:val="false"/>
          <w:outline w:val="false"/>
          <w:vanish w:val="false"/>
          <w:sz w:val="24"/>
          <w:szCs w:val="24"/>
        </w:rPr>
        <w:t xml:space="preserve">mert </w:t>
      </w:r>
      <w:r>
        <w:rPr>
          <w:b w:val="false"/>
          <w:bCs w:val="false"/>
          <w:i w:val="false"/>
          <w:iCs w:val="false"/>
          <w:caps w:val="false"/>
          <w:smallCaps w:val="false"/>
          <w:strike w:val="false"/>
          <w:dstrike w:val="false"/>
          <w:outline w:val="false"/>
          <w:vanish w:val="false"/>
          <w:sz w:val="24"/>
          <w:szCs w:val="24"/>
        </w:rPr>
        <w:t>ilyenformán kényesebb vagyok az orvoskari becsületre, mint õk maguk, pedig ez az õ dolguk;</w:t>
      </w:r>
    </w:p>
    <w:p>
      <w:pPr>
        <w:pStyle w:val="Normal"/>
        <w:bidi w:val="0"/>
        <w:ind w:firstLine="170"/>
        <w:jc w:val="left"/>
        <w:rPr/>
      </w:pPr>
      <w:r>
        <w:rPr>
          <w:b w:val="false"/>
          <w:bCs w:val="false"/>
          <w:i/>
          <w:iCs w:val="false"/>
          <w:caps w:val="false"/>
          <w:smallCaps w:val="false"/>
          <w:strike w:val="false"/>
          <w:dstrike w:val="false"/>
          <w:outline w:val="false"/>
          <w:vanish w:val="false"/>
          <w:sz w:val="24"/>
          <w:szCs w:val="24"/>
        </w:rPr>
        <w:t xml:space="preserve">mert </w:t>
      </w:r>
      <w:r>
        <w:rPr>
          <w:b w:val="false"/>
          <w:bCs w:val="false"/>
          <w:i w:val="false"/>
          <w:iCs w:val="false"/>
          <w:caps w:val="false"/>
          <w:smallCaps w:val="false"/>
          <w:strike w:val="false"/>
          <w:dstrike w:val="false"/>
          <w:outline w:val="false"/>
          <w:vanish w:val="false"/>
          <w:sz w:val="24"/>
          <w:szCs w:val="24"/>
        </w:rPr>
        <w:t>mindenki mondja, hogy menjek;</w:t>
      </w:r>
    </w:p>
    <w:p>
      <w:pPr>
        <w:pStyle w:val="Normal"/>
        <w:bidi w:val="0"/>
        <w:ind w:firstLine="170"/>
        <w:jc w:val="left"/>
        <w:rPr/>
      </w:pPr>
      <w:r>
        <w:rPr>
          <w:b w:val="false"/>
          <w:bCs w:val="false"/>
          <w:i/>
          <w:iCs w:val="false"/>
          <w:caps w:val="false"/>
          <w:smallCaps w:val="false"/>
          <w:strike w:val="false"/>
          <w:dstrike w:val="false"/>
          <w:outline w:val="false"/>
          <w:vanish w:val="false"/>
          <w:sz w:val="24"/>
          <w:szCs w:val="24"/>
        </w:rPr>
        <w:t xml:space="preserve">mert </w:t>
      </w:r>
      <w:r>
        <w:rPr>
          <w:b w:val="false"/>
          <w:bCs w:val="false"/>
          <w:i w:val="false"/>
          <w:iCs w:val="false"/>
          <w:caps w:val="false"/>
          <w:smallCaps w:val="false"/>
          <w:strike w:val="false"/>
          <w:dstrike w:val="false"/>
          <w:outline w:val="false"/>
          <w:vanish w:val="false"/>
          <w:sz w:val="24"/>
          <w:szCs w:val="24"/>
        </w:rPr>
        <w:t>orvos mondta, hogy ne menjek, szerinte ugyanis nekem, mint intelligens embernek megsúghatja, hogy ebben a dologban az orvosok nem tudnak semmi okosat, mindent, amit csinálnak, humbug;</w:t>
      </w:r>
    </w:p>
    <w:p>
      <w:pPr>
        <w:pStyle w:val="Normal"/>
        <w:bidi w:val="0"/>
        <w:ind w:firstLine="170"/>
        <w:jc w:val="left"/>
        <w:rPr/>
      </w:pPr>
      <w:r>
        <w:rPr>
          <w:b w:val="false"/>
          <w:bCs w:val="false"/>
          <w:i/>
          <w:iCs w:val="false"/>
          <w:caps w:val="false"/>
          <w:smallCaps w:val="false"/>
          <w:strike w:val="false"/>
          <w:dstrike w:val="false"/>
          <w:outline w:val="false"/>
          <w:vanish w:val="false"/>
          <w:sz w:val="24"/>
          <w:szCs w:val="24"/>
        </w:rPr>
        <w:t xml:space="preserve">mert </w:t>
      </w:r>
      <w:r>
        <w:rPr>
          <w:b w:val="false"/>
          <w:bCs w:val="false"/>
          <w:i w:val="false"/>
          <w:iCs w:val="false"/>
          <w:caps w:val="false"/>
          <w:smallCaps w:val="false"/>
          <w:strike w:val="false"/>
          <w:dstrike w:val="false"/>
          <w:outline w:val="false"/>
          <w:vanish w:val="false"/>
          <w:sz w:val="24"/>
          <w:szCs w:val="24"/>
        </w:rPr>
        <w:t>laikus mondta, hogy ebben a dologban nagyszerû eredmények vannak;</w:t>
      </w:r>
    </w:p>
    <w:p>
      <w:pPr>
        <w:pStyle w:val="Normal"/>
        <w:bidi w:val="0"/>
        <w:ind w:firstLine="170"/>
        <w:jc w:val="left"/>
        <w:rPr/>
      </w:pPr>
      <w:r>
        <w:rPr>
          <w:b w:val="false"/>
          <w:bCs w:val="false"/>
          <w:i/>
          <w:iCs w:val="false"/>
          <w:caps w:val="false"/>
          <w:smallCaps w:val="false"/>
          <w:strike w:val="false"/>
          <w:dstrike w:val="false"/>
          <w:outline w:val="false"/>
          <w:vanish w:val="false"/>
          <w:sz w:val="24"/>
          <w:szCs w:val="24"/>
        </w:rPr>
        <w:t xml:space="preserve">mert </w:t>
      </w:r>
      <w:r>
        <w:rPr>
          <w:b w:val="false"/>
          <w:bCs w:val="false"/>
          <w:i w:val="false"/>
          <w:iCs w:val="false"/>
          <w:caps w:val="false"/>
          <w:smallCaps w:val="false"/>
          <w:strike w:val="false"/>
          <w:dstrike w:val="false"/>
          <w:outline w:val="false"/>
          <w:vanish w:val="false"/>
          <w:sz w:val="24"/>
          <w:szCs w:val="24"/>
        </w:rPr>
        <w:t>van egy Skurek nevû ismerõsöm, egy bútorkereskedõ, aki ugyan nem orvos, de meg vagyok gyõzõdve róla, hogy mindent jobban tud a professzoroknál és ha vele kibeszélgetem magam, meg vagyok nyugodva;</w:t>
      </w:r>
    </w:p>
    <w:p>
      <w:pPr>
        <w:pStyle w:val="Normal"/>
        <w:bidi w:val="0"/>
        <w:ind w:firstLine="170"/>
        <w:jc w:val="left"/>
        <w:rPr/>
      </w:pPr>
      <w:r>
        <w:rPr>
          <w:b w:val="false"/>
          <w:bCs w:val="false"/>
          <w:i/>
          <w:iCs w:val="false"/>
          <w:caps w:val="false"/>
          <w:smallCaps w:val="false"/>
          <w:strike w:val="false"/>
          <w:dstrike w:val="false"/>
          <w:outline w:val="false"/>
          <w:vanish w:val="false"/>
          <w:sz w:val="24"/>
          <w:szCs w:val="24"/>
        </w:rPr>
        <w:t xml:space="preserve">mert </w:t>
      </w:r>
      <w:r>
        <w:rPr>
          <w:b w:val="false"/>
          <w:bCs w:val="false"/>
          <w:i w:val="false"/>
          <w:iCs w:val="false"/>
          <w:caps w:val="false"/>
          <w:smallCaps w:val="false"/>
          <w:strike w:val="false"/>
          <w:dstrike w:val="false"/>
          <w:outline w:val="false"/>
          <w:vanish w:val="false"/>
          <w:sz w:val="24"/>
          <w:szCs w:val="24"/>
        </w:rPr>
        <w:t>mint férfi, nem szeretem, ha úgy bánnak velem, mint a gyerekekkel;</w:t>
      </w:r>
    </w:p>
    <w:p>
      <w:pPr>
        <w:pStyle w:val="Normal"/>
        <w:bidi w:val="0"/>
        <w:ind w:firstLine="170"/>
        <w:jc w:val="left"/>
        <w:rPr/>
      </w:pPr>
      <w:r>
        <w:rPr>
          <w:b w:val="false"/>
          <w:bCs w:val="false"/>
          <w:i/>
          <w:iCs w:val="false"/>
          <w:caps w:val="false"/>
          <w:smallCaps w:val="false"/>
          <w:strike w:val="false"/>
          <w:dstrike w:val="false"/>
          <w:outline w:val="false"/>
          <w:vanish w:val="false"/>
          <w:sz w:val="24"/>
          <w:szCs w:val="24"/>
        </w:rPr>
        <w:t xml:space="preserve">mert </w:t>
      </w:r>
      <w:r>
        <w:rPr>
          <w:b w:val="false"/>
          <w:bCs w:val="false"/>
          <w:i w:val="false"/>
          <w:iCs w:val="false"/>
          <w:caps w:val="false"/>
          <w:smallCaps w:val="false"/>
          <w:strike w:val="false"/>
          <w:dstrike w:val="false"/>
          <w:outline w:val="false"/>
          <w:vanish w:val="false"/>
          <w:sz w:val="24"/>
          <w:szCs w:val="24"/>
        </w:rPr>
        <w:t>mint nõ, nem szeretem, ha úgy bánnak velem, mint a felnõttel;</w:t>
      </w:r>
    </w:p>
    <w:p>
      <w:pPr>
        <w:pStyle w:val="Normal"/>
        <w:bidi w:val="0"/>
        <w:ind w:firstLine="170"/>
        <w:jc w:val="left"/>
        <w:rPr/>
      </w:pPr>
      <w:r>
        <w:rPr>
          <w:b w:val="false"/>
          <w:bCs w:val="false"/>
          <w:i/>
          <w:iCs w:val="false"/>
          <w:caps w:val="false"/>
          <w:smallCaps w:val="false"/>
          <w:strike w:val="false"/>
          <w:dstrike w:val="false"/>
          <w:outline w:val="false"/>
          <w:vanish w:val="false"/>
          <w:sz w:val="24"/>
          <w:szCs w:val="24"/>
        </w:rPr>
        <w:t xml:space="preserve">mert </w:t>
      </w:r>
      <w:r>
        <w:rPr>
          <w:b w:val="false"/>
          <w:bCs w:val="false"/>
          <w:i w:val="false"/>
          <w:iCs w:val="false"/>
          <w:caps w:val="false"/>
          <w:smallCaps w:val="false"/>
          <w:strike w:val="false"/>
          <w:dstrike w:val="false"/>
          <w:outline w:val="false"/>
          <w:vanish w:val="false"/>
          <w:sz w:val="24"/>
          <w:szCs w:val="24"/>
        </w:rPr>
        <w:t>mint férfi, nem szeretem, ha engem áltatnak és hazudnak nekem;</w:t>
      </w:r>
    </w:p>
    <w:p>
      <w:pPr>
        <w:pStyle w:val="Normal"/>
        <w:bidi w:val="0"/>
        <w:ind w:firstLine="170"/>
        <w:jc w:val="left"/>
        <w:rPr/>
      </w:pPr>
      <w:r>
        <w:rPr>
          <w:b w:val="false"/>
          <w:bCs w:val="false"/>
          <w:i/>
          <w:iCs w:val="false"/>
          <w:caps w:val="false"/>
          <w:smallCaps w:val="false"/>
          <w:strike w:val="false"/>
          <w:dstrike w:val="false"/>
          <w:outline w:val="false"/>
          <w:vanish w:val="false"/>
          <w:sz w:val="24"/>
          <w:szCs w:val="24"/>
        </w:rPr>
        <w:t xml:space="preserve">mert </w:t>
      </w:r>
      <w:r>
        <w:rPr>
          <w:b w:val="false"/>
          <w:bCs w:val="false"/>
          <w:i w:val="false"/>
          <w:iCs w:val="false"/>
          <w:caps w:val="false"/>
          <w:smallCaps w:val="false"/>
          <w:strike w:val="false"/>
          <w:dstrike w:val="false"/>
          <w:outline w:val="false"/>
          <w:vanish w:val="false"/>
          <w:sz w:val="24"/>
          <w:szCs w:val="24"/>
        </w:rPr>
        <w:t>mint nõ, nem szeretem, ha nekem megmondják az igazat;</w:t>
      </w:r>
    </w:p>
    <w:p>
      <w:pPr>
        <w:pStyle w:val="Normal"/>
        <w:bidi w:val="0"/>
        <w:ind w:firstLine="170"/>
        <w:jc w:val="left"/>
        <w:rPr/>
      </w:pPr>
      <w:r>
        <w:rPr>
          <w:b w:val="false"/>
          <w:bCs w:val="false"/>
          <w:i/>
          <w:iCs w:val="false"/>
          <w:caps w:val="false"/>
          <w:smallCaps w:val="false"/>
          <w:strike w:val="false"/>
          <w:dstrike w:val="false"/>
          <w:outline w:val="false"/>
          <w:vanish w:val="false"/>
          <w:sz w:val="24"/>
          <w:szCs w:val="24"/>
        </w:rPr>
        <w:t xml:space="preserve">mert </w:t>
      </w:r>
      <w:r>
        <w:rPr>
          <w:b w:val="false"/>
          <w:bCs w:val="false"/>
          <w:i w:val="false"/>
          <w:iCs w:val="false"/>
          <w:caps w:val="false"/>
          <w:smallCaps w:val="false"/>
          <w:strike w:val="false"/>
          <w:dstrike w:val="false"/>
          <w:outline w:val="false"/>
          <w:vanish w:val="false"/>
          <w:sz w:val="24"/>
          <w:szCs w:val="24"/>
        </w:rPr>
        <w:t>a honorárium dolgában bizonytalan vagyok, az orvos nem mondja meg, folyton erre gondolok, miközben vizsgál, ettõl magas a pulzusom, nagyobb a betegség látszata, még többet kell majd fizetni, még nagyobb a pulzusom és így tovább;</w:t>
      </w:r>
    </w:p>
    <w:p>
      <w:pPr>
        <w:pStyle w:val="Normal"/>
        <w:bidi w:val="0"/>
        <w:ind w:firstLine="170"/>
        <w:jc w:val="left"/>
        <w:rPr/>
      </w:pPr>
      <w:r>
        <w:rPr>
          <w:b w:val="false"/>
          <w:bCs w:val="false"/>
          <w:i/>
          <w:iCs w:val="false"/>
          <w:caps w:val="false"/>
          <w:smallCaps w:val="false"/>
          <w:strike w:val="false"/>
          <w:dstrike w:val="false"/>
          <w:outline w:val="false"/>
          <w:vanish w:val="false"/>
          <w:sz w:val="24"/>
          <w:szCs w:val="24"/>
        </w:rPr>
        <w:t xml:space="preserve">mert </w:t>
      </w:r>
      <w:r>
        <w:rPr>
          <w:b w:val="false"/>
          <w:bCs w:val="false"/>
          <w:i w:val="false"/>
          <w:iCs w:val="false"/>
          <w:caps w:val="false"/>
          <w:smallCaps w:val="false"/>
          <w:strike w:val="false"/>
          <w:dstrike w:val="false"/>
          <w:outline w:val="false"/>
          <w:vanish w:val="false"/>
          <w:sz w:val="24"/>
          <w:szCs w:val="24"/>
        </w:rPr>
        <w:t>folyton azt hallom, hogy minden mûvelt ember orvoshoz megy s ebbõl az a gyanúm alakult ki, hogy viszont a többiek orvosnak mentek – és végre;</w:t>
      </w:r>
    </w:p>
    <w:p>
      <w:pPr>
        <w:pStyle w:val="Normal"/>
        <w:bidi w:val="0"/>
        <w:ind w:firstLine="170"/>
        <w:jc w:val="left"/>
        <w:rPr/>
      </w:pPr>
      <w:r>
        <w:rPr>
          <w:b w:val="false"/>
          <w:bCs w:val="false"/>
          <w:i/>
          <w:iCs w:val="false"/>
          <w:caps w:val="false"/>
          <w:smallCaps w:val="false"/>
          <w:strike w:val="false"/>
          <w:dstrike w:val="false"/>
          <w:outline w:val="false"/>
          <w:vanish w:val="false"/>
          <w:sz w:val="24"/>
          <w:szCs w:val="24"/>
        </w:rPr>
        <w:t xml:space="preserve">mert </w:t>
      </w:r>
      <w:r>
        <w:rPr>
          <w:b w:val="false"/>
          <w:bCs w:val="false"/>
          <w:i w:val="false"/>
          <w:iCs w:val="false"/>
          <w:caps w:val="false"/>
          <w:smallCaps w:val="false"/>
          <w:strike w:val="false"/>
          <w:dstrike w:val="false"/>
          <w:outline w:val="false"/>
          <w:vanish w:val="false"/>
          <w:sz w:val="24"/>
          <w:szCs w:val="24"/>
        </w:rPr>
        <w:t>semmi bajom sincs, mi a fenének menjek orvoshoz?</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peciálisa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pPr>
      <w:r>
        <w:rPr>
          <w:b w:val="false"/>
          <w:bCs w:val="false"/>
          <w:i/>
          <w:iCs w:val="false"/>
          <w:caps w:val="false"/>
          <w:smallCaps w:val="false"/>
          <w:strike w:val="false"/>
          <w:dstrike w:val="false"/>
          <w:outline w:val="false"/>
          <w:vanish w:val="false"/>
          <w:sz w:val="24"/>
          <w:szCs w:val="24"/>
        </w:rPr>
        <w:t>gégészhez</w:t>
      </w:r>
      <w:r>
        <w:rPr>
          <w:b w:val="false"/>
          <w:bCs w:val="false"/>
          <w:i w:val="false"/>
          <w:iCs w:val="false"/>
          <w:caps w:val="false"/>
          <w:smallCaps w:val="false"/>
          <w:strike w:val="false"/>
          <w:dstrike w:val="false"/>
          <w:outline w:val="false"/>
          <w:vanish w:val="false"/>
          <w:sz w:val="24"/>
          <w:szCs w:val="24"/>
        </w:rPr>
        <w:t xml:space="preserve"> azért nem megyek, mert mindenféle hosszú tárgyakat dugdos az orromba és ahelyett, hogy elismerné, hogy ez kellemetlen, folyton csúfol közben, mint aki érthetetlennek találja ezt az affektálást, hiszen nyilvánvaló, hogy ennél nincs nagyobb kéjmámor;</w:t>
      </w:r>
    </w:p>
    <w:p>
      <w:pPr>
        <w:pStyle w:val="Normal"/>
        <w:bidi w:val="0"/>
        <w:ind w:firstLine="170"/>
        <w:jc w:val="left"/>
        <w:rPr/>
      </w:pPr>
      <w:r>
        <w:rPr>
          <w:b w:val="false"/>
          <w:bCs w:val="false"/>
          <w:i/>
          <w:iCs w:val="false"/>
          <w:caps w:val="false"/>
          <w:smallCaps w:val="false"/>
          <w:strike w:val="false"/>
          <w:dstrike w:val="false"/>
          <w:outline w:val="false"/>
          <w:vanish w:val="false"/>
          <w:sz w:val="24"/>
          <w:szCs w:val="24"/>
        </w:rPr>
        <w:t>sebészhez</w:t>
      </w:r>
      <w:r>
        <w:rPr>
          <w:b w:val="false"/>
          <w:bCs w:val="false"/>
          <w:i w:val="false"/>
          <w:iCs w:val="false"/>
          <w:caps w:val="false"/>
          <w:smallCaps w:val="false"/>
          <w:strike w:val="false"/>
          <w:dstrike w:val="false"/>
          <w:outline w:val="false"/>
          <w:vanish w:val="false"/>
          <w:sz w:val="24"/>
          <w:szCs w:val="24"/>
        </w:rPr>
        <w:t xml:space="preserve"> azért nem megyek, mert folyton azt mondja, hogy ne féljek, holott nekem egyetlen vigasztalásom, hogy félek – továbbá azt mondja, hogy nem fog fájni és fáj, ahelyett, hogy azt mondaná, hogy fájni fog és mégse fájna;</w:t>
      </w:r>
    </w:p>
    <w:p>
      <w:pPr>
        <w:pStyle w:val="Normal"/>
        <w:bidi w:val="0"/>
        <w:ind w:firstLine="170"/>
        <w:jc w:val="left"/>
        <w:rPr/>
      </w:pPr>
      <w:r>
        <w:rPr>
          <w:b w:val="false"/>
          <w:bCs w:val="false"/>
          <w:i/>
          <w:iCs w:val="false"/>
          <w:caps w:val="false"/>
          <w:smallCaps w:val="false"/>
          <w:strike w:val="false"/>
          <w:dstrike w:val="false"/>
          <w:outline w:val="false"/>
          <w:vanish w:val="false"/>
          <w:sz w:val="24"/>
          <w:szCs w:val="24"/>
        </w:rPr>
        <w:t>fogászhoz</w:t>
      </w:r>
      <w:r>
        <w:rPr>
          <w:b w:val="false"/>
          <w:bCs w:val="false"/>
          <w:i w:val="false"/>
          <w:iCs w:val="false"/>
          <w:caps w:val="false"/>
          <w:smallCaps w:val="false"/>
          <w:strike w:val="false"/>
          <w:dstrike w:val="false"/>
          <w:outline w:val="false"/>
          <w:vanish w:val="false"/>
          <w:sz w:val="24"/>
          <w:szCs w:val="24"/>
        </w:rPr>
        <w:t xml:space="preserve"> azért nem megyek, mert megyek ugyan, de az elõszobában elmúlik a fájás és gondolom, majd holnap megyek, de nem is ide, hanem ahhoz, aki nem piszmog el egy évig, amikor a díjak következtében már lesz ugyan mivel harapni, de nem lesz mit;</w:t>
      </w:r>
    </w:p>
    <w:p>
      <w:pPr>
        <w:pStyle w:val="Normal"/>
        <w:bidi w:val="0"/>
        <w:ind w:firstLine="170"/>
        <w:jc w:val="left"/>
        <w:rPr/>
      </w:pPr>
      <w:r>
        <w:rPr>
          <w:b w:val="false"/>
          <w:bCs w:val="false"/>
          <w:i/>
          <w:iCs w:val="false"/>
          <w:caps w:val="false"/>
          <w:smallCaps w:val="false"/>
          <w:strike w:val="false"/>
          <w:dstrike w:val="false"/>
          <w:outline w:val="false"/>
          <w:vanish w:val="false"/>
          <w:sz w:val="24"/>
          <w:szCs w:val="24"/>
        </w:rPr>
        <w:t>röntgenológushoz</w:t>
      </w:r>
      <w:r>
        <w:rPr>
          <w:b w:val="false"/>
          <w:bCs w:val="false"/>
          <w:i w:val="false"/>
          <w:iCs w:val="false"/>
          <w:caps w:val="false"/>
          <w:smallCaps w:val="false"/>
          <w:strike w:val="false"/>
          <w:dstrike w:val="false"/>
          <w:outline w:val="false"/>
          <w:vanish w:val="false"/>
          <w:sz w:val="24"/>
          <w:szCs w:val="24"/>
        </w:rPr>
        <w:t xml:space="preserve"> azért nem megyek, mert a csontvázamat és vesémet látja, de a kabátomat nem s így nem adja meg a kellõ tiszteletet;</w:t>
      </w:r>
    </w:p>
    <w:p>
      <w:pPr>
        <w:pStyle w:val="Normal"/>
        <w:bidi w:val="0"/>
        <w:ind w:firstLine="170"/>
        <w:jc w:val="left"/>
        <w:rPr/>
      </w:pPr>
      <w:r>
        <w:rPr>
          <w:b w:val="false"/>
          <w:bCs w:val="false"/>
          <w:i/>
          <w:iCs w:val="false"/>
          <w:caps w:val="false"/>
          <w:smallCaps w:val="false"/>
          <w:strike w:val="false"/>
          <w:dstrike w:val="false"/>
          <w:outline w:val="false"/>
          <w:vanish w:val="false"/>
          <w:sz w:val="24"/>
          <w:szCs w:val="24"/>
        </w:rPr>
        <w:t>urológushoz</w:t>
      </w:r>
      <w:r>
        <w:rPr>
          <w:b w:val="false"/>
          <w:bCs w:val="false"/>
          <w:i w:val="false"/>
          <w:iCs w:val="false"/>
          <w:caps w:val="false"/>
          <w:smallCaps w:val="false"/>
          <w:strike w:val="false"/>
          <w:dstrike w:val="false"/>
          <w:outline w:val="false"/>
          <w:vanish w:val="false"/>
          <w:sz w:val="24"/>
          <w:szCs w:val="24"/>
        </w:rPr>
        <w:t xml:space="preserve"> azért nem megyek, mert többnyire roppant vicces emberek és oda nem tartozó dolgokat mondanak magánügyeimre vonatkozóan, továbbá véleményeket fizikumomról, mint a szabó, aki mértékvétel ürügye alatt lekritizálja az alakomat;</w:t>
      </w:r>
    </w:p>
    <w:p>
      <w:pPr>
        <w:pStyle w:val="Normal"/>
        <w:bidi w:val="0"/>
        <w:ind w:firstLine="170"/>
        <w:jc w:val="left"/>
        <w:rPr/>
      </w:pPr>
      <w:r>
        <w:rPr>
          <w:b w:val="false"/>
          <w:bCs w:val="false"/>
          <w:i/>
          <w:iCs w:val="false"/>
          <w:caps w:val="false"/>
          <w:smallCaps w:val="false"/>
          <w:strike w:val="false"/>
          <w:dstrike w:val="false"/>
          <w:outline w:val="false"/>
          <w:vanish w:val="false"/>
          <w:sz w:val="24"/>
          <w:szCs w:val="24"/>
        </w:rPr>
        <w:t>gyomorspecialistához</w:t>
      </w:r>
      <w:r>
        <w:rPr>
          <w:b w:val="false"/>
          <w:bCs w:val="false"/>
          <w:i w:val="false"/>
          <w:iCs w:val="false"/>
          <w:caps w:val="false"/>
          <w:smallCaps w:val="false"/>
          <w:strike w:val="false"/>
          <w:dstrike w:val="false"/>
          <w:outline w:val="false"/>
          <w:vanish w:val="false"/>
          <w:sz w:val="24"/>
          <w:szCs w:val="24"/>
        </w:rPr>
        <w:t xml:space="preserve"> azért nem megyek, mert többnyire komor emberek, nem hagynak magukkal vitatkozni, mindent jobban akarnak tudni nálam és nem hajlandók például megérteni, hogy az ember ebéd és vacsora tartamára igazán felfüggeszthetné a diétát, ha különben betartja;</w:t>
      </w:r>
    </w:p>
    <w:p>
      <w:pPr>
        <w:pStyle w:val="Normal"/>
        <w:bidi w:val="0"/>
        <w:ind w:firstLine="170"/>
        <w:jc w:val="left"/>
        <w:rPr/>
      </w:pPr>
      <w:r>
        <w:rPr>
          <w:b w:val="false"/>
          <w:bCs w:val="false"/>
          <w:i/>
          <w:iCs w:val="false"/>
          <w:caps w:val="false"/>
          <w:smallCaps w:val="false"/>
          <w:strike w:val="false"/>
          <w:dstrike w:val="false"/>
          <w:outline w:val="false"/>
          <w:vanish w:val="false"/>
          <w:sz w:val="24"/>
          <w:szCs w:val="24"/>
        </w:rPr>
        <w:t>idegorvoshoz</w:t>
      </w:r>
      <w:r>
        <w:rPr>
          <w:b w:val="false"/>
          <w:bCs w:val="false"/>
          <w:i w:val="false"/>
          <w:iCs w:val="false"/>
          <w:caps w:val="false"/>
          <w:smallCaps w:val="false"/>
          <w:strike w:val="false"/>
          <w:dstrike w:val="false"/>
          <w:outline w:val="false"/>
          <w:vanish w:val="false"/>
          <w:sz w:val="24"/>
          <w:szCs w:val="24"/>
        </w:rPr>
        <w:t xml:space="preserve"> azért nem megyek, mert aznap mikor mennem kellene, éppen nagyon ideges vagyok és ilyen idegállapotban nem bírom az orvost – és végre;</w:t>
      </w:r>
    </w:p>
    <w:p>
      <w:pPr>
        <w:pStyle w:val="Normal"/>
        <w:bidi w:val="0"/>
        <w:ind w:firstLine="170"/>
        <w:jc w:val="left"/>
        <w:rPr/>
      </w:pPr>
      <w:r>
        <w:rPr>
          <w:b w:val="false"/>
          <w:bCs w:val="false"/>
          <w:i/>
          <w:iCs w:val="false"/>
          <w:caps w:val="false"/>
          <w:smallCaps w:val="false"/>
          <w:strike w:val="false"/>
          <w:dstrike w:val="false"/>
          <w:outline w:val="false"/>
          <w:vanish w:val="false"/>
          <w:sz w:val="24"/>
          <w:szCs w:val="24"/>
        </w:rPr>
        <w:t>pszichoanalitikushoz</w:t>
      </w:r>
      <w:r>
        <w:rPr>
          <w:b w:val="false"/>
          <w:bCs w:val="false"/>
          <w:i w:val="false"/>
          <w:iCs w:val="false"/>
          <w:caps w:val="false"/>
          <w:smallCaps w:val="false"/>
          <w:strike w:val="false"/>
          <w:dstrike w:val="false"/>
          <w:outline w:val="false"/>
          <w:vanish w:val="false"/>
          <w:sz w:val="24"/>
          <w:szCs w:val="24"/>
        </w:rPr>
        <w:t xml:space="preserve"> azért nem megyek, mert három hétig egyebet se csinál, mint hogy kielemzi belõlem, hogy miért nem akarok pszichoanalitikushoz menni, mint az egyszeri tanító, aki azt mondja Mórickának: Móricka, warum bist du nicht gekommt, mire Móricka teljes joggal felelheti méltatlankodó hangon: Herr Lehrer, ich bin doch dó!</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GY VA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gy va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Ó, hányszor próbáltam felelni rá, könnyedén és elfogulatlanul, behatóan, meghatva, gúnyosan, közönyösen, élesen, fenyegetõen, zavartan, újszerûen, eredetien, hûvösen, tréfásan, és hányszor szellemesen, mert hát az embernek egyebe sincs, mint az a kis világhírneve, hogy õ egy eredeti ember, egy nem közönséges, egy társalgó. Tetszik látni, nagyságos asszonyom, mondta a barátom, engedje meg, hogy bemutassam barátomat, a legszellemesebb embert Pesten, na most beszélj a nagyságos asszonnyal. És a nagyságos asszony várakozó mosollyal nézett rám, és így szól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gy va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gy vagyok? Én Istene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zennyolc éves koromban Descartes-ot olvastam, a lét és nemlét problémája volt a legkisebb bajom. És ha kérdeztek, hogy hogy vagyok, elmélyülve mondta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gy vagyok? Vagyok-e egyáltalában? Gondolkozom hogy vagyok-e, tehát vagyo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ésõbb, mikor megnõsültem, rájöttem, hogy abból, hogy az ember gondolkodik, legfeljebb az következtethetõ, hogy a felesége van – mert mibõl lenne felesége, ha õ nem gondolkodna valamin, amin keresni lehet. Descartes nagy mondását azóta így látom helyesnek: A férjem gondolkodik, tehát vagyok. Magam használatára egyéb válaszokról kellett gondoskodnom. És kipróbáltam mindent: voltam elmés, voltam gúnyos, voltam röpke, voltam fellengzõ.</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öszönöm jól – mondtam rövide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 na, szo, szo – mondtam kedélyese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ssan, lassan – mondtam savanyúa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zer forinttal lehetne segíteni rajtam – mondtam epése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gy koronáért megmondom – mondtam gorombá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tudom – mondtam rejtélyese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nt szegény ember gazdag városban – eszeltem k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st nem tudom – mondtam –, de majd megtelefonálom, mihelyt engem értesítene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gy:</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isszafelé ugyanennyiér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gy ijedtembe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nt Krisztus a vargát – de ez nem volt jó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mmi se segített. Egy nap groteszk ötletem támadt. Elhatároztam, hogy magára a kérdésre fogok felelni, ez még senkinek se jutott az eszébe. Mikor a legelsõ "hogy van" eldördült, megragadtam ellenfelem kabátját és ekként nyilatkozta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gylétem összetevõje több eredre bontható, melyeknek némelyike még gyermekkoromra vezethet vissza. Kedélyállapotom nyilván nemcsak a körülmények hatása alatt alakult ilyenné, hanem bizonyos diszpozíciók folytak be e hatások tompítására, illetõleg élénkítésére. Valószínûleg ennek tudható be, hogy ma oly rendkívüli benyomást gyakorolt rám nagyanyám halála, aki egy vasúti összeütközés alkalmával életét vesztette. Ezzel egyidejûleg arról is értesültem, hogy összes pénzemet elvesztettem a tõzsdén, most pedig alig egy fél órája közölte velem orvosom, hogy néhány nap múlva baloldali gutaütést kapo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rátom udvariasan végighallgatott, s többször résztvevõen bólintott. Majd megrázta kezem, s barátságosan tette hozzá:</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ülönben hogy vagy?</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ülönben? Különben nagyon jól vagyo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kik ezek után még érdeklõdnek hogylétemrõl, azokat tisztelettel értesítem, hogy beléptem a Hogylétellenõrzõ Intézetbe, mely a sóhivatallal párhuzamosan mûködve állandóan figyeli a beiratkozott elõfizetõ hogylétét egy tartozik és egy követel rovattal: egyikbe beírja a bajokat, a másikba az örömöket, amik percrõl perce érik az embert, és minden félórában leszámolja az eredményt: hogylétemet. Aki ezután kérdezõsködik a hogylétemrõl, azt a megfelelõ szám alatt utasítom a Hogylétemellenõrzõbe, ahol kívánatra bárkit szívesen értesítenek hogylétemrõl, mert õk jobban tudják, õk már azt is tudják, hogy én csak hiszem azt, hogy most jól vagyok, mert még nem tudom, hogy éppen most indul el hazulról az ember, aki egy fél óra múlva kölcsön kéri tõlem azt az összeget, amit én kocsira szántam, hogy meglátogassam azt az urat, akitõl kölcsön akarom kérni azt a csekélységet, amivel még segíteni lehetne rajta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VOST HÍVATO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eleségem telefoná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érem doktor úr, tessék azonnal kocsiba ülni és idejönn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 ná, na. Ráér az holnap reggel is, ahogy azt az esetet ismere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ocsánatot kérek... a férjem nem holnap reggel beteg, hanem mos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átja, ebben igaza van. Holnap reggel esetleg már késõn jönné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zent Iste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 igen, holnap reggel esetleg már nem lenne beteg. Na jól van, jövö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ocsin érkezik. Egészen fiatal embernek bizonyul, az ember nem is hinné. Arcán holmi vidám vakáció derült barnasága, mint mikor a gimnazista beiratkozik egy felsõbb osztályba. Pelyhedzõ bajusz.</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 na, na, mi baj van? – szólal meg érces baritonj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jön, leveti a kabátját, úgy akasztja a fogasra, mintha évek óta laknék ebben a szobában. Bizalomgerjesztõ megjelenés, az biztos.</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fog egy zongoraszéket, ágyam elé teszi. Leü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itt van baj, itt van baj.</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lkan nyögö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veregeti az arcoma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 mi fáj, örege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ét ujjával megcsípi az orromat. Roppant bizalomgerjesztõ ember. Kicsit orrhangon beszél. Két ujjal fogja a pulzusomat is, sunyin nézek rá. Mint mikor könyvet veszünk a kezünkbe, ami nem nagyon érdekel, úgyis tudjuk, mi van benne, két ujjal felemeljük, megpörgetjük és visszadobju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 jól van. Majd egy kicsit megnézzük a mellecskét. Csak nyugalom, fiacská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ápacskol barátságosan a hasamra, aztán szeretetre méltóan belefricskáz az õsz szakállamba. Ejnye, de bizalomgerjesztõ egy fiatalember</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tüdõvel van valami baj? – kérdem bátortalanu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m felel mindjárt, unatkozva dúdol valamit, megnézi az óráját, lóbázza a lábát, és az asztalon egy hímzést nézeget. Fel is emeli, aztán ledobj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zi munka? – kérdi a feleségemtõl leereszkedõ jóindulattal. Aztán megint hozzám fordul, ásít. – Hát, papuska, magának egy kis remicencia mincia mollus trepacipienciapirkogomitropikus gokkusza van. Hát ez egy fájdalmas kis fluktuációval jár. Na de majd felszívódik. Beleszívódik a szövetbe. Szépecskén beleszívódik a szövetbe. Szépecskén beleszivákol, beszippog a kis szövetecskébe. Nnn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rátságosan bólogatva ismétli ezt, mintha egy õt nem nagyon érdeklõ, de rám nézve kellemes hírt hozna egy vidéki rokonomtól, aki tiszteltet, és azt üzeni, hogy most már elküldi a pénzt, mert a dolog felszívódott a szövetekb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e, be, be. Beszívódik. Nnn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 nagysádka. Hát vigyék ki szépen a zongorát, és hozzanak be ide nekem egy jó erõs, tiszta káda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gy káda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 igen. Egy kis dermatikus beavatkozást fogunk végezni. Na, nem kell félni semmit, kicsik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éfásan meghúzza a fülemet, aztán homlokom ráncai között babrál. Tyõ, de egy kedves fiatalember!</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Így, nagysádka. Most fordítsák fel ezt a szekrényt, és tegyenek rá egy vödör langyos vizet, de jó forró legye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lfordítjuk a szekrényt, kiszedjük az ajtót, lehúzzuk a lámpát, és a földszintrõl felhozatunk egy vízvezetéket. Lecsavarjuk a függönyöket, és a vekkerre hideg borogatást teszünk. Becsukjuk a kályhát, és a Pistikát leeresztjük a kéményen. A doktor úr erre lefektet a földre, és a fejemet lefelé nyomj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érez semmi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ég ne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átérdel a fejemr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st se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 most már igen. Fáj a feje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derekára muta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tt, ahová a kezemet tettem, nem érez fájás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a doktor úr derekán nem érzek semmi fájás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kkor ma még nem csinálhatunk semmit. Holnap ötkor eljövök. Viszontlátásra. Na, nem kell féln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csípi a feleségem lábát, engem kicsit megpofoz.</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sszony – mondom, miután elment –, add ide a ruhá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jobban vagy?</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vagyok jobban, de pénzt kell szerezne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 hiszen szívességbõl gyógyít! Nem kell fizetni! Az orvosok emberbarátok, nem üzletembere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udom. De újra be kell bútorozni a szobát – holnaputá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VOSLA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rátom mesél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ár Pest felé közeledett a vonat, mikor a baleset bekövetkeze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ami átváltás vagy mi lehetett – elég az hozzá, hogy a vonat hirtelen lefékez, nagy zökkenés, elõrebukom az ülésben, éppen jókor, mert a szomszédos hálóból nagy ívben repül egy jóltáplált bõrönd.</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erencsére csak a homlokom meg az orrom súrolja, de ez is elég – megered a vérem, homlokomon felreped a bõr, orrom hegyén is takaros karcolás.</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úgás, káromkodás a szomszédos fülkébõl, miközben a vonat lassan megindu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keseredve törülgetem a képem, de már ott áll elõttem egy erélyesarcú, magas férfi – nem is tudom, melyik fülkébõl került elõ, az elõbb még nem láttam. Fölénnyel kiált rá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csinál, ne nyúljon hozzá! Majd mindjárt megnéze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jedten abbahagyom, mint a gyerek. Persze, ezek az orvosok nem szeretik, ha piszkos kézzel maszatol az ember – a szepszis és a többi. De milyen lelkiismeretes, kedves emberek ezek, rögtön jönnek, ha baj van, a vérükben van a segítés ösztöne. Tiszta szerencse, hogy orvos volt a közelben. Nyöszörögve nyújtom a képe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ssék, doktor úr... azt hiszem, a homlokom repedt fel, meg i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Jó, jó. Csak tartsa nyugodtan. Így.</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gatja a képem, nézi a sebeket. Elégedetten bólin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ravó. A homloksérülés legalább négy centi. Az orráról is lejött a bõr. Hozzá ne nyúljon, szerencsétlen – csak hadd folyjon a vér. Nem lehetne kicsit széthúzni ezt a repedés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csit megrökönyödöm. – Miért brávó, miért hagyjam folyni – és miért húzzam szét? Ez valami nagyon modern orvos lehet, egészen új tudományos módszer.</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 kérem, doktor úr... fáj...</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baj. Pestig még kibírja. Azonnal velem jön, itt a közelben van egy sebész barátom, felmegyünk hozzá. Írja ezt alá.</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ézus Mária! Súlyos mûtét, consilium... – alá kell írnom beleegyezésem, a sebész nem vállalja életemért a felelõssége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ész testemben remegni kezde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 ne ijedjen meg. Elõre nem kell fizetni. A meghatalmazás bélyegmentes. Az orvos is hitelezni fogja a látlelete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rvos... Izé... Hát doktor úr... hát ön nem orvos?</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csinylõen vállat vo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gyan! X. ügyvéd vagyok – ön gratulálhat magának, hogy a jogorvoslati elsõsegélyt éppen tõlem kapta meg. Nevezzen Mukinak, ha nem vasalunk ki legalább ezer ficcs kártérítést a vasúttársaságtó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KARLÁ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ötétedõ szobában álltam könyvespolcom elõtt, s mereven néztem a tanrend holnapi anyagát, anélkül, hogy kiszedtem volna beszíjazni; szándékosan nem gyújtottam lámpát, kabalából, vagy nem tudom, milyen dacból – elhatároztam, hogy most már így várom meg, míg apám megjön, s a dolog kielégítõ megoldást nyer. Teljesen érthetetlen volt számomra, ami történt, s bár nem váratlan, mégis egész újszerû, fogalmam se volt róla, mit gondoljak. Lujza néni egész nap ideges és lármás volt, nem természetes hangon rikácsolt s általában volt benne valami mesterkélt, nem hittem el, hogy haragszik, csak tudtam, hogy valamit akar, valami helyzetet elõidézni, amelyben módja nyílik megbosszulni magát egy ismeretlen sérelemért. Nem szerettem Lujza nénit. Õt se szerettem, személy szerint, alacsony, kissé kövérkés s amellett harciasan hetyke lényét, kemény és kihívó járását, szõke haját és kicsi kezeit. A nevét se szerettem, most könnyû volna kimutatni, hogy az eset óta, de határozottan emlékszem, hogy már azelõtt se szerettem ezt a nevet. Lujza mindössze fél éve volt nálunk házvezetõnõ és anyahelyettesféle, de a tekintély és rang, amit erõszakkal verekedett ki magának a családban s még néhány jel, mai eszemmel azt a gyanút kelti bennem, hogy el akarta vétetni magát apámmal, s mindent ebben az irányban épített fel, ehhez igazított. Eleinte hízelkedett nekem, dédelgetett, nyilván úgy képzelte, hogy behódolok, s megtalálom benne az elvesztett anya pótszerét, közvetve hozzájárulok célja eléréséhez. De az utóbbi idõben rájött, hogy nem szeretem õt, hiába strapálja magát, most frontot változtatott, harcba szállt velem, s többször igyekezett meggyõzni apámat, hogy lusta és rossz természetem korrekcióra szorulna, s egy ízben az intézetbe távolítás gondolatát is megpendítette. Mindez egy csöppet se nyugtalanított, meg voltam gyõzõdve róla, hogy a szellemi fölény páncéljáról, ami apámmal együtt elválaszt tõle bennünket, visszapattannak ezek az átlátszó áskálódások – több ízben próbáltam apámmal összemosolyogni Lujza feje fölött, s egy ízben apám el is mosolyodott, azóta teljesen nyugodt volta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ami ma történt, mégis kihozott a sodromból, nem a következményektõl való aggodalom miatt: maga az eset volt utálatos és bántó.</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Délután furcsa jó hangulatban voltam, nem tudtam, miért, mintha egy kicsit részeg lennék. Groteszk elõadást tartottam nõvéreimnek, amelyben tanáraim szerepeltek egy süllyedõ mentõcsónakon, mindegyik a maga hangján és rögeszméjével. Többször kikukkantam a konyhába, s elragadtatással állapítottam meg, hogy végre kedvenc vacsorám készül, amiért hetek óta harcoltam hiába: lecsós kolbász, belévert tojással és juhtúrós galuska. Még Lujzával is igyekeztem kedves lenni, de õ nem ment bele a játékba, sõt egyre kellemetlenebb és élesebb lett. Nyersen kikergetett a konyhából, s mikor észrevette, mennyire örülök a vacsorának, gonosz arccal és gúnyosan célzást tett rá, hogy nem olyan biztos, vajon </w:t>
      </w:r>
      <w:r>
        <w:rPr>
          <w:b w:val="false"/>
          <w:bCs w:val="false"/>
          <w:i/>
          <w:iCs w:val="false"/>
          <w:caps w:val="false"/>
          <w:smallCaps w:val="false"/>
          <w:strike w:val="false"/>
          <w:dstrike w:val="false"/>
          <w:outline w:val="false"/>
          <w:vanish w:val="false"/>
          <w:sz w:val="24"/>
          <w:szCs w:val="24"/>
        </w:rPr>
        <w:t>mindenki</w:t>
      </w:r>
      <w:r>
        <w:rPr>
          <w:b w:val="false"/>
          <w:bCs w:val="false"/>
          <w:i w:val="false"/>
          <w:iCs w:val="false"/>
          <w:caps w:val="false"/>
          <w:smallCaps w:val="false"/>
          <w:strike w:val="false"/>
          <w:dstrike w:val="false"/>
          <w:outline w:val="false"/>
          <w:vanish w:val="false"/>
          <w:sz w:val="24"/>
          <w:szCs w:val="24"/>
        </w:rPr>
        <w:t xml:space="preserve"> vacsorázik-e ma ebben a házban. Ezen nagyon elcsodálkoztam már akkor, de csak sokkal késõbb, hónapok múlva támadt fel bennem a kínos gondolat, amitõl most se tudok szabadulni, </w:t>
      </w:r>
      <w:r>
        <w:rPr>
          <w:b w:val="false"/>
          <w:bCs w:val="false"/>
          <w:i/>
          <w:iCs w:val="false"/>
          <w:caps w:val="false"/>
          <w:smallCaps w:val="false"/>
          <w:strike w:val="false"/>
          <w:dstrike w:val="false"/>
          <w:outline w:val="false"/>
          <w:vanish w:val="false"/>
          <w:sz w:val="24"/>
          <w:szCs w:val="24"/>
        </w:rPr>
        <w:t>hogy szándékosan csinálta aznap kedvenc ételemet,</w:t>
      </w:r>
      <w:r>
        <w:rPr>
          <w:b w:val="false"/>
          <w:bCs w:val="false"/>
          <w:i w:val="false"/>
          <w:iCs w:val="false"/>
          <w:caps w:val="false"/>
          <w:smallCaps w:val="false"/>
          <w:strike w:val="false"/>
          <w:dstrike w:val="false"/>
          <w:outline w:val="false"/>
          <w:vanish w:val="false"/>
          <w:sz w:val="24"/>
          <w:szCs w:val="24"/>
        </w:rPr>
        <w:t xml:space="preserve"> fokozni bûnhõdésemet, tehát elõre kitervelte az összetûzést, </w:t>
      </w:r>
      <w:r>
        <w:rPr>
          <w:b w:val="false"/>
          <w:bCs w:val="false"/>
          <w:i/>
          <w:iCs w:val="false"/>
          <w:caps w:val="false"/>
          <w:smallCaps w:val="false"/>
          <w:strike w:val="false"/>
          <w:dstrike w:val="false"/>
          <w:outline w:val="false"/>
          <w:vanish w:val="false"/>
          <w:sz w:val="24"/>
          <w:szCs w:val="24"/>
        </w:rPr>
        <w:t>õ provokálta</w:t>
      </w:r>
      <w:r>
        <w:rPr>
          <w:b w:val="false"/>
          <w:bCs w:val="false"/>
          <w:i w:val="false"/>
          <w:iCs w:val="false"/>
          <w:caps w:val="false"/>
          <w:smallCaps w:val="false"/>
          <w:strike w:val="false"/>
          <w:dstrike w:val="false"/>
          <w:outline w:val="false"/>
          <w:vanish w:val="false"/>
          <w:sz w:val="24"/>
          <w:szCs w:val="24"/>
        </w:rPr>
        <w:t xml:space="preserve"> k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gy is vol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kor a jó szagok csábítására, harmadszor nyitottam be a konyhába, Lujza néni pulykavörösen s mindjárt a leghangosabb rikácsolással nekem rontott, gyalázatos, szemtelen kölyöknek nevezett, megmarkolta a galléromat, és kipöndörített az elõszobába, rögtön be is vágta az ajtót. Pontosan emlékszem, szóhoz se juthattam, nem is volt mit mondanom, az ajtó elõtt vállat vontam, tudomásul vettem a vihart, s készültem vissza a szobámba. De egy lépést se tehettem, a konyhaajtó kivágódott, Lujza néni, mint egy fúria, tajtékzó szájjal és szikrázó zöld szemekkel hajolt fölé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t mondtál?! Mit mondtál?! – rikácsolt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képedve meredtem rá. Egy hang nem jött a torkombó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Í... úgy! – egyenesedett ki – hát így vagyunk... azt hitted, nem hallottam! Ezt megkeserülöd... ilyet még nem mondtak nekem! Ezért fizetni fogsz... vagy te, vagy é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amit dadogni akartam, de Lujza néni most már fuldokolva visíto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gy szót se... majd az apádnak... majd elõtte... vagy te, vagy é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otthagyva a konyhát, szobájába rohant. Mint utóbb kiderült, azonnal felöltözött, ünneplõ fekete ruháját vette fel, úgy várta apámat.</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Én is a szobámba húzódtam vissza, csodálkozva és megrettenve. Sejtelmem se volt róla, mivel vádolnak, de homályosan éreztem, hogy Lujza néni a maga szempontjából sorsdöntõ ütközetre szánta el magát. Teljes ártatlanságomban s jóhiszemûségemben még azt is lehetségesnek tartottam, hogy csakugyan hallani vélt valamit, hallucinált, talán azt a gyalázó vagy becsmérlõ szót, amit </w:t>
      </w:r>
      <w:r>
        <w:rPr>
          <w:b w:val="false"/>
          <w:bCs w:val="false"/>
          <w:i/>
          <w:iCs w:val="false"/>
          <w:caps w:val="false"/>
          <w:smallCaps w:val="false"/>
          <w:strike w:val="false"/>
          <w:dstrike w:val="false"/>
          <w:outline w:val="false"/>
          <w:vanish w:val="false"/>
          <w:sz w:val="24"/>
          <w:szCs w:val="24"/>
        </w:rPr>
        <w:t>feltételezett,</w:t>
      </w:r>
      <w:r>
        <w:rPr>
          <w:b w:val="false"/>
          <w:bCs w:val="false"/>
          <w:i w:val="false"/>
          <w:iCs w:val="false"/>
          <w:caps w:val="false"/>
          <w:smallCaps w:val="false"/>
          <w:strike w:val="false"/>
          <w:dstrike w:val="false"/>
          <w:outline w:val="false"/>
          <w:vanish w:val="false"/>
          <w:sz w:val="24"/>
          <w:szCs w:val="24"/>
        </w:rPr>
        <w:t xml:space="preserve"> hogy magamban gondolom, vele kapcsolatban – de hogy mi lehetett az, most már csak apám megérkezésekor tudhatom meg.</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rmészetesen meg voltam gyõzõdve róla, hogy apám rögtön tisztában lesz a helyzettel, mihelyt felvilágosítom. De azért ott motoszkált bennem valami furcsa borzongás, egy ismeretlen erõtõl való félelem, ami túl van egyszerû számításaimo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sendes és ismerõs kulcscsörgésre ösztönszerûen nem mentem ki az elõszobába, állva maradtam a sötét szoba közepén. Hallottam, ahogy Lujza néni kimegy apám elé, s ünnepélyes és színpadias fojtott hangon azonnal beszélni kezd, mihelyt apám betette maga mögött az ajtót. Ki is vettem egyes szavakat: "azonnal intézkedni kell...”, "ez nem afféle gyermekes csíny”, "kénytelen volnék tüstént itthagyni a házat...”, "példás büntetéshez ragaszkodo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ám hangját nem hallottam, egy perc múlva együtt jöttek be, apám felgyújtotta a villany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ltûnt, hogy nem néz rám, szórakozottan és fáradtan járatja körül a tekinteté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hogy volt az? – kérdezte aztán halkan. Különben is soha nem volt hozzánk indulatos szav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m tudtam mit felelni, kérdõen néztem Lujza nénire. Lujza a sértett királynõ méltóságával nézett el a fejem fölött, s minden szót hangsúlyozva, nyújtott és éneklõ hangon nyilatkoztatta ki a váda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itettem a konyhából, mire õ az ajtó elõtt felemelte az öklét, és azt mondta nekem "t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most kimondott egy szót, amit akkor hallottam elõször életemben, s amirõl sok év múlva tudtam meg, hogy egyértelmû szinonimája egy bizonyos, csak nõkkel szemben alkalmazható, legsúlyosabban minõsülõ becsületsértésnek. Rögtön utána szeméhez emelte a zsebkendõjé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ak bámultam. Apám lesütötte a szemét, s nem is emelte fel többé, a továbbiak alatt nem láthatta az arcomat, s ami legfájdalmasabban lepett meg, nem is akarta látn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gaz ez? – kérdezte pillanatnyi szünet utá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igaz – mondtam tompán, erély nélkül, mert zavarba hozott, és kihozott fölényembõl, hogy nem néz rám, s így nem tudok vele összemosolyogni az ostoba vád fölö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ó fél percig tartott a szüne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tán apám, az én okos, jóságos és mindentudó fejünkbe és szívünkbe látó apám, elfordította fejét az ajtó felé, és vontatottan kimondta a váratlan ítélete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ujza néni nem hazudik nekem, ez egy újabb sértés. Súlyos büntetést fogsz kapni. Egyelõr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tó pillantást vetett Lujzár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gyelõre itt maradsz a szobádban, egyedül és...</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int Lujzára nézett, aki gyorsan bólinto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s természetesen nem kapsz vacsorá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dketten kimentek a szobábó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ár az nem volt kimondva a ítéletben, azonnal a kapcsolóhoz léptem, és újra leoltottam a lámpát. Az ajtóval szemben nagy állótükör volt, s nem tudom miért, nem akartam meglátni benne az arcoma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ötét szoba közepén állva hallgattam és hallgatóztam végig, ahogy odaát, az ebédlõben terítenek: tányér és étszer csörgött, a szakácsné dicsekedve hozta az ételt, de rögtön elhallgatott, úgy látszik valaki leintette. Csendben folyt le a vacsora, csak a merítõkanál cuppogott és loccsant. Élénken láttam a lecsó aranypiros levét, az úszkáló kolbászkarikákat s a sárga, ruganyos-kemény galuskán sustorgó csípõs juhtúrókupacoka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égsem voltam éhes. Dühösen, fogcsikorgató szégyennel szorítottam össze torkomat, hogy a könnyek le ne folyjanak rajta. Mikor a vacsorát kihordták, az ablakhoz mentem, kinyitottam, és kihajoltam a hûvös, kora tavaszi éjszakáb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rcsa bágyadtság volt ez.</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m tudtam összefüggõen gondolkozni, képek és ismeretlen érzések száguldoztak bennem. Képtelen voltam elhinni, hogy apám hitelt adott velem szemben, egy durva lelkû, lélekben s értelemben mélyen alattunk álló némbernek. De hát akkor...</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kkor hát van valami, amirõl nem tudok még, egy fenyegetõ és alacsony és rosszindulatú hatalom a felnõttek világában, amivel szemben tehetetlenül hallgat el a tiszta és nemes igazság s a férfibátorság legszentebb felháborodása, amivel Siegfried és Héraklész rontott egykor a sárkány aljas, tüzet nyáladzó, tekergõ hét fejére... És eszembe jutott apám lesütött szem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mi lehet ez a sárkány?</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hezen lélegzette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m legyen akármi, ám reszkessenek tõle a legerõsebbek, én nem fogok félni, ha felnövök, nem fogok félni tõle, akkor se, ha az elsõnek kell lennem, aki szembeszáll vele ezen a világon. Mert mindent fel lehet áldozni a bálványnak, aki a szépség és bûvölet álarcát viseli, csak az igazságot nem, csak a haragot, az égbekiáltó elszörnyedést és méltatlanságot nem, amit az ártatlanon elkövetett igazságtalanság vált ki, amivel az ártatlanon elkövetett igazságtalanság forralja fel agyunkban a vért, reszketteti meg minden porcikánkat, lihegteti kalapáló szívünke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gazságtalanság! Igazságtalanság!</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m voltam magamná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ülönben honnan kerültek volna elõ, lopakodva, a csendes Kálvária téren, ahová ablakunk nyílott, honnan bukkantak volna fel, mintha a sikátorok mögül csúsznának és suhannának, vagy a csatornából emelkednének ki, lucskosan és szennyesen, ezek az ijesztõ arcok, ez az egyre sokasodó tömeg, ez a halkan növekvõ mormogás, ez a zúgó és zúgolódó gyávaság, mely véres bátorságra kap tulajdon hangjától és fenyegetõ sokaságától? Honnan emelkedtek volna a feldöntött kövek fölé, honnan nyüzsögtek volna egyre sûrûbben, hogy feltelepedjenek a Szent Stáció kupoláira s onnan lobogtassák rongyaikat, fenyegetve és rémesen, honnan, ha nem megkavart képzeletembõl, vagy Carlyle forradalmi látomásaiból (akkoriban olvastam éppen), amivel benépesült ez a képzele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radalom! Forradalo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álvária felé nyüzsög, ordít és hullámzi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ér és halál – vér és halál! Nem lehet kibírni tovább, az igazságtalanság az égig ért, szakadjon ketté a szennyes kárpit... utánam, rongyos csõcselék, aljas csõcselék, szent és isteni csõcselék, ki bosszút állasz az igazságtalanságért, amit ama Némber öntött e világra, a Némber, Undokságának Edényével, kirõl János Jelenése szól, a Jelenés, melynek furcsa szavait íme, érteni kezdi felzaklatott gyermekszíve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öbbire nem emlékszem, a kép ott folytatódik, hogy reggel van, fekszem az ágyban, apám az ágy szélén ü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ágyadtan pislogok, s tátott szájjal meredek kezeimre: tele vannak vörös folttal, a mellem is, nyitott, izzadt ingem ala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 történt? – kérdem s csodálkozom, milyen vékony és fáradt a hango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ám erõsen fogja a kezem. Lehajol arcom fölé.</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eteg vagy, fiam. Nagy lázat kaptál éjszak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 bajo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örheny. Skarlátnak is hívják. Már itt volt az orvos, beszélt is veled, de elfelejtetted.</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rõlködve gondolkodo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gy betegség ez?</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úlyos betegség.</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alálos is lehe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alálos is lehet. De te fel fogsz gyógyulni belõl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ró boldogság, valami nagy, meleg béke önt el. Megszorítom apám kezét. Az én okos, erõs, nyugodt apám, aki íme, úgy beszél velem, mint ahogy elvártam tõle: két bátor férfi, akik nem félnek a haláltó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félek, apa... És nem haragszom Lujza nénire, aki miatt beteggé lette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ám elmosolyodi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ujza néni?... Vagy úgy... a tegnap esti büntetés... De hiszen nem attól lettél beteg – a vörhenyt fertõzés útján kapjuk meg, jó két héttel a kitörése elõtt... két hétig lappang a szervezetben... ezt úgy hívják: inkubáció. Csak most tört ki rajtad.</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llgatok és tûnõdö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ámnak minden tanítása holtbiztos igazság – és mégis, még sok évig azután, s ha tudásom és mûveltségem ceruzája elernyed, talán még ma is úgy tudják szívem és idegeim, hogy a vörheny nevû betegséget, amitõl azon az éjszakán vörösen láttam lázas látomásaim, az elsõ, önmagunkon tapasztalt igazságtalanság idézi elõ, mint valami fertõzés, ami ellen még nem vagyunk beoltv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t hétig voltam beteg, mikor elhagytam az ágyat, megtudtam, hogy Lujza néni már nincs nálunk alkalmazásba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LUENZ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j, doktor úr én nem tudom mi ez... mit gondol? Attól félek, kezdõdõ csúcshurut... nem, nem, a pulzusomat hiába nézi ez valami olyan belsõ láz lehet, tudja, hõmérõvel nem lehet lemérni az ilyesmit, mert a fejem meleg, a lábam pedig hideg, és a melegség szaladgál bennem, ahol mérni akarja, ott egyszerre elmúlik, és átszalad máshová.</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dja, ez mi lehet, itten, az oldalamba, nem, lejjebb, egy olyan szorító érzés, nem fájás, hanem olyan, mintha húzódnék valami, vagy mintha az izmokat spulnira akarnák rácsavarni... dehogy, kérem, tessék csak engedni, precízen akarom kifejezni magam: olyan, igen, mintha az idegeket egy spulnira akarnák rácsavarni, de nem egy gömbölyû spulnira, hanem egy szögletesre, amire nem megy föl, tetszik érteni? és mondjuk, mintha mégis erõltetnék ezt a spulnit, tetszik érteni? tessék elképzelni, itt van a spulni, na mármost, így elkezdem húzni az izmoka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 jó, ha a doktor úr nem hagyja elmondani, hogy mit érzek és hogyan, akkor mibõl állapítja meg, hogy mi bajom van? Én igyekszem magamat precízen kifejezni, nem úgy, mint valami paraszt, aki azt mondja magának, fáj a hasam, akár agyhártyalobja van, akár vakbélgyulladása... Jó, hát a spulnit hagyom, de ez mi lehet, ez a furcsa reszelés a torkomban, nem is reszelés pontosan, hanem olyan viszketõ bizsergésféle, tetszik látni, innen idáig – csak nincsen tüdõvészem? Mondja doktor úr, csak azt mondja meg, érez az ember tüdõrák esetében egy olyanféle nyomást a gégében, ami egészen a fülig terjed, de tulajdonképpen nem is nyomás, hanem olyanféle érzés, mintha egy kéz kinyúlna a tüdõbõl a bárzsingon keresztül, és megfogná a gégét, de nem szorítaná nagyon, csak úgy, mintha el akarná engedni egy pillanatra, de megint megfogná... nézze, doktor úr, ne áltassuk egymást, felnõtt ember vagyok és családapa, nincs szükségem rá, hogy kegyes csalással vigasztaljanak és szépítsék az állapotomat – hadd tudjak meg mindent, beszéljen hozzám õszintén és becsületesen, mint férfi férfihez, és mondja ki nyíltan: hátgerincsorvadás-e vagy nem, mikor az ember egyszerre csak azt érzi, mintha két csigolya a tüdejében – ugyan, kérem, ne tessék zavarni, hát nem a tüdejében, végre nem vagyok egyetemi tanár –, szóval, két csigolya, mintha összenõtt volna, és az egyiknek a széle karcolni kezdi a másikat, és ennek következtében minden lélegzetvételnél a gerinc belenyomódik a vesébe? Jó, jó, elhiszem, de tessék már egy kicsit várni, még nem mondtam el mindent, és ha a doktor úr nem hallgatja meg az embernek szubjektív panaszait, akkor mibõl akar diagnózist csinálni? Én nem kérdezek semmit, én nem akarom befolyásolni, én nem mondom, hogy nekem mire van gyanúm, én tárgyilagosan és elfogulatlanul az állítom csak, hogy itt balra egy kicsit, a szív fölött, közvetlenül a két tüdõszárny alatt valami bugyborékolást érzek, így tesz, kérem, pitty, pitty, de mintha a szívbõl indulna ki, és nem mindig tesz úgy, csak ha az államat így leszorítom a mellemre, és a karjaimat hátracsavarom, és behunyt szemmel egy percig visszatartom a lélegzetemet – akkor rögtön úgy érzem, mintha fuldokolnék, és a gyomromban elpattanna valami –, nem lehetséges, hogy a szívemnek van valami?... nem úgy gondolom, kérem, de hallottam, hogy a gutaütés elsõ tünete szokott úgy kezdõdni, hogy a lélegzet egy percre kimarad... és azonkívül a fülembe valami rémes zúgás is van... és ami a legborzasztóbb, doktor úr... amin talán gyors mûtéttel lehetne még segíteni... hogy nincs elég levegõm... így, ha nyugodtan fekszem, nem... de mihelyt kinyitom a számat, és egy szót próbálok mondani... mindjárt fuldokolni kezdek – ugyan, ne tessék már közbeszólni, azt akarom mondani, de nem jutok hozzá, hogy nem tudok beszélni... nem tudok beszéln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LOROFOR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genis... Egy, kettõ, háro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genis... Beszéljek?... Közbe beszéljek? Igenis, tanár úr, csakhogy... nem, kérem, nem félek, egy csöppet se... csak a lélegzés... és igen, de milyen furcsa ez... egy, kettõ, három, négy... milyen hûsen csöpög valami az arcomra, arról a kosárról... Ez a kloroform, ugye? ... hogy én most el fogok aludni?... azonnal?... mire huszonötöt számolok?... dehogy, tanár úr, az lehetetlen, hiszen éppen ellenkezõleg... egyre éberebb és élénkebb leszek ettõl, mintha részeg volnék... és milyen különös... a szívem... a szívem... hogy dobog, milyen hangosan és külön... igen, arrafelé, lejjebb... egy külön szív dobog, tõlem egészen függetlenül... és egyre messzebb dobog... és egyre különállóbban és hangosabban... és elhagynak engem a kezem is, meg a lábam is, elzsibbadna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genis számolok... igenis, méltóságos tanár úr, bocsánatot kérek, csakhogy azt hiszem, hiába... én még soha nem voltam ennyire ébren... én még soha nem figyeltem ilyen élesen és körülményesen, ami velem történik... én tudom, hogy a kedvesnõvér most ide tolta az asztalkát, amin a kések vannak meg a csipeszek meg azok az éles görbe drótok... és hogy a méltóságos úr lassan mosakszik és álarcot vesz fel és a homlokára villanylámpát. És a másik doktor úr, aki a kezemet leszíjazta... És a kedvesnõvérek, akik olyan halkan járkálnak és minden milyen fehér és tiszta, és behallatszik a villamos... Én még soha ennyire nem voltam ébre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genis... öt, hat, hét, nyolc...</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t akár el is lehetne kezdeni, nem érzem a kezem és a lábam... jöhetnek a kések és a csillogó fogók... és a gézek, a katlan, amiben víz fortyog... aqua destillata... antisepticum... bactericid. Méltóságos tanár úr... méltóságos tudomány... milyen nagyszerû dolog... miattam és velem, az egész dolog, ami itt történik egy emberrel... az egész emberiség... évszázadok óta... az egész föld kerekségén... énértem, miattam, hogy megmentsenek... kilenc, tíz, tizenegy, tizenkettõ...</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Nem fogok elaludni, nem is akarok. Odakünt utcák kanyarodnak, jól tudom, bár nem vagyok ott, autó fut, boltajtó csapódik... Csatornákban szalad a szenny, a korzón kacérkodnak... Még odébb a Kristóf tér, jól tudom, ott van, pedig én itt vagyok és talán nem vagyok többé... még odébb az Andrássy út, a Városliget, aztán kanyargó sínek, messze váltók, szemafor, Rákosszentmihály, veteményes táblák... mindez ott van, a helyén van, terjed és nyúlik, messze, egyre messzebb, </w:t>
      </w:r>
      <w:r>
        <w:rPr>
          <w:b w:val="false"/>
          <w:bCs w:val="false"/>
          <w:i/>
          <w:iCs w:val="false"/>
          <w:caps w:val="false"/>
          <w:smallCaps w:val="false"/>
          <w:strike w:val="false"/>
          <w:dstrike w:val="false"/>
          <w:outline w:val="false"/>
          <w:vanish w:val="false"/>
          <w:sz w:val="24"/>
          <w:szCs w:val="24"/>
        </w:rPr>
        <w:t>csak ez van,</w:t>
      </w:r>
      <w:r>
        <w:rPr>
          <w:b w:val="false"/>
          <w:bCs w:val="false"/>
          <w:i w:val="false"/>
          <w:iCs w:val="false"/>
          <w:caps w:val="false"/>
          <w:smallCaps w:val="false"/>
          <w:strike w:val="false"/>
          <w:dstrike w:val="false"/>
          <w:outline w:val="false"/>
          <w:vanish w:val="false"/>
          <w:sz w:val="24"/>
          <w:szCs w:val="24"/>
        </w:rPr>
        <w:t xml:space="preserve"> mert én már nem vagyok... tizenhárom, tizennégy, tizenö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ak ez van, egyre inkább, egyre biztosabban, egyre szélesebb gyûrûkben, egyre tágulva... Rákosszentmihály... azután Komárom, Bécs, Berlin, Párizs. A hullámgyûrû szétlapul... ez már az óceán... az ott egy fárosz, villanykévéit a süket feketeségbe ontja... Amerika... itt már nincs tovább, ha visszafordulni nem akarok... de nem lehet, hová fordulnék vissza, hisz én már nem vagyok... csak elõre... tizenöt, tizenhat, tizenhét.</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Ez a Hold, ez meg a bolygók, a Nap... tovább. A Véga, Alcyone... állócsillagok... ködfoltok és Tejút... Hát aztán? Aztán is csak </w:t>
      </w:r>
      <w:r>
        <w:rPr>
          <w:b w:val="false"/>
          <w:bCs w:val="false"/>
          <w:i/>
          <w:iCs w:val="false"/>
          <w:caps w:val="false"/>
          <w:smallCaps w:val="false"/>
          <w:strike w:val="false"/>
          <w:dstrike w:val="false"/>
          <w:outline w:val="false"/>
          <w:vanish w:val="false"/>
          <w:sz w:val="24"/>
          <w:szCs w:val="24"/>
        </w:rPr>
        <w:t>Van</w:t>
      </w:r>
      <w:r>
        <w:rPr>
          <w:b w:val="false"/>
          <w:bCs w:val="false"/>
          <w:i w:val="false"/>
          <w:iCs w:val="false"/>
          <w:caps w:val="false"/>
          <w:smallCaps w:val="false"/>
          <w:strike w:val="false"/>
          <w:dstrike w:val="false"/>
          <w:outline w:val="false"/>
          <w:vanish w:val="false"/>
          <w:sz w:val="24"/>
          <w:szCs w:val="24"/>
        </w:rPr>
        <w:t xml:space="preserve">, aztán is </w:t>
      </w:r>
      <w:r>
        <w:rPr>
          <w:b w:val="false"/>
          <w:bCs w:val="false"/>
          <w:i/>
          <w:iCs w:val="false"/>
          <w:caps w:val="false"/>
          <w:smallCaps w:val="false"/>
          <w:strike w:val="false"/>
          <w:dstrike w:val="false"/>
          <w:outline w:val="false"/>
          <w:vanish w:val="false"/>
          <w:sz w:val="24"/>
          <w:szCs w:val="24"/>
        </w:rPr>
        <w:t>Terjed</w:t>
      </w:r>
      <w:r>
        <w:rPr>
          <w:b w:val="false"/>
          <w:bCs w:val="false"/>
          <w:i w:val="false"/>
          <w:iCs w:val="false"/>
          <w:caps w:val="false"/>
          <w:smallCaps w:val="false"/>
          <w:strike w:val="false"/>
          <w:dstrike w:val="false"/>
          <w:outline w:val="false"/>
          <w:vanish w:val="false"/>
          <w:sz w:val="24"/>
          <w:szCs w:val="24"/>
        </w:rPr>
        <w:t xml:space="preserve"> még... terjed bizony, a lelket nem állítja meg semmi... az akarat megy tovább... De meddig? éppen ez a kérdés... Amíg majd nem lehet tovább... de mi lesz ottan, ahol nem lehet tovább? Csak akkor nem lehet tovább, ha ott egy fal van... De ha fal van... akkor </w:t>
      </w:r>
      <w:r>
        <w:rPr>
          <w:b w:val="false"/>
          <w:bCs w:val="false"/>
          <w:i/>
          <w:iCs w:val="false"/>
          <w:caps w:val="false"/>
          <w:smallCaps w:val="false"/>
          <w:strike w:val="false"/>
          <w:dstrike w:val="false"/>
          <w:outline w:val="false"/>
          <w:vanish w:val="false"/>
          <w:sz w:val="24"/>
          <w:szCs w:val="24"/>
        </w:rPr>
        <w:t>milyen vastag</w:t>
      </w:r>
      <w:r>
        <w:rPr>
          <w:b w:val="false"/>
          <w:bCs w:val="false"/>
          <w:i w:val="false"/>
          <w:iCs w:val="false"/>
          <w:caps w:val="false"/>
          <w:smallCaps w:val="false"/>
          <w:strike w:val="false"/>
          <w:dstrike w:val="false"/>
          <w:outline w:val="false"/>
          <w:vanish w:val="false"/>
          <w:sz w:val="24"/>
          <w:szCs w:val="24"/>
        </w:rPr>
        <w:t xml:space="preserve"> ez a fal – ha pedig nincsen fal, akkor ... akkor </w:t>
      </w:r>
      <w:r>
        <w:rPr>
          <w:b w:val="false"/>
          <w:bCs w:val="false"/>
          <w:i/>
          <w:iCs w:val="false"/>
          <w:caps w:val="false"/>
          <w:smallCaps w:val="false"/>
          <w:strike w:val="false"/>
          <w:dstrike w:val="false"/>
          <w:outline w:val="false"/>
          <w:vanish w:val="false"/>
          <w:sz w:val="24"/>
          <w:szCs w:val="24"/>
        </w:rPr>
        <w:t>hol van</w:t>
      </w:r>
      <w:r>
        <w:rPr>
          <w:b w:val="false"/>
          <w:bCs w:val="false"/>
          <w:i w:val="false"/>
          <w:iCs w:val="false"/>
          <w:caps w:val="false"/>
          <w:smallCaps w:val="false"/>
          <w:strike w:val="false"/>
          <w:dstrike w:val="false"/>
          <w:outline w:val="false"/>
          <w:vanish w:val="false"/>
          <w:sz w:val="24"/>
          <w:szCs w:val="24"/>
        </w:rPr>
        <w:t xml:space="preserve"> ez a fa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zennyolc, tizenkilenc... hehehe, ez nagyon mulatságos, ezzel a fallal, ami ha nincs, akkor van, ha pedig van, akkor nincs. De hiszen ez nyilvánvaló képtelenség, nonszensz, ennek semmi értelme, ez tehát nem is lehet valóság. No de viszont, körös-körül, a legszélsõ, legnagyobb hullámgyûrõ, amibe mind a többi bele van foglalva... éppen ez a legnagyobb gömbalak... éppen ez az a bizonyos értelmetlen és képtelen és lehetetlen, tehát nem is létezõ agyrém... Az ám, csakhogy az a baj, hogy ebbe a lehetetlenségbe van belefoglalva az is, amibõl kiindultam, a lehetséges és létezõ... Mert az az ember, aki ott ül a fal elõtt, ami nincs, mert muszáj neki lenni... az az ember éppen olyan messze van éntõlem, mint én õtõle... tehát annak az embernek a számára én és ez a létezõ valóság itten körülöttem éppolyan képtelen és értelmetlen nonszensz, fából vaskarika, lehetetlenség, mint nekem õ meg a fal, ami elõtt ül, aminek lennie kell, mert különben nem lehet megállni, de nincs, mert ha van, akkor milyen vastag? Húsz... huszonegy... huszonkettõ millió... méter.</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Hahaha? Milyen világos! Milyen egyszerû... Hogy én... meg a izé... ez itten, ez az egész... méltóságos úr... és ezek milyen komolyan veszik... mintha </w:t>
      </w:r>
      <w:r>
        <w:rPr>
          <w:b w:val="false"/>
          <w:bCs w:val="false"/>
          <w:i/>
          <w:iCs w:val="false"/>
          <w:caps w:val="false"/>
          <w:smallCaps w:val="false"/>
          <w:strike w:val="false"/>
          <w:dstrike w:val="false"/>
          <w:outline w:val="false"/>
          <w:vanish w:val="false"/>
          <w:sz w:val="24"/>
          <w:szCs w:val="24"/>
        </w:rPr>
        <w:t>õk valóságosan</w:t>
      </w:r>
      <w:r>
        <w:rPr>
          <w:b w:val="false"/>
          <w:bCs w:val="false"/>
          <w:i w:val="false"/>
          <w:iCs w:val="false"/>
          <w:caps w:val="false"/>
          <w:smallCaps w:val="false"/>
          <w:strike w:val="false"/>
          <w:dstrike w:val="false"/>
          <w:outline w:val="false"/>
          <w:vanish w:val="false"/>
          <w:sz w:val="24"/>
          <w:szCs w:val="24"/>
        </w:rPr>
        <w:t xml:space="preserve"> volnának... és léteznének... pedig hát nem is létezhetnek, nyilvánvaló... hogy aszongya, aludjak el... hahaha... nevetséges... hogy aludjak el... mikor én </w:t>
      </w:r>
      <w:r>
        <w:rPr>
          <w:b w:val="false"/>
          <w:bCs w:val="false"/>
          <w:i/>
          <w:iCs w:val="false"/>
          <w:caps w:val="false"/>
          <w:smallCaps w:val="false"/>
          <w:strike w:val="false"/>
          <w:dstrike w:val="false"/>
          <w:outline w:val="false"/>
          <w:vanish w:val="false"/>
          <w:sz w:val="24"/>
          <w:szCs w:val="24"/>
        </w:rPr>
        <w:t>nem is vagyok... és õk</w:t>
      </w:r>
      <w:r>
        <w:rPr>
          <w:b w:val="false"/>
          <w:bCs w:val="false"/>
          <w:i w:val="false"/>
          <w:iCs w:val="false"/>
          <w:caps w:val="false"/>
          <w:smallCaps w:val="false"/>
          <w:strike w:val="false"/>
          <w:dstrike w:val="false"/>
          <w:outline w:val="false"/>
          <w:vanish w:val="false"/>
          <w:sz w:val="24"/>
          <w:szCs w:val="24"/>
        </w:rPr>
        <w:t xml:space="preserve"> sincsenek...huszonnnégy... huszo-o-o-o-n... nnnnn nnnn... ööööö... ö... öö.. ö...</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ÓD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tegségének ötödik napján, két órával halála elõtt, Dódi felült az ágyban, és a barna mackót kérte. A szoba el volt sötétítve, és Dódi, aki a homályban nem látta meg anya fehér ruháját, azt hitte, nincsen senki a szobában. Eleinte halkan kérte, aztán, hogy senki sem felelt, panaszosan és nyöszörögve emelte a hangját. Ezekben a napokban, csak ennyit tudott az egész zûrzavarból, mindent megtagadtak tõle, és õ gyanakodó és kemény lett, és rájött, hogy legjobb mindjárt elkeseredetten sírni és követelni, ha valamit ki akar erõszakoln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hangra anya föléje hajolt. Nyitott, rémült szájjal meredt rá, és Dódi egy pillanatig csodálkozva nézte, hogy hullámzik furcsán, csukló rángásokban a nyaka. Háromszor is elkezdte, míg ennyit ki tudott mondani: "Mi – mit akarsz, kisfiam?” a zokogástól. Dódi nagyon elkomolyodott, és tûnõdve nézte õt – vajon miért sír? Aztán türelmetlenül elfordult, és a barna mackót kért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daadták neki. Megint behunyta a szemét, és nehéz, tompa szívvel simogatta a mackó fejét. Meg is próbálta fogni, körülfogni az ujjaival, de ez nem jól sikerült. Most érezte anya kezét, amint az õ homlokára tesz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nya menjen ki – mondta Dód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imenjek? – hallotta a szívszakadó hango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ólintott, anélkül, hogy a szemét kinyitotta volna. Rosszul esett neki, hogy nem magyarázhatja meg, miért kell anyának kimenni, de nem tehette: a Rossz Fiú, akinek oda kell adni a mackót, csak õtõle fogadja el, nem tûri, hogy anyának megmondja, megkérdezze tõle. Addig nem is lehet odaadni, amíg anya bent van a szobában – mihelyt anya vagy apa közeledett, a Rossz Fiú elugrott az ágytól néhány lépésnyire, elbújt a sarokban vagy a szekrény mögött, és csak Dódi látta õt, kócos, vad hajával, mezítláb, vásottan, röhögve és titokban, anya háta mögött, fenyegetve és szamárfüleket csinálv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árhogy fájt a szíve, Dódi nem mondhatta meg, hogy a barna mackót oda kell adni a Rossz Fiúnak, mert most ebben egyeztek ki. Dódi most már nagyon jól tudta, hogy a Rossz Fiúnak senkivel mással a világon semmi dolga nincsen, csak vele – és hogy se anya, se apa nem segíthet ezen. Mikor elõször bukkant fel, kint a parkban – milyen furcsa, régen volt az, mikor õ még egyenesen járt a lábán, a parkban, és nem feküdt itt az ágyban –, rettenetes, komisz grimasszal, mert észrevette a kis automobilt, akkor még próbált szólni anyának, hogy kergesse el, vagy üsse meg, vagy vigye el õt, és zárja be az ajtót. De anya és késõbb apa is azt mondták neki, hogy rossz fiú nincsen, õk nem látják. Felkapták õt, és futva behozták a szobába, és az ágyba tették. De a Rossz Fiú párlépésnyire követte õket, röhögött, és nyelvét öltögette apára – és apa arrafelé fordult, és mégis azt mondta, hogy nem látja. Késõbb, mikor kimentek, a Rossz Fiú odajött, öklével mellbe bokszolta, és iszonyú grimaszt csinált rá, amiért szólt. "Te hülye – mondta neki –, nem látod, hogy félnek tõlem, apád is meg anyád is? Látod, hogy rám néztek, és azt hazudták neked, hogy nem látnak. Így csinálok neki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a Rossz Fiú rettenetes mozdulatokat tett, és csúf dolgokat beszélt, csúfolva apát és anyát, aztán megint erõsebben mellbe bokszolta Dódit, úgy, hogy a lélegzete elállott. Dódi most már nem mert sírni, és nem merte hívni õket, mert a Rossz Fiú fenyegetõzött, hogy mind a kettõnek lenyiszálja a nyakát és hasba szúrja õket – mutatott is piszkos, rozsdás kést, amit a zsebébõl vett elõ.</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tán, mikor látta, hogy Dódi nem hív senkit, csendesen és figyelmesen nézi õt, eltette a kést, és kegyesen érdeklõdni kezdett, hogy mije van Dódinak. Dódi aggódva nézte az arcát, kémlelte, vajon tud-e a fehér egérrõl. De a Rossz Fiú, úgy látszik, akkor még nem tudott róla, és Dódi csendesen, lesütött fejjel, engedelmesen elõsorolta, hogy a sarokban van egy másik pléhautomobil, egy krampusz, egy képeskönyv, egy szerecseny katona. A barna mackót egészen halkan mondta akkor, remélve, hogy a Rossz Fiú talán nem hallja meg; – aztán dobogó szívvel, de mozdulatlanul nézte, behunyt szemmel, hogy kotorász az a sarokban, széthányva a holmit. Erõs, barna, meztelen lábán megfeszültek az inak, ahogy leguggolt, egymás után emelgette ki a skatulyából a tárgyakat. Mindent összepakolt egy csomóba, és az ajtó felé rohant. Dódi rémülten látta, hogy a szerecseny katona feje lefelé lóg a csomagból, a fejébe fog menni a vér. A szerecseny katonának, akire úgy vigyázott, akit esténkint be szokott takargatni, vizet ad neki, ápolja, borogatást tesz a fejére. Halkan utánaszólt a Rossz Fiúnak, de az, hogy mutassa, mennyire rossz, odacsapta a katona fejét a falhoz, Dódit még egyszer mellbe bokszolta, grimaszt vágott és elrohan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után – csak zavarosan emlékezett rá – de úgy látszik, ezután jött csak a doktor bácsi, a borogatás, a mérés, az orvosság. A doktor bácsinak már nem is szólt a Rossz Fiúról. Az elsõ szónál észrevette, hogy a Rossz Fiútól éppen úgy fél, mint apa és anya, restelli, hogy fél tõle, jókedvet és fölényt és bátorságot tettetve mindjárt másról kezd beszélni, mihelyt az szóba kerül – cukorról meg borogatásról meg orvosságról. Úgy tesz, mintha nem tudna róla, viccel, ezzel akarja elütni gyávaságát és tehetetlenségét. És Dódi csendesen, tûnõdve megértette, hogy a Rossz Fiú ellen senki nem segítheti õt, és hogy neki kell vele mindent elintézni: neki kell megakadályozni, hogy a fehér egeret meglássa, megtudja, hogy van. Annyit el tudott érni amellett, hogy nem engedték õt ki az ágyból, hogy a fehér egér itt volt vele, a paplan alatt, hozzásimulva a melléhez, csendesen pihegve és dobogva. Hangosan nem mert szólni hozzá, csak az egyik ujjával simogatta, azt is úgy, hogy észre ne lehessen venn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en a délután megint megjelent az ágya mellett, odalépett, abban a pillanatban, mikor a doktor bácsi kiment a szobából. Egy szót se szólt, gúnyosan, vásott arccal, hallgatva nézett Dódira, a körmeit rágta. Dódit kínos, halálos aggodalom fogta el – homályos remegéssel sejtette, hogy gyorsan cselekednie kell, el kell terelnie a Rossz Fiú figyelmét valamivel, nehogy eszébe jusson. Ekkor egy fonott nyelû ostor volt mellette az ágyban, amit nagyon szeretett, és eddig még nem tudott szólni róla. Most próbálta meggyõzni magát, hogy az ostor nem kell neki. Csúnya ostor, rossz, mérges – ismételgette gépiesen néhányszor, magában. Aztán elszánta magát – kiemelte, és gyengén a Rossz Fiú felé lökte. Még mosolygott is hozzá, halványan és ravaszul, hogy kedvet csináljon nek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stor – mondta félénken hízelegve –, szép ustor.</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a Rossz Fiú nem nyúlt az ostor felé. Kieresztett hasával, lábait lóbálva, orrát piszkálva, makacsul hallgatott. Dódi szíve nehezen szorult össze. Még odébb tolta az ostort, el is eresztett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stor – bólintott okosan –, szép ustor. Nem kell Dódina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ossz Fiú azonban félrelökte az ostort, szipákolt, és szemtelenül beleröhögött a Dódi arcáb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ehér egér – mondt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ódi megdermedve, kábultan hallgato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 mi lesz? – mondta a Rossz Fiú, és egészen közel jö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stor – ismételte, de csak a szája mozgott, hang nem jött a torkábó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h, eriggy már vele! – kiabált a Rossz Fiú gorombán, összetörte és elhajította az ostort. Aztán röhögve leült az ágy szélér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t adsz a fehér egér helyett? – kérdezt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ódi szíve hevesen kalimpálni kezdett. Összehúzott szemmel gondolkozo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arna mackó – mondta halkan. Ekkor volt, hogy anya fölébe hajolt. A Rossz Fiú abban a percben elugrott, és a sarokban várt. Intett, hogy kérje el azonnal a mackót, aztán küldje ki anyá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ódi még egyszer megfogta a mackó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súnya mackó – mondta magában –, csúnya, rossz mackó.</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még mi van? – kérdezte a Rossz Fiú.</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ódi gondolkodott. A park jutott eszébe, a fák. A kis pad, amire a homokjátékot felrakta egyszer, a szûrõn átcsurgatta a homokot, vizet hozott a kis kannában, ráöntötte a homokra, és gombócot csinált. A gombóctól maszatos lett a keze. Csúnya homokgombóc – mondta. Odaadta a gombóco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még mi va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 van még? Egyszer a nagy házak között sétált Mártával. Márta húzta a kezénél fogva. Nagy, fényes ablakok voltak. Az egyik ablak mögött paprikajancsi. Azt sokáig nézte, aztán csak úgy ment el, hogy megígérték neki. De a paprikajancsit odaadja. Hát még mi volt? Egyszer sok fehér hó volt mindenütt. Akkor bársonykalapot adtak rá: a nyaknál bársonyszegélye volt, azt ügyetlenül megsimogatta párszor, jó puha volt simogatni. Hát õ nem simogatja többet, simogassa a Rossz Fiú. Mi volt még? Egy nagy zöld fa, telerakva gyertyákkal, sziporkázó csillagokkal és cukorral. Fújják el inkább a gyertyákat. A cukor úgyis rossz, mérges, megfájdul a gyomra tõle. Nem kell a cukor se, meg a csokoládé se. Rossz csokoládé, keserû.</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ark se kell, a fák se kellenek. A kocsis se kell, a villamos se kell, a cirkusz se kell. Mindent odaadott, engedelmesen, szótlanul. Egymás után hordott el mindent a sarokból – az utcát, a körutat, az ablakot. A ház elõtt a rendõrt, a házmestert, az állatkertet egymás után. Elefánt, zsiráf, zebr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efánt... zsiráf... zebr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szerre megint anyát látta, nyitott szájjal, fuldokolva. A könnyek egymás után, zizegve szaladtak le az orra mellett. Dódi összehúzott szemmel figyelte, hogy indul meg a csepp, lassan kanyarodik, nõ. Az orr szélén egyszerre meglódul, eliramodik, vígan és cikcakkban leszalad, mint a gyík. Utána akart nyúlni, hogy megfogja, de megijedt, hogy a fehér egér akkor kiugrik a hóna alól, ahol szorongatt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 kell neked, édes kicsi fiam? – hallotta még egyszer anya furcsa, idegenszerû hangját. Hozzam a képeskönyve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ódi konokul hallgatott. Hiszen a képeskönyvet már odaadta. Lassan kaparászott kezével a paplanon. Szeretett volna mondani valamit. Ekkor megint megpillantotta a Rossz Fiút. Valamit integetett, de Dódi nem értette meg mindjárt. Aztán egyszerre tudta már, mit akar tõl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súnya anya, rossz anya – mondta magában. Aztán hangosan megszólal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szeretem anyá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héz, hörgõ kiáltást hallott. Anya arca egészen közel jött, szeme ijesztõen nagy lett. Úgy látszik, meg akarta ölelni. Dódi behunyta a szemét, és kezével lökte el magátó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szeretem anyát – mondta még egyszer haragosa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ágy fölött egy másik fej jelent meg.</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szeretem apát – mondta Dódi. Érezte, milyen hatással vannak szavai, kietlen, furcsa, tûnõdõ élvezettel figyelte, hogy zokognak mind a ketten. Most egy percig úgy tûnt fel, hogy a Rossz Fiú végre meg van elégedve vele. Még egyszer, hangosan ismételt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szeretem anyát se, apát se. Menjenek k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mikor csönd lett, egyszerre eszébe jutott, hogy még mit adhat od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tt van a Dódi keze – mondta... Abban a pillanatban érezte, hogy a keze eltûnt, nincs sehol. A Rossz Fiú lihegve, most már mohón és vadul, rakott föl mindent a csomó tetejér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tt van a Dódi lába – mondta Dódi –, nem kell neki láb. – És már nem érezt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tt van a haja meg a foga meg a szája meg a fülei, nem kell Dódinak – mondta. – És itt van neki a szeme, az se kell neki – mondta, és abban a pillanatban sötét le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t csendesen és némán állt és figyelt és várt. De a Rossz Fiú még mindig nem ment el. Dódi eltûnõdött, azután egyszerre csendesen mosolyogni kezdett. A fehér egér, ami az imént a torkában kalimpált, most ijedten leszaladt a mellébe, érezte, hogy kaparászik és dörömböl. Megfogta, megsimogatta, és csendesen, szelíden odatette a Rossz Fiú kezébe. Az nagyot kiáltott, mohón elkapta, és elszaladt vele. Dódi még utánanézett, csendesen – aztán üres tenyerére pillantott még egyszer, tûnõdv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aki megfogta a kezét, egy idegen bácsi, és vezetni kezdte. Dódi engedelmesen megindult, és nem kérdezte, hová menne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HALÁL ÉS A FAVÁGÓ</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árom nap óta, mióta a dolog határozottá vált benne, és térbe és idõbe helyezõdött, miután már azt is tudta, részletesen, hol és hogyan fog megtörténni: valami egész, tiszta érzése volt, csaknem a nyugalomhoz hasonló, a régi, régi érzéshez, amit már szinte elfelejtett. Emlékek is ébredeztek, régiek, gyerekkoriak. És mindebben volt valami titkos, szép, komoly tevékenység. Milyen furcsa volt például ez: az utóbbi években, mióta ebben a lelki pokolban élt, a külsõ dolgok iránt minden érzéke béna lett, megvetette és lenézte a céltalan nyüzsgést, sürgést-forgást, fontoskodást, amivel a körülötte kavargó élet intézte a maga kis formaságait. Kézlegyintéssel tért napirendre fontos ügyei felett, levelekre nem válaszolt. Minek? Kinek? Mire jó? gondolta mindenre, ami a valósággal, az õ életével, körülményeivel, környezetével összefüggött. Nem törõdött vele, milyen érzéseket vált ki az emberekbõl közönye és megvetése; ha véleményt hallott saját magáról vagy szemrehányást: fáradt, torz mosoly jelent meg az arcán. Soha nem ítélte érdemesnek megcáfolni a róla szóló hamis híreket, amiket nemtörõdömsége szült, elintézetlen ügyei komplikálta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t pedig, három nap óta, mióta igazán semmi érdeke nem volt már közös a világ érdekeivel, mióta oda készült, ahol már nincs vélemény és ítélet, vagy ha van, bizonyosan nem embereké: most egyszerre ellenállhatatlan szükségét érezte, hogy a világ elõtt tisztázza magát. Egész délelõtt leveleket írt, hosszú, formás dolgozatokat, amikben részletesen és tárgyilagosan elemezte az õ "esetét”, kifejtette, megmagyarázta, hogy miért kell meghalnia. Mindenkire gondolt, mindenkivel a maga nyelvén beszélt. A kapitánynak írt levelében katonailag tisztázta magát, függõ ügyeirõl rendelkezett. Anyját, aki évekig nem tudott választ kapni tõle, egy ötoldalas kéziratban szenvedélyesen vigasztalta, megértette vele, hogy nem tehetett másképpen. Barátjának, az orvosnak, egész tudományos értekezést írt, sok szakkifejezéssel, az õ sajátságos lelki betegségérõl, ami predesztinálta õt az öngyilkosságra. Kitetszett az írásból, hogy esetét határozottan különálló és egyéni esetnek érzi, és feltûnõen hangsúlyozta, hogy semmi külsõ, tárgyi oka nem volt búskomorságának, mint a "közönséges" öngyilkosjelölteknél. Menyasszonyával, akinek eddig legfeljebb levelezõlapokat küldözgetett, melegen és hosszan beszélt, egész szívét kitárta. Mikor ezt az utóbbi levelet befejezte, csaknem boldog meghatottság öntötte el, érezte, hogy a menyasszonya egy életen keresztül szeretni fogja azt, aki ezt a levelet írta. Ebben a hangulatban még ki is javított két jelzõt, és letisztázta az egésze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élután néhányszor elõvette a leveleket. Elmenet a kaszárnya kapujában hirtelen megállt – egyszerre az jutott eszébe, vajon nem volna-e jobb, kifejezõbb, ha mindezeket a leveleket összetépné, és ehelyett asztalára egyetlen papírszeletkét tenne, egy vagy két mondattal legfeljebb, ami tömören és egységesen magyarázna meg minden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öbb ilyen mondatra gondolt. "Nem így képzeltem”, vagy: "A fenékre értem, mélyebben nem lehetek”, vagy: "Nincs többé tartalma az életemnek – a puszta élet nem elég nekem”, vagy: "Nincs mit mondanom”, vagy "Nincs semmi, csak kedd... szerda... csütörtök... péntek... szombat... elég volt”. Ez utóbbit különösen kifejezõnek találta. Néhány percig úgy tûnt, ebben minden benne van, amit a levelekben írt, aztán mégis úgy döntött, hogy inkább a leveket küldi e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után mindezeket elvégezte, nagy megkönnyebbülés fogta el. Kedvet kapott hozzá, hogy a többi még hátralévõ dolgát is rendben és szabályosan intézze el. Bement a bankba, és elõkérte könyveit. Kiszámított mindent, és végrendeletét, amit már régen, ösztönszerûen megcsinált, megtoldotta néhány ponttal. Négy órakor bezárkózott és írásai között rendet csinált, rózsaszín szalaggal átkötött egy csomó levelet, és külön, feltûnõ helyre tette, ellátta feliratta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nézte az óráját – még volt ideje. A szolga kibontott gallérral szunyókált az elsõ szobában. Beintett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zeket a leveleket otthagyod az asztalon. Ha nem jövök haza este, holnap reggel feladod õket. Megértetted?</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genis, hadnagy úr!</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lmehetsz.</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vizsgálta a fegyverét, és hátsó zsebébe süllyesztette. Künn a folyosón az õrmester cselédje kiabált valamit, a szavakat nem értette, de az a furcsa és ismert érzése volt, mintha mindez pontosan így, a cselédleány kiabálásával, a haránt esõ napsugarakkal és azzal, hogy õ itt áll az íróasztal elõtt, már egyszer ugyanígy megtörtént volna. Rögtön utána érezte, hogy többet nem fog megtörténni, és ez az újság mély izgalmával töltötte e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tudta, hogy most mindentõl búcsúzik, anélkül, hogy ezt szavakba öntené. Búcsúzik a lépcsõfokoktól, külön-külön. Az utcától és házaktól, amiket most észrevett, mintha elõször látná õket. Csodálatos. Sohasem érdekelte úgy a szembejövõk arca, mint most. Mindegyikbõl kiolvasott valamit, amirõl az illetõ sem tudott. És szerette volna, ha megjegyzik az õ arcát, ha találna köztük néhányat, akik holnap majd azt mondják: "Én néhány órával elõbb találkoztam vele az utcán, és jól megnéztem – az arca nyugodt és átszellemült vol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villanegyedtõl kezdve kezdte felismerni a húsz év óta nem látott utcákat. Itt kell befordulnia, hogy ahhoz a házhoz érjen, a két jegenyével. Már este volt, szél kezdett duruzsolni, az égen elõtte csillag ütközött ki. És most egyszerre, könnyûen és magától, mintha rejtett ajtót nyitottak volna ki nesztelenül a szívében, megértette azt, amit csak ötletszerûen határozott el három nap alatt, nem tudva okát, hogy miért kell neki meghalnia annak a háznak kertjében, amelyben született. A végnek egyesülnie kell a kezdettel – helyre kell hozni egy nagy hibát, amirõl õ nem tehet. Be kell bizonyítania önmaga elõtt és a világ elõtt, hogy õ, a Lélek, többre és másra lett volna méltó, mint amire nyomorult, anyaszülte teste kárhoztatta, nyomorult teste, amit már nem is érez, élete, amivel semmit sem tudott kezdeni, és amit büszkén eldob magátó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ró, bõ könnyek csurogtak végig az arcán, szája hangtalanul mozgott. A fegyver felé tapogatott. Rettenetes fájdalmán keresztül, mélyen, valami belsõ ujjongó elégtételt érzett, hogy ebben a fájdalomban megtalálta önmagát és ezt a ritka percet nem fogja elszalasztan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alló, Sándor, állj meg!</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ötétben hórihorgas alak futott feléje. Mikor egész közel ért, ismerte csak meg az orvos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ár vagy öt perce futok utánad – lihegte –, miért sietsz annyira? Engem keresté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évedezve és valami kellemetlen, bosszankodó érzéssel nézett rá. Csak most jutott eszébe, hogy az orvos itt lakik, és hogy csakugyan úgy fest a dolog, mintha õt kereste voln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ppen el akartam menni – véletlenül vettelek észre. De legalább túlesünk rajta. Jöjj, kérlek, felmegyünk a laboratóriumb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gyarázat nélkül elõrement, az arcát nem lehetett látni. Míg tehetetlenül követte, valami ellenséges hangulat kezdett ködleni benne, barátjának parancsoló viselkedésével szemben. Szerette volna megalázni, megdöbbenteni, hogy érezze, kivel bánik így, s hogy hová készült éppe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ajansz-kockákkal borított helyiség sötét volt. Az orvos felgyújtotta a villanyt, és egy üvegasztalkán babrált valamit. Ekkor észrevette, hogy az orvos nagyon sápadt. Elcsodálkozott. Abban a pillanatban élesen és keményen fordult feléje az orvos.</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kérlek... Felnõtt ember vagy, és kötelességeid vannak. Ülj le, viselkedj nyugodtan. Õszintén fogok beszélni veled.</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ámeredt, érezte, hogy szívébe szalad a vér, aztán rendetlenül fut szét a testében. Egy pillanatra azt hitte, elájul. Aztán csak egyes szavakat hallott – az értelmüket percekkel utóbb fogta fe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ár múltkor, mikor az idegbajodról beszéltünk... sejtettem valamit... még nem akartam szólni... az az ekcéma – szájüregben... a punkciót is azért csináltam... vegyelemzés... ma délután megnéztem... sajnos, az a baj, hogy az elsõ stádiumról nem tudtál... Ez már a nehezebbik rész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szerre mint a villám cikázott át rajta. Felállt. Kétszer meg kellett köszörülni a torkát. Az orvos is feláll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s a prognózis?</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orvos egy pillanatig habozott. Ezért a pillanatért meggyûlölt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kezelés talán még nem késett el végleg – de hosszadalmas, és mindent fel kell áldozni. Legjobb, ha egy idõre visszavonulsz a polgári életbe... katonának egy kicsit bajos.</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ég egyszer megköszörülte a torká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öviden – milyen kilátásaim vanna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öviden – nem jók. A dolog erõsen elmérgesedett. Úgy látszik, a kisagy meg van támadva. De talán visszafejlõ...</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rtem. És ha nem – mennyi idõ kell hozzá – hogy...</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gy év, másfél év.</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lvette a kabátját, határozott mozdulattal gombolta. Az orvos odaugrott – elõzékenyen segített. Közben hadarva, gyorsan beszél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nem tudom... Mint orvos biztatnálak... mint katona, nem szólhatok bele... Ha valami szamárságra gondolsz... verd ki a fejedbõl... minek az? De ha mégis... várj vele egy-két napig... Az ember intézze el az ügyeit – mások is vanna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yáva, szájhõs... – hörögte, lefelé futva a lépcsõn, a vér az arcába szaladt. – Hogy élvezte ezt a nyomorult pózt... hogy férfiasan és õszintén beszél vele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újt, az öklét rázt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lvezte ezt a helyzetet... a tárgyilagos ember... az orvos, aki nem undorodik, de meg tudja érteni, ha én undorodom magamtó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állt, annyira lihege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lvezte... kiélvezte... tódította... valószínûen még hazudott is... csakhogy ünnepélyes legyen a helyzet... õ, az egészséges férfi... és é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int megindult, hangosan beszélt, gesztikulál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úlzott... bizonyosan túlzott... Hogy azt higgyem, csalhatatlan... Mindig nagyképû volt és tetszelgõ... Embertelen komiszság... Mirõl is van szó?</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zre sem vette, hogy idegen, külvárosi utcákban csatangol. A gondolatok száguldoztak, elvesztette az idõ fogalmát. Mint aki lázas, nagy terveket kovácsolt, csupa izgalom volt és vad, keserû elhatározás. Egy sárga, nagy épület elõtt megtorpant. Nehéz jódszag ütötte meg az orrát. Ekkor magához tért. Elsápadt, és úgy elkezdett remegni, hogy a falnak kellett támaszkodnia. Homlokát hideg verejték ütötte k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utcán már senki sem járt, késõ éjszaka volt. Közelben, a kápolna mellett, egy gázláng sziszegett. A kórház sárga, komor fala nyirkos hideget lehelt vállai közé. Lassan, nesztelenül csúszott le a fal mellett, úgy maradt, ülve az utcán, hátát a kórház falának támasztva, és fejétkét nedves tenyerébe hajtott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dabent, a sárga falakon túl, sebekkel borítva lihegnek nyomorult halandók. Kötések és jódos vatták alatt felvágott belek, arcok, koponyák. Kitaszított bélpoklosok, akiken megkönyörült a duzzadó és gazdag egészség, és fölöslegébõl odadobott nekik egy szalmaszálat, hogy próbáljanak megkapaszkodni benne. És õk megkapaszkodnak – vagy nem csúsznak-e a földön, hasukon, fadarabkákkal kezükben, a levágott lábú koldusok, hogy könyörgõ szemüket felemeljék a járókelõkre: a gyomrom még megvan, adjatok valamit, hogy megtölthessem. És az egészséges megkönyörül és ad.</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tapogatta magát: neki még megvannak a lábai. A kápolnában rekedten, álmosan kondult meg egy csengettyû.</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orvos riadtan fordult meg, amint a beteg, kék hajnalban valaki csendesen megfogta a karját. Éppen be akart fordulni a kórház kapujá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 az?... Te vagy az? Itt vártál rám, reggelig az utcán?... Honnan tudtad, hogy én ilyen korán bejövö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ásik bólintott. Lázas szemekkel, harag nélkül nézett rá. Egyenletesen, csöndesen remege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eg akartalak kérni, hogy végy fel engem... ha nincsen terhedre... Megpróbálom ezt a kúrát... Másfél év... Ha mindent abbahagyok... talán sikerü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orvos nem tudott szólni. Az nyugtalanul nézett rá, aztán gyorsan, mohón belefogott, mintha elejét akarná venni a kételkedõ ellenvetésekne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szembe jutott, amit errõl a dologról olvastam... Ne tagadd, te magad is beszéltél nekem... hogy az újabb teóriák szerint minden a kúra lelkiismeretességétõl függ... És hogy igenis, vannak szerencsés esetek... Én pedig lelkiismeretes leszek... Várj... már mindent aprólékosan elgondoltam. Óráról órára... az életmódomat. Délelõtt kezelem magam... délután valami munkát vállalo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észen vidám lett, szemei gyorsan, szorongva pislogta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Ó... már kész programom van... majd meglátod... ha én valamivel komolyan foglalkozom... majd meglátod... nem vagyok én olyan könnyû legény...</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furcsa gyerekesen, éles és hamis hangon, összekoccanó fogakkal nevetett, és aggódva nézte az orvost, hogy miért nem mosolyog õ err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nem tudott felelni. Intett, hogy jöjjön után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ÉRT MEGYEK ORVOSHOZ?</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erénységünk indikálja a nagy feltûnés elhallgatását, amelyet cikkünk gyakorolt az orvostársadalom legszélesebb rétegére.</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A félreértés abból származott, hogy a feltett kérdésre, </w:t>
      </w:r>
      <w:r>
        <w:rPr>
          <w:b w:val="false"/>
          <w:bCs w:val="false"/>
          <w:i/>
          <w:iCs w:val="false"/>
          <w:caps w:val="false"/>
          <w:smallCaps w:val="false"/>
          <w:strike w:val="false"/>
          <w:dstrike w:val="false"/>
          <w:outline w:val="false"/>
          <w:vanish w:val="false"/>
          <w:sz w:val="24"/>
          <w:szCs w:val="24"/>
        </w:rPr>
        <w:t>"Miért nem megyek orvoshoz?”</w:t>
      </w:r>
      <w:r>
        <w:rPr>
          <w:b w:val="false"/>
          <w:bCs w:val="false"/>
          <w:i w:val="false"/>
          <w:iCs w:val="false"/>
          <w:caps w:val="false"/>
          <w:smallCaps w:val="false"/>
          <w:strike w:val="false"/>
          <w:dstrike w:val="false"/>
          <w:outline w:val="false"/>
          <w:vanish w:val="false"/>
          <w:sz w:val="24"/>
          <w:szCs w:val="24"/>
        </w:rPr>
        <w:t xml:space="preserve"> adott válaszokból, amelyekkel igyekeztem kimeríteni az orvoshoznemjárás tünetkomplexumát, arra a következtetésre jutott némely felületes szerzõ, hogy én nem megyek orvoshoz.</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ár hogy a fene által körülírt kórkép jól jellemzett tünetcsoportjába ne menné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hogy is nem megye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yek bizony.</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n csak azokat az okokat soroltam fel, amik miatt nem megyek, ha nem megye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ha mégis megye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nek is megvan a külön oknyomozás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ltalában és különöse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Általába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ért megyek orvoshoz,</w:t>
      </w:r>
    </w:p>
    <w:p>
      <w:pPr>
        <w:pStyle w:val="Normal"/>
        <w:bidi w:val="0"/>
        <w:ind w:firstLine="170"/>
        <w:jc w:val="left"/>
        <w:rPr/>
      </w:pPr>
      <w:r>
        <w:rPr>
          <w:b w:val="false"/>
          <w:bCs w:val="false"/>
          <w:i/>
          <w:iCs w:val="false"/>
          <w:caps w:val="false"/>
          <w:smallCaps w:val="false"/>
          <w:strike w:val="false"/>
          <w:dstrike w:val="false"/>
          <w:outline w:val="false"/>
          <w:vanish w:val="false"/>
          <w:sz w:val="24"/>
          <w:szCs w:val="24"/>
        </w:rPr>
        <w:t>mert</w:t>
      </w:r>
      <w:r>
        <w:rPr>
          <w:b w:val="false"/>
          <w:bCs w:val="false"/>
          <w:i w:val="false"/>
          <w:iCs w:val="false"/>
          <w:caps w:val="false"/>
          <w:smallCaps w:val="false"/>
          <w:strike w:val="false"/>
          <w:dstrike w:val="false"/>
          <w:outline w:val="false"/>
          <w:vanish w:val="false"/>
          <w:sz w:val="24"/>
          <w:szCs w:val="24"/>
        </w:rPr>
        <w:t xml:space="preserve"> orvoshoz menni, hozzátartozik a polgári élet szertartásaihoz, mint a bridge, a nyaralás, a víkend, és mert éppen orvostól jönni elõkelõ dolog és jól is hangzik, bizonyos tekintélyt ad az embernek, ha azt mondja, orvostól jövök, ez a hitelemhez tartozik;</w:t>
      </w:r>
    </w:p>
    <w:p>
      <w:pPr>
        <w:pStyle w:val="Normal"/>
        <w:bidi w:val="0"/>
        <w:ind w:firstLine="170"/>
        <w:jc w:val="left"/>
        <w:rPr/>
      </w:pPr>
      <w:r>
        <w:rPr>
          <w:b w:val="false"/>
          <w:bCs w:val="false"/>
          <w:i/>
          <w:iCs w:val="false"/>
          <w:caps w:val="false"/>
          <w:smallCaps w:val="false"/>
          <w:strike w:val="false"/>
          <w:dstrike w:val="false"/>
          <w:outline w:val="false"/>
          <w:vanish w:val="false"/>
          <w:sz w:val="24"/>
          <w:szCs w:val="24"/>
        </w:rPr>
        <w:t>mert</w:t>
      </w:r>
      <w:r>
        <w:rPr>
          <w:b w:val="false"/>
          <w:bCs w:val="false"/>
          <w:i w:val="false"/>
          <w:iCs w:val="false"/>
          <w:caps w:val="false"/>
          <w:smallCaps w:val="false"/>
          <w:strike w:val="false"/>
          <w:dstrike w:val="false"/>
          <w:outline w:val="false"/>
          <w:vanish w:val="false"/>
          <w:sz w:val="24"/>
          <w:szCs w:val="24"/>
        </w:rPr>
        <w:t xml:space="preserve"> mûveletlen barom vagyok és jól esik a gondolat, hogy egy mûvelt, képzett, csaknem felszentelt papja a társadalomnak egy óráig komolyan beszél velem-rólam, mint valami különleges csodáról, akinek a hasfájása, belsõ forrósága, kétoldali fülhallása és középfolyása a locarnói egyezménynél fontosabb téma lesz egy óráig;</w:t>
      </w:r>
    </w:p>
    <w:p>
      <w:pPr>
        <w:pStyle w:val="Normal"/>
        <w:bidi w:val="0"/>
        <w:ind w:firstLine="170"/>
        <w:jc w:val="left"/>
        <w:rPr/>
      </w:pPr>
      <w:r>
        <w:rPr>
          <w:b w:val="false"/>
          <w:bCs w:val="false"/>
          <w:i/>
          <w:iCs w:val="false"/>
          <w:caps w:val="false"/>
          <w:smallCaps w:val="false"/>
          <w:strike w:val="false"/>
          <w:dstrike w:val="false"/>
          <w:outline w:val="false"/>
          <w:vanish w:val="false"/>
          <w:sz w:val="24"/>
          <w:szCs w:val="24"/>
        </w:rPr>
        <w:t>mert</w:t>
      </w:r>
      <w:r>
        <w:rPr>
          <w:b w:val="false"/>
          <w:bCs w:val="false"/>
          <w:i w:val="false"/>
          <w:iCs w:val="false"/>
          <w:caps w:val="false"/>
          <w:smallCaps w:val="false"/>
          <w:strike w:val="false"/>
          <w:dstrike w:val="false"/>
          <w:outline w:val="false"/>
          <w:vanish w:val="false"/>
          <w:sz w:val="24"/>
          <w:szCs w:val="24"/>
        </w:rPr>
        <w:t xml:space="preserve"> roppant mûvelt ember vagyok, rengeteg mindenfélét olvastam, ilyen orvosi dolgokat és titokban kéjelgek a gondolatban, hogy fog leesni a székrõl az a mûveletlen, divatos felcser, mikor majd tökéletes latinsággal mondom el magamról a diagnózist és az õ megjegyzései közben az én szerény, halk közbeszólásomból kiderül, hogy mennyivel jobban értek a dologhoz, mint õ;</w:t>
      </w:r>
    </w:p>
    <w:p>
      <w:pPr>
        <w:pStyle w:val="Normal"/>
        <w:bidi w:val="0"/>
        <w:ind w:firstLine="170"/>
        <w:jc w:val="left"/>
        <w:rPr/>
      </w:pPr>
      <w:r>
        <w:rPr>
          <w:b w:val="false"/>
          <w:bCs w:val="false"/>
          <w:i/>
          <w:iCs w:val="false"/>
          <w:caps w:val="false"/>
          <w:smallCaps w:val="false"/>
          <w:strike w:val="false"/>
          <w:dstrike w:val="false"/>
          <w:outline w:val="false"/>
          <w:vanish w:val="false"/>
          <w:sz w:val="24"/>
          <w:szCs w:val="24"/>
        </w:rPr>
        <w:t>mert,</w:t>
      </w:r>
      <w:r>
        <w:rPr>
          <w:b w:val="false"/>
          <w:bCs w:val="false"/>
          <w:i w:val="false"/>
          <w:iCs w:val="false"/>
          <w:caps w:val="false"/>
          <w:smallCaps w:val="false"/>
          <w:strike w:val="false"/>
          <w:dstrike w:val="false"/>
          <w:outline w:val="false"/>
          <w:vanish w:val="false"/>
          <w:sz w:val="24"/>
          <w:szCs w:val="24"/>
        </w:rPr>
        <w:t xml:space="preserve"> ha nõ vagyok, majd megmutatom én neki, mennyivel jobb alakom van, mint a Mancinak, aki itt henceg nekem, hogy a dr. Szõkének reszketett a sztratoszférája, vagy hogy a csudának hívják, a kezében, amivel a hátán hallgatózott;</w:t>
      </w:r>
    </w:p>
    <w:p>
      <w:pPr>
        <w:pStyle w:val="Normal"/>
        <w:bidi w:val="0"/>
        <w:ind w:firstLine="170"/>
        <w:jc w:val="left"/>
        <w:rPr/>
      </w:pPr>
      <w:r>
        <w:rPr>
          <w:b w:val="false"/>
          <w:bCs w:val="false"/>
          <w:i/>
          <w:iCs w:val="false"/>
          <w:caps w:val="false"/>
          <w:smallCaps w:val="false"/>
          <w:strike w:val="false"/>
          <w:dstrike w:val="false"/>
          <w:outline w:val="false"/>
          <w:vanish w:val="false"/>
          <w:sz w:val="24"/>
          <w:szCs w:val="24"/>
        </w:rPr>
        <w:t>mert</w:t>
      </w:r>
      <w:r>
        <w:rPr>
          <w:b w:val="false"/>
          <w:bCs w:val="false"/>
          <w:i w:val="false"/>
          <w:iCs w:val="false"/>
          <w:caps w:val="false"/>
          <w:smallCaps w:val="false"/>
          <w:strike w:val="false"/>
          <w:dstrike w:val="false"/>
          <w:outline w:val="false"/>
          <w:vanish w:val="false"/>
          <w:sz w:val="24"/>
          <w:szCs w:val="24"/>
        </w:rPr>
        <w:t>, ha férfi vagyok, jólesik hallani, hogy ilyen tüdeje Nurminak volt utoljára és hogy bátran ezt meg azt;</w:t>
      </w:r>
    </w:p>
    <w:p>
      <w:pPr>
        <w:pStyle w:val="Normal"/>
        <w:bidi w:val="0"/>
        <w:ind w:firstLine="170"/>
        <w:jc w:val="left"/>
        <w:rPr/>
      </w:pPr>
      <w:r>
        <w:rPr>
          <w:b w:val="false"/>
          <w:bCs w:val="false"/>
          <w:i/>
          <w:iCs w:val="false"/>
          <w:caps w:val="false"/>
          <w:smallCaps w:val="false"/>
          <w:strike w:val="false"/>
          <w:dstrike w:val="false"/>
          <w:outline w:val="false"/>
          <w:vanish w:val="false"/>
          <w:sz w:val="24"/>
          <w:szCs w:val="24"/>
        </w:rPr>
        <w:t>mert</w:t>
      </w:r>
      <w:r>
        <w:rPr>
          <w:b w:val="false"/>
          <w:bCs w:val="false"/>
          <w:i w:val="false"/>
          <w:iCs w:val="false"/>
          <w:caps w:val="false"/>
          <w:smallCaps w:val="false"/>
          <w:strike w:val="false"/>
          <w:dstrike w:val="false"/>
          <w:outline w:val="false"/>
          <w:vanish w:val="false"/>
          <w:sz w:val="24"/>
          <w:szCs w:val="24"/>
        </w:rPr>
        <w:t xml:space="preserve"> ezzel az orvosnak be fogom bizonyítani, hogy a másik orvos nem érti a dolgát, tudod öregem, nem mondta direkt, mert tudod, ezeknek össze kell tartani, de láttad volna, hogy legyintett és csóválta a fejé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végre</w:t>
      </w:r>
    </w:p>
    <w:p>
      <w:pPr>
        <w:pStyle w:val="Normal"/>
        <w:bidi w:val="0"/>
        <w:ind w:firstLine="170"/>
        <w:jc w:val="left"/>
        <w:rPr/>
      </w:pPr>
      <w:r>
        <w:rPr>
          <w:b w:val="false"/>
          <w:bCs w:val="false"/>
          <w:i/>
          <w:iCs w:val="false"/>
          <w:caps w:val="false"/>
          <w:smallCaps w:val="false"/>
          <w:strike w:val="false"/>
          <w:dstrike w:val="false"/>
          <w:outline w:val="false"/>
          <w:vanish w:val="false"/>
          <w:sz w:val="24"/>
          <w:szCs w:val="24"/>
        </w:rPr>
        <w:t>mert</w:t>
      </w:r>
      <w:r>
        <w:rPr>
          <w:b w:val="false"/>
          <w:bCs w:val="false"/>
          <w:i w:val="false"/>
          <w:iCs w:val="false"/>
          <w:caps w:val="false"/>
          <w:smallCaps w:val="false"/>
          <w:strike w:val="false"/>
          <w:dstrike w:val="false"/>
          <w:outline w:val="false"/>
          <w:vanish w:val="false"/>
          <w:sz w:val="24"/>
          <w:szCs w:val="24"/>
        </w:rPr>
        <w:t xml:space="preserve"> katonának akarnak, hát tessék, milyen beteg vagyok, és mert be akarom magamat biztosítani, hát tessék milyen egészséges vagyo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Különlegesen pedig</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ért megyek</w:t>
      </w:r>
    </w:p>
    <w:p>
      <w:pPr>
        <w:pStyle w:val="Normal"/>
        <w:bidi w:val="0"/>
        <w:ind w:firstLine="170"/>
        <w:jc w:val="left"/>
        <w:rPr/>
      </w:pPr>
      <w:r>
        <w:rPr>
          <w:b w:val="false"/>
          <w:bCs w:val="false"/>
          <w:i/>
          <w:iCs w:val="false"/>
          <w:caps w:val="false"/>
          <w:smallCaps w:val="false"/>
          <w:strike w:val="false"/>
          <w:dstrike w:val="false"/>
          <w:outline w:val="false"/>
          <w:vanish w:val="false"/>
          <w:sz w:val="24"/>
          <w:szCs w:val="24"/>
        </w:rPr>
        <w:t>sebészhez,</w:t>
      </w:r>
      <w:r>
        <w:rPr>
          <w:b w:val="false"/>
          <w:bCs w:val="false"/>
          <w:i w:val="false"/>
          <w:iCs w:val="false"/>
          <w:caps w:val="false"/>
          <w:smallCaps w:val="false"/>
          <w:strike w:val="false"/>
          <w:dstrike w:val="false"/>
          <w:outline w:val="false"/>
          <w:vanish w:val="false"/>
          <w:sz w:val="24"/>
          <w:szCs w:val="24"/>
        </w:rPr>
        <w:t xml:space="preserve"> amiért párbajozni is megyek, én ugyan elvbõl lenézem a párbajt, de nekem ne mondja senki, hogy gyáva kutya vagyok;</w:t>
      </w:r>
    </w:p>
    <w:p>
      <w:pPr>
        <w:pStyle w:val="Normal"/>
        <w:bidi w:val="0"/>
        <w:ind w:firstLine="170"/>
        <w:jc w:val="left"/>
        <w:rPr/>
      </w:pPr>
      <w:r>
        <w:rPr>
          <w:b w:val="false"/>
          <w:bCs w:val="false"/>
          <w:i/>
          <w:iCs w:val="false"/>
          <w:caps w:val="false"/>
          <w:smallCaps w:val="false"/>
          <w:strike w:val="false"/>
          <w:dstrike w:val="false"/>
          <w:outline w:val="false"/>
          <w:vanish w:val="false"/>
          <w:sz w:val="24"/>
          <w:szCs w:val="24"/>
        </w:rPr>
        <w:t>belgyógyászhoz,</w:t>
      </w:r>
      <w:r>
        <w:rPr>
          <w:b w:val="false"/>
          <w:bCs w:val="false"/>
          <w:i w:val="false"/>
          <w:iCs w:val="false"/>
          <w:caps w:val="false"/>
          <w:smallCaps w:val="false"/>
          <w:strike w:val="false"/>
          <w:dstrike w:val="false"/>
          <w:outline w:val="false"/>
          <w:vanish w:val="false"/>
          <w:sz w:val="24"/>
          <w:szCs w:val="24"/>
        </w:rPr>
        <w:t xml:space="preserve"> mert a sebészek mindjárt kést rántanak, az nem kunszt és mert az Isten is belgyógyász;</w:t>
      </w:r>
    </w:p>
    <w:p>
      <w:pPr>
        <w:pStyle w:val="Normal"/>
        <w:bidi w:val="0"/>
        <w:ind w:firstLine="170"/>
        <w:jc w:val="left"/>
        <w:rPr/>
      </w:pPr>
      <w:r>
        <w:rPr>
          <w:b w:val="false"/>
          <w:bCs w:val="false"/>
          <w:i/>
          <w:iCs w:val="false"/>
          <w:caps w:val="false"/>
          <w:smallCaps w:val="false"/>
          <w:strike w:val="false"/>
          <w:dstrike w:val="false"/>
          <w:outline w:val="false"/>
          <w:vanish w:val="false"/>
          <w:sz w:val="24"/>
          <w:szCs w:val="24"/>
        </w:rPr>
        <w:t>röntgeneshez,</w:t>
      </w:r>
      <w:r>
        <w:rPr>
          <w:b w:val="false"/>
          <w:bCs w:val="false"/>
          <w:i w:val="false"/>
          <w:iCs w:val="false"/>
          <w:caps w:val="false"/>
          <w:smallCaps w:val="false"/>
          <w:strike w:val="false"/>
          <w:dstrike w:val="false"/>
          <w:outline w:val="false"/>
          <w:vanish w:val="false"/>
          <w:sz w:val="24"/>
          <w:szCs w:val="24"/>
        </w:rPr>
        <w:t xml:space="preserve"> mert megnézhetem a kezem csontvázát és olyan érdekesek azok a mindenfélék, amikkel játszani lehet;</w:t>
      </w:r>
    </w:p>
    <w:p>
      <w:pPr>
        <w:pStyle w:val="Normal"/>
        <w:bidi w:val="0"/>
        <w:ind w:firstLine="170"/>
        <w:jc w:val="left"/>
        <w:rPr/>
      </w:pPr>
      <w:r>
        <w:rPr>
          <w:b w:val="false"/>
          <w:bCs w:val="false"/>
          <w:i/>
          <w:iCs w:val="false"/>
          <w:caps w:val="false"/>
          <w:smallCaps w:val="false"/>
          <w:strike w:val="false"/>
          <w:dstrike w:val="false"/>
          <w:outline w:val="false"/>
          <w:vanish w:val="false"/>
          <w:sz w:val="24"/>
          <w:szCs w:val="24"/>
        </w:rPr>
        <w:t>gégészhez,</w:t>
      </w:r>
      <w:r>
        <w:rPr>
          <w:b w:val="false"/>
          <w:bCs w:val="false"/>
          <w:i w:val="false"/>
          <w:iCs w:val="false"/>
          <w:caps w:val="false"/>
          <w:smallCaps w:val="false"/>
          <w:strike w:val="false"/>
          <w:dstrike w:val="false"/>
          <w:outline w:val="false"/>
          <w:vanish w:val="false"/>
          <w:sz w:val="24"/>
          <w:szCs w:val="24"/>
        </w:rPr>
        <w:t xml:space="preserve"> mert ha én egyszer kinyitom a szám...</w:t>
      </w:r>
    </w:p>
    <w:p>
      <w:pPr>
        <w:pStyle w:val="Normal"/>
        <w:bidi w:val="0"/>
        <w:ind w:firstLine="170"/>
        <w:jc w:val="left"/>
        <w:rPr/>
      </w:pPr>
      <w:r>
        <w:rPr>
          <w:b w:val="false"/>
          <w:bCs w:val="false"/>
          <w:i/>
          <w:iCs w:val="false"/>
          <w:caps w:val="false"/>
          <w:smallCaps w:val="false"/>
          <w:strike w:val="false"/>
          <w:dstrike w:val="false"/>
          <w:outline w:val="false"/>
          <w:vanish w:val="false"/>
          <w:sz w:val="24"/>
          <w:szCs w:val="24"/>
        </w:rPr>
        <w:t>nõgyógyászhoz,</w:t>
      </w:r>
      <w:r>
        <w:rPr>
          <w:b w:val="false"/>
          <w:bCs w:val="false"/>
          <w:i w:val="false"/>
          <w:iCs w:val="false"/>
          <w:caps w:val="false"/>
          <w:smallCaps w:val="false"/>
          <w:strike w:val="false"/>
          <w:dstrike w:val="false"/>
          <w:outline w:val="false"/>
          <w:vanish w:val="false"/>
          <w:sz w:val="24"/>
          <w:szCs w:val="24"/>
        </w:rPr>
        <w:t xml:space="preserve"> hogy Alfréd megtudja és végre rájöjjön, hogy nõ vagyok, a hülye...</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s végre </w:t>
      </w:r>
      <w:r>
        <w:rPr>
          <w:b w:val="false"/>
          <w:bCs w:val="false"/>
          <w:i/>
          <w:iCs w:val="false"/>
          <w:caps w:val="false"/>
          <w:smallCaps w:val="false"/>
          <w:strike w:val="false"/>
          <w:dstrike w:val="false"/>
          <w:outline w:val="false"/>
          <w:vanish w:val="false"/>
          <w:sz w:val="24"/>
          <w:szCs w:val="24"/>
        </w:rPr>
        <w:t>pszichoanalitikushoz,</w:t>
      </w:r>
      <w:r>
        <w:rPr>
          <w:b w:val="false"/>
          <w:bCs w:val="false"/>
          <w:i w:val="false"/>
          <w:iCs w:val="false"/>
          <w:caps w:val="false"/>
          <w:smallCaps w:val="false"/>
          <w:strike w:val="false"/>
          <w:dstrike w:val="false"/>
          <w:outline w:val="false"/>
          <w:vanish w:val="false"/>
          <w:sz w:val="24"/>
          <w:szCs w:val="24"/>
        </w:rPr>
        <w:t xml:space="preserve"> mert gyanús, hogy egy éve semmi bajom, rémes állapotban lehet az alsó tudatom, ki kell mosatni.</w:t>
      </w:r>
    </w:p>
    <w:p>
      <w:pPr>
        <w:pStyle w:val="Normal"/>
        <w:bidi w:val="0"/>
        <w:ind w:firstLine="170"/>
        <w:jc w:val="left"/>
        <w:rPr/>
      </w:pPr>
      <w:r>
        <w:rPr>
          <w:b w:val="false"/>
          <w:bCs w:val="false"/>
          <w:i/>
          <w:iCs w:val="false"/>
          <w:caps w:val="false"/>
          <w:smallCaps w:val="false"/>
          <w:strike w:val="false"/>
          <w:dstrike w:val="false"/>
          <w:outline w:val="false"/>
          <w:vanish w:val="false"/>
          <w:sz w:val="24"/>
          <w:szCs w:val="24"/>
        </w:rPr>
        <w:t>(Megjegyzés.)</w:t>
      </w:r>
      <w:r>
        <w:rPr>
          <w:b w:val="false"/>
          <w:bCs w:val="false"/>
          <w:i w:val="false"/>
          <w:iCs w:val="false"/>
          <w:caps w:val="false"/>
          <w:smallCaps w:val="false"/>
          <w:strike w:val="false"/>
          <w:dstrike w:val="false"/>
          <w:outline w:val="false"/>
          <w:vanish w:val="false"/>
          <w:sz w:val="24"/>
          <w:szCs w:val="24"/>
        </w:rPr>
        <w:t xml:space="preserve"> Értekezésünk befejezése után kapjuk az értesítést, hogy egy angol orvosi lapnak hasonló témakörben kutató szerzõje fantasztikusan hangzó teóriát vetett fel, mint az orvoshozjárás magyarázatának lehetõségét. Szerinte bizonyos klinikai tüneteknek a spekulatív megfontolásokkal való egybevetése okot adnak arra a feltevésre, hogy orvoshoz azért megy az ember, mert valami baja van. Egyelõre a legnagyobb óvatossággal fogadjuk a hírt, anélkül, hogy akár pro, akár contra véleményt kockáztatnánk, mindössze arra hívjuk fel a szakkörök figyelmét, hogy semmi konkrét adat nem merült fel az eddigi megfigyelések értékelésének megváltoztatására, melyek szerint ugyanis, akinek baja van, az nem megy orvoshoz, hanem hívatja az orvost, vagy lepedõben viszik el hozzá!</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ÕRÜLT SIKEREM A TÉBOLYDÁBAN</w:t>
      </w:r>
    </w:p>
    <w:p>
      <w:pPr>
        <w:pStyle w:val="Normal"/>
        <w:bidi w:val="0"/>
        <w:ind w:firstLine="17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DOMÁNY</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edves kollega úr, érdekes esetbõl kifolyólag keresem fel, mint olyan elmeorvost, akinek tudományos képzettségérõl, az elmebajok megállapításában való megbízhatóságáról legalább úgy meg vagyok gyõzõdve, mint a magaméró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gyon kedves és igazságos, kedves kollega úr. Nekem is az a nézetem, hogy az elmegyógyászatban körülbelül mi ketten vezetünk holtversenybe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izonyára, kollega úr. A helyesen megértett tudomány diadalát látom abban, hogy elmegyógyászati kérdésekben mi körülbelül megegyezünk. Azért keresem fel, hogy közösen, bizalmas kettesben, a "négy szem többet lát" elve alapján beszéljük meg ezt az érdekes esete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supa fül vagyok, kollega úr.</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nnak a megállapításáról van szó, kedves kollega úr, vajon én, aki önnel e percben beszélek, õrült vagyok-e vagy se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gyon érdekes kérdés. Már gondoltam rá magam is. Szóval ezt akarja megbeszéln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zt. Eleinte arra gondoltam, hogy mint az ország elsõ elmeorvosa, ezt a betegséget magam állapítom meg magamról, de aztán eszembe jutott, hogy magamról lévén szó, mégiscsak jobb lesz, ha konzíliumot hívok egybe, legalábbis két orvost, akik ehhez legjobban értenek. Meghívtam hát magamat és önt erre a konzíliumr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gyon helyes, kollega úr. Akkor talán mindjárt kezdhetjük is a tanácskozás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arancsoljon vele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gyelõre nincsen kifejezett véleményem errõl az érdekes esetrõl. Mindenesetre érdekel, mi az ön vélemény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 én véleményem az, hogy õrült vagyo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ndenesetre megfontolandó vélemény olyan ember részérõl, aki az elmebetegségekben olyan kitûnõ szaktekintély, mint kollega úr.</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Ön hízeleg, kollega úr.</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zó sincs róla. De térjünk a tárgyra. Abban úgye mind a ketten megegyezünk, hogy az õrültségnek mi a legfõbb ismérv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gyne, hogyne. A fixa ideát gondolja, nemde kollega úr?</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rmészetesen. Kollega úr ezt nagyon jól tudja. Tehát meg kell állapítanunk, hogy van-e kollega úrnak fixa ideája. Abban, úgye megegyezünk, hogy mit értsünk fixa idea ala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gyne. Fixa idea, azaz téveszme alatt egy kényszerképzetet értünk, mely a különben helyesen, vagyis logikusan mûködõ emberi értelemben automatice felvetõdött, egy hibás képzetet, önmagunkról, teszem fel, hogy valaki császárnak képzeli magát, holott nem az.</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gyon helyes. Hiszen mind a ketten tudjuk, hogy az õrültek fixa ideájuktól eltekintve, egészen helyesen gondolkodnak. Nos tehát, lássuk, van-e kollega úrnak rögeszméje? Mert ha nincs, ha minden gondolata helyes és logikus, akkor kollega úr nem õrül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Így va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s tehát lássuk, van-e önmagáról rögeszméje. Hogy híjják kollega úr?</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Így és így.</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elyes. Rendben van. Kicsoda kollega úr?</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lmeorvos.</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elyes. Hol lakik, kollega úr?</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tt és i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gyon helyes. Ön tehát nagyon jól tudja, hogy ön kicsoda és micsoda, mert amit mondott az szóról-szóra igaz. Önnek tehát nincsen rögeszméje önmagáról, ezek szerint az a nézetem, hogy kollega úr nem õrül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kem pedig az a véleményem, hogy õrült vagyo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 hiszen nincsen rögeszméje! Hiszen tisztában van vele, hogy micsod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gen, õrült vagyo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dig, mint láttuk, nem az.</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gazán azt hisz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persze, hiszen bebizonyította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hó, álljunk csak meg. Hiszen ha nem vagyok õrült, akkor az, hogy õrültnek hiszem magam, akkor ez egy hibás eszme, egy rögeszm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Így va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 hiszen akkor nekem rögeszmém van, hiszen akkor én õrült vagyo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persze. Ha rögeszméje van, akkor õrül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hát õrült vagyo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után rögeszméje van, nyilván az.</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hó álljunk csak meg. Ön azt mondja, a rögeszmém, hogy õrült vagyok. De hiszen tényleg az vagyok, az imént mondta. De hiszen akkor ez nem rögeszme, akkor az egy logikus gondolat. Tehát nincs rögeszmém. Tehát mégse vagyok õrült. Tehát csak rögeszme, hogy õrült vagyok, tehát rögeszmém van, tehát õrült vagyok, tehát igazam van, tehát nem vagyok õrült. Mégiscsak gyönyörû dolog a tudomány!</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leggyönyörûbb, kollega úr! De legalább annyira kell érteni, mint mi kette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IDEGORVOSNÁ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gondolkodva néztem magam elé, és így szólta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zeretem a sárga bableves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rátom, aki az utóbbi idõben Freud pszichoanalízisével foglalkozik, szúróan nézett rá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ért mondod, hogy szereted a sárga bableves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ert szeretem – mondtam õszinté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m. Nem volt neked hatéves korodban egy kék hajú nõvel viszonyod?</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emlékszem. Miér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ert kék és sárga kiegészítõ színek. Az ember ok nélkül nem mond semmit: ez a pszichoanalitika vívmánya. Minden kijelentés egy rejtett szadizmus vagy mazochizmus önkéntelen megnyilatkozása: mindennek szexuális okai vannak, s minden visszavezethetõ gyermekkori emlékekre. Neked gyermekkorodban egy kék hajú nõvel volt viszonyod, és azért szereted a sárga bableves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ehet, de már nem emléksze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 én emlékszem. A te idegeid tönkre vannak téve. Szadizmusod, a kegyetlenkedési ösztön, ki akarja élni magát. Valdd be, meg akarod ölni a sárga bableves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gen. Te ütni és verni akarod a sárga bablevest, mert szerelmes voltál egy kék hajú nõbe, akit nem verhettél meg. Te ölni akarsz. Idegeid tönkre vannak téve. Azonnal menj fel Berenczy idegorvoshoz, az majd kianalizálja belõled. Véged va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émülten rohantam fel Berenczy idegorvoshoz. Dolgozószobájában fogadott. Mikor beléptem, keserûen mosolygott rá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ért siet úgy? – mondta. – Szeretné, ugye, ha rám esnék az ajtó, és agyoncsapna enge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ocsánat... erre nem is...</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Jegyezze meg magának, fiatalember, hogy két ösztön vezetheti csak minden cselekvésünk és gondolatunk: a nemi kegyetlenkedés és nemi megalázkodás ösztöne. Minden gondolatunk rejtett rugója ez a két ösztön: a szadizmus, illetõleg a mazochizmus vágya. Különben pedig mit akar?</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zeretem a sárga bablevest – vallottam be rémülten, és a hideg végigfutott a hátamo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ondoltam – mondotta az idegorvos mély megvetéssel. – Na, csak üljön le, majd meglátjuk, mit tehetünk magáva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ültem, és egyszerre elmúlt a fogfájásom, amivel feljöttem. Szembeült vele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Ön tehát szereti a sárga bablevest – mondta az idegorvos. – Tisztában van ön azzal, milyen jelentõsége van annak, hogy ön szereti a sárga bableves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érem... – mondtam félig sírva – ...én nagyon szeretem a sárga bablevest... de ha nincs... hát le tudok mondani ról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uss!... – dörgött rám az idegorvos. – Majd adok én magának. Ön igenis szereti a sárga bablevest. Az ön idegei tönkre vannak téve. Ön szadista. Ön kegyetlenkedni akar, ön meg akar ölni mindenkit, ön vágni, szúrni, csípni akar, ön szerelmes volt az öreganyjába, akinek le akarta vágni a fejét, de errõl önmaga se tud. Mit álmodott m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t álmodtam, hogy húsz koronát kaptam Fuksztól – mondtam, és a fogaim vacogta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uss! – ordított az idegorvos. – Az ön álma azt jelenti, hogy ön, dacára annak, hogy maga se tud róla, szerelmes ebbe a Fukszba, és hogy ön szereti a pénzt, és hogy ön szeretné, ha Fuksz leesnék a Halászbástyáról, és a nyakát törné. Ön javíthatatlan szadista. Ön egy született Néró. Ön Caligula. Majd adok én neked, te büdös!</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csináljak? – siránkozta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 ön határtalan szadizmusát egy erõsebb szadizmus hatásának kell kitenni, mely legyõzze ezt az ösztönt, és mazochisztikus hajlamot keltsen önben. Ön parancsolni, hatalmaskodni, uralkodni akar: ez az ön halálos idegbaja, melybõl önt ki fogom gyógyítani. Szadisztikus hatásoknak teszem önt ki. Ért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rtem – mondtam, és összehúztam magam a széke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 – mondta és felállt. Rettenetes szemekkel nézett rá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Jajaj! – jajgatta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uss! – ordított. – Te ronda szadista. Azonnal állj föl, mert lelõle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lállta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Így. Most azonnal nyúlj a zsebedbe. Érted? Mert úgy váglak pofon, hogy lerepülsz a lépcsõ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sebembe nyúlta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Így. Most azonnal szedj ki ötven koronát, és add nekem. Na, mi lesz? De rögtön. Majd letöröm én azt a te komisz szadizmusodat! Majd kigyógyítalak én abból a szadizmusból! Na mi lesz?</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fonra emelte kezé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zketve nyújtottam át az ötven koronát. Galléron fogott, és lerúgott a lépcsõn. A földszintrõl csodálkozva néztem vissza. Mosolyogva állt a rácsná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ndben van – mondta –, az ön mazochizmusa kezd már fejlõdni az ellenkezõ irányú szadizmus jótékony befolyása alatt. Néhány óra alatt egészen szépen ki fog gyógyulni. Alászolgája. Legyen máskor is szerencsé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ROS</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t már bevallhatom, mint a meggyógyult beteg, akit feltételesen kiengedtek az intézetbõl – elmesélhetem, tárgyilagosan és fölényesen (figyelték már, milyen gyanús elfogulatlansággal szoktak beszélni betegségükrõl a kikúrált elmebetegek és milyen mûveltek? Minap egy úriembernek, aki túl sokat tudott nekem az elmebetegségekrõl beszélni, nyíltan megmondtam, hogy uraságod vagy elmeorvos, vagy elmebeteg, de az is lehet, hogy mind a kettõ), – szóval, most már beszélhetek a piros-mániámról, felvilágosíthatom ismerõseimet, akik aggódtak értem, miután piros-betegségem, úgy-látszik múlóban van, jelen cikket például fekete töltõtollal írom már, kék tintával, tessék idenézni, aki nem hiszi.</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Kezdõdött pedig a dolog egy szép piros cigarettaszipkával, rubinpiros volt, áttetszõ, csak úgy szikrázott, nagyon megszerettem. Jól jegyezzük meg, </w:t>
      </w:r>
      <w:r>
        <w:rPr>
          <w:b w:val="false"/>
          <w:bCs w:val="false"/>
          <w:i/>
          <w:iCs w:val="false"/>
          <w:caps w:val="false"/>
          <w:smallCaps w:val="false"/>
          <w:strike w:val="false"/>
          <w:dstrike w:val="false"/>
          <w:outline w:val="false"/>
          <w:vanish w:val="false"/>
          <w:sz w:val="24"/>
          <w:szCs w:val="24"/>
        </w:rPr>
        <w:t>piros</w:t>
      </w:r>
      <w:r>
        <w:rPr>
          <w:b w:val="false"/>
          <w:bCs w:val="false"/>
          <w:i w:val="false"/>
          <w:iCs w:val="false"/>
          <w:caps w:val="false"/>
          <w:smallCaps w:val="false"/>
          <w:strike w:val="false"/>
          <w:dstrike w:val="false"/>
          <w:outline w:val="false"/>
          <w:vanish w:val="false"/>
          <w:sz w:val="24"/>
          <w:szCs w:val="24"/>
        </w:rPr>
        <w:t xml:space="preserve"> volt és nem </w:t>
      </w:r>
      <w:r>
        <w:rPr>
          <w:b w:val="false"/>
          <w:bCs w:val="false"/>
          <w:i/>
          <w:iCs w:val="false"/>
          <w:caps w:val="false"/>
          <w:smallCaps w:val="false"/>
          <w:strike w:val="false"/>
          <w:dstrike w:val="false"/>
          <w:outline w:val="false"/>
          <w:vanish w:val="false"/>
          <w:sz w:val="24"/>
          <w:szCs w:val="24"/>
        </w:rPr>
        <w:t xml:space="preserve">vörös – </w:t>
      </w:r>
      <w:r>
        <w:rPr>
          <w:b w:val="false"/>
          <w:bCs w:val="false"/>
          <w:i w:val="false"/>
          <w:iCs w:val="false"/>
          <w:caps w:val="false"/>
          <w:smallCaps w:val="false"/>
          <w:strike w:val="false"/>
          <w:dstrike w:val="false"/>
          <w:outline w:val="false"/>
          <w:vanish w:val="false"/>
          <w:sz w:val="24"/>
          <w:szCs w:val="24"/>
        </w:rPr>
        <w:t xml:space="preserve">hová gondolnak, kérem! Utálok minden színt, amit </w:t>
      </w:r>
      <w:r>
        <w:rPr>
          <w:b w:val="false"/>
          <w:bCs w:val="false"/>
          <w:i/>
          <w:iCs w:val="false"/>
          <w:caps w:val="false"/>
          <w:smallCaps w:val="false"/>
          <w:strike w:val="false"/>
          <w:dstrike w:val="false"/>
          <w:outline w:val="false"/>
          <w:vanish w:val="false"/>
          <w:sz w:val="24"/>
          <w:szCs w:val="24"/>
        </w:rPr>
        <w:t>jelképnek</w:t>
      </w:r>
      <w:r>
        <w:rPr>
          <w:b w:val="false"/>
          <w:bCs w:val="false"/>
          <w:i w:val="false"/>
          <w:iCs w:val="false"/>
          <w:caps w:val="false"/>
          <w:smallCaps w:val="false"/>
          <w:strike w:val="false"/>
          <w:dstrike w:val="false"/>
          <w:outline w:val="false"/>
          <w:vanish w:val="false"/>
          <w:sz w:val="24"/>
          <w:szCs w:val="24"/>
        </w:rPr>
        <w:t xml:space="preserve"> használnak az emberek, ahelyett, hogy gyönyörködnének benne! – világos piros, cinóber és nem kármin, ami, szerintem, legalább annyira különbözik a pirostól, mint a zöld vagy fekete. Ezt a szipkát még ajándékba kaptam, egy ideig csak a szipkák közül választottam ki kedvenc, szipkámnak és nem is sejtettem, hogy végzetes szenvedélyem, e szipka iránt tanúsított különleges vonzalmammal kezdõdi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rt egy napon rájöttem, hogy nemcsak szipkában, de cigarettadobozban is legszebb a szép, áttetszõ piros. Nem is nyugodtam addig, míg be nem szereztem egy ilyen piros cigarettadobozt, s mert a dobozhoz jobban illettek a piros végû cigaretták, hozzászoktam, hogy fõként ilyeneket vásároljak, ha nem is sikerült olyan olcsón hozzájutni, mint a többihez.</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gy indult a betegség, minek lejtõjén nem tudtam többé megállan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övetkezõ szerzeményem piros aprópénzerszény volt, patkóalakú, szattyán. Jól emlékszem, régi barna erszényemet szándékosan hasítottam be, hogy ürügyem legyen újat vásárolni. Aztán piros pénztárca jött, majd a pirosfedelû noteszek egész sorozat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gy stílszerû legyek, most már vérszemet kaptam, mint a bika a piros posztótól. Következett a piros öngyújtó, ezért már harcolni kellett, az egész városban nem lehetett kapni, a végén külön emailréteget galvaníroztattam egy ezüst öngyújtóra, hogy piros legyen. Ezzel még nem volt baj, de mikor gyönyörû cyma-órámat vittem be a mûóráshoz, hogy fessék pirosra, az órás sokáig hallgatagon forgatta az órát, valamit súgott a segédnek, aki a telefonhoz sietett – jobbnak láttam sietve ellépni és egy ismerõs órást venni rá, hogy pirosítsa ki az órámat.</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Hetekig tartó nehézséget a piros töltõtoll okozott, ebonitban nincs piros (szakértõ lettem közben). Londonból küldött végre valaki, ajándékba. A piros zsebkés is rendkívül ritka, s mikor a kereskedõ rájött a mániámra, háromszorosra taksálta az utolsó darabot, ami kapható volt. Piros radírgumit, piros manikûrkészletet aránylag könnyebben találtam, viszont rettenetes nehéz volt piros szemüvegkerethez jutni. Megjegyzem, </w:t>
      </w:r>
      <w:r>
        <w:rPr>
          <w:b w:val="false"/>
          <w:bCs w:val="false"/>
          <w:i/>
          <w:iCs w:val="false"/>
          <w:caps w:val="false"/>
          <w:smallCaps w:val="false"/>
          <w:strike w:val="false"/>
          <w:dstrike w:val="false"/>
          <w:outline w:val="false"/>
          <w:vanish w:val="false"/>
          <w:sz w:val="24"/>
          <w:szCs w:val="24"/>
        </w:rPr>
        <w:t>csak a zsebben hordható</w:t>
      </w:r>
      <w:r>
        <w:rPr>
          <w:b w:val="false"/>
          <w:bCs w:val="false"/>
          <w:i w:val="false"/>
          <w:iCs w:val="false"/>
          <w:caps w:val="false"/>
          <w:smallCaps w:val="false"/>
          <w:strike w:val="false"/>
          <w:dstrike w:val="false"/>
          <w:outline w:val="false"/>
          <w:vanish w:val="false"/>
          <w:sz w:val="24"/>
          <w:szCs w:val="24"/>
        </w:rPr>
        <w:t xml:space="preserve"> tárgyakra vonatkozott rögeszmém s nem csapott át külsõ dolgokra: ezt úgy magyaráztam lázas estéimen, hogy a ruháim tulajdonképpen eleven állatok, s illik, hogy piros vér folydogáljon ereikben. Ezért áttértem a piros zseb-bélésekre s már majdnem keresztülvittem a pirosítást, amikor egy váratlan esemény hirtelen véget vetett betegségemnek.</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Egy boltban, ahol dacosan és harciasan megkérdeztem, hogy van-e piros inggombjuk, hátul, a nyakba, mosolyogva biztosítottak, hogy </w:t>
      </w:r>
      <w:r>
        <w:rPr>
          <w:b w:val="false"/>
          <w:bCs w:val="false"/>
          <w:i/>
          <w:iCs w:val="false"/>
          <w:caps w:val="false"/>
          <w:smallCaps w:val="false"/>
          <w:strike w:val="false"/>
          <w:dstrike w:val="false"/>
          <w:outline w:val="false"/>
          <w:vanish w:val="false"/>
          <w:sz w:val="24"/>
          <w:szCs w:val="24"/>
        </w:rPr>
        <w:t xml:space="preserve">csak </w:t>
      </w:r>
      <w:r>
        <w:rPr>
          <w:b w:val="false"/>
          <w:bCs w:val="false"/>
          <w:i w:val="false"/>
          <w:iCs w:val="false"/>
          <w:caps w:val="false"/>
          <w:smallCaps w:val="false"/>
          <w:strike w:val="false"/>
          <w:dstrike w:val="false"/>
          <w:outline w:val="false"/>
          <w:vanish w:val="false"/>
          <w:sz w:val="24"/>
          <w:szCs w:val="24"/>
        </w:rPr>
        <w:t>piros van, más nincs is, miután az utóbbi idõben divatba jött és nagyon keresi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onnal abbahagytam a piros-gyûjtés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LJEBBVALÓVAL SENKI SE IDEGES</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degkórtani értekezés</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csánatot kérek szerkesztõ úrtól, amiért ezen kis tanulmányommal olvasóit untatom – tulajdonképpen orvosi szaklapban volna a helyén, mivel azonban nem vagyok tagja az orvosok egyesületének, s így szaklapokba se dolgozhatok, újságírói összeköttetéseimet vagyok kénytelen felhasználni, ha tudományos vizsgálódásaim szerény eredményeirõl idõnként mégis számot óhajtok adn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utóbbi években különös érdeklõdéssel tanulmányoztam a modern idegkórtan irodalmát, s az összegyûjtött adatokat, szerény megfigyeléseimmel párosítva, igyekeztem összhangba hozni a mindennapi élet tapasztalataival. Nem kerülte el figyelmemet az a páratlan fellendülés, mely a rokontudományok kultuszával karöltve az ideges tünetek helyes fogalmazásához vezetett a diagnosztikában – ennek a fellendülésnek köszönhetõ, hogy ma már alig van ember, akinek idegrendszerében a tökéletesen kifejlõdött orvosi gyakorlat fel ne tudná fedezni ama kóros elváltozások ismérveit, melyeknek összessége a különbözõ neuraszténiák, hisztériák, neurózisok és pszichózisok klasszikus klinikai kórképét nyújtják a lelkiismeretes orvost gyönyörködtetõ tisztaságban. E téren, a diagnosztikában, a kórképek etimológiájában s a különféle kórokozó lelki sérülések vizsgálatában különösen a nagy fejlõdésnek indult lélekelemzõ módszer ért el szép eredményeket – Freud és követõi az ideges tünetek elméletét a gyakorlati megfigyeléseknek, klinikai adatoknak olyan gazdagságával támasztották alá, amire nem volt példa a múlt század tudományába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ábbiakban éppen az utóbb említett megfigyelések tárházát szeretném egy szerény adalékkal gyarapítani, helyesebben felhívni az idegesség és ideges tünetek tanulmányozóinak figyelmét valamire, amirõl, az idevágó szakirodalom tüzetes tanulmányozása után, bátran merem állítani, hogy elkerülte a pszichiáterek figyelmét.</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Az idegesség különféle megnyilvánulásainak számtalan fajtáját és fokozatát ismertetik a nagy tudású és nagy tekintélyû szerzõk, de sehol nem akadtam nyomára feljegyzésnek, mely az idegesség eme különleges sajátságát rögzítette volna le. Ez a sajátság nemleges természetû ugyan, de annyira általános, tehát nyilván jellemzõ jelentõségû az idegességre magára, hogy úgy érzem, nem végzek fölösleges munkát, amikor szóvá teszem, éppen általános jellegénél fogva talán alkalmas lesz rá, hogy az idegesség még mindig ismeretlen és rejtelmes </w:t>
      </w:r>
      <w:r>
        <w:rPr>
          <w:b w:val="false"/>
          <w:bCs w:val="false"/>
          <w:i/>
          <w:iCs w:val="false"/>
          <w:caps w:val="false"/>
          <w:smallCaps w:val="false"/>
          <w:strike w:val="false"/>
          <w:dstrike w:val="false"/>
          <w:outline w:val="false"/>
          <w:vanish w:val="false"/>
          <w:sz w:val="24"/>
          <w:szCs w:val="24"/>
        </w:rPr>
        <w:t>lényegét</w:t>
      </w:r>
      <w:r>
        <w:rPr>
          <w:b w:val="false"/>
          <w:bCs w:val="false"/>
          <w:i w:val="false"/>
          <w:iCs w:val="false"/>
          <w:caps w:val="false"/>
          <w:smallCaps w:val="false"/>
          <w:strike w:val="false"/>
          <w:dstrike w:val="false"/>
          <w:outline w:val="false"/>
          <w:vanish w:val="false"/>
          <w:sz w:val="24"/>
          <w:szCs w:val="24"/>
        </w:rPr>
        <w:t xml:space="preserve"> egy lépéssel közelebb hozza a világossághoz.</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dományos szabatossággal vizsgálódásaim eredményének ismertetését ezzel a címmel szeretném az orvoskongresszusnak bejelenteni: "Ideges tünetek kihagyása, illetve szünetelése olyan egyedek jelenlétében, akikkel szemben a páciens bizonyos természetû függõ viszonylatban áll.”</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Egy szerencsés véletlen adta az elsõ ötletet, hogy a kérdéssel ebbõl a szempontból foglalkozzam. Feleségem, akinek idegállapotát számos pompásan körülírt tünetcsoport állandó jelentkezésén volt módomban tanulmányozni, e jelentkezések legkedvezõbb feltételeinek együttmûködése közben éppen a tünetek mennyiség- és minõségbeli optimumát nyújtotta: sírt és nevetett egyszerre, miközben az elõzõen darabokra tört Vacuum-féle porszívógép (igen ajánlhatom a céget) alkatrészeit dobálta abba az irányba, ahonnan õt megfigyeltem, azzal a határozottan kóros jellegû megokolással, hogy én gyilkos vagyok (mellesleg nem is igaz). Ezek az ideges tünetek teljes koncertben mutatták éppen a kórképet, mikor váratlanul belépett a kalaposnõ, hogy az új modelleket bemutassa. Feleségem abban a pillanatban megnyugodott, barátságosan és udvariasan tárgyalni kezdett a kalaposnõvel, a tünetek </w:t>
      </w:r>
      <w:r>
        <w:rPr>
          <w:b w:val="false"/>
          <w:bCs w:val="false"/>
          <w:i/>
          <w:iCs w:val="false"/>
          <w:caps w:val="false"/>
          <w:smallCaps w:val="false"/>
          <w:strike w:val="false"/>
          <w:dstrike w:val="false"/>
          <w:outline w:val="false"/>
          <w:vanish w:val="false"/>
          <w:sz w:val="24"/>
          <w:szCs w:val="24"/>
        </w:rPr>
        <w:t>per primam</w:t>
      </w:r>
      <w:r>
        <w:rPr>
          <w:b w:val="false"/>
          <w:bCs w:val="false"/>
          <w:i w:val="false"/>
          <w:iCs w:val="false"/>
          <w:caps w:val="false"/>
          <w:smallCaps w:val="false"/>
          <w:strike w:val="false"/>
          <w:dstrike w:val="false"/>
          <w:outline w:val="false"/>
          <w:vanish w:val="false"/>
          <w:sz w:val="24"/>
          <w:szCs w:val="24"/>
        </w:rPr>
        <w:t xml:space="preserve"> megszûntek, amint azt a páciens tudta nélkül ejtett reflexvizsgálatokkal azonnal konstatáltam.</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Gondolkodtam az eseten, és arra az eredményre jutottam, hogy az ideges tünetek szünetelése s a kalaposnõ megjelenése közt a kauzális összefüggés nem </w:t>
      </w:r>
      <w:r>
        <w:rPr>
          <w:b w:val="false"/>
          <w:bCs w:val="false"/>
          <w:i/>
          <w:iCs w:val="false"/>
          <w:caps w:val="false"/>
          <w:smallCaps w:val="false"/>
          <w:strike w:val="false"/>
          <w:dstrike w:val="false"/>
          <w:outline w:val="false"/>
          <w:vanish w:val="false"/>
          <w:sz w:val="24"/>
          <w:szCs w:val="24"/>
        </w:rPr>
        <w:t>incidentaliter,</w:t>
      </w:r>
      <w:r>
        <w:rPr>
          <w:b w:val="false"/>
          <w:bCs w:val="false"/>
          <w:i w:val="false"/>
          <w:iCs w:val="false"/>
          <w:caps w:val="false"/>
          <w:smallCaps w:val="false"/>
          <w:strike w:val="false"/>
          <w:dstrike w:val="false"/>
          <w:outline w:val="false"/>
          <w:vanish w:val="false"/>
          <w:sz w:val="24"/>
          <w:szCs w:val="24"/>
        </w:rPr>
        <w:t xml:space="preserve"> hanem </w:t>
      </w:r>
      <w:r>
        <w:rPr>
          <w:b w:val="false"/>
          <w:bCs w:val="false"/>
          <w:i/>
          <w:iCs w:val="false"/>
          <w:caps w:val="false"/>
          <w:smallCaps w:val="false"/>
          <w:strike w:val="false"/>
          <w:dstrike w:val="false"/>
          <w:outline w:val="false"/>
          <w:vanish w:val="false"/>
          <w:sz w:val="24"/>
          <w:szCs w:val="24"/>
        </w:rPr>
        <w:t>kategorice</w:t>
      </w:r>
      <w:r>
        <w:rPr>
          <w:b w:val="false"/>
          <w:bCs w:val="false"/>
          <w:i w:val="false"/>
          <w:iCs w:val="false"/>
          <w:caps w:val="false"/>
          <w:smallCaps w:val="false"/>
          <w:strike w:val="false"/>
          <w:dstrike w:val="false"/>
          <w:outline w:val="false"/>
          <w:vanish w:val="false"/>
          <w:sz w:val="24"/>
          <w:szCs w:val="24"/>
        </w:rPr>
        <w:t xml:space="preserve"> alakult ki. Feleségem a kalaposnõvel szemben függõ viszonyban van, a kalaposnõtõl függ, hogy neki lesz-e jó kalapja, és nem megfordítva. További megfigyeléseim kiderítették, miszerin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hadnagy sohasem ideges a fõhadnaggyal szemben, hanem mindig a zászlóssal szembe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osztálytanácsos sohasem ideges az államtitkárral szemben, hanem mindig a referenssel szembe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ideges ember a drágaság miatt például rendesen a pincért szidja és nem a kormány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általában nem a gazdát, aki okot adott az ideges tünetek jelentkezésére, hanem az alkalmazottat.</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Ez a megállapítás, ha ellenõrizzük, olyan általános tüneménynek fog bizonyulni, hogy komoly lehetõséget nyújthat a terápiának az idegesség gyógykezelésének új irányban való fejlesztésére. A magam részérõl pácienseimnek máris melegen ajánlhatom, hogyha nem bírnak az idegeikkel, ne idegorvoshoz menjenek, aki </w:t>
      </w:r>
      <w:r>
        <w:rPr>
          <w:b w:val="false"/>
          <w:bCs w:val="false"/>
          <w:i/>
          <w:iCs w:val="false"/>
          <w:caps w:val="false"/>
          <w:smallCaps w:val="false"/>
          <w:strike w:val="false"/>
          <w:dstrike w:val="false"/>
          <w:outline w:val="false"/>
          <w:vanish w:val="false"/>
          <w:sz w:val="24"/>
          <w:szCs w:val="24"/>
        </w:rPr>
        <w:t>velük</w:t>
      </w:r>
      <w:r>
        <w:rPr>
          <w:b w:val="false"/>
          <w:bCs w:val="false"/>
          <w:i w:val="false"/>
          <w:iCs w:val="false"/>
          <w:caps w:val="false"/>
          <w:smallCaps w:val="false"/>
          <w:strike w:val="false"/>
          <w:dstrike w:val="false"/>
          <w:outline w:val="false"/>
          <w:vanish w:val="false"/>
          <w:sz w:val="24"/>
          <w:szCs w:val="24"/>
        </w:rPr>
        <w:t xml:space="preserve"> szemben van függõ viszonyban, tekintve, hogy belõlük él – hanem mindig inkább egy </w:t>
      </w:r>
      <w:r>
        <w:rPr>
          <w:b w:val="false"/>
          <w:bCs w:val="false"/>
          <w:i/>
          <w:iCs w:val="false"/>
          <w:caps w:val="false"/>
          <w:smallCaps w:val="false"/>
          <w:strike w:val="false"/>
          <w:dstrike w:val="false"/>
          <w:outline w:val="false"/>
          <w:vanish w:val="false"/>
          <w:sz w:val="24"/>
          <w:szCs w:val="24"/>
        </w:rPr>
        <w:t>másik ideges emberhez</w:t>
      </w:r>
      <w:r>
        <w:rPr>
          <w:b w:val="false"/>
          <w:bCs w:val="false"/>
          <w:i w:val="false"/>
          <w:iCs w:val="false"/>
          <w:caps w:val="false"/>
          <w:smallCaps w:val="false"/>
          <w:strike w:val="false"/>
          <w:dstrike w:val="false"/>
          <w:outline w:val="false"/>
          <w:vanish w:val="false"/>
          <w:sz w:val="24"/>
          <w:szCs w:val="24"/>
        </w:rPr>
        <w:t xml:space="preserve"> aki még </w:t>
      </w:r>
      <w:r>
        <w:rPr>
          <w:b w:val="false"/>
          <w:bCs w:val="false"/>
          <w:i/>
          <w:iCs w:val="false"/>
          <w:caps w:val="false"/>
          <w:smallCaps w:val="false"/>
          <w:strike w:val="false"/>
          <w:dstrike w:val="false"/>
          <w:outline w:val="false"/>
          <w:vanish w:val="false"/>
          <w:sz w:val="24"/>
          <w:szCs w:val="24"/>
        </w:rPr>
        <w:t>náluk is idegesebb</w:t>
      </w:r>
      <w:r>
        <w:rPr>
          <w:b w:val="false"/>
          <w:bCs w:val="false"/>
          <w:i w:val="false"/>
          <w:iCs w:val="false"/>
          <w:caps w:val="false"/>
          <w:smallCaps w:val="false"/>
          <w:strike w:val="false"/>
          <w:dstrike w:val="false"/>
          <w:outline w:val="false"/>
          <w:vanish w:val="false"/>
          <w:sz w:val="24"/>
          <w:szCs w:val="24"/>
        </w:rPr>
        <w:t xml:space="preserve"> – mondjuk, a fõnökükhöz – vagy valakihez, akinek több pénze és hatalma, ennek megfelelõen érzékenyebb idegei révén, okvetlenül le fogja õket csillapítan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NULMÁNYOZOM A LELKE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gen komolyan tanulmányoztam utóbbi idõben a pszichopatológiát és foglalkoztam a lelki élet rendellenességeivel: dementiákkal, paranoiával, kényszerképzetekkel. Két félévig hallgattam Moravcsikot, Ranschburgot, Freud Zsigmondot, a neurózis és lelki zavarok diagnosztikáját és terápiáját. Szerény nézetem szerint kitûnõ és szokatlan érzéket fedeztem fel magamban fixa ideák és kedélybetegségek okainak megállapításában: – az emberi agyat, mondottam egyszer egyik nagyhírû tanárunknak nagyon helyesen, az emberi agyat az õrülteken lehet legjobban tanulmányozni, mint ahogy az óra szerkezetét akkor ismerhetjük meg, ha az elromlott, és kénytelenek vagyunk felbontan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hetségem fejlesztését célozva, megkértem a tébolyda egyik fõorvosát, vezessen be az intézetbe, ahol a lelki betegek rendellenes és igen mulatságos agymûködését óhajtottam tanulmányozni, most már gyakorlatilag, ad hoc, esetrõl, esetr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leghelyesebb módszer, mondtam magamnak eléggé nem dicsérhetõ logikával, elõvenni a betegeket egyenként, orvosi vélemény meghallgatása nélkül, mintegy impresszióra állapítani meg a lelki zavar csíráját; így, anélkül, hogy egy más, kialakult végeredmény-komplex szuggerálna, éles intuícióm az okok és összefüggések oly mélységeibe világíthat be, melyeket a megcsontosodott teóriák alapján alkalmazott megfigyelõ-módszer soha fel nem deríthe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aranoiások parkjába vezetett be az orvos, megkértem, hagyjon szabadon beszélni e boldogtalan élõhalottakkal. Festõi csoportban ültek a parkban, az egyik napóleoni pózban merevült meg, a másik izgatottan szaladgált, és összefüggéstelen szavakat kiáltozott. Ketten sakkoztak, egy harmadik vadul kacagott, és az öklét rázt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les szemem csodálatos bensõ ösztönnel egy halvány fiatalemberen akadt meg, aki fehér zubbonyban, közönyös, fáradt arccal üldögélt oldalt, a kerítés közelében. Elhatároztam, hogy ezen kezdem tanulmányutamat. Legyõzve a természetes borzongást, odaléptem hozzá, és szelíden szólítottam meg.</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gy van? – kérdezte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ám nézett. A fáradt arcon semmi izgalom nyom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 megjárja – mondta nyugodta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gen, ez az eset. A fásult dementia praecox, melankolikus állapot. A beteg nyugodtan és intelligensen beszél. Az ember meg nem különböztetné az épeszû embertõl, míg a fixa ideára rá nem kerül a sor. De mindjárt kiugrasztju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óta van i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égy éve, a kutyafájá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ha, aha. A rendes tünet. A beteg tudja, hogy hol van, és ezt az állapotot valami tévedésnek, valami ellene elkövetett igazságtalanságnak érzi. Õ egészséges, erõszakkal hozták ide. Krafft-Ebing 248. oldal, alul negyedik sor. Szegény, szerencsétlen ember!</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t egy óvatos kérdés kell. Majd rávezetjük. Közben mereven nézem a pupillái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mi a baj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beteg legyint. Igen, ez az a fáradt, rendellenes kézmozdula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 bajom, mi bajom. Nem élet ez, kérem. Az embernek se vasárnapja, se ünnepe. Reggel ötkor felkelni. De hát élni csak kel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ha. Aha. Már rátér.</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héz a mi helyzetünk, könyörgöm. Nagy felelõsség, nagy felelõsség, és mi öröme van belõle az emberne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ha! Ah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ndenért csak mi vagyunk felelõsek, de hát ha már vállaltam, hát teszem a kötelessége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lujjongok magamban. Aha, aha. Nagy felelõsség. Gezarománia. Valami nagy politikusnak képzeli magát. Talán Bismarcknak. Vagy hadvezérnek, akire rábízták a haza sorsá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gyünk óvatosak. Hagyjunk rá mindent. Ez a legenyhébb kezelés.</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s megbízik magába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ár miért ne bíznék? Két hónap múlva emelnek. Akkor mégis tûrhetõbb lesz.</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ha, rendben van. Szóval trónkövetelõnek tudja magát. Két hónap múlva trónra emelik. Megvan a fixa idea, és milyen egyszerûen fogtuk meg. Szegény fiú. Vajon nem dühöng azonba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s milyen lesz az emelés?</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lyen!!... Semmilyen! Rongyos hússzal emelnek!... Piszok népség... De majd megkeserüli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rázza az öklét. Rémülten ugrom hátra, úgy látszik mégis dühöng. Beleütközöm az orvosba, aki e percben lép oda. Hála Istenne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Ó, doktor úr – súgom remegve –, ez hogy került id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János? Azelõtt asztalos volt, felvettük, mert tisztességtudó és ügyes ember, csak ne kérne folyton fizetésemelést. Különben egyik legmegbízhatóbb ápolón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bahagytam a lelki betegségek tanulmányozásá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ÕRÜLT SIKEREM A TÉBOLYDÁBA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Öninterjú egy hangversenyrõl, amelyen felolvasta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érem, csak tessék. Hát igen – felolvastam a Schwartzerban. Dehogynem, csak parancsoljon – figyelek a kérdésekre, csak kicsit szórakozott vagyok. Hogy milyen impresszióm volt rendkívüli közönségemrõl?</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Igazán nem kívánhatok magamnak jobb közönséget. A szanatórium betegei figyelmesen és jóindulattal hallgattak végig. Talán nem hangzik túlzásnak vagy szerénytelenségnek, ha biztosítom önt, hogy </w:t>
      </w:r>
      <w:r>
        <w:rPr>
          <w:b w:val="false"/>
          <w:bCs w:val="false"/>
          <w:i/>
          <w:iCs w:val="false"/>
          <w:caps w:val="false"/>
          <w:smallCaps w:val="false"/>
          <w:strike w:val="false"/>
          <w:dstrike w:val="false"/>
          <w:outline w:val="false"/>
          <w:vanish w:val="false"/>
          <w:sz w:val="24"/>
          <w:szCs w:val="24"/>
        </w:rPr>
        <w:t>õrült sikerem</w:t>
      </w:r>
      <w:r>
        <w:rPr>
          <w:b w:val="false"/>
          <w:bCs w:val="false"/>
          <w:i w:val="false"/>
          <w:iCs w:val="false"/>
          <w:caps w:val="false"/>
          <w:smallCaps w:val="false"/>
          <w:strike w:val="false"/>
          <w:dstrike w:val="false"/>
          <w:outline w:val="false"/>
          <w:vanish w:val="false"/>
          <w:sz w:val="24"/>
          <w:szCs w:val="24"/>
        </w:rPr>
        <w:t xml:space="preserve"> volt. Az igazgató, aki meghívott, hogy tartsak felolvasást a betegeknek, igazán nagyon kedves volt, és azóta is lelkiismeret-furdalásokat érzek, hogy köszönés nélkül mentem el, éjjel egy órakor, a Kékgolyó utcábó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gy miért köszönés nélkül? Hát kérem...</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Tetszik tudni, az úgy volt, hogy mikor két nappal a felolvasás elõtt találkoztam az igazgatóval, és õ könnyedén és odavetõen említette nekem a dolgot, hogy hangversenyt fognak tartani a szanatóriumban, és hogy szeretné, ha én is felolvasnék valamit, akkor még semmi rossz érzésem vagy mellékgondolatom nem volt. Szívesen megígértem, és közben talán meg is feledkeztem a dologról, remélve, hogy a hangverseny napján eszembe juttatják. Esti kilenckor aztán kocsi állt meg a házunk elõtt. Két barátom jött fel, akik </w:t>
      </w:r>
      <w:r>
        <w:rPr>
          <w:b w:val="false"/>
          <w:bCs w:val="false"/>
          <w:i/>
          <w:iCs w:val="false"/>
          <w:caps w:val="false"/>
          <w:smallCaps w:val="false"/>
          <w:strike w:val="false"/>
          <w:dstrike w:val="false"/>
          <w:outline w:val="false"/>
          <w:vanish w:val="false"/>
          <w:sz w:val="24"/>
          <w:szCs w:val="24"/>
        </w:rPr>
        <w:t>nagyon kedvesen és gyöngéden</w:t>
      </w:r>
      <w:r>
        <w:rPr>
          <w:b w:val="false"/>
          <w:bCs w:val="false"/>
          <w:i w:val="false"/>
          <w:iCs w:val="false"/>
          <w:caps w:val="false"/>
          <w:smallCaps w:val="false"/>
          <w:strike w:val="false"/>
          <w:dstrike w:val="false"/>
          <w:outline w:val="false"/>
          <w:vanish w:val="false"/>
          <w:sz w:val="24"/>
          <w:szCs w:val="24"/>
        </w:rPr>
        <w:t xml:space="preserve"> beszéltek velem, hogy ma van az a felolvasás, siessek, mert elkésünk, hogy lent vár a kocsi, és hogy õk elkísérnek engem – biztosítottak, hogy nagyon érdekli õket a hangverseny, és hogy az igazgató lelkükre kötötte, hogy okvetlenül hozzanak el engem.</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Kocsiba ültünk, és kedélyes beszélgetés közben értünk át Budára. Az igazgató már az ajtóban várt, </w:t>
      </w:r>
      <w:r>
        <w:rPr>
          <w:b w:val="false"/>
          <w:bCs w:val="false"/>
          <w:i/>
          <w:iCs w:val="false"/>
          <w:caps w:val="false"/>
          <w:smallCaps w:val="false"/>
          <w:strike w:val="false"/>
          <w:dstrike w:val="false"/>
          <w:outline w:val="false"/>
          <w:vanish w:val="false"/>
          <w:sz w:val="24"/>
          <w:szCs w:val="24"/>
        </w:rPr>
        <w:t>és feltûnõen nyájasan</w:t>
      </w:r>
      <w:r>
        <w:rPr>
          <w:b w:val="false"/>
          <w:bCs w:val="false"/>
          <w:i w:val="false"/>
          <w:iCs w:val="false"/>
          <w:caps w:val="false"/>
          <w:smallCaps w:val="false"/>
          <w:strike w:val="false"/>
          <w:dstrike w:val="false"/>
          <w:outline w:val="false"/>
          <w:vanish w:val="false"/>
          <w:sz w:val="24"/>
          <w:szCs w:val="24"/>
        </w:rPr>
        <w:t xml:space="preserve"> fogadott. Borzasztó nyájas volt, tetszik tudni – és valami határozatlan nyugtalanság fogott el engem ettõl. Ejnye, gondoltam, de furcsa dolog ez, most veszem észre. Hogy is volt csak? Az Otthon-körben ültünk, és én éppen egy dramaturgiás elméletemet adtam elõ, hogy milyennek képzelem én az új magyar drámát – az igaz, hogy nagy tûzzel és igen élénken adtam elõ, mert izgatott a kérdés –, amikor egyszerre odajött hozzám az igazgató, és azt mondta, hogy szeretné, ha eljönnék a hangversenyre a szanatóriumba. Az igaz, azt mondta, hogy szeretné, ha felolvasnék a hangversenyen, de most jut eszembe, olyan különösen nézett rám... És most ketten hoztak el kocsin, és az igazgató már itt vár rám a kapuban... Na igen, igen, hiszen ez az udvariasság kijár nékem mint ünnepelt izének... de azért mégis...</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íg a terembe értünk, igyekeztem elfogulatlanul csevegni, de közben feszülten és görcsösen figyelte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tán mondja csak, igazgató úr – mondtam könnyedén, mint afféle érdeklõdõ kíváncsi –, hogy tudták ide behozni a szegény betegeket? Mert felteszem, hogy nem szívesen jönnek a saját jószántukbó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Ó – felelte az igazgató –, ennek már kipróbált gyakorlata van! A betegeket rendesen valami ürüggyel csalják be. A beteg foglalkozása vagy hivatása szerint választjuk azt az ürügyet. Az ügyvédnek azt mondjuk, hogy az igazságügyminiszter hívatja... Ha valakinek az a mániája, hogy õ a római pápa, azt mondjuk neki, hogy a bíbornokok várják... A dühöngõt megnyugtatjuk, hogy csak vendégségbe megyünk... A színésznek azt mondjuk, hogy fel kell lépnie... Aztán kocsiba ültetjük, és szépen behozzu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úgy – mondtam, és szemébe néztem –, és ha például író volna az illetõ, tegyük fe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stenem – mondta könnyedén az igazgató –, talán azt mondanánk neki, hogy tartson felolvasást nálun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zel gyorsan elõresietett, fogadni a vendégeke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danom sem kell, hogy kezdtem magam nagyon furcsán érezni. A felolvasás alatt, látván, hogy udvariasan figyelnek és melegen tapsolnak, egy kicsit csökkent ez a szorongó érzésem – végre ha valami izé – valami céljuk volna velem, akkor nem csinálnának egész hangversenyt. És ha valamit akarnának, nem ülhetnék most itt szabadon, az asztal mellett... már kiderült voln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lolvasás után elkeveredtem a hallgatóság közé. Beszélgettem néhány kedves, rokonszenves elmebeteggel, akik meglepõen jól érezték magukat a társaságomban. Tizenkettõkor elmentem az igazgatóhoz.</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nagyon köszönöm, igazgató úr, nagyon érdekes élmény volt számomra is. Engedelmével most sietek, szeretnék még villamost kapn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igazgató ebben a pillanatban megragadta a vállama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vá gondol, kedves mester!... Szó sincs róla, ilyen korán elmenni!... Azt már nem engedem – a mi kedves vendégünket! Hiszen csak most kezdõdik a tánc, ezt meg kell nézni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reztem, hogy elsápado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 igazgató úr – hebegtem –, igazán megígértem a feleségemnek... vár a családom... mennem kel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zó sincs róla – harsogott az igazgató vidáman –, nem engedjü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nek a fele se tréfa. A szívverésem megáll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 de mégis – mondtam –, innen Budáról olyan nehéz hazajutn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minek kell hazamenni?! – mosolygott az igazgató vidáman. – Nem kell hazamenni. Itt maradunk még egy kicsit, nézzük a táncot, aztán átmegyünk hozzám a B pavilonba... jól megvacsorálunk, iszunk egy kicsit, aztán éjszakára itt marad, kedves mester, ott fog aludni a mellettem levõ szobába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genis – mondtam gyorsan, sarkon fordultam, és elvegyültem a betegek közé.</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hát nem tévedtem! Fondorlatos ürüggyel, azzal, hogy tartsak felolvasást, becsaltak az élõhalottak közé.</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ajtóhoz rohantam. Be volt zárv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lopóztam a konyhába, és elbújva az ajtó mögé, megvártam, míg az egyik ápoló kinyitja az ajtót. Akkor hirtelen kisurrantam, átvetettem magam a kerítésen... végigrohantam a Duna-parton. Be kell vallanom, kétnapig nem mertem kimenni az utcára, nem mertem felvenni a telefonkagylót, ha csöngettek. Most már kezdek kicsit megnyugodni. Talán mégis tévedtem. Azóta már kerestek volna, h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ébként legszívesebben veszem, ha nem írja meg az egész dolgot... Nem mintha tartanék valamitõl, de a közönséget nem is érdekli... szerény személyem – keressen valami más riporttémát. Vagy úgy, hiszen ez én vagyok, akinek az egészet elmondtam... akkor legjobb, ha abbahagyom. Kérem, Ilona, vigyék ki ezt a tükrö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ÉBOLYD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Napló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ágas, csöndes folyosónak kedves szobáival és csinos padjaival vége szakad: zöldre festett vasajtó áll elõttünk. Az orvos, aki kísér, kulcsot vesz elõ, és kinyitja. Tompa, hideg fény csap ki, idegen levegõ. Visszafelé néz, int a szemével, aztán elõreenged, bezárja mögöttünk az ajtót. Zavartan állok meg pillanatra. A komoly és tiszta kórházi csönd, ami odakint lépteinket letompította, megszakad: kurrogó, recsegõ és sipító zaj csap felénk, mintha valami szövõgyár mûtermébe léptünk volna a vezérigazgató elõkelõ, tapétás szobájábó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 a "nyugtalanok" osztálya, közös kórterem és cellá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erem mélyén, ahogy közeledünk, sietõ alakok válnak ki. Valami különös rendszer szerint járkálnak, fel-alá, keresztül-kasul, összevissza – mindegyiknek megvan a maga útja, gyorsasága, nem ütköznek össze – mindegyik megteszi a maga útját, megfordul és visszamegy. Az egyik hangosan beszél, szünet, megállás nélkül. A másik a falba telefonál, tölcsért imitálva a kezébõl. A harmadik némán, összeszorított szájjal guggol, hajlong, mormol valamit maga elé. És mindegyik végzi a dolgát, és szinte hihetetlen, hogy mindig ezt csinálják – az ember azt hinné, csak ajtónyitásra fogtak hozzá, produkálják magukat. Mint valami nagy panoptikum, melynek ravaszul szerkesztett viaszautomatáit közös gép hajtja, amit mulattatásunkra megindítottak – most zakatolva mûködni kezdenek, és mindegyik csinálja a mozdulatot, amit a szerkezet megenged: a baba lélegzik, a katona trombitál, a bohóc gombócot eszik, a gyilkos felemeli a tõrt, a ló nyerí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mozdulat, egy hang, egyetlen akció fanatikus rajongói ezek, csupa átszellemült fakír, kínozzák és ostorozzák magukat, mindegyik másféle kínpadon – önmaguk iránti engesztelhetetlen gyûlölettel szentelik hátralevõ éveiket a szörnyû penitenciának, valamely bûnért, talán azért, hogy megszülette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õrült komolyan veszi az eredendõ bûn tételé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ért é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gy ez nem volna éle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lõhalotta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 is egyike azoknak a tehetségtelen, hazug sablonoknak, amiket a dolgokkal való személyes, a dolgokat átélõ érintkezés nélkül termel ki ezerszámra az üres hasonlatgyártás, gépiese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ha nem érzem magam messzebb a haláltól, mint mikor tébolydában járo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ga a kép olyan életteljes, csak a sûrített élet kísérleti mûhelyéhez, a színpadhoz hasonlítható.</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zéles, hallszerû "társalgó”, melybõl a különféle cellák nyílnak, nyüzsgõ, mozgalmas, felfokozott izgalmakban lüktet. Persze, akad mindig olyan is a nyugtalan osztályon, aki félrehúzódva, mozdulatlanul ül valamelyik széken – hiába szólsz hozzá, kiabálsz rá, nem moccan, a szeme se rebben. De a legtöbb valami lázas tevékenység kényszerében ég – ha bekötött szemmel hoztak volna be, rád bízva, hogy találd ki, hová kerültél: elsõ impressziód egész bátran lehetne az, hogy egy elõkelõ színház próbatermébe csöppentél, ahol a színészek javában készülnek a soron következõ darab elõadásár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ég el is tûnõdhetnél: ugyan miféle darab lehet, valami modern, nagyszerû dráma nyilván, vagy talán felújított Shakespeare? Annyi bizonyos, rengeteg hálás szerep van benne.</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Lám, az egyik fel és alá szaladgál, magolja a szerepet, folyton ismétli. És hogy beleéli magát! egészen kivörösödött. "Nekem kilóg a vesém a hasamból, azonnal küldjenek orvost, orvostanárt, vágják fel a hasamat, disznóság, így hagyják felfordulni az embert”. (Aha, valami háborús darab lehet mégis.) A másik (nyilván komikus buffó, naturburs, a külseje is mutatja) folyton röhög, szójátékokat mond, egyre-másra (úgy látszik, tragikomédia, vagy talán több darabról van szó?). De nem, mégiscsak Shakespeare lesz – címe, </w:t>
      </w:r>
      <w:r>
        <w:rPr>
          <w:b w:val="false"/>
          <w:bCs w:val="false"/>
          <w:i/>
          <w:iCs w:val="false"/>
          <w:caps w:val="false"/>
          <w:smallCaps w:val="false"/>
          <w:strike w:val="false"/>
          <w:dstrike w:val="false"/>
          <w:outline w:val="false"/>
          <w:vanish w:val="false"/>
          <w:sz w:val="24"/>
          <w:szCs w:val="24"/>
        </w:rPr>
        <w:t>Lear király,</w:t>
      </w:r>
      <w:r>
        <w:rPr>
          <w:b w:val="false"/>
          <w:bCs w:val="false"/>
          <w:i w:val="false"/>
          <w:iCs w:val="false"/>
          <w:caps w:val="false"/>
          <w:smallCaps w:val="false"/>
          <w:strike w:val="false"/>
          <w:dstrike w:val="false"/>
          <w:outline w:val="false"/>
          <w:vanish w:val="false"/>
          <w:sz w:val="24"/>
          <w:szCs w:val="24"/>
        </w:rPr>
        <w:t xml:space="preserve"> íme a "fenséges asszony”, akit a börtönbe csuktak az ármányos politikusok – amott a sarokban Ofélia emelgeti megtört õsi tekintetét, "ó, vigyél magaddal! mindig szerettelek! mindig </w:t>
      </w:r>
      <w:r>
        <w:rPr>
          <w:b w:val="false"/>
          <w:bCs w:val="false"/>
          <w:i/>
          <w:iCs w:val="false"/>
          <w:caps w:val="false"/>
          <w:smallCaps w:val="false"/>
          <w:strike w:val="false"/>
          <w:dstrike w:val="false"/>
          <w:outline w:val="false"/>
          <w:vanish w:val="false"/>
          <w:sz w:val="24"/>
          <w:szCs w:val="24"/>
        </w:rPr>
        <w:t xml:space="preserve">csak téged szerettelek!” </w:t>
      </w:r>
      <w:r>
        <w:rPr>
          <w:b w:val="false"/>
          <w:bCs w:val="false"/>
          <w:i w:val="false"/>
          <w:iCs w:val="false"/>
          <w:caps w:val="false"/>
          <w:smallCaps w:val="false"/>
          <w:strike w:val="false"/>
          <w:dstrike w:val="false"/>
          <w:outline w:val="false"/>
          <w:vanish w:val="false"/>
          <w:sz w:val="24"/>
          <w:szCs w:val="24"/>
        </w:rPr>
        <w:t>mondja mindenkinek, aki közeledik hozzá.</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S ami a legmegtévesztõbb, leginkább emlékeztet a drámára: hogy mindegyiknél, minden pillanatban, bármikor nyitod rá az ajtót, </w:t>
      </w:r>
      <w:r>
        <w:rPr>
          <w:b w:val="false"/>
          <w:bCs w:val="false"/>
          <w:i/>
          <w:iCs w:val="false"/>
          <w:caps w:val="false"/>
          <w:smallCaps w:val="false"/>
          <w:strike w:val="false"/>
          <w:dstrike w:val="false"/>
          <w:outline w:val="false"/>
          <w:vanish w:val="false"/>
          <w:sz w:val="24"/>
          <w:szCs w:val="24"/>
        </w:rPr>
        <w:t>az egész életérõl</w:t>
      </w:r>
      <w:r>
        <w:rPr>
          <w:b w:val="false"/>
          <w:bCs w:val="false"/>
          <w:i w:val="false"/>
          <w:iCs w:val="false"/>
          <w:caps w:val="false"/>
          <w:smallCaps w:val="false"/>
          <w:strike w:val="false"/>
          <w:dstrike w:val="false"/>
          <w:outline w:val="false"/>
          <w:vanish w:val="false"/>
          <w:sz w:val="24"/>
          <w:szCs w:val="24"/>
        </w:rPr>
        <w:t xml:space="preserve"> van szó éppen. Ezeknél soha nincs adott eset, a körülményekhez szabott viselkedés, az aktuális pillanattal való foglalkozás. Nincsenek hangulataik, nincsen lírájuk, csak tragédiájuk vagy problémájuk van. A húsz éve itt lakó "császár" a nap bármely szakában álljon szóba vele bárki, éppen úgy elmondja a szörnyû intrika történetét, melynek következtében nem foglalhatja el trónját, mint ahogy elmondta akkor, mikor behozták – másról nem hajlandó tárgyalni. Egy mosolygós szemû, pirospozsgás néni élénken magyarázza, mit kellene tenni, hogy megkapja a nyugdíjat három férje után, akiket megölt. Mártuska, aki csinos és tizennyolc éves és finom, gazdag, mûvelt, Párizst és Londont járt úrilány volt, mielõtt ide behozták, és aki most gitteres ágyban fekszik a zárt cella sarkában, öt nyelven hadarja felém a legválogatottabb trágárságokat, amiért megcsaltam és otthagytam õt, mert hiszen hiába állok ilyen maflán, azokkal a kajla füleimmel, itt az ágya szélén – õ rám ismert, én vagyok D'Annunzio, illetve álnéven Gerhart Hauptmann, aki mindezt tette vele, és ne bandzsítsak úgy, mert rögtön megfogja az orromat.</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A Pirandello </w:t>
      </w:r>
      <w:r>
        <w:rPr>
          <w:b w:val="false"/>
          <w:bCs w:val="false"/>
          <w:i/>
          <w:iCs w:val="false"/>
          <w:caps w:val="false"/>
          <w:smallCaps w:val="false"/>
          <w:strike w:val="false"/>
          <w:dstrike w:val="false"/>
          <w:outline w:val="false"/>
          <w:vanish w:val="false"/>
          <w:sz w:val="24"/>
          <w:szCs w:val="24"/>
        </w:rPr>
        <w:t>Hat szerep</w:t>
      </w:r>
      <w:r>
        <w:rPr>
          <w:b w:val="false"/>
          <w:bCs w:val="false"/>
          <w:i w:val="false"/>
          <w:iCs w:val="false"/>
          <w:caps w:val="false"/>
          <w:smallCaps w:val="false"/>
          <w:strike w:val="false"/>
          <w:dstrike w:val="false"/>
          <w:outline w:val="false"/>
          <w:vanish w:val="false"/>
          <w:sz w:val="24"/>
          <w:szCs w:val="24"/>
        </w:rPr>
        <w:t>-e ködlik fel elõttem – oly makacsul, kérlelhetetlenül, oly sötéten és szenvedélyesen hajtogatják egyetlen, föl nem cserélhetõ végzetük jelszavát – oly keserûen és felháborodva követelik a jogot, hogy beteljesedjék a végzet, s õk megbékélhessene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yógyulás?</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Nem sokat tud róla a tudomány. Az egész komplexum legkényesebb pontja az a sejtelem, hogy az elmebetegnek, fiziológiai és biológiai értelemben tulajdonképpen </w:t>
      </w:r>
      <w:r>
        <w:rPr>
          <w:b w:val="false"/>
          <w:bCs w:val="false"/>
          <w:i/>
          <w:iCs w:val="false"/>
          <w:caps w:val="false"/>
          <w:smallCaps w:val="false"/>
          <w:strike w:val="false"/>
          <w:dstrike w:val="false"/>
          <w:outline w:val="false"/>
          <w:vanish w:val="false"/>
          <w:sz w:val="24"/>
          <w:szCs w:val="24"/>
        </w:rPr>
        <w:t>szüksége</w:t>
      </w:r>
      <w:r>
        <w:rPr>
          <w:b w:val="false"/>
          <w:bCs w:val="false"/>
          <w:i w:val="false"/>
          <w:iCs w:val="false"/>
          <w:caps w:val="false"/>
          <w:smallCaps w:val="false"/>
          <w:strike w:val="false"/>
          <w:dstrike w:val="false"/>
          <w:outline w:val="false"/>
          <w:vanish w:val="false"/>
          <w:sz w:val="24"/>
          <w:szCs w:val="24"/>
        </w:rPr>
        <w:t xml:space="preserve"> van elmebetegségére – ezzel menti meg puszta, állati életét (többnyire egészségesek és soká élnek a tébolyda lakói – odakint, aszociális viselkedésük miatt, hamar elpusztulnána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yógyítás?</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lá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lán olyanféle valami lehetne... amit pár percig próbáltam csinálni, egy furcsa, tûnõdõ gondolattól megkapatva, spontán, terv és cél nélkül, azzal a finom arcú, törékeny testû fiatalasszonnyal, aki zokogva és kiáltozva vergõdött a pamlagon, a társalgó közepén, hogy miért ütik és verik és kínozzák õt egész nap.</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rmészetesen nem bántotta senk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orvos ezt magyarázta neki, okosan, értelmesen: hogy csak képzelõdi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tán, hogy szórakoztassa, bemutat neki – a boldogtalan egy percre elhallgat, felemeli rám nagy, szürke, könnyben úszó szemeit. Egy icipicit mintha el is mosolyodnék, kíváncsiság villan fel meggyötört arcán... igazán?... suttogja... személyese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lhasználom ezt a pillanatot, s hogy ettõl az egyszerû, természetes, emberi gesztustól nekem is mosolyognom kell. Megfogom vékony, ideges kezét, derülten és õszintén és biztatóan a szemébe néze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ért sír úgy?</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Újból megjelenik tekintetében a rémület és kétségbeesés vad fény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Ütnek... vernek... lefognak... nézze, a karjaim... a válla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incs semmi nyom. De nem vitatkozom vele. Tovább tartom a kezé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Jó, hát lefogták... megütötték. Tessék? A nyomok? Na igen... van itt valami karcolás. Igaza van... De hát – olyan nagy dolog az?</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int felnéz, csodálkozik.</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Érdemes így sírni, így kétségbeesni ezért? Felejtse már el, az istenért! Ne gondoljon mindig rá... ne gondoljon mindig önmagára! Olyan nagyon érdekesnek találja ami történt </w:t>
      </w:r>
      <w:r>
        <w:rPr>
          <w:b w:val="false"/>
          <w:bCs w:val="false"/>
          <w:i/>
          <w:iCs w:val="false"/>
          <w:caps w:val="false"/>
          <w:smallCaps w:val="false"/>
          <w:strike w:val="false"/>
          <w:dstrike w:val="false"/>
          <w:outline w:val="false"/>
          <w:vanish w:val="false"/>
          <w:sz w:val="24"/>
          <w:szCs w:val="24"/>
        </w:rPr>
        <w:t xml:space="preserve">csak </w:t>
      </w:r>
      <w:r>
        <w:rPr>
          <w:b w:val="false"/>
          <w:bCs w:val="false"/>
          <w:i w:val="false"/>
          <w:iCs w:val="false"/>
          <w:caps w:val="false"/>
          <w:smallCaps w:val="false"/>
          <w:strike w:val="false"/>
          <w:dstrike w:val="false"/>
          <w:outline w:val="false"/>
          <w:vanish w:val="false"/>
          <w:sz w:val="24"/>
          <w:szCs w:val="24"/>
        </w:rPr>
        <w:t>azért, mert magával történt? Nézze... milyen szépen süt a nap... és mennyi minden van a világon, ezen kívül... Ez a karszék... az a galamb... ott az ablakrács elõtt... az ura otthon... a kisfia... ezek mind meg vannak sértõdve... hogy maga csak önmagával foglalkozik... és nem figyel ráju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hozzáteszem, duzzogva, sértõdötte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s én is... én is... meg vagyok sértõdve... a karszék és a galamb és az ura és a kisfia nevében... és velük együtt... hogy olyan borzasztónak és kétségbeejtõnek és elviselhetetlennek találja a világot... amiben mi vagyunk... hogy örömöt okozzunk magának... és érdekeljük... hogy meg tudjon feledkezni a bajáról... és ne sírjo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még egyszer, követelv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 sírjon már, szé...</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lõhalottak temetõj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gfeljebb annyiban emlékeztet temetõre, hogy annyiféle sír van benne. A grófnõnek külön pavilonja van, három ragyogóan berendezett szobából álló lakosztály.</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aládi sírbolt, mauzóleu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vasajtó újra becsapódik mögöttem. Az orvos lehúzza a kulcsot. A tiszta, csendes folyosó végén fehér ruhás szolga a padlót kefél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lyen egyforma mozdulatok. Milyen gépiesek, makacso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ülönös mánia. Padlót keféln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orvos felém fordu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gy tetsze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hezen felele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gyon érdekes.</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udja, a dementia praecox és a maniaco-depresszíva közt az a különbség...</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 ez? Miket beszél? Miért mondja most már harmadszor... hogy aszongya, "praecox" meg "depresszíva”, hát ez meg m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jedten nézek rá.</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m kell ingerelni, gondolo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nt, a hallban, barátságosan ugrálnak fel az urak. Óvatosan közeledem feléjük. Vigyázva rázom meg egy régi ismerõsöm kezét, közben a szemébe nézek, próbálom kitalálni a rögeszméjé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ak nyugalom, intek magamna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utcán riadtan kerülök ki a szembejövõk elõl. Nini... ez hordárnak képzeli magát... ez meg katonának... ez meg sofõrnek... nem szállna le az autóról... ez meg... aha... ismerem... ez bankigazgatónak képzeli magát... már húsz éve... ez meg politikusnak... Végre... ott jön Lojzi... a színész barátom... ez legalább mindennap másnak képzeli magát... aránylag a legépeszûbb...</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h! még megbolondulok! Gyerünk haza – mirõl is van szó? Ja igen, tudom már... meg akarom írni ennek a látogatásnak a benyomásai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kem az a rögeszmém, hogy megírja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ENDEZÕ</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õször valami színházalapítással kapcsolatban találkoztam vele: a kulisszák közül rohant elõ, izgatottan, sebesen kezet fogott vele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Ó... bocsánatot kérek... de csak egy percre van idõm... igazán nagyon sajnálo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 kérem, kérem – nyugtattam meg –, hiszen nincs is önnel dolgom. Nyilván összetévesztett valakive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Ja, nem engem keresett? Pardon. Tetszik tudni, az embernek ezerfelé áll a feje... Tessék elhinni, nem bírom... A felelõsség... higgye el, nem nekem való. De hát nem lehet megbízni senkibe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ami kellékes szaladt el mellettünk, utána kiálto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ngem keres?</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visszafordul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 tetszik – mondta bambán. – A Ligeti úrnak viszem a kesztyû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Ligeti úrnak? Az bent van, az irodában. Várjon, majd kiküldöm. Majd beszélek bel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int hozzám fordul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átja, kérem, nem lehet... Nincs idõm, nem lehet... Hát majd máskor, ha megengedi... Au revoir, kérem, ne vegye zoko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elfutott, mint a fergeteg.</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ésõbb megkérdeztem valakitõl, hogy ki volt az az úr. Nem nagyon ismerték. Aztán kiderült, hogy az irodában alkalmazták valamikor, jegyeket stemplizn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ásodszor õ keresett fel. A kávéházban ültem, nagyobb társaságban. Odajött, igen komolyan, mondhatnám, gyanakodva köszöntötte barátaimat, és odasúgta neke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érem csak... van egy percnyi ideje... Igen fontos ügyben... sürgõse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lálltam, és félreültem vel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arancsoljon vele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örülnézett, közelebb hajol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rról van szó – de kérem, egyelõre egy szót se, senkine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érem, hogyn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egbízom önben... Tehát... arról van szó, hogy itt, Pesten egy igen nagy vállalat indul meg... egyelõre még nem beszélhetek róla... színház... és a felelõsség engem terhel... Meg kell tudnom, számíthatunk-e az ön erkölcsi beleegyezésére, az ön morális obligójára, hogy úgy mondjam, az ön szellemi szolidaritásár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 igen – mondtam. – Mirõl van szó?</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rról még nem beszélhetek. Szóval – számíthatun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 drágá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gen vagy nem! – kiáltotta lelkesen. – Ez a kérdés! Diszkréció! A felelõsség az enyém – én rendezek mindent!... Higgye el, nem bízhatok meg senkiben, magamnak kell vállalni. Isten vele, s ne szóljon senkine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ígértem, hogy nem szólok senkine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ét hónap múlva találkoztunk utoljára. A Körút sarkán állt az Oktogonon, a járda szélén, és komolyan, összehúzott szemmel nézte az úttest forgalmát. Egész tömeg állt már körülötte, mert hangosan beszél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t csinál itt? – kérdezte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ocsásson meg – mondta sebesen és félvállról, a nagyon elfoglalt emberek nyers udvariasságával –, látja, hogy egy pillanatnyi idõm sincs. Ez a rendezés tönkretesz. Ezerfelé kell nézni az embernek, hogy minden rendben menjen. Ott... az az automobil... igen... helyes, az mehe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álcájával integetett a levegõbe, mint a karmestere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 a két kocsi most befordul... Helyes... Szemben egy villamosnak kell állni... Ejnye, mi ez? Itt most katonáknak kell jönni... Ahá, már itt vannak. Ott jönnek szemben. Hé katonák... jól van, mehetnek! Hé, rendõr... helyes! Magának a rendezés szerint itt kell állani, a lámpa alatt... jól van... most már kezd valahogy menni... Most még szembe, a ház negyedik emeletére, egy fehér fõkötõs cselédet kérek, aki kinéz az ablakon... jól van, helyes, megvan már... Ketten szembejönnek... egy hölgy meg egy inas... Az egész fölé felhõk... délutáni világítás – így!!... jól van!!... balra, a házak fölött, a nap... hétméternyire... lemehet!! A nap lemehet!!... Helyes.</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lém fordult, fújt, a homlokát törült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õ! uram!... ezt nem lehet kitartani... nem bízhatom másra, másképp minden ferdén megy.</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ét mentõsapkás ember közelede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entõsapka?! – kiáltott. – Helyes. Ezeket ide kell állítan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dalépett az egyikhez, és rendelkezõ hangon szólt rá:</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Így. Maguk most velem jönnek a Lipótmezõre. Készüljenek. Nincs idõnk. Mehetün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könnyedén, bocsánatot kérve, elköszönt tõle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ÁTÉKO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tten ültünk a barátommal a parkban. Barátom hanyagul hátradõlt nádszékében, s egykedvûen cigarettázo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nyadika van ma? – kérdezte baráto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sütörtö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kkor ma lesz a koronázás.</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 lesz.</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rátom bólintott, aztán még megkérdezt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gy vagy a feleségedde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öszönöm: hû hozzá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st van pénzed?</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ndig az a százezer.</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arancsolsz egy parti kverentesz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érlek alássa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vettem a pakli gyufát, és egyenlõen elosztottam. Minden ötödik gyufának szépen levettem a fejét, ahogy kell. Négyet oldalt helyeztem, aztán az egészet átnyújtottam õfelségéne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érlek, emelj.</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zenkettõt emelt l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lyes, tehát talonba megy.</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ennyit számítunk egy poénr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égy és fé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aradék ötöt bent hagytam adunak. Akik a kverentesz-játékot ismerik – márpedig ki ne ismerné nálunk a kverentesz-játékot? olyan emberrel nem is lehet szóba állni –, azokat érdekelni fogja a helyzet. Nálam volt huszonkét gyufa, az harmincöt, hozzátéve egy adut és egy hecsepecst, az negyven és egy ütés.</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dulhatunk, mester.</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rátom négy gyufát tett elém, keresztb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rmészetesen, ugyebár, itt nem lehet gondolkodni, minden kezdõ tudja, hogy ilyenkor törni kell, meg három, az kilenc.</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ét gyufát derékban kettétörtem, igazítok, és letettem a négy mellé.</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zóval: vörösmacsk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rátom pillanatig gondolkodott. Aztán rájött, mivel kell válaszolni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rmészetesen: kontramacska és rekontramacsk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Ötöt letett, és felírt egy fele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helyzet most kritikusnak látszott. Mert, ugyebár, ha erre sakkal felelek, és leütöm a széket, akkor õ megint kontrázhat, és az én vezérem nem mehet sehov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ssé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éggyel igazítottam. Most a hadállás körülbelül egyenlõnek látszott. Barátom sokáig gondolkodo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égre rájött az egyetlen megoldásr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ecseréle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cserélte a nála levõ összes gyufákat, az egyiknek letörte a fejé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gyonom veszélyeztetve volt, mert ilyenformán néggyel bent maradok, és egy uhu, az negyven. Csak hatezer korona volt nálam, és nem látszott valószínûnek, hogy huszonnégy órán belül, míg a kártyabecsület letelik, meg tudom szerezni a hiányzó hato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nem azért játszottam én a kilencvenes években Maróczyval és Pillsburyvel a remis eredménnyel, hogy most fel ne találjam maga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agát és megint pagát! – kiáltottam diadalmasan, és leütöttem egy parasztot, amiért a büntetõtörvényszék négyévi fegyházat állapított meg.</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gen! – kiáltott barátom, és nyomban visszarúgta a gólt. Most egy ideig az ellenséges háló elõtt folyt a játék, a fekete-sárgák ugyancsak megszorongatják a kapust, de BTC diadala biztosnak látszik. Félidõ: 3:2.</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jrá, elõre! Négyet mondtam b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bankár mindent behúzott – piros jött ki. Annál jobb.</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aites vos jeux!</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ármat behúztam: az négy poén és kverentesz. Ultimó.</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gyszerûen állok. Csakhogy... csakhogy... most az a kérdés, lehet-e bízni Taralban? Az odds 20 az egyhez, de Feketerigó nem áll starthoz, fuss vagy fizess. Nagyszerû tipp, de mégiscsak papírform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ljen Tara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s? – kérdezte baráto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emondom a kverentesz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jnos nem fej</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37</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37</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hettük be a kitûnõen induló partit, mert ebben a percben megjelent az ápoló úr, és be kellett menni a celláb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ÁLYHA MINDENKIHEZ MELEG</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elõtt tudniillik mindig fáztam. Tíz éves koromig az anyám egy kád hideg vízben tartott, attól való félelmében, hogy beszáradok neki. Késõbb itatóspapírba csavarva odaadott apámnak, aki növénygyûjtõ volt, lepréselt és beletett a herbáriumba ilyen cédulával: "Exotikus északi növény, közönséges néven: poéta.” A herbáriumban pókokat és pirított árnyékot ettem, paprikás penészgombóccal. Közben több verskötetem jelent meg és egy filozófiai értekezésem az érzelmi életrõ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tudniillik a kezeim mindig össze voltak gémberedve és a szájamon mindig párafelhõt fújtam ki és az egész arcom kék volt. Akik hozzám nyúltak, utána mindig kezükre leheltek. Megkérdeztem egy orvost, aki hosszasan megmagyarázta, hogy az úgynevezett "fázás" címû betegségben szenvedek, mely onnan magyarázható, hogy hõfokom igen alacsonnyá hanyatlott a penész-evéstõ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kkor történt, hogy egyszer egyedül maradta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ban az idõben nagyon el voltam keseredve, mert rájöttem, hogy a ruhám nem irántam való vonzódásból és ragaszkodásból marad meg rajtam, hanem azért, mert begomboltam elöl és így nem tud lecsúszni. Ha le tudna csúszni, biztosan lecsúszna és én végleg megfagynék meztelenül. Ez a megismerés igen rossz hatással volt rám és Schopenhauer álnév alatt hosszabb értekezést írtam "A halálról és az élet semmiségérõl" címe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edülmaradásom egy szobában történt, ahol egy cserép chrisantém állt az asztalon. A szoba egyik sarka felõl különös hullámok jöttek felém és a mellényem alá bújtak. Odamentem és egy barna négyszögût láttam ott, két tüzes szemmel, amik nevettek. Bemutatkoztam, õ nem felelt, de a két tüzes nyíláson láttam, hogy Kályhának hívják. Leültem mellé és felolvastam neki "Végtelen vágy" címû pályadíjat nyert költeménye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idõ múlva láttam, hogy a két tüzes nyílás elborul: egyidejûleg olyan kellemes zsibbadás fogott el, hogy egy percre szinte az hittem, levehetném a mellényemet. Elbámultam és ránéztem a Kályhára: rájöttem, hogy õ küldi felém a hullámokat, melyekrõl könyvekben olvastam, hogy Melegnek hívják õket. Ismeretlen, mámoros érzés fogott el és rajongva szóltam a Kályhához:</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megértetted a verseme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Újabb és hevesebb hõhullám áradt felém és én felujjongtam a boldogságtó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egértett engem és meleg hozzám – mondta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sírta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ásnap eljöttem Hozzá megint: ugyanazon a helyen találtam, hû volt hozzám, várt rám. De a tüzes karikák halványak voltak és én azt mondtam magamban: “Õ fázik, mert a lelkemet akarja.” És "Az én lelkem" címû verskötetemet beledobtam a tüzes karikákba: a szemek felvillantak és vörös forróság árad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töleltem a Kályha lábait és szóltam magamban: "Most legyen csöndesség. Megtaláltam a Meleget és az én lelkem nem végzett hiábavaló munkát. Õ megállt egy helyben, várt rám és megértett. És meleg lett hozzá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zemek ismét elborultak: felsírtam a kíntól és benyúltam a koponyámba, egy marék agyvelõt dobtam a karikák közé. A kályha sírt és kitüzesedett. Fejemet derekához szorítottam és csaknem megfúltam ezen az éjszakán. Borzalmas volt õ és végtelen. Csudálatosan és emberfölöttien szép volt rajta a két szem, a kockák, a kémény és a repedés az egyik oldalon. Elhatároztam, hogy "A csoda megtörtént" címen verskötetet adok ki, az elsõ vers így kezdõdött: "A kéményed, ez az egész világ – repedésed, mint egy kis virág.” Madách Imre álnéven a következõ költeményt adtam k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Ó spórhert, ha te meg tudnál érten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 volna lelked oly rokon velem -”</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onkívül Goethe álnéven is megjelent tõle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as ewig spórhertlich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ieht uns hera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égre "A spórhert metafizikai lényege" címen nagy értekezést terveztem, de nem jutottam a megalkotásig.</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skötetemet nagy siker követte. Kritikusaim kifejtették, hogy Kályha alatt a világrejtély szimbólumát értem és hogy a "virág" és "világ" rím meglepõ metafizikai döbbenete egy új és ismeretlen szenzációnak. Kétszáz év múlva szobrot kapta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ldogan és dobogó szívvel siettem a Kályhához, hogy beledobjam a kritikákat. Legnagyobb megdöbbenésemre egy idõsebb barátomat találtam mellette, aki átölelve tartotta a Kályhát és kicsit szuszogo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 ez? – kérdezte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 volna? – csodálkozott barátom. – Fázik a hasam és az orvosom mondta, hogy melegítsem föl. Ez egy nagyon jó kályha, jól fûtés nincs szaga. Csak te valami parfümöt, vagy mit kentél rá.</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álltam és néztem õke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 és? – kérdeztem aztá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 az, hogy no és? Mindjárt felmelegszik a hasa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elmelegszik a hasad? Hát tehozzád is meleg a Kályha? – kérdeztem, és visszatettem szemeimet, amik ijedtükben kiugrotta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kályha mindenkihez meleg – mondta idõsebb baráto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lordítottam és tõrt rántva bele akartam döfni a Kályhába. De barátom kivette a kezembõl, hazavitt és lefektetett. Öt napig feküdtem, azután letörtem szakállamról a jégcsapokat és megírtam életem legnagyobb mûvét, mely így hangzott: "A kályha mindenkihez meleg”.</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û egy szemlében jelent meg és rettenetes felháborodást és derültséget keltett. Háromszáz elõfizetõ visszaküldte a lapot, azzal a megjegyzéssel, hogy ilyen aljas disznóságot, hogy a kályha mindenkihez meleg, mégse lehet írni. A konzervatív lapok hosszú cikkeket közöltek, hogy ezek a modernek már egészen megõrültek, õk maguk se értik, amit leírnak: mert mi értelme van annak, hogy a kályha mindenkihez meleg? A koszorús akadémiai mûfordító kuriózumból lefordította németre és otthon elszavalta a gyerekeinek. De a gyerekek nem tudtak rajta nevetni és azt mondták a papájuknak, hogy õk értik, mert a kályha csakugyan mindenkihez meleg. Erre behoztak engem ide a bolondházb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ÉHÁNY OKOS SZÓ EGY BOLONDDA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iután a józanokkal nem lehetett okosan beszéln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éfán kívül, ahogy így végigszaladok emlékezetben ezen a héten, hogy mirõl írjak, ez maradt vissza a rostán: egy negyedórácskám drága, tehetséges és kitûnõ Gyula barátom társaságában, aki már megint bevonult az elmegyógyintézetbe, pont ebben a hõségben, minden lebeszélés ellenére, makacsul ragaszkodva hozzá, hogy õ bolond, akárki mit mond. Pedig sok mindenkivel beszéltem hat napon át, hogy a hetediken nyugtalankodni kezdjek: – rendkívül pallérozott eszû urakkal, híres gondolkodókkal, kritikusokkal, részben személyesen, részben papíron – nem maradt meg mégse említésre méltó ötlet, amit az ember eltesz magának. Eléggé furcsa, mert hiszen ezekben a mindenféle eszmecserékben szerényen hallgattam, inkább õk magyaráztak nekem, ellenben Gyula barátom alig szólt egy szót – vagy talán éppen ezér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gyvenen túl az ember nemigen hall már újat, hacsak maga nem mond – feltéve, hogy akad, aki meghallgatj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en a héten akad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Ha más nem, a fal. Nem holmi vékony rabic, jó vastag fal, amilyennel az úgynevezett </w:t>
      </w:r>
      <w:r>
        <w:rPr>
          <w:b w:val="false"/>
          <w:bCs w:val="false"/>
          <w:i/>
          <w:iCs w:val="false"/>
          <w:caps w:val="false"/>
          <w:smallCaps w:val="false"/>
          <w:strike w:val="false"/>
          <w:dstrike w:val="false"/>
          <w:outline w:val="false"/>
          <w:vanish w:val="false"/>
          <w:sz w:val="24"/>
          <w:szCs w:val="24"/>
        </w:rPr>
        <w:t>nyugtalan osztályt</w:t>
      </w:r>
      <w:r>
        <w:rPr>
          <w:b w:val="false"/>
          <w:bCs w:val="false"/>
          <w:i w:val="false"/>
          <w:iCs w:val="false"/>
          <w:caps w:val="false"/>
          <w:smallCaps w:val="false"/>
          <w:strike w:val="false"/>
          <w:dstrike w:val="false"/>
          <w:outline w:val="false"/>
          <w:vanish w:val="false"/>
          <w:sz w:val="24"/>
          <w:szCs w:val="24"/>
        </w:rPr>
        <w:t xml:space="preserve"> választják el az elmegyógyintézetekben a többi, könnyed betegtõl. E fal elõtt áll, immár huszadik napja, mozdulatlanul, maga elé meredve, Gyula barátom, akinek semmi más baja nincs, mint hogy dühöngõ õrültnek tartja saját magá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t magyarázza az orvos, miközben felkísér a vasajtóig. Kérem, nehéz eset, nagyon óvatosan dolgozunk vele. Teljesen melankolikus lett, áll egy helyben, nem akar enni, inni, beszélni, olvasni – úgy érzi, nem érdemes, hiszen õ elmebeteg. Hiába próbáljuk meggyõzni, hogy semmi objektív elváltozás nincsen, hogy ez a dolog, izé, hogy ez az õ hite az õ elmebetegségében egy rögeszme, egy fixa idea, egy téboly, kérem, tiszta õrültség, kérem, hiszen semmi baja, nem is értem, kérem, hogy lehet valaki ilyen tébolyodott, hogy õrültnek képzelje magát, mikor nem az. Hát csak tessék beszélni vele, de óvatosan – ha baj van, tessék zörögni az ajtó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zal már be is zárja mögötte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N. Szervusz Gyulus.</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Õ</w:t>
      </w:r>
      <w:r>
        <w:rPr>
          <w:b w:val="false"/>
          <w:bCs w:val="false"/>
          <w:i/>
          <w:iCs w:val="false"/>
          <w:caps w:val="false"/>
          <w:smallCaps w:val="false"/>
          <w:strike w:val="false"/>
          <w:dstrike w:val="false"/>
          <w:outline w:val="false"/>
          <w:vanish w:val="false"/>
          <w:sz w:val="24"/>
          <w:szCs w:val="24"/>
        </w:rPr>
        <w:t xml:space="preserve"> áll egy helyben, mozdulatlanul, a fal elõtt, fekete szakállban. Rám néz, nem felel, nem köszön vissza. De nagyon jól látom, hogy megismert. Tehát.</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ÉN</w:t>
      </w:r>
      <w:r>
        <w:rPr>
          <w:b w:val="false"/>
          <w:bCs w:val="false"/>
          <w:i/>
          <w:iCs w:val="false"/>
          <w:caps w:val="false"/>
          <w:smallCaps w:val="false"/>
          <w:strike w:val="false"/>
          <w:dstrike w:val="false"/>
          <w:outline w:val="false"/>
          <w:vanish w:val="false"/>
          <w:sz w:val="24"/>
          <w:szCs w:val="24"/>
        </w:rPr>
        <w:t xml:space="preserve"> könnyedén.</w:t>
      </w:r>
      <w:r>
        <w:rPr>
          <w:b w:val="false"/>
          <w:bCs w:val="false"/>
          <w:i w:val="false"/>
          <w:iCs w:val="false"/>
          <w:caps w:val="false"/>
          <w:smallCaps w:val="false"/>
          <w:strike w:val="false"/>
          <w:dstrike w:val="false"/>
          <w:outline w:val="false"/>
          <w:vanish w:val="false"/>
          <w:sz w:val="24"/>
          <w:szCs w:val="24"/>
        </w:rPr>
        <w:t xml:space="preserve"> Jappardon, bocsáss meg... persze, nem ismersz meg. Ez és ez vagyok. Húsz éve jó barátok vagyunk, tudod, kérlek, azért látogattalak meg – de amilyen szórakozott szamár vagyok, elfelejtettem, hogy nem ismerhetsz meg, hiszen õrült vagy.</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Õ</w:t>
      </w:r>
      <w:r>
        <w:rPr>
          <w:b w:val="false"/>
          <w:bCs w:val="false"/>
          <w:i/>
          <w:iCs w:val="false"/>
          <w:caps w:val="false"/>
          <w:smallCaps w:val="false"/>
          <w:strike w:val="false"/>
          <w:dstrike w:val="false"/>
          <w:outline w:val="false"/>
          <w:vanish w:val="false"/>
          <w:sz w:val="24"/>
          <w:szCs w:val="24"/>
        </w:rPr>
        <w:t xml:space="preserve"> maga elé mered, nagy fájdalomma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N. Tudod, sok bajom van ezzel az átkozott szórakozottságommal. Mindig elfelejtem, hol vagyok, kivel beszélek – isten tudja, hol jár az eszem. Ne haragudj a neveletlenségemért. Nagyon jól tudom, hogy ez egy ünnepélyes hely, a tébolyda nyugtalan osztálya, ahol nem illik összevissza fecsegni. Valami templomszerû van az egészben, áhítat való ide.</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Õ</w:t>
      </w:r>
      <w:r>
        <w:rPr>
          <w:b w:val="false"/>
          <w:bCs w:val="false"/>
          <w:i/>
          <w:iCs w:val="false"/>
          <w:caps w:val="false"/>
          <w:smallCaps w:val="false"/>
          <w:strike w:val="false"/>
          <w:dstrike w:val="false"/>
          <w:outline w:val="false"/>
          <w:vanish w:val="false"/>
          <w:sz w:val="24"/>
          <w:szCs w:val="24"/>
        </w:rPr>
        <w:t xml:space="preserve"> tompán.</w:t>
      </w:r>
      <w:r>
        <w:rPr>
          <w:b w:val="false"/>
          <w:bCs w:val="false"/>
          <w:i w:val="false"/>
          <w:iCs w:val="false"/>
          <w:caps w:val="false"/>
          <w:smallCaps w:val="false"/>
          <w:strike w:val="false"/>
          <w:dstrike w:val="false"/>
          <w:outline w:val="false"/>
          <w:vanish w:val="false"/>
          <w:sz w:val="24"/>
          <w:szCs w:val="24"/>
        </w:rPr>
        <w:t xml:space="preserve"> Az élõhalottak háza.</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ÉN. Úgy van. Ez a helyes kifejezés. Bocsáss meg, megérdemeltem a rendreutasítást. De meg fogod érteni élénkségemet – az ember ritkán jut ilyen szenzációhoz. Engem a halottak mindig érdekeltek és izgattak és ingerelték a kíváncsiságom – hát még az élõk, képzelheted! na és most, gondold el, egyszerre kapom egy személyben mind a kettõt! élõhalott! micsoda érdekes, kivételes állapot! a halottal nem kell közvetve, spiritisztikus ceremóniák útján keresnem az érintkezést – a halott személyesen világosíthat fel engem, szegény, szerény, szimpla embert, aki </w:t>
      </w:r>
      <w:r>
        <w:rPr>
          <w:b w:val="false"/>
          <w:bCs w:val="false"/>
          <w:i/>
          <w:iCs w:val="false"/>
          <w:caps w:val="false"/>
          <w:smallCaps w:val="false"/>
          <w:strike w:val="false"/>
          <w:dstrike w:val="false"/>
          <w:outline w:val="false"/>
          <w:vanish w:val="false"/>
          <w:sz w:val="24"/>
          <w:szCs w:val="24"/>
        </w:rPr>
        <w:t>csak</w:t>
      </w:r>
      <w:r>
        <w:rPr>
          <w:b w:val="false"/>
          <w:bCs w:val="false"/>
          <w:i w:val="false"/>
          <w:iCs w:val="false"/>
          <w:caps w:val="false"/>
          <w:smallCaps w:val="false"/>
          <w:strike w:val="false"/>
          <w:dstrike w:val="false"/>
          <w:outline w:val="false"/>
          <w:vanish w:val="false"/>
          <w:sz w:val="24"/>
          <w:szCs w:val="24"/>
        </w:rPr>
        <w:t xml:space="preserve"> élek, nem vagyok azonkívül, hogy élek, még meg is halva. Bezzeg te, irigylésre méltó ember, neked jó dolgod van, huncut... ezt jól megcsináltad... Persze, jól érzed itt magad, mi?</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Õ</w:t>
      </w:r>
      <w:r>
        <w:rPr>
          <w:b w:val="false"/>
          <w:bCs w:val="false"/>
          <w:i/>
          <w:iCs w:val="false"/>
          <w:caps w:val="false"/>
          <w:smallCaps w:val="false"/>
          <w:strike w:val="false"/>
          <w:dstrike w:val="false"/>
          <w:outline w:val="false"/>
          <w:vanish w:val="false"/>
          <w:sz w:val="24"/>
          <w:szCs w:val="24"/>
        </w:rPr>
        <w:t xml:space="preserve"> tompán.</w:t>
      </w:r>
      <w:r>
        <w:rPr>
          <w:b w:val="false"/>
          <w:bCs w:val="false"/>
          <w:i w:val="false"/>
          <w:iCs w:val="false"/>
          <w:caps w:val="false"/>
          <w:smallCaps w:val="false"/>
          <w:strike w:val="false"/>
          <w:dstrike w:val="false"/>
          <w:outline w:val="false"/>
          <w:vanish w:val="false"/>
          <w:sz w:val="24"/>
          <w:szCs w:val="24"/>
        </w:rPr>
        <w:t xml:space="preserve"> Rettenetes... Rettenetes...</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ÉN</w:t>
      </w:r>
      <w:r>
        <w:rPr>
          <w:b w:val="false"/>
          <w:bCs w:val="false"/>
          <w:i/>
          <w:iCs w:val="false"/>
          <w:caps w:val="false"/>
          <w:smallCaps w:val="false"/>
          <w:strike w:val="false"/>
          <w:dstrike w:val="false"/>
          <w:outline w:val="false"/>
          <w:vanish w:val="false"/>
          <w:sz w:val="24"/>
          <w:szCs w:val="24"/>
        </w:rPr>
        <w:t xml:space="preserve"> csodálkozva.</w:t>
      </w:r>
      <w:r>
        <w:rPr>
          <w:b w:val="false"/>
          <w:bCs w:val="false"/>
          <w:i w:val="false"/>
          <w:iCs w:val="false"/>
          <w:caps w:val="false"/>
          <w:smallCaps w:val="false"/>
          <w:strike w:val="false"/>
          <w:dstrike w:val="false"/>
          <w:outline w:val="false"/>
          <w:vanish w:val="false"/>
          <w:sz w:val="24"/>
          <w:szCs w:val="24"/>
        </w:rPr>
        <w:t xml:space="preserve"> Rettenetes? Nem értem.</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Õ</w:t>
      </w:r>
      <w:r>
        <w:rPr>
          <w:b w:val="false"/>
          <w:bCs w:val="false"/>
          <w:i/>
          <w:iCs w:val="false"/>
          <w:caps w:val="false"/>
          <w:smallCaps w:val="false"/>
          <w:strike w:val="false"/>
          <w:dstrike w:val="false"/>
          <w:outline w:val="false"/>
          <w:vanish w:val="false"/>
          <w:sz w:val="24"/>
          <w:szCs w:val="24"/>
        </w:rPr>
        <w:t xml:space="preserve"> tompán, üveges szemekkel.</w:t>
      </w:r>
      <w:r>
        <w:rPr>
          <w:b w:val="false"/>
          <w:bCs w:val="false"/>
          <w:i w:val="false"/>
          <w:iCs w:val="false"/>
          <w:caps w:val="false"/>
          <w:smallCaps w:val="false"/>
          <w:strike w:val="false"/>
          <w:dstrike w:val="false"/>
          <w:outline w:val="false"/>
          <w:vanish w:val="false"/>
          <w:sz w:val="24"/>
          <w:szCs w:val="24"/>
        </w:rPr>
        <w:t xml:space="preserve"> Körülöttem nyomorult férgek... dühöngõ õrültek... elõttem a fal... mögötte semmi... és ez így lesz, mindörökké...</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ÉN </w:t>
      </w:r>
      <w:r>
        <w:rPr>
          <w:b w:val="false"/>
          <w:bCs w:val="false"/>
          <w:i/>
          <w:iCs w:val="false"/>
          <w:caps w:val="false"/>
          <w:smallCaps w:val="false"/>
          <w:strike w:val="false"/>
          <w:dstrike w:val="false"/>
          <w:outline w:val="false"/>
          <w:vanish w:val="false"/>
          <w:sz w:val="24"/>
          <w:szCs w:val="24"/>
        </w:rPr>
        <w:t>ámulva</w:t>
      </w:r>
      <w:r>
        <w:rPr>
          <w:b w:val="false"/>
          <w:bCs w:val="false"/>
          <w:i w:val="false"/>
          <w:iCs w:val="false"/>
          <w:caps w:val="false"/>
          <w:smallCaps w:val="false"/>
          <w:strike w:val="false"/>
          <w:dstrike w:val="false"/>
          <w:outline w:val="false"/>
          <w:vanish w:val="false"/>
          <w:sz w:val="24"/>
          <w:szCs w:val="24"/>
        </w:rPr>
        <w:t>. No de megbocsáss... hiszen nem erõszakkal hoztak ide... te magad jelentkeztél, immár harmadszor.</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Õ</w:t>
      </w:r>
      <w:r>
        <w:rPr>
          <w:b w:val="false"/>
          <w:bCs w:val="false"/>
          <w:i/>
          <w:iCs w:val="false"/>
          <w:caps w:val="false"/>
          <w:smallCaps w:val="false"/>
          <w:strike w:val="false"/>
          <w:dstrike w:val="false"/>
          <w:outline w:val="false"/>
          <w:vanish w:val="false"/>
          <w:sz w:val="24"/>
          <w:szCs w:val="24"/>
        </w:rPr>
        <w:t xml:space="preserve"> tompán.</w:t>
      </w:r>
      <w:r>
        <w:rPr>
          <w:b w:val="false"/>
          <w:bCs w:val="false"/>
          <w:i w:val="false"/>
          <w:iCs w:val="false"/>
          <w:caps w:val="false"/>
          <w:smallCaps w:val="false"/>
          <w:strike w:val="false"/>
          <w:dstrike w:val="false"/>
          <w:outline w:val="false"/>
          <w:vanish w:val="false"/>
          <w:sz w:val="24"/>
          <w:szCs w:val="24"/>
        </w:rPr>
        <w:t xml:space="preserve"> Igen... mert nem bírtam tovább... a gondolatot... a percre meg nem szûnõ, kínzó, gyötrelmes gyanút... ami itt kísért, mint az Árnyék... hogy én elmebeteg vagyo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N</w:t>
      </w:r>
      <w:r>
        <w:rPr>
          <w:b w:val="false"/>
          <w:bCs w:val="false"/>
          <w:i/>
          <w:iCs w:val="false"/>
          <w:caps w:val="false"/>
          <w:smallCaps w:val="false"/>
          <w:strike w:val="false"/>
          <w:dstrike w:val="false"/>
          <w:outline w:val="false"/>
          <w:vanish w:val="false"/>
          <w:sz w:val="24"/>
          <w:szCs w:val="24"/>
        </w:rPr>
        <w:t xml:space="preserve"> vállat vonok, tûnõdve.</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Õ</w:t>
      </w:r>
      <w:r>
        <w:rPr>
          <w:b w:val="false"/>
          <w:bCs w:val="false"/>
          <w:i/>
          <w:iCs w:val="false"/>
          <w:caps w:val="false"/>
          <w:smallCaps w:val="false"/>
          <w:strike w:val="false"/>
          <w:dstrike w:val="false"/>
          <w:outline w:val="false"/>
          <w:vanish w:val="false"/>
          <w:sz w:val="24"/>
          <w:szCs w:val="24"/>
        </w:rPr>
        <w:t xml:space="preserve"> vadul.</w:t>
      </w:r>
      <w:r>
        <w:rPr>
          <w:b w:val="false"/>
          <w:bCs w:val="false"/>
          <w:i w:val="false"/>
          <w:iCs w:val="false"/>
          <w:caps w:val="false"/>
          <w:smallCaps w:val="false"/>
          <w:strike w:val="false"/>
          <w:dstrike w:val="false"/>
          <w:outline w:val="false"/>
          <w:vanish w:val="false"/>
          <w:sz w:val="24"/>
          <w:szCs w:val="24"/>
        </w:rPr>
        <w:t xml:space="preserve"> Te talán nem hiszed el, hogy én elmebeteg vagyok?</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ÉN</w:t>
      </w:r>
      <w:r>
        <w:rPr>
          <w:b w:val="false"/>
          <w:bCs w:val="false"/>
          <w:i/>
          <w:iCs w:val="false"/>
          <w:caps w:val="false"/>
          <w:smallCaps w:val="false"/>
          <w:strike w:val="false"/>
          <w:dstrike w:val="false"/>
          <w:outline w:val="false"/>
          <w:vanish w:val="false"/>
          <w:sz w:val="24"/>
          <w:szCs w:val="24"/>
        </w:rPr>
        <w:t xml:space="preserve"> legyintek.</w:t>
      </w:r>
      <w:r>
        <w:rPr>
          <w:b w:val="false"/>
          <w:bCs w:val="false"/>
          <w:i w:val="false"/>
          <w:iCs w:val="false"/>
          <w:caps w:val="false"/>
          <w:smallCaps w:val="false"/>
          <w:strike w:val="false"/>
          <w:dstrike w:val="false"/>
          <w:outline w:val="false"/>
          <w:vanish w:val="false"/>
          <w:sz w:val="24"/>
          <w:szCs w:val="24"/>
        </w:rPr>
        <w:t xml:space="preserve"> Elmebeteg? Mi az, hogy elmebeteg – nekem ne szépítsd a szót, egy sült bolond vagy, rendes õrült.</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Õ</w:t>
      </w:r>
      <w:r>
        <w:rPr>
          <w:b w:val="false"/>
          <w:bCs w:val="false"/>
          <w:i/>
          <w:iCs w:val="false"/>
          <w:caps w:val="false"/>
          <w:smallCaps w:val="false"/>
          <w:strike w:val="false"/>
          <w:dstrike w:val="false"/>
          <w:outline w:val="false"/>
          <w:vanish w:val="false"/>
          <w:sz w:val="24"/>
          <w:szCs w:val="24"/>
        </w:rPr>
        <w:t xml:space="preserve"> tompán.</w:t>
      </w:r>
      <w:r>
        <w:rPr>
          <w:b w:val="false"/>
          <w:bCs w:val="false"/>
          <w:i w:val="false"/>
          <w:iCs w:val="false"/>
          <w:caps w:val="false"/>
          <w:smallCaps w:val="false"/>
          <w:strike w:val="false"/>
          <w:dstrike w:val="false"/>
          <w:outline w:val="false"/>
          <w:vanish w:val="false"/>
          <w:sz w:val="24"/>
          <w:szCs w:val="24"/>
        </w:rPr>
        <w:t xml:space="preserve"> Na ugy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N. Régebben tudom, mint te.</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Õ</w:t>
      </w:r>
      <w:r>
        <w:rPr>
          <w:b w:val="false"/>
          <w:bCs w:val="false"/>
          <w:i/>
          <w:iCs w:val="false"/>
          <w:caps w:val="false"/>
          <w:smallCaps w:val="false"/>
          <w:strike w:val="false"/>
          <w:dstrike w:val="false"/>
          <w:outline w:val="false"/>
          <w:vanish w:val="false"/>
          <w:sz w:val="24"/>
          <w:szCs w:val="24"/>
        </w:rPr>
        <w:t xml:space="preserve"> meghökkenve.</w:t>
      </w:r>
      <w:r>
        <w:rPr>
          <w:b w:val="false"/>
          <w:bCs w:val="false"/>
          <w:i w:val="false"/>
          <w:iCs w:val="false"/>
          <w:caps w:val="false"/>
          <w:smallCaps w:val="false"/>
          <w:strike w:val="false"/>
          <w:dstrike w:val="false"/>
          <w:outline w:val="false"/>
          <w:vanish w:val="false"/>
          <w:sz w:val="24"/>
          <w:szCs w:val="24"/>
        </w:rPr>
        <w:t xml:space="preserve"> Régebbe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N. Hát persze. Sokkal régebben. Nem is errõl van szó, hanem...</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Õ</w:t>
      </w:r>
      <w:r>
        <w:rPr>
          <w:b w:val="false"/>
          <w:bCs w:val="false"/>
          <w:i/>
          <w:iCs w:val="false"/>
          <w:caps w:val="false"/>
          <w:smallCaps w:val="false"/>
          <w:strike w:val="false"/>
          <w:dstrike w:val="false"/>
          <w:outline w:val="false"/>
          <w:vanish w:val="false"/>
          <w:sz w:val="24"/>
          <w:szCs w:val="24"/>
        </w:rPr>
        <w:t xml:space="preserve"> kicsit pikírten.</w:t>
      </w:r>
      <w:r>
        <w:rPr>
          <w:b w:val="false"/>
          <w:bCs w:val="false"/>
          <w:i w:val="false"/>
          <w:iCs w:val="false"/>
          <w:caps w:val="false"/>
          <w:smallCaps w:val="false"/>
          <w:strike w:val="false"/>
          <w:dstrike w:val="false"/>
          <w:outline w:val="false"/>
          <w:vanish w:val="false"/>
          <w:sz w:val="24"/>
          <w:szCs w:val="24"/>
        </w:rPr>
        <w:t xml:space="preserve"> Kérlek... ami azt illeti... hogy régebben... ezen egy kicsit... ugyanis régebben nem voltam az... és most is csak...</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ÉN. Ugyan hadd el, most is bolond vagy, ezen nincs mit vitatkozni, megbocsáss. És nem is errõl van szó, mondom, hanem arról, hogy nem értem... én azt hittem, te nemcsak tudsz errõl, hanem jól is érzed magad ebben az állapotban – örülsz neki, mint valami kivételes dolognak, ami elválaszt a többi embertõl, és fölébük emel. Ebbõl indultam ki, természetesen, miután magad jelentkeztél e kivételes úri ház lakói közé, ahol mindenki büszkén és boldogan vallja magát másnak, különbnek, császárabbnak, napóleonabbnak, költõbbnek, okosabbnak, hozzáértõbbnek, szakemberebbnek, megértõbbnek, kritikusabbnak, vígabbnak, szomorúbbnak, mélyebbnek, gõgösebbnek és alázatosabbnak a többinél. Az élõhalottak házába, igen, ahol sokkal különösebb és rendkívülibb és titokzatosabb dolog az, hogy a halott él, mint az, hogy az élõ meg van halva. </w:t>
      </w:r>
      <w:r>
        <w:rPr>
          <w:b w:val="false"/>
          <w:bCs w:val="false"/>
          <w:i/>
          <w:iCs w:val="false"/>
          <w:caps w:val="false"/>
          <w:smallCaps w:val="false"/>
          <w:strike w:val="false"/>
          <w:dstrike w:val="false"/>
          <w:outline w:val="false"/>
          <w:vanish w:val="false"/>
          <w:sz w:val="24"/>
          <w:szCs w:val="24"/>
        </w:rPr>
        <w:t>Kiábrándultan.</w:t>
      </w:r>
      <w:r>
        <w:rPr>
          <w:b w:val="false"/>
          <w:bCs w:val="false"/>
          <w:i w:val="false"/>
          <w:iCs w:val="false"/>
          <w:caps w:val="false"/>
          <w:smallCaps w:val="false"/>
          <w:strike w:val="false"/>
          <w:dstrike w:val="false"/>
          <w:outline w:val="false"/>
          <w:vanish w:val="false"/>
          <w:sz w:val="24"/>
          <w:szCs w:val="24"/>
        </w:rPr>
        <w:t xml:space="preserve"> Ennem tudtam, hogy te itt rosszul érzed magad. Azt mondod, rettenetes. Akkor mért vagy itt?</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Õ</w:t>
      </w:r>
      <w:r>
        <w:rPr>
          <w:b w:val="false"/>
          <w:bCs w:val="false"/>
          <w:i/>
          <w:iCs w:val="false"/>
          <w:caps w:val="false"/>
          <w:smallCaps w:val="false"/>
          <w:strike w:val="false"/>
          <w:dstrike w:val="false"/>
          <w:outline w:val="false"/>
          <w:vanish w:val="false"/>
          <w:sz w:val="24"/>
          <w:szCs w:val="24"/>
        </w:rPr>
        <w:t xml:space="preserve"> tompán.</w:t>
      </w:r>
      <w:r>
        <w:rPr>
          <w:b w:val="false"/>
          <w:bCs w:val="false"/>
          <w:i w:val="false"/>
          <w:iCs w:val="false"/>
          <w:caps w:val="false"/>
          <w:smallCaps w:val="false"/>
          <w:strike w:val="false"/>
          <w:dstrike w:val="false"/>
          <w:outline w:val="false"/>
          <w:vanish w:val="false"/>
          <w:sz w:val="24"/>
          <w:szCs w:val="24"/>
        </w:rPr>
        <w:t xml:space="preserve"> Innen nem lehet kimenni... Ide csak bejönni lehet. Ez pokol... Lasciate ogni speranza...</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ÉN. Ja barátom, akkor persze hogy nem lehet kimenni, ha te </w:t>
      </w:r>
      <w:r>
        <w:rPr>
          <w:b w:val="false"/>
          <w:bCs w:val="false"/>
          <w:i/>
          <w:iCs w:val="false"/>
          <w:caps w:val="false"/>
          <w:smallCaps w:val="false"/>
          <w:strike w:val="false"/>
          <w:dstrike w:val="false"/>
          <w:outline w:val="false"/>
          <w:vanish w:val="false"/>
          <w:sz w:val="24"/>
          <w:szCs w:val="24"/>
        </w:rPr>
        <w:t>bevallod,</w:t>
      </w:r>
      <w:r>
        <w:rPr>
          <w:b w:val="false"/>
          <w:bCs w:val="false"/>
          <w:i w:val="false"/>
          <w:iCs w:val="false"/>
          <w:caps w:val="false"/>
          <w:smallCaps w:val="false"/>
          <w:strike w:val="false"/>
          <w:dstrike w:val="false"/>
          <w:outline w:val="false"/>
          <w:vanish w:val="false"/>
          <w:sz w:val="24"/>
          <w:szCs w:val="24"/>
        </w:rPr>
        <w:t xml:space="preserve"> hogy idevaló vagy, anélkül, hogy erre büszke volnál...</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Õ</w:t>
      </w:r>
      <w:r>
        <w:rPr>
          <w:b w:val="false"/>
          <w:bCs w:val="false"/>
          <w:i/>
          <w:iCs w:val="false"/>
          <w:caps w:val="false"/>
          <w:smallCaps w:val="false"/>
          <w:strike w:val="false"/>
          <w:dstrike w:val="false"/>
          <w:outline w:val="false"/>
          <w:vanish w:val="false"/>
          <w:sz w:val="24"/>
          <w:szCs w:val="24"/>
        </w:rPr>
        <w:t xml:space="preserve"> halványan megcsillanó reménnyel.</w:t>
      </w:r>
      <w:r>
        <w:rPr>
          <w:b w:val="false"/>
          <w:bCs w:val="false"/>
          <w:i w:val="false"/>
          <w:iCs w:val="false"/>
          <w:caps w:val="false"/>
          <w:smallCaps w:val="false"/>
          <w:strike w:val="false"/>
          <w:dstrike w:val="false"/>
          <w:outline w:val="false"/>
          <w:vanish w:val="false"/>
          <w:sz w:val="24"/>
          <w:szCs w:val="24"/>
        </w:rPr>
        <w:t xml:space="preserve"> Hát mit tegyek?</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ÉN</w:t>
      </w:r>
      <w:r>
        <w:rPr>
          <w:b w:val="false"/>
          <w:bCs w:val="false"/>
          <w:i/>
          <w:iCs w:val="false"/>
          <w:caps w:val="false"/>
          <w:smallCaps w:val="false"/>
          <w:strike w:val="false"/>
          <w:dstrike w:val="false"/>
          <w:outline w:val="false"/>
          <w:vanish w:val="false"/>
          <w:sz w:val="24"/>
          <w:szCs w:val="24"/>
        </w:rPr>
        <w:t xml:space="preserve"> nem minden megvetés nélkül, vállat vonva.</w:t>
      </w:r>
      <w:r>
        <w:rPr>
          <w:b w:val="false"/>
          <w:bCs w:val="false"/>
          <w:i w:val="false"/>
          <w:iCs w:val="false"/>
          <w:caps w:val="false"/>
          <w:smallCaps w:val="false"/>
          <w:strike w:val="false"/>
          <w:dstrike w:val="false"/>
          <w:outline w:val="false"/>
          <w:vanish w:val="false"/>
          <w:sz w:val="24"/>
          <w:szCs w:val="24"/>
        </w:rPr>
        <w:t xml:space="preserve"> Hát, kérlek szépen... ha neked mi egészségesek jobban tetszünk, mint ti õrültek... bár nem egészen értem az ízlésedet... akkor igazán kár volt ekkora hûhót csapni... Ha te jobban érzed magad közöttünk, józanok közt, õrült létedre, mint én, józan létemre... akkor legjobb, ha itt hagyod ezt a házat.</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Õ</w:t>
      </w:r>
      <w:r>
        <w:rPr>
          <w:b w:val="false"/>
          <w:bCs w:val="false"/>
          <w:i/>
          <w:iCs w:val="false"/>
          <w:caps w:val="false"/>
          <w:smallCaps w:val="false"/>
          <w:strike w:val="false"/>
          <w:dstrike w:val="false"/>
          <w:outline w:val="false"/>
          <w:vanish w:val="false"/>
          <w:sz w:val="24"/>
          <w:szCs w:val="24"/>
        </w:rPr>
        <w:t xml:space="preserve"> tompán.</w:t>
      </w:r>
      <w:r>
        <w:rPr>
          <w:b w:val="false"/>
          <w:bCs w:val="false"/>
          <w:i w:val="false"/>
          <w:iCs w:val="false"/>
          <w:caps w:val="false"/>
          <w:smallCaps w:val="false"/>
          <w:strike w:val="false"/>
          <w:dstrike w:val="false"/>
          <w:outline w:val="false"/>
          <w:vanish w:val="false"/>
          <w:sz w:val="24"/>
          <w:szCs w:val="24"/>
        </w:rPr>
        <w:t xml:space="preserve"> Nem engednek.</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ÉN. Lárifári. Mondok neked valamit. A háborúban hallottunk emberekrõl, akik õrültet szimuláltak, hogy ne vigyék õket a frontra, egyszerûen azért, mert jobban érezték magukat a civilek, mint a katonák közt. Hogy miért? Isten tudja. Talán szerénységbõl. Nem akartak hõsök lenni, nem érezték magukat méltónak rá. Vagy mert az életet, a maga változatos, gazdag tartalmával, érdekesebbnek találták, szórakoztatóbbnak, változatosabbnak, mint azt a szép és magasztos, </w:t>
      </w:r>
      <w:r>
        <w:rPr>
          <w:b w:val="false"/>
          <w:bCs w:val="false"/>
          <w:i/>
          <w:iCs w:val="false"/>
          <w:caps w:val="false"/>
          <w:smallCaps w:val="false"/>
          <w:strike w:val="false"/>
          <w:dstrike w:val="false"/>
          <w:outline w:val="false"/>
          <w:vanish w:val="false"/>
          <w:sz w:val="24"/>
          <w:szCs w:val="24"/>
        </w:rPr>
        <w:t>de egyetlen</w:t>
      </w:r>
      <w:r>
        <w:rPr>
          <w:b w:val="false"/>
          <w:bCs w:val="false"/>
          <w:i w:val="false"/>
          <w:iCs w:val="false"/>
          <w:caps w:val="false"/>
          <w:smallCaps w:val="false"/>
          <w:strike w:val="false"/>
          <w:dstrike w:val="false"/>
          <w:outline w:val="false"/>
          <w:vanish w:val="false"/>
          <w:sz w:val="24"/>
          <w:szCs w:val="24"/>
        </w:rPr>
        <w:t xml:space="preserve"> gondolatot, hogy õk hõsök, nem kevesebbek annál, de nem is többek. Te õrült vagy – ez nagyon szép és felemelõ dolog –, de miután itt rosszul érzed magad, ebbõl arra következtetek, hogy irigyled a többieket, akik azonkívül, hogy õrültek, még más foglalkozást is szoktak ûzni – politikával, kereskedelemmel, esztétikával foglalkoznak. Fiam, itt nincs más hátra – </w:t>
      </w:r>
      <w:r>
        <w:rPr>
          <w:b w:val="false"/>
          <w:bCs w:val="false"/>
          <w:i/>
          <w:iCs w:val="false"/>
          <w:caps w:val="false"/>
          <w:smallCaps w:val="false"/>
          <w:strike w:val="false"/>
          <w:dstrike w:val="false"/>
          <w:outline w:val="false"/>
          <w:vanish w:val="false"/>
          <w:sz w:val="24"/>
          <w:szCs w:val="24"/>
        </w:rPr>
        <w:t>neked egészségest kell szimulálni.</w:t>
      </w:r>
      <w:r>
        <w:rPr>
          <w:b w:val="false"/>
          <w:bCs w:val="false"/>
          <w:i w:val="false"/>
          <w:iCs w:val="false"/>
          <w:caps w:val="false"/>
          <w:smallCaps w:val="false"/>
          <w:strike w:val="false"/>
          <w:dstrike w:val="false"/>
          <w:outline w:val="false"/>
          <w:vanish w:val="false"/>
          <w:sz w:val="24"/>
          <w:szCs w:val="24"/>
        </w:rPr>
        <w:t xml:space="preserve"> Tudom, hogy nehéz, de semmiképpen nem nehezebb, mint józan ember számára lemásolni azokat a furcsa mókákat, amiket az õrültek csinálnak. Csak egy kis önmegtartóztatás kell hozzá, egy kis fegyelem – egyszerûen megfigyeled, hogy a többi, rendes ember, odakinn mit szokott csinálni, beszélni, hogy osztja be az idejét, hogy vélekedik közérdekû kérdésekrõl – hiszen jó megfigyelõ, ügyes és ravasz ember vagy különben –, aztán szépen utánuk csinálod, utánuk mondod – rövid idõ múlva, meglásd, úgy kiállítják neked a bizonyítványt, hogy kutya bajod, mint annak a volt miniszternek, aki egyszer eldicsekedett nekem, hogy õ az egyetlen a magyar politikusok közt, akinek írása van róla, hogy õ nem elmebeteg. Kelj fel holnap rendes idõben, borotváltasd le a szakállad, mondd azt, hogy fontos dolgod van, ugyanis el kell menned a közigazgatási bizottság ülésére. Ebédelj meg abban a budai vendéglõben, ahol a koszt nem jobb, csak drágább, mint másutt, viszont mindenki odajár. Ebéd után, miután elolvastad a lapokat, amik az orosz-kínai háború lehetõségeirõl írnak, ásíts egyet, nézz be a hullámfürdõbe, és csevegj el a fõszerkesztõ úrral az aktuális kérdésekrõl, hogy Lonci õnagysága bokája vékonyabb-e, mint Manci õnagyságáé, vagy megfordítv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élután, mivel a józan embernek valami hasznos és progresszív munkát is kell végezni, esetleg írj egy cikket az Ady-revízióról, amelyben megtámadod Kosztolányit, és igazat adsz Fenyõ Miksának, aki igazat adott Móricz Zsigmondnak, amiért megtámadta Kosztolányit, amiért megvédett engem, akinek nem lehet igaza, mert Fenyõ Miksa szerint rém mérges vagyo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 látod. Én már megyek is, dolgom van. Szervusz, fontold meg a dolgo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ÉKMESTER</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32. vasárnap</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ért vitték tulajdonképpen tébolydába Fischer Zsigmond pékmestert? A riportanyagból, ami itt fekszik elõttem, világosan össze lehet állítani az esetet, nem kell semmit hozzátenni, és nem kell elvenni belõle semmi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le kell írni és meg kell írni, úgy, ahogy történt.</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Ezt, hogy meg kell írni, kénytelen az ember </w:t>
      </w:r>
      <w:r>
        <w:rPr>
          <w:b w:val="false"/>
          <w:bCs w:val="false"/>
          <w:i/>
          <w:iCs w:val="false"/>
          <w:caps w:val="false"/>
          <w:smallCaps w:val="false"/>
          <w:strike w:val="false"/>
          <w:dstrike w:val="false"/>
          <w:outline w:val="false"/>
          <w:vanish w:val="false"/>
          <w:sz w:val="24"/>
          <w:szCs w:val="24"/>
        </w:rPr>
        <w:t>külön</w:t>
      </w:r>
      <w:r>
        <w:rPr>
          <w:b w:val="false"/>
          <w:bCs w:val="false"/>
          <w:i w:val="false"/>
          <w:iCs w:val="false"/>
          <w:caps w:val="false"/>
          <w:smallCaps w:val="false"/>
          <w:strike w:val="false"/>
          <w:dstrike w:val="false"/>
          <w:outline w:val="false"/>
          <w:vanish w:val="false"/>
          <w:sz w:val="24"/>
          <w:szCs w:val="24"/>
        </w:rPr>
        <w:t xml:space="preserve"> hangsúlyozni ezúttal. Kénytelen pedig azért, mert a fennálló, majdhogy azt nem mondtam, törvényes orvostudomány szerint az eseten semmi különösebb megírni vagy kiemelni való nincsen: a fennálló, törvényes orvostudomány szerint Fischer Zsigmondot azért vitték tébolydába, mert megõrült – ez klinikai ügy, a stílus, ahogy foglalkozni kell vele, a klinikai kórképek szaknyelve, úgynevezett </w:t>
      </w:r>
      <w:r>
        <w:rPr>
          <w:b w:val="false"/>
          <w:bCs w:val="false"/>
          <w:i/>
          <w:iCs w:val="false"/>
          <w:caps w:val="false"/>
          <w:smallCaps w:val="false"/>
          <w:strike w:val="false"/>
          <w:dstrike w:val="false"/>
          <w:outline w:val="false"/>
          <w:vanish w:val="false"/>
          <w:sz w:val="24"/>
          <w:szCs w:val="24"/>
        </w:rPr>
        <w:t>anamnézis.</w:t>
      </w:r>
      <w:r>
        <w:rPr>
          <w:b w:val="false"/>
          <w:bCs w:val="false"/>
          <w:i w:val="false"/>
          <w:iCs w:val="false"/>
          <w:caps w:val="false"/>
          <w:smallCaps w:val="false"/>
          <w:strike w:val="false"/>
          <w:dstrike w:val="false"/>
          <w:outline w:val="false"/>
          <w:vanish w:val="false"/>
          <w:sz w:val="24"/>
          <w:szCs w:val="24"/>
        </w:rPr>
        <w:t xml:space="preserve"> Amikor tehát nem klinikai szaknyelven, hanem egyszerû emberi szaknyelven írom le az esetet, vagyis úgy, </w:t>
      </w:r>
      <w:r>
        <w:rPr>
          <w:b w:val="false"/>
          <w:bCs w:val="false"/>
          <w:i/>
          <w:iCs w:val="false"/>
          <w:caps w:val="false"/>
          <w:smallCaps w:val="false"/>
          <w:strike w:val="false"/>
          <w:dstrike w:val="false"/>
          <w:outline w:val="false"/>
          <w:vanish w:val="false"/>
          <w:sz w:val="24"/>
          <w:szCs w:val="24"/>
        </w:rPr>
        <w:t>ahogy történt</w:t>
      </w:r>
      <w:r>
        <w:rPr>
          <w:b w:val="false"/>
          <w:bCs w:val="false"/>
          <w:i w:val="false"/>
          <w:iCs w:val="false"/>
          <w:caps w:val="false"/>
          <w:smallCaps w:val="false"/>
          <w:strike w:val="false"/>
          <w:dstrike w:val="false"/>
          <w:outline w:val="false"/>
          <w:vanish w:val="false"/>
          <w:sz w:val="24"/>
          <w:szCs w:val="24"/>
        </w:rPr>
        <w:t xml:space="preserve"> – tisztában vagyok vele, hogy vétséget, legalábbis kihágást követek el a fennálló, törvényes orvostudomány ellen.</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A tudomány fennálló törvényeit (jól tudja mindenki, aki ismer) lelkesen és hívõ hittel tisztelem. Ha most mégis kivételt teszek, teszem azért, mert éppen az elmebajjal szemben a tudománynak csak a rendelkezései és ítéletei világosak, indoklásai nem egészen azok. Hogy valaki elmebeteg (a paralízist kivéve), az objektíve, az agyállomány és idegállomány elváltozásából "ma még" (ahogy mondani szokták) nem lehet megállapítani – nem lehet, még utólag, kórbonctanilag sem. A tudomány kénytelen megelégedni bizonyos cselekedetekkel, amik valóban rendellenesek. Ezekbõl diagnosztizál. Vagyis tulajdonképpen a tudomány sem tesz egyebet, minthogy </w:t>
      </w:r>
      <w:r>
        <w:rPr>
          <w:b w:val="false"/>
          <w:bCs w:val="false"/>
          <w:i/>
          <w:iCs w:val="false"/>
          <w:caps w:val="false"/>
          <w:smallCaps w:val="false"/>
          <w:strike w:val="false"/>
          <w:dstrike w:val="false"/>
          <w:outline w:val="false"/>
          <w:vanish w:val="false"/>
          <w:sz w:val="24"/>
          <w:szCs w:val="24"/>
        </w:rPr>
        <w:t>leírja,</w:t>
      </w:r>
      <w:r>
        <w:rPr>
          <w:b w:val="false"/>
          <w:bCs w:val="false"/>
          <w:i w:val="false"/>
          <w:iCs w:val="false"/>
          <w:caps w:val="false"/>
          <w:smallCaps w:val="false"/>
          <w:strike w:val="false"/>
          <w:dstrike w:val="false"/>
          <w:outline w:val="false"/>
          <w:vanish w:val="false"/>
          <w:sz w:val="24"/>
          <w:szCs w:val="24"/>
        </w:rPr>
        <w:t xml:space="preserve"> milyen különös és rendellenes cselekedetek történte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s hát, én is csak azt teszem.</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Az történt, hogy Fischer Zsigmond pékmester egy idõ óta rendkívül nyugtalan volt. Nyugtalanul "viselkedett”, ahogy környezete mondja – fel és alá járt, ingerült, szórakozott volt. Ez a nyugtalanság ugyan, szerény nézetem szerint, csak akkor feltûnõ, ha felteszem, hogy a pékmester csak úgy, minden ok nélkül volt nyugtalan. A környezete szerint ok nélkül volt az, mert hiszen a bolt jól ment, a pékmesternek vagyona volt, család egészséges, a pékmester gyomra rendben van. Mihelyt azonban felteszem, hogy a pékmester valami </w:t>
      </w:r>
      <w:r>
        <w:rPr>
          <w:b w:val="false"/>
          <w:bCs w:val="false"/>
          <w:i/>
          <w:iCs w:val="false"/>
          <w:caps w:val="false"/>
          <w:smallCaps w:val="false"/>
          <w:strike w:val="false"/>
          <w:dstrike w:val="false"/>
          <w:outline w:val="false"/>
          <w:vanish w:val="false"/>
          <w:sz w:val="24"/>
          <w:szCs w:val="24"/>
        </w:rPr>
        <w:t>egyéb</w:t>
      </w:r>
      <w:r>
        <w:rPr>
          <w:b w:val="false"/>
          <w:bCs w:val="false"/>
          <w:i w:val="false"/>
          <w:iCs w:val="false"/>
          <w:caps w:val="false"/>
          <w:smallCaps w:val="false"/>
          <w:strike w:val="false"/>
          <w:dstrike w:val="false"/>
          <w:outline w:val="false"/>
          <w:vanish w:val="false"/>
          <w:sz w:val="24"/>
          <w:szCs w:val="24"/>
        </w:rPr>
        <w:t xml:space="preserve"> ok miatt volt nyugtalan, mint pénz, család és gyomor: akkor a szórakozottság és ingerültség egyáltalán nem természetellenes. Tegyük fel, hogy a pékmester tûnõdött, töprengett valamin. Ha az ember tûnõdik és töpreng valamin, akkor nagyon természetes, hogy szórakozott – az volna természetellenes, ha nem volna szórakozott.</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Nos tehát, hogy a pékmester </w:t>
      </w:r>
      <w:r>
        <w:rPr>
          <w:b w:val="false"/>
          <w:bCs w:val="false"/>
          <w:i/>
          <w:iCs w:val="false"/>
          <w:caps w:val="false"/>
          <w:smallCaps w:val="false"/>
          <w:strike w:val="false"/>
          <w:dstrike w:val="false"/>
          <w:outline w:val="false"/>
          <w:vanish w:val="false"/>
          <w:sz w:val="24"/>
          <w:szCs w:val="24"/>
        </w:rPr>
        <w:t>csakugyan</w:t>
      </w:r>
      <w:r>
        <w:rPr>
          <w:b w:val="false"/>
          <w:bCs w:val="false"/>
          <w:i w:val="false"/>
          <w:iCs w:val="false"/>
          <w:caps w:val="false"/>
          <w:smallCaps w:val="false"/>
          <w:strike w:val="false"/>
          <w:dstrike w:val="false"/>
          <w:outline w:val="false"/>
          <w:vanish w:val="false"/>
          <w:sz w:val="24"/>
          <w:szCs w:val="24"/>
        </w:rPr>
        <w:t xml:space="preserve"> töprengett és tûnõdött valamin, az csakhamar kiderült. Családja ugyanis nyugtalankodván miatta (érdekes! szóval a család is nyugtalan volt, mégsem vitték a családot tébolydába!), pihenni küldte a pékmestert Purkersdorfba. Purkersdorfból visszatérve, a pékmester látszólag nyugodtabb is volt, már nem szaladgált fel és alá.</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gyis már nem töprengett és nem tûnõdö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kkal nagyobb baj volt.</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A pékmester </w:t>
      </w:r>
      <w:r>
        <w:rPr>
          <w:b w:val="false"/>
          <w:bCs w:val="false"/>
          <w:i/>
          <w:iCs w:val="false"/>
          <w:caps w:val="false"/>
          <w:smallCaps w:val="false"/>
          <w:strike w:val="false"/>
          <w:dstrike w:val="false"/>
          <w:outline w:val="false"/>
          <w:vanish w:val="false"/>
          <w:sz w:val="24"/>
          <w:szCs w:val="24"/>
        </w:rPr>
        <w:t>cselekedni</w:t>
      </w:r>
      <w:r>
        <w:rPr>
          <w:b w:val="false"/>
          <w:bCs w:val="false"/>
          <w:i w:val="false"/>
          <w:iCs w:val="false"/>
          <w:caps w:val="false"/>
          <w:smallCaps w:val="false"/>
          <w:strike w:val="false"/>
          <w:dstrike w:val="false"/>
          <w:outline w:val="false"/>
          <w:vanish w:val="false"/>
          <w:sz w:val="24"/>
          <w:szCs w:val="24"/>
        </w:rPr>
        <w:t xml:space="preserve"> kezde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reggel körlevelet nyomtatott ki a környezõ lakossághoz, amelyben bejelenti, hogy olcsóbban, lényegesen olcsóbban akarja adni a kiflit és zsemlyét – rá akar fizetni a kiflire és zsemlyére, csaknem ingyen akarja adni. Meg is indokolta, hogy miért: azért, mert segíteni akar az emberek nyomorúságá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hogy a "téboly logikája" még teljesebb legyen: a pékmester fogta magát, és személyesen megindult, kosárral a kezében kihordani és szétosztani a kifli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kkor vált nyilvánvalóvá, hogy az eset megérett a tébolydár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rt lássuk csa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 a pékmester például Napóleonnak képzelte volna magát, és kiáltványt intézett volna a fasisztákhoz – tisztára a kiáltvány fogalmazásán múlik, hogy becsukják-e (esetleg tébolydába, esetleg börtönbe) vagy vezérnek nevezik ki. Ebben az esetben még erõsen ingadozott volna a diagnózis. Már valamivel veszélyesebb lett volna a helyzet a tébolyda irányában, ha a pékmester például hentesmesternek képzelte volna magát – a hentesmesterség elég határozott, hozzáértést követelõ valami ahhoz, hogy a hentesmesterek megállapíthassák ebbõl a rögeszmébõl a pékmester õrültségé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adott esetben azonban, ismétlem, egész biztos volt a tébolyd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ékmester ugyanis pékmesternek képzelte magá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ékmesternek képzelte magát, a szónak egész eredeti és valódi értelmében, mely szerint pékmester az az ember, aki a kiflire és kenyérre éhezõ emberek számára kiflit és kenyeret süt, hogy ne éhezzenek.</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Hát ez volt az, amin a pékmester tûnõdött és töprengett, egész addig, míg haza nem tért Purkersdorfból. Ha tovább töpreng és tûnõdik </w:t>
      </w:r>
      <w:r>
        <w:rPr>
          <w:b w:val="false"/>
          <w:bCs w:val="false"/>
          <w:i/>
          <w:iCs w:val="false"/>
          <w:caps w:val="false"/>
          <w:smallCaps w:val="false"/>
          <w:strike w:val="false"/>
          <w:dstrike w:val="false"/>
          <w:outline w:val="false"/>
          <w:vanish w:val="false"/>
          <w:sz w:val="24"/>
          <w:szCs w:val="24"/>
        </w:rPr>
        <w:t>és nem teszi meg azt, amire tûnõdés és töprengés közben rájött,</w:t>
      </w:r>
      <w:r>
        <w:rPr>
          <w:b w:val="false"/>
          <w:bCs w:val="false"/>
          <w:i w:val="false"/>
          <w:iCs w:val="false"/>
          <w:caps w:val="false"/>
          <w:smallCaps w:val="false"/>
          <w:strike w:val="false"/>
          <w:dstrike w:val="false"/>
          <w:outline w:val="false"/>
          <w:vanish w:val="false"/>
          <w:sz w:val="24"/>
          <w:szCs w:val="24"/>
        </w:rPr>
        <w:t xml:space="preserve"> talán soha nem derül ki róla, hogy tébolyodott.</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Mert a tébolyt addig, míg agyállományi elváltozást kimutatni nem lehet, kénytelenek vagyunk egyelõre így definiálni: õrült az, aki </w:t>
      </w:r>
      <w:r>
        <w:rPr>
          <w:b w:val="false"/>
          <w:bCs w:val="false"/>
          <w:i/>
          <w:iCs w:val="false"/>
          <w:caps w:val="false"/>
          <w:smallCaps w:val="false"/>
          <w:strike w:val="false"/>
          <w:dstrike w:val="false"/>
          <w:outline w:val="false"/>
          <w:vanish w:val="false"/>
          <w:sz w:val="24"/>
          <w:szCs w:val="24"/>
        </w:rPr>
        <w:t>megteszi,</w:t>
      </w:r>
      <w:r>
        <w:rPr>
          <w:b w:val="false"/>
          <w:bCs w:val="false"/>
          <w:i w:val="false"/>
          <w:iCs w:val="false"/>
          <w:caps w:val="false"/>
          <w:smallCaps w:val="false"/>
          <w:strike w:val="false"/>
          <w:dstrike w:val="false"/>
          <w:outline w:val="false"/>
          <w:vanish w:val="false"/>
          <w:sz w:val="24"/>
          <w:szCs w:val="24"/>
        </w:rPr>
        <w:t xml:space="preserve"> amit gondol, akkor is, ha azt </w:t>
      </w:r>
      <w:r>
        <w:rPr>
          <w:b w:val="false"/>
          <w:bCs w:val="false"/>
          <w:i/>
          <w:iCs w:val="false"/>
          <w:caps w:val="false"/>
          <w:smallCaps w:val="false"/>
          <w:strike w:val="false"/>
          <w:dstrike w:val="false"/>
          <w:outline w:val="false"/>
          <w:vanish w:val="false"/>
          <w:sz w:val="24"/>
          <w:szCs w:val="24"/>
        </w:rPr>
        <w:t>nem szokás</w:t>
      </w:r>
      <w:r>
        <w:rPr>
          <w:b w:val="false"/>
          <w:bCs w:val="false"/>
          <w:i w:val="false"/>
          <w:iCs w:val="false"/>
          <w:caps w:val="false"/>
          <w:smallCaps w:val="false"/>
          <w:strike w:val="false"/>
          <w:dstrike w:val="false"/>
          <w:outline w:val="false"/>
          <w:vanish w:val="false"/>
          <w:sz w:val="24"/>
          <w:szCs w:val="24"/>
        </w:rPr>
        <w:t xml:space="preserve"> megtenni abban a korban és azon a helyen, ahol az illetõ él – õrült az, aki úgy cselekszik, ahogy jónak látja, akkor is, ha azzal önmagának vagy másnak azon a helyen és abban a korban bajt okoz.</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ékmester is érezhette, hogy vele valami baj van, valami nagy baj történt vele, amikor megindult abban az irányban, amit a belátása és értelme és érzése kijelöl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t olvasom, hogy mikor a mentõk eljöttek érte, nem hökkent meg, nem csapott lármát, nem ellenkezett. Mosolyogva bólintott, majdnem felszabaduló sóhajjal. A kezét nyújtotta, és csakhamar kiderült, hogy nagyon jól tudja, hová viszik, várt rá, számított rá.</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gyon örülök, hogy elvisznek a Lipótmezõre – mondta –, az egy csendes hely, jól kialhatom magam, úgyis olyan álmos vagyo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udni akart a pékmester, mint aki rájött, hogy valamit elhibázott, ugyanakkor, mikor egy másik hibát, egy élet hibáját, jóvá akarta tenn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m meghalni, csak aludn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énteki napon vitték b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m használom fel az olcsó, ízléstelen hasonlatot, bármennyire kínálkozik. Ama Mesterrel, aki egyebek közt pékmester is volt, mikor öt kenyérrel ötezer embert lakatott jól, holott abban az idõben és azon a helyen az volt a megállapodás, hogy öt kenyér csak öt embernek elég.</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ak annyit, hogy vannak jelek, amik azt mutatják, hogy isteni lelkének legmélyén is rendjén valónak érezte a szörnyû félreértést, a képtelen és gonosz ítéletet, "mely meg volt írva eleve”. Mert ez a képtelenség és ostobaság és félreértés rendet teremtett és békét az õ lelkében, ahová valami halvány, derengõ kis gyanú fészkelte be magát, önmagával szemben, egy nappal elõbb, mikor a hûs ligetben így szólt a lelkében támadt kísértethez, "mégis, ne úgy legyen, ahogy én akarom, hanem ahogy õ akarja”.</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Ezt a gyanút, hogy a jó cselekedet </w:t>
      </w:r>
      <w:r>
        <w:rPr>
          <w:b w:val="false"/>
          <w:bCs w:val="false"/>
          <w:i/>
          <w:iCs w:val="false"/>
          <w:caps w:val="false"/>
          <w:smallCaps w:val="false"/>
          <w:strike w:val="false"/>
          <w:dstrike w:val="false"/>
          <w:outline w:val="false"/>
          <w:vanish w:val="false"/>
          <w:sz w:val="24"/>
          <w:szCs w:val="24"/>
        </w:rPr>
        <w:t>mindig és mindenütt jó</w:t>
      </w:r>
      <w:r>
        <w:rPr>
          <w:b w:val="false"/>
          <w:bCs w:val="false"/>
          <w:i w:val="false"/>
          <w:iCs w:val="false"/>
          <w:caps w:val="false"/>
          <w:smallCaps w:val="false"/>
          <w:strike w:val="false"/>
          <w:dstrike w:val="false"/>
          <w:outline w:val="false"/>
          <w:vanish w:val="false"/>
          <w:sz w:val="24"/>
          <w:szCs w:val="24"/>
        </w:rPr>
        <w:t xml:space="preserve"> cselekedet-e valóban – egy módon lehet csak eloszlatni: aludni egyet rá. Aludni, esetleg három napig, esetleg háromszáz évig, esetleg háromezer évig.</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egváltás történetében, úgy érzem, túlhangsúlyozza korunk a keresztet, a feltámadás rovásár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ÉMES PERCE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alon keresztül a következõ beszélgetést hallgattam végig a mellettem levõ lakásból. Két hang volt, egy férfi meg egy nõi, úgy látszik, az a fiatal házaspár, akik néhány hete esküdtek meg, és jöttek ide, és úgy untattak a turbékolásukka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ÉRFI. Na, itt van, édes muncikám, ugye, milyen mulatságos, most vettem két hatosér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Õ. Mi ez, hisz ennek semmi értelm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ÉRFI. Dehogynem, cuncus, nézz ide, ugye, itt van a minta, most ezeket kidobom az asztalra – hupp! és most, látod, ezt ideteszem, ezt meg ide, és ennek ki kell jönni mostan, látod, arancus.</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Õ. Na, és ennek ki kell jönn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ÉRFI. Persze, látod, mindjárt ki is jön... csak ezt ideteszem... nem, ezt nem ide kell tenni... hanem ez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Õ. Így nem jó.</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ÉRFI. Dehogynem, csak a másik szögletéve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Õ. Áh, így nem viszed semmire, nem jó.</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ÉRFI. Dehogynem, csak a másik szögletével, gyémántocská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Õ. Ah, így nem viszed semmire, nem jó.</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ÉRFI. Édes fiam, csak hagyjál, mindjárt megmutato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Õ. Na... na!... most jó, de nem! ezt ne ide tedd!... hanem ide, akkor mindjárt meglesz.</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ÉRFI. Dehogy!... jaj, kedves, ne zavarj össze, hisz elõbb is így próbáltam, és nem jött ki semmi. Hagyjál egy kicsi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Õ. Hát persze, nem is így, te buta, hogy csak így kapkodsz, nem ezt a követ gondoltam ide, hanem ez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ÉRFI. Na, kedves barátom, akkor aztán igazán semmi se lesz belõle, ha belekapkodsz, és belebeszélsz, akkor aztán igazán elfelejtem, hogy hogy akartam csinálni. Nem tudsz várni egy percet, édesem, anélkül, hogy a kis szájadat mozgatnád és nyúlkálná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Õ. Na jó, várok egy percig, csak hogy bebizonyítsam, hogy milyen szamár vagy, és hogy magad is rájöjj, hogy milyen egy ló vagy, mikor így akarod megcsinálni, azzal a szögletessel felül, mikor a vak is látja, hogy annak oldalt kell lenn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ÉRFI. Oldalt kell lenni, te szerencsétlen, hát nézd, mi jön ki, ha oldalt teszem – na! most már, remélem, begyógyul a szájad egy kicsit, és most már békében hagysz, és elismered, hogy halvány sejtelmed sincs róla, hogy kell ezt megcsináln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Õ. Valahogy meg kell csinálni, de így nem, ahogy te csinálod.</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ÉRFI. Nem, hát hogya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Õ. Ha nem erõszakoskodnál és gorombáskodnál, egy fél perc alatt kész volné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ÉRFI. Úgy? Szóval, amit én egy fél óra alatt nem tudok megcsinálni, azt te egy fél perc alatt megcsinálod. Szóval, én egy marha vagyok. Szóval, én barom vagyok. Hát, kérlek szépen. Hát, tessék. Hát, csináld meg. De ha nem csinálod meg, akkor...</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Õ. Csak add ide, igenis, majd, én...</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FÉRFI. Tessék. Nem szólok egy szót se. Egyelõre nem szólok egy szót se – egész nyugodt vagyok. De ha egy fél perc alatt nem csinálod meg... akkor... </w:t>
      </w:r>
      <w:r>
        <w:rPr>
          <w:b w:val="false"/>
          <w:bCs w:val="false"/>
          <w:i/>
          <w:iCs w:val="false"/>
          <w:caps w:val="false"/>
          <w:smallCaps w:val="false"/>
          <w:strike w:val="false"/>
          <w:dstrike w:val="false"/>
          <w:outline w:val="false"/>
          <w:vanish w:val="false"/>
          <w:sz w:val="24"/>
          <w:szCs w:val="24"/>
        </w:rPr>
        <w:t>elfúlva</w:t>
      </w:r>
      <w:r>
        <w:rPr>
          <w:b w:val="false"/>
          <w:bCs w:val="false"/>
          <w:i w:val="false"/>
          <w:iCs w:val="false"/>
          <w:caps w:val="false"/>
          <w:smallCaps w:val="false"/>
          <w:strike w:val="false"/>
          <w:dstrike w:val="false"/>
          <w:outline w:val="false"/>
          <w:vanish w:val="false"/>
          <w:sz w:val="24"/>
          <w:szCs w:val="24"/>
        </w:rPr>
        <w:t xml:space="preserve"> akkor...</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Õ. Na!! Azért nem kell csípni, kedves baráto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ÉRFI. Én nem csíptelek, én odaadtam neked, hogy csináld meg.</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Õ. Hát meg is csinálom, te... te... te undok. Nézz ide... így kell kezdeni... nem úgy, ahogy t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ÉRFI. Csak tessék, tessék. Figyelek. Nem szólok semmit. Figyelek. Csak számítom az idõt. Nem kukorékolok bele, mint te nekem.</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NÕ </w:t>
      </w:r>
      <w:r>
        <w:rPr>
          <w:b w:val="false"/>
          <w:bCs w:val="false"/>
          <w:i/>
          <w:iCs w:val="false"/>
          <w:caps w:val="false"/>
          <w:smallCaps w:val="false"/>
          <w:strike w:val="false"/>
          <w:dstrike w:val="false"/>
          <w:outline w:val="false"/>
          <w:vanish w:val="false"/>
          <w:sz w:val="24"/>
          <w:szCs w:val="24"/>
        </w:rPr>
        <w:t>diadallal</w:t>
      </w:r>
      <w:r>
        <w:rPr>
          <w:b w:val="false"/>
          <w:bCs w:val="false"/>
          <w:i w:val="false"/>
          <w:iCs w:val="false"/>
          <w:caps w:val="false"/>
          <w:smallCaps w:val="false"/>
          <w:strike w:val="false"/>
          <w:dstrike w:val="false"/>
          <w:outline w:val="false"/>
          <w:vanish w:val="false"/>
          <w:sz w:val="24"/>
          <w:szCs w:val="24"/>
        </w:rPr>
        <w:t>. Na – mindjárt meglesz...</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FÉRFI. Hogyne – mindjárt. </w:t>
      </w:r>
      <w:r>
        <w:rPr>
          <w:b w:val="false"/>
          <w:bCs w:val="false"/>
          <w:i/>
          <w:iCs w:val="false"/>
          <w:caps w:val="false"/>
          <w:smallCaps w:val="false"/>
          <w:strike w:val="false"/>
          <w:dstrike w:val="false"/>
          <w:outline w:val="false"/>
          <w:vanish w:val="false"/>
          <w:sz w:val="24"/>
          <w:szCs w:val="24"/>
        </w:rPr>
        <w:t xml:space="preserve">Ordítva. </w:t>
      </w:r>
      <w:r>
        <w:rPr>
          <w:b w:val="false"/>
          <w:bCs w:val="false"/>
          <w:i w:val="false"/>
          <w:iCs w:val="false"/>
          <w:caps w:val="false"/>
          <w:smallCaps w:val="false"/>
          <w:strike w:val="false"/>
          <w:dstrike w:val="false"/>
          <w:outline w:val="false"/>
          <w:vanish w:val="false"/>
          <w:sz w:val="24"/>
          <w:szCs w:val="24"/>
        </w:rPr>
        <w:t>És ezt hová rakod?</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Õ. Ezt?... Ezt id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ÉRFI. Úgy?... És most kijött? Hát ez m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Õ. Ja... akkor másképp... de meglesz! Ezt ide...</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FÉRFI. Na...! na!... </w:t>
      </w:r>
      <w:r>
        <w:rPr>
          <w:b w:val="false"/>
          <w:bCs w:val="false"/>
          <w:i/>
          <w:iCs w:val="false"/>
          <w:caps w:val="false"/>
          <w:smallCaps w:val="false"/>
          <w:strike w:val="false"/>
          <w:dstrike w:val="false"/>
          <w:outline w:val="false"/>
          <w:vanish w:val="false"/>
          <w:sz w:val="24"/>
          <w:szCs w:val="24"/>
        </w:rPr>
        <w:t>Kétségbeesetten.</w:t>
      </w:r>
      <w:r>
        <w:rPr>
          <w:b w:val="false"/>
          <w:bCs w:val="false"/>
          <w:i w:val="false"/>
          <w:iCs w:val="false"/>
          <w:caps w:val="false"/>
          <w:smallCaps w:val="false"/>
          <w:strike w:val="false"/>
          <w:dstrike w:val="false"/>
          <w:outline w:val="false"/>
          <w:vanish w:val="false"/>
          <w:sz w:val="24"/>
          <w:szCs w:val="24"/>
        </w:rPr>
        <w:t xml:space="preserve"> Oda... Nem oda... Jézus Máriám... ilyen </w:t>
      </w:r>
      <w:r>
        <w:rPr>
          <w:b w:val="false"/>
          <w:bCs w:val="false"/>
          <w:i/>
          <w:iCs w:val="false"/>
          <w:caps w:val="false"/>
          <w:smallCaps w:val="false"/>
          <w:strike w:val="false"/>
          <w:dstrike w:val="false"/>
          <w:outline w:val="false"/>
          <w:vanish w:val="false"/>
          <w:sz w:val="24"/>
          <w:szCs w:val="24"/>
        </w:rPr>
        <w:t>Tajtékozva.</w:t>
      </w:r>
      <w:r>
        <w:rPr>
          <w:b w:val="false"/>
          <w:bCs w:val="false"/>
          <w:i w:val="false"/>
          <w:iCs w:val="false"/>
          <w:caps w:val="false"/>
          <w:smallCaps w:val="false"/>
          <w:strike w:val="false"/>
          <w:dstrike w:val="false"/>
          <w:outline w:val="false"/>
          <w:vanish w:val="false"/>
          <w:sz w:val="24"/>
          <w:szCs w:val="24"/>
        </w:rPr>
        <w:t xml:space="preserve"> Ilyen ökör legyen valaki... most már majdnem megvolt... és elrontja!... Ide!... ide!... od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Õ. Ha belenyúlsz, akkor nem tudo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ÉRFI. De nem tudom nézni, hogy nem veszed észre... Ide kell ez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Õ. Kitépted a kezembõl? Eridj innen, mert...</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FÉRFI </w:t>
      </w:r>
      <w:r>
        <w:rPr>
          <w:b w:val="false"/>
          <w:bCs w:val="false"/>
          <w:i/>
          <w:iCs w:val="false"/>
          <w:caps w:val="false"/>
          <w:smallCaps w:val="false"/>
          <w:strike w:val="false"/>
          <w:dstrike w:val="false"/>
          <w:outline w:val="false"/>
          <w:vanish w:val="false"/>
          <w:sz w:val="24"/>
          <w:szCs w:val="24"/>
        </w:rPr>
        <w:t xml:space="preserve">hörögve. </w:t>
      </w:r>
      <w:r>
        <w:rPr>
          <w:b w:val="false"/>
          <w:bCs w:val="false"/>
          <w:i w:val="false"/>
          <w:iCs w:val="false"/>
          <w:caps w:val="false"/>
          <w:smallCaps w:val="false"/>
          <w:strike w:val="false"/>
          <w:dstrike w:val="false"/>
          <w:outline w:val="false"/>
          <w:vanish w:val="false"/>
          <w:sz w:val="24"/>
          <w:szCs w:val="24"/>
        </w:rPr>
        <w:t>Te, menj innen, mert...</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NÕ </w:t>
      </w:r>
      <w:r>
        <w:rPr>
          <w:b w:val="false"/>
          <w:bCs w:val="false"/>
          <w:i/>
          <w:iCs w:val="false"/>
          <w:caps w:val="false"/>
          <w:smallCaps w:val="false"/>
          <w:strike w:val="false"/>
          <w:dstrike w:val="false"/>
          <w:outline w:val="false"/>
          <w:vanish w:val="false"/>
          <w:sz w:val="24"/>
          <w:szCs w:val="24"/>
        </w:rPr>
        <w:t xml:space="preserve">sírva. </w:t>
      </w:r>
      <w:r>
        <w:rPr>
          <w:b w:val="false"/>
          <w:bCs w:val="false"/>
          <w:i w:val="false"/>
          <w:iCs w:val="false"/>
          <w:caps w:val="false"/>
          <w:smallCaps w:val="false"/>
          <w:strike w:val="false"/>
          <w:dstrike w:val="false"/>
          <w:outline w:val="false"/>
          <w:vanish w:val="false"/>
          <w:sz w:val="24"/>
          <w:szCs w:val="24"/>
        </w:rPr>
        <w:t>Üthetsz! Nem engedem e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ÉRFI. Ne... nem en... en... geded... el...</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NÕ </w:t>
      </w:r>
      <w:r>
        <w:rPr>
          <w:b w:val="false"/>
          <w:bCs w:val="false"/>
          <w:i/>
          <w:iCs w:val="false"/>
          <w:caps w:val="false"/>
          <w:smallCaps w:val="false"/>
          <w:strike w:val="false"/>
          <w:dstrike w:val="false"/>
          <w:outline w:val="false"/>
          <w:vanish w:val="false"/>
          <w:sz w:val="24"/>
          <w:szCs w:val="24"/>
        </w:rPr>
        <w:t xml:space="preserve">sírva. </w:t>
      </w:r>
      <w:r>
        <w:rPr>
          <w:b w:val="false"/>
          <w:bCs w:val="false"/>
          <w:i w:val="false"/>
          <w:iCs w:val="false"/>
          <w:caps w:val="false"/>
          <w:smallCaps w:val="false"/>
          <w:strike w:val="false"/>
          <w:dstrike w:val="false"/>
          <w:outline w:val="false"/>
          <w:vanish w:val="false"/>
          <w:sz w:val="24"/>
          <w:szCs w:val="24"/>
        </w:rPr>
        <w:t>Nem!!... Nem!!... Én akarom megcsinálni... már jó volt...</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FÉRFI </w:t>
      </w:r>
      <w:r>
        <w:rPr>
          <w:b w:val="false"/>
          <w:bCs w:val="false"/>
          <w:i/>
          <w:iCs w:val="false"/>
          <w:caps w:val="false"/>
          <w:smallCaps w:val="false"/>
          <w:strike w:val="false"/>
          <w:dstrike w:val="false"/>
          <w:outline w:val="false"/>
          <w:vanish w:val="false"/>
          <w:sz w:val="24"/>
          <w:szCs w:val="24"/>
        </w:rPr>
        <w:t>bõgve.</w:t>
      </w:r>
      <w:r>
        <w:rPr>
          <w:b w:val="false"/>
          <w:bCs w:val="false"/>
          <w:i w:val="false"/>
          <w:iCs w:val="false"/>
          <w:caps w:val="false"/>
          <w:smallCaps w:val="false"/>
          <w:strike w:val="false"/>
          <w:dstrike w:val="false"/>
          <w:outline w:val="false"/>
          <w:vanish w:val="false"/>
          <w:sz w:val="24"/>
          <w:szCs w:val="24"/>
        </w:rPr>
        <w:t xml:space="preserve"> Engedd el... ide... ide kell tenni... engedd el!</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NÕ </w:t>
      </w:r>
      <w:r>
        <w:rPr>
          <w:b w:val="false"/>
          <w:bCs w:val="false"/>
          <w:i/>
          <w:iCs w:val="false"/>
          <w:caps w:val="false"/>
          <w:smallCaps w:val="false"/>
          <w:strike w:val="false"/>
          <w:dstrike w:val="false"/>
          <w:outline w:val="false"/>
          <w:vanish w:val="false"/>
          <w:sz w:val="24"/>
          <w:szCs w:val="24"/>
        </w:rPr>
        <w:t xml:space="preserve">sikítva. </w:t>
      </w:r>
      <w:r>
        <w:rPr>
          <w:b w:val="false"/>
          <w:bCs w:val="false"/>
          <w:i w:val="false"/>
          <w:iCs w:val="false"/>
          <w:caps w:val="false"/>
          <w:smallCaps w:val="false"/>
          <w:strike w:val="false"/>
          <w:dstrike w:val="false"/>
          <w:outline w:val="false"/>
          <w:vanish w:val="false"/>
          <w:sz w:val="24"/>
          <w:szCs w:val="24"/>
        </w:rPr>
        <w:t>Jézus Mária!... segítség!... kés van nála!</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ÉN </w:t>
      </w:r>
      <w:r>
        <w:rPr>
          <w:b w:val="false"/>
          <w:bCs w:val="false"/>
          <w:i/>
          <w:iCs w:val="false"/>
          <w:caps w:val="false"/>
          <w:smallCaps w:val="false"/>
          <w:strike w:val="false"/>
          <w:dstrike w:val="false"/>
          <w:outline w:val="false"/>
          <w:vanish w:val="false"/>
          <w:sz w:val="24"/>
          <w:szCs w:val="24"/>
        </w:rPr>
        <w:t xml:space="preserve">kirohanok a folyosóra, betöröm az ajtót, közéjük vetem magam. </w:t>
      </w:r>
      <w:r>
        <w:rPr>
          <w:b w:val="false"/>
          <w:bCs w:val="false"/>
          <w:i w:val="false"/>
          <w:iCs w:val="false"/>
          <w:caps w:val="false"/>
          <w:smallCaps w:val="false"/>
          <w:strike w:val="false"/>
          <w:dstrike w:val="false"/>
          <w:outline w:val="false"/>
          <w:vanish w:val="false"/>
          <w:sz w:val="24"/>
          <w:szCs w:val="24"/>
        </w:rPr>
        <w:t>Az Istenért!...</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NÕ </w:t>
      </w:r>
      <w:r>
        <w:rPr>
          <w:b w:val="false"/>
          <w:bCs w:val="false"/>
          <w:i/>
          <w:iCs w:val="false"/>
          <w:caps w:val="false"/>
          <w:smallCaps w:val="false"/>
          <w:strike w:val="false"/>
          <w:dstrike w:val="false"/>
          <w:outline w:val="false"/>
          <w:vanish w:val="false"/>
          <w:sz w:val="24"/>
          <w:szCs w:val="24"/>
        </w:rPr>
        <w:t>ájultan összeesik</w:t>
      </w:r>
      <w:r>
        <w:rPr>
          <w:b w:val="false"/>
          <w:bCs w:val="false"/>
          <w:i w:val="false"/>
          <w:iCs w:val="false"/>
          <w:caps w:val="false"/>
          <w:smallCaps w:val="false"/>
          <w:strike w:val="false"/>
          <w:dstrike w:val="false"/>
          <w:outline w:val="false"/>
          <w:vanish w:val="false"/>
          <w:sz w:val="24"/>
          <w:szCs w:val="24"/>
        </w:rPr>
        <w: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N. De hát mirõl van szó?</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ÉRFI </w:t>
      </w:r>
      <w:r>
        <w:rPr>
          <w:b w:val="false"/>
          <w:bCs w:val="false"/>
          <w:i/>
          <w:iCs w:val="false"/>
          <w:caps w:val="false"/>
          <w:smallCaps w:val="false"/>
          <w:strike w:val="false"/>
          <w:dstrike w:val="false"/>
          <w:outline w:val="false"/>
          <w:vanish w:val="false"/>
          <w:sz w:val="24"/>
          <w:szCs w:val="24"/>
        </w:rPr>
        <w:t>hangtalanul mutat az asztalra, aztán õ is összeesik, idegsokkba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ÉN </w:t>
      </w:r>
      <w:r>
        <w:rPr>
          <w:b w:val="false"/>
          <w:bCs w:val="false"/>
          <w:i/>
          <w:iCs w:val="false"/>
          <w:caps w:val="false"/>
          <w:smallCaps w:val="false"/>
          <w:strike w:val="false"/>
          <w:dstrike w:val="false"/>
          <w:outline w:val="false"/>
          <w:vanish w:val="false"/>
          <w:sz w:val="24"/>
          <w:szCs w:val="24"/>
        </w:rPr>
        <w:t>az asztalhoz ugrom. Néhány piros kövecske fekszik az asztalon, mellette egy skatulya, rajta felírás: "Picco, türelemjáté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ÚJ ÉLE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ggel, mikor felébredt, nehéz ködök feküdtek az utcán, de az ég tiszta lehetett – vérvörös korong a barátságtalan nap, és valami fojtó szag szûrõdött be a rések között. Fáradt volt, egészen sajátságos fáradtságot érzett ezen a reggelen, ami jó is volt, de egyúttal nyugtalanította. Az utóbbi napok szorongásai most elmúltak, és õ most elhatározta, hogy többé nem is szabad azoknak visszatérn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Öltözködés közben többször gondolt erre. Hiszen nagyon könnyen el lehet intézni minden gyötrõdést és fejtörést és aggodalmat. Egy, kettõ, három, mondja az ember hangosan és elhatározza, hogy mire kimondta, hogy "három”, már nem gondol arra, amire az elébb gondolt. Vagy így: szomorú vagyok, de ez nem jó, víg akarok tehát lenni. Mondom: egy, kettõ, három – és kihúzom magam, és jól kinyitom a szemeimet, amiket a szomorúság és bágyadtság összehúzott, és mosolygok – és mire kimondtam: "három”, már víg vagyok. Nagyon egyszerû ez. Egyszerûen azért, mert víg akarok lenni, és nem akarok szomorú lenn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odálkozott, hogy ez milyen egyszerû, és hogy õ erre még nem gondolt. Ezentúl mindig így lesz, mondta magában, és ez nagyon megnyugtatta. Már a takarítónõvel is vidámabban beszélt, sõt, mint késõbb egy pillanatra átvillant az agyán, kicsit talán túlságosan is vidáman. A takarítónõ kicsit csodálkozva nézett rá.</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lyen egyszerû, folytatta késõbb is, az utcán. És fütyörészett. A köd lefolyt a Duna-partra, messzirõl tülköltek a hajók. Nem ment be a tõzsdére, hevenyében olyan érzése volt, hogy erre most semmi szükség. A tõzsde és mindezek a dolgok – bolondság. Mire való? Emlékezett rá, hogy milyen nyomasztó és rettenetes volt minden ezekben az utolsó napokban, és hogy a tõzsdén álldogált hosszan és szikáran, és fogta a homlokát elöl, és mindez milyen halálosan szomorú volt. Az orvoshoz se megyek el, tette hozzá. Az orvos az utóbbi idõben ostobán néz, és ostoba kérdései vannak. Eee... izélni akarja az orvos... hogy is mondják csak? Egzekválni. Nem, dehogy, azt nem úgy mondják. Szuggerálni akarja az orvos. Szuggerálni. Szuggerálni. Így mondják, szuggeráln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en megint megörült. A Szabadság téren kevesen jártak, egy szembejövõt szinte megállított, hogy közölje vele, hogy így kell mondani: szuggerálás. De aztán mégse mondta, csak a száját nyitotta ki; és révetegen mosolygott rá. Az ember megfordult és utánanéze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den szomorúság, ami eddig volt, az nyilvánvaló. És most még egyszer, átgondolta az egészet, s az az érzése volt, hogy elérkezett a számadásig. Csak mintha valamit elfelejtett volna. Mit felejtettem el, valószínûleg a féleségemnek felejtettem el szólni. Elhatározta, hogy délután felszól a feleségéhez, és megmondja neki. De mit? Eh, mindegy.</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égigment az utcán, még tisztában volt vele, hogy a sarkon visszafordult, és összehúzott szemmel elolvasott egy cégtáblát – azután hosszú csend következe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élután három óra felé jutott megint eszébe. Egy kávéházban találta magát, olyanféle érzéssel, mint mikor valaki nagyon erõlködik, hogy eszébe jusson, mit álmodott néhány perccel elõbb – s végre hirtelen eszébe jut. Most jött csak rá, hogy órákig mászkált a körúton, boltokban vásárolt közben –, a széken csomagok hevertek mellette – emberekkel beszélt, hangosan hadonászott. Valahol mintha veszekedett volna is. Aztán bejött ebbe a kávéházba – de miért is jött csak be ebbe a kávéházba? Ide õ nem szokott járni. És hirtelen nyomasztó szorongás fogta el, az ismeretlen ablakok és ismeretlen pincérek láttára. Majd egyszerre felderült, eszébe jutott az "egy-kettõ-három”, amit délelõtt kifundált. Annyira jó kedve lett, hogy dúdolni kezdett és zsebre dugott kezekkel nézte a fõpincért. A fõpincér is nézte õt, és valami furcsa volt az arcán. Ettõl zavarba jött. Mi lehet az oka? A fia jutott eszébe és egy levélszekrény. Ellágyult, nagy melegséggel gondolt a fiára, és félhangosan szólt maga elé: "Az én édes fiam szeret engem. Az én édes fiam úgy szeret engem, mint fiú apját szereti az emberiség történetében.” Elmondta ezt, és megdöbbent szavainak ünnepélyes nagyszerûségétõl: – egy pillanatra szinte megszédült, hogy ilyen nagy dolog az õ eszébe juthatott. Igen, az emberiség, mondta még egyszer, mélyen megindulva – és hogy õ erre nem gondolt! Igen, a szeretet és az emberiség.</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kettõ, három – mondta, és megint ránézett a pincérre. Szegény pincér, õ nem tudja, mi az emberiség. Egyszerre forró szeretetet érzett a pincér iránt, majdnem könnyek gyûltek a szemébe, és már kinyitotta a száját, hogy megmagyarázza neki. De aztán mást gondol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zeretet, beszélt magában, az emberek szeretete: ez az emberszeretet. Ó, és õ erre nem gondolt! Talán ezért volt minden szomorúság és rosszaság eddig – ó igen, mert õ csak magára gondolt eddig és nem a szeretetre. De ma reggel, ma reggel, mindenre rájött. "Egy-kettõ-három”, ez mindent megcsinált. Most egyszerre oly világosan érezte, hogy szinte szemét kellett behunynia a nagy fényesség elõtt. Úgy jött, hogy eddig homály és sötétség volt minden és valami gomolygó fuldoklás ennek a sötétségnek a fenekén. De most egyszerre kiderült. Ezentúl a szeretet mindent megmagyaráz, és ezzel új élet kezdõdik az õ életében. Csak úgy száguldoztak most a gondolatok zakatoló fejében, keresztül-kasul, szédítõ sebességgel és mind tömegesebben. Egyszerre, minden átmenet nélkül, Krisztus jutott eszébe, és erre így szólt: "Igen Krisztus és az emberszeretet. Szeretni, szeretni, szeretni kell az emberiséget, a szegény, szegény, édes, édes, édes emberiséget, szép, barna emberiséget. Ó, le kell borulni az emberiség elõtt! Íme, ezért szenvedtem és gyötrõdtem eddig, mert ezt nem tudtam. Mert mindig magammal törõdtem csak, befelé fordultam, egzekváltam magam. Önmagamat emésztettem, nem volt kívül semmi, amibe kapaszkodjam. Most azonban boldog és tiszta emberszeretet következik – és új élet, ennek az érzésnek harmóniumában – ó, harmóniu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gen, új élet! – Új élet! Új élet! – ujjongott – aztán hirtelen újabb nyugtalanság fogta el, hogyan fogja õ mindezt megmagyarázni tudni nekik? Lángoló vágyat érzett, hogy megmagyarázza valakinek, milyen új élet kezdõdött, s milyen más lesz ezentúl a világ.</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ajtóban rászólt a pincér, hogy nem fizetett. Ránevetett a pincérre, és reszketõ kezekkel adott át egy koronát. Most olyan könnyû volt minden, s még meg is jegyezte magának, hogy az ilyen nagy mámor, mely egy új igazság születését kíséri, nagyon hasonlít a részegséghez. Igazán, a vér fejébe szállt, s egy kicsit tántorgott is.</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elede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ödben gomolyogtak a lámpák, egymás után gyúltak ki a kiraka</w:t>
        <w:softHyphen/>
        <w:t>tok – távol, a Váci körút végén egyenkint ragyogtak fel a sósborszesz-reklám betû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m. Most mit tegyek – szorongott egy percig.</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megyek a kávéházba, és beszélek valami szerkesztõvel. Valami nagyon okos emberrel kellene beszélni. Hiszen ami ezután következik, gyorsan és energikusan történik majd, s minden kiviláglik. Valami szerkesztõvel kell beszélni. De gyorsan, mert a halántéka ijesztõen lüktete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ért, aránylag egész nyugodt vagyok – mondta egy perc múlva. Hangosan mondt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arancsol? – kérdezte a pincér.</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eketét – mondta könnyedén, és magában örült. A pincér nem vehet észre semmit, gondolta, mert íme, könnyedén és elegánsan rendelte a feketét, mintha semmi se történt volna. Elhatározta, hogy most nagyon fogja figyelni magát, hogy könnyed és elegáns legye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lhörpintette a feketét, és magában dúdolt valamit. Majdnem elnevette magát izgalmában, úgy örült, hogy a pincér nem vett észre semmit. Ingerlõ vágya támadt, hogy még egyszer bebizonyítsa ezt a pincérnek. Átült egy másik asztalhoz, és odaszólt a pincérne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eketé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lnézett és észrevett két embert, akik a középsõ asztal mellett álltak, és õt nézték. Egy pillanatra megzavarodott, aztán valami keményet érzett a szívébe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há – mondta –, már figyelnek. Annál jobb.</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embenézett velük. A halántéka vadul lüktetett. Összeszorította fogait, és rájuk nevetett. Egyszerre rájött, hogy az egyiket ismeri. Hiszen akkor rendben va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zervusz Svarc! – mondta hangosan. Mikor látta, hogy az nem nevet, megharagudott. Én itt ebbe a kávéházba otthon vagyok, lihegte magában, itt végre nem lepõdhetnek meg, hogy bejöttem. És nekem jogom van feketét inn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zervusz Svarc! – mondta még hangosabban, és az asztalra ütött. Több ember felállt. Vállat vont, felállt és a fogain keresztül fütyörészett. Zsebre tette a kezét, és átsétált a biliárdterembe. Csak azért is jókedvem van, gondolta. Ha ezeknek nem tetszik, fulladjanak meg. De én már rájöttem, hogy lehet az embernek jókedve. Egy-kettõ-három. Egy-kettõ-három. Egy-kettõ-háro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észen az ablakig ment. Érezte, hogy az arca elvörösödik. Kinézett az ablakon: tovább dúdolta az elõbb elkezdett orfeum-kuplét, és dobolt az üvegen. Aztán lassan megfordul és szembekerült az ajtóva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csomó arcot pillantott meg, mind feléje volt fordulva: az emberek álltak és összetömörültek az ajtóba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t egy pillanatra elcsudálkozott. Mi ez? Történt valam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nézett az ablakon, hogy talán odakint van az a valami. Aztán megint az ajtóban állókra meredt. Nyugtalansága csak percig tarto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há, az új élet! – jött rá hirtelen. – Megtudtak valami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nyugtalanságán keresztül izgalmas örömet érze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égre meglátta a szerkesztõt. Ott állt a többiek közt. Egyenesen feléje tarto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lászolgája, szerkesztõ úr – szólt könnyedén, kicsit rekedten. – Na, nagyon örülök, hogy beszélhetek magával. Sok a baj, mi, sok a baj, a kis újságírókkal, mi, heh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 jó volt, hogy ilyen elfogulatlan vagyok, nyugtatja meg remegõ és riadt idegeit. Egészen közel lépett, és megveregette a szerkesztõ vállát. Ez még nem elég, villant át agyán, úgy látszik, nem ismert meg, meg kell mutatnom, hogy szeretem õ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hirtelen átölelte a szerkesztõ nyakát, és fejét mellére hajtotta. Behunyta szemét, és végtelen lágyság töltötte el. Érezte, hogy forró könnyek gyûlnek szemébe a szeretettõl. A rettentõ káosz mintha oszladozni kezdett volna, és pihegve sírni kezde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t sûrû felhõket látott maga elõtt s távolban hunyorgó tüzeket. A tompa és ijesztõ hegyek felõl vörös lángok csapkodtak. Ferde, acélkék felhõk mögött három keresztfa állott: a Golgota. Felette narancssárga az ég. Krisztus feje vonaglott még, és szemében mérhetetlen fájdalom és szerete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lemelte könnyes arcát: a szerkesztõ ott állt még, és csitította õt. Körülöttük ember ember hátán, tolakodó és kíváncsi arco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ek megijedtek, gondolta, ám hadd ijedjenek meg. Ijedjenek meg még jobban. Összevicsorította fogait, és felrántotta szemöldökét. "Bá!” mondta, és rémülten érezte, hogy csakugyan megijedtek. Ekkor halálos rémület szállta meg, mikor észrevette, hogy csakugyan megijednek. Eleresztette a szerkesztõt, és botorkálva indult meg, elfordított arccal. Utat engedtek neki. A karzat felé indult. Tántorgott. Valami suhogást hallott. A karzatról hanyatt-homlok rohant le egy csomó asszony és fiatalember, amint õ lassan felfelé ment a lépcsõn – és õ gyötrõdve próbálta eltalálni, hogy azok hová rohanhatnak és miért? Valami baj lehet odalent, nyugtatta meg rémülettõl zakatoló szívét, valami nagy, nagy, nagy baj lehet. Ó, valami borzasztó, rettenetes baj lehet, amitõl azok úgy megijedtek. Ó, valami rettenetes, feneketlen sötétség lehet, valami förtelmes szörnyeteg, görbe karmokkal és tátongó szemekke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lért – a karzat üres volt – feldobott székek és asztalok –, egyetlen lélek se az oszlopok között... No, mi az?... döbbent meg hirtelen – na mi az, mi az, mi az?</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incér – mondta rekedten és vadul dobogó szívvel és fenyegetõen –, pincér, feketé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rezte, hogy feketét kell kapnia, hogy ki kell õt szolgálni, hogy akkor elmúlik ez a lidércnyomás. Ha õ okosan viselkedik, és feketét kér, elfogulatlanul feketét kér, akkor még minden jóra fordulhat, és az a szörnyeteg nem jön ide fö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incér, feketé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rögtön megbánta, érezte, hogy egy fokkal hangosabb volt, mint kellett volna, nagyon hangosat kurjantott – és most halkabban tette hozzá "feketét”. És leült a rács mellett egy székre. A lábai remegtek és táncolta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néze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öldszinten embertömeg hullámzott, megszámlálhatatlan arcot látott, odaszorongtak az alsó rács mellé. Õ egyedül ült a karzaton a rács mellett, egy széke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mi ez, mondta ekkor magában kimondhatatlan aggodalommal, de hát mi történt? Miért nem szól senki hozzá, és miért nem mondják meg neki, hová bújt az a szörnyeteg? Talán a pincébe bújt vagy az oszlopok közé. Vagy itt, a karzat alatt van, vagy felmázott ide, és most az õ asztala alatt terpeszkedik – és azért nézik õt úgy? Jaj, vagy talán felkúszott õreá, és most az õ arcán fekszik, és az õ szemeibõl fecskendezi ki rettentõ pillantását...? Nem, nem, ne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m, nem, meg kell nyugtatni õket, mert szörnyû, szörnyû dolog történhetik. Miért nem jönnek azok közelebb? De hát mi történt, az istenért? Felemelte a kezét, és halálosan meghökkent attól a mozdulattól: nem emlékezett rá, hogy õ fel akarta emelni a kezét – a keze magától emelkedett fel az asztalról. És érezte, hogy most több ilyen mozdulat következik majd feláll, járni fog, vagy nekimegy valaminek, vagy beszélni fog, egy perc múlva, vagy mindjárt –, és mindezt õ nem akarja, és mégis meg fog történni. Talán mégis álmodok, villant át rajta egy pillanatra a hiú és vacogó remény. De már nem hitt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yorsan, gyorsan, nógatta magát ugyanakkor. Gyorsan, gyorsan, beszélni, cselekedni, hogy lássák, ébren vagyok. Most görcsösen erõlködött, hogy mirõl beszéljen. Valami általános téma kellene, amit mindenki megért: amibõl mindenki rögtön látja, hogy minden rendben van, és hogy neki semmi titkolnivalója nincs.</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raim – mondta hangosan –, a szocializmus vezet minket a liberálizmus felé. Éljen Vázsony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alatt ezt mondta, belül kínosan s rémülten tolakodott fel a kérdés: hogy kerültem én ide, és most mit csináltam? Mi történt? De nem jutott eszébe, hogy mi történt. Annyi azonban bizonyos volt, hogy most már folytatni kell, ha elkezdt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szocializmus, uraim, az egyetlen megoldás, urai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donászott, egyszerre, mintha villámcsapás érte volna, eszébe juto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raim! – ordított bele a gomolyagba. – Uraim. Az emberszeretet! Miért nem szeretik egymást az emberek? Uraim! Én szeretem az emberiséget! Én szeretem... Új élet... Uraim... Emberiség... Új élet... Egy-kettõ-három... És új élet fakad... Ó, szeretni, szeretni kell az emberiséget... ó, végtelenül szeretni kell az emberiséget!!... Édes, jó emberiség!</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Örvény gomolygott, az oszlopok ferdén és keményen merevedtek meg. Kitárta karját, és úgy maradt: az emberszeretet fenséges gondolata töltötte be egészen, mint Krisztus a hegyen. Csak a szívében nyöszörgött és szûkölt még egy riadt kisgyerek, és menekülni próbált, ki innen, ki ebbõl a rettenetes kávéházból – valahol az asztalok és székek között, kúszva, négykézláb, hogy senki ne lássa, eltakart szemekkel, ki a boldog, napfényes szabadba és futni, futni... Ki innen, e gyûlöletes és gonosz és részvétlen arcok közül, ki ebbõl a szörnyû kávéházból, ahol rögtön minden összeomlik, és valami bûzös feketeség marad csak... ki innen, menekülni a kötelek elõl, amik mindjárt kezére csavarodnak, és hátracsavarják karjait... ki innen, ahol mindjárt betömik a száját, és egy sötét odúba dobják, hol bõr van a falakon, melyeknek acsarkodva s vért hányva dühében, dobja majd neki megkötözött testét, hogy harapja és marja a falakat... hogy füleit letépje, és felszakítsa száját... hogy belemarkoljon agyába, s összerázza – agyába, mely elárulta s elhagyta õt... s mely megdermedett az Iszonyattó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yögve és tántorogva állt fel – már késõ volt. Két kéksapkás ember közeledett. Az egyik melléje lépe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t akarnak? – kérdezte, és halálos fehérség öntötte e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Jöjjön velün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vá? – kérdezte. A hangja kongva verõdött neki fülének. – Nem megyek. Ne nyúljon hozzám. Agyonvere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Jöjjön, mert megkötöztete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nem – szûkölt magában az õrült –, valamit tenni kell... csak ne kötözzenek meg... csak ne kelljen verekednem... Csak mehetnék így, nyugodtan... Csak legalább... Csak mondana valamit, hogy mehessek... nyugodtan... Csapna be... Mondaná, hogy csak sétálni visz... hogy ne kelljen verekednem... ha már odaviszne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lványan elmosolyodo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 csak sétálni megyünk? – mondta mosolyogv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gen – lepõdött meg a mentõ, hogy kisegítették. – Csak sétálni. Majd kocsiba ülün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nyugodtan, békésen vonultak el az összecsõdült tömeg sorfala köz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POGÁNY LÉLEK MEGTÉRÉS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Ünnepélyes bejelentés</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gen a pillanat ünnepélyes. Bár külsõségeiben nem hasonlít Benczúr híres képéhez "Vajk keresztelésé”-hez, ahol az ókor utolsó mohikánja, a pogány magyar hajtja bizánci pompájú templomban keresztvíz alá makacs nyakát, s még Constantinus megrendítõ látomásával se szolgálhatok – bár megtérésem bejelentésének nagy horderejû aktusánál nincs jelen más tanú, mint két hûséges csatlósom és fegyverhordozóm. Töltõtoll és Papír, azért ez a megtérés, amaz Új Egyház szempontjából, amelybe felvételemet kérem jelen sorokban, remélem, legalábbis akkora nyereségnek számít, mint a Saulusé volt a keresztény egyház számár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ötelességemnek tartom, hogy megtérésemet elsõsorban az Olvasónak jelentsem be, aki elõtt egy negyedszázad óta állok a régi, ma már pogánynak minõsített istenek fegyverzetében, mint az Egyéni Szellemben Megnyilatkozó Isteni Szikra egyik szerény apostola, az emberi énben kifejezett megváltó lélek és értelem s más ily ócska, túlhaladott és levitézlett tanok hirdetõje.</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Elsõsorban az olvasónak s az olvasón keresztül rögtön és átmenet nélkül lelki atyámnak, hittérítõmnek és mentoromnak, akinek megtérésemet köszönhetem, aki kinyitotta szememet, s bevezetett az Új Vallás Üdvösségébe, Gottfried Benn úrnak, a Berlinben most megjelent </w:t>
      </w:r>
      <w:r>
        <w:rPr>
          <w:b w:val="false"/>
          <w:bCs w:val="false"/>
          <w:i/>
          <w:iCs w:val="false"/>
          <w:caps w:val="false"/>
          <w:smallCaps w:val="false"/>
          <w:strike w:val="false"/>
          <w:dstrike w:val="false"/>
          <w:outline w:val="false"/>
          <w:vanish w:val="false"/>
          <w:sz w:val="24"/>
          <w:szCs w:val="24"/>
        </w:rPr>
        <w:t>Der neue Staat und die Intellektuellen</w:t>
      </w:r>
      <w:r>
        <w:rPr>
          <w:b w:val="false"/>
          <w:bCs w:val="false"/>
          <w:i w:val="false"/>
          <w:iCs w:val="false"/>
          <w:caps w:val="false"/>
          <w:smallCaps w:val="false"/>
          <w:strike w:val="false"/>
          <w:dstrike w:val="false"/>
          <w:outline w:val="false"/>
          <w:vanish w:val="false"/>
          <w:sz w:val="24"/>
          <w:szCs w:val="24"/>
        </w:rPr>
        <w:t xml:space="preserve"> címû szentírás szerzõjéne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nek a könyvnek elolvasása közben történt meg bennem a Nagy Átalakulás – ez a könyv valósította meg bennem kitûzött célját, hogy a régi embert lerombolja, s szövétneket adjon az új ember kezéb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bbõl a könyvbõl ugyanis kiderül, hogy így mondjam, napnál világosabban látható, hogy micsoda sötétségben éltem én eddig.</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Õmaga a könyv vallásalapító szerzõje, vallomása szerint szintén megélte ezt az átalakulást. Mint jó nevû és kitûnõ mûveltségû író, a régi Németország rohasztó "mûvészi légkörében" a "spekulatív intelligencia" képviselõihez tartozott, s e minõségében meg volt gyõzõdve róla, hogy az emberi lény legértékesebb tulajdonsága és képessége, a társadalom szempontjából is az úgynevezett Ész és Gondolat, az a bizonyos intelligenci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különös, szerencsésnek mondható véletlen úgy akarta, hogy e sötétségben – az Ész Sötétségében – való tévelygésére ugyanabban a pillanatban eszméljen rá, amikor az események (a Harmadik Birodalom megszületése) véletlenül nagyon kedvezõvé tették a talajt arra, hogy Új Hitét és Meggyõzõdését akadály nélkül terjeszthess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csoda irigylésre méltó aposto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kinek pont nyáron jut eszébe, hogy a hõség milyen egészséges és helyes dolog!</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ldog történelemfilozófus, akinek számításaiból pont Brumaire tizedikén, Napóleon konzullá kiáltása napján jön ki a végsõ eredmény, mely szerint Franciaországnak s rajta keresztül a világnak egyetlen emberre van szüksége, a többi nem fontos, s ez az ember, véletlenül éppen Napóleo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ottfried Benn könyve ugyanis egy remekbe készült algebrai mûvelet, mely az emberi fajta történetének két posztulátumából, Ádám és Évából kiindulva, rámutat az eddigi számítások hibája következtében elõállott tévedésekre, s egy új számítási alap módszerével eljut a Nagy Egyenlet helyes megoldásához, a végsõ megfejtéshez, a kor mindent megoldó és megmagyarázható Binominális Képletéhez és Pitagorász-tételéhez, amelynek a neve: a Vezér.</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Õrült érdekes, hogy az a sok ember, aki eddig az igazságot kereste, Platón, és Giordano Brunó és Voltaire és Darwin, hogy eshettek ekkora tévedésbe, hogy ezt nem látták, amit most Gottfried Benn megmagyaráz neki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ek (s velük együtt mi többiek is) azt hitték, hogy az ember legfontosabb szerve az agyvelõ, s a haladás és fejlõdés leghasznosabb lendítõereje ennek a produktuma, a gondola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gy tévedés.</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agyvelõ egyáltalában nem fontos szerv, sokkal döntõbb és jelentõsebb szerepet játszanak például a mirigyek – de a legfontosabb maga a vér, Goethe "különös folyadék”-a, amirõl Benn most kiderítette, mitõl olyan különös: a fajtájában élõ egyén lényegét, lényegében adott szerepét és teendõjét fejezi k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 a szerep és teendõ Benn szerint világos.</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után minden emberi egyén a fajtának egy molekulája, s értékét csak a benne felhalmozott faji sajátságok, faji ösztönök mértékegységével lehet meghatározni (testi mivoltában is annyit ér, amennyi faji sajátságot mutat), hivatását akkor tölti be leghelyesebben, ha lemondva a Fajta Egészét zavaró egyéni gondolkodásról, kizáróan azokat a testrészeit bocsátja a fajtát képviselõ Állam rendelkezésére, amikkel a nagy összhangot támogatja: agyvelejét és ennek váladékát, a gondolkodást pedig egy félrefejlõdött mirigy kóros melléktermékének tekinti, amit sürgõsen vissza kell fejleszteni. Ily módon válik egészséges és építõ sejtté az Állam nevû óriás élõlény szolgálatába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állam ugyanis, ebben az új vallásban, egy óriási élõlény. Sejtekbõl áll, szervei vannak, mája és veséj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égi hitben gyökerezõ naiv pogány erre naivan és kárörömmel közbekottyan: hát ha élõlény, s méghozzá az emberhez hasonló, akkor nyilván agyveleje is van, egy központi szerv, egy lény, aki az egészért felelõs, az egészet vezeti, az egész nevében cselekszi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gyne. Úgy is va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 a központi lény, az egész államnak és fajtájának és nemzetnek megtestesült agyveleje, akinek vakon engedelmeskedni tartozik a többi – a Történelmi Gondolatnak s a biológiai Akaratának ez a megszemélyesítõje, a nemzet jövõjének s a jövõ felé törekvés csalhatatlan tudásának ez a letéteményese, ez az egyetlen egyénben az egész fajtát és nemzetet kifejezõ, tehát minden más egyéntõl különbözõ, minden más egyén feltétlen elismerését és vak bizalmát megkövetelõ valaki a Vezér, aki mint a Nemzet vagy Fajta vagy Állam agyveleje, célja és értelme, ösztönének s a gyõzelem és haladás útját látnoki módon elõre érzõ Akaratnak nagyszerû Toteme és Tabuja egy személyben, nem tartozik felelõsséggel senkinek, mint ahogy agyvelõm (amíg szabadott viselni) nem tartozott felelõsséggel a tüdõmnek és a térdkalácsomnak, akinek viszont mindenki felelõsséggel tartozik, mert tulajdonképpen valami rejtelmes és õsi törvénye szerint a Történelem Logikájának, mi vagyunk õérette, és nem õ miértünk – a Vezér, a Fõnök, a Felelõs, akié a hatalom és a dicsõség, mondjuk ki egyszerûen és ünnepélyesen: az új vallás istenség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mit magyarázzak soká.</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ki Gottfried Benn könyvét nem olvasta, ezekbõl a dadogó érvekbõl és magyarázatokból úgyse fogja megérteni, mirõl van szó. “Át kell élni" ezt a könyvet, ahogy õ átélte, mikor a születõ új kor hajnalán, melynek napja Németország láthatárának peremérõl indul el meghódítani a világot, az elavult "spekulációk" és "meggondolások" mankóit elhajítva, a benne lappangó õsi ösztönök fellángolásának kábulatában eszmélt rá az egyedül üdvözítõ igazságr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 hát, ez történt velem is.</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lvasás közben eleinte próbáltam ellenállani: odafigyelni, mirõl is van szó, spekulálni, összehasonlítani egymással, megegyezés és egymásra vonatkozás szempontjából a mozdulatokat (hogy mennyiben igazolják egymást!) a régi módszer szerint – szégyenkezve és bûnbánattal vallom be, még vissza is lapoztam párszor, miután nem ment a fejembe, hogy mondhatja valaki éppen az ellenkezõjét annak, amit az elõbb állított – de aztán magával ragadott a hitnek és meggyõzõdésnek ösztön sugalmazta, látnoki ereje, sikerült kikapcsolni átkozott csökevényeit a bennem bujkáló õslénynek (Benn tanai szerint ugyanis az intelligens egyén, homo sapiens, kezdetleges formája a fajtának), magyarán mondva megállt az eszem, és attól fogva úgy hullott idegeimre az Ige, mint a mennyei manna, egészen addig a pillanatig, amíg bekövetkezett a Megtérés Pillanat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zal tettem le a könyvet, hogy a Gottfried Benn-féle szentírás megrendítette egész belsõmet, kiforgatott önmagamból, és hogy megtértem: az Új Vallás apostola meggyõzött. Ezennel tehát ünnepélyesen bejelentem, hogy csatlakozom Gottfried Benn világszemléletéhez.</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Úgy van, ahogy õ mondj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le együtt hiszem és vallom, hogy az egyéni Értelem, Belátás és Megismerés, a régi, individuális korszak szemléletének szentháromsága, elavult, téves és hibás módszer, s általa nem jutunk el az igazsághoz.</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le együtt hiszem és vallom, hogy az egyénnek nem szabad spekulálni és kritizálni, hanem vakon engedelmeskednie kell ama csalhatatlan Belátásnak és Akaratnak, amit kiválasztott inkarnációja, a Vezér képvise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ökéletesen egyetértek vele abban, hogy a születendõ új világban az intellektusnak háttérbe kell szorulnia a fajta és nemzet és állam e megtestesült akaratának képviselõje elõ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egészen apró kis dologban van még közöttünk jelentéktelen nézeteltérés.</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m is lényeges, csak mellékesen jegyzem meg, hiszen ez a kis különbség egyáltalán nem a Tanra magára vonatkozik, inkább formai természetû, az egész pusztán az elnevezésen múlik, terminológiai természetû, mondhatnám mindössze afféle kis nyelvtani kérdés.</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Õszerinte ugyanis az a fent említett csalhatatlan Akarat és Faji Inkarnáció, aki tehát méltán hordja a Vezéri jogart, jelenleg Hitler Adolf.</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 tévedés. Mondjuk így: helytelen szóhasznála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tler helyett mondjuk inkább: e sorok szerény írój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ak azért mondo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nnekem nem fontos, akárhogy hívják az illetõt, de mégiscsak különös, fõorvos úr kérem szépen, hogy ez az alak itt folyton azt óbégatja, hogy õ az Iste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õször is, hogy lehet egy ember Isten, ápoló úr, kérem szépen, nem igaz? Ilyet csak egy sült bolond beszélhe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ásodszor, hogy lehet õ az Isten, mikor én vagyok az?</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FELESÉGEM SZIGORLATOZIK</w:t>
      </w:r>
    </w:p>
    <w:p>
      <w:pPr>
        <w:pStyle w:val="Normal"/>
        <w:bidi w:val="0"/>
        <w:ind w:firstLine="17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SZILIJ</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st már mindegy – mondta az ezredorvos türelmetlenül –, nem lehet visszafordítani az összes aktákat. Berukkoláskor õ maga vagy valamelyik családtagja jelentsen beteget, és küldjék helyõrségi kórházba – az ilyesmit úgyis csak kórházban lehet konstatáln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nagybácsi vállat vont. Szerette volna még megjegyezni, hogy Vaszilijnak Kazánba kell berukkolni, oda õ nem utazhatik utána – de az ezredorvos kinyitotta az ajtót és bement. Tûnõdve nézegette az iratokat, zsebre tette, és tétován megindult lefelé a lépcsõ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így esett, hogy Vaszilijt, aki féléve került csak ki a gyengeelméjûek intézetébõl, egy öreg szolga kíséretében el kellett küldeni Kazánba. A hatalmas, szõke fiú aggódva nézegetett ki a vonat ablakán: ha szóltak hozzá, ugyanazzal a zavart mosollyal hallgatott, és nyomkodta a homlokát, amit otthon már megszoktak: ebben a mosolyban valami szelíd és szégyenkezõ bocsánatkérés volt, hogy nem érti a kérdést, nem tud rá felelni. Ahogy a süket vagy a vak figyelmezteti szerényen a felületes ismeretlent nyomorúságára: úgy mutatott Vaszilij tétova mozdulattal szegény nyomorék agyveleje felé, mely nem tudott összekötni egymással két képzetet: melyben a fogalmak "étel”, "víz”, "álom”, "ember" külön-külön éltek megdermedten és vakon, és nem volt köztük összefüggés. Még ez a két fogalom: "én" és "Vaszilij" se tudott összeállni, egybeforrni e híg, béna kocsonyában. Vaszilij, ha néha hebegve megszólalt, magáról mindig harmadik személyben beszél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aszárnyában sorba állították õket – az öreg, ügyetlen szolga eltévedt az irodákban, nem tudta, hová kell menni, kinek kell elmondani a dolgot. Lerázták és megnyugtatták õt: csak menjen, hagyja itt a fiút, ha valóban tökéletlen elméjû, fedezettel küldik majd után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onban menetalakulatok zavarában Vaszilij azok közé került, akiket egyenesen a frontra küldtek, hogy majd ott a lövészárkok között képezzék ki két-három hét alatt. Az altisztek észrevették útközben, hogy szegény fiú hülye, de vállat vontak: ha a doktor uraknak jó volt, õk minek okoskodjanak? Hagyták hát, nem ismételték a kérdést, legyintettek és odébb álltak. A bajtársak etették Vaszilijt, aki szelíden mosolyogva tûrte, hogy tréfáljanak vele és rajta. A kiképzésnél kiderült, hogy Vaszilij elég jó arra, amire kell: mint a jó medve, eltanulta és megcsinálta a fegyverfogásokat – eleinte eldobta puskáját, mikor elsült a kezében, de aztán ehhez is hozzászokott. Hatalmas válla meg se érezte a batyut – nem ellenkezett, mikor felrakták rá. Az elsõ felváltásnál leküldték ötvenedmagával az árkokb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kor a gránát lecsapott, Vaszilij éppen a futóárok torkolatában igyekezett elõre. Pár lépésnyire volt egy tiszti fedezék: ennek betonfalával együtt õ is a levegõbe repült, aztán a hasára esett, mint a béka. Három óra múlva, mikor magához tért, több katona közt hevert félrefektetve az útból: néhány szanitéc éppen a hadnagyot cipelte kifelé: a hadnagy viaskodott velük, a nyelve lógott ki és hebegve, hülyén, folyton nevetett. Vaszilij felült, és mintha villámcsapás érte volna, úgy cikázott át rajta ez az ismerõs, hebegõ nevetés. Mintha saját magát látta volna, életében elõször: saját magát, élõ és valóságos dolog között. Hadonászni és hangosan kiáltozni, aztán, életében elõször, fuldokolva zokogni kezdett. Végre megint elájul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gy történt, senki se tudta, az orvos, talán helyesen, a légnyomásnak tulajdonította a csodálatos gyógyulást. A bajtársak nevetve veregették Vaszilij vállát, öreg kujonnak nevezték, és arra céloztak, hogy el akart lógni, hülyének tette magát, aztán meggondolta a dolgot. Vaszilij nem bánta: mohón és izgalmas ámulattal fedezte fel az életet, melyre érett, tizennyolc éves testtel adatott születnie. Mint a gyerek a játékkereskedésben, kíváncsian fogdosta össze a keze ügyébe került tárgyakat: ez puska, ez tõr, az ott az ellenség, akit le kell lõni. Bámulatos gyorsan megtanult mindent – és minden, amivel az intézetben éveken át hiába gyötörték, most felszínre került a tudat mélyébõl: kiderült, hogy tud írni, olvasni, számolni – csak persze nem emlékezett rá, honnan tudja mindezt. Az esze frissebb volt, mint bárkié: néhány hónap múlva tisztában volt az egész mesterséggel – amit megtanult, jobban tudta, ügyesebben annál, aki megtanította. Elõrecsúszott a drótkerítésig és elvágta: szabad szemmel észrevette, hogy a leplezett cserjés mögött ágyú van, és megkülönböztette az igazitól; elõször hallotta meg, alkonyatban, a repülõgép búgásá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Vaszilij világra született, odakint a harcmezõn – megszületett, szürke egyenruhában, puskával a hátán, oldalán tõrrel – úgy, ahogy a karvaly karmokkal születik és a rák ollóval és a bika hegyes dárdákkal a homlokán. Ahogy a többiek akkor csodálkoztak, mikor elõször vették fel a fegyvert – úgy csodálkozott õ, mikor elõször jött rá, hogy le lehet venni a testérõl, mintha a kezét vagy a lábát csavarná le és rakná maga mellé. Megszületett a világra, mely hegyekbõl és völgyekbõl és mezõkbõl áll: és a mezõkön hosszú, keskeny csíkok húzódnak, az árkokon túl fák és a fákon hegyes drótok és a drótokon túl az ellenség – és a levegõben madarak és repülõgépek vannak: a madár elrepül, a gépre pedig rá kell lõni, éppen úgy, mint azokra a másféle sapkájú állatokra, akik a dróton túl vanna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megszületése után öt héttel úgy lõtte az elsõ katonát, aki a drót mögött felbukkant, mint a kölyöktigris, mikor az elsõ mezei egér torkát átharapja, kinyújtva körmeit és szemeit összehúzv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V.</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állóharc öt teljes hónapig tartott: ekkor egy éjszaka kimásztak az árokból. Az ellenség visszahúzódott. És Vaszilij végigcsinálta az egész elõnyomulást, le a nagy homokhegyig. Két hónap alatt vagy harminc ütközetben vett részt – márciusban káplárrá léptették elõ, májusban szakaszvezetõvé. Ekkor már három kitüntetése volt: följebbvalói úgy csodálták, mint valami különös jelenséget. Egyszer név szerint szerepelt a jelentésben: egy híres író, aki mint tudósító beszélt vele, nagy cikket írt róla, és a lapok átvették. Más ezredhez került, ahol nem tudtak róla: katonai dolgokban többet tudott, mint a legöregebbek – mihelyt másról volt szó, elhallgatott, de ez nem tûnt fel ott, ahol annyian voltak, kiknek senkije-semmije otthon, akik azóta élnek, mióta katonák. A koritói ütközet után, ahol egy felderítésével megmentette az ezredet, s autóstól elfogott egy vezérkari tisztet, iratokkal, okmányokkal együtt: szóba került, hogy kitüntetést alig lehet már adni neki, rendkívüli szolgálataiért tisztté kellene lennie. Kihallgatták, kiderült, hogy gyakorlatilag többet tud, mint a kapitánya – az elméletekbe belezavarodott. Ekkor két és fél éve harcolt már anélkül, hogy egy napra hazakéredzkedett volna. A hadügyminiszter külön rendelettel nevezte ki hadnaggyá – ugyanekkor megkapta egyikét a legmagasabb kitüntetésekne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szttársai eleinte nem vettek észre semmit: az a tónus, ami a tiszti fedezékben, elfoglalt városok szállásain, gyõzelmi banketteken uralkodott, nem volt alkalmas arra, hogy kiderüljön valakirõl, kicsoda, milyen ember, mit tud, ki volt azelõtt. Mihelyt a múltról volt szó, városi életrõl, civilekrõl: Vaszilij hadnagy elhallgatott, de ez nem tûnt fel senkinek. Néha, mikor a civil életrõl kérdezett valamit, a kérdés oly hihetetlenül naiv volt, hogy azt hitték, tréfál, nem feleltek, kacagtak. Nem is erõltette hát: valami homályos, távoli kép alakult ki benne holmi ismeretlen világról, amit képeken látott, szavakból állított össze: furcsa világról, ahol különös, természetellenes törvények uralkodnak, falak és házak közt – ahol minden másképpen és fordítva van, mint a valóságban, ahol fegyver nélkül járnak, és mégse félnek semmitõl, ahol nemcsak hogy nem jutalmazzák meg, aki sok embert leölt, de még inkább megbüntetik. És mint ez ismeretlen földrész bennszülötteit, távoli jövevényeket, ismeretlen ország furcsa vadállatait, mint ahogy mi Afrika tarka küldöncét, a papagájt nézzük állatkertjeinkben – úgy nézte õ azt a néhány nõt, leányt, asszonyt, akivel elhagyott városok kocsmáiban, duhaj mulatságok mámorában találkoztak, s akiket fegyverrel az oldalán ölelt meg, ahogy bajtársaitól látt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yakran volt szó a békérõl, hogy ennek egyszer vége lesz: az ellenséggel barátkozni fogunk, úgy, mint ahogy mi most egymással. Eleinte zavarba jött ilyenkor: de késõbb vígan mosolygott, ha ilyesmi szóba jött; elvégezte magában, hogy ez, hogy ilyeneket mondanak, valami társasjáték, mint a kártya meg a kabaré, amit egyszer rendeztek, és ahol a tisztek nõi ruhába öltözve, mindenféle bolondságokat énekeltek össz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bruárban megsebesült, fél évre szabadságolták, és Moszkvába küldték üdüln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odorovna pár percig görbén, nevetõ szemmel nézett Andrej fõhadnagyra, aztán szája elé tette kezét, és úgy kérdezte, elfojtott nevetéstõl csukló hango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ez meg miféle vol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rej lovagolva ült a széken, lovaglópálcájával a bársonyrojtokat veregette, és gonoszul nevete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áthatja. A hadsereg egyik legtöbbször kitüntetett tisztje, az én Vaszilij barátom. Jó, jó – csak nevesen – hiszen maga kacérkodott vele. Persze, megijedt a váratlan hatáson. Hja, ma chêre, ez egyenes ember, egy katona, ez egyszerûen megfogja, ha valamit odatartanak eléb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olosszális!</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t akar? Huszonegy éves az egész kölök. És csinos fiú. És tegnap elõször volt színházba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t mondta, hogy visszajö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Jó, ne nevessen már, Más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 mikor olyan furcsán nézett! Mint egy õrült! Hahah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akkor – fél tízkor, jó lesz? Magammal viszem a kulcsot. Isten vel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sten vele, Andrej. Jaj, az oldala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bidi w:val="0"/>
        <w:ind w:firstLine="17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zervusz Vaszilij! Hát te még itt ténferegsz? Nem jössz a kabaréb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Dolgom va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gyan! Mi dolgod va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mondhatom meg.</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rej gonoszul nevete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 isten veled. Én elmé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vá?</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kabaréba. Onnan hazamegyek, holnap találkozhatunk megin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Jó lesz.</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bidi w:val="0"/>
        <w:ind w:firstLine="17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ga az?</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szilij olyan rekedt volt, hogy alig tudott beszéln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n. Itt vagyo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asszony megijed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ga... maga õrült... Menjen mos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hogy nem mozdult suttogt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Jöjjön tíz órakor vissza... Egyedül lesze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mikor a fiú eltûnt, vállat von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jd addig kitalálok valam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bidi w:val="0"/>
        <w:ind w:firstLine="17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sengetés felsikoltott, hosszan, kábultan visszhangzott a sötét elõszobában. Kétszer, háromszor, négyszer. Negyedóráig is eltartott, míg elhitte, hogy nem eresztik be. Lassan kifordult, tapogatva ment végig a sötét kerten. Mikor a kertajtót megfogta, a kilincsére fényreflex villant fel. Megfordult, és az erkély függönye elõtt meglátta õke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aszilij... te vagy az... Hahó... Hát te itt vagy? Nem hallottuk a csengetést! Gyere vissza, csacs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asszonynak csak a nevetését lehetett hallani, amint a zsebkendõjébe fojtja. Hirtelen elhallgato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szilij egy ugrással ott termett, fegyveréhez kapott – fülében ismeretlenül zúgott a hang, nem értette, azt hitte, németül szóltak. De mikor a fénysávba ért, egyszerre eleresztette a fegyvert. Andrej fõhadnagy állt elõtte, két lépésnyire. Vállára dõlve az asszony. Andrej fõhadnagy – abban a ruhában, amiben õ... nem ellenség... nem német sapkában... bajtárs... orosz katona... nem lehet... hiszen azt mondta... és mégis... de hát akkor...</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bidi w:val="0"/>
        <w:ind w:firstLine="17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hó! Mi az?... Mi történt?... Vaszilij!... Hé... Lámpá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Vaszilij már nem felelt. A fûben feküdt, egész teste rángatódzott és feje dadogva, hebegve egyenletesen reszkete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vek hosszú során át többféle diagnózis alakult ki; abban megegyeztek az orvosok, hogy az idegsokk ugyanolyan természetû volt, mintha gránát csapott volna le mellette. Az egyik elmélet, mely a páciens múltját is tekintetbe vette, úgy oldta meg a kérdést, hogy a régi állapot tért vissza, a három év elõtti, öröklött imbecilitás – a másik lehetségesnek tartotta, hogy a hároméves harctéri szolgálat lappangó idegbaja tört ki, váratlanul, amint már sokszor elõfordul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 G. Wells egyik regényében olvastam, hogy az óriás, géptestû marsbelieket, akik ki akarták pusztítani az emberiséget, egy ártatlan baktérium ölte meg, amit a mi szervezetünk fel se vesz, mert már hozzászokott. Vaszilij nem tudta meg soha, hogy agyát, mely ágyúk bömböléséhez idomult, az elsõ, ártatlan hazugság pattantotta meg, amivel életében találkozo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OLASZ FAGYLALTOS</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zenhárom évvel ezelõtt volt – világosan emlékszem rá, mert B.-t nagyon szerettem és becsültem is. Az eljövendõ magyar muzsika egyik legnagyobb reménysége volt valóban, huszonhat évesen, tele tûzzel és kedéllyel és hittel. Szlávosan túl érzékeny lélek maga is, mint eszményképe a költészetben, Petõfi, akinek verseihez önálló zenekölteményeket ír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kkor délután is muzsikáról volt szó. Két héttel elõbb mutatták be egy szvitjét – a siker felkorbácsoló hatása alatt elfojtott, régi tervek lángoltak fel benne. Az operáról beszélt, aminek körvonalai abban az idõben alakultak ki ködös, hõsi szólamokban, a hangokból szõtt lélek húrjain – a készülõ nagy operáról, ami már éjjel-nappal ott zengett benne, mióta elhatározta, hogy megírja. Most már hitt benne, hitte, hogy nemcsak az õ életében, de a muzsika történetében is fordulópont lesz ez a munk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Andrássy úton sétáltunk lefelé, észre se vettük, hogy a Ligetbe értünk. Alkonyodott, és a tavaszi égbolt vörhenyes kékje áttüzesedett az õ lelkesedésétõl – a felhõk mögül szikrázó paripák dobogtak elõ, a Zenit és Nadír mint a Szférák zenéjének Szólama és Ellenszólama megnyílt a fülünknek, s a távoli harangszó annyi volt csak, mint árva timpano ebben az óriási zenekarban. Hangosan magyarázott, égõ szemekkel, kipirultan – csapkodta a karjait, sétapálcájával dirigálta a készülõ Nyitányt, ötféle hangszer szólamát dúdolva, énekelve, mennydörögve és furulyázva, egyszerre – az egész ember élt, lobogott, mint egy ég felé törõ ária. Elragadtatva néztem és hallgattam. És ekkor egyszerre leeresztette a karjait, és elhallgatott és eltûnõdött. Csodálkozva kérdeztem, mi ütött belé – kedvetlenül válaszolt, aztán percekig szótlanul mentün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gam sem tudom, mi az – mondta –, egyszerre olyan halálosan rosszkedvû lette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ban az idõben, az akkoriban feltûnõ új, forradalmi tudományok lelkes híve voltam – a szigorúan egzakt lélekelemzõ módszer felfedezései erõsen foglalkoztattak, magamon és másokon kísérletezve kerestem mindenben a tételek igazolását. Nógatni kezdtem, próbálja meg ellenõrizni a gondolat- és képzettársulás útját, mielõtt a rossz hangulat beállt, hogy megtaláljuk azt a képzetet, a fertõzõ anyagot, ami kiváltotta. Ímmel-ámmal engedelmeskedett. Kiderült, hogy semmi különös képzete vagy emléke nem vol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i fogsz nevetni – mondta végre kitörve –, emlékszel arra a talján fagylaltosra, aki két perccel ezelõtt erre jött az ösvényen, a kocsiját tolv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gen – mondtam elgondolkozva –, még félre is álltunk egy pillanatra, hogy elmehessen mellettün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hát – mondta õ fanyar mosollyal –, abban a pillanatban lett ilyen nehéz a szívem. Nem emlékszem az arcára – nem is érdemes, jelentéktelen, érdektelen arc volt. De ahogy elment mellettem, mintha hátulról fejbe ütöttek volna, egyszerre elszállt belõlem minden kedv, ami pillanattal elõbb rángato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rázta magát, végigsimította a homloká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h... ostobaság!...</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gyarázni próbáltam neki, hogy véletlen nincsen. Ha õ úgy érzi, hogy ez a beteges levertség az olasz fagylaltossal kapcsolatban lett úrrá rajta, akkor ez azt jelenti, hogy az olasz fagylaltos hasonlított valakire, vagy emlékeztette valamire, akár személyesen, akár a helyzetnél fogva, ahogy meglátta. Ez a helyzet talán szerepet játszott az õ múltjában, hihetõleg még nagyon régen, a gyermekkorában, de tudattalanná vált, ahogy az új lélektan tanítja. Igyekezzék rájönni, milyen gyermekkori emlékét idézi fel szabadon ez a találkozás – ha rájön, azonnal el fog múlni a rossz hangula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dvariasan végighallgatott, de nem látszott meg rajta, hogy meggyõztem. Ettõl magam is kedvetlen lettem. Darabig még beszélgettünk, közönséges dolgokról, aztán elváltun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kkor beszéltem vele utoljára. Egy hónap múlva kitört a világháború, és õ az elsõ csapatokkal elmen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últ nyáron Padovában, korán érkezve az állomásra, egy óráig kellett várnom. A közeli utcákon barangolva, betértem egy osteriába. Halat ettem, chiantit ittam rá, és unalmamban beszélgetni kezdtem a pincérrel, egy fekete szicíliai emberrel, aki valami oknál fogva emlékeztetett egy ismerõsömre. Rossz olaszságom sajátos karakterén hamar észrevette, hogy magyar vagyok, néhány magyar szót mondott, s efölött való meglepetésemre bõbeszédûen dicsekedni kezdett, hogy tizennégyben fél évig Pesten dolgozott, mint fagylaltárus. "Ujjé, a lizsében nagyszerû” – dalolta ragyogó arccal, és biztosított, hogy Pest nagyon szép város.</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tán az élettörténetét adta elõ. Öt évig volt katona, az Isonzónál is harcolt – hogy mikor? Tizenhét elején, pár hónapig. Madonna, bizony az pokol vol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léha újságíró-kíváncsiság piszkálni kezdett – meginterjúvolni egy "ismeretlen katonát”, aki ellenünk harcolt a világháborúban. Néhány kérdést kockáztattam meg, köztük egy gyermekesen cinikusa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ndja... ölt ember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állat von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 lövöldöztünk... hogy talált-e a golyóm, azt én nem tudhatom. Csak egy katonáról tudom biztosan, hogy én öltem meg. Véletlenül ott is maradtunk akkor, és nagyon sajnáltam szegény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gy volt az?</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avernát csináltunk éccaka. Kilesték. A zöld parolis vadászok rajtunk ütöttek. Szétszaladtunk. Hajnalban, egy szikla mögött kuksolva, a tetõn távcsöves magyar tisztet vettem észre. A káplárom intett mögöttem. Belelõttem. Legurult, de függve maradt egy kiálló gyökéren. Másnap visszafoglaltuk az állást... ott nagy dolog volt az! Megtaláltuk a tiszt hulláját, leszedtük onnan. A kapszliját átadtam a szakaszparancsnoknak – õtõle hallottam, hogy híres zenész volt odahaza. Én kitüntetést kaptam. De sajnáltam szegényt, olyan kedves arca volt. Magam temettem el, keresztet is tettem a sírjár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re a végére ért a történetnek, már tudtam, honnan ismerõs nekem ez a volt fagylaltárus. Elszoruló torokkal és ökölbe szoruló kezekkel kérdeztem meg tõle, nem emlékszik-e a nevér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a pincér hosszas gondolkodás után képtelenül torz módon ejtve, de felismerhetõen nevezte meg B.-t, aki ezerkilencszáztizenhét elején esett el az Isonzóná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XBAUMNÉ, A F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De nem halt bele: a golyót kiszedték a hasából, a spárgát szépen lecsavarták a nyakáról, mint egy spulniról, a villamos két centiméternyire megállt, és az utána ugró mentõ még a levegõben kapta el, mint egy labdát. Az intézetben nagyon szépen viselte magát: nem csinált grimaszokat a rácsnál, nem erõszakoskodott a zuhany alatt, </w:t>
      </w:r>
      <w:r>
        <w:rPr>
          <w:b w:val="false"/>
          <w:bCs w:val="false"/>
          <w:i/>
          <w:iCs w:val="false"/>
          <w:caps w:val="false"/>
          <w:smallCaps w:val="false"/>
          <w:strike w:val="false"/>
          <w:dstrike w:val="false"/>
          <w:outline w:val="false"/>
          <w:vanish w:val="false"/>
          <w:sz w:val="24"/>
          <w:szCs w:val="24"/>
        </w:rPr>
        <w:t>és csak</w:t>
      </w:r>
      <w:r>
        <w:rPr>
          <w:b w:val="false"/>
          <w:bCs w:val="false"/>
          <w:i w:val="false"/>
          <w:iCs w:val="false"/>
          <w:caps w:val="false"/>
          <w:smallCaps w:val="false"/>
          <w:strike w:val="false"/>
          <w:dstrike w:val="false"/>
          <w:outline w:val="false"/>
          <w:vanish w:val="false"/>
          <w:sz w:val="24"/>
          <w:szCs w:val="24"/>
        </w:rPr>
        <w:t xml:space="preserve"> egyszer makacskodott az orvossal, hogy adjon neki vattát, mert a tüdeje hozzádörgölõdik a bordájához, és az neki fáj. Smirglit is kért, de errõl nem mondta meg, hogy mire kel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át három hét múlva látta meg a reggeli séta közben. Eleinte nem törõdött vele, negligálta, ajkát biggyesztette, nem ment oda, elfordult. Aztán egyszer véletlenül rálépett a fa egyik gyökerér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ardon – mondta hidegen. – Nem vettem észr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ésõbb megállt elõtte, hátán keresztbefonta kezeit, és oldalról kicsit gúnyosan méregett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zép fa – mondta az orvos, aki figyelt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gen – mondta szárazon –, szép molett fa. Nagyon kedves. Tetszik önne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ravaszul nevetett az orvosr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V.</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sakugyan szép fa – mondta másnap.</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t már sokat volt lent. Járkált a kertben, visszanézett. Az orvosra komoran tekintett, egyszer hirtelen megkapta az egyik ágát a fának, magához húzta, és megcsókolta a végét. A fa szemérmesen és kacéran visszarántotta magá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éhány napig nehezen aludt, reggel sápadt és zavaros volt, szemei karikásak. Néha éjjel leszökött a kertbe. Reggel fátyolos szemekkel nézte a fát, és titokzatosan mosolygo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Ó – mondta kötekedve –, ezek a bukjelgyökere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mikor nem néztek oda, lihegve szorította magához a fá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amar lesz õsz az idén – mondta az orvos. – Máris hullanak a levele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úrósan nézett az orvosr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gen – mondta nyomatékkal –, nagyon hamar hullanak. És nézze csak – a gyanta... nem jön a gyanta. Nagyon sajátságos... És az évgyûrûk a szeme ala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éha hirtelen, s gyûlölettel nézett a kert sarkára, ahol egy másik, totyakos fa állott. Megsértõdve fordult el tõl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 is almafa – mondta az orvos.</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udom – felelte röviden. – Szegény öreg. Bánom is én. Mért nem vigyáz. Az ember vigyázzon a feleségér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hencegve, kötekedve és fütyürészve sétált el a másik fa elõtt, rá se nézett, rálépett a gyökerér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t hiszem – mondta az orvos –, nemsokára lesz már rajta gyümölcs.</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gen – mondta fölénnyel. – No és mit gondo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gyhogy mit gondolo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t gondol, fog hozzám hasonlítan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 almafa gyümölcse az almához hasonlít – mondta oktatólag az orvos. – Ez almafa. Olyan, mint az a másik, a sarokban. Az is almaf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gosan, gúnyosan nevete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 hiszi? Azért, mert az ott almafa, ennek is olyan lesz a gyümölcse, mint az alma. Na jó, majd meglátju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I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jd meglátjuk, kihez fog hasonlítani, doktor úr.</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Õsz volt, és reggel homályos és nyirkos volt a ker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észíttessen bölcsõt, doktor úr – mondta. Az hiszem, szükség lesz rá.</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gen – mondta az orvos, és áttelefonált a D-osztályba, van-e ott hely, át kell majd szállítatnia valakit innen a C-osztálybó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X.</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reggel hatkor ébredt az orvos, és ásítva eszébe jutott, hogy az almafán valószínûleg lesz már ehetõ gyümölcs, lemegy és megnéz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onnal meglátta. A levelek közt lógott, kicsit összement, de már zöld volt. Csakugyan az õ betegéhez hasonlíto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orvos megcsóválta fejét és levágta. Aztán telefonált, hogy hozzanak bölcsõt, deszkábó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ELESÉGEM SZIGORLATOZI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des Málcsi nén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eleségem megkért, hogy írjak én õ helyette Málcsi néninek, mivel mostan nálunk nagy rendetlenség és baj van, mivel a Jolán most nem ér rá, a szigorlatok miatt. Örömmel értesítem Málcsi nénit, hogy június tizennyolcadikára tûzték ki a feleségem szigorlatát, és minden valószínûség szerint le fogja tenni, mert kórbonctanból ahhoz a tanárhoz került, akinek az elõadásait hallgatta, ami – én nem értek hozzá, de õ mondja – nagy elõny. A feleségem, szegény, egész nap élettant és bakteriológiát tanul, ami borzasztó nehéz dolog lehet; én múltkor egy kicsit belenéztem ezekbe a csúnya orvosi könyvekbe – de meg is fájdult a fejem, meg a gyomrom is émelyegni kezdett, különösen ahol azok a nehéz betegségek vannak –, de a feleségem kivette a kezembõl, és megsimogatott, és azt mondta, hogy ne foglalkozzak ilyesmivel, aztán egy pár latin szót mondott, hogy ilyen betegséget lehet kapni, ha az ember foglalkozik ezekkel, mielõtt anatómiát tanult. Meg is kellett ígérnem, hogy az õ jó férje leszek, és nem csinálok rendetlenséget a könyvei közö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eleségem igazán nagyon jó hozzám, és én igen hálás vagyok neki, és nem zaklatom õt a nyugtalanságommal, hiszen annyi tanulnivalója van! Most is itt ül a szobában, és én csak lábujjhegyen járok, hogy ne zavarjam. De hát az ilyen magamfajta tudatlan embernek, ugye, annyi mindenféle bolond gondolat megfordul a fejében, mikor úgy magára marad, és nem érti az életet. Tudom én, hogy Jolánnak igaza van, hogy ez az egész egy kis hisztériás neuraszténia, ami el fog múlni, ha okos leszek, és hallgatok rá, de sokszor azért nem tudok parancsolni a szívemnek. Az este is, amikor Jolán fáradtan és kimerülten bejött a hálószobába, és kérdezte, hogy miért nem alszom még, egyszerre olyan nehéz lett a szívem, panaszkodni kezdtem, hogy senki sem gondol rám, és hogy úgy félek a sötétben, de Jolán olyan jóságosan, komolyan mosolygott a szemüvege mögött, ahogy csak õ tud, és megfogta a pulzusomat, és megkérdezte, hogy nem érzek-e fluktuáló nyomást a nervus simpaticus táján, aztán a mellemen is kopogtatott, és felírt valami jó kenõcsöt, amitõl biztosan jobban leszek majd. Én nagyon boldog voltam, hogy ilyen jó hozzám, és meg akartam ölelni a derekát, de persze olyan buta és ügyetlen vagyok, éppen egy olyan helyen nyúltam hozzá, ahol úgy látszik nagyon veszélyes, mert az õ jóságos és komoly modorában elmagyarázta, hogy máskor vigyázzak, mert éppen azon a helyen a tüdõnyirokmirigyek kontaktusban vannak a hidrohelioglobinus... na, már elfelejtettem, pedig tízszer is elmondatta velem.</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Aztán mégis kibékültünk, édes Málcsi néni, </w:t>
      </w:r>
      <w:r>
        <w:rPr>
          <w:b w:val="false"/>
          <w:bCs w:val="false"/>
          <w:i/>
          <w:iCs w:val="false"/>
          <w:caps w:val="false"/>
          <w:smallCaps w:val="false"/>
          <w:strike w:val="false"/>
          <w:dstrike w:val="false"/>
          <w:outline w:val="false"/>
          <w:vanish w:val="false"/>
          <w:sz w:val="24"/>
          <w:szCs w:val="24"/>
        </w:rPr>
        <w:t>csak az a sok</w:t>
      </w:r>
      <w:r>
        <w:rPr>
          <w:b w:val="false"/>
          <w:bCs w:val="false"/>
          <w:i w:val="false"/>
          <w:iCs w:val="false"/>
          <w:caps w:val="false"/>
          <w:smallCaps w:val="false"/>
          <w:strike w:val="false"/>
          <w:dstrike w:val="false"/>
          <w:outline w:val="false"/>
          <w:vanish w:val="false"/>
          <w:sz w:val="24"/>
          <w:szCs w:val="24"/>
        </w:rPr>
        <w:t xml:space="preserve"> baktérium ne volna a világon, amik elkeserítik az egész életemet, tudniillik Jolán nagyon komolyan veszi a baktériumokat, és amiatt folytonosan dezinficiálni kell, ha meg akarom csókolni, vagy ilyesmi. Õ azt mondja, hogy ez egy egész egyszerû idioszinkrázia a részemrõl, hogy úgy félek attól a kis karbol-szublimáttól, amibe esténként be szokta mártani a fejemet nyakig, de hát én az én kis buta fejemmel nem tudom elmagyarázni neki, hogy aztán egész éjjel tele van a fülem meg az orrom ezzel a furcsa folyadékkal, biztosan kinevetne, ha panaszkodné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m is panaszkodom, csak egy kicsit szomorúan gondolok a június hónap végére, amikor bizony nagyon egyedül leszek, mert Jolán akkor egész nap el lesz foglalva az egyetemen, a szigorlatok miatt. Az idõ is olyan csúnya errefelé, folyton szitál az esõ, és én az ablaknál ülök, és kibámulok, és mindenféle bolond gondolat között az jár a fejembe, hogy milyen jó és vigasztaló volna, ha abban az idõben amikor Jolán szigorlatozik, volna itt valaki velem, egy szöszke csacsogó gyerek, egy kedves csöppség, aki itt ülne az ölemben, és néznénk ki az ablakon, és együtt várnánk a mamá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akhogy ez nem olyan egyszerû. Málcsi néni tudja, ugye, hogy a kis babát ennek a hónapnak az elejére vártuk, Jolán mondta is, hogy ötödike felé meglesz, és le is feküdt pontosan, bár panaszkodott, hogy sok más dolga volna. Mondom, lefeküdt, és körülvette magát sok szülészeti szakmunkával, és folyton azokat tanulmányozta éjjel-nappal, hogy el ne tévessze, de aztán mégse lett semmi a dologból, a Jolán nagyon csóválta a fejét, és végre megunta és felkelt. Késõbb aztán rájöttünk, hogy nem õ volt a hibás, hanem az egyik szülészeti szakkönyvben a sajtóhibák miatt rosszul volt leírva, hogy hogyan kell gyermeket szülni, és õ ahhoz igazodott, és így nem sikerült a dolog.</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lán azt mondja, hogy az orvostudomány valamikor odáig viheti, hogy a férfiak is tudna majd gyermeket szülni. Istenem, miért nem élek én abban a gyönyörû korba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t sietek feltenni a teát. Málcsi néninek kezeit csókolju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ZSGÁLA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TEG. Tudniillik arról van szó...</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R. MODERN. Hogy mirõl van szó, azt most még nem lehet tudn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TEG. ...nekem itt a mejemben...</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DR. MODERN. Mejjemben, gyomromban, lépemben, az semmi. Így nem lehet diagnózist csinálni. </w:t>
      </w:r>
      <w:r>
        <w:rPr>
          <w:b w:val="false"/>
          <w:bCs w:val="false"/>
          <w:i/>
          <w:iCs w:val="false"/>
          <w:caps w:val="false"/>
          <w:smallCaps w:val="false"/>
          <w:strike w:val="false"/>
          <w:dstrike w:val="false"/>
          <w:outline w:val="false"/>
          <w:vanish w:val="false"/>
          <w:sz w:val="24"/>
          <w:szCs w:val="24"/>
        </w:rPr>
        <w:t>Erélyesen.</w:t>
      </w:r>
      <w:r>
        <w:rPr>
          <w:b w:val="false"/>
          <w:bCs w:val="false"/>
          <w:i w:val="false"/>
          <w:iCs w:val="false"/>
          <w:caps w:val="false"/>
          <w:smallCaps w:val="false"/>
          <w:strike w:val="false"/>
          <w:dstrike w:val="false"/>
          <w:outline w:val="false"/>
          <w:vanish w:val="false"/>
          <w:sz w:val="24"/>
          <w:szCs w:val="24"/>
        </w:rPr>
        <w:t xml:space="preserve"> Totális vizsgálatnak fogom alávetni. Addig nem lehet gyógyításról beszélni.</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BETEG </w:t>
      </w:r>
      <w:r>
        <w:rPr>
          <w:b w:val="false"/>
          <w:bCs w:val="false"/>
          <w:i/>
          <w:iCs w:val="false"/>
          <w:caps w:val="false"/>
          <w:smallCaps w:val="false"/>
          <w:strike w:val="false"/>
          <w:dstrike w:val="false"/>
          <w:outline w:val="false"/>
          <w:vanish w:val="false"/>
          <w:sz w:val="24"/>
          <w:szCs w:val="24"/>
        </w:rPr>
        <w:t>hápog.</w:t>
      </w:r>
      <w:r>
        <w:rPr>
          <w:b w:val="false"/>
          <w:bCs w:val="false"/>
          <w:i w:val="false"/>
          <w:iCs w:val="false"/>
          <w:caps w:val="false"/>
          <w:smallCaps w:val="false"/>
          <w:strike w:val="false"/>
          <w:dstrike w:val="false"/>
          <w:outline w:val="false"/>
          <w:vanish w:val="false"/>
          <w:sz w:val="24"/>
          <w:szCs w:val="24"/>
        </w:rPr>
        <w:t xml:space="preserve"> Tudniillik...</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DR. MODERN </w:t>
      </w:r>
      <w:r>
        <w:rPr>
          <w:b w:val="false"/>
          <w:bCs w:val="false"/>
          <w:i/>
          <w:iCs w:val="false"/>
          <w:caps w:val="false"/>
          <w:smallCaps w:val="false"/>
          <w:strike w:val="false"/>
          <w:dstrike w:val="false"/>
          <w:outline w:val="false"/>
          <w:vanish w:val="false"/>
          <w:sz w:val="24"/>
          <w:szCs w:val="24"/>
        </w:rPr>
        <w:t>erélyesen.</w:t>
      </w:r>
      <w:r>
        <w:rPr>
          <w:b w:val="false"/>
          <w:bCs w:val="false"/>
          <w:i w:val="false"/>
          <w:iCs w:val="false"/>
          <w:caps w:val="false"/>
          <w:smallCaps w:val="false"/>
          <w:strike w:val="false"/>
          <w:dstrike w:val="false"/>
          <w:outline w:val="false"/>
          <w:vanish w:val="false"/>
          <w:sz w:val="24"/>
          <w:szCs w:val="24"/>
        </w:rPr>
        <w:t xml:space="preserve"> A szubjektív panaszok nem világítanak meg semmit. Át kell vizsgálni alaposan a szerveket. Magának szerencséje van, hogy Európa egyik legmodernebbül felszerelt klinikájára került, ahol egyesítve megtalálja a legújabb mûszereket. János!</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Három szolga lép be, megragadják, és meztelenre vetkõztetik a betege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TEG. Azaz, hogy bocsánatot kére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R. MODERN. Most ne beszéljen, mert a légzõszervek vizsgálata következik. János: a capillációs villanyakkumulátor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Villámlás, mennydörgés. A szoba elsötétül, majd vakító kék fény lobban fel. A fal kinyílik és egy bonyolult gépezet fordul ki dörögve a középre. Piskóta alakú ágyféle, forgatható gõzdugattyúval, kétoldalt üveghengerek, felül szivattyú, alul regulátor, elöl távíró-készülék, hátul Telefon Hírmondó. Az egész kísértetiesen zúg és resze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BETEG </w:t>
      </w:r>
      <w:r>
        <w:rPr>
          <w:b w:val="false"/>
          <w:bCs w:val="false"/>
          <w:i/>
          <w:iCs w:val="false"/>
          <w:caps w:val="false"/>
          <w:smallCaps w:val="false"/>
          <w:strike w:val="false"/>
          <w:dstrike w:val="false"/>
          <w:outline w:val="false"/>
          <w:vanish w:val="false"/>
          <w:sz w:val="24"/>
          <w:szCs w:val="24"/>
        </w:rPr>
        <w:t>sápadtan.</w:t>
      </w:r>
      <w:r>
        <w:rPr>
          <w:b w:val="false"/>
          <w:bCs w:val="false"/>
          <w:i w:val="false"/>
          <w:iCs w:val="false"/>
          <w:caps w:val="false"/>
          <w:smallCaps w:val="false"/>
          <w:strike w:val="false"/>
          <w:dstrike w:val="false"/>
          <w:outline w:val="false"/>
          <w:vanish w:val="false"/>
          <w:sz w:val="24"/>
          <w:szCs w:val="24"/>
        </w:rPr>
        <w:t xml:space="preserve"> Jézus Mári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R. MODERN. Üljön ide...</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BETEG </w:t>
      </w:r>
      <w:r>
        <w:rPr>
          <w:b w:val="false"/>
          <w:bCs w:val="false"/>
          <w:i/>
          <w:iCs w:val="false"/>
          <w:caps w:val="false"/>
          <w:smallCaps w:val="false"/>
          <w:strike w:val="false"/>
          <w:dstrike w:val="false"/>
          <w:outline w:val="false"/>
          <w:vanish w:val="false"/>
          <w:sz w:val="24"/>
          <w:szCs w:val="24"/>
        </w:rPr>
        <w:t>rémülten.</w:t>
      </w:r>
      <w:r>
        <w:rPr>
          <w:b w:val="false"/>
          <w:bCs w:val="false"/>
          <w:i w:val="false"/>
          <w:iCs w:val="false"/>
          <w:caps w:val="false"/>
          <w:smallCaps w:val="false"/>
          <w:strike w:val="false"/>
          <w:dstrike w:val="false"/>
          <w:outline w:val="false"/>
          <w:vanish w:val="false"/>
          <w:sz w:val="24"/>
          <w:szCs w:val="24"/>
        </w:rPr>
        <w:t xml:space="preserve"> Erre a három szögr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R. MODERN. Ne beszéljen, csak üljön rá, az acélszögek a test súlya alatt benyomulnak, és felhajtják a kémcsövekét a forrasztó készülékbe. Üljön le.</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BETEG </w:t>
      </w:r>
      <w:r>
        <w:rPr>
          <w:b w:val="false"/>
          <w:bCs w:val="false"/>
          <w:i/>
          <w:iCs w:val="false"/>
          <w:caps w:val="false"/>
          <w:smallCaps w:val="false"/>
          <w:strike w:val="false"/>
          <w:dstrike w:val="false"/>
          <w:outline w:val="false"/>
          <w:vanish w:val="false"/>
          <w:sz w:val="24"/>
          <w:szCs w:val="24"/>
        </w:rPr>
        <w:t>leül. Abban a pillanatban az ágy háromrét hajlik, két kampó megragadja a beteg két lábát, és felemeli a plafon felé, a hasát lenyomja egy szelep, és a fejét lefelé kifordítja valami. Szája fölé egy hosszú üvegcsõ ereszkedik, végén kétméteres kaucsukcsõvel, amiben sziszegve duruzsol valami rémes szagú folyadék</w:t>
      </w:r>
      <w:r>
        <w:rPr>
          <w:b w:val="false"/>
          <w:bCs w:val="false"/>
          <w:i w:val="false"/>
          <w:iCs w:val="false"/>
          <w:caps w:val="false"/>
          <w:smallCaps w:val="false"/>
          <w:strike w:val="false"/>
          <w:dstrike w:val="false"/>
          <w:outline w:val="false"/>
          <w:vanish w:val="false"/>
          <w:sz w:val="24"/>
          <w:szCs w:val="24"/>
        </w:rPr>
        <w:t>. Jajajaj, segítség...</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R. MODERN. Ne ordítson... Nyissa ki a száját... gyorsan, mert a protoplazma befolyik a tüdejébe, és cianózist kap...</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ETEG </w:t>
      </w:r>
      <w:r>
        <w:rPr>
          <w:b w:val="false"/>
          <w:bCs w:val="false"/>
          <w:i/>
          <w:iCs w:val="false"/>
          <w:caps w:val="false"/>
          <w:smallCaps w:val="false"/>
          <w:strike w:val="false"/>
          <w:dstrike w:val="false"/>
          <w:outline w:val="false"/>
          <w:vanish w:val="false"/>
          <w:sz w:val="24"/>
          <w:szCs w:val="24"/>
        </w:rPr>
        <w:t>rémülten kitátja a száját. Abban a pillanatban a kaucsuktû benyomul az orrába, és egy kis üveglámpa pedig a torkán keresztül átszalad az orrüregbe, és bekapcsolódik a kaucsukcsõbe. A villanylámpa bent, a gége fenekén, kigyúl. Hörög.</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DR. MODERN </w:t>
      </w:r>
      <w:r>
        <w:rPr>
          <w:b w:val="false"/>
          <w:bCs w:val="false"/>
          <w:i/>
          <w:iCs w:val="false"/>
          <w:caps w:val="false"/>
          <w:smallCaps w:val="false"/>
          <w:strike w:val="false"/>
          <w:dstrike w:val="false"/>
          <w:outline w:val="false"/>
          <w:vanish w:val="false"/>
          <w:sz w:val="24"/>
          <w:szCs w:val="24"/>
        </w:rPr>
        <w:t>a csõ nyílásán keresztül, ami a beteg torkában van, négy méter finom acéldrótot dug be, aminek a végén horgocskák vannak. Az egészet máslira köti, aztán távcsövet vesz elõ, homlokára égõ magnéziumos lámpát erõsít, kis acéllétrát vesz elõ, beengedi a beteg orrlyukába, és valami piros folyadékot csöpögtet a talpára. A beteg hörög.</w:t>
      </w:r>
      <w:r>
        <w:rPr>
          <w:b w:val="false"/>
          <w:bCs w:val="false"/>
          <w:i w:val="false"/>
          <w:iCs w:val="false"/>
          <w:caps w:val="false"/>
          <w:smallCaps w:val="false"/>
          <w:strike w:val="false"/>
          <w:dstrike w:val="false"/>
          <w:outline w:val="false"/>
          <w:vanish w:val="false"/>
          <w:sz w:val="24"/>
          <w:szCs w:val="24"/>
        </w:rPr>
        <w:t xml:space="preserve"> Csönd! Tartsa a lábát egyenesen, a tüdejét szorítsa fel, a gégeporcot nyomja vissza a mandulákra, az Eustach-féle csövet a füljárattal fogja be, mert különben nem látok be a bárzsingb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ETEG </w:t>
      </w:r>
      <w:r>
        <w:rPr>
          <w:b w:val="false"/>
          <w:bCs w:val="false"/>
          <w:i/>
          <w:iCs w:val="false"/>
          <w:caps w:val="false"/>
          <w:smallCaps w:val="false"/>
          <w:strike w:val="false"/>
          <w:dstrike w:val="false"/>
          <w:outline w:val="false"/>
          <w:vanish w:val="false"/>
          <w:sz w:val="24"/>
          <w:szCs w:val="24"/>
        </w:rPr>
        <w:t>szeretné megkérdezni, hol van a füljárat, de nem tud mozdulni.</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DR. MODERN </w:t>
      </w:r>
      <w:r>
        <w:rPr>
          <w:b w:val="false"/>
          <w:bCs w:val="false"/>
          <w:i/>
          <w:iCs w:val="false"/>
          <w:caps w:val="false"/>
          <w:smallCaps w:val="false"/>
          <w:strike w:val="false"/>
          <w:dstrike w:val="false"/>
          <w:outline w:val="false"/>
          <w:vanish w:val="false"/>
          <w:sz w:val="24"/>
          <w:szCs w:val="24"/>
        </w:rPr>
        <w:t>óvatosan kihúzza a drótokat, kiveszi a létrát, a kanalakat visszadugja, és eloltja a lámpákat.</w:t>
      </w:r>
      <w:r>
        <w:rPr>
          <w:b w:val="false"/>
          <w:bCs w:val="false"/>
          <w:i w:val="false"/>
          <w:iCs w:val="false"/>
          <w:caps w:val="false"/>
          <w:smallCaps w:val="false"/>
          <w:strike w:val="false"/>
          <w:dstrike w:val="false"/>
          <w:outline w:val="false"/>
          <w:vanish w:val="false"/>
          <w:sz w:val="24"/>
          <w:szCs w:val="24"/>
        </w:rPr>
        <w:t xml:space="preserve"> Hát, kedves barátom a tüdejének és gégéjének semmi baja. Mehetünk tovább. Álljon fe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ét szolga lekapcsolja a félig ájult beteget a székrõl. A tüdõvizsgáló gép kiguru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DR. MODERN. Következik a gyomorvizsgálat. János! </w:t>
      </w:r>
      <w:r>
        <w:rPr>
          <w:b w:val="false"/>
          <w:bCs w:val="false"/>
          <w:i/>
          <w:iCs w:val="false"/>
          <w:caps w:val="false"/>
          <w:smallCaps w:val="false"/>
          <w:strike w:val="false"/>
          <w:dstrike w:val="false"/>
          <w:outline w:val="false"/>
          <w:vanish w:val="false"/>
          <w:sz w:val="24"/>
          <w:szCs w:val="24"/>
        </w:rPr>
        <w:t xml:space="preserve">Villámlás, mennydörgés. A plafon kettéválik, és hosszú gumicsövek ereszkednek le. A földbõl villamosszék emelkedik ki. </w:t>
      </w:r>
      <w:r>
        <w:rPr>
          <w:b w:val="false"/>
          <w:bCs w:val="false"/>
          <w:i w:val="false"/>
          <w:iCs w:val="false"/>
          <w:caps w:val="false"/>
          <w:smallCaps w:val="false"/>
          <w:strike w:val="false"/>
          <w:dstrike w:val="false"/>
          <w:outline w:val="false"/>
          <w:vanish w:val="false"/>
          <w:sz w:val="24"/>
          <w:szCs w:val="24"/>
        </w:rPr>
        <w:t>Üljön l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ETEG </w:t>
      </w:r>
      <w:r>
        <w:rPr>
          <w:b w:val="false"/>
          <w:bCs w:val="false"/>
          <w:i/>
          <w:iCs w:val="false"/>
          <w:caps w:val="false"/>
          <w:smallCaps w:val="false"/>
          <w:strike w:val="false"/>
          <w:dstrike w:val="false"/>
          <w:outline w:val="false"/>
          <w:vanish w:val="false"/>
          <w:sz w:val="24"/>
          <w:szCs w:val="24"/>
        </w:rPr>
        <w:t>leroskad a székbe. Abban a pillanatban két kampó szétfeszíti a száját, és összeszorítja az orrá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R. MODERN. Fülen át lélegzeni. Fülen át lélegzeni! </w:t>
      </w:r>
      <w:r>
        <w:rPr>
          <w:b w:val="false"/>
          <w:bCs w:val="false"/>
          <w:i/>
          <w:iCs w:val="false"/>
          <w:caps w:val="false"/>
          <w:smallCaps w:val="false"/>
          <w:strike w:val="false"/>
          <w:dstrike w:val="false"/>
          <w:outline w:val="false"/>
          <w:vanish w:val="false"/>
          <w:sz w:val="24"/>
          <w:szCs w:val="24"/>
        </w:rPr>
        <w:t>Két gumicsövet leereszt a beteg gyomrába, aki öklendezni kezd.</w:t>
      </w:r>
      <w:r>
        <w:rPr>
          <w:b w:val="false"/>
          <w:bCs w:val="false"/>
          <w:i w:val="false"/>
          <w:iCs w:val="false"/>
          <w:caps w:val="false"/>
          <w:smallCaps w:val="false"/>
          <w:strike w:val="false"/>
          <w:dstrike w:val="false"/>
          <w:outline w:val="false"/>
          <w:vanish w:val="false"/>
          <w:sz w:val="24"/>
          <w:szCs w:val="24"/>
        </w:rPr>
        <w:t xml:space="preserve"> Ahá! Jön már a jó kis gyomorsav! Lehet analizálni! </w:t>
      </w:r>
      <w:r>
        <w:rPr>
          <w:b w:val="false"/>
          <w:bCs w:val="false"/>
          <w:i/>
          <w:iCs w:val="false"/>
          <w:caps w:val="false"/>
          <w:smallCaps w:val="false"/>
          <w:strike w:val="false"/>
          <w:dstrike w:val="false"/>
          <w:outline w:val="false"/>
          <w:vanish w:val="false"/>
          <w:sz w:val="24"/>
          <w:szCs w:val="24"/>
        </w:rPr>
        <w:t>A csöveken át kicsurgó folyadékot beereszti egy bonyolult retortába, amibe különbözõ folyadékokat ön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TEG. Ö... ö... ö...</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DR. MODERN </w:t>
      </w:r>
      <w:r>
        <w:rPr>
          <w:b w:val="false"/>
          <w:bCs w:val="false"/>
          <w:i/>
          <w:iCs w:val="false"/>
          <w:caps w:val="false"/>
          <w:smallCaps w:val="false"/>
          <w:strike w:val="false"/>
          <w:dstrike w:val="false"/>
          <w:outline w:val="false"/>
          <w:vanish w:val="false"/>
          <w:sz w:val="24"/>
          <w:szCs w:val="24"/>
        </w:rPr>
        <w:t>számol.</w:t>
      </w:r>
      <w:r>
        <w:rPr>
          <w:b w:val="false"/>
          <w:bCs w:val="false"/>
          <w:i w:val="false"/>
          <w:iCs w:val="false"/>
          <w:caps w:val="false"/>
          <w:smallCaps w:val="false"/>
          <w:strike w:val="false"/>
          <w:dstrike w:val="false"/>
          <w:outline w:val="false"/>
          <w:vanish w:val="false"/>
          <w:sz w:val="24"/>
          <w:szCs w:val="24"/>
        </w:rPr>
        <w:t xml:space="preserve"> Két rész klórsavas káli... négy százalék sósav... az annyi mint... huszonnyolc... </w:t>
      </w:r>
      <w:r>
        <w:rPr>
          <w:b w:val="false"/>
          <w:bCs w:val="false"/>
          <w:i/>
          <w:iCs w:val="false"/>
          <w:caps w:val="false"/>
          <w:smallCaps w:val="false"/>
          <w:strike w:val="false"/>
          <w:dstrike w:val="false"/>
          <w:outline w:val="false"/>
          <w:vanish w:val="false"/>
          <w:sz w:val="24"/>
          <w:szCs w:val="24"/>
        </w:rPr>
        <w:t>megveregeti a beteg</w:t>
      </w:r>
      <w:r>
        <w:rPr>
          <w:b w:val="false"/>
          <w:bCs w:val="false"/>
          <w:i w:val="false"/>
          <w:iCs w:val="false"/>
          <w:caps w:val="false"/>
          <w:smallCaps w:val="false"/>
          <w:strike w:val="false"/>
          <w:dstrike w:val="false"/>
          <w:outline w:val="false"/>
          <w:vanish w:val="false"/>
          <w:sz w:val="24"/>
          <w:szCs w:val="24"/>
        </w:rPr>
        <w:t xml:space="preserve"> hasát. Maga egy boldog ember, barátom, pont huszonnyolc százalék sósava van... kutyabaja a gyomrának... Mehetünk a szívre... János! A Röntgeninkvizítor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 szoba elsötétül. Túlvilági kék fény, kísérteties zúgás. A beteget megragadja egy acélkéz, és felemeli a levegõbe, két karját kifeszítve. Elõtte sebesen forgó acélkorongon lila villámok sisteregnek. Föld alatti moraj. A sötétbõl egyszerre rémes, vigyorgó csontkoponya közeledik, vigyorgó fogakkal. Szemben, egy higanytükörben felemelt karokkal bólogat egy élõ csontváz, üres szemgolyóit forgatva és fogait csattogtatv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ETEG </w:t>
      </w:r>
      <w:r>
        <w:rPr>
          <w:b w:val="false"/>
          <w:bCs w:val="false"/>
          <w:i/>
          <w:iCs w:val="false"/>
          <w:caps w:val="false"/>
          <w:smallCaps w:val="false"/>
          <w:strike w:val="false"/>
          <w:dstrike w:val="false"/>
          <w:outline w:val="false"/>
          <w:vanish w:val="false"/>
          <w:sz w:val="24"/>
          <w:szCs w:val="24"/>
        </w:rPr>
        <w:t>zokogva.</w:t>
      </w:r>
      <w:r>
        <w:rPr>
          <w:b w:val="false"/>
          <w:bCs w:val="false"/>
          <w:i w:val="false"/>
          <w:iCs w:val="false"/>
          <w:caps w:val="false"/>
          <w:smallCaps w:val="false"/>
          <w:strike w:val="false"/>
          <w:dstrike w:val="false"/>
          <w:outline w:val="false"/>
          <w:vanish w:val="false"/>
          <w:sz w:val="24"/>
          <w:szCs w:val="24"/>
        </w:rPr>
        <w:t xml:space="preserve"> Isten legyen kegyelmes, bûnös lelkemnek! </w:t>
      </w:r>
      <w:r>
        <w:rPr>
          <w:b w:val="false"/>
          <w:bCs w:val="false"/>
          <w:i/>
          <w:iCs w:val="false"/>
          <w:caps w:val="false"/>
          <w:smallCaps w:val="false"/>
          <w:strike w:val="false"/>
          <w:dstrike w:val="false"/>
          <w:outline w:val="false"/>
          <w:vanish w:val="false"/>
          <w:sz w:val="24"/>
          <w:szCs w:val="24"/>
        </w:rPr>
        <w:t>Elájul.</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DR. MODERN </w:t>
      </w:r>
      <w:r>
        <w:rPr>
          <w:b w:val="false"/>
          <w:bCs w:val="false"/>
          <w:i/>
          <w:iCs w:val="false"/>
          <w:caps w:val="false"/>
          <w:smallCaps w:val="false"/>
          <w:strike w:val="false"/>
          <w:dstrike w:val="false"/>
          <w:outline w:val="false"/>
          <w:vanish w:val="false"/>
          <w:sz w:val="24"/>
          <w:szCs w:val="24"/>
        </w:rPr>
        <w:t>a sötétbõl, diadalmas hangon.</w:t>
      </w:r>
      <w:r>
        <w:rPr>
          <w:b w:val="false"/>
          <w:bCs w:val="false"/>
          <w:i w:val="false"/>
          <w:iCs w:val="false"/>
          <w:caps w:val="false"/>
          <w:smallCaps w:val="false"/>
          <w:strike w:val="false"/>
          <w:dstrike w:val="false"/>
          <w:outline w:val="false"/>
          <w:vanish w:val="false"/>
          <w:sz w:val="24"/>
          <w:szCs w:val="24"/>
        </w:rPr>
        <w:t xml:space="preserve"> No látja, barátom – csak a totális vizsgálatnak van teteje! Magának kutyabaja, semmi elváltozás nincs. Csak a szívidegek vannak meglazulva. Egy kis billentyû-neurózis az egész – magának nem szabad sok feketét inni, sok szivart színi –, és ami a fõ: tartózkodnia kell minden izgalomtól! A legkisebb izgalom végzetessé válha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K A HALLGATÓ</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ájtak a beleim, és fájt a mellem belül, mit tegyek? Gondoltam, elmegyek a belgyógyászati klinikára, megkérdezem, mi bajom va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linika bejárata elõtt nyüzsgõ tömeg feketéllett. Kérdésemre, hogy kik azok, egy szakállas aggastyán választolt, mondván, hogy õk orvostanhallgatók, akik az indexüket akarják aláíratni Ázalag dr. egyetemi tanárral, és hogy reggel öt óra óta állanak itten. Be akartam hatolni az épületbe, és kétségbeesetten furakodtam, gyömrõdtem és gyömöszöltem, rugdalóztam – az ember mit meg nem tesz az egészsége kedvéért –, de a hallgatók határozott elõnyben voltak, többnyire másod- és harmadévesek lévén, a tájanatómia és élettan fölényes ismeretével nálam pontosabban tudták, hogy a gyomornak melyik részébe kell rúgni, hogy nagyon fájjo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re a folyosóra értem, megállapíthattam, hogy nekem tulajdonképpen nem is a belgyógyászaton van dolgom, hanem a sebészeten, hiszen tele vagyok daganatokkal. De ha már itt voltam, megkérdeztem egy ápolót, hogy merre kell bemenni a tanárhoz. Kérdésemre az ápoló az indexemet kérte, és nem akarta elhinni, hogy nincsen. Azt mondta: jó, látott õ már olyat, hogy be akartak csúszni ezek a szemérmetlen hallgatók. Mikor végre mégis meggyõztem, hogy beteg vagyok, nagyon udvarias lett, és bevezetett a tanterem elõszobájába. Õ maga bement a tanárhoz. Az ajtón keresztül hallottam a tanár bizalmatlan hangjá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iztos, hogy nem hallgató?</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nagyságos uram – mondta az ápoló –, beteg, egy valóságos beteg.</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akkor vigye be a katedrára, és ültesse le – mondta a tanár örömtõl reszketõ hango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árom ápoló jött ki, nekem estek, és összekötöztek. Azután bevittek egy tanterembe, ahol mintegy kilencszáz hallgató ült – én csak kilencszázat láttam, de mondják, hogy tulajdonképpen ezernyolcszáz volt ottan, csakhogy az egyik fele a másik feje mögött foglalt helyet. Mikor behoztak, a hallgatók hangos ordítozásba törtek ki, és fogcsattogtatva a katedra felé nyomultak. De az ápolók visszaszorították a tömeget; az egyik közbe a fülembe súgta, hogy már nagyon régen nem láttak beteget, mert ebben az évben minden betegre négyszáz orvostanhallgató jut, úgyhogy a tanárok a színészegyesületet kérték fel, szállítana néhány ügyes színészt, akik jól tudnak betegségeket ábrázolni, hogy a tanítás folytonossága meg ne akadjo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percben lépett be a tanár.</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hallgatók hangos üvöltésbe törtek ki, és indexeiket lobogtattá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láírni, aláírni! – ez volt, amit utoljára hallottam, azután megállapítottam, hogy nekem tulajdonképpen nem is a sebészeten, hanem a fülgyógyászaton volna dolgom, mert megsiketülte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i vizsgázik ma? – kérdezte szigorúan a tanár.</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Ötven hallgató ugrott fel, és megrohanták a katedrát, indexet lobogtatv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send! – mondta szigorúan a tanár – Majd meglátjuk, tud-e felelni is úgy a kollokváló, mint ahogy zajongani tud. Neveletlen népség! Beteg, nyissa ki a szájá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jedten engedelmeskedte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s – mondta a tanár –, mi baja van ennek a betegne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rminc vizsgázó rohant a szájamnak, hogy megnézze a nyelveme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sszas verekedés után végre egy szõke, izmos hallgató jött be elsõnek, aki ötletesen nyakig bedugta fejét a torkomba, hogy elõször vizsgázhasso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orokfájása van – mondta aztán a tanárnak. – Tessék aláírni az indexeme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a tanár gúnyosan nevete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jd, ha meg tudja mutatni, hogyan kell gyógyítani a betege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hallgató megvakarta a fejét, aztán megvakarta az én fejemet. Aztán egy pohár benzint öntött a szájamba, és kérdõleg nézett a tanárra, hogy jó lesz-e? De a tanár pokoli gúnnyal rázta a fejét, nem segített a felelõnek. Mandula, mandula – súgtak hátul a kollégák, mire a hallgató megfogta a manduláimat és kiszedte, közben kérdõleg nézett a tanárra, aki azonban erre is a fejét rázta. Erre a hallgató dühösen nekem jött, és felvágta a torkomat, aztán a tanárra nézett – na, így jó lesz? De a tanár megint a fejét rázta és végre megszólal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jó. Nem készült. Nem tud semmit. Mars helyre. Pollák, mondja meg maga: mire van szüksége a betegne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rómra – mondta Pollá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jó. Szecsá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sászármetszésr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jó. Egyikük se készült. Nem tudnak semmit. A betegnek feltétlen nyugalomra van szükség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ire ezek után számíthattam is: örök nyugalomra. Úgy ahogy voltam, bevittek a bonctanterembe. Mellettem egy másik hulla feküdt, aki vigyorogva intett a szemével, és odasúgott, hogy ne szóljak senkinek, õ nem is hulla, hanem orvostanhallgató és az indexét akarja aláíratni, de csak így tudott bejutni a tanterembe. Elõre mulatott rajta, hogy meg lesz lepõdve a tanár, mikor bele akar majd vágni, mire õ felegyenesedik, és elõmutatja az indexe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HÛTELE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mondta magában a fiatal orvos. Ma délutá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Ünnepélyes áhítat töltötte el a szívét. Korán reggel volt még, a villamosok hangosan csilingeltek. De nem ült a villamosra, pedig az intézet közel volt: fiákerbe ült, hátradõlt az ülésen, és átadta magát örömének. Ma délután öt felé elmegy a leányhoz – végre, végre! Elnyomta magában a nyugtalanságot – mert volt valami nyugtalanság, az bizonyos, a diadala nem volt teljes. Margit olyan különös és szomorú volt, mikor ezt a találkozást megbeszélték – és a fiatal orvos azt is tudta, hogy ma lesz az esküvõje annak az embernek, akit a lány szeretett. Három évig vágyott rá, gyötrelmesen, méltatlan kínok között, és három évig éppoly kevéssé látta, hogy a lány szereti õt, mint ebben a pillanatban, amikor kapzsi mámorral gondolt rá, hogy mégis megcsókolja, összeszorítja, belemarkol a derekába, akár szereti, akár nem. A lány majdnem nyíltan megmondta neki, hogy az õ kívánságának enged – mindegy, az a fõ, hogy engedett. A többit majd meglátjuk. Megcsókolhat, mondta, tehet velem, amit akar, holnap. Jól ismerte, tudta, hogy megtartja a szavát. A hároméves görcs feloldódni készült – a fiatal orvos, akit érthetetlen és ismeretlen vágy kergetett ehhez az egyetlen nõhöz, úgy lélegzett fel ezen a napon, mintha elõször használná a tüdejé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intézetben várnia kellett, a szolga nem jött még be, pedig annál voltak a kulcsok. Az igazgató leizent, hogy Kulcsár doktor urat átkérték a sebészeti klinikára, nagyon kéreti a doktor urat, csináljon meg délelõtt öt kórbonctani jelentést, legalább ennyit, egyedül, mert a cellák túl vannak zsúfolva, ma megint három érkezett. A fiatal orvos letette a kabátját, gumikesztyût húzott, a hosszú, fehér lebernyeget már a gumikesztyûvel kapcsolta be, nyaknál. Végre jött a szolga, jókedvûen köszönt, hangosan csörgette a kulcsoka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 egyedül vagyunk, János – tréfálkozott az orvos –, Kulcsár doktor nem jött be. Nem keresett senk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bizony, nagyságos úr. Hallgatók voltak itt délután, meg egypár kíváncs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yissa ki az ajtót, János, megnézem, hogy állunk. Hányan leszünk odalen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velünk együtt tizenketten, doktor úr. De bizony kellene a hely: vannak már ötnaposak a jég közt, az a lakatos, a Bloch, akit Budán fogtak ki, már hatodik napja fekszik... Bizony, tessen már jelentést tenni, hogy kellenének még fülkék, ötöt most is le kellett fektessek a csupasz földre. Nem mintha attól félnék, hogy hideglelést kapnak, könyörgöm, de egy-két napig mindenkire ráfér a jég, mielõtt a macerálóba kerülnek, mert akkor aztán hiába preparálják, ha már egyszer...</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zenkét lépcsõt lépkedtek lefelé; a hûvös, nyirkos pincébõl egy poshadt éjszaka kipállott levegõje csapott feléjük. János meggyújtotta a gázt: sercegve szisszent fel a láng a nedves sötétségben. A bádogajtó kicsapódott: a vaksötét pince folyosója üresen kondult meg. János újból gázt gyújtott. Vigyázva lépkedtek: elöl az orvos.</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alon, egyenlõ távolságban, fekete négyszögek, fogóval. Az elsõ négyszög elõtt megállt az orvos.</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tt... ha jól emlékszem... az a megége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ndjárt megnéze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ános megfogta a fogót, és kihúzta a ládát a fülkébõl. Alaktalan emberi alak hevert a fülkében, behunyt szemmel, mosolyra torzult arccal. Kezét szõrös mellére helyezte, lába be volt csavargatv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gen, ez az. Tolja be, János.</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láda puffanva szaladt be a fülke homályáb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gen – beszélt tovább János –, ez a hat fülke, mind tele va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a szegény földönlakó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rre tessé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olyosó szögbe fordult: a fordulón túl megint süket sötétség. A szolga újabb gázt gyújtott. Kicsiny, szoba nagyságú helyiség ködlik fel homályosan a fényben, csupasz falakkal: a csatornacsövek hideget izzadva szaladnak le, két bolthajtás közt, a puszta földbe. János a helyiség egyik falához megy és lehajo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tt la, mind az ö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nt a földön, fejjel a falhoz támasztva, lábbal kifelé, öt meztelen emberi test. János, aki rendes ember, és van érzéke a szimmetriához, egyenlõ távolságba fektette mind az ötöt: a fejek egy vonalban simulnak a falhoz. Arról persze nem tehet János, hogy a természet nem olyan rendes, mint õ, és a lábak szeszélyes, egyenlõtlen hosszúságban úgy következnek egymás után, mint az orgonasíp. A cédulákat viszont János rakta fel a bokákra, cukorspárgával, azok megint egyformák. Legelöl egy tizenkét-tizenhárom éves kisfiú fekszik, haptákban: sovány kis karjai derekához simulnak. Kifordult, fehér szemecskéi gyanakodva kancsalítanak fölfelé. Sárga ínye kikandikál a fehér ajkak közül: az egész arc mintha mondani akarna valamit, valami nagyon fontosat, egy különös és érthetetlen élményt, amin az imént ment keresztül, és ami nagyon meglepte. János felemeli azt a lábát, amelyiken a cédula fityeg, és szakértelemmel vizsgálj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sak hat órája van itt. Még merev, tessék nézn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visszaejti a lábat, mely egyenesen hull a földre, nem hajlik be térdbe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Jól van. Hát ezzel a bácsival mit történ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isfiú mellett értelmes, öreg ember fekszik. Iparos lehet vagy munkás, a durva származású, közönséges fajtájú emberekre jellemzõen üt el fejének és kezeinek színe a test színétõl. Ráncos, vörösessárga arcából a fehér sörték kérkedve meredeznek: az összeborzolt szakáll és bajusz szõrpamatában a száj egy fekete és mély lyu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z meg itten egy fiatal leány, ma éjszaka hozták be, de nem tudják kicsoda. A szigeten találták, szívébe lõtt: jó ruhába volt, eleinte nem akarták idehozni, de semmi útbaigazítást nem találtak, hogy miféle lehet. Levelet hagyott, hogy aszongya, nem akar élni és kéri, hogy hozzák õt azonnal ide. Az a furcsa, hogy pontosan megírta, hogy ide, ebbe az intézetbe hozzák, és tegyék õt le a pincébe, hogy reggelre ott találja, aki keresi... még az utcát is megírta. Szegény, bolond lány, amolyan lehe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iatal orvos lassan felment az elsõ emeletre, ahol a külön bonctermek vannak. Kinyitotta az ajtót: a piskóta alakú boncasztalt szép tisztán, már a szoba közepére gurították. Nyugodtan tett-vett, mint az alvajáró. Mintha idegen ember beszélne, úgy hallotta a saját hangját, mikor leszólt a szolgána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t a fiatal leányt hozzák fel elõször, János.</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tten behozták és óvatosan ráemelték az asztalra. Barna haját lelógatták az asztal végé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st menjenek k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zárta az ajtót, lehúzta a kesztyût, és még egyszer, gondosan megmosta a kezét. A lancettákat, fogókat odakészítette az asztal mellé. Az ablakon erõsen sütött be a nap: odament és leeresztette a redõnyt. Lassan felhúzta megint a kesztyûket. Most habozott egy percig. Aztán két lépést tett az asztal felé, elõrenyújtott nyakkal, mint egy kíváncsi, ijedt kisfiú, aki életében elõször lát hullá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égre kinyújtott karral, gyengéden, megsimogatta a leány homlokát. A szemek szépen be voltak csukva. A száj összeszorítv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rgit – mondta, hogy élvezze azt a borzasztó csendet, ami e szó után következe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tán gonoszul, kegyetlenül elmosolyodott: elõvette zsebtükrét, és úgy, ezzel a gonosz, dühös nevetéssel az arcán, nézte magát sokáig.</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most mit csináljak veled? – mondta aztán hangosan. – Megcsaltá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iszegett a dühtõl, amely csaknem megfojtott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m. Úgy. Igen. Hát nem várhatott, nagysád, délutánig. Inkább a halált... Az az ostoba fickó... hm, persze. Hogy egy percre az esküvõjén... az megérte kegyednek. Az én három évem, az én vágyakozásom... az meg annyit se ért meg, hogy délutánig... csak éppen délutánig...</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õször a szívnél szúrt be. Lassan vágta fel a mellkast, a fogóval szétfeszítette a bordákat. Az izmok síkosan váltak el egymástó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átod? A szép melled... te elbizakodott, te ostoba... látod? ide nézz!... Ilyen belül... Ezt sajnáltad tõlem... Nézd... a szép fehér nyakad... mert kíváncsi voltál rá... nézd...</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égighasította a nyaka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ézd, te gyáva... te ostoba, ostoba asszony...</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alapáccsal bontotta fel a koponyát. Gumikesztyûs kezével belenyúlt a rengõ velõbe.</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Nézd... nézd... ez az </w:t>
      </w:r>
      <w:r>
        <w:rPr>
          <w:b w:val="false"/>
          <w:bCs w:val="false"/>
          <w:i/>
          <w:iCs w:val="false"/>
          <w:caps w:val="false"/>
          <w:smallCaps w:val="false"/>
          <w:strike w:val="false"/>
          <w:dstrike w:val="false"/>
          <w:outline w:val="false"/>
          <w:vanish w:val="false"/>
          <w:sz w:val="24"/>
          <w:szCs w:val="24"/>
        </w:rPr>
        <w:t>igazi</w:t>
      </w:r>
      <w:r>
        <w:rPr>
          <w:b w:val="false"/>
          <w:bCs w:val="false"/>
          <w:i w:val="false"/>
          <w:iCs w:val="false"/>
          <w:caps w:val="false"/>
          <w:smallCaps w:val="false"/>
          <w:strike w:val="false"/>
          <w:dstrike w:val="false"/>
          <w:outline w:val="false"/>
          <w:vanish w:val="false"/>
          <w:sz w:val="24"/>
          <w:szCs w:val="24"/>
        </w:rPr>
        <w:t xml:space="preserve"> meztelenséged... nem az a másik... az a hazug... amire vágytam... A halállal akartál fölénybe kerülni... fölöttem, aki ismerem az ostoba, értéktelen halált... és akit az élet egyszerû misztikuma tudott csak elbûvölni... az életé, amit nem ismertem... az élet rejtelmes, örök titka... Te ostoba asszony... A halálban akartad nekem adni magad... de nem kellesz... undorodom tõled... elmúlt a varázs... kiábrándulta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dühében sírt, és a könnyei belefolytak az asszony nyitott, meztelen és rút szívéb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ÁJUS</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ardon. Uraságot most érkeze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st. Brr.</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icsit hideg eleinte, mi? Hja, az ember hozzászokik. A fejére is raktak jege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aktak. Brr.</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rsze, persze. Az nagyon jó. És persze egészen betolták, mi? Hányas szám uraságod?</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nyas szá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nem nézte meg, hiszen a lábára kötöztek egy cédulát a számmal és a névvel, ha van. Nekem csak számom van, nevem nincs. Még nem agnoszkáltak. Nem szûk magának ez a cell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kem igen, mert fel vagyok puffadva. Négy nap múlva halásztak csak ki. Nem baj, csak a szemem zseníroz, belefolyt a szájamba. Magának még van szem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 egyik. A másikat kivitte a golyó. Ott ment k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volverrel tetsze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isztollya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 jó. Eleinte én is úgy akartam, de aztán nem tudtam pénzt kapni rá. Nekem soká tartott, de tetszik tudni, a biztos, az biztos.</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nnan tetsze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vasúti hídról. Tetszik tudni, négy nap múlva tudtam csak feljönni. Utálatos lesz az embernek a tüdeje. Pardon, zöldül már a maga has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ég nem. Hát zöld lesz?</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jjé, látná az enyémet. Szép, világoszöld, egész a köldökömig. Úgy örülök, nemsokára zöld leszek. Csak a hájam szép kék. Most már rendesen megy minden a boncolásig, csak már túl lennék rajta. Szrr. Szrr.</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t csiná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mmit, a víz szörcsög bennem; na tessék, most a másik szemem is kifolyt. Sajnálom. Másképp egészen szabályszerû vagyok, mondta a doktor úr. Igaz is, mondja csak: szõke vol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barna. És az öné?</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 enyém is.</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gy hívtá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ötty Pepinek hívtá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Így. Úúúgy. Hát hiszen akkor maga a Freinreisz Zoltá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 há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s én szamár, azt hittem, magához megy feleségü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maga a Nebbich Lajos? Én azt hittem, a magáé lesz. Hát akkor kellet nekem beugrani a Vasútiró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s kellett nekem kiadni a pénzt arra a pisztolyra? Õrüle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iszen akkor hozzám jött volna! Ha én ezt tudom, hogy nem magához akar menni, és hogy maga beugrik a Vasútiról... De nekem azt mondta, máshoz megy, és én tudtam, hogy az csak maga lehe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s ha én tudom, hogy maga pisztolyokat vásárol és hogy nem akar magához menni... De nekem azt mondta, máshoz megy, és én tudtam, hogy az mag 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s ezért oszlunk mi itt ketten? Hát kihez ment akkor a Pötty Pep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úr a harmadik cellábó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zzá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ZERELEM AZ ÉLET ILLATOS VIRÁGA, MELY MINT EGY KIFESLETT BIMBÓ</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áj. 1.</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t hiszem, az én szomorú és reménytelen életembe ragyogó sugár szökött be. Ma egy nõvel ismerkedtem meg – mély, rejtelmes szemek, csodálatos száj, valami valószerûtlen termet. Azt hiszem, szerelmes vagyo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áj. 5.</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kat sétálok most kint a ligetben, ülök a fûbe, virágot szedek és szívom az illatokat. Egy különös és meglepõ dolgot gondoltam, azt gondoltam, hogy a nõ, az egy olyan, mint egy virág. Hogy van az, hogy ezt önök még nem vették észre? A szerelem az élet illatos virága, mely mint egy kifeslett bimbó.</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jún. 1.</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széltem vele. Szeret, szeret! Mámoros vagyok és õrült: õ olyan, mint egy virág – a kezét csókoltam meg és a kezének olyan szaga volt, esküszöm, olyan szaga volt, mint egy gyöngyvirágnak. Egy harmatos, illatos gyöngyvirágot szerete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jún. 30.</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n szeretem õt, illatos, mámoros szerelemmel: az ég oly kék, a madarak csicseregnek: ó, gyönyörû az élet. És õ is szeret, szeret, szeret! Ó, szerelem! ó, virágo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júl. 4.</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csókoltam. A száját csókoltam meg: azt hittem, elmúlok és meghalok és gyönyörbe fúlok azonnal: olyan érzésem volt, mintha egy virágot törnék szét – õ olyan illatos és rettenetes. Nem is értem, durva és földies kezeimmel, hogy merek hozzányúlni ehhez a túlfinomult lélekhez. Ez tegnap történt, ma ismét láttam õt, egy idõsebb tisztes férfival ment, mint késõbb hallottam tõle, idõsebb barátja, kit sokra becsül. Én is becsülöm a derék, komoly férfiút. Az élet csodálatosan szép.</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júl. 29.</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õ közelsége mindent átszellemültté és virágszerûvé tesz. Még engem is, a boldog és mámoros embert, kit ez a harmatos jelenség szeret, szeret, szeret. Ma észrevettem, hogy mellemen valóságos kis bimbók pattannak ki: olyanok, mint egy gyöngyvirágnak vagy egy rózsának a bimbój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ug. 1.</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homlokomon is pattannak bimbó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ug. 11.</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egy kicsit szédültem: a bimbók mindig nagyobbak leszne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ug. 23.</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m tudok jól írni, reszketnek a kezei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zept. 8.</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lyan szép színes mostanában a testem: a lábam egészen kék, a mellem tele van piros és fekete foltokkal, a fejem artisztikusan alakult, tudniillik mert már az építõmûvészetben sem szeretik a szimmetriá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zept. 11.</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furcsa volt, ma egészen megpuhult a bal keze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zept. 30.</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furcsa, ma megrepedt a jobb lába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okt. 6.</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j, de furcsa, ma leesett a bal kezem, ami múltkor olyan puha le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okt. 31.</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jnye, csak nem vagyok én beteg?</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nov. 7.</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temettek el. Nagyon szép, testhezálló koporsót kaptam. Kicsit nehezen lehetett betenni engemet, mivel több darabban voltam, a fejem például folyékony állapotban volt. A temetésemre nem jött el, bizonyosan nem bírta volna ki gyönge teste a nagy fájdalma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nov. 19.</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nagyon kedves kis kukac van itten, ma megsimogatta a fülemet és csiklandozott. Meg akartam fogni, de ellökött, azt mondta, nincs jó szagom. Milyen kacérak ezek a kukaco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dec. 4.</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ukacnak egészen olyan arca van. A kukac oly szép. De nem akar beszélni velem. Azt mondja, használjak valamit, mert így még neki is rossz szagú vagyo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dec. 24.</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a nõ kint járt a temetõben. El is ment a helyem mellett azzal az idõsebb úrral. Annak is olyan már a feje. Kértem tõle egy kis gyöngyvirág-parfümöt, hogy tessem a kukacnak, de úgy látszik, nem hallott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GYÓKÚR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ép kedvesemmel meglátogattam a mûvészet csarnokait, s Rubens remekét mutattam néki, mondván, ó nézd a múltak ködén átcsillanó Eszményt, mely halhatatlanná teszi egy pillanat elsuhanó mámorát, ó nézd e nõt, kit kedvese szorít, míg szemében az élet ragyogása tündököl, ó érzed e Mûvészet örök suhogását: – és kedvesem meghatva felelt: Igen, nagyon jól meg van festve ez a nõ, ugye ezek nem hordtak mídert abban az idõben? Látod, kérlek, az embernek nem szabad sok tésztát enni, hanem inkább fõzelékeket, mert tésztától így elhízik. Nem eszem többé tésztá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ép kedvesemmel Thália templomában rajongtunk Shakespeare lángelméjének tüzében, és megdermedve a szavak mögött fenyegetõ szimbólumok mélységétõl, bámultuk Duse csodálatos zsenijét, mellyel éteri magasságba emelte Macbeth tragikumát, s mikor az ábrázolás papnõje a háttér enyhe homályából halkan lépett elõ, még ajkán remegve a csudálatos igék, hogy szinte emberfölöttinek látszott, mintha nem is a földön, hanem felhõkön lépdelne súlytalan szellemtestével – végre megszólalt szép kedvesem, akit velem együtt hipnotizált e látomás, és szólt remegõ hangon: Látod, kérlek, errõl a Duséról hallottam, hogy sóskát eszik csak, mogyoróval, szaft nélkül, skurcban azért keskeny, de a lábai vastagok, meg fogom rendelni azt a hagymakonzervet, négy hónapig. Húst nem esze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ép kedvesemmel elmentem az állatkertbe, és a világ csodálatos faunáját magyaráztam, s mondám, mily csodálatos e kerek föld, ezer szépségeivel pompázó rengetegek árnyában, vadállatok ezreivel, s mily csudálatos, hogy a kultúra s értelem lángszövétneke mellett az Ember megtette amaz utat a Földön, a fenevadtól egy Goethéig – és szép kedvesem sokáig, elmélyedve gondolkodott ezen s gondolkodva mondta: Igen, és hogy van az, kérlek, hogy ezek a majmok például ilyen karcsúak maradtak, ezek biztosan nem esznek kenyeret a leveshúshoz, mint a Cranachné, aki öt kilót fogyott a múlt héten, mert citromsavat evett, és milyen hasa volt, ami egészen lement. Kenyeret se fogok enni, fõzeléket se fogok enni most négy hétig.</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ép kedvesemmel ott ültem merengve a romok alatt, a pázsiton. Fejünk fölött a fülemüle csattogott, és a fûben tücskök cirpeltek, s míg ezüstös árnyékok suhantak a csillagos égen, megjelent a félhold szende hajója fejünk felett, s szerelemmel és bûbájjal telt el a tájék, s én könnyekkel szememben szóltam: Nézd, nézd a csillagos harangot fejünk felett, s a csillagokat, mindegyik egy-egy világ, és mindegyiken szeretnek, zokognak és szenvednek, s mindenütt vannak boldogok is, ó nézd a csillagokat s a fogyó hold aranyát – és kedvesem végre megértett engem, s keblemre hajtva fejét, mély sóhaj tört ki szívébõl, s suttogva kérdé: Ó, mondd, milyen kúrát használ a fogyó hold, hogy így lefogyott; nem eszem ezentúl borsót se három hétig.</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ép kedvesem kijött síromra, és sírva idézett fel a mélybõl, és én meg is jelentem neki, csontváz alakban, fehér lepedõben, és szóltam: Ó, nõ, ha te meg tudnál érteni, lejönnél velem a föld alá, hogy egyesüljünk a másvilágon – és kedvesem extázisban szólt hozzám: Mondd, kérlek, hogy fogytál le ennyire? – és én szóltam: A haláltól – és õ szólt rajongva: – Veled megyek! Veled megyek! A halál mégis a legjobb fogyókúra – és velem jö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STI SZÉPSÉG</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lálom után két nappal idézést kaptam, hogy jelenjek meg a Másvilági Mennyországkiegészítõ Parancsnokság irodájában. Ott beosztottak valahová, ahol többedmagammal vártam, hogy átdeportáljanak a Marsba vagy akármerre, a IV-ik, bõvített dimenzióba. Nagyon untam magam. Ötödnap találkoztam Dezsõ barátommal, akit szintén ide osztotta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gy vagy – kérdeztem –, soká maradsz i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udom is én. Nagyon unom magam. Tudod, az ember a másvilágon ellustul. Sürgõs dolog nincsen, az ember mindenre ráér – telik az örökkévalóságból. Téged is örökkévalóságfogytiglan hívtak b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ngem is. Mindig ilyen unalmas i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gen, kérlek, és az ember elveszti minden kedvét. Tegnapelõtt például eszembe jutott, hogy nekem egy komissióm van. Még a behívatásom elõtt megígértem valakinek, egy hölgynek, hogy halálom után két nappal, éjszaka meglátogatom. Eszembe jutott, gondoltam, úgysincs most semmi dolgom, lemegyek, elbeszélgetünk egy kicsi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gyan! Na és mit szól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izenkettõ elõtt valamivel érkeztem, még aludt õnagysága. Gondoltam, hadd aludjék szegény, keresztülmentem a falon, aztán beültem a tükörbe, és néztem. Sok tekintetben elõnyösebb azért ez az állapot, hogy az embernek nincs teste. Az enyém kicsit kövér volt, és gyakran izzadtam. Az itt nincs.</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persze, az igaz.</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kérlek, elég kíváncsi voltam a találkozásra. Én tudniillik valami hosszú és patetikus levelet írtam neki, amiben ezt a randevút megígértem. Azt írtam neki, hogy a másvilágon találkozun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zsõ elgondolkodo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értem, miért akartam vele pont a másvilágon találkozni. Úgy látszik, valami mondanivalóm volt neki, de bizony isten elfelejtettem. Ott ültem a szobájában, mondom, a tükörben, és törtem a fejem, hogy mit is akartam neki mondani. Pedig milyen sürgõs volt akkor, direkt agyonlõttem magam, hogy találkozhassunk. És képzeld, ott vagyok, és nem jut az eszemb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int elgondolkodo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zép nõ? – kérdeztem végr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zsõ vállat von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udja isten. Azelõtt nagyon tetszett. Most jobban megnéztem magamnak, míg aludt. Kérlek alássan, mióta itt vagy, nem jutott eszedbe, hogy milyen furcsa dolog egy emberi tes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urcs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 igen. Mondhatnám, komikus. Különös hatással volt rám, hogy ni, ezek még mindig hordják a testet, amit én már olyan régen nem hordok. Olyan... olyan régi divatú dolog... Mint az uraságoktól levetett ruha... A lélek leveti a testet, és ezek tovább hordjá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an a dologban valami. De a részlete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kérlek, azokat is megnéztem. Azelõtt például õrülten szerelmes voltam a lábaiba. Kérlek alássan, ugyan kérlek, hogy néz ki egy emberi láb! Nyilvánvalóan olyan, mint egy elnyomorodott kéz. Azelõtt kéz is volt, mikor még majom volt az ember. Az ujjak eltorzultak, és a tenyérbõl lett egy vaskos, formátlan húsdaganat. Nem értem, hogy ezt akkor nem vettem észr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s a száj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 meg két vörös húsgörcs. A bélrendszer felsõ nyílása, a sok evéstõl kidagadt. Beljebb csontocskák vannak, azok se szabályosak. Aztán az orr... na, kérlek szépen... milyen formátlan valami! Két lyuk van rajta. Hanem a legkomikusabb és szánalmasabb a két fül. Hogy ez soha nem jutott az eszembe! Két lemaradt, siralmas húscafatocska, ami összezsugorodott és gyûrõdött, mint a töpörtyû. És két ilyen kis cafatocska lóg a fej két oldalán, és ez nekem tetszett, és meg akartam csókolni! Brr!...</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urcsa, furcsa. Mondasz valami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kérlek, én csak elnéztem egy darabig. Ilyen az egész. Aztán megint törtem a fejem, hogy tulajdonképpen miért is akartam én vele találkozni. Aztán, szégyen ide, szégyen oda, bizony nem jutott az eszembe, hát fogtam magam, és szép csendesen ellógtam, mielõtt felébredhetett volna. Nem mennék többé vissza, nem tudom, miér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óta se jutott eszedb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ondolkodo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t csináljak? Nem. De nem is erõltetem meg magam, van idõ. Arra való az örökkévalóság. Nincs egy cigarettád?</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olna, de mivel szívjuk el, nincs szájun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 igaz. Látod, ez az egyetlen dolog, amit sajnálo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ÚJ ÉLETET KEZDEK</w:t>
      </w:r>
    </w:p>
    <w:p>
      <w:pPr>
        <w:pStyle w:val="Normal"/>
        <w:bidi w:val="0"/>
        <w:ind w:firstLine="17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ILÓT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ilóta kinyújtotta testét, mely a drótok közé gubancolódott, és nyitva maradt szeme nagyra meresztve csodálkozott fel az égr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t hol vagyok, csodálkozott a velõ, mely lassan szivárgott egy repedésen. Ezek a felhõk feketék és sûrûek; még sohase voltam ilyen felhõk között, és nem hallom berregni a motort. Nem érzem a kezeim és a lábaim se; görcs állt a kezembe. Most hol vagyo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ássuk csak: Domodossolában indultam el reggel. Gépem úgy ragyogott a napfényben, mint valami drága, óriási ékszer. A kormányt igazgattam, és megszorítottam néhány csavart. Akik mellettem álltak, aggódva bámészkodtak az arcomba, de én rájuk nevettem. Hiszen én csináltam a gépet – mondtam nekik –, én csináltam az utolsó szegig, csak tudom, hogy kell vele bánni. Megveregettem a csavart, mint egy paripa lobogó sörényét. Aztán belepattantam az ülésbe. Két kezem a fogóra feszült. Elõttem a magassági kormány rézkupakja csillogott. Mereven figyeltem, hogy fordul el, mikor bal kezem letolta a fogót. Még láttam néhány kusza, elfolyó arcot, amint elcsaptak kétoldalt. Aztán csak két fehér lapot láttam már és magam elõtt egy áttetszõ, villogó korongot. Aztán elõrehajoltam, és láttam magam alatt szaladni a sárga földet, szembe egy fekete árnyfolttal, mely sötét volt és óriási és madár alakú.</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ogó sivított, és egyszerre nagyobbodni kezdett a távoli hegyoldal. Szédítõ sziklafal meredt elõttem néhány pillanatig; egyet csavartam, lefelé. A sziklafal erre zuhanni kezdett alattam, és összeszaladt. Csúcsba futott és eltûnt, mintha levágták volna. Messze, mérhetetlen kékség tárult ki végtelenül. Alattam apró, zöld dudorok dagadtak; kerestem az árnyékom, és megláttam: picike fekete pont volt; épp most kúszott lefelé egy lankás hegyoldalon, és beleringott a határtalan lapályba. Lassan úszott keresztül egy négyszögû rozsföldön; egy erdõ sötét lombjai fölött percre eltûnt, aztán az országút vékony, vakító pántlikáján pillantottam meg újra, amint áthúzódo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olyó azonban párás volt, és elõttem valami kék, messze ködbe folyt. Oldalt a fehér falu körbefordulni látszott; kis piros pontok tarkáztak, és az egész lassan ferdült át a másik oldalra. Följebb, mondtam hangosan, és taszítottam a fogót. A drótok sírva remegtek. Hallottam zihálni a dugattyút, át a pokoli berregésen. Folyó, országút, minden vonal egyszeribe szerteszaladozott, és végtelenbe kitágult. Elõrehajoltam, kinyúltam egészen, és a redõnyt fölcsaptam szájam elõl. A szél sivítva arcomba ütö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öljebb, lihegtem. Oldalt dûltem, hogy a bal szárny felemelkedjék, mert balról hajrázó, sivalkodó szélrohamok dörömböltek a vászonlapon. A fogó mereven, sárgán, hidegen ragyogott szemeim elõtt. Zizegõ, éles zörejt hallottam, mintha reszelnék a levegõ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ekig egyetlen vonalat se láttam elõttem. Aztán hozzászokott szemem a közeghez. Most lágy, mérhetetlen kékség volt minden, szélén valami fehéres, lefelé görbülõ, óriási vonallal. És ez az egész tér telehintve apró, fehér pihékkel; ezek eltünedeztek és felbukkantak megint. A tenger forrongott alattam. Partot nem láttam seho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Órákig tartott ez, vagy napokig? Milyen furcsa. Csak az bizonyos, hogy valami remegõ karika szorongatta a torkom. Aztán mintha vékony, libegõ selyemlapba ütöttem volna a fejem, amit nem tudtam keresztülszakítani a fejemmel. Ez akkor volt, mikor a tenger eltûnt alólam, és tejszínû fehérség gomolygott keresztül köztem és a mélység között. Egyszerre sötét, kemény körvonalakban pillantottam meg újból az óriás árnyék-madarat: egy villogó, dunyhaszerûen dagadó felhõn feküdt, és lassan halványult. Aztán minden fehér le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hó, aztán minden fehér lett. Hogy is volt? Följebb, csak följebb, így táncolt a szívem, majd hirtelen elhallgatott. Akkor úgy tûnt fel, egy helyben állok. Hallgatóztam, hallok-e valamit a szívemben. Forgatni akartam a lapátot, de nem ment; valaki fogta a csuklóm. Makacskodtam, rángattam a kezem. Eressz el, mondtam, és rángattam, de õ nem hagyta: átnyúlt a vállam fölött, és a másik kezével simogatta a kezem. Langyos arcát odafektette az arcomhoz. Keblével könnyedén a hátamra dûlt. Csak most láttam meg fekete, suhogó ruháját. Nem is emlékeztem, hogy magammal hoztam, és a hátam mögött ül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t akarsz, ereszd el a kezem – mondtam kedvetlenül, mert langyos arca kábíto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ndjárt – nevetett –, csak megnézem, így, ahogy a sárga fogantyún fekszik. Milyen szép.</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ezemre néztem. Halványnak, hosszúnak és szépnek látta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reszd el – mondtam fáradtan, de nem rántottam meg a keze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iszen forgathatod – mondta –, csak hagyd, hogy rajta hagyjam a kezem. Miért vagy oly komor?</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pülni akarok – mormogtam –, és nagyon langyos az arcod; kábítasz, kellemetle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daszorította a fejé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iszen repülsz – mondta. – Nézd, mindjárt repülün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t elõrecsavarta a nyakát, és barna lobogással belelehelt az arcomba. Valami parfüm vol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 szép – mondtam, és mosolyognom kellett. Eleresztette a kezem, és durcásan visszalendül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 mondotta –, nem tetszem neked. Miért nem énekelsz nekem, híres, ha madár vagy?</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 szép – mormogtam énekelve, és zavaros szemekkel, tévetegen nyúltam az arca utá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szerre az ajkamra tapad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ressz – fuldokolta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nem – lihegte –, te híres, te madár. Repülni fogsz... akarom, hogy repülj... vele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pülök – hebegtem fuldokolv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pülünk – sikoltott. – Fogd át a nyaka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savar zakatolva villant el szemeim elõtt. Akkor nehéz ízeket éreztem a szájamban és egy fülledt valcert, ami hasonlított a motor forró berregéséhez. Majd puha szobát láttam és virágokat. Homályos zugot és egy csipkevánkost. Egy pillanatra anyám arcát, a tükörbõ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zárnyak háromszor fordultak, bukfencezve lihegtek. A hajó pörgött velem, mint az orsó.</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st... most repülök! – kiabáltam bõsz diadallal, és csipkefelhõbe fúltam. – Most, most szabad vagyo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karjai torkomba szorították a szót. Nehéz, bús felhõk repedtek ketté alattam. Cikázva rohant fölfelé az elfeketülõ ég. Egy ásító szakadék bomlott fel, és félelmesen nagyobbodo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Ölelj – ordítottam rá, és öklömmel arcába ütöttem. Orra sárgán vigyorgott rám, amint elszalasztott öklöm belefutott pléhkoponyájába. Le akartam fejteni karjait, de vékonyak és szívósak voltak; húsz vékony, fekete kar, a hajó húsz vékony, fekete drótja, derekam köré csavarodtak. Lábamra csavarodtak, nyakamra hurkolódtak; az egyik mellembe törött. Lábai, a vaspántok, két lábamat hurkolták szorosra. Izzó gáz süvített elõ.</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tán egy ideig üresség volt, és mintha sok könny zuhogott volna valahonnan. Aztán csönd volt; egy sötét lyuk. Meddig tart még ez a csönd?</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t hol vagyok? Ilyen sûrû és fekete felhõ közt még nem repültem... és miért nem hallom berregni a motort? És hol vannak az ünneplõk és a koszorúk? És hol van a puha és langyos arc az arcom mellõl? Jaj, mi tátong itt a fejem fölött? Jaj, miért nem hallom berregni a motor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gy szivárgott a velõ egy széles repedésen, a megrepedt koponyából; s a nyitva maradt szemek felcsodálkoztak az égre. Éjszakán egy csillag szegte át az eget. Körös-körül aludtak a sziklák. A motor tíz méternyire, egy nehéz kõbe vágódva, összeroncsolva, még füstölgött. A szárny egyik vászoncafrangja beleakadt, és az északi szél, mint valami zászlót lobogtatta a roncsok fölött. Csak ez a zászló mozgott az éjszakába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ÖNNYE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gen, doktor úr.</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gazán különös, sajátságos eset. Egészen józanul és okosan szeretném elõadni. Tudom, valamelyes ideg-diszpozíció az egész, tudományosan meg lehet magyarázni. Nem is vitatkozom én, hanem majd megpróbálom elmondani a szimptómákat úgy, ahogy én látom õket. Én ezen sokat gondolkoztam, és magam is csináltam elméletet a dologró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Ó, nem mintha azt hinném, hogy ön segíteni tud rajtam. Bár talán lehet ezen segíteni is, nem tudom. Hiszen az természetes, tisztában vagyok vele, hogy betegség. Amint itt ülök, szemben az állótükörrel, látom az arcomat: sápadt, békés és szelíd fej, vörösesszõke haj, enyhe és nyugodt szemekkel, és ezek a szemek olyan különös, idegen szomorúsággal néznek most rám... Igen, ezek a szeme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rsze, mondom, nagyon furcsa. Egészen egyszerû és szokott valaminek is nézhetné az ember, amiben semmi rendkívüli nincsen... Nos, éppen azt akarom megmagyarázni, doktor úr... hogy ez nem egyszerû és nem szokott... hogy mindennek mély és nagyon súlyos jelentõsége van – és hogy ez egy egészen új és titokzatos – titokzatos betegség –, bizonyosan betegség.</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égre is – megpróbálok beszélni róla. Nézze, várjunk csak, objektív leszek. Tudom, idegbeteg vagyok, doktor úr, mondjuk ki nyíltan, idegbeteg – és tudom, milyenek az idegbetegek. Szigorúan és kíméletlenül, kívülrõl vizsgálom magamat, és megállapítom, hogy a hisztérikusok és kéjelgõk egy fajtájába tartozom, azok közé, akik az idegeik beteg érzékenységét valami állandó és zsibbasztó izgalommal kell, hogy narkotizálják. Az én fajtámból kerülnek ki, bizonyosan az én fajtámból kerülnek ki az ópiumszívók és hasisélvezõk is – az alkoholisták és játékosok –, és azok, akik a képtelenség és förtelem iszonyatos és eszeveszett õrületéig feszítik a szerelmet... Csakhogy õk a túlsó végleteken vanna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íg én... Nézzen a szemembe, doktor úr, nyugodtan és búsan kiállják az ön erõs tekintetét. Ezek a szeme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t szeretném tudni, megállapította-e már az anatómia... hm, azt a csudálatos és érthetetlen kapcsolatot, ami a lelki jelenséget egyszerre és váratlanul testi jelenséggel köti össze. Íme, lelki bánatom van, lelki érzeteim... Valami elvont dolog. Aztán egyszerre szorongást érzek – összezavarodik és elhomályosul valami az érzetek között... s a következõ percben víz, igazi, tapintható víz árad belõlem – konkrét jelen</w:t>
        <w:softHyphen/>
        <w:t>ség –, amit egy elvont, valótlan tünemény idézett elõ. Mintha gondolat és érzés térben és idõben anyagot formálhatna... a képzeletem – ért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Ön mosolyog. Ezt tudománytalannak és naivnak tartja, értem. Hát akkor másvalamit mondok. Nem gondolt-e még arra – nem vette észre ön... azt a sajátságos hasonlatosságot... a könnyezés és... és a szerelmi mámor között? Én régen, csodálkozással és elfogódva észrevettem. Mindkét esetben (no, milyen tudományos vagyok, így mondom: eset) mindkét esetben az életérzésnek nagyon erõs, borzasztó fokozásáról van szó – egyik esetben ujjongás és diadal –, görcsös fájdalom, görcsös félelem feszíti élettudatunkat a másik esetben. Görcs mind a kettõ: rettenetes, túlzott energiák kapaszkodnak az élet libegõ árbockötelébe – a hajót veszekedett tarajok forgatják –, táncol az élet, vagy ilyesvalami. A kéj és a gyötrelem görcse – érti ön? Fölzaklatott és riadt lelkünk tüdõnkbe, torkunkba, szívünkbe szorulva vonaglik. Valamit várunk: borzasztó és rémületes megoldást, valamit, ami a halálhoz hasonlít. A fejünket gránitsziklába fúrtuk bele, most halántékunk lüktetõ, irtózatos erõvel tartja szétfeszítve a sziklarepedést – de már nem bírja tovább –, a következõ percben lihegve elernyed majd, s az összecsukódó kõ szerteroppantja koponyánkat. S ekkor, a kéj, s a kín tetején egyszerre megszakad a görcs – hirtelen nyugalom áll be, és kihûlt szívünkbõl vér szivárog el. A láthatatlan kéz elereszti agyvelõnket, s halálos megkönnyebbülés remeg át a boldog idegek billentyûin. Megnyugszunk, és a halált érezzük. Most halk folyam indul meg belülrõl, elönti a partokat. Ez a kéj mindkét életjelenségnél ugyanaz: nedvek távoznak el a testbõl, nedvek a megszakadott görcs magvából, amik méreggé váltak volna s megfojtanának. A gyötrelem tetején duzzadt szemünkbe szökik fel a nedv... a szerelmi mámor teljében – igen, doktor úr.</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Ó nem, egészen nyugodt vagyok. Mosolyognom kell az ön aggodalmán. Azt akarom csak megmagyarázni önnek: ezekért a nedvekért volt a görcs, ez a megoldás, ez a megváltás, ez a felszabadulás – és ez a kéj. Hogy a lelki jelenség – ijesztõ vágy és rettenetes gyötrelem – testi jelenséget vált ki és belefúl –, boldog, végtelen és tragikus halállal eltemetkezik a testbe, megadja magát... Ez a lélek hódolata a test elõtt – ó százszor, százszor éreztem! A megfeszült, megfeszített lélek elhanyatlik – átöleli kacagó szerelemese lábait, és csiklandozó bõrét ájultan csókolja meg... Így képzele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gyon köszönöm, doktor úr. Jobb is, ha így nevezem: mondjuk hát ez "a kéj pszichológiájának egy új elmélete”. Ön igen figyelmes, tudom, hogy kicsit kuszán beszélek. Igaza van, ez nem is tartozik id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n magam, hiszen én magam ismerem ezt a kérdést... én csak a véleményét jöttem kikérdezni... Mit gondol ön errõl? ... És hogy is kezdjem csak?... Petyhüdt és fáradt vagyok. Valami nagy, ostoba nyugalom van most bennem: egy csendes folyó árad, áradozik, messzirõl figyelem... Messzirõl hallom, amint beszélek... Nagyon csendesen és egyhangúan beszélek, nem fárasztja önt ez? Most ne szóljon közbe egy ideig, amit még elmondok, halkan és nyugodtan áradni fog belõlem, és én lassan behunyom a szeme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zólottam eddig a kéjrõl, és beteg kéjelgõnek neveztem magam. Érti-e már: a fájdalom kéjence vagyok: nagyon furcsa, nagyon furcsa betegség, hm. Bizonyos, hogy csöndes és melankolikus természet vagyok, de nem ez a fõ. Nem, az igaz, nem járok emberek közé. Látja, ez a szobám: – szeretem. Szeretem a szürke függönyöket és a kályhát, mert félhomályban van, és konokul, makacsul hallgat, ásítozó ajtókkal. Nem, már régen nem zongorázom – de ülni szeretek a zongora elõtt, fél kezem a billentyûkön pihen, és hangtalanul rémítgetem a csöndet. Várom, alkonyodik-e már – lassan homályosul, a falak ráncosok lesznek, s mint két kimerült szem árkában: a két ablak alatt fekete gyûrûk torlódnak fel az árnyból. Még néhány percnyi szünet – érzem már, némán s boldogan indul szívem felé a néma bûn. Valamit közbe kell vetnem, mielõtt a folyamatról, kéjelgésem processzusáról beszélnék. Nem vagyok szentimentális, és gyûlölök minden pátoszt. Ezt tudnia kell, hogy megértsen. Ami az én lelkemben végbemegy, mikor szemeimmel bûnözök: annak nincs köze életemhez, kudarcaimhoz, apró és ostoba körülményekhez, melyek körülvesznek. Nem életemet siratom s nem dolgokat – ostobaság. Ez egy folyamat, amit elõidézek magamban – mámor és kéjelgés, öntudatos pszichikai mûvelet. Figyeljen – most érzem, el tudom mondani önnek, hogyan történik –, most egyszerre tisztán és világosan érzem. Látja, amint itt a zongora elõtt ülök – sokszor az az érzésem van, hogy hangokat kellene megütnöm – cis, cis, dé –, és világosabban, érthetõbben szólanék ezekkel a hangokkal. Nem gondolt-e még erre? Az agyunk szintetizáló, spekulatív produktumait, szóval értelmi gondolatokat nagy nehezen körülírunk még szavakkal – de szervetlen és merev, formálhatatlan kérgek a szavak, mihelyt arról van szó, hogy egy ad hoc, önmagából fakadt és külön lelkiállapotot, szóval érzelmi állapotot magyarázzak. Persze, ha meggondoljuk, ez nem is lehet másképp... A szavaknak történelmi fejlõdésük van, s megállapodott általános fogalmak fûzõdnek mindegyikhez – hiszen a legtöbb szó eredetileg egészen mást jelentett, mint ahogy én most szeretném... Szerencsétlen küszködés... De homályosan érzem, hogy száz és száz év múlva, mikor majd egészen pontosan és elhatárolva megkülönböztetik majd az emberek az agy érzelmi és értelmi mûködését, s mindkettõnek célját tisztán látni fogják –, hogy akkor a társalgás nyelve zenei hangokból fog állani, mert érzelmi és hangulati szuggesztió lesz az emberek érintkezésének a célja – és ennek a célnak ama zenei nyelv felel majd meg, mely akkor világos és érthetõ lesz, s minden érzésre félremagyarázhatatlanul egyetlen árnyalattal felel. Szavakkal írni fognak csak – ó, plebejus szavak, durva és csökevényes fegyverei most egy harcoló s végsõ boldogságáért küzdõ, még meg nem állapodott társadalomnak. Szavak, szavak... most egyszer hadd bíbelõdöm veletek, összecsomózlak, raklak, rendezlek titeket. Hadd veszek egy hosszú, nehéz lélegzetet... Figyeljen, én is figyelni fogo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kor kezdõdött s hogyan fejlõdött ennyire betegségem – nem tudom. S ha tudnám is, nem ez a fontos. Most már annyira vagyok, hogy jól ismerem ennek az állapotomnak természetét s a roham egész lefolyását, úgy, amint elõidéztem tisztán tudom elõre. Íme, ahogy mondottam, itt ülök a zongora elõtt, s kezeim a billentyûkön pihennek. Alkonyodik. Ravaszul és óvatosan figyelek: odakünt elhalkul a lárma, s néma vizek kezdenek kopogni; tik, tak. Tik, tak, mondja az óra is. Tik, tak, tik, tak, mondom, s zúgatom fejembe a szót, mintha telefonkagyló zúgna a fejemben. Most, most: érzem, hogy közeledik. Egyetlen, nehéz hangot ütök le a zongorán, s a meglökött húr felmordul, odabent az öbölben. Még nem jelentkezik? Tüdõm lassan szivárogni kezd: a két tüdõszárny megereszkedik – már nehezül, lassul a lélegzet. – Most, most. – Még nem. – Még kell valami: egy szó, akármi ez: "nyomorúság" – de értse meg, ez a szó csak kisegítõ, irritáló eszköz: ezt a szót mint valami fájdalmas, kemény tárgyat óvatosan és kegyetlenül lenyomom tüdõmbe, hogy a lélegzet nehezebb, lihegõbb lesz: – most gyorsul a vonaglás, s torkomon már szorulni kezd – arcizmaim megnyúlnak, s alsó ajkamat elõre, kéjelegve, görcsösen mozgatom immár –, orrcimpáim remegve tágulnak – halk hörgés bugyog fel a mélybõl – ó, nyomorúság! élet nyomorúsága! –, és most kifordult szemeimbe égõn szökik fel s jajongva zuhog le a könny. Ó most érzem, zizegve, virgonc szaladással lefut az arcomon –, ó boldog nyugalom, rettenetes gyönyör. Érti-e már?</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rti-e már? Esténkint, ha megnõ ablakom elõtt ennek az utcalámpának az árnya, és felfut a falon – nesztelenül felszedelõdzöm és leosonok. Kerítések vonulnak fel sorban, és gyanakodva, összehúzott szemekkel sandítok be üres telkekre, hol rozsdás kölöncök lustálkodnak. Ostoba, pállott üresség. Még nem jött el az én órám. Elhagyott utcákon úgy bánt a csönd, mintha óriási kagyló bongana, keresztülfutom õket, és ismert tájakat keresek. Most százszor átélt utcák következnek, gyûlölt és gyilkos vidékek, melyek kikoptak már lábaim alól. Tessék elhinni, alapjában hideg és érzéketlen vagyok: élet és halál iránt egészen megbénult érdeklõdéssel, ezek közönyös dolgok nekem. Mi van még? Még néhány üres utca – most boulevard-ok következnek –, most szép nõk suhognak elõ mindenütt. Ohó, értse meg, már dagad és nõni kezd egy gondolat, amibe megkapaszkodhatom. Ez itt: nõk, nõk. Szép, szép, szép nõk. Igen, ez talán az egyetlen lehetséges dolog – gondolom újra meg újra. Szép nõnek születni – igen, ez lett volna talán egyetlen esélyem. Doktor úr, keserû haragot érzek a nõk iránt, irigylem õket. Gyermekkoromban, emlékezem, dühös mérget fojtottam magamba, mert gyöngédségrõl s udvariasságról beszéltek nekem, s intettek irányukban – már akkor meggyûlöltem õket. Nem akarok jó lenni hozzájuk – érzem, hogy fölénnyel kell megvetniök az én bús férfimivoltom. Õértük van minden s mi, mellékterményei a fajnak, csak arra, hogy õket megtermékenyítsük: – az élet gyümölcsei õk, létrehoztak bennünket, mint egy szervet, amire az õ testüknek szüksége van. Leválasztottak örökké élõ testükrõl – s mi gyötrõdõ, pusztuló szervek, nyüzsögve hízunk körülöttük, s várjuk az áldozatot –, hogy aztán lerohadjunk a földbe, ha koponyánk átkozott tartalmát, görcsös vágyak kocsonyáját, nyomorult agyunkat kilövelltük az õ testükbe. Érti-e, doktor úr, mi halunk csak meg, levelek porzók – a fa, a nõ halhatatlan. Borzasztó. Kötéllel a nyakunkon mélységekbe ugrunk utánuk – velük vagy nélkülük –, mindig miattuk halunk meg. Egyszer nyavalyásan, vonagló görcsökkel a tüdõmben, vágytam egy nõt – s irtózatos kínokat csomózott torkomba az irigység, hogy szeretem, s hogy oly szép, s hogy nem én vagyok õ. Ki szerettem volna tépni a száját – s rettenetes volt, ahogy betelt s önmagát csókoló szemei öntudatosan s borzasztó fölénnyel borultak el a kéjben, mikor áldoztam neki, s azt hittem, én fogok gyõzni. Aztán hihetetlen levertséget éreztem, és elsötétültem, mint az éj – mikor úgy nyújtotta felém csókra a kezét, hogy éreznem kellett: erre a mozdulatra a természet tanította õt. Egyszer ájult düh fogott el, egyenesen s nyugodtan állott egy kerítés elõtt és én valamirõl beszéltem. Akkor láttam, nem figyel rám, és szájszögletében kihívó és bódítóan szép mosoly jelent meg. A kezében valami könyv volt, odakaptam, kitéptem a kezébõl, és odavágtam szoknyái elé. Õ nyugodtan; egyenesen állt tovább, és ugyanazzal a mosollyal mutatott a könyvre: "vedd fel" – így szólt. Sötétséget éreztem, egy pillanatra elállt bennem valami – s amint görbült háttal lehajoltam a könyvért, esküszöm önnek, a halál süket szele volt az, ami akkor a hajam közé fújt. A súlyosan omló szoknyák mintha rettenetes magasságban elzárták volna a világot, és én valami ürességbe zuhantam. Behunyt szemekkel átadtam a könyvet, elmentem onnan, mint az alvajáró, s akkor a lelkem is üres volt, mint a temetõ. Abban az idõben, szerelmem egész korszakában, nem tudtam sírni – de ezen az estén magamra maradtam és rájöttem, hogy gyûlölöm õt, reménytelen és veszett irigységgel gyûlölöm. S nyomorult férfiember, hosszan és elvadultan bolyongtam – este kábultan mentem föl, s kongó fejjel feküdtem ágyamban, és fuldokoltam órákon át. Ájult álom következett: éjfélben tompa és halálos álmomban jöttek csak meg a könnyek, és én hanyatt fekve, hangosan, sípolva sírtam föl álmomból. Akkor két órán át úgy patakzott szemembõl a könny, nyirkos tócsa maradt a padlón. Rettenetes kéj volt: azóta nem szeretek nõt.</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gen... aztán nem találkoztunk – miért kérdi? Nem mentem többé hozzá, vagy õ nem akart látni többé – mindegy, nem emlékszem. Most már tisztán látom: nem õreá volt akkor szükségem, mikor vacogva vágytam rá hónapokig ez éjszaka után – hanem az </w:t>
      </w:r>
      <w:r>
        <w:rPr>
          <w:b w:val="false"/>
          <w:bCs w:val="false"/>
          <w:i/>
          <w:iCs w:val="false"/>
          <w:caps w:val="false"/>
          <w:smallCaps w:val="false"/>
          <w:strike w:val="false"/>
          <w:dstrike w:val="false"/>
          <w:outline w:val="false"/>
          <w:vanish w:val="false"/>
          <w:sz w:val="24"/>
          <w:szCs w:val="24"/>
        </w:rPr>
        <w:t>emlékére,</w:t>
      </w:r>
      <w:r>
        <w:rPr>
          <w:b w:val="false"/>
          <w:bCs w:val="false"/>
          <w:i w:val="false"/>
          <w:iCs w:val="false"/>
          <w:caps w:val="false"/>
          <w:smallCaps w:val="false"/>
          <w:strike w:val="false"/>
          <w:dstrike w:val="false"/>
          <w:outline w:val="false"/>
          <w:vanish w:val="false"/>
          <w:sz w:val="24"/>
          <w:szCs w:val="24"/>
        </w:rPr>
        <w:t xml:space="preserve"> amit felhasználtam, hogy egy igazabb s hozzám méltóbb, magános kéjt formáljak belõle: az én gyötrelmem kéjét. Hordoztam magamban, csörömpölve jött utánam. Esténkint, a második felvonásban föllopakodtam s behúzódtam páholyok sötétjébe. S akkor megmerevedett s kinyúlt arccal és csukott szemekkel tûrtem, hogy átgázoljanak testemen a vad futamok. Mint valami paripák, úgy gázoltak a futamok, és én egészen dermedten és sötéten szóltam le a szívemnek: erek a borzasztó, dagadó jajgatások. Ezek a szabadulni vágyó, ágaskodó paripák, zûrzavaros, gonosz és kábító káosz, ami szétpattantja az agyvelõm eresztékét: ez az én gyûlöletem iránta. Ezek a szorongató és kérlelhetetlen daganatok – ez õ. Õ nyomorgatja, döfködi, kínozza odalent a húrokat – õ bugyborékol gúnyos nevetéssel a triangelek között, és õ búg és nyög és jajong fel hozzám az oboákból. Egész szavakat vettem ki néha egy elvont hangban: hihetetlen. Három hang egymás után – cis, cis, dé – és ez egy szót jelent, átcikázik az agyamon. Akármit, ezt: jaj: mi lesz, jaj, jaj: – de azért mindig ez lappang benne: nyomorúság. Ilyenkor úgy lövell ki szemembõl a könny, mint valami égõ zsarátnok: – de nem tökéletes a kéj –, a duzzadt szem hirtelen megszikkad, és nem tudja kilökni jól a vizeke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hogy... hiszen mondottam, hogy elfeledtem aztán... Mondom, nem õ maga volt fontos... késõbb elmosódott ez a kép, és csak a készség maradt meg. Opera se kellett már: hozzászoktam, hogy egy verkli is megtegye ugyanazt a szolgálatot. Estefelé, elsötétült és nyomorúságos kapuk homályában keresem: egy tûzfal mögött megállok, és sóvárogva lesem, mi vár rám. Népligetek körhintája mellett különösen szeretem: – vidám nyekergés, tetszik tudni, valami külvárosi népdal, ilyen: "Mikor tavasszal, enyhe napsugárban mosolygott ránk vasárnap reggele... Várjon, csak eldúdolom... lalalla-lala... így, emlékszik? A verklik rendesen vidáman játsszák és sebesen, pedig lassú és szomorú a melódia, andante Õ come triste – mit mosolyog? Akkor az elsõ és második sor között megállok, és nyitott torkomon engedem lefolyni e dallam gyûlölt szentimentalizmusát. Sikátorok sötét és lappangó árnyékában várok rá sercegõ utcalámpák alatt. A hold visszaszalad elõlem, és kisebb lesz – azután akkora már csak, mint egy kis csillag... Most megint azt a sort – ohó, liheg már, vonaglik már – ...folyjatok csak, zuhogjatok csak, átkozottak... nincs kegyele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jfélben café-chantant-ok lármájába vonszolom ezt a magános testemet. Képzelje csak, a dobogón festett arcú nõk hegedülnek... úgy tépik a reszelõs húrokat, mintha sajgó és viszketõ, idegszálaikat tépnék ki rozoga testükbõl – feketét rendelek, és így megy ez órákon át. Akkor meg így szólok magamba: csönd. Vigyázz, az éj közeleg; – mi van még?</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gyszer, még novemberben, kint jártam a törvényszéki boncintézetben is. Sziszegõ gázlámpák alatt néhány orvosnövendék dolgozott, barna, szétvagdalt hullákat metéltek. Hátul, a homályban egy nagy láda állott: ide dobálták be a már feldolgozott részeket – s a homályban karok és lábak és törzsek kavarogtak a láda bûzös fenekén –, s alul, egészen alul néhány vigyorgó és leszikkadt fej, teljesen kiszáradt szemekkel... Akkor hazamentem, s otthon órákon át ültem a tükröm elõtt, és néztem az arcom. Elferdült szájam húzogattam és gyötörtem, lefelé, az állam felé... nem akartak jönni... a fogamat csikorgattam... két ujjal fojtogattam a nyakamat... átkozott... átkozott szemeim... dögöljetek meg... muszáj...</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áskor emlékszem, simán és szépen sikerült. Temetés, ilyesvalami, egy katolikus temetõben. Sok ember, a pap unottan gajdolva hadarja: "requiem aeternam...” Csatakos ködben a hosszú, hosszú jegenye... allék... Furfangosan várok, míg elmegy mindenki, s egyedül maradok. Akkor oly édesen és nyugodtan közelgett... a puha és borús, süppedt homokon hangtalanul mozgattam a szájam, és mellemen át daloltam: Isten! Isten! milyen kevéssé fontos mindez! Istenem, miért csúfoltál meg bennünket! S némán folydogáltak akkor Utána halálos nyugalom következett, mely napokig tarto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éha, de ez ritkábban, váratlanul s hirtelen jön; nem számítok rá, fél perccel elõbb nem is tudom még. Egyszer fényes nappal a vásárcsarnokhoz közel siettem, az utca másik oldalán hajlott hátú és nagyon vén ember jött; õsz, hosszú szakállal. Nem látott, egyszerre egy uborkát szedett ki, megállt, nem bírta tovább, beleharapott. Szemeit behunyta, és ráncos pofáján két oldalt lecsurgott a lé, mintha zöld könnyek zuhogtak volna. Ádámcsutkája ráncosan mozgott, míg gyötrõdve lenyelte. Mintha a szívembõl szakadt volna fel, úgy szökött szemeimbe a rettenetes szánalom. Nem tudom, hogy történt, világosfejû és hideg vagyok s túl minden gyerekes szuggesztión, szánalomról, öregségrõ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ovábbmegyek. Hozzászoktattam magam, hogy parancsszóra szinte s akkor ömöljön túl fájdalmam mámora, mikor én akarom. Vannak helyzetek és körülmények, melyek közt mámor-állapotom szinte feltétlenül beáll – érti? S ezeket a helyzeteket most már ismerem, s elõ tudom idézni. Vannak szavak, amelyeket el kell csak mondani... és vannak emlékek és arcok és tárgyak, amiket magam elé kell csak tenni... És vannak hangok, két hang a zongorán ... És fõleg, ó, ez a legfõbb, vannak könyvek és gondolatok... Elhiszi-e? Vannak könyvek, amiknek lapját felütöm... Ezt hallgassa meg. Kérem... hajoljon közelebb... nem kopogna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aztán... no, mi van még. Nekem nagyon sok könyvem van... Nagyon jól ismerem a könyveimet... egyet többször elolvasok... sokat kívülrõl is tudok. Itt feketéllenek az üvegablak fenekén, látja? Végtelen, meddõ sétáim után hazajövök, bezárom a kandi, kíváncsi ajtókat és bereteszelek mindent. Akkor lefekszem, a lábaim reszketnek még a járástól – és akkor körülveszem magam velök. Körülnézek. Zárva vannak az ajtók? Nem közelednek alattomos, nevetõ nõk a kulcslyuk felé? Egyedül vagyok. Egyedül hagytak minket. Még egyszer, lopva nézek körül – aztán kéjelegve lapoznak ujjaim a simuló lapokon. Ismerem már a lapot, és ismerem a mondatot, és tudom, milyen szóval kezdõdik... Kérem, ne szóljon... ezt már meg kell hallgatni... ez igazán furcsa... Nézze, találomra kiveszek egyet... Dosztojevszkij Raszkolnyikovja... Akárhány olyan sor van benne, látja, ami nekem kell. No ez... nézze. Mikor Raszkolnyikov azt mondja Porfirnak, maga elé nézve, elfeledve mindent, rettegését, a büntetést, egész riadt, szorongó, szûkölõ életösztönét – azt mondja: "az igazi nagy emberek már itt e földön nehéz bánattal járnak”. Ezt csöndesen és ravaszul olvasom el; s elfojtok minden gondolatot. Akkor már árad, dagad görcsös szemeimben a süket könny. Most átfordítok... ide a végére... Raszkolnyikov Szibériában a fásult közöny és gõgös életmegvetés egy éve után, egyszerre meglátja fegyenctársait, kikkel egész nap együtt volt: – s kinyílván agya az ájulás után, mint valami villámcsapás, úgy döbbenti meg az elsõ gondolat "hát olyan nagy dolog ezeknek az a tenyérnyi folt, az ablak rácsai közt – s az a forrás, melyet naponta egyszer látnak, munkába menet, hogy érdemesnek látják élni miatta”? Ezeket a sorokat sohasem olvastam még el áradó, boldog, nyomorult zokogás nélkü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gen, doktor úr, a könyvek... Ó, ínyencfalataim, drága könyvek. Ó, csemegéi nyomorúságomban kéjelgõ szívemnek. Nézze, itt vannak mind: – hozzászorítom õket a szemeimhez – nincs egyebem náluk. A büszke, tragikus Hamlet... s azok a sorok, mikor Ofélia elé ül... Vagy Zarathustra, az a rettentõ vers, a zokogó visszatéréssel végsoraiban: "Még sohasem találtam asszonyt, akitõl gyermeket szerettem volna... ha csak nem ez az a nõ, akit szeretek... mert szeretlek, ó, örökkévalóság! Mert szeretlek, ó, örökkévalóság!” Két mondat Schopenhauerbõl... Nézze, nehéz, ujjnyi betûkkel, berámázva, itt a falon. "Das Leben ist etwas, dass nicht sein sollte” meg ez: “Úgy látszik, nem érdemelünk jobbat e kettõnél: »élet és halál« – mint valami képet, egy böcklini misztikus jelet, hosszan és mereven nézem e két keretet innen... Remegõ, hangtalanul vonagló szájam hosszan, nehezen gyötri szemeim... borzasztó... már jön... akkor hirtelen átdobom testem a vánkoson... arcomnak két petyhüdt árka buján, mohó vággyal érzi már csurogni a vidám vizeket... igazán... higgye el... ugye furcsa?... Nagyobb ez minden szerelmi kéjnél... ezekkel az eszmékkel... ezekkel a szavakkal kéjelgek buján, reménytelenül, meddõ gyönyörökben... magános férfiember, akit a bárgyú természet megtagadott, meggyûlölt. Üres és tátongó eszmék... igazság... igazság... igazság... itt vagyok borús szemeimmel... én nyomorult, fölösleges élet... ölj meg, igazság, tedd lábad a fejemre... eszmék, egy más dimenzió testei ti... forró testek, amiket lihegve ölelek magamhoz, amiket összeszorított szemeim közé ölelek, míg elfullad öntudatom a gyötrelem gyönyörétõl... Lábam, kezem, sárga, riadt arcom a tükörben... gyûlölöm, elhányom õket magamtól... nem kellenek... nyögve, kapkodva meredek rátok... jaj, jaj, csavarjátok ki a testemet, mint a haszontalan és vizes ruhákat... fonódjatok a nyakamra... gyûrõdjetek a szemeimbe... gyúrjatok ki belõle minden szemetet... én idegen testem... gonosz pántok... zuhogjatok csa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h mit, nem akarok megnyugodni... Hagyjon... Mit akar? Hogy mondt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gy én azt nem értem... Hazudom, én?... Hogy a tudomány...</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értem... hogy ez mind vízió... hogy egy elnyomott érzékiség... hogy magama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gy magamat siratom?... Hogy egy lefojtott szerelmi csalódás... ön ostob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t bánom én!... Ön nem értheti meg soha... Hogyan? A boldogságom csõdje... boldogtalan szerelem!... nyomorúság... hazugok és gonoszok... nem azt mondtam é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iszen õk se kellenek már nekem... eszmék koporsói, néma kötetek... Igen, leszek még boldog, ó, leszek még boldog, tudom jól. Odakünt, szorongó szívû utcák, remegõ füstgomolyokon túl, mezõk alusznak, érti-e – mezõk alusznak, a szürke és ködös, lágy hegyek alatt. Az én lelkem elvisz engem oda, és lefektet engem a nyirkos és puszta és szörcsögõ homokra, és pára párolog ki a földbõl, magános, kihûlt csillagzatok felé. Kihûlt bolygócsillagok, érett gyümölcsök az égen, lógtak le fölébem: titeket megedzett a sós lé, és én boldog vagyok veletek. Szelíd temetõ szitáló ködében fekszem, és jegenyék sora beléfoly a temetõ ködébe. Nem... ne menjen még... no látja... a cirpelõ rengetegbõl egy arc nyúlik felém, és elkékült, nyitott szájamra tapad – távoli tüzek sziszegnek még a dombok lankái fölött, és akkor megindul szívembõl, szemeimbõl, tüdõm minden rekeszébõl megindul a könny, és akkor úgy fogom kilökni magamból, öklõdve, rángatózva, úgy fogom okádni magamból a könnyet, mint a megroggyant gleccserek, és a könnyek fortyogó szennye lebugyog a dombok lankáin, és ködbe kuszál minden vonalat. Két kezem átszorítja a drága, tiszta rögöket, és könnyekké szétömlött testemet az öblös, fekete föld szörcsögve beszívja. Tengerek és felhõk felszívnak – tengerek és tiszta felhõk, érti-e, érti –, mert nem szabadott volna elhagynom õket... és emberré sûrûsödni nem szabadott volna soha... És akkor szertefolyt testem fölött egy tiszta és erõs hangot ismerek meg ujjongva, amint kábultan bukik ki fejem a fullasztó vizek tetején – egy hang dübörög végig tisztán és szilárdan, felszabadult bércek falai közt: ébredj föl, merülj ki, ne sírj – a borzasztó álom véget ér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SMÛTÉ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ene egye meg – tört ki Vajda fõorvos, elsõ asszisztens, pulykavörösen, mint egy iskolás gyerek, akit lehordtak. Vadul tépte le a gumikesztyût. – Fene egye meg, velem ne ordítson, nem vagyok iskolás gyere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lekes fõorvos úr, második asszisztens, a csap alá tartotta kezét, amirõl lassan és nyugodtan már lehúzta a kesztyût. Mosolygo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gyan ne marháskodj – csitította –, most jut eszedbe hajszálat találni a ... Hat éve ordít így, veled is, meg velem is, még sohase evett meg egyikünket se. Téged meg, nagyon jól tudod, még külön is szere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ütyülök rá, szeresse az öreganyjá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nono, csigavér! s tudod mit, még igaza is volt, véletlenül... Ne haragudj, de ma csakugyan szórakozott voltál... Már én is szólni akartam, hogy folyton az orra alá tartod a lámpát, ahelyett, hogy a hasba világítaná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aztán, nem lehet akkor szólni vagy csak inteni – muszáj rám ordítani, mint egy cselédre, az összes tyúk elõtt, méghozzá lokálba operált betegnél, aki minden szót hall... Így legyen aztán tekintélye az embernek... Á, nekem elég volt, torkig vagyok... Ha nektek ez kéjmámor, csináljátok vele akár ezer évig – én nem vagyok megesküdve ezzel a klinikával! Régen szanatóriumom lehetne – fütyülök a nagy megtiszteltetésre, az ünnepelt sebész asszisztense... Majd megmondtam, ezzel az ünnepeltséggel! Könnyû neki... Velem ugyan nem ordít többet, mer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rtelen elhallgatott, ahogy Telekes oldalba bökte. Még percekig nem tudott szóhoz jutni, kínos töprengésében, vajon hallotta-e az öreg utolsó szavait. A tanár egész nesztelenül jött be. Lopva pislantott a jól ismert, kedvesen darabos, durva bicskával faragott arcra, amint a vízvezeték fölé görnyed. Kicsit mogorva volt a tanár, de egyébként nem látszott rajta semmi. Azért összerezdült, mikor észrevette, hogy megszóla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na, éppen elég volt, gyereke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jdát rögtön megnyugtatta a nyers, recsegõ hang – a biztonságnak és hetykeségnek furcsa, jólesõ keveréke élénkítette fel. Szóval, hál' istennek, nem hallott semmit... Annál jobb... Vele ugyan ne ordítson, mer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ár örülök ennek a hat napnak – folytatta a tanár –, nem is a kongresszus miatt... a nagy pofákat, amiket nézni kell, majd csak lenyelem valahogy... De legalább dögölhetek reggel pár napig... és olvashat az ember egy tisztességes könyve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hajolt, hogy megmossa az arcát, amire vér freccsent. És ugyanakkor élesen felszisszent. Mindketten odafordulta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gy a keserves isten... – káromkodott a tanár. – Nem lesz nekem ettõl nyugtom, már látom... Meg kell ezt csináln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érdõen néztek rá. De az öreg dühösen förmedt ráju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t bámultok? Mintha nem tudnátok nagyon jól, hogy sérvem van... Azt hiszitek, nem veszem észre, mikor összeröhögtök, ha munka közben a fogamat csikorgato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észen el voltak képedve. De a tanár nem ügyelt rájuk, úgy folytatt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fogtok többet röhögni, galambocskáim. Elég vol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llanatig eltûnõdött, aztán, mintha éppen most határozná el magá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i csak, éppen jól jön ez a hat nap... A méltóságos kongresszus meglesz nélkülem is... legalább nem lopom hiába az idõt. Egész nap olvashatok az ágyban, még pihenésnek is ideális... Ötödik nap, ragtapasszal, tangót táncolo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észen felélénkül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éghozzá itt helyben fekszem le, valamelyik privátban. Ha nagy baj van, Nagypofa professzor úr jöhet tanácsot adni... Tyõ, a kutyafáját, gyerekek... remek lesz! A hetest készítsétek elõ!</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lénksége az asszisztensre is átragadt. Telekesnek ragyogott az arc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s kire gondol, tanár úr? Horkay õméltóságára? Horkay lenne a legjobb... Mindjárt lehetne telefonálni... ilyenkor otthon va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anár felkapta a fejét. Vad grimaszt vágott, mintha csakugyan be akarná kapni valamelyiket. És már mennydörgö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egvesztél... Hogy én?!... Hogy engem?!... egy másik professzor?... No még csak az kéne!... Az én hasamba be nem teszi méltóságos kolléga a patáját... Még csak az kéne!... Ezt a ziccert nem adom nekik... Meg vagy õrülve, gyermeke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lekesnek nyitva maradt a száj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 hát akkor...</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t akkor? Mi az, hogy akkor? Már megint kapkodod a fejed, mint kacsa a hátulját?... Ilyen alakokkal vagyok körülvéve, az isten verje meg, mindjárt kapkodnak... meg vagyok áldva veletek, mondhatom... Elhiheted, legszívesebben magam csinálnám, csak hát hogy álljak hozzá, ahogy az egyszeri paraszt mondta... Meg kell elégednem ilyen szerencsétlen tyúkszemvágókkal, amilyenek ti vagytok! De hiszen majd a körmötökre nézek, ne féljetek semmi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kukkot se tudtak szólni, úgy bámultak. És a tanár már rendelkeze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gy-kettõ!... A nagy mûtõt készítsétek elõ!... Lafettás asztal középre!... Injekcióra Hildát hívjáto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 kérem, tanár úr... most rögtön?... és mi kette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mikor, a teremtésit – majd vacsora után talán, mikor tele van a hasam? Véletlenül úgyse reggeliztem... még keserûvíz se kell... Ide figyelni, böllértanoncok! Félóra alatt átöltözöm, leborotválkozom, aztán pizsamában átsétálok a kékbe... addig bemosakodtok, kifõzitek a teljes sérvgarnitúrát... Hilda friss novokaint kever, lokálra... Meg vagyok értve?! Azaz hopp csak! hogy el ne felejtsem... ilyen könnyen meg nem ússzátok... egy tükröt kérek, egy nagy tükröt, meg vagyok értve? azt fölakasztjátok nekem, a lámpa fölé, srégen, párhuzamosan az ágyfejjel, ahová a pofám kerül... onnan akarom nézni a színházat!... Nekem nem fogtok lazsálni, hentesek, arról tegyetek le... Most megmutathatjátok, mit tudtok... Na egy-kettõ, volt szerencsém, viszontlátásra a vágóhído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bidi w:val="0"/>
        <w:ind w:firstLine="17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ment minden, mint egy furcsa álomba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élóra múlva, mikor a tanár, lila pizsamában megjelent a terem küszöbén, az asztal középen állt, fölötte, zsinórokra függesztve, a tükör. A doktorkisasszony vidáman töltögette a pravazt, a két fõorvos, sápadtan a fehér csuklya alatt, szótlanul és szepegve rakosgatta a mûszereket. Szinte haptákba vágták magukat, mikor a tanár bejö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lekes mondani akart valamit, de az öreg máris lehurrogt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 az, ez nektek világítás? Lejjebb azt a hármast, a teremtésit! A szemembe akartok vakítani, hogy ne lássa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dhárman ugrálni kezdtek, mint a katonák. A tanár ledobta köpenyé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öljebb azzal a fejtartóval! Úgy ni! Lejjebb a lábat, hová tegyem így a fenekem, nem látsz? Hozzám ne nyúlj, mert megharapla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 a doktorkisasszonynak szólt, aki segíteni akart, ahogy felkászálódott a pompás mûtõasztalra. Egy kicsit fészkelõdött, fõként a fejtartásra vigyázva. Aztán rögtön rákezdte megin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st jó. Gyerünk a kendõkkel. Két tenyérnyi helyet hagytok, a köldök alatt. Ott, ott, melák... mit bámulsz, hát persze hogy elõrajzoltam... Majd rátok bízom! elõrajzoltam a fürdõszobában, nekem nem fogtok fölösleges heget csinálni... Pontosan ott vágsz be, ahol a vonal kezdõdik... végigszaladsz, és rávágsz a scrotumig. Na gyerünk, gyerünk azzal a jóddal... Nem, nem, csak a Hild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doktorkisasszony kezében reszket a pravaz. Bömbölés téríti magához.</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ejjebb, az isten áldjon meg! Ez egy szúrás? Mélyebbre, szerencsétlen! Egyenest tartsd a tût, hányszor megmondtam! A kvadliba szúrj, ne mellé – azt akarod, hogy ordítsak, mint az a tegnapi vénasszony? Látom nagyon jól, hogy mellé tartod!</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ét asszisztens vacogva kuncog.</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i meg ne röhögjetek! Majd mindjárt meglátom, olyan nagy legények vagytok-e... Úgy, Hilda fiam, elég lesz... ezt a negyediket már nem éreztem... Jöhet a jód meg a skalp... Izé... várjatok csak... jódozni Vajda fog... vagy mégis inkább... nem, a Feri jódozzon... a bicskázást majd Vajda úr fogja csinálni.</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Vajda fõorvos megrezzen az </w:t>
      </w:r>
      <w:r>
        <w:rPr>
          <w:b w:val="false"/>
          <w:bCs w:val="false"/>
          <w:i/>
          <w:iCs w:val="false"/>
          <w:caps w:val="false"/>
          <w:smallCaps w:val="false"/>
          <w:strike w:val="false"/>
          <w:dstrike w:val="false"/>
          <w:outline w:val="false"/>
          <w:vanish w:val="false"/>
          <w:sz w:val="24"/>
          <w:szCs w:val="24"/>
        </w:rPr>
        <w:t xml:space="preserve">úr </w:t>
      </w:r>
      <w:r>
        <w:rPr>
          <w:b w:val="false"/>
          <w:bCs w:val="false"/>
          <w:i w:val="false"/>
          <w:iCs w:val="false"/>
          <w:caps w:val="false"/>
          <w:smallCaps w:val="false"/>
          <w:strike w:val="false"/>
          <w:dstrike w:val="false"/>
          <w:outline w:val="false"/>
          <w:vanish w:val="false"/>
          <w:sz w:val="24"/>
          <w:szCs w:val="24"/>
        </w:rPr>
        <w:t>szó gúnyos megnyomására. De valami furcsa büszkeség árad el benne, ugyanakkor az arca kipirosodi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gen, igen, Vajda úr... éppen, hogy magácskára vagyok kíváncsi... mert olyan foghegyrõl szokta venni ezeket a kisebb herniákat... hát most szeretném a tulajdon hasamon érezni, csakugyan olyan biztos-e a keze... Jól van, Feri fiam, elég a jódból meg a jóból... nézze, a fõorvos úr türelmetlen, alig várja, hogy felmetélje a belemet... régen feni már a fogát, igaz?</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a tanár szeme, oldalt, rávillan az elképedt orvosra. Az orvos kezében megáll a borszeszbõl kiemelt kés, ahogy elfoglalja helyét az asztalná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most egy darabig nem koptatom a szám, a tükröt akarom figyelni... Tehát figyelem. Masztizol, kendõ, tizenkét cserebogár... Második kvadli, harmadik jód... Bicska... Ferde ingvinális... Érlekötés elõtt tupfer, nem az ujjaddal pancsolsz, mint ahogy szoktad... A funiculust mutatóval emeled, meg vagyok értve?!... A többit majd meglátom... Vigyázz, kész, mehe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és végigszalad a hasfalon. Telekes már törli a vért, Hilda készíti a csíptetõ ollókat. Két percig halálos csönd. Zsír alig van a barna, katonás bõr alatt, a lebeny ezüstös csillogással buggyan elõ a széttárt seben. Csak furcsa, hogy az ernyedt bõrnye nem tolul utána, mint ahogy... ki kell emelni, mielõtt lekötné... Hm... furcsa ezzel a tömlõvel, hogy nem buggyan elõ...</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ha! – szólal meg gúnyosan az operált. – Ah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ebész keze megrándu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 mégis rájön a fõorvos úr?!... Vagy nem?... Kíváncsi voltam!... Egy kis meglepetés, persze, és rögtön elájulunk... Hát talán tovább kéne keresgélni... Az bizonyos, hogy valahol van... Na, mégis. Csakhogy!... Most majd egy kicsit mócsingolunk, igaz?... a resectió ráér... Közben kicsúszik a csík, akkora haematomát kapok, mint egy dinny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ebész elvörösödi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na?!... Nná?... Most mit kell tenni, vajon mit, Úristen! Mi?!! Jó lenne, ha megmondanám... mi?!... Csak hát ha valaki olyan kényes a sebészbecsületére... annak tudni kell... És ha nem szólok?!... Mi?!... Én most egy szegény beteg vagyok... nem súghatok... segítsen magán a fõorvos úr, ha tud!</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jda homlokán izzadságcseppek gyöngyöznek. Megfeszíti magát... Hirtelen eszébe jut... Negyedik ujj! A kipreparált, lekötött csonkot megragadja a makkfogóval, átszúrja és leköti. Az izmot vastag fonállal felvarrja... Utolsó öltés!</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sakhogy végre! – bólint az operált, megvetésse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lekes átveszi Hildától a befûzött fonalakat, három darabot, átadja Vajdának. Vajda kettõt letesz a kendõre, a harmadikkal belenyúl a sebb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Jobb oldal! – ordít a tanár. Vajda nem érti, kapkod, kirántja a tû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Jézus Mária! Most meg kirántja! Nem arra mondtam, boldogtalan! A két másikra! Ezerszer mondtam már, hogy jobb kéz felõl teszem le, ha a ballal könnyen el akarom érni... Mért nem teszi mindjárt a feje tetejére? Mért nem préseli be az imakönyvébe, azt a keserves... Na, meg vagyok én áldva magukka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erencsére, a két varrat már megvan, a kapcsokat Telekes adogatja. Mindjárt vége a vesszõfutásnak, még egy utolsó kitörést kell elviseln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zán! az isten... lazábban! Hogy markolsz bele, édes fiam, a szeretõdbe markolj így bele, nem egy frissen vágott hasfalba... na, meg vagyok én veletek... Megvan végre? Köszönöm szépen! Ez nektek tizenöt perc? Persze, azt hittétek, nem érek rá órát nézni közben... Hát vegyétek tudomásul, tizennyolc és fél percig tartott, szégyen, gyalázat! Lemosni, lemosni és gyerünk! Hol a János?! A tolóágynak rég ott kellene lenni! Meddig emeljem a lábam?!... Kollódium, semmi más...</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jda kipirult arccal sürgölõdik, mialatt a beteget átrakják a tolókocsira. Széttolja az ajtót, elõrefu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sztér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ga csak maradjon, fõorvos úr – inti le az állig betakart professzor. – Majd a Hilda lekísér a szobámba. Magukból egyelõre elég. Vizit elõtt lesznek szívesek benézni hozzá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ahogy a kocsi elgördül a sóbálvánnyá meredt elsõ asszisztens elõtt, az ajtóban, a tanár oldalt fordítja fejét, jobb keze kinyúlik a takaró alól. És lehalkított hangjában valami dörmögõ, lágy kis mosoly bujkál, önelégült békéjével egy jól sikerült leckéztetésnek.</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Nna... Praclit... Egy pillanatig se hittem, hogy holmi Horkayra jobban rábízhatom... Már csak inkább olyanra, aki legalább </w:t>
      </w:r>
      <w:r>
        <w:rPr>
          <w:b w:val="false"/>
          <w:bCs w:val="false"/>
          <w:i/>
          <w:iCs w:val="false"/>
          <w:caps w:val="false"/>
          <w:smallCaps w:val="false"/>
          <w:strike w:val="false"/>
          <w:dstrike w:val="false"/>
          <w:outline w:val="false"/>
          <w:vanish w:val="false"/>
          <w:sz w:val="24"/>
          <w:szCs w:val="24"/>
        </w:rPr>
        <w:t>tõlem</w:t>
      </w:r>
      <w:r>
        <w:rPr>
          <w:b w:val="false"/>
          <w:bCs w:val="false"/>
          <w:i w:val="false"/>
          <w:iCs w:val="false"/>
          <w:caps w:val="false"/>
          <w:smallCaps w:val="false"/>
          <w:strike w:val="false"/>
          <w:dstrike w:val="false"/>
          <w:outline w:val="false"/>
          <w:vanish w:val="false"/>
          <w:sz w:val="24"/>
          <w:szCs w:val="24"/>
        </w:rPr>
        <w:t xml:space="preserve"> tanulta... Egész jó volt, és a tizennyolc perc se baj... Nna... És nem kell mellre szívni, ha néha ordítok egyet... a tüdõt is foglalkoztatni kell, nem igaz? Még soha olyan ember nem hallott ordítani, akit nem szerettem! Viszontlátásr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õorvos úr még ott érzi tenyerén az öreg, csontos kéz melegét, mikor a kocsi eltûnik a folyosó sarká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bidi w:val="0"/>
        <w:ind w:firstLine="17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tegy álomban fordul vissza, Telekes vidáman rángatja a kesztyût. Teli torokból nevet, már messzirõl kiabá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mit szólsz ehhez? Óriási mi? Fényes alak, barátom, mondom neked – ilyen nincs több a világon! Becsületemre, az utolsó szigorlaton nem drukkoltam így!</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jda merengve áll a mûszerek elõtt, a csipeszek közt babrál. Telekes izgatottan hadar tovább.</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 és te... amit veled véghezvitt... Láttam rajtad, egy zabszem nem sok... Amellett legszívesebben a képére borítottad volna a mócsingosvödröt – éppen jókedvedbe talált! És ami a legszebb – azt, remélem, tudod, hogy a mûtét egyáltalán nem volt indikálva – ezt a sérvet tíz évig lehetett volna még hordani kötés nélkül, igaz? Te tudtad, hogy van neki? Én bizony isten nem tudtam! Hirtelen rájött az öregre – mondom neked, nincs ki mind a négy kereke! Fantasztikus! Mindent összevéve, azért büszkék lehetünk – azt hiszem, egyedüli eset... Mi az, megkukultál? Már megint szórakozott vagy?</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jda áll a szoba közepén, az üres tenyerét nézi, mintha sohase látta volna még.</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 – szólal meg egyszerre különös, idegen hangon, és tovább mered a tenyerébe –, nem Kapernaumnak hívták azt a város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féle várost? Megõrülté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hol... ahol a Mester... megjelent... a tanítványok elõtt... és Tamást... a hitetlent... rákényszerítette... hogy az ujjával nyúljon be... a sebbe... amit az oldalán ütöttek... dárdával... büntetésül... amiért nem hitte el... hogy a lángésznek... külön törvénye va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VETÕ BETEGE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Utóbb derült ki, hogy reggeli tíz óra körül járhatott az idõ, mikor a mûtét után magamhoz tértem a narkózisból. Az álomtalan eszméletlenség végtelenjébõl érkezve, sejtelmem se volt, hol tart azóta az élet, amibõl tökéletesen kikapcsolt a kloroform: nyafogva és nyûgösködve </w:t>
      </w:r>
      <w:r>
        <w:rPr>
          <w:b w:val="false"/>
          <w:bCs w:val="false"/>
          <w:i/>
          <w:iCs w:val="false"/>
          <w:caps w:val="false"/>
          <w:smallCaps w:val="false"/>
          <w:strike w:val="false"/>
          <w:dstrike w:val="false"/>
          <w:outline w:val="false"/>
          <w:vanish w:val="false"/>
          <w:sz w:val="24"/>
          <w:szCs w:val="24"/>
        </w:rPr>
        <w:t>folytattam</w:t>
      </w:r>
      <w:r>
        <w:rPr>
          <w:b w:val="false"/>
          <w:bCs w:val="false"/>
          <w:i w:val="false"/>
          <w:iCs w:val="false"/>
          <w:caps w:val="false"/>
          <w:smallCaps w:val="false"/>
          <w:strike w:val="false"/>
          <w:dstrike w:val="false"/>
          <w:outline w:val="false"/>
          <w:vanish w:val="false"/>
          <w:sz w:val="24"/>
          <w:szCs w:val="24"/>
        </w:rPr>
        <w:t xml:space="preserve"> valami zavaros mondatot, amit a számolás közben vágott ketté a hirtelen lecsapó sötétség, néhány órával elõbb – hogy fogjon már hozzá a tanár úr, úgyse tudok aludni, egyre hevesebben dobog a szívem, valahol külön a szobában, vagy effélé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tán világosodni kezdett, jött az öklendezés, és keservesen vettem tudomásul, a homokzsákról, ami leszorította hasamat, hogy túl vagyok a mûtéten, de vajon hogy sikerült? s túl vagyok-e a veszélyen is? és tanácstalanul igyekeztem meghatározni helyemet a térben és idõben. Jobbról és balról két ágy lecsüngõ lepedõje fehérlett, sütött a nap, s már hangok is hallottam. Most néhány percnyi töprengés következett, ugyan mi lehet, asztalka, jobbról, leterítve, színes tárgyakkal szabályszerûen kirakva, középen feszülettel? Boldog isten, villant át rajtam a rémület, végem van, az utolsó kenetet készítették elõ, de hiszen... s végre teljesen felébredte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asztalkán csakugyan, kegyszerek voltak, de nem a számomra: a szomszéd ágyban termetes, barátságos arcú pap feküdt, az teríttetett magának, reggeli áldozásra. Másnapra már tudtam, hogy ez pontosan tíz órakor mindig bekövetkezik. A csendes és intim szertartást befejezve, elvitette az asztalt, s rögtön felém fordult. Szerencsét kívánt a jól sikerült mûtéthez, biztosított róla, hogy ma értem is imádkozott, és ellátott tanáccsal, hogy viselkedjem az elsõ órákban, hogy mozogjak, hogy vegyek lélegzetet, hogy a kellemetlen émelygés minél kevésbé fárasszon k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árman voltunk a kórteremben, a harmadik betegre már nem is emlékszem. A vizit s a tanár szerényen önérzetes szavai után – melybõl kiderült, hogy komplikációtól nem kell tartania annak, akit õ személyesen operál – felderültem, s magam kezdtem barátkozni a tisztelendõ úrral. Jó húsban levõ, tömpe orrú, mosolygó szemû, nagyon kedves ember volt. Elmondta, hogy õ bizony, sajnos, több mint fél esztendeje nyomja itt az ágyat, valami makacs csontszú támadta meg, amihez sipoly járult, s a gyógyulás elég nehezen megy. Most már én kezdtem vigasztalni, a könnyebb büntetésre ítélt börtöntárs fölényével (nekem legfeljebb tizenkét napot kell feküdnöm), hozzáértésemmel is elõhozakodtam, hogy ezek a sipolyok milyen jóindulatúak és a többi. Újabb öklendezés vetett véget tudákos magyarázatomnak, mintegy figyelmeztetésül, hogy törõdjek egyelõre tulajdon felvágott hasamma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okoni látogatások közben csak egyszer figyeltem a tisztelendõ úr ágya felé, oda kellett fordulnom, mert hangosan felnevetett. Ágyfejéhez támaszkodva, keszeg, kicsi, rókaképû emberke állt, mankóval a hóna alatt. Ritkás, szõke bajuszán, hunyori képén, sunyin somolygó, leszegett tekintetén rögtön megismerszett a politikus csizmadia, vagy másmilyen fifikus iparos. Csak az ádámcsutkája mozgásán látszott, ha nevet vagy haragszik, keskeny szája mindig egyformán ravaszul bújt meg hosszú, hegyes orra ala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isztelendõ úr fuldokolt a nevetéstõl, kezével kergette az ember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enjen már! istentelen zsivány, mit nevettet folyton, menjen vissza... háhhá... a vackára... háhhá... az való beteg embernek, mint mag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ókaképû megmarkolta a mankót, és sunyi alázattal hátrált az ajtó felé.</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Jó, jó, tisztelendõ uram... hiszen csak úgy mondtam... nem venném a lelkemre, ha megneheztelne rám, hogy én tudtam a dologról, mégse figyelmeztettem idejében... hát csak azért, hogy ne mondhass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hhá... hagyja már abba... inkább gondoljon az üdvösségére... ne mászkáljon, mint az Orbán lelke... menjen má...!</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ókaképû vállat vont, mint aki sajnálja, nem tehet róla, ha nem veszik komolyan, õ minden felelõsséget elhárít magáról – aztán elég fürgén kibicegett a szobából. A tisztelendõ úr még percekig fújt és lihegett a nagy nevetéstõ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béd után eszembe jutott, megkérdeztem, ki volt a délelõtti látogató. Kérdésemre csaknem megint rájött a nevetés a tisztelendõ úrr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agy úgy, az a zsivány?... Hát nem mutatkozott be? pedig tud tisztességet, a betyár! A Fityó Gáborra tetszik gondolni – itt fekszik, a hármasban, mindig átjön hozzám, bolondozni. Pár hónappal ezelõtt, mikor még tudtam járni, én is meg-meglátogattam... most csak õ jár át hozzám... Pedig még nálam is régebbi beteg... olyanféle baja van neki is, mint nekem... a betyárnak... de fürgébben bírja. Egyébként asztalosság a mesterség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hogy fölragyogott az arca, mikor Fityó szóba került, ahogy enyelegve szidta a távollétében, csak úgy áradt belõle valami különleges, meleg szeretet, abból a fajtából, amelynek a megtért vagy veszélyben tántorgó bárány a legkedvesebb az egész nyájban, még a szentírás szerint is. Érezni lehetett, hogy rögtön védelmére kelne, ha valami rossz emberismerõ, felbátorodva az õ szavain, rosszat mondana rá. Én is elhallgattam, bár most már kíváncsi voltam rá, mi az, amivel ilyen éktelen derültségre tudja hangolni a soha nem mosolygó, komolykodó, ravasz asztalos ezt a kedves, jóságos papo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mar megtudtam ezt is.</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efelé, viziteken és látogatásokon túl, mikor a szoba elcsendesedett, s a harmadik ágyban már szunyókálni kezdett a beteg, megint megjelent Fityó mester. Elõbb csak az orrát dugta be, óvatosan, aztán mankóját markolászva bebicegett, rögtön betette maga mögött az ajtó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alszik még, tisztelendõ úr? – súgta erõltetett állihegéssel, mint aki sürgõs és titkos dologban osont b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hogy a tisztelendõ úr megismerte õt a félhomályban, rögtön felélénkült. Piros lett az arca, s máris bugyborékolni kezdett torkából a nevetés.</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 az, vén bûnös? Már megint mászkál? Még este sincs nyugta? Mit akar már megin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tyó mester egész közel jött, és titokzatosan, fontoskodva hadarni kezde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üssön agyon, tisztelendõ úr, de két perccel ezelõtt a saját fülemmel hallottam megint... Itt süllyedjek el, ha nem igaz, a két orvos, a tanár meg az adjunktus úr végigmentek a folyosón, azt hitték, nem hallom, és a tanár azt mondt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hhá... Háhhá... ne káromkodjék, akasztófáravaló... háhhá... ó, a selyma... hát mit mondott a tanár úr?</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t mondta, szóról szóra, így, ahogy mondom: "No, kedves Szigeti adjunktus úr, kámpec ennek a mi szegény papunknak is, a hatosból... nem hinném, hogy még két napig elhúzza... oda van egészen... ugye, megmondtam magának, hogy õ lesz az elsõ a csontbajosok közül, aki elpatko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isztelendõ úr úgy nevetett, hogy meglepetésemen túl komolyan aggódni kezdtem, pirospozsgás arca elkékült, levegõ után kapott, köhögött és krákogott, nagy testét csak úgy rázta a vidámság. Nehezen tért magához.</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hhá... jaj, az oldalam, na megálljon, lókötõ... hát ezt mondta rólam a tanár úr?</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tyó mester szomorúan bólogato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zt bizony, tisztelendõ uram. Ugye mondtam magának, vegye végre komolyan a figyelmeztetése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 és – háhhá... no, és magáról nem mondott semmi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nrólam? De bizony, ha már így eszembe juttatja, rólam is beszélt. Látja, adjunktus úr, aszongya az adjunktusnak, egészen másképp áll a dolog ezzel a Fityó Gáborral. Ugyanaz a betegsége, csudadolog ez, mégis egyre jobban van, egyre erõsödik – istenuccse, nem csudálkoznék, ha holnap elhajítaná a mankót, és kitáncolna a klinikáró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hiszem én azt, Fityó Gábor. Én inkább olyasmit hallottam, hogy rosszul áll a maga szénája. Nagyon rosszul áll. A maga helyében én inkább csak a lelkemre gondolnék, nehogy a sátán vigyen el, mikor rákerül a sor. Nagyon beteg maga, Fityó Gábor.</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tyó mester tanácstalanul vonogatta a vállát, körülnézett, és felém fordul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tessék már nézni, nem hisz nekem – bocsánatot kérek, Fityó Gábor asztalosmester –, pedig a vak is látja, ki megy el elõbb kettõnk közül. De hiába magyarázom hónapok óta, nem hiszi el. Tessék már megmondani, ahogy így megnéz kettõnket, tessék saccolni, melyikünk hal meg elõbb? Ugye, hogy nem é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még hunyorgatott is felém, hogy neki adjak igaza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odálkozva és zavartan nevettem ezen a furcsa enyelgésen, amiben mégsem volt semmi kellemetlen vagy kínos, olyan természetesen áradt a két ember kedélyébõl. Jó félóráig mókáztak még, aztán Fityó mester fontoskodva kijelentette, hogy neki most már mennie kell, sejteni engedte, hogy valami gáláns és diszkrét ügy van a dolog mögött, a szõke ápolónõre célzott kacskaringósan, hogy nem tud szabadulni, folyton üldözi õt a szerelmével... ezen megint fuldokolni kezdett a tisztelendõ úr, szidta irgalmatlanul az asztalost, azt ajánlotta neki, inkább a végrendeletét írná a sok bolondság helyett, amiket összebeszél. Mikor végre elment, a pap még sokáig mosolygott, láthatóan felüdülv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ár nyilvánvaló volt, hogy a tréfa egyiküknek se árt, kóválygó gondolataim közt nyugtalanság bujkált, a dolog lélektani hátterét illetõen. Elvégre mégiscsak beteg az én kedves szobatársam, s ha mulattatja is a viccelõdés, a halálra való célzás mégiscsak rosszul esik az embernek, akár komolyan, akár tréfásan történik – vajon nem valami mélységes szorongást leplez ez a túlzottan kitörõ nevetés? Akármennyire tudják mindketten, hogy játék az egész, az öregúr szempontjából mégiscsak durva játék. El is határoztam, hogy valahogy figyelmeztetem az asztalost, hagyja abba, találjon ki valami egyebet, a tisztelendõ úr végre mégis megunja a dolgot, talán már most is unja, csak nem akarja õt és önmagát elszomorítan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ásnapra kiderült, hogy nyugtalanságom oka merõ képzelõdés volt. Tizenegy óra felé, mikor már kezdtem remélni, a tisztelendõ úr érdekében, hogy Fityó mester látogatása elmarad, vagy délután jön csak, s nem a rendes baljós programmal, jobb oldali szobatársam türelmetlenkedni kezdett, mint akinek hiányzik valami. Többször hívta az ápolónõt, mindenféle ürüggyel. Végre nyíltan kipakol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 van azzal a Fityóval, hogy nem jön, csak nincsen rosszul? Nézzen csak be, lányom, a hármasba, ne mondja, hogy kerestem, csak nézze meg, ott van-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íz perc múlva megjelent Fityó mester, bicegve, mankóját markolászva, sunyi rókafejével. Szóval se említette, mintha tudomására jutott volna a reklamálás (pedig az ápolónõ biztosan szólt neki), rögtön rákezdte a rendes móká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otekcióért jöttem volna, tisztelendõ úr, ha nem volnék alkalmatla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féle protekcióért, háhhá... mit eszelt ki már megin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csak arra gondoltam, hogy mivel a tisztelendõ úr úgyis elkerül nemsokára oda, ahol... hogy is mondjam csak – nagyobb rangja lesz, mint itt, ezen a sárvilágon... hogy szólna egy jó szót szegény bûnös lelkem érdekében, hogy aszongya, még én úgyse értem meg a kegyelemre, adjanak még nekem húsz-harminc kis esztendõ szolgálati idõt, itt a megpróbáltatások völgyében – megbeszéltük a szõke ápolónõvel, hogy tavaszra a Dunántúlra utazunk együt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hhá... vén bûnös... még mit nem?... a Dunántúlra?... minek az magána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így ment ez aztán, mindennap, délelõtt és estefelé, tíz napon keresztül, amíg a klinikán voltam. Összebarátkozva a tisztelendõ úrral, akiben a legjóságosabb, legtisztább lelket ismertem meg, a végén kiderült, hogy egyáltalán nem untatott már az egyhangúnak látszó témakör, ami ezt a két régi bajtársat összekötötte – néhány nap múlva már magam is izgatottan vártam, mit sütött ki Fityó mester a mi kedves papunk mulattatására. Egyébként azt is megtudtam, hogy a kórházban nem volt senki, a kedves nõvérek közt se, aki megütközött volna a két ember játékának furcsa tónusán – megszokták és megszerették, mindenki tudott róla, a komoly orvos urak is mosolyogtak. Az ápolónõ elmesélte, hogy hónapok óta megy így ez az ugratás, a vetélkedés, hogy melyikül éli túl a másikat, mindenki tud róla, s egy kis mértékben részt is vesz benne.</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íz nap múlva igazán meghatottan búcsúztam el a tisztelendõ úrtól. Melegen szorította meg a kezem, megáldott, s egyáltalán nem látszott lehangoltnak, amiért neki maradnia kel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ötözésre bejárva, kétszer-háromszor még bementem hozzá. Vidám és derült volt, érdeklõdött az állapotom iránt, s a magáéról is bizakodva beszélt.</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ét év múlva, véletlenül tudtam meg a kórház egyik orvosától, hogy öt hónappal késõbb egy nyári napon, közvetlenül a tízórai áldozás után, csendesen, derülten elszenderült. Mégis õ halt meg elõbb, de – mondta az orvos – aki látta az asztalost keservesen zokogni a tisztelendõ úr temetésén, soha többé nem jutna eszébe a legtávolabbról is feltenni róla, hogy örült, amiért neki lett igaza. Én nem láttam, de gondolkodás nélkül elhiszem, hogy nem örült, mert nekem is könnybe lábadt a szemem a régen porladó szívre gondolva, mikor így elkésve értesültem róla, hogy megszûnt dobogni és szeretni.</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ÚJ ÉLETET KEZDE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Egy lábadozó beteg jegyzeteibõ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gybetegek, akik halálos válságon estek át, különben is hajlamosak rá, hogy gyógyulásukat egy újjászületõ élet pirkadásának tekintsék. Hát még, ha a gyógyulás olyan környezetben éri õket, ahol sohase jártak s még csak reményük se volt rá, hogy valaha lássanak, mint engem, aki Stockholmtól félórányira, a bûbájos tengerparti üdülõhelyen, Saltsjõbadenben tanulgatom újra a kétlábonjárást, büszkén forgatva meglékelt fejemet hol a világoszöld tavaszi toalettben pompázó park, hol a vitorlásokkal kirakott, dombokkal és nyaralókkal szegélyezett, szinte fájdalmasan szép tengeröböl irányában. Minden kép, minden hang, minden mozdulat új, más, mint amit Dél gyermeke megszokott – hogyne kísértené hát a káprázat, hogy õ is más emberré lett, újjászületett –, hogy a jövõben nem ismétli meg többé azokat az ostobaságokat, amikkel életének nagyobbik felét tönkretette, s hogy csak jót és okosat és célszerût cselekszik, önmaga és a társadalom érdekében? Hogy vége a megnemértésnek, közte és embertársai között, ezentúl minden kimondott szónak, ígéretnek, szándéknak tartalmat és jelentõséget ad majd a kölcsönös hit és bizalom?</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különben kellemetlen tünet egyébként is mintha arra figyelmeztetne, hogy csak nemrég születtem meg. Olyan érzékeny lettem, mint egy csecsemõ és olyan érzelmes, mint egy kis cseléd, vagy egy perdita. Minden percben sírvafakadok, szégyent hozva saját öreg fejemre – úgy árad belõlem a részvét, mint az influenzás nátha: idegen embereket ért pechek, amikrõl jelenlétemben beszélnek, vagy amikrõl Az Est-bõl felolvasnak, váratlanul könnyeket buggyantanak ki a szemembõl és tegnap komolyan elbõgtem magam a "Szomorú vasárnap" címû, öngyilkoskörökben népszerû mûdalnak azon a során, hogy "Pap is lesz, virág is, koporsó, gyászlepel”.</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de hiszen, ami a részvétet illeti, mint ennek az indulatnak passzív tárgya se panaszkodhatok: az emberi együttérzés hitetlen Tamását alaposan megszégyenítette bennem, amit ezekben a hetekben tapasztalok. Hogy nemcsak a magam, az emberek szemében is újjászülettem, annak egy bámulatos jelét látom: egészen pongyolán, sõt cinikusan szólva megállapítom, hogy elsõ, ifjonti bemutatkozásom, a hírhedt “Így írtok ti" óta nem volt írói minõségemben ilyen sikerem, mint ezzel az agyoperációval. A sok drága, aranyos, szívetmelengetõ levélbõl, amikkel barátok, képzelt ellenségek, sõt az ellenségeknél veszélyesebb közömbös ismerõsök és idegenek elárasztottak, kiderült, hogy Pesten néhány napig megint komolyan népszerû voltam. Beszéltek rólam, érdeklõdtek, taglalták az esélyeimet. Azt hiszem, az õsi naiv, döntõ pillanatokban mindig jelentkezõ emberi jóságon kívül egy kis szerepet ebben az érdeklõdésben a betegség és a mûtét viszonylagos ritkaságának is tulajdoníthatok, egy életveszélyes, de különben közönséges gyomorbántalom félekkora feltûnést se keltett volna. Ilyenek vagyunk, édes pajtás. Mindenesetre nagyon tanulságos, milyen boldogan, szinte mohón használ fel az emberi lélek minden alkalmat, amikor jó és gyöngéd lehet – Molnár Ferenc egyik hõsének szép fohásza jut eszembe "Istenem, miért nem engeded meg, hogy jó legyek?” De hagyjuk ezt, a végén még dicsekedni kezdek nagylelkûségemmel, amiért alkalmat adtam az embereknek, hogy jók legyenek hozzám. És különben is, mindjárt elbõgöm magam.</w:t>
      </w:r>
    </w:p>
    <w:p>
      <w:pPr>
        <w:pStyle w:val="Normal"/>
        <w:bidi w:val="0"/>
        <w:ind w:firstLine="170"/>
        <w:jc w:val="left"/>
        <w:rPr/>
      </w:pPr>
      <w:r>
        <w:rPr>
          <w:b w:val="false"/>
          <w:bCs w:val="false"/>
          <w:i w:val="false"/>
          <w:iCs w:val="false"/>
          <w:caps w:val="false"/>
          <w:smallCaps w:val="false"/>
          <w:strike w:val="false"/>
          <w:dstrike w:val="false"/>
          <w:outline w:val="false"/>
          <w:vanish w:val="false"/>
          <w:sz w:val="24"/>
          <w:szCs w:val="24"/>
        </w:rPr>
        <w:t xml:space="preserve">Egyszóval, könnyû volt elhitetni magammal, hogy érdemes új életet kezdeni – mindenki kedves volt az újszülötthöz, otthon is, itt is: nem mondhatom el, mennyire nem voltak "svédek" velem szemben az orvosok, sveszterek, néhány újdonsült bennszülött ismerõs s az ideszakadt magyarok, köztük különösen Leffler magyar sajtófõnök úr és a Molnár Ferenc haditudósításaiból (másodszor idézem a szerzõt) emlékezetes Grundböck kapitány, aki nagy gyárat vezet itt, s olyan gyönyörû feleségre tett szert, hogy attól tartok, végleg le fog telepedni. Kínos pillanatokat egyetlenegyszer okozott csak a megtisztelõ érdeklõdés és szeretet: egy délután, még a kórházban, egy tekintélyes, fehérszakállú, szép öreg gentlemannel élükön három úr jelent meg zsakettben, deputációszerûen, kórágyam fejénél, s az idõs úr eszperantónyelvû igen ékes mondatokban tartott rövid beszédben üdvözölte bennem – mint itteni élharcos – a Magyar Eszperantó Egyesület elnökét. Már most tudni kell rólam, hogy mint a mûnyelv mozgalmának </w:t>
      </w:r>
      <w:r>
        <w:rPr>
          <w:b w:val="false"/>
          <w:bCs w:val="false"/>
          <w:i/>
          <w:iCs w:val="false"/>
          <w:caps w:val="false"/>
          <w:smallCaps w:val="false"/>
          <w:strike w:val="false"/>
          <w:dstrike w:val="false"/>
          <w:outline w:val="false"/>
          <w:vanish w:val="false"/>
          <w:sz w:val="24"/>
          <w:szCs w:val="24"/>
        </w:rPr>
        <w:t>igazán</w:t>
      </w:r>
      <w:r>
        <w:rPr>
          <w:b w:val="false"/>
          <w:bCs w:val="false"/>
          <w:i w:val="false"/>
          <w:iCs w:val="false"/>
          <w:caps w:val="false"/>
          <w:smallCaps w:val="false"/>
          <w:strike w:val="false"/>
          <w:dstrike w:val="false"/>
          <w:outline w:val="false"/>
          <w:vanish w:val="false"/>
          <w:sz w:val="24"/>
          <w:szCs w:val="24"/>
        </w:rPr>
        <w:t xml:space="preserve"> rajongó híve és jövõjének lelkes hívõje, </w:t>
      </w:r>
      <w:r>
        <w:rPr>
          <w:b w:val="false"/>
          <w:bCs w:val="false"/>
          <w:i/>
          <w:iCs w:val="false"/>
          <w:caps w:val="false"/>
          <w:smallCaps w:val="false"/>
          <w:strike w:val="false"/>
          <w:dstrike w:val="false"/>
          <w:outline w:val="false"/>
          <w:vanish w:val="false"/>
          <w:sz w:val="24"/>
          <w:szCs w:val="24"/>
        </w:rPr>
        <w:t>érteni</w:t>
      </w:r>
      <w:r>
        <w:rPr>
          <w:b w:val="false"/>
          <w:bCs w:val="false"/>
          <w:i w:val="false"/>
          <w:iCs w:val="false"/>
          <w:caps w:val="false"/>
          <w:smallCaps w:val="false"/>
          <w:strike w:val="false"/>
          <w:dstrike w:val="false"/>
          <w:outline w:val="false"/>
          <w:vanish w:val="false"/>
          <w:sz w:val="24"/>
          <w:szCs w:val="24"/>
        </w:rPr>
        <w:t xml:space="preserve"> egész jól értem ezt a nyelvet, de furcsa módon, </w:t>
      </w:r>
      <w:r>
        <w:rPr>
          <w:b w:val="false"/>
          <w:bCs w:val="false"/>
          <w:i/>
          <w:iCs w:val="false"/>
          <w:caps w:val="false"/>
          <w:smallCaps w:val="false"/>
          <w:strike w:val="false"/>
          <w:dstrike w:val="false"/>
          <w:outline w:val="false"/>
          <w:vanish w:val="false"/>
          <w:sz w:val="24"/>
          <w:szCs w:val="24"/>
        </w:rPr>
        <w:t>beszélni</w:t>
      </w:r>
      <w:r>
        <w:rPr>
          <w:b w:val="false"/>
          <w:bCs w:val="false"/>
          <w:i w:val="false"/>
          <w:iCs w:val="false"/>
          <w:caps w:val="false"/>
          <w:smallCaps w:val="false"/>
          <w:strike w:val="false"/>
          <w:dstrike w:val="false"/>
          <w:outline w:val="false"/>
          <w:vanish w:val="false"/>
          <w:sz w:val="24"/>
          <w:szCs w:val="24"/>
        </w:rPr>
        <w:t xml:space="preserve"> nem tudom – lehet, azért, mert olyan könnyû megtanulni, hogy nem ingerelte eléggé nyelvészbecsvágyamat. Elég az hozzá, elsápadtam és rémülten meredtem rájuk – mi lesz itt, egy eszperantó-elnök, aki egy kukkot se tud eszperantóul beszélni? Ekkor feleségem, aki nem vesztette el lélekjelenlétét, nem mindennapi ötlettel rántott ki a csávából. "Uraim – mondta nekik németül, – "meg kell mondanom, mi történt. Önök tudják, hogy szegény férjemnek meg kellett operálni a fejét. Nos, önök csodálkozni fognak, de tény az, hogy agybetegségének elsõ komoly tünetét úgy vettük észre, hogy egy napon </w:t>
      </w:r>
      <w:r>
        <w:rPr>
          <w:b w:val="false"/>
          <w:bCs w:val="false"/>
          <w:i/>
          <w:iCs w:val="false"/>
          <w:caps w:val="false"/>
          <w:smallCaps w:val="false"/>
          <w:strike w:val="false"/>
          <w:dstrike w:val="false"/>
          <w:outline w:val="false"/>
          <w:vanish w:val="false"/>
          <w:sz w:val="24"/>
          <w:szCs w:val="24"/>
        </w:rPr>
        <w:t>elfelejtett eszperantóul beszélni</w:t>
      </w:r>
      <w:r>
        <w:rPr>
          <w:b w:val="false"/>
          <w:bCs w:val="false"/>
          <w:i w:val="false"/>
          <w:iCs w:val="false"/>
          <w:caps w:val="false"/>
          <w:smallCaps w:val="false"/>
          <w:strike w:val="false"/>
          <w:dstrike w:val="false"/>
          <w:outline w:val="false"/>
          <w:vanish w:val="false"/>
          <w:sz w:val="24"/>
          <w:szCs w:val="24"/>
        </w:rPr>
        <w:t xml:space="preserve"> – s a gyógyulás, ezen a ponton, még nem jelentkezett.” Az urak résztvevõen bólogattak, elmentek s így esett, hogy nem esett folt a magyar eszperantóbecsületen – nem kompromittáltam az én nagyon kedves és lelkes eszperantista barátaimat, akiknek különben is ezennel ígérem, hogy új életemben olyan folyékonyan fogom a Mûnyelvet beszélni, mint Zamenhof, aki az egészet kitalált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ál is inkább, mert az elsõ sérelmet, ami ébredezõ önbizalmamat, s a jövõbe vetett hitemet érte, éppen a minden Földlakó által egyformán értett és beszélt Világnyelv hiánya okozta.</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élelõtt a Röda Stugan (Vörös Kunyhó)-ról elnevezett cukrászdában feketéztem. Emelkedett hangulatban vagyok, alakul bennem valami, egy mindenki által egyformán érthetõ mû vázlata és elsõ fogalmazása, közben, ahogy a "frõken" (kisasszony) egymásután rakosgatja elém a kannát, tányért, ibriket, vizet, gépiesen mondogatom a kevés svéd szavak egyikét, amit tudok "tak" (köszönöm). És, tak, és megint tak, tak, míg rajta nem kapom magam, hogy tulajdonképpen úgy ketyegek, mint egy ébresztõóra. Nem, ez nagyon szegényes társalgás, muszáj valahogy felvennem az érintkezést ezzel a szõke Solvejggel, aki talán már fel is ismerte bennem az õ hazatért Peer Gyntjét, csak nem tudja közölni velem. Elkezdem hát jelekkel és kitekert német szavakkal körülírni, hogy adjon levélpapírt és tintát, azzal a titkos szándékkal, hogy majd versalakban írom fel jegyzeteimet, hadd lássa, hogy költõ vagyok. Hát nincs nagy sikerem. Frõken kisasszony olyasvalamit ajánl, amit magyarul nem is illik leírni, svédben egyszerûen süteményt jelent (vesd össze az angol "cakes”-szel). Türtõztetem magam, fontolóra veszem, hogy végre is annak a nagy Strindbergnek szülõhazájában vagyunk, aki az eddig tapasztalt legádázabb haraggal hirdette világgá, hogy a Nõ nem érti meg a Férfit – óvatosnak és nagyon türelmesnek kell lennem, ha meg akarom változtatni a strindbergi diagnózist. Tovább magyarázok, kézzel, lábbal, ezúttal angol szavak nyakát csavarom ki. Mutogatok az ablakra és a szívemre, jelezni akarom, hogy milyen csodaszép a tavasz, a tenger, a yachtok, a hegyek és hogy inspirálva vagyok. Frõken kisasszony gondolkodik, "hja!” mondja beszippantva a levegõt egy csodálkozó kurta kis sóhajjal, ahogy itt szokták – aztán int, hogy kövessem. A folyosón egy ajtó elé vezet, amire az van írva "Herren" vagyis "Urak”.</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fordulok és édes anyanyelvemen végre kereken és folyékonyan fejtem ki véleményemet az eszetokjáról – ezúttal nem azzal a céllal, sõt Isten mentsen tõle, hogy megértsen.</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szont, ami az új életet illeti, halvány gyanú ködlik fel bennem, hogy sok tekintetben hasonlítani fog a régihez.</w:t>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
        <w:jc w:val="center"/>
        <w:rPr/>
      </w:pP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