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atLeast" w:line="360"/>
        <w:ind w:hanging="0"/>
        <w:outlineLvl w:val="1"/>
        <w:rPr>
          <w:lang w:val="hu-HU"/>
        </w:rPr>
      </w:pPr>
      <w:r>
        <w:rPr>
          <w:rFonts w:ascii="Times New Roman" w:hAnsi="Times New Roman"/>
          <w:sz w:val="36"/>
          <w:lang w:val="hu-HU"/>
        </w:rPr>
        <w:t>KAHLIL GIBRAN</w:t>
        <w:br/>
        <w:t>A PRÓFÉTA</w:t>
      </w:r>
    </w:p>
    <w:p>
      <w:pPr>
        <w:pStyle w:val="Normal"/>
        <w:keepNext w:val="true"/>
        <w:pBdr/>
        <w:bidi w:val="0"/>
        <w:spacing w:lineRule="exact" w:line="854"/>
        <w:ind w:hanging="0"/>
        <w:rPr>
          <w:lang w:val="hu-HU"/>
        </w:rPr>
        <w:framePr w:w="65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lmusztafa, a kiválasztott és a szeretett, aki önnön napjának hajnala volt, tizenkét esztendeig várakozott Orfalisz városában a hajójára, melynek vissza kellett térnie, hogy hazavigye őt a szigetre, ahol születe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tizenkettedik esztendőben, az aratás hónapjának, Jelulnak hetedik napján felment a város falain kívül magasodó hegyre, és a tenger felé kémlelt, és a párán át látta, hogy közeledik a hajó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szívének kapui kitárultak, és öröme messzire szállt a tenger fölött. És lehunyta szemét, és lelke csendjeiben imádkozo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ahogy leereszkedett a hegyről, szomorúság vett rajta erőt, és szívében ez a gondolat támad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an menjek el békében, szomorúság nélkül? Bizony, szellemem sebesülése nékül ezt a várost el nem hagyhato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sszú napokat töltöttem el fájdalomban falai    között, és hosszú éjszakákat magányosan; és ugyan ki távozhatnék fájdalmának s magányosságának színteréről bánat nélkül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ellemem túl sok cserepét szórtam szét ezeken az utcákon, vágyaimnak túl sok gyermeke kóborol mezítelen e dombok között, s én terhek és kínok nélkül tőlük el nem szakadhat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ai napon nem ruhadarabot vetek el magamtól, hanem bőrt, melyet saját kezemmel szakítok le. Nem is gondolat, amit magam mögött hagyok, hanem szív, melyet éhség és szomjúság édesített me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égsem vesztegelhetek tovább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enger, mely mindent magához szólít, szólít most engem is, fel kell a hajóra szállno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aradnom, bár az órák elhamvadnak az éjszakában, egy volna azzal, hogy megfagyok, kristállyá válok, és a sár magához kö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Örömmel vinnék magammal mindent, ami itt van. De hogyan tehetném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hang nem viheti magával a nyelvet és az ajkat, melyről szárnyra kelt. Az étert egyedül kell felkutatni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gyedül, fészke nélkül száll a sas is a nap felé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ost, midőn leért a hegy lábához, a tenger felé fordult, és látta, hogy hajója a kikötő felé közelít, s fedélzetén a tengerészeket, honfitársai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lelke feléjük kiáltott, és így szó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Ősanyám fiai, hullámok meglovagolói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ly sokszor hajóztatok álmaimban. És most eljöttetek ébrenlétemben is, amely egy mélyebb álo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észen állok az indulásra, s lelkesültségem felvont vitorlákkal várja a szel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ak egyetlen lélegzetet veszek még ebből a nyugodt levegőből, csak egyetlen pillantást vetek még hátr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tán közétek állok, hajós a hajósok köz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e pedig, hatalmas tenger, alvó any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ki magad vagy a szabadság és a béke pataknak és folyamnak -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g egyetlen kanyart tesz csupán e folyó, csak egyet csobban még medrében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 aztán megtérek hozzád, határtalan csepp a határtalan óceánb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özben lépdelt, azt látta, hogy férfiak és nők a távolban elhagyják földjeiket s a szőlőskerteket, és sietve indulnak a városkapuk felé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llotta, hogy az ő nevét mondják, és mezőről mezőre száll a hír, hogy hajója befuto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így szólt önmagához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gyen-e az elválás napja a gyülekezés napjává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mondassék-e, hogy alkonyom valójában hajnalt jelent nekem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t adjak annak, aki ekéjét a barázda felében hagyta, vagy annak, ki miattam leállította a szőlőprés kereké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áljék-e szívem bő termésű telt fává, hogy gyümölcseit összeszedve átadhassam neki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radjanak-e vágyaim forrásként, hogy poharaikat teletöltsem vele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ant vagyok-e, melynek húrjait a mindenható keze megérintheti, vagy talán fuvola, melyen lélegzete áthalad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n a csöndeket kutattam, és vajon leltem-e olyan kincset a csöndekben, melyet most bízvást szétoszthatné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e nap az én aratásom napja, vajon hol vetettem el a magot, és vajon melyik, elfeledett évszakba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valóban ez az az óra, mikor lámpásomat fölemelhetem, abban nem az én lángom lobo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Üres és sötét lesz a lámpa, melyet fölemelek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 éjszaka őre tölti meg majd olajjal, és a lángot is ő lobbantja f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indezeket szavakkal mondta el. De szívében sok minden maradt kimondatlanul. Mert mélyebb titkát ő maga sem foglalhatta szóba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or belépett a városba, minden ember elébe jött, és mind kiáltozott, mintha egyetlen hang szólott voln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lőléptek a város elöljárói, és mondták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menj el mitőlü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ldtölte voltál a mi éjszakánkban, és ifjúságod adott nekünk álmodni való álmok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vagy te idegen miközöttünk, sem vendég nem vagy, hanem a mi fiunk, akit szeretün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Ne engedd, hogy szemünk éhezzék orcád látására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papok és a papnők így beszéltek hozzá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válasszanak el tőlünk most a tenger hullámai, ne váljanak az évek, melyeket köztünk töltöttél, puszta emlékk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ellemként jártál köztünk, és árnyékod fény volt az arcunko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agyon szerettünk téged. De szeretetünk nem szólalt meg, és fátyol takarta az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most hangosan kiált hozzád, és leplezetlenül áll előtted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iszen mindig is így volt ez: a szeretet nem ismeri fel önnön mélységét, míg az elválás órája el nem következi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lőléptek mások is, és könyörögtek neki. De ő nem válaszolt. Csupán fejét hajtotta le, s akik közel álltak hozzá, látták, hogy mellére könnycseppek hulla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meg az emberek a templom előtti nagy térre mentek e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szentélyből előlépett egy asszony, kinek Almitra volt a neve. És papnő vol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lmusztafa túláradó gyengédséggel nézett reá, mert Almitra volt az első, aki fölkereste őt, és hitt benne, amikor még csupán egy napja tartózkodott a városukb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 asszony köszöntötte őt, mondvá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sten prófétája, te, aki a legvégsőt keresed, hosszú idő óta kémlelted a messzeséget hajód utá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jód most megérkezett, itt az idő, hogy útra kelj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ly vágy él benned emlékeid földje iránt, ahol leghőbb vágyaid lakoznak; a mi szeretetünk meg nem fog kötni téged, sem a mi ragaszkodásunk vissza nem tar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gis azt kérjük tőled, mielőtt távozol, beszélj hozzánk, és mondd el nékünk az igazságo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 továbbadjuk azt gyermekeinknek, és ők az ő gyermekeiknek, és így nem vész majd el soh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agányosságodban őrködtél napjaink felett, és álombeli sírásunkat is ébren figyelted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ost tehát mutass meg bennünket önmagunknak, és mondd el mindazt, ami néked a születés és halál közöttiekről megmutattatot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fele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Orfalisz népe, mi egyébről beszélhetnék én néktek, mint ami még most is lelkeitekben él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kor Almitra azt mondá: Beszélj nekünk a Szeretet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fölemelte fejét, és az emberekre nézett, és csöndesség szállott reájuk. Aztán fennszóval ezeket mondot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a szeretet int felétek, kövessétek ő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llehet minden útja nehéz és mered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or szárnyai átölelnek, engedjétek át néki magatoka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llehet a belsejében rejlő kardok sebet ejthetnek rajta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szól hozzátok, higgyetek szavának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Jóllehet hangja összetörheti álmaitokat, miként az északi szél pusztává sepri a kert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miként a szeretet koronával ékesít, azonképpen fog keresztre feszíteni is. Amiként növekedésteket segíti elő, azonképpen nyeseget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ént felszárnyal magasságotokba, és megsimogatja leggyengébb ágaitoka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onképpen száll le gyökereitekhez is, és megrendíti őket a földhöz való kapaszkodásb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t a gabona kalászait, úgy gyűjt be benneteket magá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csépel benneteket, hogy mezítelenné válja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grostál benneteket, hogy megszabadítson a pelyvát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Fehérre őröl bennete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gkeleszt benneteket, míg képlékennyé nem lesztek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zután szent tüzére vet benneteket, hogy szent kenyérré legyetek Isten szent lakomáján. 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Ezt teszi véletek a szeretet, hogy megismerjétek szívetek titkait, s e tudás által az Élet szívének egy darabjává váljato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ha félelmetekben a szeretetben csak a békét és az örömöt keresite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kkor jobb, ha elföditek mezítelenségteket, és elmentek a szeretet szérüjéről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z évszakok nélküli világba, ahol nevethettek, de nem teljes szívből, és sírhattok is, de minden könnyet nem sírhattok e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szeretet nem ad egyebet, mint önmagát, és nem vesz el semmit, csupán önmagáb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szeretet nem birtokol, és nem birtokolható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 szeretetnek elég a szeret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szerettek, ne mondjátok: "Isten a szívemben lakik"; mondjátok azt: "Isten szívében lakom"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ne gondoljátok, hogy irányíthatjátok a szeretet útját, mert a szeretet, ha méltónak talál rá, maga irányítja majd a ti útjaitoka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szeretet nem vágyik egyébre, mint beteljesíteni önmagá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ha szerettek, és a szeretet vágyakat ébreszt, legyenek ezek a ti vágyaitok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összeolvadjatok, s legyetek olyanná, mint a sebes patak, mely az éjszakában zengi dalá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megismerjétek a túlságos gyengédség kínjá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a szeretet megértése ejtsen sebet rajtato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ogy véreteket akarva, derűsen hullass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hajnalban szárnyra kelt szívvel ébredjetek, és hálát adjatok az új napért, mely szeretetre virrad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délben megpihenve a szeretet mámoráról elmélkedjete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az est leszálltakor hálával menjetek haza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S ha nyugovóra tértek, ajkatok azért mondjon imát, akit szerettek; dalotok őt dicsérje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akkor Almitra szólott újra, és azt mondá: És a Házasság, Mester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válaszo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gyütt születtetek, és együtt is maradtok mindörökr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gyütt lesztek akkor is, amikor a halál fehér szárnyai szétszórják napjaitok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 mondom, együtt lesztek, még az Isten csöndes emlékezetében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együttlétetekben legyenek távolság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 mennyek szellői táncoljanak kettőtök közöt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eressétek egymást, de a szeretetből ne legyen kötelék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gyen az inkább hullámzó tenger lelketek partjai közö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öltsétek meg egymás serlegét, de ne igyatok egyazon serlegb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ínáljátok egymást kenyeretekből, de ne ugyanazt a cipót egyé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aloljatok, táncoljatok együtt, és vigadjatok, de engedjetek egymásnak egyedülléte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iként a lant húrjai egyedül vannak, habár ugyanarra a dallamra rezdülne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djátok át szíveteket, de ne őrizzétek egymás szív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szíveteket csak az Élet keze fogadhatja b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álljatok egymás mellett, de egymáshoz ne túlontúl közel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 templom oszlopai távol állanak egymástól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 tölgyfa meg a ciprus nem egymás árnyékában növekszik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asszony, aki mellére csecsemőt szorított, azt mondta: Beszélj nekünk a Gyermekek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szó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ermekeitek nem a ti gyermekei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Ők az Élet önmaga iránti vágyakozásának fiai és leánya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ltalatok érkeznek, de nem belőlete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bár véletek vannak, nem birtokai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dhattok nekik szeretetet, de gondolataitokat nem adhatj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nekik saját gondolataik van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estüknek adhattok otthont, de lelküknek n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ő lelkük a holnap házában lakik, ahová ti nem látogathattok el, még álmaitokban s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Próbálhattok olyanná lenni, mint ők, de ne próbáljátok őket olyanná tenni, mint ti vagy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élet sem visszafelé nem halad, sem a tegnapban meg nem reke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i vagytok az íj, melyről gyermekeitek eleven nyílként röppennek e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íjász látja a célt a végtelenség útján, és ő feszít meg benneteket minden erejével, hogy nyiai sebesen és messzire szállja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gyen az íjász kezének hajlítása a ti örömetek forrása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Ő egyként szereti a repülő nyilat és az íjat, amely mozdulatlan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így szólt egy gazdag ember: Beszélj nekünk az Adakozásról.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És ő így válaszo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eveset adsz, amikor a te tulajdonodból ad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önmagadból adsz, igazán akkor adakozo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 a tulajdon: tárgyak, melyeket megőrizel, attól való féltedben, hogy hátha holnap szükséged lesz reá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holnap - ugyan mit hoz a holnap a túlontúl elővigyázatos ebnek, mely csontokat kapar el a nyomtalan homokban, míg a szent városba tartó zarándokokat követi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 a szükségtől való félelem, ha nem maga a szükség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át a szomjúságtól való félelem, ha kutad tele van, nem maga az olthatatlan szomjúság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, kik keveset adakoznak a sokból, amijük van, s ezt az elismerés reményében teszik - e rejtett vágyuktól adományuk egészségtelenné vál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, akiknek kevesük van, s mind odaadják az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, kik hisznek az életben és az élet gazdagságában, és az ő ládájuk sohasem üre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, kik örömmel adakoznak, és ez az öröm az ő jutalmu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, akik kínnal adakoznak, és ez a kín az ő megkereszteltetésü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, akik adakoznak, és nem éreznek fájdalmat, sem örömöt nem keresnek, sem erényességet nem gyakorolnak ezáltal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Ők úgy adakoznak, miként amott a völgyben a mirtusz a levegőbe leheli illatá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z ilyenek keze által Isten szava szól, és szemükből Ő mosolyog a földre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 adakozni, ha kérnek, de jobb kéretlenül, a megértéstől vezettetve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nek keze nyitva, annak számára nagyobb öröm megkeresni az elfogadót, mint adakoz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-e, amit meg kell tartanod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den, amid van, egyszer átadati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Tehát adakozz ma, hogy az adakozás ideje a te időd legyen, ne örököseidé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akorta mondjátok: "Adnék én, de csak annak, aki megérdemli"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ümölcsös kertedben a fák, legelődön a jószágok nem mondják ez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Ők azért adnak, hogy élhessenek, mert megtartani annyi, mint elvesz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iszen aki méltó arra, hogy nappala és éjjele legyen, az minden egyebet is megérdemel tőle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 megérdemli, hogy igyék az élet óceánjából, az megérdemli, hogy megtöltse kelyhét a te kis csermelyedből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 lehet nagyobb jutalom, mint a bátorság, a bizalom, a kegyelem, ami az elfogadással jár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át ki vagy te, hogy az emberek felfedjék keblüket, leleplezzék büszkeségüket, s mezítelen méltósággal, megszégyenült büszkeséggel álljanak előtted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ézd meg elébb, magad méltó vagy-e adni, az adakozás eszközévé lenni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igazság az, hogy az élet adakozik az élet számára - te pedig, ki adakozónak véled magad, nem vagy egyéb, mint tanú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i pedig, elfogadók - és valamennyien elfogadók vagytok - ne vegyétek fel a hála terhét, mert igát raktok ezzel önmagatokra és arra is, aki adakoz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nkább emelkedjetek fel együtt az adakozóval az adományon, mintha szárnyakon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számon tartani adósságodat egyet jelent azzal, hogy kételkedsz a nagylelkűségben, pedig annak anyja a szabad szívű föld, s atyja maga az Isten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57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egy öreg ember, egy vendégfogadós szólalt meg: Beszélj nekünk az Evésről és Ivás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azt mondá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jha élhetnétek a föld illatából, s miként a légi növények, fénnyel táplálkozhatn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mivel ölnötök kell, hogy ehessetek, s szomjotok oltására az újszülöttet anyja tejétől meg kell rabolnotok, legyen hát ez kegyes cselekede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Legyen asztalotok oltárrá, melyen az erdő, mező tisztái és ártatlanjai áldozattá lesznek azért, ami az emberben még tisztább és ártatlanabb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kor megöltök egy állatot, szívetekben mondjátok neki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Ugyanaz a hatalom, mely téged lesújt, lesújt engem is; az én sorsom is elvégeztet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Mert a törvény, mely téged az én kezemre adott, engem egy hatalmasabb kézre fog ad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A te véred és az én vérem a nedv, amely a mennyország fáját táplálj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or fogatokkal egy alma húsát szakítjátok fel, mondjátok szívetekbe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Magvaid testemben élni fogna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És holnapod bimbója szívemben fog kinyílni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És a te illatod lesz az én lehelletem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- És együtt örvendezünk majd a múló időben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sszel, amikor szőlőskertjeitekben a prés alá szüretelitek a fürtöket, mondjátok szívetekbe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Én magam is szőlőskert vagyok, s gyümölcsöm a prés alá gyűjtet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És mint az új bor, örök hordóba töltet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élen, amikor borotokat kancsóba töltitek, minden pohárért szóljon egy dal szívetekben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szóljon egy dal az őszi napok emlékéért, a szőlőskertért és a szőlőprésért is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egy szántóvető mondá: Beszélj nekünk a Munká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mondvá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olgoztok, hogy lépést tartsatok a földdel és a föld lelkév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dologtalannak lenni annyi, mint elidegenedni az évszakoktól, és kilépni az élet menetéből, mely méltósággal és büszke alázattal halad a végtelenség felé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dolgozol, fuvola vagy, melynek szívén áthaladva a múló percek susogása zenévé változi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lyikőtök maradna süket és néma nádszál, mikor minden egyéb összhangzóan együtt énekel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dig azt hallottátok, hogy a munka átok, a robot szerencsétlensé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én mondom néktek, ha dolgoztok, beteljesíttek egy darabkát a föld legmesszibb álmaiból, azt a darabkát, melyet rátok szabtak, amikor az álom megszületet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íg munkálkodtok, igazán szeretitek az életet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z életet munkálkodással szeretni azt jelenti, hogy meghitt ismerősötök az élet legbensőbb titka. 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anem ha fájdalmatokban a születést csapásnak, a test fenntartását a homlokotokra írt átoknak nevezitek, akkor én azt válaszolom, hogy semmi egyéb, mint homlokotok verítéke moshatja el onnan azt, ami oda íratot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llottátok azt is, hogy az élet sötétség, és ti fáradalmatokban visszhangozzátok, amit a megfáradtak mondott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én azt mondom, az élet valóban sötétség, ha nincsen akara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nden akarat vak, ha nincsen tudás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nden tudás hiábavaló, ha nincsen munka, és minden munka üres, ha nincsen szeretet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a pedig szeretettel dolgoztok, önmagatokat összefűzitek önmagatokkal, egymással és Istenne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t jelent az, hogy szeretettel dolgozni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Úgy szőni gyolcsot, hogy a szálat a szívedből húzod, mintha azt a gyolcsot az viselné majd, akit szeret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eretve építeni a házat, mintha az lakna majd benne, akit szeret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engédséggel vetni el a magot, és örvendezve aratni, mintha az enné a gyümölcsöt, akit szeret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agad képére alakítani mindent, saját lelked lehelletév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udni azt, hogy körülötted állnak mind az áldott halottak, és figyelnek tége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akran hallottalak benneteket, amint ezt mondjátok, mintha álmotokban beszélnétek: - Aki a márványt faragja, és saját lelke képmását felleli a kőben, nemesebb, mint aki a földet szántj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És aki foglyul ejti a szivárványt, és az ember képmására vászonra fekteti, az több, mint aki sarut készít a lábainkr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én azt mondom, nem is álomban, hanem a délidő túlontúl éber pillanataiban: a szél nem beszél ékesebben a hatalmas tölgyfához, mint a fűszálak legkisebbikéhez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egyedül az nagyobb, aki a szél szavát a saját szeretete által édesebb dallá teszi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unka a láthatóvá tett szeret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nem tudsz szeretettel munkálkodni, hanem csak utálattal, akkor jobb, ha otthagyod munkádat, és leülsz a templom kapuja elé, és alamizsnát kérsz azoktól, akik örömmel munkálkod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ha közönnyel sütöd a kenyeret, keserű kenyeret sütsz, amely az ember éhének csak felét mulasztja e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utálattal sajtolod a szőlőt, utálatod mérget párol a borb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énekelj bár úgy, mint az angyalok, ha nem szeretsz énekelni, dalod süketté teszi az emberek fülét a nappal és az éjszaka hangjaira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egy asszony azt mondta: Beszélj nekünk az Örömről és a Bánat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fele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i örömetek maga a bánat, mely igaz orcáját mutatj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ugyanazon kút, melyből kacagástok buzog fel, nemegyszer volt már könnyekkel telv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an is lehetne másképp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él mélyebb árkot hasít lényetekbe a bánat, annál több öröm befogadására lesztek képes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iszen a korsó, mely borotokat tartja, nem égett-e meg maga is a fazekas kemencéjébe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lant, melynek szava lelketeket megnyugtatja, nem azonos-e a fával, melyet késsel vájtak üregessé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örvendeztek, nézzetek szívetekbe mélyen, és látjátok majd, hogy ahonnan örömetek származik, ugyanonnan való bánatotok is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mikor bánkódtok, ismét nézzetek szívetekbe, és meglátjátok, hogy ami miatt sírtok, abban valaha örömöt leltete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 közöttetek, akik azt mondják: "Az öröm hatalmasabb, mint a bánat", és mások azt: "Nem úgy van, hanem a bánat a hatalmasabb"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én azt mondom néktek, hogy e kettő el nem választható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Együtt érkeznek, és mikor egyikük magában ül veled asztalodnál, jusson eszedbe, hogy a másik az ágyadban aluszi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, mérlegként függtök öröm és bánat közö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ak aki üres, az mozdulatlan és kiegyensúlyozot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mikor a kincstartó fölemel, hogy aranyát s ezüstjét megmérje rajtatok, el nem kerülhetitek, hogy örömetek, bánatotok megemelkedjék avagy alászálljon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egy kőműves állott elő, és mondá: Beszélj nekünk a Házak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és ezt mondot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píthettek elképzelt hajlékot a vadonban, és építhettek házat belül a város falai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ként hazatértek szürkületkor, úgy tér meg a bennetek lakozó vándor is, aki mindig távoli és magányo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e házad a te nagyobbik tested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gnövekszik a nap fényében, és álomra szenderül az éj csöndességében, és álma nem álomtalan. Nem álmodik-e a házad? és álmában nem hagyja-e el a várost, nem lép-e át erdőbe, hegytetőre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jha tenyerembe gyűjthetném házaitokat, és szétszórhatnám erdőn és mező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olnának a völgyek a ti útjaitok, a zöld ösvények az utcák, hogy egymást szőlőskerteken át kereshessétek fel, és ruhátokban a föld illatával járja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ez még nem lehet így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tyáitok félelmükben túlontúl közel gyűjtöttek össze benneteket. És ez a félelem kitart még. Hajlékotokat egy ideig falak választják el földjeitektő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ondjátok meg nékem, Orfalisz lakói, mitek van ezekben a házakban? Mi az, amit erős ajtókkal óvto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-e békétek, az a csöndes akarat, amely megmutatja erőtöke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-e emlékeitek, azok a fénylő ívek, melyek az elme csúcsai között feszülnek á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-e otthonotokban szépség, mely a szívet a fából, kőből faragott tárgyaktól a szent hegyig vezeti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ondjátok meg nekem, megvannak ezek a ti házaitokban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Vagy csupán kényelem van és a kényelem utáni vágy, az az alattomos dolog, mely vendégként lép a házba, s ott előbb gazdává, majd kényúrrá válik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Úgy van, idomárrá válik, és szigonnyal és korbáccsal nagyobb vágyaitok bábjaivá tesz bennete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bár a keze selyem, ám a szíve va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upán azért ringat benneteket álomba, hogy az ágyatok mellett állva kacagjon a test méltóságá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únyt űz egészséges érzékeitekből, és mint törékeny edényeket, pehelyágyba fekteti őke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Bizony mondom, a kényelem iránti vágy megöli a lélek szenvedélyét, s vigyorogva kíséri a temetési menet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ti, a tér gyermekei, ti nyugalmatokban nyugtalanok, ti nem estek csapdába, nem juttok idomár kezér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ázatok nem horgony lesz, hanem árboc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lesz csillogó bevonat, mely a sebet takarja, hanem szemhéj, mely óvja a szem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i nem fogjátok szárnyaitokat összezárni, hogy az ajtókon áthaladjatok, nem hajtjátok le fejeteket, hogy a mennyezetbe ne ütődjék, nem fogtok félni a lélegzéstől, nehogy falaitok megrepedjenek és leomolja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kriptákban fogtok lakozni, melyet a holtak emeltek az elevenek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bár pompás lesz és fenséges, házatok mégsem fogja titkotokat megtartani, sem gátját vetni vágyaitokna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mi bennetek határtalan, az mind az ég palotájában lakik, melynek kapuja a hajnali pára, ablakai pedig a dalok és az éj csöndjei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a takács így szólt: Beszélj nekünk a Ruhák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ezt válaszol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okat elfednek szépségetekből, ám ami nem szép, azt nem fedik el. És habár ruháitokban az illő szabadságot vélitek fellelni, nyűgnek és igának is érezhetitek ő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Üdvös volna, ha a nap és a szél inkább bőrötöket érintené, semmint öltözéketeke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élet lehellete a napfény, és az élet tenyere a szé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éhányan közületek azt mondják: "A mi ruháinkat az északi szél szőtte"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én ezt felelem: Igen, az északi szé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szégyenkezés volt a nyüstje, és inaitok elpuhulása a vetülé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or munkáját bevégezte, kacagott az erdőb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feledd, hogy a szemérem pajzs, mely megvéd a tisztátalanok tekintete ell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nem lesznek többé tisztátalanok, mi más lesz a szemérem, mint az elme nyűge, félrevezetése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ne feledd, a föld szereti mezítelen lábad érintését, és a szél szeret játszani a hajaddal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kalmár szólott: Beszélj nekünk az Eladásról és Vásárlás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és ezt mondot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föld átengedi néktek gyümölcseit, és szükséget nem szenvedtek, ha tudjátok, kezeteket miként töltsétek me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föld adományainak cseréjével lelitek meg a bőséget és megelégedés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anem ha a cserében nem szeretet és testvéri igazságosság van, akkor egyeseket kapzsiságba, másokat éhezésbe haj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ti, a tengerek, földek, szőlőskertek munkásai, a piacon találkoztok a takácsokkal, a fazekasokkal és azokkal, akik a fűszerszámokat összegyűjti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dézzétek meg a föld uralkodó szellemét, hogy jelenjék meg közöttetek, és szentelje meg mérlegeiteket, és a mércét, mely értéket értékkel összev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ne tűrjétek el, hogy kereskedéstekben részt vegyenek az üres kezűek, akik munkátokért csupán szavakkal fizet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ilyen embernek mondjátok az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Jöjj velünk a földekre, vagy menj ki testvéreinkkel a tengerre, és vesd ki hálódat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- Mert a föld és a tenger hozzád ugyanoly bőkezű lesz, mint mihozzán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eljönnek az énekesek, a táncosok és a fuvolajátékosok, az ő portékájukból is vásároljat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ők is gyümölcsöket és fűszerszámokat gyűjtenek, és amit elébetek hoznak, habár álmokból formáltatott is, öltözteti és táplálja lelketek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előtt eltávoztok a piacról, gondoskodjatok arról, hogy senki se induljon útjára üres kézz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 föld uralkodó szelleme nem alhat békén a szél hátán, míg közületek a legutolsónak szüksége is ki nem elégíttetik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a város egyik elöljárója állt elő, és mondá: Beszélj nekünk a Bűnről és Bűnhődés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és ezt mondot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lelketek vándorútra kél a szélle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agatokra s őrizetlen maradván akkor követhettek el gonosztettet mások ellen, s így önmagatok ellen is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z elkövetett gonosztett miatt kell kopogtatnatok és egy ideig válasz nélkül várakoznotok az áldottak kapuja előt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t az óceán, olyan a ti istenlénye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akulátlan marad mindörökr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nt az éter, csak azt emeli, akinek szárnya v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nt a nap, olyan a ti istenlénye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vakondok útjait nem ismeri, sem a kígyó fészkében nem kut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 ti istenlényetek nem egyedül lakik benne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ok van még bennetek, ami ember, és sok van bennetek, ami még nem ember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torz törpe, aki álmában kóborol a ködben, önnön ébredését keresv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ost a bennetek lévő emberről fogok beszélni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nem a ti istenlényetek, sem a ködben tévelygő törpe, hanem ő az, aki a bűnt és a bűnhődést ismeri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akorta hallottalak benneteket úgy beszélni valakiről, aki gonoszat cselekedett, mintha nem közületek való volna, hanem idegen, aki betolakodott világotokb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én azt mondom, hogy még a szentek és igazak sem emelkedhetnek fölébe a legmagasabbnak, ami mindegyikőtökben benne van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ehát a gonoszok és gyengék sem süllyedhetnek mélyebbre a legalacsonyabbnál, ami ugyancsak mindegyikőtökben benne v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ént egyetlen levél nem sárgulhat el az egész fa tudomása nélkü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onképpen a gonosztevő sem cselekedheti a rosszat mindegyikőtök rejtett szándéka nélkü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gyetlen menetben haladtok istenlényetek fel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i vagytok az út és az utazó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egyikőtök elbukik, a mögötte haladókért bukik el, hogy figyelmeztessen a kőre, melyben elbotlot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Igen, és azokért bukik el, aki előtte járnak; akik gyorsabbak voltak, és lábuk biztosabb, ám a követ el nem távolítottá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zért, habár e szó soknak közületek nehéz terhet róhat szívére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eggyilkolt nem ártatlan meggyilkoltatásában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t megraboltak, a rablásban nem vétl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igazak nem mentesek a gonoszok tetteitő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knek kezük fehér, nem tiszták a csalók üzelmeit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 mondom, a bűnös gyakorta áldozata a sértett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 még gyakrabban az elítélt viseli a terhet a bűntelenek és meg nem vádoltak helye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igazak nem választhatók szét az igaztalanoktól, sem a jók a gonoszoktól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együtt állanak ők a nap orcája előtt, miképpen a fekete szál és a fehér szál a szőttesben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mikor a fekete szál elszakad, a takács az egész szőttest megvizsgálja, s nemkülönben a szövőszéket is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közületek bárki a házasságtörő asszonyt igazságtétel elé idézné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egye mérlegre a férj szívét is, s az ő lelkét is ugyanazon mértékkel mérje me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 megkorbácsoltatná azt, aki vétett, nézze meg lelkét annak is, aki ellen vétet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közületek valaki az igaság nevében büntetne, és a gonosz fára fejszét emelne, vizsgálja meg elébb a fa gyökerei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ott találja majd gyökereit a jónak és a rossznak, a gyümölcsözőnek és a magtalannak, egymással összefonódva a föld hallgatag szívéb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i, bírák, kiknek igazságot kell tennete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ly büntetést szabtok arra, aki testében becsületes, de lelkében tolvaj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lyen megtorlást rótok ki annak, ki testével ölt, de lelkében megöletet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lyen vádat emeltek az ellen, aki cselekedeteiben csaló és elnyomó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De maga is bosszús és kétségbeesett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ént büntetitek azokat, akikben a bűntudat máris nagyobb, mint a rossz cselekede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a megbánás-e az igazságtétel, melyet annak keze mér ki, akit szolgálni öröm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bűntudatot mégsem róhatjátok ártatlanra, sem a vétkes szívéről fel nem oldhatj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ívatlanul tér be az az éjszaka közepén, és az emberek felébrednek rá, és önmagukba néz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i, akik érteni akarjátok az igazságot, hogyan tehetnétek ezt anélkül, hogy minden cselekedetet meg ne vizsgálnátok a napvilág fényébe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ak akkor fogjátok megérteni, hogy aki talpon maradt és aki elbukott, ugyanazon ember, aki önnön törpe lényének éjszakája és önnön istenlényének napvilága között áll a félhomályban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hogy a templom szegletköve nem magasabb, mint az a kő, amelyet az alapokban a legalább raktak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megszólalt egy jogtudós, és azt mondá: Hát a Törvények, mester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válaszo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Örömet leltek abban, hogy törvényeket fektettek le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még nagyobb örömetek telik a megszegésükb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t az óceán partján játszadozó gyermekek, kik homokváraikat kitartással építik, s aztán kacagva rombolják le azok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miközben homokváraitokat építitek, az óceán mind több homokot sodor a partr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or elpusztítjátok a homokvárat, az óceán veletek kacag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Bizony, az óceán mindig együtt kacag az ártatlanokka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mi légyen azokkal, akik számára az élet nem óceán, és az ember alkotta törvények nem homokvára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nekik az élet kőszikla, és a törvény a véső, mellyel önnön képmásukra faraghatjá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 légyen a nyomorékkal, aki gyűlöli a táncosoka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 légyen az ökörrel, mely szereti az igát, s az erdő szarvasait, őzeit kóbor bitangnak tekinti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 légyen a vén kígyóval, mely bőrét nem képes levedleni, s a többi kígyót meztelennek, szégyentelennek találja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zzal, aki korán érkezik a menyegzői lakomára, és mikor jóllakván, elfáradva útjára indul, kijelenti: minden lakoma törvénytelen, és mindenki, aki részt vesz rajta, törvényszegő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 mást mondhatnék ezekről, mint azt, hogy a napfényben állanak, de hátukat fordítják a nap felé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ak saját árnyékukat látják, és árnyékuk számukra a törvény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 számukra a nap - csupán az, ami az árnyékot vetít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t jelent elfogadni a törvényt, ha nem azt: legörnyedni, és az árnyékot a földre rajzolni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tinéktek, akik orcátokat a nap felé fordítva jártok, mit jelenthetnek holmi földre rajzolt ábrá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inéktek, akik a szél szárnyán jártok, mely szélkakas szabhat irány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ly emberi törvény köthet meg benneteket, ha széttöritek igátokat, de senki börtönének ajtaját nem töritek szé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ly törvényt kellene félnetek, ha táncoltok, de senki vasláncaiban lábatok meg nem botli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ki idézhet törvény elé, ha elvetitek ruhátokat, de senki útjában nem hagyjátok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Orfalisz népe, a dobot el lehet némítani, és a lant húrjai meglazíthatók, de ki parancsolhatja meg a pacsirtának, hogy ne énekeljen?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szónok azt mondta: Beszélj nekünk a Szabadság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fele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városkapuknál és tűzhelyetek mellett láttalak benneteket a földre borulva imádni saját szabadságotoka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kárcsak a rabszolgák, kik megalázkodnak a zsarnok előtt, és dicsőítik, holott megöli ő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gen, és láttam a templom kertjében és a fellegvár árnyékában, hogy akik közületek a legszabadabbak, szabadságukat járomként és bilincsként visel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keblemben a szívem vérzett: mert szabadok csak úgy lehettek, ha már a szabadság iránti vágyat is igának érzitek, s többé nem úgy beszéltek a szabadságról mint célról és beteljesülés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abad akkor leszel valóban, ha napjaid nem gond nélkül valók, sem éjszakáid nem szükség és bánat nélkülie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ha mindezek befonják életedet, és te mégis, mezítelenül és kötelékek nélkül fölébük emelkede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ént emelkedhetnél nappalaid és éjszakáid fölébe, ha nem töröd szét a láncokat, melyeket eszmélésed hajnalán a délidőhöz kötöttél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mit szabadságnak neveztek, a valóságban e láncok legerősebbike, akkor is, ha a láncszemek csillognak a napfényben, és elkápráztatnak bennetek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 egyebet vethetnétek el magatoktól szabadságotok érdekében, mint darabkákat önmagatokból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egy igazságtalan törvényt törölnétek el, azt a törvényt saját kezetek írta saját homlokotokr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örvénykönyvek elégetésével el nem törölhetitek, sem azáltal, hogy a bírák homlokát mossátok le, használjatok bár tengernyi viz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egy zsarnokot akartok trónusáról letaszítani, legelébb önmagatokban kell elpusztítanotok azt a trónus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hogyan uralkodhatna zsarnok azon, aki szabad és büszke, ha szabadságában nincs zsarnokság és büszkeségében nincs szégyenkezés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egy gondot vetnél el magadtól, a gondot magad választottad, nem pedig reád mérté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egy félelemtől szeretnél szabadulni, a félelem a szívedben lakik, nem annak kezében, akitől fél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 mondom, minden dolgok összefonódva élnek bennetek: a kívánt és a rettegett, az utált és a dédelgetett, amit kergettek és ami elől elmenekülné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denek együtt mozognak bennetek, összetartozó párokban, miként a fény és az árnyé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az árnyék elhalványul és szertefoszlik, a megmaradt fény egy másik fény árnyává váli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Így tehát szabadságotok, ha lerázza igáját, egy nagyobb szabadság igájává lesz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ismét a papnő szólott, mondván: Beszélj nekünk az Értelemről és a Szenvedély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és ezeket mond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lketek gyakran csatatér, melyen az értelem és a mérlegelés vív háborút a szenvedéllyel és az étvággya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jha lehetnék békéltető a ti lelketekben, hogy a szembenállást és a viszálykodást egységgé és dallammá oldhatnám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De hogyan tehetném, ha ti magatok nem békéltetitek, nem szeretitek a bennetek élő elemeket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értelem és a szenvedély a kormány és a vitorla a ti lelketek tengerjáró hajójá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a vitorla szétszakad, vagy a kormány eltörik, csak tehetetlenül sodródhattok, vagy pedig mozdulatlanná váltok a tenger közepé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értelem, ha egymagában uralkodik, korlátozó erő; és a szabadjára engedett szenvedély olyan tűz, amely önnön elemésztéséig lobo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ngedjétek hát lelketekben az értelmet a szenvedély magasába emelkedni, hogy dalra keljen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lelketek értelemmel kormányozza a szenvedélyt, hogy a szenvedély minden nap új erőre kapjon, és miként a főnix, saját hamvai fölé repüljö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egítélést és az étvágyat tekintsétek úgy, mint két kedves vendéget házatokb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ára nem kedveznétek egyiküknek a másik rovására, hiszen aki az egyikre nagyobb tekintettel van, az elveszíti a hűségét és szeretetét mindkettő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hegyek között, amikor az ezüst nyárfák hűvös árnyékában ülsz, és osztozol a távoli földek, mezők békéjében és derűjében - akkor csöndben mondja azt szíved: Isten az értelemben nyugsz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vihar kél, és a hatalmas orkán megrengeti az erdőt, és a mennydörgés, a villám az ég fenségét hirdeti, szíved félő tisztelettel mondja azt: Isten a szenvedélyben mozdu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vel mind egy-egy lélegzet vagytok Isten kebeléből, falevelek vagytok Isten erdejé</w:t>
        <w:softHyphen/>
        <w:t xml:space="preserve">ben, néktek is az értelemben kell nyugodnotok és a szenvedélyben mozdulnotok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asszony szólott, ezt mondván: Beszélj nekünk a Fájdalom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ezt mondá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Fájdalmatok a megértést magába záró héj megtörés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ként a gyümölcs magvának meg kell törnie, hogy szíve a nap elé állhasson, meg kell ismerjétek a fájdalm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szívetek képes volna életetek mindennapi rejtelmeit csodálni, fájdalmatokat nem kevésbé látnátok gyönyörűségesnek, mint örömeteke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lfogadnátok szívetek évszakait, amiként mindig is elfogadtátok a földjeitek fölött átvonuló évszakok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figyelmetek derűvel kísérné a bánat tel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Fájdalmatokat gyakorta magatok választj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z az a keserű ital, amellyel a bennetek lakozó orvos gyógyítja beteg énete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ízzatok tehát az orvosban, és csöndes nyugalommal igyátok orvosságá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ő kezét, amely bár súlyos és kemény, mégis a Láthatatlan gyengéd keze vezeti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 pohár, amelyet ő hoz, égeti ugyan ajkatokat, de abból az agyagból való, amelyet az örök Fazekas a saját szent könnyeivel lágyított meg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férfi azt mondta: Beszélj nekünk az Önismeret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és ezt mond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ívetek némán ismeri a nappalok és éjszakák titkai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fületek hallani vágyik azt, amit szívetek tu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avakban vágytok tudni azt, amit gondolatban mindig is tudtat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Ujjaitokkal érinteni vágytok álmaitok meztelen testé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z így van j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lketek rejtett kútforrásának fel kell fakadnia, és mormolva a tengerbe kell futnia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égtelen mélységeitek kincsei feltárulnak szemetek elő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ne legyen kezetekben mérleg, melyen ismeretlen kincseteket megmérnéte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udásotok mélységét ne fürkésszétek mérőléccel, se függőónna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egyén tenger: határtalan és mérhetetlen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mondjátok: "Megtaláltam az igazságot"; mondjátok azt: "Találtam egy igazságot"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mondjátok: "Megtaláltam a léleknek útját". Mondjátok: "Találkoztam a lélekkel, mely az én utamon jár"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 lélek minden úton já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 lélek nem egyenes vonalon jár, sem úgy nem nő, mint a nádszá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 lélek kibomlik, mint a megszámlálhatatlan szirmú lótuszvirág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egy tanító ezt mondá: Beszélj nekünk a Tanítás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ezt válaszol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enki nem képes előttetek semmit fölfedni, csupán azt, ami tudásotok hajnalán, félálomban máris ott heve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anító, aki követői között a templom árnyékában jár, nem bölcsességéből ad át nékik, hanem hitéből és szeretetéb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valóban bölcs, nem azt kívánja, hogy belépjetek az ő bölcsességének házába, hanem inkább saját elmétek küszöbére vezet bennete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csillagász beszélhet néktek arról, mennyire ismeri a tér titkait, de ismereteit nektek át nem adhatj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uzsikus énekelhet néktek a ritmusról, amely a térben mindenütt jelen van, de nem adhat néktek olyan fület, amely felfogja ezt a ritmust, sem olyan hangot, mely e ritmust visszhangozni képe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 jártas a számok tudományában, beszélhet a mértékek birodalmáról, de oda el nem vezeth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egyik ember tudománya át nem adhatja szárnyait a másikna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mivel mindegyikőtöket magában ismeri az Isten, ezért mindegyikőtöknek egyedül kell megismernie az Istent és megértenie a földet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ifjú ezt mondta: Beszélj nekünk a Barátság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és ezt mond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e barátod a válasz a szükségedr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Ő a te földed, melyen szeretetet vetsz, és háládatosságot arat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a te asztalod és a te tűzhelyed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éhesen mégy hozzá, és békéért keresed fel ő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barátod szól hozzád, saját elmédben nem félsz az "igen"-től, s nem fojtod vissza a "nem"-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barátod hallgat, szíved akkor sem szűnik meg figyelni rá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 barátságban minden gondolat, minden vágy, minden remény szavak nélkül születik, közös és kimondatlan örömme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kor barátodtól elválsz, nem bánkódo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mit benne legjobban szeretsz, a távollétében világosabbá válhat, miként a hegymászó is jobban látja a hegyet a síkság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ne légyen a barátságnak célja más, mint a lélek elmélyülése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 szeretet, ha egyébre is törekszik, mint önnön rejtelmének felfedésére, nem szeretet immár, hanem kivetett háló, melyben csak a silány akad fenn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 benned a legjobb, légyen az a te barátod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ismeri tengered apályait, hadd ismerje meg a dagályt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 a te barátod, ha csupán az unalom óráján keresed fel ő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eresd fel őt az élet óráján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segíthet ő a szükségben, de ürességedet ki nem tölthet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barátság édességében légyen nevetés és az örömök megosztás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apró örömök harmatában a szív megtalálja hajnalát, és felfrissül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tudós azt mondta: szólj a Beszéd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mondvá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kkor beszélsz, amikor gondolataiddal nem vagy barátságb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nem élhetsz immár tovább szíved magányában, akkor ajkaidon élsz, a hang pedig kitérő és időtölté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beszéded nagy részében a gondolat félig meggyilkoltati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 gondolat a szabad tér madara; a szavak kalitkájában kibonthatja szárnyait, de föl nem repülh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 közöttetek, akik azért keresik a beszédeseket, mert félnek az egyedüllétt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egyedüllét csöndje feltárja előttük meztelen önmagukat, és szeretnének elmenekülni elől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, akik beszélnek, és anélkül, hogy sejtenék vagy remélnék, olyan igazságot fednek fel, amelyet maguk sem érte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 olyanok, akik belül ismerik az igazságot, de szavakkal nem mondják 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z ilyenek keblében lakik a csend, amelynek ritmusa van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az útfélen vagy a piactéren barátoddal találkozol, ajkadat a lélek mozgassa, nyelved ő irányíts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hangod hangja szóljon az ő fülének füléhez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ő lelke megőrzi szíved igazságát, miként a bor ízére emlékezün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mikor a színét már elfelejtettük, és a korsó sincs többé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csillagász így szólt: és az Idő, Mester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válaszo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Szeretnétek megmérni az időt, a mérhetetlent és mérték nélkül való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elekedeteiteket, még lelketek útjait is órákhoz és évszakokhoz igazítanát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Folyót csinálnátok az időből, melynek partján üldögélve figyelnétek a folyásá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Pedig ami bennetek időtlen, az ismeri az élet időtlenségé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udja, hogy a tegnap csupán a ma emléke, és a holnap csupán a ma álm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ogy az, ami bennetek énekel és gondolkodik, még mindig a legelső pillanat határain belül lakik: abban a pillanatban, amely a csillagokat szétszórta a térb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 ne érezné közületek, hogy a szeretet ereje határtala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ki ne érezte volna mégis, hogy a szeretet, habár határtalan, benne foglaltatik lénye legközepében, nem egyik gondolattól a másikig, nem egyik cselekedettől a másikig halad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z idő vajon, akár a szeretet, nem oszthatatlan és fokozatok nélkül való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ha gondolatban mégis évszakokra kell tagoljátok az időt, egy évszak foglalja magában az összes évszakot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 ma pedig ölelje át emlékezettel a múltat, és vágyakozással a jövőt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a város egyik elöljárója ezt mondta: Beszélj nekünk a Jóról és a Rossz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fele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bennetek élő jóról beszélhetek, de a rosszról n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 egyéb a rossz, mint a jó, melyet önnön éhsége és szomjúsága kínoz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Bizony mondom, amikor a jó megéhezik, a sötét barlangban is keres ennivalót, és amikor megszomjazik, halott vizekből is iszi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k vagytok, ha egyek vagytok önmagatoka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mikor nem vagytok egyek önmagatokkal, akkor sem vagytok gonosz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 megosztott ház nem rablók barlangja, csupán megosztott há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kormány nélkül maradt hajó céltalanul kereng ugyan a    veszélyes zátonyok között, de el nem süllye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 vagy, ha adni akarsz magadb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kkor sem vagy gonosz, ha önmagad hasznát kerese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mikor a hasznot keresed, nem vagy egyéb, mint gyökér, mely a földbe kapaszkodik, és szívja annak tej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iszen a gyümölcs nem mondhatja a gyökérnek: - Légy olyan, mint én, dús és érett; és adakozz a te bőségedbő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adakozás a gyümölcs sajátja, éppúgy, amiként az elfogadás a gyökéré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 vagy, amikor teljesen éber vagy a te beszédedb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kkor sem vagy gonosz, ha aluszol, míg nyelved céltalanul dadog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még a dadogó beszéd is megerősítheti a gyönge nyelv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 vagy, amikor határozottan, merész léptekkel haladsz célod fel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kkor sem vagy gonosz, ha sántán érsz od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ég a sánták sem haladnak hátrafelé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anem ti, kik erősek és gyorsak vagytok, ne bicegjetek a sánták előtt, kíméletességnek vélvén ez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gszámlálhatatlan módon vagytok jók, és akkor sem vagytok gonoszak, amikor nem vagytok jó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upán vesztegeltek és henyélte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Kár, hogy a szarvas nem taníthat fürgeséget a teknőcne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óságotok az önnön óriás lényetek iránti vágyakozásban rejlik, és ez a vágyakozás mindegyikőtökben benne va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némelyikőtökben ez a vágy sebes folyam, mely hatalmasan zúdul a tengerbe, magával sodorva a hegyek titkait és az erdők dalá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ásokban sekély patak, mely kanyarulatokkal pazarolja önmagát, el-elhajlik, meg-megáll, mielőtt a tengerpartra é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akiben erős a vágy, mégse mondja annak, akiben gyönge: - Miért vagy oly lassú, miért torpansz meg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igazán jók nem kérdezik a mezítelentől: - Hová lett a ruhád? -, sem a hajléktalantól: - Mi lett a házaddal?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a Papnő szólott: Beszélj nekünk az Imádság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mondván: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Szomorúságtokban és szükségtekben imádkoztok; vajha imádkoznátok örömetek és bőségetek teljében is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 egyéb az    imádság, mint önmagatok kiterjesztése az eleven éterbe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megnyugtatásodra szolgál sötétségedet a térbe kiöntened, azonképpen örömödre szolgál szívednek hajnalát önteni k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csupán sírni vagy képes, amikor lelked imádkozásra szólít, szólítson akkor újra és újra, mindaddig, míg végül kacagva is imádkozo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mádságoddal fölemelkedel, hogy a légben egyesülj azokkal, akik ugyanakkor imádkoznak, s akikkel csak az imádkozásban találkozo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zért látogatásod a láthatatlan templomban ne légyen egyéb, mint átlényegülés és édes eggyéválá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ha csupán kérni lépsz be abba a templomba, néked nem adati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magadat megalázni lépsz be oda, föl nem emeltetel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g ha csupán mások javáért könyörögni lépsz is be, meg nem hallgattato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Elegendő, ha csupán belépsz a láthatatlan templomba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taníthatom meg nektek, szavakkal miként imádkozza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sten nem hallgat szavaitokra, kivéve, ha Ő maga nyilatkozik meg a ti ajkatok álta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nem taníthatom meg nektek a tengerek imádságát, sem az erdőkét és a hegyek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ti, akik hegyekből és erdőkből és tengerekből születtetek, szívetekben megtalálhatjátok az ő imádságuka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csupán az éjszaka csendjére figyelmeztek, meghalljátok majd, amint csendben ezt mondják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Istenünk, aki önmagunk szárnyaló lénye vagy, a te akaratod akar mibennün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A te vágyad vágyakozik mibennün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A te bennünk munkáló szándékod változtatja éjszakáinkat, melyek a te éjszakáid, nappalainkká, melyek a te nappalai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Nem kérhetünk semmit tetőled, hiszen ismered kívánságainkat, még előbb, semmint megszületnének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- Te vagy a mi kívánságunk; s ha önmagadból többet adsz, mindent megadsz nekünk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egy remete, aki egy évben egyszer látogatott el a városba, előlépett, és így szólt: Beszélj nekünk az Öröm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válaszolt, mondvá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öröm: a szabadság dal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nem a szabadsá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ágyaitok virágba borulás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nem a gyümölcs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öröm: a mélységnek magassággá változás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nem a mélység, sem pedig a magasság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öröm: amikor szárnyra kap a kalitkába zárt madár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nem a tér, amelyet a kalitka magába fogla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lóban, az öröm a szabadság dal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kívánom, bár teljes szívetekből énekelnétek azt; ám szíveteket az éneklésben mégsem veszítenétek e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fjaitok közül némelyek úgy keresik az örömöt, mintha az volna minden, és őket megrójátok és megítélitek ezér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n nem ítélném és nem rónám meg őket. Engedném, hadd keressé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egtalálják az örömöt, de nemcsak ő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eten vannak az ő nővérei, és a legkisebbik is szebb, mint maga az öröm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Nem hallottatok még arról az emberről, aki gyökereket keresve ásott a földben, és kincset talált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 öregeitek között, akik bűntudattal emlékeznek az örömökre, mint gonosztettekre, melyeket részeg fővel követtek e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a bűntudat az elmének elködösülése, nem megtisztulás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Örömeikre hálával kellene emlékezniük, miként a nyári aratásr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Ám ha a bűntudat megnyugvást hoz számukra, hát légyen övék a megnyugvás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annak közöttetek olyanok, akik nem ifjak és nem is emlékező örege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k a kereséstől és az emlékezéstől való félelmükben elvetnek maguktól minden örömet, nehogy lelküket elhanyagolják, vagy vétkezzenek ellen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ők is meglelik örömüket abban, hogy így cseleksze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így ők is megtalálják a kincset, habár reszkető kézzel ásnak a gyökér utá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mondjátok meg nekem, ki vétkezhet a lélek elle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étkezhet-e a csalogány az éjszaka csöndje ellen, avagy a fénybogár a csillagok elle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tűzhelyetek lángja vagy füstje megterheli-e a szelet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zt gondoljátok talán, hogy a lélek csöndes tó, melyet egy bottal felkavarhattok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Gyakorta, mikor megtagadjátok az örömöt magatoktól, csupán félreteszitek azt lényetek egy rejtett zugáb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ki tudja, hogy ami ma elhárítva lenni látszik, nem várja-e meg a holnapo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g testetek is ismeri örökségét és jogos szükségeit, és rá nem szedhető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ti testetek a lélek hárfáj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rajtatok áll, hogy édes dallamot csaltok-e ki belőle vagy lármá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ost azt kérditek szívetekben: honnan tudnánk megkülönböztetni, ami jó az örömben, attól, ami nem jó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njetek földjeitekre és kertjeitekbe, és meglátjátok majd, hogy a méh örömmel gyűjti a virágok mézé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 virág is örömmel engedi át mézét a méhn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méh számára a virág az élet forrás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virág számára a méh a szeretet követe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mindkettejük számára, méhnek és virágnak egyaránt, örömöt adni és kapni egyszerre szükség és boldogság. 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Orfalisz lakói, legyetek olyanok örömeitekben, mint a virágok és a méhek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költő azt mondá: Beszélj nekünk a Szépségr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válaszo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l keresnétek a szépséget, s ugyan hol lelhetnétek fel, ha nem maga a szépség a ti utatok és a ti vezetőtök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mikét beszélhetnétek róla, ha beszédeteket nem ő maga szövi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bajba jutott és a sebesült azt mondja: - A szépség szelíd és kedve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Mint egy ifjú anya, ki önnön dicsőségét kissé szégyellve jár közöttü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szenvedélyesek így mondják: - Nem, a szépség hatalmas és félelmetes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- Mint a vihar, mely megrengeti a földet alattunk és az eget fölöttün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fáradtak és elcsigázottak így mondják: - A szépség lágy suttogás. Hangja a lelkünkben sz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Hangja átadja helyét csöndjeinknek, miként a halovány fénysugár reszket, félve az árnyékt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 nyughatatlanok azt mondják: - Hallottuk, hogy kiáltozik a hegyek között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kiáltásaiba paták csattogása, szárnyak csapkodása és oroszlánbőgés vegyül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jszaka a város őrei azt mondják: - A szépség a hajnallal érkezik kelet felő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délidőben a munkálkodók és az úton levők így beszélnek: - Láttuk a föld felé hajolni az alkony ablakaibó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élen a hóban rekedtek ezt mondják: - Eljő együtt a tavasszal, a hegyeken szökellv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nyár hevében az aratók így szólnak: - Láttuk táncolni az őszi avarban, s hajába hófehér vegyül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dezeket mondtátok már a szépségrő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valójában nem róla beszéltetek, hanem megannyi hiányról, mely ki nem elégíttetet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szépség nem hiány, hanem eksztáz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szomjazó ajak, sem előre nyújtott, üres kéz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lángoló szív és elbűvölt lél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kép, melyet megnéznél, sem dal, melyet meghallgatná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nem olyan kép, melyet lehunyt szemmel is látsz, és olyan dal, melyet becsukott füllel is halla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a meghasadt fakérgen szivárgó nedv, sem a karmokhoz tartozó szárny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anem örökké virágzó kert és örökké szárnyaló angyalok kara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Orfalisz népe, a szépség az élet, ha az élet föllebbenti szent arcáról a fátyl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az élet ti vagytok, és ti vagytok a fátyol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szépség az örökkévalóság, mely önmagát tükörben szemléli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De ti vagytok az örökkévalóság, és ti vagytok a tükör is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gy öreg pap így szólt: Beszélj nekünk a Vallásr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azt mondá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eszéltem-e néktek a mai napon akármi egyébről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vallás-e minden tett és minden gondola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 nem gondolat, és nem is cselekedet, hanem csoda és meglepetés, mely szakadatlanul árad a lélekből, még akkor is, ha a kéz követ farag vagy a szövőszéket hajtja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 választhatja el vallását cselekedeteitől, hitét az elfoglaltságaitól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 képes napjának óráit kiteríteni maga elé, mondván: - Ez az óra itt Istené, ez a magamé; ez a lelkemé, ez a másik pedig a testemé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Óráitok szárnyak, melyek lélektől lélekig szállnak a téren á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, aki az erkölcsét ünneplő ruhaként viseli, jobban járna mezítelenü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szél és a nap nem tépi fel a bőr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nek viselkedését erkölcs szabja meg, az énekes madarát kalitkába zárj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legszabadabb dal nem rácsok közül száll f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kinek az imádság ablak, mely kinyitható, de be is zárható, az nem látogatott még el lelke házába, hol az ablakok hajnaltól hajnalig érne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dennapi életed a te templomod és valláso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lahányszor belépsz, vidd magaddal mindened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idd az ekét és a szekercét, a kalapácsot és a lanto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dazt, amit szükségből vagy kedvtelésből formáltá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 álmodozásban eredményeidnél magasabbra nem emelkedhetsz, sem kudarcaidnál alább nem merülhetsz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vigyél magaddal minden embert: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imádságban az ő reményeik fölébe nem emelkedhetsz, sem csüggedésüknél lejjebb magadat nem alázhatod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zért ha Istent ismerni akarjátok, ne talányok megfejtésével foglalkozzato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nkább tekintsetek magatok köré, és meglátjátok Őt, amint gyermekeitekkel játszi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nézzetek fel a légbe; meglátjátok Őt, amint a felhőn jár; villámlással kitárja karját, s az esővel visszaszáll a földre. 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Látni fogjátok, amint a virágokban mosolyog, azután fölemelkedve felétek int a fákban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371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90"/>
          <w:lang w:val="hu-HU"/>
        </w:rPr>
        <w:t>A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kkor Almitra szólott, és mondá: most a Halálról kérdezné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felelt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smerni szeretnétek a halál titká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hogyan találhatnátok meg, ha nem az élet szívében keresite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bagoly éjszakához szokott szeme vak a napvilágra, a fény titkát föl nem deríthet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valóban látni akarjátok a halál szellemét, tárjátok szíveteket szélesre az élet teste előtt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egy az élet és a halál, éppúgy, miként egy a folyó és a tenger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Reményeitek és vágyaitok mélyén az odaátról őrzött titkos tudástok él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nt a hó alatt álmodó magvak, szívetek a tavaszról álmod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ízzatok álmaitokban, mert bennük rejlik a kapu, mely az örökkévalóságra nyíli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Félelmetek a haláltól nem egyéb, mint a reszketés, mely a pásztort fogja el a király előtt, ki kitüntetése jeléül kezével fogja illetni ő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örül-e a pásztor a reszketésen túl, hogy viselni fogja a király keze nyomát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vajon nem a reszketést érzi-e inkább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 egyéb volna meghalni, mint mezítelen állni a szélben és felolvadni a napfényben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 lélegzés megszűnése mi volna egyéb, mint a lélegzés felszabadítása a nyughatatlan árapály alól, hogy a lélegzet fölemelkedhessék, kiterjedjen, és fölkeresse a határtalan Istent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kor ittatok a csend folyamából, igazán csak akkor fogtok énekel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mikor a hegy tetejére értetek, igazán csak akkor kezdtek fölfelé kapaszkodni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mikor a föld visszakéri tagjaitokat, igazán csak akkor fogtok táncolni. </w:t>
      </w:r>
    </w:p>
    <w:p>
      <w:pPr>
        <w:pStyle w:val="Normal"/>
        <w:keepNext w:val="true"/>
        <w:pBdr/>
        <w:bidi w:val="0"/>
        <w:spacing w:lineRule="exact" w:line="854"/>
        <w:ind w:firstLine="720"/>
        <w:rPr>
          <w:lang w:val="hu-HU"/>
        </w:rPr>
        <w:framePr w:w="1143" w:h="854" w:x="0" w:y="0" w:hSpace="0" w:vSpace="0" w:wrap="notBeside" w:vAnchor="text" w:hAnchor="margin" w:hRule="exact"/>
        <w:pBdr/>
      </w:pPr>
      <w:r>
        <w:rPr>
          <w:rFonts w:ascii="Times New Roman" w:hAnsi="Times New Roman"/>
          <w:position w:val="3"/>
          <w:sz w:val="69"/>
          <w:lang w:val="hu-HU"/>
        </w:rPr>
        <w:t>É</w:t>
      </w:r>
    </w:p>
    <w:p>
      <w:pPr>
        <w:pStyle w:val="Normal"/>
        <w:bidi w:val="0"/>
        <w:spacing w:lineRule="atLeast" w:line="360"/>
        <w:ind w:hanging="0"/>
        <w:rPr>
          <w:lang w:val="hu-HU"/>
        </w:rPr>
      </w:pPr>
      <w:r>
        <w:rPr>
          <w:rFonts w:ascii="Times New Roman" w:hAnsi="Times New Roman"/>
          <w:lang w:val="hu-HU"/>
        </w:rPr>
        <w:t>s este lett immá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lmitra, a papnő ezt mondá: Áldott légyen ez a nap és ez a hely és a lelked, mely szólott hozzá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ő így felelt: Én beszéltem-e vajon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Nem voltam-e magam is hallgatója a szavaknak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után leereszkedett a Templom lépcsőin, és az emberek követték őt. És ő felszállt hajójára, és a fedélzeten megáll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 emberekkel szembefordulva felemelte hangját, és ezeket mondot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Orfalisz népe, a szél búcsúzni szólít tőle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n nem sietek annyira, mint a szél, ám mennem kell még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, vándorok, kik mindig a magányosabb utat keressük, új napot sohasem kezdünk ott, hol befejeztük az előző napot; és a napkelte sosem talál azon a helyen, ahol a napnyugta elhagyo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íg a föld alszik, nekünk utaznunk kell akkor is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agvai vagyunk az állhatatos növénynek, és érettségünkben, szívünk kiteljesedésében adatunk át a szélnek, hogy szétszórjon minke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evés napot töltöttem köztetek, s még kevesebb szót szólottam hozz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ha szavaim elhalkulnának fületekben, ha szeretetem eltűnne emlékeitekből, akkor eljövök ism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kor gazdagabb szívvel, s a lélek szavának jobban engedő ajakkal fogok beszél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 mondom, visszatérek a dagállya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bár a halál elrejthet engem, és a nagyobb csend magába burkolhat, én mégis megértésteket fogom keres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nem keresem majd hiába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a abban, amit mondtam, igazság van, az az igazság tisztább hangon fog megszólalni, és olyan beszéddel, mely gondolataitokkal méginkább rokon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lmegyek a széllel, Orfalisz népe, ám nem le, az ürességbe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e nap nem a ti kívánságaitok és az én szeretetem kielégíttetésének napja, legyen akkor egy másik nap ígéret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ember kívánságai változnak, ám szeretete nem, sem vágya, hogy szeretete kielégítse kívánságai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udjátok meg tehát, hogy a nagyobb csöndből visszatér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köd, mely hajnalban elsodródik, s csupán harmatot hagy a földeken, fölemelkedik majd, felhővé gyűlik, és esőként hull alá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én olyan voltam, mint a köd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éj némaságában jártam utcáitokon, és lelkem betért házaitokba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szívdobbanásotok benne volt a szívemben, és lélegzetetek az arcomat érte, és ismertem mindegyikőtö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 mondom, ismertem örömötöket és fájdalmatokat,    és míg aludtatok, álmaitok az én álmaim volt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gyakorta voltam köztetek tó a hegyek közö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isszatükröztem a csúcsokat és a szelíd lankákat, még gondolataitok és vágyaitok elvonuló nyájait is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csöndembe patakként érkezett gyermekeitek kacagása, és folyóként áradt fiataljaitok vágyakozás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kor tavam mélyébe értek, a patakok és a folyók akkor sem szűntek meg énekelni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még a kacagásnál is édesebb, a vágyakozásnál is hatalmasabb érkezett hozzá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z a bennetek élő határtalanság vol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hatalmas ember, akiben ti csupán sejtek és inak vagyto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Ő, akinek énekében a ti minden dalotok csupán hangtalan lüktetés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hatalmas emberben vagytok ti hatalmasak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íg őt figyeltem, titeket figyeltelek és szerettel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érhet-e a szeretet akkora távolságra, hogy ne férne el a hatalmas térbe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féle látomások, miféle vágyakozások és miféle remények tudnák túlszárnyalni ezt a repülés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nt almavirágokkal borított, óriási tölgyfa, olyan bennetek a hatalmas embe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ő ereje köt benneteket a földhöz, az ő illata emel fel a térbe, az ő rendíthetetlensége által vagytok halhatatlan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udjátok azt, hogy olyanok vagytok, akár a lánc: erőtök akkora, mint bennetek a leggyengébb láncszem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ez csak fele az igazságna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Olyan erősek is vagytok, mint bennetek a legerősebb láncsz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gapróbb cselekedeteitekkel mérni benneteket ugyanaz, mintha az óceán hatalmát a tűnékeny hullámtaraj erejével mérnén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Gyarlóságaitokból ítélni meg benneteket ugyanolyan, mintha az évszakokat illetnénk váddal állhatatlanságuk miat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gen, olyanok vagytok, akár az óceán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bár súlyosan megrakott hajók várják a dagályt partjaitok mentén, a dagályt, akár az óceán, mégsem siettetheti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olyanok is vagytok, akár az évszako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bár a télben megtagadjátok a tavasz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bennetek szunnyadó tavasz mosolyog szendergésében, és nem szenved sérelm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gondoljátok: mindezt azért mondom nektek, hogy utána így beszéljetek egymás közt: - Jól megdícsért minket. Csak a jót látta bennü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ak olyan szavakkal szólok hozzátok, melyeket gondolatban magatok is ismerte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 más volna a szavak ismerete, mint árnyéka a szavak nélküli tudásnak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ti gondolataitok és az én szavaim egy elzárt emlékezet hullámai, hol feljegyezve állnak tegnapjaito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 ősi napok, amikor a föld még nem ismert sem bennünket, sem önmagát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z éjszakák, amikor a föld a zűrzavarból kibontakoztatot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ölcs emberek jöttek közétek, hogy adjanak nektek bölcsességükből. Én azért jöttem, hogy elvegyek bölcsességetekbő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lássátok: megtaláltam azt, ami nagyobb a bölcsességné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z a szellem lángja, mely egyre többet gyűjt magába önmagábó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iközben ti, növekedéséről nem tudván, napjaitok fogyatkozását siratját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 testben az életet kereső élet fél csupán a sírtól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tt nincsenek sír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z a sok hegy és síkság bölcső és lépcsőf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elhaladtok a föld mellett, hová őseiteket fektettétek, nézzétek meg jól, és látni fogjátok önmagatokat kéz a kézben táncolni gyermekeitekkel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Bizony, gyakorta örvendeztek úgy, hogy nem tudtok róla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Jöttek közétek mások is, kik drága ígéreteket tettek hiteteknek, s kiknek ezért gazdagságot, hatalmat és dicsőséget adta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ěgéretnél kevesebbet adtam én nektek, és hozzám még nagylelkűbbek volta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ékem az élet utáni mélyebb szomjúságot adt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ember nem kaphat nagyobb adományt, mint azt, amely minden vágyát kiszáradt ajkakká változtatja, s az életet buzgó forrássá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bben van az én dicsőségem és megjutalmaztatásom: -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valahányszor inni járulok a kúthoz, láthatom: az eleven víz maga is szomjazi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íg iszom, iszik belől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Vannak köztetek, kik büszkének és túlontúl szemérmesnek vélnek engem, ki nem fogad el ajándékoka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hhoz valóban büszke vagyok, hogy fizetséget elfogadjak, de az ajándék elfogadásához n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bár bogyókon éltem a hegyek közt, mikor ti szívesen láttatok volna asztalotok mellet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templom kapujában aludtam, mikor szívesen befogadtatok volna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égis: nem a ti szerető figyelmetek napjaim és éjeim iránt volt-e az, ami megédesítette számban az ételt, és látomásokkal ékesített, mikor aludtam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zért áldalak benneteket legelsőbben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Oly sokat adtok, és nem is tudtok arról, hogy ad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Bizony mondom, az irgalmasság, mely tükörben bámulja magát, kővé változik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jó cselekedet, mely becéző nevekkel illeti magát, átok szülője lész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némelyek kevélynek neveztek, aki megittasultam önnön magányosságomtól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t mondtátok: - Az erdő fáival tart tanácsot, de az emberekkel nem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Egyedül ül a hegytetőn, és lenéz a városunkr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gaz, hogy fölmentem a hegyekre, és távoli helyeken járta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an láthattalak volna benneteket, ha nem a magasból vagy nagy messzeségből?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Hogyan lehet egyáltalán közel valaki, ha távol nincsen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ások közületek megszólítottak engem, nem szavakkal, és azt mondták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Idegen, idegen, elérhetetlen magasságok kedvelője, miért élsz a csúcsok között, hová a sasok építik fészkeike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Miért keresed a megközelíthetetlen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Miféle viharokat akarsz hálódba fogni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És milyen ködmadarakra vadászol az égbolto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Jöjj, és légy egy közülü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- Szállj alá, enyhítsd éhedet a mi kenyerünkkel, csillapítsd szomjúságod a mi borunkka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elkük magányosságában mondták ezeke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ha magányosságuk mélyebb, tudták volna, hogy csupán örömeitek és fájdalmaitok titkát kutattam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csupán nagyobb önmagatokra vadásztam, amely a mennybolton já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Ám a vadász maga is zsákmány volt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nyilaim közül sokan csak azért röppentek el az íjról, hogy önnön keblemet találjá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i szárnyalt, egyben kúszott-mászott is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mikor szárnyaim kitárultak a napfényben, árnyékuk a földön teknősbéka vol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én, a hivő egyben kétkedő is voltam;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gyakran tettem ujjamat saját sebembe, hogy hitem bennetek megnövekedjék, s tudásom rólatok gyarapodjék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zzel a hittel és ezzel a tudással mondom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vagytok testeitekbe zárva, sem házaitokhoz, földjeitekhez kötve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mi ti vagytok, az a hegyek fölött lakik, és a széllel vándoro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nem kúszik ki a napfényre melegedni, és nem váj odut a sötétbe, hogy biztonságot találjon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Mert az a szabad lélek, mely beburkolja a földet, és az éterben mozog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a e szavak homályosak, ne próbáljátok tisztázni ők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mályos és ködös a dolgok kezdete, de a végük n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én azt szeretném, ha a kezdetként emlékeznétek reá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élet és minden, ami él, a ködben fogant, és nem a kristályban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ki tudja, a kristály maga nem romlásnak indult köd?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rre emlékezzetek, ha rám emlékeztek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ogy ami bennetek a leggyöngébbnek és legzavarodottabbnak látszik, az a legerősebb és a legeltökéltebb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Hát nem lélegzetetek szilárdította erőssé csontjaitok rendszerét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nem egy álom volt-e, bár álmodására már egyikőtök sem emlékszik, amely fölépítette városotokat, és megformált mindent, mi benne van?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Látnátok csak a lélegzet árapályát, semmi mást nem látnátok azután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ha hallanátok az álom suttogását, nem hallanátok meg más hangot többé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ti nem láttok, nem hallotok, és ez jól van így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 fátylat, mely szemeteket elhomályosítja, föllebbenti majd a kéz, mely megszőtte azt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z agyagot, mely fületeket eltömi, átszakítják majd az ujjak, amelyek gyúrtá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látni fogto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llani fog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gsem kárhoztatjátok majd, hogy megismertétek a vakságot, sem bánni nem fogjátok a süketsége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ert azon a napon megismeritek a dolgok valódi célját,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áldani fogjátok a sötétséget csakúgy, mint a világosságo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miután ezeket mondta, körülnézett, és látta a hajó kapitányát, ki a kormány mellett állott, s hol a duzzadó vitorlákra, hol a messzeségbe tekinte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kkor ezt mondta: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ürelmes, igen türelmes a kapitány az én hajómo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Fúj a szél, nyugtalanok a vitorlák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ég a kormánylapát is irányért könyörög;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a kapitány mégis némán várja szavaim végé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zek az én hajósaim, kik hallották a nagy tenger kórusát, ők is türelemmel hallgattak eng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m kell várakozniuk tovább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észen állok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A folyó elért a tengerig, s a hatamas anya ismét keblére öleli fiát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sten veled, Orfalisz népe,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 napnak vége lett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Reánk zárul, mint önnön holnapjára a vízi lilio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ha nem hozott eleget, ismét össze kell gyűlnünk, és együtt kinyújtanunk kezünket az adakozó fel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Ne feledjétek, hogy visszatérek hozzáto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s idő múltán vágyaim port és párát gyűjtenek egy új test számára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Kis idő múltán, mikor egy percre elcsitul a szél, egy másik asszony a világra szül eng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sten veletek és az ifjúsággal, melyet köztetek éltem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Tegnap történt, hogy egy álomban találkoztunk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Magányosságomban énekeltetek nekem, és én vágyaitokból tornyot emeltem az égben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De most felébredünk, álmunknak vége, és nem hajnalodik immár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Itt a délidő, félálmunkból nappal lett, el kell válnunk egymástól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Az emlékezet derengésében még egyszer találkozunk, beszélünk egymással, s egy mélyebb dalt énekeltek majd nekem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ha kezünk egy másik álomban megint találkozik, új tornyot építünk az égben. 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Ezt mondván jelt adott a hajósoknak, kik azonnal felvonták a horgonyt, s a felszabadult hajó elindult kelet felé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És egy kiáltás szakadt föl az emberekből, mintha egyetlen szívből, és fölszállt a homályban, és elsodródott a tenger fölé, mint hatalmas harsonaszó.</w:t>
      </w:r>
    </w:p>
    <w:p>
      <w:pPr>
        <w:pStyle w:val="Normal"/>
        <w:bidi w:val="0"/>
        <w:spacing w:lineRule="atLeast" w:line="36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>Csak Almitra maradt néma, s nézett a hajó után, míg az el nem tűnt a párában.</w:t>
      </w:r>
    </w:p>
    <w:p>
      <w:pPr>
        <w:pStyle w:val="Normal"/>
        <w:bidi w:val="0"/>
        <w:spacing w:lineRule="atLeast" w:line="360" w:before="0" w:after="240"/>
        <w:ind w:firstLine="720"/>
        <w:rPr>
          <w:lang w:val="hu-HU"/>
        </w:rPr>
      </w:pPr>
      <w:r>
        <w:rPr>
          <w:rFonts w:ascii="Times New Roman" w:hAnsi="Times New Roman"/>
          <w:lang w:val="hu-HU"/>
        </w:rPr>
        <w:t xml:space="preserve">És amikor a nép már szétoszlott, ő még akkor is ott állott egyedül a parti sziklafal tetején, és szívében emlékezett a szavakra: </w:t>
      </w:r>
    </w:p>
    <w:p>
      <w:pPr>
        <w:pStyle w:val="Normal"/>
        <w:bidi w:val="0"/>
        <w:spacing w:lineRule="atLeast" w:line="360" w:before="0" w:after="240"/>
        <w:ind w:firstLine="720"/>
        <w:rPr/>
      </w:pPr>
      <w:r>
        <w:rPr>
          <w:rFonts w:ascii="Times New Roman" w:hAnsi="Times New Roman"/>
          <w:lang w:val="hu-HU"/>
        </w:rPr>
        <w:t>- Kis idő múltán, mikor egy percre elcsitul a szél, egy másik asszony a világra szül engem.</w:t>
      </w:r>
      <w:bookmarkStart w:id="0" w:name="fórum"/>
      <w:bookmarkEnd w:id="0"/>
      <w:r>
        <w:rPr>
          <w:rFonts w:ascii="Times New Roman" w:hAnsi="Times New Roman"/>
          <w:lang w:val="hu-HU"/>
        </w:rPr>
        <w:t xml:space="preserve"> </w:t>
      </w:r>
    </w:p>
    <w:sectPr>
      <w:headerReference w:type="even" r:id="rId2"/>
      <w:headerReference w:type="default" r:id="rId3"/>
      <w:type w:val="nextPage"/>
      <w:pgSz w:w="12240" w:h="15840"/>
      <w:pgMar w:left="1417" w:right="1440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480"/>
      <w:ind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491605</wp:posOffset>
              </wp:positionH>
              <wp:positionV relativeFrom="page">
                <wp:posOffset>456565</wp:posOffset>
              </wp:positionV>
              <wp:extent cx="365760" cy="609600"/>
              <wp:effectExtent l="0" t="0" r="0" b="0"/>
              <wp:wrapTopAndBottom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exact" w:line="480"/>
                            <w:ind w:firstLine="720"/>
                            <w:jc w:val="right"/>
                            <w:rPr/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3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48pt;mso-wrap-distance-left:0pt;mso-wrap-distance-right:0pt;mso-wrap-distance-top:0pt;mso-wrap-distance-bottom:0pt;margin-top:35.95pt;mso-position-vertical-relative:page;margin-left:51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exact" w:line="480"/>
                      <w:ind w:firstLine="720"/>
                      <w:jc w:val="right"/>
                      <w:rPr/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36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480"/>
      <w:ind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491605</wp:posOffset>
              </wp:positionH>
              <wp:positionV relativeFrom="page">
                <wp:posOffset>456565</wp:posOffset>
              </wp:positionV>
              <wp:extent cx="365760" cy="609600"/>
              <wp:effectExtent l="0" t="0" r="0" b="0"/>
              <wp:wrapTopAndBottom/>
              <wp:docPr id="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exact" w:line="480"/>
                            <w:ind w:firstLine="720"/>
                            <w:jc w:val="right"/>
                            <w:rPr/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35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48pt;mso-wrap-distance-left:0pt;mso-wrap-distance-right:0pt;mso-wrap-distance-top:0pt;mso-wrap-distance-bottom:0pt;margin-top:35.95pt;mso-position-vertical-relative:page;margin-left:51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exact" w:line="480"/>
                      <w:ind w:firstLine="720"/>
                      <w:jc w:val="right"/>
                      <w:rPr/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35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720"/>
      <w:jc w:val="both"/>
    </w:pPr>
    <w:rPr>
      <w:rFonts w:ascii="Letter Gothic" w:hAnsi="Letter Gothic" w:eastAsia="Letter Gothic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ind w:hanging="0"/>
    </w:pPr>
    <w:rPr>
      <w:b/>
    </w:rPr>
  </w:style>
  <w:style w:type="paragraph" w:styleId="Heading2">
    <w:name w:val="Heading 2"/>
    <w:basedOn w:val="Normal"/>
    <w:next w:val="Normal"/>
    <w:qFormat/>
    <w:pPr>
      <w:ind w:hanging="0"/>
      <w:jc w:val="center"/>
    </w:pPr>
    <w:rPr>
      <w:rFonts w:ascii="Courier" w:hAnsi="Courier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</w:pPr>
    <w:rPr/>
  </w:style>
  <w:style w:type="paragraph" w:styleId="Paragraph1">
    <w:name w:val="Paragraph 1"/>
    <w:qFormat/>
    <w:pPr>
      <w:widowControl/>
      <w:bidi w:val="0"/>
      <w:spacing w:lineRule="exact" w:line="240" w:before="0" w:after="120"/>
      <w:ind w:left="1440" w:hanging="0"/>
    </w:pPr>
    <w:rPr>
      <w:rFonts w:ascii="Letter Gothic" w:hAnsi="Letter Gothic" w:eastAsia="Letter Gothic" w:cs="Times New Roman"/>
      <w:i/>
      <w:color w:val="auto"/>
      <w:kern w:val="2"/>
      <w:sz w:val="20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4</Words>
  <Characters>65554</Characters>
  <CharactersWithSpaces>533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4:39:00Z</dcterms:created>
  <dc:creator>Révbíró Tamás</dc:creator>
  <dc:description/>
  <cp:keywords>Prophet Gibran</cp:keywords>
  <dc:language>en-US</dc:language>
  <cp:lastModifiedBy/>
  <dcterms:modified xsi:type="dcterms:W3CDTF">1999-10-05T14:39:00Z</dcterms:modified>
  <cp:revision>2</cp:revision>
  <dc:subject/>
  <dc:title>A prófé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onyi Tibor</vt:lpwstr>
  </property>
</Properties>
</file>