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/>
        <w:t>Köd előtte, köd utána...</w:t>
      </w:r>
    </w:p>
    <w:p>
      <w:pPr>
        <w:pStyle w:val="Csakszveg"/>
        <w:rPr/>
      </w:pPr>
      <w:r>
        <w:rPr/>
        <w:t>Kálmán Mária</w:t>
      </w:r>
    </w:p>
    <w:p>
      <w:pPr>
        <w:pStyle w:val="Csakszveg"/>
        <w:rPr/>
      </w:pPr>
      <w:r>
        <w:rPr/>
        <w:t>sci-fi elbeszélés</w:t>
      </w:r>
    </w:p>
    <w:p>
      <w:pPr>
        <w:pStyle w:val="Csakszveg"/>
        <w:rPr/>
      </w:pPr>
      <w:r>
        <w:rPr/>
        <w:t>magyar irodalom, 20. sz.</w:t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>
          <w:b/>
          <w:b/>
        </w:rPr>
      </w:pPr>
      <w:r>
        <w:rPr>
          <w:b/>
        </w:rPr>
        <w:t>Kálmán Mária:</w:t>
      </w:r>
    </w:p>
    <w:p>
      <w:pPr>
        <w:pStyle w:val="Csakszveg"/>
        <w:jc w:val="center"/>
        <w:rPr>
          <w:b/>
          <w:b/>
        </w:rPr>
      </w:pPr>
      <w:r>
        <w:rPr>
          <w:b/>
        </w:rPr>
        <w:t>Köd előtte, köd utána...</w:t>
      </w:r>
    </w:p>
    <w:p>
      <w:pPr>
        <w:pStyle w:val="Csakszveg"/>
        <w:jc w:val="center"/>
        <w:rPr>
          <w:b/>
          <w:b/>
        </w:rPr>
      </w:pPr>
      <w:r>
        <w:rPr>
          <w:b/>
        </w:rPr>
      </w:r>
    </w:p>
    <w:p>
      <w:pPr>
        <w:pStyle w:val="Csakszveg"/>
        <w:rPr>
          <w:b/>
          <w:b/>
        </w:rPr>
      </w:pPr>
      <w:r>
        <w:rPr>
          <w:b/>
        </w:rPr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 romot már benőtte az inda, de Tarkatzu látta a kövek testét,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és hirtelen visszafogta lovát.  A fehér mén felháborodva fújt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Ritkán fogták vissza  őt, a Nagy  Fehér Ló ivadékát  -, akiér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háborút  folytatott  a  kínai  császár  -,  de  itt mindig meg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kellett hőkölnie.  Sörénye tövén gyöngyharmatként csillogott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gyűlölet nedve.  Undort érzett a világító kövek iránt, de  meg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e  moccant.   A  Fehér  Ló  utódait  másként  nevelik, mint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többit.    Rajtuk   vezérek   száguldanak   a  kiismerhetetlen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ztyeppén.   Ha  lovuk  engedetlen,  szívenszúrják.   Tarkatzu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könnyekkel  szemében  nézte  első  lova halálát, miközben Ataf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záraz   hangon   magyarázta:   ez   nem   kegyetlenség, hanem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zükségszerűség.   Akinek  az  állat  nem  engedelmeskedik   -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embernek sem  tud parancsolni.   Vezér leszel!  - vetette  od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keményen Tollsu - Vezér  leszel!  A hangja szakasztott  olyan,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mint  Atafé.   Ha  háta  mögött  szólalt meg valamelyik, sosem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tudta,  hogy  a  táltos  vagy  a  sámán  beszél?  Szél zörgöt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nyelvükön, ismeretlen erdők susogása, mely belé ivódott,  vel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és benne nőtt fel,  mintha testrésze volna.  Elvonta  pajtásai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mellől,  sosem  engedte  teljessé  válni  szilaj  örömét,  s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rákényszerített fegyelem hideggé tette, kegyetlenné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Tarkatzu  népének  rettenetes  híre  nőttön nőtt.  Már vezérré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emelése is maga volt  az iszonyat: nemcsak szétverte  az addig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győzhetetlennek   hitt   Sárga   Hordát,   hanem   a foglyoka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ajátkezűleg fejezte le.  A kán fejéből kupát csináltatott, és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bból itta a  bort apja búcsútorán.   A haldokló Ogmogur szem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egyetlen  villanásával  küldte  el  a táltost, mikor bevezett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hozzá vezérfiát.  De  szelleme ottmaradt közöttük,  mindketten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érezté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- Születésed és vezérré választásod idején - mely egyben az én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halálom ideje  is -  az Összeférhetetlenek  kötelessége magár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hagyni a  búcsúzót és  érkezőt.  Még  egyszer leszel  egyedül,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Tarkatzu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 fiú  ivott a  koponyaserlegből, s  egy szót  sem szólt.  Nem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hitte el magányukat, de  ennél fontosabbnak tartotta, hogy  az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beszéljen, akinek ideje kevé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-   Kezdetnek   nem   rossz   a   tatár   kán   fejéből  inni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Bebizonyítottad,  hogy  a  hét  törzs  szövetsége erős.  Egyek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vagyunk  ellenségeink  számára  heten,  Fehérló  Fiai.    Sos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felejtsd, hogy  ezt az  Összeférhetetleneknek köszönhetjük. 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táltosok  hozták  létre  az  egyezséget, és  a sámánok tartják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össze.   Vigyázz  arra,  hogy  mire figyelmeztetnek! Ők többe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tudnak nálunk.   De hagyd  meg szabadságukat,  és sose  keresd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furcsaságaik okát,  bármit tapasztalsz!   A táltos  más ember,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mint  én,  azért  táltos.   A  sámán  pedig  mindenki   mástól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különbözik. A táltosnak is parancsol - így tapasztaltam én  és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 törzsfőnök is.  Nem árt nekik sem a tűz, sem a víz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Ogmogurt heves  kín rázta  meg.  Belemarkolt  a medvebőrbe,  s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zörnyű   fájdalmától   szeme   vérbeborult.    Hosszú,  fehér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zakállán, szája csücskén vérpatak indult sovány válla felé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- Három dolgot kell megtenned - suttogta egészen magához húzv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 fiú  göndör fejét,  hogy annak  piros ajka  az ősz tincseke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érintette. -  Vedd feleségül  Tétény lányát,  Enéhet!  A kend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törzse legnagyobb,  lánya okos  és szép.   Második... az igazi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zarvas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Hirtelen nagyon hideg  lett körülöttük.  Tarkatzu  tudta, hogy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pja szíve nem ver többé, de moccanatlanul ölelte még.   Aztán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megérezte maga mögött Atafot, felállt, és hideg pillantását 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táltosra függesztette.  Bal arcán halvány vörös csík  száradt,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mellette, szája  szögletén kevés  szürke por.   A táltos előbb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köntösével, majd ujjával letörölte a szemcséket.  Vagy  bőréb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dörzsölte?  Arca átforrósodott és kisimúlt. Árnyként suhant b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Tollsu,  kezében  Numi-Táremnek,  a  világot alkotó mindenható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istennek zöld itala, amit minden vezérnek meg kell innia, hogy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megkülönböztethesse csalhatatlanul az igazat a hamistól, és n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követhessen el igazságtalanságot  népével.  A két  főpap ekkor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Ogmogur teste  mellé térdelt  és megvizsgálta.   Tarkatzu arc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mint a  kő, de  szívében egyre  döbbentebben figyelte  Ataf és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Tollsu vonásain a  szomorúságot, s a  vele elegy iszonyt.   Az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Összeférhetetlenek valóban érthetetlen lények, arra nevelik az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emberfiát, hogy halált osszon,  de ha az bekövetkezik,  lelkük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elborul.  Elfordult tőlük a közeledőket figyelve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 hét törzsfő hozta Unot, apja kedves fehér kancáját.  A sátor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bejáratánál a ló  hét döfést kapott,  s azonnal kimúlt.   Vér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csillogó sugarakban folyt gazdája testéig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Ogmogur  fia  Tarkatzu  vezér  kilépett  a  sátorból, s a nagy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ztyeppe legkegyetlenebb  népe egyetlen  diadalordításban tör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ki.  A  hét törzsfő  most Tarkatzu  elé vezette  a fehér mént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Oluptulma  látta  a  halott  Unot,  de nem nyerített.  A vezér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átvette  lovát,  de  nem  ült  rá,  hanem  lassan körbevezett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kijelölt  menyasszonyai  előtt  Enéhig.  Őt  emelte  Oluptulm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hátára, s Tétény  büszke arcába örömpír  szökkent.  Numi-Tárem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fellegeiig harsan a második élj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- Ess kő! - kiáltotta Tarkatzu , s behajította a halott  vezér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átrába a jelképes eskü-követ.  A táltos és a sámán kilépve 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átorból  karjukat ég felé  tárták.  Ekkor a távolban  feltűn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egy  aranyderengésű,  csodálatos  szarvas.  Kecses iramodással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közelükbe szökkent, mintha hallgatózna.  Tarkatzu rámutat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-  Esküszöm  -  mondta  messzecsengő  hangon -, a csodaszarvas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nyomán  kivezetem   Fehérló  Fiait   a  hordák   szorításából!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Esküszöm,  hogy   Enéhtől  származó   fiaimnak  megszerzem  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megjövendölt  mindent  lebíró  kardot!   Esküszöm,  hogy én és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utódaim      h a z á t    és    f ö l d e t    adnak nektek és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utódaitoknak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Fehérló Fiai levegőbe  röpítették süvegüket.  Az  örömujjongás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dörejétől megriadva az  aranyszőrű szarvas átszökkent  a vezér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és népe  között.  Tarkatzu  Enéh mögé  lendült, s  a fehér mén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megindult a szarvas nyomán.  A törzsek egyemberként  követték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z  utolsók  derékban  visszafordulva  agyonnyilazták a halot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vezér  tanácsadó  főpapjait,  majd  tüzet  dobva  az elhagyot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táborhelyre hagyták komor folttá égni az egésze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Napnyugtáig  üldözték  a  csodálatos  állatot,  akkor  eltűnt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mint megszűnt a fény, mint  a pára, - köd előtte,  köd utána!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 tábortűzek mellett elgondolkozva beszélni kezdtek a  regösök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 jelekről, melyek  egymáshoz vezették őket.   Kaplony törzsé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zöld vadkan vezette, mely le tudta venni disznóbőrét, s alatt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pici zöld emberke volt.  Tétény törzsét beszélő saskeselyű, 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ragadozó turul hozta.   Azóta sem látta  senki ezt a  madarat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ba  törzse   a  nagy   csíkos  macska   nyomán  járt,   ezér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áldozataikat  fatörzseknél  helyezik  el  most  is.  Ők  sosem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vadásznak tigrisre.   Akus törzsét  - mint  nevük mutatja  -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nevető sólyom irányította sokáig.  A törzs  Ég-anyát  tiszteli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tehát, mely küldte őt.   Szalmutzész törzse kedvéért tett  meg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hosszú utat a tűz kígyója.  A törzs tűzimádó.  Jutotzaszékat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jégtenger mellől hozta nagy  folyón át a szőrös-hal.   A törzs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Víz-anyát tiszteli, s mindmáig jobban szeretnek halászni, min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vadra menni.  Ogmogur törzse  előtt egy nap a  földből pattan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elő a Fehér Ló. Orra  tüzet fújt, szárnya eget kavart,  patáj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nem  sűllyedt  el,  ha  vízre  lépett.  Benne egyesült a jelek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összessége, s ők megértették,  hogy Ogmogur törzse hivatott 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vezetésre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mint a Hold fénye erősebb lett a tűz fényénél, aludni tértek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Álmukba néha belevijjogottt a pusztai keselyű, belecsobbant 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féktelenül fickándozó  szőrös-hal.  Kilépve  sátrából az  első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Enéhhel  töltött  éjszaka  után,  Tarkatzu  szerint  az,   aki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átnyújtotta neki az üdítő lótejet, - úgy hasonlított Tollsura,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mint  egyik  villám  a  másikra.   Társa pedig Ataf szélfújta,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záraz  hangján  érdeklődött  hogyléte  felől.  Ajkukon mosoly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uhant  látva,  hogy  a  vezér  döbbenetében megnémult.   ...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táltos  más  ember,  mint  én...   A  sámán  mindenki   mástól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különbözik...  Nem árt  nekik sem a  tűz, sem a  víz...  Sem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nyilvessző - fejezte be magában a vezér apja szavai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z  összeférhetetlenek  nem  látszottak  észrevenni   Tarkatzu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zavarát.  A távolba mutattak, a nap első sugaraiban  sütkérező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zarvasra.   A  hajsza  folytatódott.   Oluptulma  vad  iramo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diktált,  de  a  távolság  sosem  csökkent  közte és a szarvas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között.   Egy  Hold-fogyás   alatt  a  lovak   kimerültek.  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vezérlovak bírták volna  még, de míg  Tarkatzu tétovázott - 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zarvas mint a pára, - köd előtte, köd utána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Ezen az estén történt, míg a táborkészítés folyt, a  táltossal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étáló vezér viperára lépett.  Ataf úgy szisszent fel,  minth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ő kapta volna a csípést.  Apró, csillogó tárgyat vett elő (úgy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tűnt a levegőből), s kiemelte a megmart húst Tarkatzu lábából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Meglátni  sem  volt  idő  a  húsnélküli  csontot, Ataf a hiány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helyére  tett  valamit,  s  a  seb  eltűnt.   Mivel a táltos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történtekről  egy  szót  se  beszélt, Tarkatzu is méltatlannak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érezte a szót.  Tovább sétáltak és hallgatta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átorába térve azonban  mindent elmesélt éj-hajú  asszonyának,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kérdéseit és kétségeit is, melyek rég lelkében égtek.   Enéhe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nem kavarták föl a  táltosok tettei, nem érdekelték  a csodák,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bár megjegyezte őke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- Gyerekkoromban -  búgta mély hangján  - engem is  megmentet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egyszer  Tollsu.   Gyakran  vitt  sétálni a világító kövekhez,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melyek nem tudom, hogyan, de mindig táborunk közelében vannak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Ott ő bement a falba, én kószáltam, lombot és virágot szedtem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kkor  -  vérmedve  támadott  meg, közelről láttam tépőfogait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Fölém emelt karmain  föld száradt és  fakéregszilánk.  Tudtam,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hogy  nincs   menekvés,  a   hím  napok   óta  nem   juthatot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táplálélkhoz, ha  földet és  fát szaggatott.   Meglegyintett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lecsapni  készülő  mancs  okozta  karvágása a levegőnek, mikor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megjelent  Tollsu.   Messze  volt  tőlünk, nem segíthetett. 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medve  lecsapott,  de  hogy  mire  csapott le, máig nem tudom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Láttam, ahogy mancsa szétlapul a semmin, s elterült, mintha  ő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kapott volna halálos ütést.   Tollsu se beszélt velem  semmit,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egített tovább gyűjteni a kék-bogyós ágaka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znap  éjjel  keresték  meg  először  a  világító  köveket, d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Tarkatzu azóta ellenőrzi minden  éjjel az újabb csodát.   Mer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fussanak  bármennyit  a  szarvas  után,  táborhelyüktől mindig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ugyanolyan távolságra található  a különös köralakú  kőfal.  S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mintha  valóra  akarna  váltani  minden  regét, egyszer látta,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mint zöld vadkan tűnik el a falban, máskor tigri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Ettől   kezdve   Tarkatzu   megtíltotta   Fehérló   Fiainak 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csodaszarvas követését, bár az minden pirkadatkor földerenget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előttük.  Tollsu egyre veszélyesebb adatokat közölt az  üldöző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horda közeledéséről, szövetségeseikről, harcosaik számáról. 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vezér  azon  töprengett:  a  sámán  ezt  éjről  éjre  csak úgy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tudhatja meg, ha legalábbis röpül, miként a sas.  Dehát  miér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ne röpülhetne, ha egyszer  halhatatlan?!  Aki számára az  éle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nem rövid vendégség, akit sosem szólít el sem Numi-Tárem,  sem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Ormuzd, az mindent megtehet: jót is, rosszat is.  A sámánok és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táltosok    azért    maradnak    minden    jótettük   ellenér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Összeférhetetlenek, mert ha egyáltalán képesek meghalni, annak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módját csak ők ismerik. Nemcsak mások tehát, hanem t ö b b e k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is,  titokzatos  dolgaik közt  vajon  hol húzható meg  a jó és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rossz mércéje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Megkövülten észlelte, hogy noha e gondolatát nem mondta ki, 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valahol  minig közelében  lévő  Ataf  felmordul:  - Ez ellen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gondolat ellen küzdünk,  mióta itt vagyunk!   Megmondtam, hogy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nem harcolhatunk játék-automatákkal a  halál ellen!  - A Hang,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mely  végigkísérte  életén,  ekkor  oly ijesztő véglegességgel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tűnt el, hogy  egy pillantig attól  tartott: ez maga  a halál!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Egyedül van.  S ő már csak egyszer lehet egyedül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Enéh hozta be a lótejet,  holott most az egyszer nagyon  várt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Tollsut. Ám a  sámánt senki sem  tudta előkeríteni.  A  táltos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hívatta,  de   senki  sem   tudott  róla   semmit.   Csakhamar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mindnyájan tudták,  ugyanez a  helyzet a  hét törzs valamennyi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főpapjával.  Az Összeférhetetlenek elhagyták Fehérlófia népé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Kaplony  fia  Osu  megkérdezte  a  vezért:  hová hívja össze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lófőket, de Tarkatzu  nem szándékozott tanácskozni.   Akus fi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Előd ragyogó szemmel jelentette: újra itt a szarvas!  Tarkatzu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megerősítette tíltó parancsát, s látta,  - a sátorból  kilépv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Előd dühödten  földhöz vágja  tülkös süvegét.   Mintha értett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volna jelentését, a csodaállat, mint a pára, - köd előtte, köd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utána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mint  harmadnapja  sem  tértek  vissza az Összeférhetetlenek,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nyilvánvalóvá vált, hogy mindezt véletlennek nem  tekinthetik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Tétény,   a  legidősebbik  egyike  volt  bár,  hasonlóra   nem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emlékezett.  A lófők nyugtalanul faggatták a kendét, mit  kell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most csinálniuk?   Csak Jutotzasz  törzse élvezte  visszanyer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ősterületét,  a  vizet.   Senki  sem  sürgette  őket továbbra,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hálóikat  súlyossá  tette  a  hal.   A  harmadik  nap  éjjelén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váratlanul a vezér sátra elé dobbant Jutotzasz pompás  másodfű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csikaja,  s  a  sátorban  megjelent  Jutotzasz  maga.  A vezér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zerette ezt az északi embert, aki sárga hajával, kék szemével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nnyira elütött tőlük.  Testét sem állatbőrrel takarta,  hanem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vizinövényszárból   szőtt   lepellel.    Homlokán  aranykorong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ragyogott,  oldalán  az  az  új  szúrófegyver,  amit   kardnak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neveznek.  Tarkatzu  tüstént megfogta  ezt a  kardot, miként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gyerek kedvenc játéká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- Sámánotok szerint valahol van egy kard, mely minden  kardnál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erősebb?!  Az a kard, Jutotzasz, az hiányzik nekem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-  Tudom,  vezérem  -  mosolygott  a  bajnok  -, ezért jöttem!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Álmomból költött fel a táltosunk, s azt mondta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-  Visszajött  a  táltosotok?   Talán  Ataf  is!  -   kiáltot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izgatottan Tarkatzu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- Csillapodjál,  vezérem, mert  hosszú út  áll előtted!  Senki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em jött vissza, csak Rajana, amíg annyit közölt velem: "Menj,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és  mondd  meg  Ogmogur  fiának,  hogy  ma éjjel megkaphatja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mindent lebíró  kardot, amire  szíve vágyik,  ha ugyanott jár,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hol hőkölve áll meg lova."  Te érted ezt, Tarkatzu?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- Értem.  Nincs is olyan messze a hely.  Más üzenet nincs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- Semmi!  Az  érdekes az, hogy  miután ennyit mondott  Rajana,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mint a pára -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-  Éppúgy,  mint  szarvasunk:  köd  előtte, köd utána!  Ezt is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tudom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- Akkor nincs más hátra, mint jó utat kívánni neked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- Várj, Jutotzasz!   Lehet, hogy nem  térek vissza.  Akkor  t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vezeted tovább a törzseket. Így akarom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   kék   szemek   kardpengeként   fúródtak   a   vezér  söté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tekintetébe, de szó nem hangzott több.  Jutotzasz  meghajtott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ranyfényű fejét, s kilépett a sátorbó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Tarkatzu nem  búcsúzott el  asszonyától, mert  félt, hogy Enéh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vele  akar  menni.   Amikor  legmagasabbra  hágott a telihold,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Oluptulmát a  jólismert útra  engedte.  A  mén magától torpan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vissza a világító kövek előtt, gazdája bíztatóan  megveregett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nyakát, s lecsúszva hátáról a fal felé indu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- Lépj  be, Fehérló  Fia! -  hallotta Ataf  szelíd hangját, d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ehol  sem  látta  őt.   Kicsi  zöld  emberke  szólt  hozzá, s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hirtelen bezárta maguk mögött a falat: mintha attól tartana,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vendég bátorsága mégiscsak kevesebb a látottak elviseléséné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 föld alatt  vörös fény izzott,  majd sárga, aztán  zöld.  Ez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hosszabban tartott a többinél, aztán kezdődött előlről.  Tüze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ehol sem látott, az  üreg maga világított hol  erősebben, hol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gyengébben,  aszerint,  ahogy  dolgoztak  rajta  a  kicsi zöld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emberkék.  Tarkatzu nem lepődött meg láttukon, csak éppen  nem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hitte el őket.  A regősök  ugyan meséltek valami ilyet, de  ki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veszi komolyan  őket?  A  lények teste  oly csodálatosan  szép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volt,  ami  valóságban  úgyis  lehetetlen.   Mintha zöldtörzsű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nyírfából faragta  volna őket  valamely erdei  isten, és igen,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igen,  testüknek  hangja   van,  tiszta,  szélfújta,   susogó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Felismerte testük zúgásában a Hangot, amit visszavettek  tőle,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minek  Ataf  vagy  Tollsu  hangja  csak  földi mása lehetett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Körben  ültek  mind  a  falak  mentén,  de nem a földön, hanem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valamin,  amin  meg  tudtak  fordulni  maguk  körül.  Ezt néh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megtették, hogy  lássák a  középső hármast  és Tarkatzut,  aki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velük  beszélget.   Mert  Ogmogur  fia  beszélt,  támadóan  és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éles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- Nekem ígértétek a  csodakardot, de visszavettétek a  Hangot,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mely  utat  mutatott!   Ha  ti  vagytok  az Összeférhetetlenek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lelkei,  magyarázzátok  meg:  miért  tettétek  ezt?   Te  Ataf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hangján  szóltál  hozzám,  te  pedig  Tollsu  szemével   nézel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engem...  Talán itt van valamennyi táltos és sámán?  Hiszen ti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át tudtok  változni állattá,  emberré, bár  nem vagytok  egyik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em!  Kik vagytok ti,  akik képesek vagytok repülni,  miként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as, akik távolból ölitek meg a vérmedvét, s meggyógyítjátok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vipera-marást?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-  Azért  hívtunk,   hogy  erről  beszéljünk   veled.   Láttuk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gondolataidat, láttuk  -  tépelődsz,  mert  rájöttél,  hogy 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zarvas nem él, ahogy a zöld disznó vagy beszélő turul sem él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oha.  Mégis mozognak és vezetnek benneteke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- A játék-automata tehát az, ami nem él, de mozog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 susogó-testűek összenéztek.  Olyan volt az emberfia szájából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ez a szó,  mint a múltba  ugrott jövő.  Benne  az egész bolygó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visszássága  a  halált  hordozó  élettel, ezzel a befejezetlen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kísérlettel,  melyet  csak  őrült  vághatott  a kozmosz arcáb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dacból,  keserűségből  vagy  lustaságból.  Lüktető zafírtestük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belehalványodott a  félelembe, hogy  talán nem  ez az egyetlen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befejezetlen bolygó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-  Elmondunk  neked  mindent,  emberfia.   A mi világunkat úgy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hívják: Se-Tan,  s ott  mindenki hasonló  hozzánk.  Képzelj el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egy hatalmas földet, ahol  a zöldtestű setanok élnek  és sosem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halnak meg, tehát nincs mitől félniük.  Van idejük az  örömre,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boldogságra, szépségre és  tudásra, s ezért  - kicsit önzőn  -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okáig  nem  kíváncsiak  más  világokra.   Egy  napon olyasmi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zerkesztenek,  amivel  az  égre  nézve  messze  látnak,   más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élőlényeket fedeznek fel, akik legnagyobb megdöbbenésükre  nem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örök életűek.  Erről nekünk nem volt fogalmunk, emberfia.   Az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élet tudomásunk  szerint végérvényesen  és visszavonhatatlanul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örök.  Ti a halált az istenektől kaptáto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- S ti, a setanok, miért nem tudjátok visszavenni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- Mert nem mi adtuk.  Nem ismerjük lényegét, és azért  jöttünk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hozzátok,  hogy  megismerjük.   Közben  kicsit  segítettünk 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népednek,  mert  nektek  gyorsan  kell  élni, Tarkatzu, nagyon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gyorsan,  egyre  gyorsabban,  mert  agyatok  folyton  és mohón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tágul,   míg   az   életidő   változatlan   marad.   Öröm-  és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tudásvágyatokat  csak  így  tudjátok  ellensúlyozni,  az egyr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fokozódó gyorsasággal.  Odaadjuk hát neked a mindennél erősebb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kardot, nézd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taf ismét a levegőbe nyúlt, s előhúzta a kardot, mely magától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vagdalkozott  a  levegőben,  de  engedelmesen  simult  a vezér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kezébe is.  Tarkatzu szemében hála csillant és büszkeség.   D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egy kérdésre még választ várt, s meg is kapt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- A Hangot azonban nem adhatjuk vissza neked, mert  elmegyünk,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 a  Hang belőlünk  származik.  Emlékünket  vésd néped eszébe,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hogy idők múltán is tudjátok azt: ha újra halljátok a  Hangot,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   zöldtestű   setanok   legyőzték   azokat,   akik  a halál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teremtetté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Másnap hajnalban Fehérlófia népe lovain várta a Nap ébredését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Tarkatzu kezében ott villogott a kard, mely utat nyitott  neki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zok  közt,  kik  akadályozni  akarták  a  szarvas  utáni nagy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vágtában.  De ezt nem sokan merészelték, mivel hírük  messzir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megelőzte  őket.   Komor  és  istentelen  nép  ez, legvadabb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ztyeppeiek  közül,  valami  Sátánt  tisztelnek,  az   istenek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ellenfelét.  S  amit látnak,  nem látja  senki más: csodálatos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zarvasuk  idegen  szemek  elől  eltűnik,  mint  a pára, - köd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előtte, köd utána...</w:t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sakszveg"/>
        <w:rPr/>
      </w:pPr>
      <w:r>
        <w:rPr/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                                </w:t>
      </w:r>
    </w:p>
    <w:sectPr>
      <w:headerReference w:type="default" r:id="rId2"/>
      <w:type w:val="nextPage"/>
      <w:pgSz w:w="11906" w:h="16838"/>
      <w:pgMar w:left="1152" w:right="1152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6:24:00Z</dcterms:created>
  <dc:creator>Luca Anna</dc:creator>
  <dc:description/>
  <dc:language>en-US</dc:language>
  <cp:lastModifiedBy>Luca Anna</cp:lastModifiedBy>
  <dcterms:modified xsi:type="dcterms:W3CDTF">2004-07-01T16:24:00Z</dcterms:modified>
  <cp:revision>3</cp:revision>
  <dc:subject/>
  <dc:title>Köd előtte, köd utána</dc:title>
</cp:coreProperties>
</file>