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/>
      </w:pPr>
      <w:r>
        <w:rPr/>
        <w:t>Az Aetna árnyai</w:t>
      </w:r>
    </w:p>
    <w:p>
      <w:pPr>
        <w:pStyle w:val="Csakszveg"/>
        <w:rPr/>
      </w:pPr>
      <w:r>
        <w:rPr/>
        <w:t>Kálmán Mária</w:t>
      </w:r>
    </w:p>
    <w:p>
      <w:pPr>
        <w:pStyle w:val="Csakszveg"/>
        <w:rPr/>
      </w:pPr>
      <w:r>
        <w:rPr/>
        <w:t>Sci-fi elbeszélés</w:t>
      </w:r>
    </w:p>
    <w:p>
      <w:pPr>
        <w:pStyle w:val="Csakszveg"/>
        <w:rPr/>
      </w:pPr>
      <w:r>
        <w:rPr/>
        <w:t>magyar irodalom, 20. sz.</w:t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Kálmán Mária</w:t>
      </w:r>
    </w:p>
    <w:p>
      <w:pPr>
        <w:pStyle w:val="Csakszveg"/>
        <w:jc w:val="center"/>
        <w:rPr>
          <w:b/>
          <w:b/>
        </w:rPr>
      </w:pPr>
      <w:r>
        <w:rPr>
          <w:b/>
        </w:rPr>
        <w:t>Az Aetna árnyai</w:t>
      </w:r>
    </w:p>
    <w:p>
      <w:pPr>
        <w:pStyle w:val="Csakszveg"/>
        <w:rPr>
          <w:b/>
          <w:b/>
        </w:rPr>
      </w:pPr>
      <w:r>
        <w:rPr>
          <w:b/>
        </w:rPr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 hallal  kínálta Kimónt.   Az acháj  mohón falt,  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dőnként mosoly  suhant ajkán,  ahogy lopva  az orvos töpreng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rcára tekintett.  A tudós keveset evett, annál többet  ivot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de ennek közvetlen hatása  nem maradt.  A messze  földön híre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iporkázó  szellem  teljes  fényében  csillogott   Miltiádés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iának kedvéért, aki messziről  jött ide, s messzire  távozik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m táskás szemalja, puffadt kézfeje, nehézkes lábai  elárultá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vízkórt vendége  előtt.  Empedoklészt mégsem  külseje, ha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envedélyes,   kielégíthetetlenül   nyugtalan    kíváncsiság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ülönböztette  meg  Zeusz  fiaitól.   A  bátorságot,  a   te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agasabbrendűségébe vetett hitet elvontságához szokott agyáb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inte lehetetlen felkelten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  készteti  ezt  a  páratlan  elmét,  akit  az egész világo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ármely polis szívesen mondana  polgárának, hogy itt éljen  a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etna lábánál, teljes magányba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món  felpillantott  a  hegyre,  melynek csúcsán sárgásfeket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elhő  ült,  oldalán  kihűlt  lávapatakok hegedtek, mint hősö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stén  gyógyuló  sebek.   Az  ércfonatok  között  apró  kúpo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dudorodnak, a hegy türelmetlenségének jelei, mely ritkán emel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csúcsig tűzfolyóját, annál többször repeszti oldalát új és  új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rátereket teremtv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  házát   csak  a   cataniai  kikötő   felől  leh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közelíteni. Itt építette  föl a tenger  és a vulkán  közö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ntha halakon  és pieneafenyőkön  kívül más  életet látni s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karna.    Igaz,   ifjúkorában   bejárta   az   egész világo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llentétben   mesterével,   "homályos"   Hérakleitosszal,  ak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alóban homályos  okokból sohasem  lépte át  annak a  háznak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üszöbét, amelyben megszület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ismerhetetlen  népség  a  tudós,  akár istennőjük a lángeszű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allasz  Athenái,  kinél  több  ellentmondást hordozni már-már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hetetle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hetetlen? És Ió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Mi a véleményed Ióról? - fordult hirtelen Empedoklész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orvos kíváncsian hajolt előre.  Apró szemei szinte szúrtak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biggyedt száján gúny készülődött kicsapni, aztán meggondol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ag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zért  kerestél  föl,  hogy  erről  a  kétes egzisztenciájú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stennőről kérdezd  a véleményemet?   Szerintetek az  egyetl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őrült isten.  Nyilván ezért  tartják földibbnek a többinél,  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lakja köré rengeteg mítoszt sző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Te  orvostudós  vagy,  alakod  köré  mégis rengeteg legend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övődik. -llítólag csodákat művel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Biztosítalak, fiatal barátom, ha csodákat művelnék  szíves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órakoztatnálak velük.  De csak egyetlen csoda létezik Kimón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 egy szív -  ez a nem nagy  terjedelmű, buta kis húsdarab  -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gy másik szív  jelenlétében gyorsabban ver.   Nagyon remélem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zt  mindenki  átéli  legalább  egyszer,  orvosi  közreműköd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élkül i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Azt mondják: meg  tudod gyógyítani az őrülteket!   Felviszed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őket az Aetnára,  s gyógyultan jönnek  le onnan.  Senki  tőlü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zavaros beszédet  nem hall  többé, s  olyanok lesznek,  mint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öbbi ember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  felenevetett,  s  hátrahúzta  ülőkéjét  a pieneá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rnyékába.  Jókedvében nem volt semmi feszült vagy erőltetet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tudós jól szórakozott vendégé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zt  mondod,  gyógyultjaim  olyanok  lesznek,  mint a több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ber...   Nos,  ez  is  a  gyógyulás  egy fajtája.  A legtöbb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olond  ugyanis  csupán  annyiban  bolond,  hogy  más,  mint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öbbiek. -m  hidd el  nekem, néha  sokkal jobb  lenne, ha  e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úgynevezett  normális  ember  megkédezné  magától, vajon mitő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ormális  ő,  és  mitől  bolond  a  másik.   Egészen   meglep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álaszoknak lehetnénk tanú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Ugye, te Szibariszból származo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 egyszerű  kérdésre  Empedoklész  arca  megfeszült, majd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agadozó  kifejezést  öltött.   Kimón  tovább  szemelgette 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zében  tartott  szőlőfürtöt,  s  nem  nézett  rá, csak mikor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osszúra  nyúlt  a  csönd.   Vendéglátója  különös tekintette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ézte  őt,  mintha  m á s  nézne  Empedoklészen  keresztül,  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  á  s  t  látna,  mint  Kimónt.   Mielőtt  felfogta  volna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tamorphozist, vendéglátója kilépett belőle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gyszerűbb lenne, ha  elmondanád, amit akarsz.  Hogyan  függ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össze Ió,  az őrület  meg az  én származásom?  És miért  oly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ontos ez neked,  hogy legnagyobb hadjáratod  előtt Szicíliáig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józol, holott a perzsák még egyáltalán nincsenek legyőzve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Athént már nem  fenyegeti veszély, erre vigyáz  Perikles.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erzsák  -  ha  nincsenek  is  legyőzve  -  annyiszor   lett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önkreverve,  hogy  ez  az  utolsó  hadjárat meg fogja hozni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győzelmet is.  De éppen azért, mert nagy csata lesz - s lehe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ogy  számomra  utolsó  -,  szeretnék  megérteni  valamit, am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ndennél nagyobb hatást tett rám.  Szeretném tudni, hogy  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agyok-e 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... bolond?! - fejezte be fürkészve az orvo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món  bólintott.   Empedoklész   tekintete  a  katona   maga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omlokára siklott, oda, ahol makrancos fürtjei alatt két  erő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csont   öklelően   emelte   a   koponyatetőt,   mintha szarva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észülnének  áttörni.   Kimón  követte  a  pillantást,  s bal-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zével  tétován  megérintette  a  területet,  ahová  az orvo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igyelt.  Aztán vállat vont, s végignyúlva heverőjén  beszéln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z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   Száműzetésem     idején     történt,     amikor    gőgő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jelentéktelenségemben  azt  képzeltem,  mindent  átéltem,  am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télhető: a  legnagyobb dicsőséget  és a  legnagyobb szégyen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talmat  és  bukást,  hálát  és  hálátlanságot,  szerelmet 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rulást, barátságot és  hűtlenséget, sikert és  kiábrándulást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em akartam semmin változtatni,  mert semmi sem volt  számomr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onzóbb a tengernél, ahol nem kellett embert látnom.   Hajómo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csak  két  barátom  tartózkodott,  Emmaus  és  Remón,  akikn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ígértem,  hogy  ellátogatunk  a  tarentumi öbölbe Szibaris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omjaihoz.  Remón gyűjti a háborúk történetét, miért ne járja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kedvében én,  aki csinálom a  háborúkat?!  A kövekben  semm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rdekeset  nem  találtunk.   Szibarisz  területét  alig  leh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különböztetni  egy  kősivatagtól.   Remón elhatározta, ho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elvázolja   a   hajdani   várost,   s   Emmausszal  hármasb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ószáltunk,  s  egyszercsak  egy  falba ütköztünk.  Hihetetl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olt  az  egész!   A  falat  látnunk  kellett  volna a kietl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repen, de nem láttuk.   Ráadásul olyan hosszúnak tűnt,  ho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em találtuk célszerűnek  elindulni egyik irányba  sem, inkább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próbáltunk átmászni  rajta.  Amint  a fal  tetejére értünk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változott a levegő.  Mintha idegen világba léptünk volna..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mit  megpillantottam,  elvette  a  hangot  a torkomból, s 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udtam többé:  bízhatok-e a  szemeimben.  A  távolban hatalma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ekete óriás állt lábait szétvetve, miként Atlasz vagy  Memno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llhat terhe alatt, s fölfelé fordított tenyérrel figyelt  e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ozsdavörös testű fiatal nőre, aki felemelt jobbkezében fényl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árgyat  tartott.   Olyat,  mint  a  Nap kicsiny mása.  Erre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árga korongra figyelt öt térdeplő szibarita.  Feléjük  indul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emón  is.   "Ki  vagy  te"  -  kérdezte  a  nőt.  Lenyűgözö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ennünket annak ősi  etruszk-sicul keveréknyelvű válasza:  "A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etna  árnya  vagyok,  Ió,  a  vasfelhő..."  Remón és Ió sors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gybefonódott.  Tudtuk  mind, akik  átéltük ezt  a pillanatot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kkor a fekete gigász  keze megmozdult.  Mintha maga  az Aetn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ndult volna  meg! -  "Jövök, Typhon!"  - kiáltotta  Emmaus 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lbűvölten  ugrott  le  a  falról,  mert  azt hitte: Gaia na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iával találkozott.  Mielőtt  bármit tehettem volna,  az egés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áprázat  egyik  pillanatról  a  másikra  megszűnt.   Azt  s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ondhatom, hogy eltűnt, mert még az is folyamat ahhoz  képes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hogy hirtelen ott álltam - egyedül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És  azóta  keresed  őket  -  inkább  állítja,  mint kérdez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Két héten  át tűvé tettem  értük a környéket,  s további ké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éten  át  vártam.   Azóta  is,  a  hatalom  minden eszközéve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utattam  utánuk.  Én  is,  családjuk  is...   Hidd el, ez 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vés!  Emmaus  nagyreményű patricius  család utolsó  sarjána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ületett,  eltűnése   anyját  halálba,   apját  az   őrületb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rgette.  Remón katonacsaládja  azonban helyettük is  küzd 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utat.  Én  pedig  nem  tudom  felejteni.   Valamennyi  jósdá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égigjártam,  de  csak  beletörődést  sugalltak  -  kivéve 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hébait.  Ott ezt hallottam: "Keresd a szibaritát nappal éjje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e akard tettre bírni  a titánt elkerüld minden  öbölben vasá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alálod azontúl"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S hogyan gondolkoztá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Te  vagy  az  egyetlen  szibariszi,  akit ismer a világ.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ibarita.  A többi utalás-kapcsolatot tőled követel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Csodálatos  a   bátorságod,  Kimón!  -   kiáltotta  őszint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lragadtatással  Empedoklész,  majd  hirtelen  elhallgatott, 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eszülten fülelt az Aetna felé.  Kifinomult érzékei  felfogtá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 hegy  gyomrából  induló  morajt,  mely  annyira más, mint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nger zúgása.  A  csúcson trónoló lassú  gomolygású felhőlánc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irtelen  tölcsért  nyitott  az  ég  felé  és  fehér  tajtéko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ocsátott a magasb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Kitör  a  vulkán!  -  kiáltja feléjük Klemantenosz a karcsú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cháj  hajóról,   melyen  parancs   nélkül  életbe   lépett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észültség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Aetna retteneteset kondult. Üregében bugyborékolva  forro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rozsdavörös ércfolyó, s mint iszonyú dobverő támadta a  he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iklafalát.   Kimón  hátrált.   Empedoklész  viszont   fürgé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utott a hegy fel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 Ez   aztán   a   színjáték!    Félelmetesebb   a   perzsá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összpontosított támadásánál! - nevet Klemantenosz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Ió! - mutat  egy oldalsó kráterre Kimón  - te is azt  látod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mit én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  felhőn  pihenő  istennőt  gondolod?  Lehet Ió, miért ne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Kezében ott van a pici nap! És most figyeld Empedoklészt: a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ő  kezében  is  ott  van  a  pici  nap!  Hiba volt idejönnünk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 nem ember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món lélegzetvisszafojtva  mered Empedoklész  egyre kisebbed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lakjára, akit  már nem  köt semmilyen  gravitáció.  Könnyedé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ut Ió krátere felé.  Szinte úszik a levegőben. teste  hasonu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istennő rozsdásrőt felhőalakjához - kezében messze ragyog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arányi nap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ó belép a kráterbe, s Empedoklész gondolkodás nélkül  követi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hegy - mintha  megkapta volna táplálékát -  elcsitu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món lehajtott fejjel indul a hajó felé.  Amint a  fedélzetr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ép, azonnal elindulna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Szibarisz katasztrófájával kezdődött.  Azóta forr az  Aetna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s  egyik  érthetetlen  dolog  követi  a  másikat.   Hiba vol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edoklésznél  keresnem  a  barátaimat,  hiszen  az ő keze i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enne  van  eltűnésükben.  -talakítanak  minket  -  jött rá a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gazságra Kimón, s megtapogatta fején a dudoroka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                        </w:t>
      </w:r>
      <w:r>
        <w:rPr/>
        <w:t>* * * * *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Empedoklész  nevű  szereplésem  végetért -, nevet rugalmas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ozsdásrőt titanit társaira Emp. - Nem vesztegettem a  szilárd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érgen   kívüli   időt,    nagyszerű   anyagot   kaptatok  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választottakba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mp és Od összenéznek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rőtérben sem sokáig bírták a szilárd földkéreg alatt  rejl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morf bazaltréteg számukra iszonyú hőfokát - mordul O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z  első  öt  átalakítását  Ió  mégis  megoldotta.  Formár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tartották   ősbolygólakó   voltukat,   belső  kapacitásuka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kintve azonban titanitok - közli Temp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Ki fogják bírni a Föld téridejét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Mindent.   Megértették,  hogy  a  Föld  olyan  bolygó, mel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alcionális   titanitot   nagyobb   arányban   tartalmaz, min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astitanitot.   Felfogták  a  sóveszélyt,  amit  a   kalciumo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olygófelszín jelent.  Öten vállalták  a tökéletesebb  matéri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orításá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Miért hangsúlyozod az ötöt?  Mi történt az utolsó kettőve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Kérdezd inkább: mi történt Ióval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Nem érte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Mi  sem, Emp.  Ió egyszercsak  érezni kezdett.  Elhanyagol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maus  és  Remón  átalakítását,  azt  mondta,  hogy  még  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gyönyörködött bennük eléggé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, Od  és Temp  egyszerre nevetett  fel.  Az,  hogy a szint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ózsákoknak  tekinthető  bolygólakók  gyönyörködésre   adnána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hetőséget - az űrviccek legjobbjának rangjára emelked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 azonban Kimón elbeszélésére gondolt.  Arra, hogy Ió mily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öltőien fejezte ki magát...   "Az Aetna árnya vagyok.   Ió,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asfelhő." ...és hogy  is hangzott a  jóslat: "éjjel ne  akard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ttre bírni a titánt!"  Emp mérlegelni kezdte: lehetséges-e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itánra gyakorolt földi hatás?  Lehetséges-e, hogy  Io  m e g-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 á l t o z o t t 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Beszélnem kellene Ióva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Nagyon vigyázz! - óvta Od. - Ió  r a v a s z  l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Mit jelent ez szerinted?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  kombinátor  jelezte,  hogy  Ió  megadta  az  öt földin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udományos    képesítésünk    sürített    alapjait.     Kanto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gtanította a  gondolatok anyagiságára,  s arra,  hogy hogy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ll az idő  megkötöttségét feloldani.  Darwint  a szenvedés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iológiai  okára,   hogy  elrettentse   őket  a   haláltól,  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udatosítsa  bennük  egy   másfajta  életre  való   feltámadá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hetőségét.    Einsteint   a   téridő   relativitással   való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itágíthatóságára.   Teilhard  de  Chardin  előtt  felfedte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ertikálisan     lüktető     vilégegység     célirányultságát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Oppenheimer    beprogramozása    a    tömeghiányból   elinduló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áncreakciók  valamennyi  egyenletének  mágneses   alkalmazás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örére szó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z  embereknek  nagyon  rövid  időn belül kell elhagyniuk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olygót, mindez tehát logikus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Csakhogy Ió folytathatja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Nem folytathatja, ha csak ötüket alakítottátok á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z az éppen!  Emmaust és Remónt mint v  á l t o z a t l a  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olygólényeket képezi ki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z az, ami lehetetlen - mosolygott elnézően Emp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mp és Od hallgatott.  Komolyan és aggodalommal.  Emp  sarko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ordult, s  elindult az  Aetna folyosóin.   Ió szobája azonb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üres volt.  A kozmonauta tudta, hogy Ió nem lehet máshol, min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vulkán központi  kráterében, közvetlen közelben  a magmához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Óvatosan közelített.  Ió egyedül volt Remónnal.   Függőhálóba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ingott,  s  Remón  nézte  a  gyönyörű  testet.  Ió játszott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ágneses   taledekkel,   melyek   egyenletes  aranyragyogássa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órták a  fénynek azt  a fajtáját,  melyet az  emberek a  Nap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öccsének  tartottak,  holott  a  kráterhő  elviselésére   tes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lkalmassá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Legalább ezek  kezelését tanuld meg!   Segítségükkel kibírod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t a 20  napot, amíg visszatérünk  a Planctosról. Értsd  meg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ogy nem vagyunk  istenek, nincsenek korlátlan  lehetőségeink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a munkánk, hogy elhárítsuk a bolygóveszélyeket.  A Plancto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tomtűzben ég, el kell oltanunk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Ami nektek  20 nap, az  a Földön 2000  esztendő - válaszol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özönyösen Remón -  nincs fogalmatok az  ember kicsinységéről!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  lenne,  nem  ajánlottad  volna  föl,  hogy  kétezer   évig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lékezzek rád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s ekkor Emp valami olyasmit látott Ió szemében  megcsillanni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mit  csak  a  Kérgen  látott  az  emberek  között.   Ió ébr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lmodott.  Lenyűgözte, hogy  Remón értékesebbnek találta  vel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öltött egyetlen napját, mint a korlátlan hatalmat az  ember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özött.  Meggyőződés nélkül folytatt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Kell  az  évszázadok  célszerű  irányítása,  hogy   képes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legyetek a bolygó elhagyására vagy átalakításá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Ugyan miért vesződnénk ilyesmivel? - vont vállat a katona. -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pp te mutattad meg tökéletlenségünket, Ió. Ez a bolygó  sos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og átalakulni.  Meg kell semmisíteni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ásodszor lángolt  föl a  veszedelmes fény  Ió szemében.   Emp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udta, hogy most ütközik  össze benne a titánok  minden élet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nteni akaró  jóindulata és  a földi  érzésektől érintett nő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Jónak látta a közbeavatkozást, s hozzájuk lépet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Hol van Emmaus?  Sehol sem talál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mmaus nem élte túl  a szégyent, hogy Typhonban nem  ismerte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öl a szuperrobotot - közölte egykedvűen Remón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 visszatántorodott Remón erejétől. - Képessé tetted  Remón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 deuton-alkalmazású  hidegfény  metamorphozisra?  - kiálto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óra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Persze! - válaszolta harcosan I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A deuton-preparáció alkalmazhatóságához fel kell fedni, ho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lyen  hőhatással  jár,  ha  az  E=mcý  képlet esetén a c n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lancton-fény, hanem vákuum-fény!  Ez  még a mi kezünkben  sem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veszélytelen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Az   kell,  hogy   mire  visszatérünk:   titanit-szerkezetű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plazmalakók várjanak ránk.   Ehhez Remónnak minden  tudást meg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llett adnom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Új  tudásomhoz nem  kaptam új  személyiséget -  emelte fel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ngját Remón.  Igaz, nem  is egyeztem bele.  Ember  vagyok é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is akarok maradni.  A Föld van értem és nem én a Földért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p nem látott át Remón szavain, de ösztönösen vitába száll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Ez az emberek legnagyobb  tévedése!  A Kozmoszt csak a  Föld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rdekli!  A Föld  megvan ember nélkül,  de ember nem  létezh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öld nélkül.  Jelenlegi formátok elpusztítja őt.  Vagy el kel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agynotok, vagy meg kell változnotok.  Be kell bizonyítanotok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hogy ismeritek a kozmikus evolúció titkát, melyben a bolygó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etamorphozis eszköze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Remón karba  fonva kezeit  némán nézte  a titánokat.  Szemében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öbbé nem  volt élet,  csak elhatározás.   Nyugodtan hallgat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ót, aki  lázasan magyarázta,  hogy a  planctosi mentőakció 20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napja Remónnak  is elrepül,  noha mint  ember, évszázadokat él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zalatt.  De ott lesznek a földi nők!  A katona elmosolyodott,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ntha varázsszót  hallott volna.   Földi nők?!   Dúskálni fog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ennük, ideje lesz bőven..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Ió sürgetni kezdte a  Planctos mentését.  Typhont -  a földi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által ismert robotot - 12 más akcióból kivont társával  együt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ehajózták.  A robotoknak köszönhetően a Planctos megmenekült.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 vártnál hamarabb indulhattak vissza, és egyetlen időegység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em vesztegettek el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Od bekapcsolta a  koordinátakutató automatát.  Temp  folytat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analízist,  amit voltaképp  azóta sem  hagytak abba,  miót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lhagyták a Föld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A társadalomnak  nevezett képződményüket sem  tanulmányoztu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léggé.   Emp  -  mint  biogén  lény  -  valósággal kimenekül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belőle.  Ez nem hagy nyugodni - mormogta Od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 Remón  viszont  ősi  katonacsaládból  származik, s a katon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elette áll az ilyen képződményeknek - vetette ellen Ió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- Nézzétek! - kiáltotta Od. - Ahol a Föld nevű bolygónak lenn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ellene: nincs semmi sem!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z űrhajó utasai mind  Iót figyelték, aki egyszerre  siratta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Földet,  és  ottani   lakhelyét,  az  Aetnát.    Fölöslegesnek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artotta fölvilágosítani  társait arról,  hogy a  titánokat az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emberiség gyilkosainak  tartja.  Az  ember, ez  a parányi lén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rra  volt  büszke,  hogy  bolygója  az  övé,  érte  és   neki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eremtették.  Arra, hogy a Földért szembe kellene fordulnia  a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Kozmosz mástípusú  lényeivel: nem  készült fel.   Ió szerelm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ugárzott,  be  akarta  bizonyítani,  hogy  az embereket lehet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szeretni.   Remón  azonban  meglátta,  hogy  mindez  a jövendő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titánoknak  szól.   Csak  azért  küzdenek  az emberekért, hogy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minél hamarabb másnak lássák őket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"Az embernek csak bátorságra van szüksége" - gondolta Remón  -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és bátor maradt mindvégig -  a Föld haláláig -, amit  kozmikus</w:t>
      </w:r>
    </w:p>
    <w:p>
      <w:pPr>
        <w:pStyle w:val="Csakszveg"/>
        <w:rPr/>
      </w:pPr>
      <w:r>
        <w:rPr>
          <w:rFonts w:eastAsia="Courier New"/>
        </w:rPr>
        <w:t xml:space="preserve">     </w:t>
      </w:r>
      <w:r>
        <w:rPr/>
        <w:t>alapossággal készített elő.</w:t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/>
      </w:pPr>
      <w:r>
        <w:rPr/>
      </w:r>
    </w:p>
    <w:p>
      <w:pPr>
        <w:pStyle w:val="Csakszveg"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sectPr>
      <w:headerReference w:type="default" r:id="rId2"/>
      <w:type w:val="nextPage"/>
      <w:pgSz w:w="11906" w:h="16838"/>
      <w:pgMar w:left="1152" w:right="115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en-US" w:bidi="ar-SA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6:27:00Z</dcterms:created>
  <dc:creator>Luca Anna</dc:creator>
  <dc:description/>
  <dc:language>en-US</dc:language>
  <cp:lastModifiedBy>Luca Anna</cp:lastModifiedBy>
  <dcterms:modified xsi:type="dcterms:W3CDTF">2004-07-01T16:28:00Z</dcterms:modified>
  <cp:revision>3</cp:revision>
  <dc:subject/>
  <dc:title>Az Aetna árnyai</dc:title>
</cp:coreProperties>
</file>