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Iskarióti Júdás sorsa a túlvilágon</w:t>
      </w:r>
    </w:p>
    <w:p>
      <w:pPr>
        <w:pStyle w:val="Normal"/>
        <w:bidi w:val="0"/>
        <w:rPr>
          <w:rFonts w:ascii="Times New Roman" w:hAnsi="Times New Roman"/>
        </w:rPr>
      </w:pPr>
      <w:r>
        <w:rPr/>
      </w:r>
    </w:p>
    <w:p>
      <w:pPr>
        <w:pStyle w:val="Normal"/>
        <w:widowControl/>
        <w:suppressAutoHyphens w:val="false"/>
        <w:bidi w:val="0"/>
        <w:jc w:val="both"/>
        <w:rPr/>
      </w:pPr>
      <w:r>
        <w:rPr/>
        <w:t>Látomások és benső hang alapján leírta: Max Seltmann</w:t>
      </w:r>
    </w:p>
    <w:p>
      <w:pPr>
        <w:pStyle w:val="Normal"/>
        <w:bidi w:val="0"/>
        <w:rPr>
          <w:rFonts w:ascii="Times New Roman" w:hAnsi="Times New Roman"/>
        </w:rPr>
      </w:pPr>
      <w:r>
        <w:rPr/>
      </w:r>
    </w:p>
    <w:p>
      <w:pPr>
        <w:pStyle w:val="Normal"/>
        <w:widowControl/>
        <w:suppressAutoHyphens w:val="false"/>
        <w:bidi w:val="0"/>
        <w:jc w:val="both"/>
        <w:rPr/>
      </w:pPr>
      <w:r>
        <w:rPr/>
        <w:t>Személyek:</w:t>
      </w:r>
    </w:p>
    <w:p>
      <w:pPr>
        <w:pStyle w:val="Normal"/>
        <w:widowControl/>
        <w:suppressAutoHyphens w:val="false"/>
        <w:bidi w:val="0"/>
        <w:jc w:val="both"/>
        <w:rPr/>
      </w:pPr>
      <w:r>
        <w:rPr/>
        <w:t>Júdás Jézus tanítványa, Dismas és Gesmas két lator a Golgotáról, Eljasib 100 éve meghalt főpap, Judit Júdás legifjabb leánya, József,    a túlvilági útonállók vezetője</w:t>
      </w:r>
    </w:p>
    <w:p>
      <w:pPr>
        <w:pStyle w:val="Normal"/>
        <w:bidi w:val="0"/>
        <w:rPr>
          <w:rFonts w:ascii="Times New Roman" w:hAnsi="Times New Roman"/>
        </w:rPr>
      </w:pPr>
      <w:r>
        <w:rPr/>
      </w:r>
    </w:p>
    <w:p>
      <w:pPr>
        <w:pStyle w:val="Normal"/>
        <w:bidi w:val="0"/>
        <w:jc w:val="center"/>
        <w:rPr/>
      </w:pPr>
      <w:r>
        <w:rPr/>
        <w:t>TARTALOMJEGYZÉK</w:t>
      </w:r>
    </w:p>
    <w:sdt>
      <w:sdtPr>
        <w:docPartObj>
          <w:docPartGallery w:val="Table of Contents"/>
          <w:docPartUnique w:val="true"/>
        </w:docPartObj>
      </w:sdtPr>
      <w:sdtContent>
        <w:p>
          <w:pPr>
            <w:pStyle w:val="Contents1"/>
            <w:tabs>
              <w:tab w:val="clear" w:pos="708"/>
              <w:tab w:val="right" w:pos="9062" w:leader="dot"/>
            </w:tabs>
            <w:bidi w:val="0"/>
            <w:rPr/>
          </w:pPr>
          <w:r>
            <w:fldChar w:fldCharType="begin"/>
          </w:r>
          <w:r>
            <w:rPr>
              <w:lang w:val="en-US"/>
            </w:rPr>
            <w:instrText xml:space="preserve"> TOC \o "1-1" </w:instrText>
          </w:r>
          <w:r>
            <w:rPr>
              <w:lang w:val="en-US"/>
            </w:rPr>
            <w:fldChar w:fldCharType="separate"/>
          </w:r>
          <w:r>
            <w:rPr>
              <w:lang w:val="en-US"/>
            </w:rPr>
            <w:t>1. Júdás halála és annak oka</w:t>
            <w:tab/>
            <w:t>2</w:t>
          </w:r>
        </w:p>
        <w:p>
          <w:pPr>
            <w:pStyle w:val="Contents1"/>
            <w:tabs>
              <w:tab w:val="clear" w:pos="708"/>
              <w:tab w:val="right" w:pos="9062" w:leader="dot"/>
            </w:tabs>
            <w:bidi w:val="0"/>
            <w:rPr>
              <w:lang w:val="en-US"/>
            </w:rPr>
          </w:pPr>
          <w:r>
            <w:rPr>
              <w:lang w:val="en-US"/>
            </w:rPr>
            <w:t>2. Júdás Jézus előtt.</w:t>
            <w:tab/>
            <w:t>3</w:t>
          </w:r>
        </w:p>
        <w:p>
          <w:pPr>
            <w:pStyle w:val="Contents1"/>
            <w:tabs>
              <w:tab w:val="clear" w:pos="708"/>
              <w:tab w:val="right" w:pos="9062" w:leader="dot"/>
            </w:tabs>
            <w:bidi w:val="0"/>
            <w:rPr/>
          </w:pPr>
          <w:r>
            <w:rPr>
              <w:lang w:val="en-US"/>
            </w:rPr>
            <w:t>4. Egyedül.</w:t>
            <w:tab/>
            <w:t>6</w:t>
          </w:r>
        </w:p>
        <w:p>
          <w:pPr>
            <w:pStyle w:val="Contents1"/>
            <w:tabs>
              <w:tab w:val="clear" w:pos="708"/>
              <w:tab w:val="right" w:pos="9062" w:leader="dot"/>
            </w:tabs>
            <w:bidi w:val="0"/>
            <w:rPr/>
          </w:pPr>
          <w:r>
            <w:rPr>
              <w:lang w:val="en-US"/>
            </w:rPr>
            <w:t>5. Júdás és Gesmas</w:t>
            <w:tab/>
            <w:t>7</w:t>
          </w:r>
        </w:p>
        <w:p>
          <w:pPr>
            <w:pStyle w:val="Contents1"/>
            <w:tabs>
              <w:tab w:val="clear" w:pos="708"/>
              <w:tab w:val="right" w:pos="9062" w:leader="dot"/>
            </w:tabs>
            <w:bidi w:val="0"/>
            <w:rPr/>
          </w:pPr>
          <w:r>
            <w:rPr>
              <w:lang w:val="en-US"/>
            </w:rPr>
            <w:t>6. Júdás a holtteste mellett.</w:t>
            <w:tab/>
            <w:t>10</w:t>
          </w:r>
        </w:p>
        <w:p>
          <w:pPr>
            <w:pStyle w:val="Contents1"/>
            <w:tabs>
              <w:tab w:val="clear" w:pos="708"/>
              <w:tab w:val="right" w:pos="9062" w:leader="dot"/>
            </w:tabs>
            <w:bidi w:val="0"/>
            <w:rPr/>
          </w:pPr>
          <w:r>
            <w:rPr>
              <w:lang w:val="en-US"/>
            </w:rPr>
            <w:t>7. Az angyal felvilágosítása Júdásról</w:t>
            <w:tab/>
            <w:t>12</w:t>
          </w:r>
        </w:p>
        <w:p>
          <w:pPr>
            <w:pStyle w:val="Contents1"/>
            <w:tabs>
              <w:tab w:val="clear" w:pos="708"/>
              <w:tab w:val="right" w:pos="9062" w:leader="dot"/>
            </w:tabs>
            <w:bidi w:val="0"/>
            <w:rPr/>
          </w:pPr>
          <w:r>
            <w:rPr>
              <w:lang w:val="en-US"/>
            </w:rPr>
            <w:t>9. Júdás testének eltemetése</w:t>
            <w:tab/>
            <w:t>17</w:t>
          </w:r>
        </w:p>
        <w:p>
          <w:pPr>
            <w:pStyle w:val="Contents1"/>
            <w:tabs>
              <w:tab w:val="clear" w:pos="708"/>
              <w:tab w:val="right" w:pos="9062" w:leader="dot"/>
            </w:tabs>
            <w:bidi w:val="0"/>
            <w:rPr/>
          </w:pPr>
          <w:r>
            <w:rPr>
              <w:lang w:val="en-US"/>
            </w:rPr>
            <w:t>10. Júdás az útonállókkal Jeruzsálembe megy</w:t>
            <w:tab/>
            <w:t>19</w:t>
          </w:r>
        </w:p>
        <w:p>
          <w:pPr>
            <w:pStyle w:val="Contents1"/>
            <w:tabs>
              <w:tab w:val="clear" w:pos="708"/>
              <w:tab w:val="right" w:pos="9062" w:leader="dot"/>
            </w:tabs>
            <w:bidi w:val="0"/>
            <w:rPr/>
          </w:pPr>
          <w:r>
            <w:rPr>
              <w:lang w:val="en-US"/>
            </w:rPr>
            <w:t>11.Az angyal új életet ajánl</w:t>
            <w:tab/>
            <w:t>21</w:t>
          </w:r>
        </w:p>
        <w:p>
          <w:pPr>
            <w:pStyle w:val="Contents1"/>
            <w:tabs>
              <w:tab w:val="clear" w:pos="708"/>
              <w:tab w:val="right" w:pos="9062" w:leader="dot"/>
            </w:tabs>
            <w:bidi w:val="0"/>
            <w:rPr/>
          </w:pPr>
          <w:r>
            <w:rPr>
              <w:lang w:val="en-US"/>
            </w:rPr>
            <w:t>12. Újra a Golgotán</w:t>
            <w:tab/>
            <w:t>25</w:t>
          </w:r>
        </w:p>
        <w:p>
          <w:pPr>
            <w:pStyle w:val="Contents1"/>
            <w:tabs>
              <w:tab w:val="clear" w:pos="708"/>
              <w:tab w:val="right" w:pos="9062" w:leader="dot"/>
            </w:tabs>
            <w:bidi w:val="0"/>
            <w:rPr/>
          </w:pPr>
          <w:r>
            <w:rPr>
              <w:lang w:val="en-US"/>
            </w:rPr>
            <w:t>13. Júdás új világa</w:t>
            <w:tab/>
            <w:t>27</w:t>
          </w:r>
          <w:r>
            <w:rPr>
              <w:lang w:val="en-US"/>
            </w:rPr>
            <w:fldChar w:fldCharType="end"/>
          </w:r>
        </w:p>
      </w:sdtContent>
    </w:sdt>
    <w:p>
      <w:pPr>
        <w:pStyle w:val="Contents1"/>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Heading1"/>
        <w:numPr>
          <w:ilvl w:val="0"/>
          <w:numId w:val="0"/>
        </w:numPr>
        <w:bidi w:val="0"/>
        <w:outlineLvl w:val="0"/>
        <w:rPr/>
      </w:pPr>
      <w:bookmarkStart w:id="0" w:name="_Toc459463838"/>
      <w:r>
        <w:rPr/>
        <w:t>1. Júdás halála és annak oka</w:t>
      </w:r>
      <w:bookmarkEnd w:id="0"/>
    </w:p>
    <w:p>
      <w:pPr>
        <w:pStyle w:val="Normal"/>
        <w:widowControl/>
        <w:suppressAutoHyphens w:val="false"/>
        <w:bidi w:val="0"/>
        <w:jc w:val="both"/>
        <w:rPr/>
      </w:pPr>
      <w:r>
        <w:rPr/>
        <w:t>A templom csarnokaiban nagy élénkség uralkodott. Mindenki izgatott volt, de örvendezett is, hogy végre mégiscsak sikerült a gyűlölt Názáretit ártalmatlanná tenni, mégpedig simán és könnyűszerrel.</w:t>
      </w:r>
    </w:p>
    <w:p>
      <w:pPr>
        <w:pStyle w:val="Normal"/>
        <w:widowControl/>
        <w:suppressAutoHyphens w:val="false"/>
        <w:bidi w:val="0"/>
        <w:jc w:val="both"/>
        <w:rPr/>
      </w:pPr>
      <w:r>
        <w:rPr/>
        <w:t>Kajafás, a főpap, így vélekedett:</w:t>
      </w:r>
    </w:p>
    <w:p>
      <w:pPr>
        <w:pStyle w:val="Normal"/>
        <w:widowControl/>
        <w:suppressAutoHyphens w:val="false"/>
        <w:bidi w:val="0"/>
        <w:jc w:val="both"/>
        <w:rPr/>
      </w:pPr>
      <w:r>
        <w:rPr/>
        <w:t>- Ez legyen a sorsa az átkozott Názáreti minden hívének. Őket kímé1et nélkül ki kell irtanunk! Alapot majd találunk erre. Ezt a szédelgőt, ameddig barátai vették körül, addig nem lehetett hozzáférni, de ezúttal kedvező volt a pillanat, mert Jézus most egyedül volt gyenge tanítványaival.</w:t>
      </w:r>
    </w:p>
    <w:p>
      <w:pPr>
        <w:pStyle w:val="Normal"/>
        <w:widowControl/>
        <w:suppressAutoHyphens w:val="false"/>
        <w:bidi w:val="0"/>
        <w:jc w:val="both"/>
        <w:rPr/>
      </w:pPr>
      <w:r>
        <w:rPr/>
        <w:t>A papok egyike így felelt:</w:t>
      </w:r>
    </w:p>
    <w:p>
      <w:pPr>
        <w:pStyle w:val="Normal"/>
        <w:widowControl/>
        <w:suppressAutoHyphens w:val="false"/>
        <w:bidi w:val="0"/>
        <w:jc w:val="both"/>
        <w:rPr/>
      </w:pPr>
      <w:r>
        <w:rPr/>
        <w:t>- Ne örvendezz túlságosan! Jézust megölhettük ugyan, de tanát - soha! A templombeli állapotok soha nem voltak olyan vigasztalanok, mint éppen most. Ezt hamarosan tapasztalhatjuk is. A Názáreti tevékenységét pedig a Golgotán történt keresztrefeszítése avatta szentté. Én leszek az e1ső, aki a Jézussa1 szemben tanúsított igazságtalanság után a templomot elhagyom! Ti is tudjátok, hogy tanúja voltam keresztrefeszítésének. Ha Jézus panaszkodott volna, siránkozott, vagy átkozódott volna, az jólesett volna nekem, de nyugalma, szenvedéseinek türelmes elviselése a mi megáltalkodottságunkat tárta elém. Az bizonyos, hogy Jézus ártatlan volt és én most már csak arra várok, mihez fog ezután a templom. Az is megrendített, amikor Júdás a tőlünk kapott pénzt elénk hajítva, kétségbeesetten követelte Jézus szabadon bocsátását! Nem is sejtitek, hogy Júdás egészen más valamit akart, mint Mesterének halálát! Vajon mi történt Júdással?</w:t>
      </w:r>
    </w:p>
    <w:p>
      <w:pPr>
        <w:pStyle w:val="Normal"/>
        <w:widowControl/>
        <w:suppressAutoHyphens w:val="false"/>
        <w:bidi w:val="0"/>
        <w:jc w:val="both"/>
        <w:rPr/>
      </w:pPr>
      <w:r>
        <w:rPr/>
        <w:t>Felindulva felelte a főpap:</w:t>
      </w:r>
    </w:p>
    <w:p>
      <w:pPr>
        <w:pStyle w:val="Normal"/>
        <w:widowControl/>
        <w:suppressAutoHyphens w:val="false"/>
        <w:bidi w:val="0"/>
        <w:jc w:val="both"/>
        <w:rPr/>
      </w:pPr>
      <w:r>
        <w:rPr/>
        <w:t>- Mive1 te is a templom egyik árulója vagy, történjék veled is ugyanaz, mint Júdással! Ő ugyanis felakasztotta magát egy fűzfára. Okosabban nem is tehetett volna, mert így egy vádlóval máris kevesebb van!</w:t>
      </w:r>
    </w:p>
    <w:p>
      <w:pPr>
        <w:pStyle w:val="Normal"/>
        <w:widowControl/>
        <w:suppressAutoHyphens w:val="false"/>
        <w:bidi w:val="0"/>
        <w:jc w:val="both"/>
        <w:rPr/>
      </w:pPr>
      <w:r>
        <w:rPr/>
        <w:t>E szavak pörölycsapásként hatottak Júdásnak a templomban védelmet és nyugalmat kereső lelkére, az ő kétségbeesése közepette. Felakasztottam volna magamat? Hiszen élek! Igen, igaz, hogy véget akartam vetni életemnek, midőn azt láttam, hogy Jézus még csak meg sem kísérli csodás ereje révén a királyság megalkotását és a rómaiak hatalmának megtörését. Igen, akkor minden összeomlott bennem!</w:t>
      </w:r>
    </w:p>
    <w:p>
      <w:pPr>
        <w:pStyle w:val="Normal"/>
        <w:widowControl/>
        <w:suppressAutoHyphens w:val="false"/>
        <w:bidi w:val="0"/>
        <w:jc w:val="both"/>
        <w:rPr/>
      </w:pPr>
      <w:r>
        <w:rPr/>
        <w:t>Veszett düh lángolt fel Júdásban, de tehetetlenségében tétlenségre volt kárhoztatva.</w:t>
      </w:r>
    </w:p>
    <w:p>
      <w:pPr>
        <w:pStyle w:val="Normal"/>
        <w:widowControl/>
        <w:suppressAutoHyphens w:val="false"/>
        <w:bidi w:val="0"/>
        <w:jc w:val="both"/>
        <w:rPr/>
      </w:pPr>
      <w:r>
        <w:rPr/>
        <w:t xml:space="preserve"> </w:t>
      </w:r>
      <w:r>
        <w:rPr/>
        <w:t>Ti ördögök! Ezerszer átkozott ördögök!    kiáltott Júdás a papokra, de csak üres gúnykacaj visszhangzott szavaira az ott téve1ygő 1e1kek ajkáró1. Haragjában a szentélybe lépve, torkaszakadtából kiáltozott, de senki sem hallotta őt. Kétségbeesése már a tetőfokra hágott, mikor valaki karon ragadta, s így szólt:</w:t>
      </w:r>
    </w:p>
    <w:p>
      <w:pPr>
        <w:pStyle w:val="Normal"/>
        <w:widowControl/>
        <w:suppressAutoHyphens w:val="false"/>
        <w:bidi w:val="0"/>
        <w:jc w:val="both"/>
        <w:rPr/>
      </w:pPr>
      <w:r>
        <w:rPr/>
        <w:t xml:space="preserve"> </w:t>
      </w:r>
      <w:r>
        <w:rPr/>
        <w:t>Júdás jöjj! Mestered azt akarja, hogy menjünk hozzá!</w:t>
      </w:r>
    </w:p>
    <w:p>
      <w:pPr>
        <w:pStyle w:val="Normal"/>
        <w:widowControl/>
        <w:suppressAutoHyphens w:val="false"/>
        <w:bidi w:val="0"/>
        <w:jc w:val="both"/>
        <w:rPr/>
      </w:pPr>
      <w:r>
        <w:rPr/>
        <w:t xml:space="preserve"> </w:t>
      </w:r>
      <w:r>
        <w:rPr/>
        <w:t>Hagyj engem, kiáltotta Júdás    Soha többé nem akarom őt látni, mert miatta lettem szerencsétlen! Ha nem kerültem volna hozzá, nem lennék ilyen nyomorult!</w:t>
      </w:r>
    </w:p>
    <w:p>
      <w:pPr>
        <w:pStyle w:val="Normal"/>
        <w:widowControl/>
        <w:suppressAutoHyphens w:val="false"/>
        <w:bidi w:val="0"/>
        <w:jc w:val="both"/>
        <w:rPr/>
      </w:pPr>
      <w:r>
        <w:rPr/>
        <w:t xml:space="preserve"> </w:t>
      </w:r>
      <w:r>
        <w:rPr/>
        <w:t>Júdás!    felelte a másik lélek    jöjj velem, mert boldogtalan vagy. Lásd, én is elátkozott voltam. Vér tapadt a kezeimhez, de Jézus, az Üdvözítő megbocsátotta bűneimet! Kikötötte azonban, hogy jóvá kell tennem, amit elkövettem. Nem gondolod, hogy rajtad is lehetne még segíteni? Jöjj tehát, hadd segítsek rajtad Jézus kegyelme által! Hiszen máris részed van a segítségben, mert az Üdvözítő küldött engem érted! Itt a templomban semmi jót nem várhatsz, mert ezek már nem akarnak tudni rólad! Számodra tehát nincsen egyéb megoldás.    Jöjj, jöjj Jézushoz</w:t>
      </w:r>
    </w:p>
    <w:p>
      <w:pPr>
        <w:pStyle w:val="Normal"/>
        <w:widowControl/>
        <w:suppressAutoHyphens w:val="false"/>
        <w:bidi w:val="0"/>
        <w:jc w:val="both"/>
        <w:rPr/>
      </w:pPr>
      <w:r>
        <w:rPr/>
        <w:t>Csak ekkor ismerte fel Júdás a beszélőben Dismast, régi jó ismerősét. Dismas egyik legbuzgóbb híve volt Barabásnak, aki az egész országban a rómaiak ellen izgatva, a zsidóság szabadságmozgalmának egyik jelentékeny vezetőjévé vált. Amikor Júdás Barabással olykor összetalálkozott a helyzet megbeszélése céljából, többször ott találta nála Dismast is. Júdást is izzó nemzeti érzés töltötte és fűtötte népének elnyomása miatt. Mélységesen gyűlölte a rómaiakat. de azért nem volt az erőszak barátja és aggodalmasan került minden vérontást.</w:t>
      </w:r>
    </w:p>
    <w:p>
      <w:pPr>
        <w:pStyle w:val="Normal"/>
        <w:widowControl/>
        <w:suppressAutoHyphens w:val="false"/>
        <w:bidi w:val="0"/>
        <w:jc w:val="both"/>
        <w:rPr/>
      </w:pPr>
      <w:r>
        <w:rPr/>
        <w:t>Jézust, a hatalmas Mestert szerette volna tervének megnyerni. Az ő hatalmas segítségével akarta nemzetét az idegen iga alól felszabadítani, és nagy zsidó nemzeti államot kívánt szervezni. Júdás még emlékezett arra, midőn Mesterét saját szavánál fogva megkérdezte: Nem azt mondtad, hogy adjuk meg a császárnak, ami a császáré és Istennek, ami Istené? A Mester így felelt: Mondd Júdás, nincsen megírva, hogy minden Istené? Add meg mindenkinek a magáét megismerésed szerint.    Én azonban Istené vagyok és az én országom nem a világból való.</w:t>
      </w:r>
    </w:p>
    <w:p>
      <w:pPr>
        <w:pStyle w:val="Normal"/>
        <w:widowControl/>
        <w:suppressAutoHyphens w:val="false"/>
        <w:bidi w:val="0"/>
        <w:jc w:val="both"/>
        <w:rPr/>
      </w:pPr>
      <w:r>
        <w:rPr/>
        <w:t>Júdás benső látása előtt még egyszer megmutatkozott minden: Barabásnak, valamint helyetteseinek Dismasnak és Gesmasnak elfogatása. Igen, mindkettő elszánt harcos volt és utolérhetetlenek a vérontásban. Éppen legfőbb ideje volt. ahogyan Júdás elképzelte, és nem látott más kivezető utat, minthogy a Mestert rákényszerítse a politikai vezetés átvételére. Ezért Jézust egyszerűen a templomnak átszolgáltatta. Jézus azonban hallgatott! Most pedig úgy a Mester miatti, mint népe miatti fájdalom mardosta Júdás lelkét. Húsvétkor mindig szabadon bocsátottak egy foglyot. A zsibongó tömeg azonban Barabást kiáltotta. Halálfélelem gyötörte Júdást, s a tömeg magatartása a végsőt jelentette Júdás számára. A Mester mellett azután Dismast és Gesmast is keresztre feszítették. Ez a Dismas most Júdás előtt állott és az Üdvözítő kegyelméről beszélt neki.</w:t>
      </w:r>
    </w:p>
    <w:p>
      <w:pPr>
        <w:pStyle w:val="Normal"/>
        <w:widowControl/>
        <w:suppressAutoHyphens w:val="false"/>
        <w:bidi w:val="0"/>
        <w:jc w:val="both"/>
        <w:rPr/>
      </w:pPr>
      <w:r>
        <w:rPr/>
        <w:t>Júdás érdes hangon kérdezte:</w:t>
      </w:r>
    </w:p>
    <w:p>
      <w:pPr>
        <w:pStyle w:val="Normal"/>
        <w:widowControl/>
        <w:suppressAutoHyphens w:val="false"/>
        <w:bidi w:val="0"/>
        <w:jc w:val="both"/>
        <w:rPr/>
      </w:pPr>
      <w:r>
        <w:rPr/>
        <w:t>- Hol van Jézus? - Kiáltani szerette volna ezt. de hangja elcsuklott. - A Golgotán - felelte Dismas. - Ott vár reánk Jézus!</w:t>
      </w:r>
    </w:p>
    <w:p>
      <w:pPr>
        <w:pStyle w:val="Normal"/>
        <w:widowControl/>
        <w:suppressAutoHyphens w:val="false"/>
        <w:bidi w:val="0"/>
        <w:jc w:val="both"/>
        <w:rPr/>
      </w:pPr>
      <w:r>
        <w:rPr/>
        <w:t>- A Golgotán! - mondotta Júdás - Istenem, éppen a Golgotán! Hiszen ez választ el engem tőle! Ez az egyetlen lehetőség?</w:t>
      </w:r>
    </w:p>
    <w:p>
      <w:pPr>
        <w:pStyle w:val="Normal"/>
        <w:widowControl/>
        <w:suppressAutoHyphens w:val="false"/>
        <w:bidi w:val="0"/>
        <w:jc w:val="both"/>
        <w:rPr/>
      </w:pPr>
      <w:r>
        <w:rPr/>
        <w:t>- Igen - felelte Dismas. - Az Üdvözítő oda hívott bennünket! Nem látom be, miért lenne ez számodra akadály? Nem mindegy, hogy találod meg Jézust, a Golgotán, vagy másutt? Számomra a hely már nem fontos. mióta felismertem, hogy Jézus több, mint ember! A Golgotának éppen reám nézve kellene rémisztőnek lennie, de számomra csak üdvösséges volt. Jöjj tehát, mert nélküled nem megyek és nem is tágítok, míg Jézus el nem választ tőled! Jöjj, mert Jézus vár reánk!</w:t>
      </w:r>
    </w:p>
    <w:p>
      <w:pPr>
        <w:pStyle w:val="Normal"/>
        <w:widowControl/>
        <w:suppressAutoHyphens w:val="false"/>
        <w:bidi w:val="0"/>
        <w:jc w:val="both"/>
        <w:rPr/>
      </w:pPr>
      <w:r>
        <w:rPr/>
        <w:t>Júdás erre Dismassal együtt elhagyta a templomot. Ugyanazokon az utcákon keresztül mentek végig, melyeken Jézusnak is keresztül kellett haladnia keresztjével. Dismas eközben kérdéseket látott felmerülni Júdás lelkében, melyek arcán is visszatükröződtek. Ez arra indította, hogy elmondja az eseményeket Jézus kereszthaláláig Júdásnak, valamint saját szenvedéseit is.</w:t>
      </w:r>
    </w:p>
    <w:p>
      <w:pPr>
        <w:pStyle w:val="Normal"/>
        <w:widowControl/>
        <w:suppressAutoHyphens w:val="false"/>
        <w:bidi w:val="0"/>
        <w:jc w:val="both"/>
        <w:rPr/>
      </w:pPr>
      <w:r>
        <w:rPr/>
        <w:t>- Midőn éjszaka vett körül és őrületes fájdalmak hasogatták testemet, egy kéz simogatta meg fejemet. Jézust láttam! Egy szót sem szólt hozzám, de a szemei azt mondták: segítek rajtad! Erre jótékony önkívületbe estem. Amikor magamhoz tértem, emberek ezreit láttam Jézus körül és hallottam felszólítását: Jöjjetek hozzám és legyetek részesei nagy megváltó szeretetemnek. Erre mindenki előtt beismertem bűneimet. Jézus azonban azt mondta, bocsássak meg ellenségeimnek, hogy ezzel elnyerhessem bocsánatát és kegyelmét. Ez először nehezemre esett, de amikor mégis szavai szerint cselekedtem, jó érzés töltött el. Ezért most téged is arra kérlek Júdás, bocsáss meg te is azoknak, akik téged elvakítottak. Tedd meg, hogy Jézus is megbocsáthasson neked! - Júdás azonban hallgatott.</w:t>
      </w:r>
    </w:p>
    <w:p>
      <w:pPr>
        <w:pStyle w:val="Heading1"/>
        <w:numPr>
          <w:ilvl w:val="0"/>
          <w:numId w:val="0"/>
        </w:numPr>
        <w:bidi w:val="0"/>
        <w:outlineLvl w:val="0"/>
        <w:rPr/>
      </w:pPr>
      <w:bookmarkStart w:id="1" w:name="_Toc459463839"/>
      <w:r>
        <w:rPr/>
        <w:t>2. Júdás Jézus előtt.</w:t>
      </w:r>
      <w:bookmarkEnd w:id="1"/>
    </w:p>
    <w:p>
      <w:pPr>
        <w:pStyle w:val="Normal"/>
        <w:widowControl/>
        <w:suppressAutoHyphens w:val="false"/>
        <w:bidi w:val="0"/>
        <w:jc w:val="both"/>
        <w:rPr/>
      </w:pPr>
      <w:r>
        <w:rPr/>
        <w:t>A Golgotára érkezve már delejes erő vonzotta őket Jézushoz, a Mesterhez. Az egész hely tele volt éhező lelkek seregével. Jézus szavait hallgatták, melyekkel mégegyszer bizonyságot tett művéről és örök szeretetéről.</w:t>
      </w:r>
    </w:p>
    <w:p>
      <w:pPr>
        <w:pStyle w:val="Normal"/>
        <w:widowControl/>
        <w:suppressAutoHyphens w:val="false"/>
        <w:bidi w:val="0"/>
        <w:jc w:val="both"/>
        <w:rPr/>
      </w:pPr>
      <w:r>
        <w:rPr/>
        <w:t>Júdás a Mester lábaihoz borult és bocsánatban részesült, mert tettét elvakult szenvedélyének hatása alatt követte el. Csak most világosodott meg előtte, milyen nagy szeretetben volt mindemkor része. Könnyes szemmel kereste Mesterének tekintetét, és szinte a távolból hangzottak feléje Jézus szavai:</w:t>
      </w:r>
    </w:p>
    <w:p>
      <w:pPr>
        <w:pStyle w:val="Normal"/>
        <w:widowControl/>
        <w:suppressAutoHyphens w:val="false"/>
        <w:bidi w:val="0"/>
        <w:jc w:val="both"/>
        <w:rPr/>
      </w:pPr>
      <w:r>
        <w:rPr/>
        <w:t>- Óh te szegény Júdás! Midőn még emberek voltunk, még előbbre tudtalak segíteni, mert akkor még tudatlan voltál. Itt, az élet országában azonban csakis a szabadon követett szabad akarat lehet érvényes. Most már tudással bírsz, és megtaláltad a hozzám vezető utat a saját szabad akaratod segítségével. Ezt azonban meg kell törnöd, míg minden el nem tűnik szabad akaratodból, ami téged eddig elválasztott tőlem! Benned ugyanis még gyűlölség, harag és önszeretet is lappang! De azért megbocsájtottam neked, mert vakon cselekedtél és megfeledkeztél arról, hogy az én országom nem e Földről való! Szívleld meg tehát most a szavaimat!</w:t>
      </w:r>
    </w:p>
    <w:p>
      <w:pPr>
        <w:pStyle w:val="Normal"/>
        <w:widowControl/>
        <w:suppressAutoHyphens w:val="false"/>
        <w:bidi w:val="0"/>
        <w:jc w:val="both"/>
        <w:rPr/>
      </w:pPr>
      <w:r>
        <w:rPr/>
        <w:t>Az Úrnak ezek a szavai mélységesen Júdás szívébe hatoltak. Számára úgy hangzottak, mint a mennydörgés, de mégsem volt képes, hogy azt mondja: Oh Uram, engedd meg, hogy veled menjek', - Nem, ezt nem mondta. Júdás hallgatott és egyedül maradt.</w:t>
      </w:r>
    </w:p>
    <w:p>
      <w:pPr>
        <w:pStyle w:val="Normal"/>
        <w:widowControl/>
        <w:suppressAutoHyphens w:val="false"/>
        <w:bidi w:val="0"/>
        <w:jc w:val="both"/>
        <w:rPr/>
      </w:pPr>
      <w:r>
        <w:rPr/>
        <w:t>Éjszaka volt benne és körülötte is. Most egyedül maradtain! A Mester mindenkit magával vitt. Engem itt hagyott. Mi lesz velem? Mi az oka a hirtelen beállott rettentő éjszakának, ennek a teljes sötétségnek? Reám nézve megnyugtató ugyan, hogy a Mester megbocsátott nekem. - Júdás így beszélgetett önmagában, önmagával. De mit használ nekem ez a megbocsátás, ha én nem tudok megbocsátani önmagamnak? Igen, megbocsátani, és minden gyűlölködéstől mentesíteni önmagamat! Igen, de ha én ezt megtudnám tenni! Midőn a Mesterre pillantottam és szeretetét megéreztem, a bűnbánat érzése töltötte el szívemet, de mióta egyedül vagyok önmagammal, azóta csak az emberek iránti gyűlölet és az önmagam iránti gyűlölet erősödik bennem! Oh, bárcsak el tudnám magamat pusztítani!</w:t>
      </w:r>
    </w:p>
    <w:p>
      <w:pPr>
        <w:pStyle w:val="Normal"/>
        <w:widowControl/>
        <w:suppressAutoHyphens w:val="false"/>
        <w:bidi w:val="0"/>
        <w:jc w:val="both"/>
        <w:rPr/>
      </w:pPr>
      <w:r>
        <w:rPr/>
        <w:t>Júdás most görcsösen szorongatja a nyakát, de minden igyekezete teljesen hatástalan, ami még kétségbeesettebbé teszi őt. Oh Jézus, ha itt maradtál volna, én is csak rendbe jöttem volna! Arra nem gondolt, hogy Jézusnál maradhatott volna. Felállt és járkálni kezdett a sötétben. Eközben beleütközött a Mester keresztjébe. Átkarolta és fájdalom könnyei közepette így folytatta: Az én bűnöm, hogy itt kellett végezned! Igen, itt szenvedtél ki az én esztelenségem miatt! Persze azt hittem, helyesen cselekszem és most, jaj nekem. Jaj nekem, ebbe pusztulok bele! Oh Uram-Jézusom, az a te megbocsátó szereteted, hogy meg kellett találnom a keresztedet, melyre az én ostobaságom feszített fel? Oh, ki juttat most nekem vigaszt ebben a sötétségben, és milyen súlyosan vádol itt a kereszt is! Mi lesz belőlem? Senki sincsen, aki segítene rajtam?</w:t>
      </w:r>
      <w:bookmarkStart w:id="2" w:name="fórum"/>
      <w:bookmarkEnd w:id="2"/>
    </w:p>
    <w:p>
      <w:pPr>
        <w:pStyle w:val="Heading1"/>
        <w:numPr>
          <w:ilvl w:val="0"/>
          <w:numId w:val="0"/>
        </w:numPr>
        <w:bidi w:val="0"/>
        <w:outlineLvl w:val="0"/>
        <w:rPr/>
      </w:pPr>
      <w:r>
        <w:rPr/>
        <w:t>3. Júdás és Dismas</w:t>
      </w:r>
    </w:p>
    <w:p>
      <w:pPr>
        <w:pStyle w:val="Normal"/>
        <w:widowControl/>
        <w:suppressAutoHyphens w:val="false"/>
        <w:bidi w:val="0"/>
        <w:jc w:val="both"/>
        <w:rPr/>
      </w:pPr>
      <w:r>
        <w:rPr/>
        <w:t>- Nem vagy egyedül! Én, Dismas, melletted vagyok! Az Úr szeretete késztetett arra, hogy ínségedben melléd álljak! Számodra ugyan még sötétség van, nekem azonban az Úr iránti szeretetem révén már nappal van! Ezért is láthatlak téged mezítelenségedben. De halljad, ha te itt segítségre vársz, ugyancsak hosszú időt tölthetsz el, mert az Urunk már elvonult az övéivel, te pedig elváltál tőle, és nem követted! Azt valóban nem várhatod, hogy ő jöjjön hozzád! Mindig itt akarsz maradni, és örökké magadat vádolni? Lásd, ez is csak önszeretet. Te pedig az kívánod, hogy segítségben részesülj! Szegényebb vagyok nálad, én már semmit sem kérek, csak veled lehessek, és neked szolgálhassak! Ez a boldogságnál is több a számomra és megkönnyíti saját terhem hordozását. Az Üdvözítő megbocsátott ugyan nekem, de bűntudatom alól mégsem tudok szabadulni. Befogadtattam, de számomra mégis az a legelső, hogy üdvözítő irgalmas szeretetére, Jézus nagy kegyelmére méltónak mutatkozzam, azért is kívánok neked szolgálni. Azt kérdezem tehát tőled, te szegény leigázott Júdás, mit tegyek, hogy te is szabaddá válj? Mindenekelőtt világossághoz jussál, és teljesen megváltozzál, mit tegyek érdekedben?</w:t>
      </w:r>
    </w:p>
    <w:p>
      <w:pPr>
        <w:pStyle w:val="Normal"/>
        <w:widowControl/>
        <w:suppressAutoHyphens w:val="false"/>
        <w:bidi w:val="0"/>
        <w:jc w:val="both"/>
        <w:rPr/>
      </w:pPr>
      <w:r>
        <w:rPr/>
        <w:t>- Hallod - felelte Júdás. - Én már nem lehetek más. Több ízben kértem az Urat, változtasson meg engem és még ma is mennydörgésszerűen hallom válaszát: A síron túli bűnbánatnak kévés értéke van! Ezért nálam alig lehet remény arra a kegyelemre, amiben te már részesültél. Mert ne feledd el, hogy magam vetettem véget az életemnek, és most keserűen kell tapasztalnom, hogy még sincsen vége! Hogyan lehetne tehát rajtam segíteni? A Mester elhagyott engem és én csak úgy találhatnám meg ismét a hozzá vezető utat, ha egész bensőmben megváltoznék! Ez pedig új rejtély a számomra! A mester gyakran beszélt rejtélyekben és most ismét úgy beszél? Ez aligha jelenthet nekem segítséget. De azért mégsem szeretnék ebben a sötétségben maradni. Hogyan is mondottad? Számodra nappal van, és engem éjszaka vesz körül? Hogyan is lehetséges ez? Bele lehetne őrülni ebbe a sötét éjszakában Ha nem hallanám a szavaidat, azt kellene gondolnom, hogy álmodom! De azt mondd meg, megszabadulhatok ebből a sötétségből? Hogyan? Mindenekelőtt el innen a Golgotáról, mert ez agyonnyom engem!</w:t>
      </w:r>
    </w:p>
    <w:p>
      <w:pPr>
        <w:pStyle w:val="Normal"/>
        <w:widowControl/>
        <w:suppressAutoHyphens w:val="false"/>
        <w:bidi w:val="0"/>
        <w:jc w:val="both"/>
        <w:rPr/>
      </w:pPr>
      <w:r>
        <w:rPr/>
        <w:t>- Júdás, te régi barátom! - mondotta Dismas. - Engem is éppen úgy nyom bűneim tudata, mint téged. Mivel azonban valakit felismertem, aki azt mondta: - Megbocsáttatnak bűneid, ha te is megbocsátasz azoknak, kik téged megöltek! - Ennek tudatában reménység és bizakodás ébredezett szívemben Jézus, az Üdvözítő iránt! Szavaiból szeretetet éreztem és szebblét reménysége csendült ki. Azt hiszem megértettem azt is, amit neked mondott, hogy a halál utáni bűnbánat már csekély értékű! Az elkövetett bűnök miatti bűnbánat nagyon megkönnyít, de mi haszna van abból annak, akinek rosszat tettem? Az új irányban haladást mégiscsak önmagunknál kell elkezdenünk! Ezért én nem érzem magamban azt a csüggedést, ami téged hatalmában tart, pedig te Jézus tanítványa voltál. Jézusnak igaza van! Te már nem vagy teljesen tudatlan! És ezért mi lehetnél te az ismereteiddel, ha abbahagynád siralmaidat, és belenyugodnál abba a helyzetedbe, melyet te, saját magad idéztél fel magadra! Az bizonyos, én, Dismas gyilkoltam és rettentően fájdalmas halálom folytán is a gyilkosság még mindig csak gyilkosság maradt, és örökké gyilkosság maradt volna, ha ebben az itteni életemben ez nem egészen másként mutatkozna meg! Hiszen akiket én kiraboltam és meggyilkoltam, ők is élnek most, akárcsak te vagy én! Te kiszolgáltattad Jézust a kereszthalálra és ő mégis él! Engem is megöltek, és íme élek! Te is véget vetettél életednek, és mégis élsz! Mondd csak Júdás, mindez nem ejt téged gondolkodóba?</w:t>
      </w:r>
    </w:p>
    <w:p>
      <w:pPr>
        <w:pStyle w:val="Normal"/>
        <w:widowControl/>
        <w:suppressAutoHyphens w:val="false"/>
        <w:bidi w:val="0"/>
        <w:jc w:val="both"/>
        <w:rPr/>
      </w:pPr>
      <w:r>
        <w:rPr/>
        <w:t>Mihelyt összetalálkozom azokkal, akiket megöltem, addig kérlelem őket, míg megbocsátanak nekem. Te azonban bocsánatot kértél Jézustól, megbocsátott neked az Üdvözítő és mégis átkozódsz olyasmi miatt, amit magad okoztál! Mondd, nem vagy te most még kegyetlenebb, mint amilyen azelőtt voltál? Jézus már kinyújtotta feléd a mentő kezét, de te talán arra vársz, hogy dicsőségesen angyalok vezessenek fel az úgynevezett mennybe? Oh, milyen nagyszerű igazság lenne ez? Itt mindenki azt találja meg, amit magának előkészített! Arra kérlek tehát az Úr és az Üdvözítő Jézus nevében, szedd össze végre magadat, ismerd fel végre sötétségedben azt a szeretetet, mely téged keres, hogy mielőbb méltónak mutatkozhass erre a kegyelemre már ebben a mostani szomorú állapotodban is!</w:t>
      </w:r>
    </w:p>
    <w:p>
      <w:pPr>
        <w:pStyle w:val="Normal"/>
        <w:widowControl/>
        <w:suppressAutoHyphens w:val="false"/>
        <w:bidi w:val="0"/>
        <w:jc w:val="both"/>
        <w:rPr/>
      </w:pPr>
      <w:r>
        <w:rPr/>
        <w:t>- Dismas! - válaszolt Júdás. - Úgy beszélsz, mint a szent! Kár, hogy nem voltál tanítvány! De azért bevallom neked, hogy beszéded mégsem könnyített rajtam! Te már mindent elfeledtél, ami az életedben fontos volt? Vidd el inkább ezt a keresztet az utamból, hogy ne emlékeztessen az előző eseményekre! Szívesen követnélek téged. de ez a kereszt hatalmas erejű intelem számomra! Azt már belátom, hogy a megtörténteken nem változtathatok! De azért még sem tudok megválni ettől a sivárságtól és sötétségtől! Úgy érzem. mintha folytonosan ezt a keresztet kellene ölelgetnem!</w:t>
      </w:r>
    </w:p>
    <w:p>
      <w:pPr>
        <w:pStyle w:val="Normal"/>
        <w:widowControl/>
        <w:suppressAutoHyphens w:val="false"/>
        <w:bidi w:val="0"/>
        <w:jc w:val="both"/>
        <w:rPr/>
      </w:pPr>
      <w:r>
        <w:rPr/>
        <w:t>- Júdásom! - felelte Dismas. -- Vedd akkor ezt a keresztet a válladra és menjünk a templomba. ahová időközben az Úr is bevonult!</w:t>
      </w:r>
    </w:p>
    <w:p>
      <w:pPr>
        <w:pStyle w:val="Normal"/>
        <w:widowControl/>
        <w:suppressAutoHyphens w:val="false"/>
        <w:bidi w:val="0"/>
        <w:jc w:val="both"/>
        <w:rPr/>
      </w:pPr>
      <w:r>
        <w:rPr/>
        <w:t xml:space="preserve">- A keresztet hordozzam? - hökkent meg Júdás. -- Én hordozzam? Komolyan mondod ezt? Ennél esztelenebbet igazán nem követelhetnél tőlem! Örvendeznék, ha már nem érezném magamon, nemhogy még magammal cipeljem. Ezt nem is gondolhatod komolyan! Hát én még az Úr iránt érzett minden szeretetem mellett sem tudom megérteni, miért engedte meg egyáltalán, hogy keresztre feszítsék? Csak ne lettem volna olyan ostoba, és bárcsak ne hagytam volna el az Urat! Még egyszer már nem követném el ezt az ostobaságot, ha ismét eljuthatnék hozzá! De hogyan tehetném meg, hogy hozzá eljussak? Jöjj Dismas barátom és testvérem, és vezess az Úrhoz! De a keresztről ne beszélj többet! Jöjj és nyújtsd a kezed, hogy biztosabban járhassak ebben a sötétségben, és ne gyötörjön még nagyobb aggodalom! </w:t>
      </w:r>
    </w:p>
    <w:p>
      <w:pPr>
        <w:pStyle w:val="Normal"/>
        <w:widowControl/>
        <w:suppressAutoHyphens w:val="false"/>
        <w:bidi w:val="0"/>
        <w:jc w:val="both"/>
        <w:rPr/>
      </w:pPr>
      <w:r>
        <w:rPr/>
        <w:t>- Kedves Júdás testvérem! - mondja Dismas. - Szívesen elvezetlek Jézushoz, az Üdvözítőhöz, de keresztjét hordoznod kell! Hiszen alapjában véve a te kereszted is! A te kereszteden szenvedett ki, mert te juttattad őt a keresztre! Ezért nem tudom belátni, miért vonakodsz attól, hogy ezt a keresztet hordozd? Gondolj csak arra, hogy miattad szenvedett a kereszten, és ezen a kereszten fogadott engem is Magához, aki most segítőtársad és tanácsadód vagyok! És emellett lásd be azt is, hogy ezen a kereszten ő mindenkinek megbocsátott! Te pedig most úgy tekintesz erre a keresztre, mintha az a legnagyobb igazságtalanság jelképe lenne a számodra, ha azt hordoznod kell! Kérlek Júdás testvérem, ne vonakodj tovább! Jöjj, én majd segítek, hogy válladra vehessed ezt a keresztet!</w:t>
      </w:r>
    </w:p>
    <w:p>
      <w:pPr>
        <w:pStyle w:val="Normal"/>
        <w:widowControl/>
        <w:suppressAutoHyphens w:val="false"/>
        <w:bidi w:val="0"/>
        <w:jc w:val="both"/>
        <w:rPr/>
      </w:pPr>
      <w:r>
        <w:rPr/>
        <w:t>- Sohasem hordozom ezt a keresztet - válaszolta Júdás. Neked örömet szerzett volna, ha árulásom bizonyítékát, ezt a keresztet a városon végighordozom és azután a templomban felállítom! Az egész világ azt mondaná erre: Nézzétek csak Júdást, az árulót, így hálálta meg Mesterének szeretetét! Nem elég tehát, hogy már ítélkezett önmaga felett, az egész világon el kellett őt ítélni mindenkinek! Ha a kereszt nélkül nem vagy hajlandó, hogy a Mesterhez vezess, meg kell kísérelnem, hogy nélküled kerüljek el innen. Majdcsak lesz alkalmam arra, hogy Jézust nélküled is megtaláljam. És különben is, ki tudja, a templomban van-e még? A templomban ugyanis soha sem szokott sokáig tartózkodni!</w:t>
      </w:r>
    </w:p>
    <w:p>
      <w:pPr>
        <w:pStyle w:val="Normal"/>
        <w:widowControl/>
        <w:suppressAutoHyphens w:val="false"/>
        <w:bidi w:val="0"/>
        <w:jc w:val="both"/>
        <w:rPr/>
      </w:pPr>
      <w:r>
        <w:rPr/>
        <w:t>E pillanatban egy angyal jelent meg Dismas előtt, kit azonban Júdás nem láthatott és így szólt Dismashoz:</w:t>
      </w:r>
    </w:p>
    <w:p>
      <w:pPr>
        <w:pStyle w:val="Normal"/>
        <w:widowControl/>
        <w:suppressAutoHyphens w:val="false"/>
        <w:bidi w:val="0"/>
        <w:jc w:val="both"/>
        <w:rPr/>
      </w:pPr>
      <w:r>
        <w:rPr/>
        <w:t>- Kedves barátom! Hadd cselekedjék Júdás a saját szabad akarata szerint. Ne kényszerítsed őt tehát semmire sem! Ne hagyd őt el, de rejtőzz el előle, hogy önmagát megtalálhassa! Különben pedig ahhoz tartsd magad, aki megsegített! Ezután is megsegít, és ezt üzeni neked általam. Láthatatlanul veletek maradok, mert a pokol azon igyekszik, hogy megrontson benneteket!</w:t>
      </w:r>
    </w:p>
    <w:p>
      <w:pPr>
        <w:pStyle w:val="Normal"/>
        <w:widowControl/>
        <w:suppressAutoHyphens w:val="false"/>
        <w:bidi w:val="0"/>
        <w:jc w:val="both"/>
        <w:rPr/>
      </w:pPr>
      <w:r>
        <w:rPr/>
        <w:t>Dismas erre Júdáshoz lépve így szólt:</w:t>
      </w:r>
    </w:p>
    <w:p>
      <w:pPr>
        <w:pStyle w:val="Normal"/>
        <w:widowControl/>
        <w:suppressAutoHyphens w:val="false"/>
        <w:bidi w:val="0"/>
        <w:jc w:val="both"/>
        <w:rPr/>
      </w:pPr>
      <w:r>
        <w:rPr/>
        <w:t>- Júdás testvérem, rajtad csak az Úr és Mester segíthet! Ha őt nem keresed, sohasem részesülhetsz segítségben. A kereszt nélkül azonban nem Juthatsz el hozzá, mert akkor nem bizonyíthatnád, hogy valóban bűnbánatot tartasz! Lásd, nekem utasításom van arra, hogy téged elhagyjalak. ha erre a csekély áldozatra sem vagy képes, amikor az Úr bűntelen létére is legnagyobb alázattal meg tudta hozni ezt az áldozatot! Tőled ezzel szemben csak jelentéktelen áldozatot kíván, pedig a te bűnöd rettentően súlyos! A megváltásod iránti sóvárgás nem is lehet benned valami túlságos komoly. Különben minden ellenkezés nélkül magadra vennéd a keresztet, míg az Úrhoz eljutsz! Saját üdvösségedre kérlek tehát, cselekedj az Úr akarata szerint! Meglátod, nem bánod meg!</w:t>
      </w:r>
    </w:p>
    <w:p>
      <w:pPr>
        <w:pStyle w:val="Normal"/>
        <w:widowControl/>
        <w:suppressAutoHyphens w:val="false"/>
        <w:bidi w:val="0"/>
        <w:jc w:val="both"/>
        <w:rPr/>
      </w:pPr>
      <w:r>
        <w:rPr/>
        <w:t>- A keresztet soha nem veszem magamra! - feleli Júdás. - Ezzel csak saját gyalázatomat növelném!</w:t>
      </w:r>
    </w:p>
    <w:p>
      <w:pPr>
        <w:pStyle w:val="Normal"/>
        <w:widowControl/>
        <w:suppressAutoHyphens w:val="false"/>
        <w:bidi w:val="0"/>
        <w:jc w:val="both"/>
        <w:rPr/>
      </w:pPr>
      <w:r>
        <w:rPr/>
        <w:t>Dismas erre lassan távozott, miközben így szólt Júdáshoz:</w:t>
      </w:r>
    </w:p>
    <w:p>
      <w:pPr>
        <w:pStyle w:val="Normal"/>
        <w:widowControl/>
        <w:suppressAutoHyphens w:val="false"/>
        <w:bidi w:val="0"/>
        <w:jc w:val="both"/>
        <w:rPr/>
      </w:pPr>
      <w:r>
        <w:rPr/>
        <w:t>- Haladj tehát egyelőre a saját akaratod útján! Vigyázz azonban, ne terheld magad még több bűnnel, mert most újra Uradat kísérted! Én csak akkor lehetek újra szolgálatodra, ha felfogásod megváltozott!</w:t>
      </w:r>
    </w:p>
    <w:p>
      <w:pPr>
        <w:pStyle w:val="Normal"/>
        <w:bidi w:val="0"/>
        <w:rPr>
          <w:rFonts w:ascii="Times New Roman" w:hAnsi="Times New Roman"/>
        </w:rPr>
      </w:pPr>
      <w:r>
        <w:rPr/>
      </w:r>
    </w:p>
    <w:p>
      <w:pPr>
        <w:pStyle w:val="Heading1"/>
        <w:numPr>
          <w:ilvl w:val="0"/>
          <w:numId w:val="0"/>
        </w:numPr>
        <w:bidi w:val="0"/>
        <w:outlineLvl w:val="0"/>
        <w:rPr/>
      </w:pPr>
      <w:r>
        <w:rPr/>
        <w:t xml:space="preserve"> </w:t>
      </w:r>
      <w:bookmarkStart w:id="3" w:name="_Toc459463840"/>
      <w:r>
        <w:rPr/>
        <w:t>4. Egyedül.</w:t>
      </w:r>
      <w:bookmarkEnd w:id="3"/>
    </w:p>
    <w:p>
      <w:pPr>
        <w:pStyle w:val="Normal"/>
        <w:bidi w:val="0"/>
        <w:rPr>
          <w:rFonts w:ascii="Times New Roman" w:hAnsi="Times New Roman"/>
        </w:rPr>
      </w:pPr>
      <w:r>
        <w:rPr/>
      </w:r>
    </w:p>
    <w:p>
      <w:pPr>
        <w:pStyle w:val="Normal"/>
        <w:widowControl/>
        <w:suppressAutoHyphens w:val="false"/>
        <w:bidi w:val="0"/>
        <w:jc w:val="both"/>
        <w:rPr/>
      </w:pPr>
      <w:r>
        <w:rPr/>
        <w:t>Júdás tehát most egyedül maradt. Az angyal vezetése mellett Dismas mindent láthatott s hallhatott ugyan, de Júdás számára nem volt jelen. Egyedül érezvén magát, Júdás így beszélt:</w:t>
      </w:r>
    </w:p>
    <w:p>
      <w:pPr>
        <w:pStyle w:val="Normal"/>
        <w:widowControl/>
        <w:suppressAutoHyphens w:val="false"/>
        <w:bidi w:val="0"/>
        <w:jc w:val="both"/>
        <w:rPr/>
      </w:pPr>
      <w:r>
        <w:rPr/>
        <w:t>- Így, most tehát ez is elhagyott! Vajon miért? Mert nem az akarata szerint cselekedtem. Igen, de nagyon is sokat kívánt tőlem. Vegyem magamra a keresztet, míg Jézushoz, a Mesterhez nem érünk! Szép látvány lett volna, ha az áruló Júdás vitte volna a keresztet a Mester után! Félre ezzel a gondolattal, de félre a kereszttel is, hogy ne is emlékezzek többé erre! Ha fejszém lenne, apróra vágnám. Oh te nyomorult keresztfa, még most is milyen szégyenbe kergetnél engem! De a Mestertől is ostobaság volt, hogy hagyta magát keresztre feszíteni! Értse meg ezt aki tudja, én ugyan nem értem!</w:t>
      </w:r>
    </w:p>
    <w:p>
      <w:pPr>
        <w:pStyle w:val="Normal"/>
        <w:widowControl/>
        <w:suppressAutoHyphens w:val="false"/>
        <w:bidi w:val="0"/>
        <w:jc w:val="both"/>
        <w:rPr/>
      </w:pPr>
      <w:r>
        <w:rPr/>
        <w:t>E szavak után Júdás el akarta hagyni a hegyet. Lassan lépegetett előre a sötétben, de már néhány lépés után ismét egy keresztbe ütközött, Dismaséba. El innen, mert rémítő az ilyen kereszt! Tovább tapogatózott Jeruzsálem irányában. Ekkor azonban egy gödörbe zuhant és élettelenül fekve maradt. Hosszú idő után újra felkelt, de tagjai sajognak és összetörtnek, nyomorultnak érezte magát.</w:t>
      </w:r>
    </w:p>
    <w:p>
      <w:pPr>
        <w:pStyle w:val="Normal"/>
        <w:widowControl/>
        <w:suppressAutoHyphens w:val="false"/>
        <w:bidi w:val="0"/>
        <w:jc w:val="both"/>
        <w:rPr/>
      </w:pPr>
      <w:r>
        <w:rPr/>
        <w:t>- Csodálatos! - beszélt tovább. - Azért, hogy minden nyomorúságom megszűnjék, eldobtam magamtól az életemet. és most még nyomorultabb vagyok, mint azelőtt voltam! Ha legalább látni tudnék, vagy nincsen már szemem? Dismas látott, én pedig nem láttam. Hihetetlen. milyen szomorú lét, amikor az ember már meghalt és mégsem halott! Csak jönne valaki, aki segítene rajtam! De most ki ebből a gödörből! Szerencsére nem mély!</w:t>
      </w:r>
    </w:p>
    <w:p>
      <w:pPr>
        <w:pStyle w:val="Normal"/>
        <w:widowControl/>
        <w:suppressAutoHyphens w:val="false"/>
        <w:bidi w:val="0"/>
        <w:jc w:val="both"/>
        <w:rPr/>
      </w:pPr>
      <w:r>
        <w:rPr/>
        <w:t>Némi erőlködés árán a gödörből kiszabadulva így folytatta:</w:t>
      </w:r>
    </w:p>
    <w:p>
      <w:pPr>
        <w:pStyle w:val="Normal"/>
        <w:widowControl/>
        <w:suppressAutoHyphens w:val="false"/>
        <w:bidi w:val="0"/>
        <w:jc w:val="both"/>
        <w:rPr/>
      </w:pPr>
      <w:r>
        <w:rPr/>
        <w:t>- Milyen irányba induljak el? Merre van itt az út? Óh ez a nyomorúságos sötétség! Legalább némi kis világosság lenne, akkor már segíthetnék magamon! Igen! Júdás, ostoba voltál, ma már ott lehetnél a többiekkel a Mester körül! Milyen jó dolgunk volt a Mester földi életében! Semmiben sem szenvedtünk hiányt! Bőséges ellátásunk volt és most örvendenek. Ha csak egy morzsányi lenne abból, amiben részünk volt! De csak előre tovább, hadd jussak le már erről az átkos hegyről!</w:t>
      </w:r>
    </w:p>
    <w:p>
      <w:pPr>
        <w:pStyle w:val="Normal"/>
        <w:widowControl/>
        <w:suppressAutoHyphens w:val="false"/>
        <w:bidi w:val="0"/>
        <w:jc w:val="both"/>
        <w:rPr/>
      </w:pPr>
      <w:r>
        <w:rPr/>
        <w:t>Néhány lépést haladva nagy rémületére megint egy keresztbe ütközött. Leborul és a keresztfát átkarolva felkiált:</w:t>
      </w:r>
    </w:p>
    <w:p>
      <w:pPr>
        <w:pStyle w:val="Normal"/>
        <w:widowControl/>
        <w:suppressAutoHyphens w:val="false"/>
        <w:bidi w:val="0"/>
        <w:jc w:val="both"/>
        <w:rPr/>
      </w:pPr>
      <w:r>
        <w:rPr/>
        <w:t>- Ismét egy kereszt! Vajon melyik a három közül? Meg kell bizonyosodnom, habár ijedtemben már a lélegzetem is eláll! Mindegy. most le kell küzdenem rémületemet, és meg kell bizonyosodnom, hányadán vagyok!</w:t>
      </w:r>
    </w:p>
    <w:p>
      <w:pPr>
        <w:pStyle w:val="Normal"/>
        <w:widowControl/>
        <w:suppressAutoHyphens w:val="false"/>
        <w:bidi w:val="0"/>
        <w:jc w:val="both"/>
        <w:rPr/>
      </w:pPr>
      <w:r>
        <w:rPr/>
        <w:t>Kezével felfelé tapogatózva felemelkedett és a szeghelyekhez ért, hová az Úr lábait szegezték. A középső kereszt volt tehát. Néhányat lépett jobbfelé, mire ismét Dismas keresztje előtt torpant meg. Most pedig ismét vissza a Mester keresztjéhez. Néhány lépéssel ezt is elérte. Most kissé balra, de vigyázva, nehogy ismét gödörbe zuhanjak!</w:t>
      </w:r>
    </w:p>
    <w:p>
      <w:pPr>
        <w:pStyle w:val="Normal"/>
        <w:bidi w:val="0"/>
        <w:rPr>
          <w:rFonts w:ascii="Times New Roman" w:hAnsi="Times New Roman"/>
        </w:rPr>
      </w:pPr>
      <w:r>
        <w:rPr/>
      </w:r>
    </w:p>
    <w:p>
      <w:pPr>
        <w:pStyle w:val="Normal"/>
        <w:bidi w:val="0"/>
        <w:rPr>
          <w:rFonts w:ascii="Times New Roman" w:hAnsi="Times New Roman"/>
        </w:rPr>
      </w:pPr>
      <w:r>
        <w:rPr/>
      </w:r>
    </w:p>
    <w:p>
      <w:pPr>
        <w:pStyle w:val="Heading1"/>
        <w:numPr>
          <w:ilvl w:val="0"/>
          <w:numId w:val="0"/>
        </w:numPr>
        <w:bidi w:val="0"/>
        <w:outlineLvl w:val="0"/>
        <w:rPr/>
      </w:pPr>
      <w:bookmarkStart w:id="4" w:name="_Toc459463841"/>
      <w:r>
        <w:rPr/>
        <w:t>5. Júdás és Gesmas</w:t>
      </w:r>
      <w:bookmarkEnd w:id="4"/>
    </w:p>
    <w:p>
      <w:pPr>
        <w:pStyle w:val="Normal"/>
        <w:bidi w:val="0"/>
        <w:rPr>
          <w:rFonts w:ascii="Times New Roman" w:hAnsi="Times New Roman"/>
        </w:rPr>
      </w:pPr>
      <w:r>
        <w:rPr/>
      </w:r>
    </w:p>
    <w:p>
      <w:pPr>
        <w:pStyle w:val="Normal"/>
        <w:widowControl/>
        <w:suppressAutoHyphens w:val="false"/>
        <w:bidi w:val="0"/>
        <w:jc w:val="both"/>
        <w:rPr/>
      </w:pPr>
      <w:r>
        <w:rPr/>
        <w:t>Ezt a keresztet tapogatva Júdás most emberi testet érintett meg. Ijedten felkiáltva kapta el a kezét, de midőn semmi sem mozdult, tovább vizsgálódott, s az élettelennek tetsző embert fel akarta egyenesíteni. Némi fáradozással sikerült is neki, mire a test egyszerre megelevenedett.</w:t>
      </w:r>
    </w:p>
    <w:p>
      <w:pPr>
        <w:pStyle w:val="Normal"/>
        <w:widowControl/>
        <w:suppressAutoHyphens w:val="false"/>
        <w:bidi w:val="0"/>
        <w:jc w:val="both"/>
        <w:rPr/>
      </w:pPr>
      <w:r>
        <w:rPr/>
        <w:t>- Ki vagy? Mit akarsz tőlem? - hangzott dühös kiáltása.</w:t>
      </w:r>
    </w:p>
    <w:p>
      <w:pPr>
        <w:pStyle w:val="Normal"/>
        <w:widowControl/>
        <w:suppressAutoHyphens w:val="false"/>
        <w:bidi w:val="0"/>
        <w:jc w:val="both"/>
        <w:rPr/>
      </w:pPr>
      <w:r>
        <w:rPr/>
        <w:t>Júdás ijedten engedte el a testet, de az megrángatta karját és kérdezte:</w:t>
      </w:r>
    </w:p>
    <w:p>
      <w:pPr>
        <w:pStyle w:val="Normal"/>
        <w:widowControl/>
        <w:suppressAutoHyphens w:val="false"/>
        <w:bidi w:val="0"/>
        <w:jc w:val="both"/>
        <w:rPr/>
      </w:pPr>
      <w:r>
        <w:rPr/>
        <w:t>- Talán Dismas, a barátom vagy? Szép, hogy felkerestél! A Názáreti úgy látszik, nem tartotta meg, amit neked ígért!</w:t>
      </w:r>
    </w:p>
    <w:p>
      <w:pPr>
        <w:pStyle w:val="Normal"/>
        <w:widowControl/>
        <w:suppressAutoHyphens w:val="false"/>
        <w:bidi w:val="0"/>
        <w:jc w:val="both"/>
        <w:rPr/>
      </w:pPr>
      <w:r>
        <w:rPr/>
        <w:t>- Nem Dismas vagyok, hanem Júdás! De te ki vagy? Koromsötét éjszaka van, nem ismerlek meg!</w:t>
      </w:r>
    </w:p>
    <w:p>
      <w:pPr>
        <w:pStyle w:val="Normal"/>
        <w:widowControl/>
        <w:suppressAutoHyphens w:val="false"/>
        <w:bidi w:val="0"/>
        <w:jc w:val="both"/>
        <w:rPr/>
      </w:pPr>
      <w:r>
        <w:rPr/>
        <w:t>- Gesmas vagyok, akit a Názáreti keresztre feszítésénél éppen úgy megöltek, mint Dismast is Jézussal! Alig várom az a pillanatot, amikor megbosszulhatom magamat azokon, akik ezt cselekedték velem!</w:t>
      </w:r>
    </w:p>
    <w:p>
      <w:pPr>
        <w:pStyle w:val="Normal"/>
        <w:widowControl/>
        <w:suppressAutoHyphens w:val="false"/>
        <w:bidi w:val="0"/>
        <w:jc w:val="both"/>
        <w:rPr/>
      </w:pPr>
      <w:r>
        <w:rPr/>
        <w:t>- Te akarsz bosszút állam? - kérdezi Júdás. - Hogyan akarod ezt megtenni? El tudsz innen mozdulni?</w:t>
      </w:r>
    </w:p>
    <w:p>
      <w:pPr>
        <w:pStyle w:val="Normal"/>
        <w:widowControl/>
        <w:suppressAutoHyphens w:val="false"/>
        <w:bidi w:val="0"/>
        <w:jc w:val="both"/>
        <w:rPr/>
      </w:pPr>
      <w:r>
        <w:rPr/>
        <w:t>- Várj csak, majd elkerülök innen, mert egyszer Illai' sikerült is! Mikor ugyanis a legszörnyűbb fájdalmak közepette kileheltein lelkemet, lassan észrevettein, hogy nem tudtak teljesen megölni. A földön fekve hangokat hallottam. Bár a lábaimat összezúzták, mégis talpra tudtam állni, és ebből tudtam meg, hogy már nem testben élek. Körülöttem azonban sötétség volt és ezért belekapaszkodtam egy emberbe, akivel együtt azután a templomba mentünk. Ott hallottam, hogy a Názáreti haláláról beszélnek. Mivel közülünk senki sem szólt egy szót sem, olyan haragra lobbantam, hogy törni-zúzni tudtam volna, de engem senki sem látott. A főpapot és néhány embert vörös fény közepette felismertem. Ekkor a főpapot megragadtam és mivel most sem látott senki, haragomban átkozódni, szitkozódni kezdtem. Ekkor hátulról megfogtak, felemeltek és a földre dobtak. Midőn hosszú idő után magamhoz tértem, itt találtam magamat e kereszt előtt, és még sűrűbb sötétség vett körül, mint azelőtt. Erre megpróbáltain, hogy innen eljussak, de nem sikerült. Csak a Názáreti keresztjéig értem el, s arra felmászva megráztam azt. Hirtelen letaszítottak onnan. A többit pedig már úgy is tudod. Reám nézve jobb lett volna, ha itt maradok fekve, és nem mentem volna sehová, mert vér tapad a kezeimhez! Velem ezért aligha mehetsz valamire. Ezért okosabban tetted volna, ha Dismast keresed föl, aki sokkal jobb, mint én! Vajon ő most hol is lehet?</w:t>
      </w:r>
    </w:p>
    <w:p>
      <w:pPr>
        <w:pStyle w:val="Normal"/>
        <w:widowControl/>
        <w:suppressAutoHyphens w:val="false"/>
        <w:bidi w:val="0"/>
        <w:jc w:val="both"/>
        <w:rPr/>
      </w:pPr>
      <w:r>
        <w:rPr/>
        <w:t>- Röviddel ezelőtt még itt volt, de elhagyott engem. - felelte Júdás. - Képzeld csak el, azt akarta, vegyem vállamra azt a keresztet, amelyen a Mester kiszenvedett, és hogy vigyem azt a templomba! Ezt én határozottan megtagadtam!</w:t>
      </w:r>
    </w:p>
    <w:p>
      <w:pPr>
        <w:pStyle w:val="Normal"/>
        <w:widowControl/>
        <w:suppressAutoHyphens w:val="false"/>
        <w:bidi w:val="0"/>
        <w:jc w:val="both"/>
        <w:rPr/>
      </w:pPr>
      <w:r>
        <w:rPr/>
        <w:t>- Azt akarta, hogy te vedd a váladna azt a keresztet? - kérdezte Gesmas. - És miért? Ennek bizonyára valamilyen különös okai lehettek. Nem tudhatnám meg ezeket?</w:t>
      </w:r>
    </w:p>
    <w:p>
      <w:pPr>
        <w:pStyle w:val="Normal"/>
        <w:widowControl/>
        <w:suppressAutoHyphens w:val="false"/>
        <w:bidi w:val="0"/>
        <w:jc w:val="both"/>
        <w:rPr/>
      </w:pPr>
      <w:r>
        <w:rPr/>
        <w:t>- Hallod - felelte Júdás én Jézus egyik tanítványa vagyok, és halála az én lelkiismeretemet terheli! Hiszen én árultam el a templomnak, harminc hitvány ezüstpénzért megmutattam a tartózkodási helyét! Sohasem hittem volna, hogy a Mester ilyen halállal fejezi be az életét! Sőt, meg voltam győződve arról, hogy hatalmát érvényesítve a zsidók királya gyanánt lép fel, és megszabadít bennünket a rómaiak igája alól, megalapítva a zsidók országát! Én legalábbis így értettem a saját ajkáról elhangzott kijelentéseit, és úgy látszott, hogy ő is ezt akarja. Ezért azután, mivel senki sem tartott vissza, elmentem és elárultam hol tartózkodik azon az éjszakán. Látva, milyen nagy baj lett ebből, eszemet vesztve a templomba rohantam, a farizeusok elé dobtam a pénzüket és Jézus szabadon bocsátását követeltem. Ott ismertem csak fel, milyen gyűlölet töltötte el a templomosokat Jézussal szemben, és kétségbeesésemben felakasztottam magamat. Itt a szellemvilágban alkalmam volt arra, hogy Jézust láthattam és beszélhettem is vele. Éppen Dismas volt az, aki hozzá vezetett a templomból, mert előzőleg én is ott voltam. Most azonban egyedül maradtam!</w:t>
      </w:r>
    </w:p>
    <w:p>
      <w:pPr>
        <w:pStyle w:val="Normal"/>
        <w:widowControl/>
        <w:suppressAutoHyphens w:val="false"/>
        <w:bidi w:val="0"/>
        <w:jc w:val="both"/>
        <w:rPr/>
      </w:pPr>
      <w:r>
        <w:rPr/>
        <w:t>Jézus azt mondta, keressem őt, de hogy megtalálhassam, szeretetemet kell áldozatul hoznom neki. Dismas azt követelte, vigyem az Üdvözítő keresztjét a templom szentélyébe, mert ott megtaláljuk őt! Beláthatod, hogy ezzel nem kaptam segítséget. Mit kezdjek most?</w:t>
      </w:r>
    </w:p>
    <w:p>
      <w:pPr>
        <w:pStyle w:val="Normal"/>
        <w:widowControl/>
        <w:suppressAutoHyphens w:val="false"/>
        <w:bidi w:val="0"/>
        <w:jc w:val="both"/>
        <w:rPr/>
      </w:pPr>
      <w:r>
        <w:rPr/>
        <w:t>- Tehát te vagy az - te vagy iskarióti Júdás, az ingatag? Igen! Én ismerlek! Ahhoz te gyáva voltál, hogy Barabást kövesd, Jézusoddal, a Názáretivel pedig semmire sem mentél! Ezt előre tudtam! - Ostoba a kérdésed, hogy mihez fogjunk. Én itt maradok és várok! Azt hiszed, hogy nyakamat töröm ebben a koromsötét éjszakában? Várjunk reggelig, akkor majd meglátjuk, mit tegyünk. Mindenesetre elég sikerült együttes vagyunk. A Názáreti tanítványa, az öngyilkos, én pedig a kivégzett. Együttesen haladva sok örömben lehet még részünk, de vajon milyen lehet az a mi számunkra? Az az egy azonban bizonyos, ha a kezembe kerül a templombeliek közül valaki, vagy egy római, az ugyan megbánja! Most tehát várjunk!</w:t>
      </w:r>
    </w:p>
    <w:p>
      <w:pPr>
        <w:pStyle w:val="Normal"/>
        <w:widowControl/>
        <w:suppressAutoHyphens w:val="false"/>
        <w:bidi w:val="0"/>
        <w:jc w:val="both"/>
        <w:rPr/>
      </w:pPr>
      <w:r>
        <w:rPr/>
        <w:t>Mindketten csendben maradtak. - Most a Dismassal együtt minderre figyelő angyal a jobbjával intett, mire hatalmas mennydörgés csattanása hallatszott. Júdás ijedtében Gesmasba kapaszkodott, s azt kérdezte:</w:t>
      </w:r>
    </w:p>
    <w:p>
      <w:pPr>
        <w:pStyle w:val="Normal"/>
        <w:widowControl/>
        <w:suppressAutoHyphens w:val="false"/>
        <w:bidi w:val="0"/>
        <w:jc w:val="both"/>
        <w:rPr/>
      </w:pPr>
      <w:r>
        <w:rPr/>
        <w:t>- Miféle mennydörgés volt ez, mely annyira megijesztett? Furcsa, hogy villámlást nem lehetett látni! Nem vettél észre semmit?</w:t>
      </w:r>
    </w:p>
    <w:p>
      <w:pPr>
        <w:pStyle w:val="Normal"/>
        <w:widowControl/>
        <w:suppressAutoHyphens w:val="false"/>
        <w:bidi w:val="0"/>
        <w:jc w:val="both"/>
        <w:rPr/>
      </w:pPr>
      <w:r>
        <w:rPr/>
        <w:t>- A mennydörgést hallottam - felelte Gesmas, mi van abban olyan ijesztő? Mikor a lábamat szétzúzták, akkor is mennydörgött. Most már mindegy, akármi is történik! Csak már reggel lenne!</w:t>
      </w:r>
    </w:p>
    <w:p>
      <w:pPr>
        <w:pStyle w:val="Normal"/>
        <w:widowControl/>
        <w:suppressAutoHyphens w:val="false"/>
        <w:bidi w:val="0"/>
        <w:jc w:val="both"/>
        <w:rPr/>
      </w:pPr>
      <w:r>
        <w:rPr/>
        <w:t>- Te a reggelt várod? - kérdezte Júdás. - Halljad. mit mondott nekem Dismas: Számomra nappal van, a te számodra azonban éjszaka! Ezért én nem is bízom abban, hogy reggel lesz, ha ítéletnapig várjuk is! Inkább menjünk innen el, lehetőleg gyorsan. Nem akarom, hogy minden a keresztre emlékeztessen! Induljunk tehát! Kíséreljük meg az eljutást innen! Valahol majdcsak reábukkanunk valakire! - Legszívesebben a Mestert keresném fel!</w:t>
      </w:r>
    </w:p>
    <w:p>
      <w:pPr>
        <w:pStyle w:val="Normal"/>
        <w:widowControl/>
        <w:suppressAutoHyphens w:val="false"/>
        <w:bidi w:val="0"/>
        <w:jc w:val="both"/>
        <w:rPr/>
      </w:pPr>
      <w:r>
        <w:rPr/>
        <w:t>- Oh te vén szamár! - feleli Gesmas, - Te még mindig nem gyógyultál ki? Talán újra elárulnád Uradat? Vagy nem akarod, hogy gyalázatodra emlékeztessenek? Óh Júdás! Okosabbnak tartottalak téged! Még csak az hiányzik, hogy vénasszony módjára siránkozzál! Miért bosszantanak téged ezek a keresztek? Engem ugyan cseppet sem zavarnak! Ha zavarnak, miért nem vagdalod őket darabokra? Akkor tüzet rakhatnánk belőle, világosságban és melegben lenne részünk. Az éjszaka úgyis elég hűvös. Ez az én javaslatom. Keressünk tehát bárdot, mert a katonák itt hagyták szerszámainkat, legalább is úgy láttam, amíg életben voltam! Te jobb felöl, én balról keresgélek, és kölcsönösen kiáltunk egymásnak, nehogy eltévedjünk.</w:t>
      </w:r>
    </w:p>
    <w:p>
      <w:pPr>
        <w:pStyle w:val="Normal"/>
        <w:widowControl/>
        <w:suppressAutoHyphens w:val="false"/>
        <w:bidi w:val="0"/>
        <w:jc w:val="both"/>
        <w:rPr/>
      </w:pPr>
      <w:r>
        <w:rPr/>
        <w:t>Mindketten a földön tapogatóztak, miközben az angyal egy bárdot helyez Júdás elé. Júdás megragadja és kiált: - Barátom, én már találtam bárdot! Ne keress tovább, hanem fogjunk neki a gyűlöletes kereszt felaprításának!</w:t>
      </w:r>
    </w:p>
    <w:p>
      <w:pPr>
        <w:pStyle w:val="Normal"/>
        <w:widowControl/>
        <w:suppressAutoHyphens w:val="false"/>
        <w:bidi w:val="0"/>
        <w:jc w:val="both"/>
        <w:rPr/>
      </w:pPr>
      <w:r>
        <w:rPr/>
        <w:t>Egymást megtalálva, a középső kereszthez mentek, melyet Júdás azonnal vagdalni kezdett a bárdjával. Néhány csapással keresztülvágta a kereszt törzsét. A lezuhanó kereszt azonban mindkettőjüket maga alá temette. Némán feküdtek a súlyos kereszt alatt. Némi idő után nagy erőfeszítéssel végre sikerült Júdásnak kiszabadulnia a kereszt alól, majd Gesmast is kiszabadította.</w:t>
      </w:r>
    </w:p>
    <w:p>
      <w:pPr>
        <w:pStyle w:val="Normal"/>
        <w:widowControl/>
        <w:suppressAutoHyphens w:val="false"/>
        <w:bidi w:val="0"/>
        <w:jc w:val="both"/>
        <w:rPr/>
      </w:pPr>
      <w:r>
        <w:rPr/>
        <w:t>- Rosszabbul is járhattunk volna - szólt Júdás - ezért óvakodni fogok attól, hogy a keresztet feldaraboljam! Majdnem agyonnyomott ez a nyomorult fa! Őrület, ami itt velünk történik! Menjünk tehát, mert ha nem jössz; egyedül is elindulok! Mondd, mihez foghatnánk itt?</w:t>
      </w:r>
    </w:p>
    <w:p>
      <w:pPr>
        <w:pStyle w:val="Normal"/>
        <w:widowControl/>
        <w:suppressAutoHyphens w:val="false"/>
        <w:bidi w:val="0"/>
        <w:jc w:val="both"/>
        <w:rPr/>
      </w:pPr>
      <w:r>
        <w:rPr/>
        <w:t>- Júdás! - felelte Gesmas. - Indulj el egész nyugodtan, én azonban itt maradok, még ha örökkévalóságokon át is kellene várakoznom! Nekem még előbb le kell hűtenem bosszúmat, és biztos vagyok benne, hogy ezek az emberi vadállatok még visszatérnek ide!</w:t>
      </w:r>
    </w:p>
    <w:p>
      <w:pPr>
        <w:pStyle w:val="Normal"/>
        <w:widowControl/>
        <w:suppressAutoHyphens w:val="false"/>
        <w:bidi w:val="0"/>
        <w:jc w:val="both"/>
        <w:rPr/>
      </w:pPr>
      <w:r>
        <w:rPr/>
        <w:t>Júdás erre megfordult és tapogatózva elindult Jeruzsálem felé.</w:t>
      </w:r>
    </w:p>
    <w:p>
      <w:pPr>
        <w:pStyle w:val="Normal"/>
        <w:widowControl/>
        <w:suppressAutoHyphens w:val="false"/>
        <w:bidi w:val="0"/>
        <w:jc w:val="both"/>
        <w:rPr/>
      </w:pPr>
      <w:r>
        <w:rPr/>
        <w:t>Útközben így beszélt magában: Újra csak egyedül vagyok. Itt hagytam ezt a gorombáskodót! Talán nem helyesen tettem, de meg kellett tennem! Ostoba beszéd a bosszúállásra gondolnia, és örvendenék, ha jobb belátásra jutna. Én már nem gondolok bosszúra, inkább Dísmasra, akivel szeretnék találkozni, vagy más jobb emberrel szeretnék találkozni. Igen! Kedves Mesterem, igazad volt mikor azt hirdetted, hogy amint vetettünk, úgy aratunk!</w:t>
      </w:r>
    </w:p>
    <w:p>
      <w:pPr>
        <w:pStyle w:val="Normal"/>
        <w:widowControl/>
        <w:suppressAutoHyphens w:val="false"/>
        <w:bidi w:val="0"/>
        <w:jc w:val="both"/>
        <w:rPr/>
      </w:pPr>
      <w:r>
        <w:rPr/>
        <w:t>Ezért bizony én is megérdemlem, ami velem történik. Most testvéreim körében a Mesterrel lehetnék. Nála sohasem szenvedtünk hiányt semmiben sem! De most ínár hiába. Talán mégis találok majd valakit, olyan jó embert, aki segít rajtam! Csak jönne már erre valaki. Akárki legyen is az. A fő az, hogy ne maradjak továbbra is egyedül. Igen! Júdás, te eljátszottad a jó dolgodat! A többiek, akik a Mesterrel mentek, s vele lehetnek, nagy előnyben vannak velem szemben! Oh Mesterem, Jézusom! Csak jóvá tudnám tenni bűnömet! Csak kezdhetném újra, csakis benned hinnék! Oh Jézusom, jóságos Mesterem! Ha már megbocsátottál nekem, segíts meg engem továbbra is, nehogy még nyomorultabb legyek, mint amilyen már amúgy is vagyok!</w:t>
      </w:r>
    </w:p>
    <w:p>
      <w:pPr>
        <w:pStyle w:val="Normal"/>
        <w:widowControl/>
        <w:suppressAutoHyphens w:val="false"/>
        <w:bidi w:val="0"/>
        <w:jc w:val="both"/>
        <w:rPr/>
      </w:pPr>
      <w:r>
        <w:rPr/>
        <w:t>Miközben Júdás így beszélt önmagában. a láthatár világosodni kezdett. Erre megállt és Leült egy kőre, mely az útjában hevert. Jeruzsálem felé tekintve, majd a Golgota felé fordulva, Dismasra és Gesmasra gondolt.</w:t>
      </w:r>
    </w:p>
    <w:p>
      <w:pPr>
        <w:pStyle w:val="Normal"/>
        <w:widowControl/>
        <w:suppressAutoHyphens w:val="false"/>
        <w:bidi w:val="0"/>
        <w:jc w:val="both"/>
        <w:rPr/>
      </w:pPr>
      <w:r>
        <w:rPr/>
        <w:t>- Talán helytelen volt, hogy Dismast elhagytam - beszélt tovább. Ha segíteni nem is tudott, de legalább nem voltam egyedül! - De vajon honnét ered ez a világosság? Úgy látszik, nagy tűz keletkezett Jeruzsálemben, mert abban az irányban mutatkozik vörös sáv az égbolton. Na Júdás! Mégis csak szerencséd van, mert ahol tűz van, ott bizonyára emberek is vannak.</w:t>
      </w:r>
    </w:p>
    <w:p>
      <w:pPr>
        <w:pStyle w:val="Normal"/>
        <w:widowControl/>
        <w:suppressAutoHyphens w:val="false"/>
        <w:bidi w:val="0"/>
        <w:jc w:val="both"/>
        <w:rPr/>
      </w:pPr>
      <w:r>
        <w:rPr/>
        <w:t>Ezzel továbbhaladt a tűz irányában. De mégsem volt nagy tűz, mert a fény nem erősödött. Órákig tartó botorkálás után egy kert nyitott kapujához ért. Bement a kertbe és amint a pázsitra lépett máris jobban érezte magát. Azt remélte, hogy házra, és abban emberekre bukkan. Eszébe sem jutott, hogyha ez meg is történne, akkor sem venné észre őt senki. Még mindig testben élő embernek érezte magát, és mint ilyen egyedülállónak, elhagyatottnak.</w:t>
      </w:r>
    </w:p>
    <w:p>
      <w:pPr>
        <w:pStyle w:val="Normal"/>
        <w:bidi w:val="0"/>
        <w:rPr>
          <w:rFonts w:ascii="Times New Roman" w:hAnsi="Times New Roman"/>
        </w:rPr>
      </w:pPr>
      <w:r>
        <w:rPr/>
      </w:r>
    </w:p>
    <w:p>
      <w:pPr>
        <w:pStyle w:val="Heading1"/>
        <w:numPr>
          <w:ilvl w:val="0"/>
          <w:numId w:val="0"/>
        </w:numPr>
        <w:bidi w:val="0"/>
        <w:outlineLvl w:val="0"/>
        <w:rPr/>
      </w:pPr>
      <w:bookmarkStart w:id="5" w:name="_Toc459463842"/>
      <w:r>
        <w:rPr/>
        <w:t>6. Júdás a holtteste mellett.</w:t>
      </w:r>
      <w:bookmarkEnd w:id="5"/>
    </w:p>
    <w:p>
      <w:pPr>
        <w:pStyle w:val="Normal"/>
        <w:bidi w:val="0"/>
        <w:rPr>
          <w:rFonts w:ascii="Times New Roman" w:hAnsi="Times New Roman"/>
        </w:rPr>
      </w:pPr>
      <w:r>
        <w:rPr/>
      </w:r>
    </w:p>
    <w:p>
      <w:pPr>
        <w:pStyle w:val="Normal"/>
        <w:widowControl/>
        <w:suppressAutoHyphens w:val="false"/>
        <w:bidi w:val="0"/>
        <w:jc w:val="both"/>
        <w:rPr/>
      </w:pPr>
      <w:r>
        <w:rPr/>
        <w:t>Továbbhaladva patakhoz ért. Kezét a vízbe merítette, de undorodott attól, hogy igyon belőle. A patak mentén tovább haladva egyik fán holttestet pillantott meg. Saját holttestét felismerve benne, borzalom kiáltását hallatva, élettelenül rogyott a földre. Az angyal és Dismas megálltak az élettelenül elterült Júdás mellett.</w:t>
      </w:r>
    </w:p>
    <w:p>
      <w:pPr>
        <w:pStyle w:val="Normal"/>
        <w:widowControl/>
        <w:suppressAutoHyphens w:val="false"/>
        <w:bidi w:val="0"/>
        <w:jc w:val="both"/>
        <w:rPr/>
      </w:pPr>
      <w:r>
        <w:rPr/>
        <w:t>- Ez az első tény itteni életében - mondotta az angyal - s a további fejlődése ébredésétől függ!</w:t>
      </w:r>
    </w:p>
    <w:p>
      <w:pPr>
        <w:pStyle w:val="Normal"/>
        <w:widowControl/>
        <w:suppressAutoHyphens w:val="false"/>
        <w:bidi w:val="0"/>
        <w:jc w:val="both"/>
        <w:rPr/>
      </w:pPr>
      <w:r>
        <w:rPr/>
        <w:t>- Nem segíthetnénk rajta? - kérdezte Dismas. - Fájdalom tölti el lelkemet miatta, mert Júdás ezerszer különb ember volt mint én. Az én létem azonban mégis nyugodt és védett, hiszen a te társaságod megbecsülhetetlen kegyelem számomra!</w:t>
      </w:r>
    </w:p>
    <w:p>
      <w:pPr>
        <w:pStyle w:val="Normal"/>
        <w:widowControl/>
        <w:suppressAutoHyphens w:val="false"/>
        <w:bidi w:val="0"/>
        <w:jc w:val="both"/>
        <w:rPr/>
      </w:pPr>
      <w:r>
        <w:rPr/>
        <w:t>- Hagyd csak Dismas! - felelte az angyal. - Az Úr reméli, hogy teljesíted kötelességedet, és mindent elkövetsz Júdás megmentése érdekében! Azt mondod, hogy te csak létben élsz. Tudod-e, mit jelent ez? Másokon segíteni, nekik otthont nyújtani, nekik szolgálni?! Azon kívül az Úrban maradni! Azért kaptad ezt a megbízatást, hogy Júdásnak szolgálj, s minden erőddel segítségére légy! De egyet tarts szem előtt! Ne gyakorolj kényszert! Semmit se kényszeríts ki! Soha! Mert itt a szellemek szabad országában vagyunk. A szabadság minden korlátozása pedig visszahat a szellemi ember fejlődésére! Inkább engedj valakit a pokolba leszállni, hogysem szabadságának szárnyait megnyirbáld! Mert ha kényszeríted, vagy szabadságában korlátozod, ott marad ugyan, ahol te kívánod, de képtelen lesz az emelkedésre, akárcsak a szárnyaszegett madár! Aki azonban szabadságának teljességében zuhan a szakadékba, az a szabadsága révén újra kiszabadulhat onnan, mihelyt az ehhez szükséges érettséghez eljutott! Most figyelj! Júdást megérintem, hogy felébredjen! Aztán az Úr nevében hozzáfogunk új feladatunkhoz!</w:t>
      </w:r>
    </w:p>
    <w:p>
      <w:pPr>
        <w:pStyle w:val="Normal"/>
        <w:widowControl/>
        <w:suppressAutoHyphens w:val="false"/>
        <w:bidi w:val="0"/>
        <w:jc w:val="both"/>
        <w:rPr/>
      </w:pPr>
      <w:r>
        <w:rPr/>
        <w:t>Az angyal erre megérintette az élettelenül heverő Júdást! Homlokát és mellét! Mire Júdás mély lélegzetvétellel magához tért öntudatlanságából. Odanyúlt, ahol az angyal őt megérintette, s így szólt:</w:t>
      </w:r>
    </w:p>
    <w:p>
      <w:pPr>
        <w:pStyle w:val="Normal"/>
        <w:widowControl/>
        <w:suppressAutoHyphens w:val="false"/>
        <w:bidi w:val="0"/>
        <w:jc w:val="both"/>
        <w:rPr/>
      </w:pPr>
      <w:r>
        <w:rPr/>
        <w:t>- Hát még mindig a régi nyomorult életemet élem? Bár Inal' végre halott lennék! Érzem, csak most lettem igazán nyomorult, mióta a saját holttestemet megláttam! Szinte hihetetlen, hogy Júdás holtan csüng le a fáról, s ugyanekkor az igazi Júdás mégis él! Oh csak ne árultam volna el Jézust! Mégis igaz, amit a jóságos Mester mondott, hogy egyik ostobaság szüli a másikat! Csak ne követtem volna el az első ostobaságot, akkor a többi sem következett volna. De most mit tegyek? A tűz most még hevesebben tombol Jeruzsálemben, mert világosodik és a tűz fényében a templom körvonalai is kivehetők. De mi az? A templom is tüzet fogott és most összedől'. Oh Jehova'. A házad összedől! Megkísérlem, hogy oda jussak. Talán találok ott valakit! Dismas úgy mondta, hogy a Mester a templomban van, oda ment'. Oh, akkor az átkozott templombeliek gyújtották fel a tereplomot, s talán még maga a Mester is ott van!? Sietek amennyire csak tudok, talán még ő is ott van? Talán még segíthetek!?</w:t>
      </w:r>
    </w:p>
    <w:p>
      <w:pPr>
        <w:pStyle w:val="Normal"/>
        <w:widowControl/>
        <w:suppressAutoHyphens w:val="false"/>
        <w:bidi w:val="0"/>
        <w:jc w:val="both"/>
        <w:rPr/>
      </w:pPr>
      <w:r>
        <w:rPr/>
        <w:t xml:space="preserve">Júdás most gyorsan elindul a tűz irányában. Az angyal és Dismas láthatatlanul követik őt. Az örökké gondoskodó szeretet nagyon fáradságossá tette ezt az útját Júdásnak, hogy elhatározásában még jobban megerősítse őt. Mivel pedig Júdás szilárdan tört előre célja felé, ezért segítséget kapott, mert világosabb lett körülötte. Végre elérte azt a borzalmas helyet, ahol előzőleg a templom állott. </w:t>
      </w:r>
    </w:p>
    <w:p>
      <w:pPr>
        <w:pStyle w:val="Normal"/>
        <w:widowControl/>
        <w:suppressAutoHyphens w:val="false"/>
        <w:bidi w:val="0"/>
        <w:jc w:val="both"/>
        <w:rPr/>
      </w:pPr>
      <w:r>
        <w:rPr/>
        <w:t>A tűz már 'kialudt, csak itt-ott izzott még a parázs. Júdás körüljárta a pusztulás helyét, kutatott emberek után, de senkit sem talált. Már tovább akart indulni, amikor szitkokat hallott a názáreti Jézus ellen. Romhalmazon, megszenesedett gerendákon, füstölgő maradványokon keresztülhatolva az oltár helyére érkezett, hol egy kuporgó emberre talált. Ruhájának foszlányai alig fedték be felsebzett, összeégett testét. Júdás részvétteljesen talpra segítette őt, de ijedten elengedte, amikor az emberben a főpapra ismert reá.</w:t>
      </w:r>
    </w:p>
    <w:p>
      <w:pPr>
        <w:pStyle w:val="Normal"/>
        <w:widowControl/>
        <w:suppressAutoHyphens w:val="false"/>
        <w:bidi w:val="0"/>
        <w:jc w:val="both"/>
        <w:rPr/>
      </w:pPr>
      <w:r>
        <w:rPr/>
        <w:t>- Most elnyerted jutalmadat, te szörnyeteg! - szólt rá Júdás reszkető hangon.    Igazságosan ért el ez téged, amiért a Mestert és engem tönkretettél!</w:t>
      </w:r>
    </w:p>
    <w:p>
      <w:pPr>
        <w:pStyle w:val="Normal"/>
        <w:widowControl/>
        <w:suppressAutoHyphens w:val="false"/>
        <w:bidi w:val="0"/>
        <w:jc w:val="both"/>
        <w:rPr/>
      </w:pPr>
      <w:r>
        <w:rPr/>
        <w:t>A főpap igyekezett fölemelkedni és közben így felelt:</w:t>
      </w:r>
    </w:p>
    <w:p>
      <w:pPr>
        <w:pStyle w:val="Normal"/>
        <w:widowControl/>
        <w:suppressAutoHyphens w:val="false"/>
        <w:bidi w:val="0"/>
        <w:jc w:val="both"/>
        <w:rPr/>
      </w:pPr>
      <w:r>
        <w:rPr/>
        <w:t>- Mit beszélsz? Hogy én tettelek volna tönkre téged és a Mesteredet? Ki vagy te, hogy ilyesmivel merészelsz vádolni engemet?</w:t>
      </w:r>
    </w:p>
    <w:p>
      <w:pPr>
        <w:pStyle w:val="Normal"/>
        <w:widowControl/>
        <w:suppressAutoHyphens w:val="false"/>
        <w:bidi w:val="0"/>
        <w:jc w:val="both"/>
        <w:rPr/>
      </w:pPr>
      <w:r>
        <w:rPr/>
        <w:t>- Júdás vagyok, a názáreti Jézus egyik tanítványa. - szólt Júdás. - Talán már nem is akarsz megismerni? Hiszen a saját asztalodnál vendégeltél meg dús vacsorával és jó borral. Hozzá még harminc ezüstpénzt is adtál gyalázatos cselekedetemért! Persze, most tudni sem akarsz róla! Tudod-e, mit tennék veled legszívesebben? Kezemmel fojtanálak meg! Mikor még a templomban voltam. magad jelentetted ki, hogy minden jézust-követőt ugyanaz a sors érje, mint engem, az árulót! Oh, Kajafás! Istennek ítélete most azután utolért téged!</w:t>
      </w:r>
    </w:p>
    <w:p>
      <w:pPr>
        <w:pStyle w:val="Normal"/>
        <w:widowControl/>
        <w:suppressAutoHyphens w:val="false"/>
        <w:bidi w:val="0"/>
        <w:jc w:val="both"/>
        <w:rPr/>
      </w:pPr>
      <w:r>
        <w:rPr/>
        <w:t>- Mit mondtál? Hogy én Kajafás vagyok? - kérdezte a főpap. - Eljasib vagyok, a főpap, Kajafás ellenére és te ellenedre is az maradok! Tehát a Názáretinek, az ördög alantas szolgájának egyik tanítványa vagy, aki ezt a templomot, melynek évszázadokon keresztül hűséges elöljárója voltam, szétromboltatta? Ha a Názáreti valóban az, akinek mondja magát, akkor jöjjön és állítsa helyre templomomat, juttasson engem újra a kellő megbecsüléshez és tekintélyhez! Csak akkor ismerem el őt uramnak, és nem felejtem el arait velem tett. Téged pedig papjaim közé befogadlak. Másként azonban gyűlölöm az egész Názáreti fajzatot és legjobban téged, te aljas áruló! Tudd meg, ha engem árultál volna el, a legmélyebb tömlöcben viperák között tartottalak volna, és naponta gyönyörködtem volna kínjaidban! Két papot rendeltem volna ki arra. hogy minden falat kenyeredhez odakiáltsák: Áruló! Ha Názáreti el is pusztította a házamat, és magával vitte a növendékeimet, az akaratom még megvan, és ezzel szembeszállok vele, amíg csak képes vagyok rá!</w:t>
      </w:r>
    </w:p>
    <w:p>
      <w:pPr>
        <w:pStyle w:val="Normal"/>
        <w:widowControl/>
        <w:suppressAutoHyphens w:val="false"/>
        <w:bidi w:val="0"/>
        <w:jc w:val="both"/>
        <w:rPr/>
      </w:pPr>
      <w:r>
        <w:rPr/>
        <w:t>Júdás e dühkitörés hallatára megrettenve felelte:</w:t>
      </w:r>
    </w:p>
    <w:p>
      <w:pPr>
        <w:pStyle w:val="Normal"/>
        <w:widowControl/>
        <w:suppressAutoHyphens w:val="false"/>
        <w:bidi w:val="0"/>
        <w:jc w:val="both"/>
        <w:rPr/>
      </w:pPr>
      <w:r>
        <w:rPr/>
        <w:t>- Oh bocsáss meg nekem. Félreismertelek, mert Kajafásnak tartottalak. Efféle szidalmakat és fenyegetéseket azonban legkevésbé sem vártam volna tőled, aki Isten felkentjének tartod magadat! Azért persze majd felelni fogsz, amiért Jézust is belevontad ebbe a beszédedbe, és őt az ördög szolgájának nevezted! Az igaz, hogy én gonoszul cselekedtem, de az én minden gonoszságom mellett is Jézus, a Mester, elérhetetlen magasságban felettem áll! Jegyezd meg magadnak: Senki sem segíthet rajtad a názáreti Jézuson kívül! - Ezt én Júdás, az elhagyott és elveszett mondom neked! Csakis Jézus segíthet rajtad! Félig-meddig máris segített azzal, hogy elvette tőled a templomodat. Bármit akarsz tőle kell kérned, és mélységesen meg kell bánnod bűneidet!</w:t>
      </w:r>
    </w:p>
    <w:p>
      <w:pPr>
        <w:pStyle w:val="Normal"/>
        <w:widowControl/>
        <w:suppressAutoHyphens w:val="false"/>
        <w:bidi w:val="0"/>
        <w:jc w:val="both"/>
        <w:rPr/>
      </w:pPr>
      <w:r>
        <w:rPr/>
        <w:t>- Hagyd már abba, te siratóasszony! - kiáltotta Eljasib. - Éppen te vagy az igazi tanácsadó? Először keresztre juttatod Uradat, azután meg engem akarsz kioktatni, hogy csakis a te Jézusod segíthet rajtam! Ha nem takarodsz el hamarosan a közelemből, majd én oktattak ki a te Uradról! Nevét se említsd többé, mert itt én vagyok az úr, és az is maradok! A templom ugyan már nincsen többé, de én még mindig Isten kegyelméből való főpap vagyok!</w:t>
      </w:r>
    </w:p>
    <w:p>
      <w:pPr>
        <w:pStyle w:val="Normal"/>
        <w:widowControl/>
        <w:suppressAutoHyphens w:val="false"/>
        <w:bidi w:val="0"/>
        <w:jc w:val="both"/>
        <w:rPr/>
      </w:pPr>
      <w:r>
        <w:rPr/>
        <w:t>Júdás válaszolni akart, de Eljasib megszenesedett fadarabot dobott feléje. Júdás félreugrott, s a főpap erre még haragosabb lett, mire egy másik fadarabbal rontott rá. Júdás erre a romokon átugorva elfutott a haragosan szitkozódó főpap elől. - Oh, Istenem, Istenem! - mondogatta magában Júdás. - Ez még veszedelmessé is válhatott volna! Jó hogy otthagytam. Egy reménnyel azonban ismét kevesebb lettem! Hová vonulhatott el a Mester? Igen, így járok én. Segíteni akarok, és ütlegekkel akarnak érte jutalmazni. Akkor még mindig jobb, ha egyedül maradok! De most merre? Már eléggé kivilágosodott, s az egész környék eléggé ismerősnek tűnik előttem, csak sajnos megint egyedül vagyok. Nagyon bánt, hogy árulónak tekintenek, pedig a Mester már megbocsátott nekem. Hogyan mossam le magamról ezt a szégyenfoltot? Felkerekedek, és meglátogatom feleségemet és gyermekeimet. Eddig még úgyis megfeledkeztem róluk. Vajon mit szólnak? Tudják-e, hogy a világ számára már meghaltam? Indulok tehát, és megkeresem földi otthonomat! Most már nem kell törődnöm az idővel, hiszen nem vagyok többé földi ember, és nem függök a földi törvényektől. - Júdás erre botot keresett magának, amit meg is talált azonnal, hiszen az angyal eléje helyezte. Nyugat felé indult, körültekintve, vajon nem lát-e embereket, de az egész környék teljesen kihaltnak látszott. Csak az angyal és Dismas kísérte őt, de láthatatlanul.</w:t>
      </w:r>
    </w:p>
    <w:p>
      <w:pPr>
        <w:pStyle w:val="Normal"/>
        <w:bidi w:val="0"/>
        <w:rPr>
          <w:rFonts w:ascii="Times New Roman" w:hAnsi="Times New Roman"/>
        </w:rPr>
      </w:pPr>
      <w:r>
        <w:rPr/>
      </w:r>
    </w:p>
    <w:p>
      <w:pPr>
        <w:pStyle w:val="Heading1"/>
        <w:numPr>
          <w:ilvl w:val="0"/>
          <w:numId w:val="0"/>
        </w:numPr>
        <w:bidi w:val="0"/>
        <w:outlineLvl w:val="0"/>
        <w:rPr/>
      </w:pPr>
      <w:bookmarkStart w:id="6" w:name="_Toc459463843"/>
      <w:r>
        <w:rPr/>
        <w:t>7. Az angyal felvilágosítása Júdásról</w:t>
      </w:r>
      <w:bookmarkEnd w:id="6"/>
    </w:p>
    <w:p>
      <w:pPr>
        <w:pStyle w:val="Normal"/>
        <w:bidi w:val="0"/>
        <w:rPr>
          <w:rFonts w:ascii="Times New Roman" w:hAnsi="Times New Roman"/>
        </w:rPr>
      </w:pPr>
      <w:r>
        <w:rPr/>
      </w:r>
    </w:p>
    <w:p>
      <w:pPr>
        <w:pStyle w:val="Normal"/>
        <w:widowControl/>
        <w:suppressAutoHyphens w:val="false"/>
        <w:bidi w:val="0"/>
        <w:jc w:val="both"/>
        <w:rPr/>
      </w:pPr>
      <w:r>
        <w:rPr/>
        <w:t>Az angyal így szólt Dismashoz:</w:t>
      </w:r>
    </w:p>
    <w:p>
      <w:pPr>
        <w:pStyle w:val="Normal"/>
        <w:widowControl/>
        <w:suppressAutoHyphens w:val="false"/>
        <w:bidi w:val="0"/>
        <w:jc w:val="both"/>
        <w:rPr/>
      </w:pPr>
      <w:r>
        <w:rPr/>
        <w:t>- Lásd, míg Júdásban a legcsekélyebbfokú felebaráti szeretet sem volt, arcig folyton csak önmagára gondolt, jól élt. míg az neki semmibe sem került. Erszényében pedig mindig volt annyija. hogy mások ínségét enyhíthette volna, addig elhagyatva, egyedül volt. Habár minden kegyelmet eljátszott - mivel maga vetett véget földi próbaéletének - Isten mégis kegyelmes volt vele szemben. Júdás ugyanis az az eszköz, akiről már évszázadok óta írtak! Ha Júdás megtalálta volna ínsége és nyomorúsága közepette az Úrhoz vezető utat. sohasem kellett volna szenvednie, mert akkor Lucifernek sem lett volna alkalma, hogy szemrehányást tehessen miatta Istennek! Júdásnál úgy van, hogy megvan benne a szándék, de nem váltja azt tettekre! Ha nem hagyta volna el Gesmast, ha nyugodtan, türelmesen elviselt volna minden gúnyolódást, akkor kedvezőbb helyzetben lenne. Ugyanaz az eset ennél a főpapnál is. Rajta is segíthettünk volna, ha nem hárította volna el magától éppen azt, ami az önszeretetét és gyengeségét megtörte volna. Az Urunk azonban türelmes! Ezért nekünk is türelmeseknek kell lennünk! Júdás megmenthető lélek és ezért hála a mi Urunknak, amiért képessé tett bennünket arra, hogy védőlelt álljunk e szegény rászoruló lélek mellé!</w:t>
      </w:r>
    </w:p>
    <w:p>
      <w:pPr>
        <w:pStyle w:val="Normal"/>
        <w:widowControl/>
        <w:suppressAutoHyphens w:val="false"/>
        <w:bidi w:val="0"/>
        <w:jc w:val="both"/>
        <w:rPr/>
      </w:pPr>
      <w:r>
        <w:rPr/>
        <w:t>Júdás eközben továbbhaladt nyugat felé és nem is csodálkozott azon, hogy úttalan homoksivatagon és sivár pusztaságon keresztül halad előre. Mikor elfáradt, lefeküdt, hogy kipihenje magát. Gondolatai felesége és gyermekei felé irányultak, s a miattuk való aggodalom szorongatta szívét. Igen! - mondogatta magában. - Sohasem törődtem velük sokat. mert főleg csak magamra gondoltam. Most pedig fájdalom, hogy ilyen szégyent hoztam reájuk!</w:t>
      </w:r>
    </w:p>
    <w:p>
      <w:pPr>
        <w:pStyle w:val="Normal"/>
        <w:widowControl/>
        <w:suppressAutoHyphens w:val="false"/>
        <w:bidi w:val="0"/>
        <w:jc w:val="both"/>
        <w:rPr/>
      </w:pPr>
      <w:r>
        <w:rPr/>
        <w:t>Nem is tudott nyugodtan pihenni és emiatt csakhamar útnak eredt. Végre megpillantotta földi lakhelyét, Karivthomit községet. Házát nagy néptömeg vette körül. Ő pedig most a botjával hadonászva és haragosan kiabálva törtetett házához, de senki sem látta őt, s így senki sem ügyelt reá, észre sem vették. Házába lépve azt hallotta, hogy templom kiküldötte éppen akkor közölte a családjával, hogy ő felakasztotta magát. Hozzátartozói elszörnyedve hallgatták ezt a hírt, majd siránkoztak és szitkozódtak. Csupán Judit, a legifjabb leánya felelt meg bátran a templom kiküldöttjének a következő szavakkal:</w:t>
      </w:r>
    </w:p>
    <w:p>
      <w:pPr>
        <w:pStyle w:val="Normal"/>
        <w:widowControl/>
        <w:suppressAutoHyphens w:val="false"/>
        <w:bidi w:val="0"/>
        <w:jc w:val="both"/>
        <w:rPr/>
      </w:pPr>
      <w:r>
        <w:rPr/>
        <w:t>- Amit atyánk cselekedett, azért Jehovával kell számolnia, nekünk azonban nincsen jogunk, hogy perlekedjünk és ítélkezzünk! De ti, akik Jehova helyettesei vagytok, szívetek legmélyéig szégyellhetnétek magatokat! E súlyos megpróbáltatásunk idején anyánkkal együtt segítségre és vigasztalásra van szükségünk, nem pedig csúfolódásra és gúnyolódásra! Hogy atyánk Mesterét, Jézust elárulta hitvány pénzért, azt majd Jézussal kell kiegyenlítenie, hiszen most már mindketten a halál országában vannak! Én sokkal jobban ismerem a názáreti Jézust, mint ti, és az mondom mindnyájatoknak: Atyám már bocsánatot nyert, mielőtt tettét végrehajtotta volna, mert megtévesztő cél érdekében cselekedett. Számunkra mindenesetre szomorú, hogy a törvény értelmében nem temethetjük el atyánkat! Engem különösen borzalmasan érint, hogy holtteste vadállatok prédájául szolgáljon! Eredj tehát csak vissza a templomba, s hagyj bennünket békén!</w:t>
      </w:r>
    </w:p>
    <w:p>
      <w:pPr>
        <w:pStyle w:val="Normal"/>
        <w:widowControl/>
        <w:suppressAutoHyphens w:val="false"/>
        <w:bidi w:val="0"/>
        <w:jc w:val="both"/>
        <w:rPr/>
      </w:pPr>
      <w:r>
        <w:rPr/>
        <w:t>Dudás tágra nyitott szemekkel és fülekkel hallgatta leánya szavait, melyek mélységes szégyenérzetet ébresztettek szívében. Botját a sarokba állította, s kezeit leánya fejére helyezte. A templom kiküldötte értelmetlen szavakat mormolva szakállába eltávozott, mire Judit a szomszédokat is kiküldte a házból, és szeretetteljes szavakkal igyekezett megvigasztalni anyját, de eredménytelenül, mert a fájdalom és szégyenérzet teljesen úrrá lett anyja lelkén. Judit azonban nem tágított, és forró gyermeki szeretettől indíttatva, tovább beszélt anyjához, majd így végezte szavait:</w:t>
      </w:r>
    </w:p>
    <w:p>
      <w:pPr>
        <w:pStyle w:val="Normal"/>
        <w:widowControl/>
        <w:suppressAutoHyphens w:val="false"/>
        <w:bidi w:val="0"/>
        <w:jc w:val="both"/>
        <w:rPr/>
      </w:pPr>
      <w:r>
        <w:rPr/>
        <w:t>- Én elindulok! Megkeresem atyám holttestét és eltemetem, hogy halálának szörnyű hatása kissé halványuljon bennem! Akármilyen is volt atyám, én mégis szerettem, és szeretem őt ma is!</w:t>
      </w:r>
    </w:p>
    <w:p>
      <w:pPr>
        <w:pStyle w:val="Normal"/>
        <w:widowControl/>
        <w:suppressAutoHyphens w:val="false"/>
        <w:bidi w:val="0"/>
        <w:jc w:val="both"/>
        <w:rPr/>
      </w:pPr>
      <w:r>
        <w:rPr/>
        <w:t>Júdásra ez úgy hatott, mint a csoda! Térdre borult és Jehova védelméért könyörgött leánya számára. Bűnbánat könnyei áztatták arcát, miközben e szavak hangzottak el ajkáról:</w:t>
      </w:r>
    </w:p>
    <w:p>
      <w:pPr>
        <w:pStyle w:val="Normal"/>
        <w:widowControl/>
        <w:suppressAutoHyphens w:val="false"/>
        <w:bidi w:val="0"/>
        <w:jc w:val="both"/>
        <w:rPr/>
      </w:pPr>
      <w:r>
        <w:rPr/>
        <w:t>- Uram! Istenem! Zebaot! Légy kegyelmes leányommal és velem, szegény nyomorulttal szemben!</w:t>
      </w:r>
    </w:p>
    <w:p>
      <w:pPr>
        <w:pStyle w:val="Normal"/>
        <w:widowControl/>
        <w:suppressAutoHyphens w:val="false"/>
        <w:bidi w:val="0"/>
        <w:jc w:val="both"/>
        <w:rPr/>
      </w:pPr>
      <w:r>
        <w:rPr/>
        <w:t>Imája után első ízben érezte, hogy megerősödött, s felemelkedve kiment a ház elé, hogy ott várja meg a leányát. Végre megjelent Judit, kezében élelemmel teli kosárral, s elindult a falu határa felé. Júdás szorosan mellette haladt. Judit ügyet sem vetett a szomszédok hívására, megjegyzéseire, hanem gyors lépésekkel haladt Jeruzsálem felé. Szívét fájdalom töltötte el, mert anyja akaratának ellenére kellett elindulnia, és mert egyik fivére sem jött segítségére.</w:t>
      </w:r>
    </w:p>
    <w:p>
      <w:pPr>
        <w:pStyle w:val="Normal"/>
        <w:widowControl/>
        <w:suppressAutoHyphens w:val="false"/>
        <w:bidi w:val="0"/>
        <w:jc w:val="both"/>
        <w:rPr/>
      </w:pPr>
      <w:r>
        <w:rPr/>
        <w:t>- Csak Jézus egyik tanítványával vagy barátjával találkozhatnék - gondolta magában. - Akkor segítségben lenne részem! Erre az angyal - ki Dismassal együtt most mindkettőjüket követte - Judit szívébe helyezte, hogy először Betániába menjen, s csak azután Jeruzsálembe.</w:t>
      </w:r>
    </w:p>
    <w:p>
      <w:pPr>
        <w:pStyle w:val="Normal"/>
        <w:widowControl/>
        <w:suppressAutoHyphens w:val="false"/>
        <w:bidi w:val="0"/>
        <w:jc w:val="both"/>
        <w:rPr/>
      </w:pPr>
      <w:r>
        <w:rPr/>
        <w:t>Júdás is tanulhatott volna valamit a leányától, de ez azért nem sikerülhetett neki, mert túlságosan sokat foglalkozott önmagával és saját helyzetével.</w:t>
      </w:r>
    </w:p>
    <w:p>
      <w:pPr>
        <w:pStyle w:val="Normal"/>
        <w:widowControl/>
        <w:suppressAutoHyphens w:val="false"/>
        <w:bidi w:val="0"/>
        <w:jc w:val="both"/>
        <w:rPr/>
      </w:pPr>
      <w:r>
        <w:rPr/>
        <w:t>Dismas erre megkérdezte az angyalt, ki így válaszolt:</w:t>
      </w:r>
    </w:p>
    <w:p>
      <w:pPr>
        <w:pStyle w:val="Normal"/>
        <w:widowControl/>
        <w:suppressAutoHyphens w:val="false"/>
        <w:bidi w:val="0"/>
        <w:jc w:val="both"/>
        <w:rPr/>
      </w:pPr>
      <w:r>
        <w:rPr/>
        <w:t>- Látod barátom, itt a szellemek birodalmában mindenki a saját világában él! Gondolatai képezik a saját külön világának alapját, melyben azután élnie kell!</w:t>
      </w:r>
    </w:p>
    <w:p>
      <w:pPr>
        <w:pStyle w:val="Normal"/>
        <w:widowControl/>
        <w:suppressAutoHyphens w:val="false"/>
        <w:bidi w:val="0"/>
        <w:jc w:val="both"/>
        <w:rPr/>
      </w:pPr>
      <w:r>
        <w:rPr/>
        <w:t>A testben élő embernél ez másként van, mert ő helyhez van kötve, csak a gondolatai szárnyalhatnak szabadon. Nekünk angyaloknak egyetlen akaratunk van, a mindenható Isten akarata! Ezért számunkra teljesen mindegy, hol vagyunk, mivel csakis az isteni akarat köt bennünket. Most például itt vagyok, de a következő pillanatban már ezer és ezer mérföldnyire is lehetek innen, mert a gondolat gyorsaságával változtathatom helyzetemet, helyemet is.</w:t>
      </w:r>
    </w:p>
    <w:p>
      <w:pPr>
        <w:pStyle w:val="Normal"/>
        <w:widowControl/>
        <w:suppressAutoHyphens w:val="false"/>
        <w:bidi w:val="0"/>
        <w:jc w:val="both"/>
        <w:rPr/>
      </w:pPr>
      <w:r>
        <w:rPr/>
        <w:t>Júdásnál persze ez másként van. Mivel ő csakis önmagára gondol, és kívülről várja a segítséget, nem képes a sötétségében fukarságán és önszeretetén alapuló éjszakai talajától megválni. Éppen ezért ő egyike a legszerencsétlenebb lelkeknek, mert igazi benső cél nélkül ingadozik. Csupán lelkének aggodalma űzi tovább előre. Ha azután valaki tanácsot ad neki, vagy rámutat hibájára, ebből csak rosszindulat keletkezik benne. Ezért ő nem is pillanthat leánya szférájába, aki gyermeki szeretetében még arra is képes, hogy atyjáért a fennálló törvényekkel szembeszálljon és vétsen ellenük. A tiszta gyermeki szeretetet azonban megérzi Júdás is. Ez vonzza őt leányához.</w:t>
      </w:r>
    </w:p>
    <w:p>
      <w:pPr>
        <w:pStyle w:val="Normal"/>
        <w:widowControl/>
        <w:suppressAutoHyphens w:val="false"/>
        <w:bidi w:val="0"/>
        <w:jc w:val="both"/>
        <w:rPr/>
      </w:pPr>
      <w:r>
        <w:rPr/>
        <w:t>Ha felesége részéről is ilyen nagyfokú szeretet kisugárzását észlelte volna, akkor otthon maradt volna, mert az ilyen szellemeknek sejtelmük sincsen eredeti ősi hazájukról, mivel ők önmaguk számkivetettjei. Ha valakivel összekerülnek, aki szeretettel, irgalommal veszi őket körül, úgy érzik magukat, mint a sivatagi vándor, ha oázisra bukkan, s ahol még Istenhozottal is üdvözlik.</w:t>
      </w:r>
    </w:p>
    <w:p>
      <w:pPr>
        <w:pStyle w:val="Normal"/>
        <w:widowControl/>
        <w:suppressAutoHyphens w:val="false"/>
        <w:bidi w:val="0"/>
        <w:jc w:val="both"/>
        <w:rPr/>
      </w:pPr>
      <w:r>
        <w:rPr/>
        <w:t>Judit irgalmas gyermeki szeretete - ki mindenáron segíteni akar atyján, hogy nyugalmat találjon - Júdásnak mentőhorgonya lesz! Jegyezd meg magadnak Dismas barátom, a szellemi világban csak az részesül segítségben, aki máson segít! Itt nem az számít, mit szeretne valaki cselekedni, hanem csak az, amire komolyan, szilárdan elhatározza magát, s amit valóban véghez is visz! Nálunk, angyaloknál az akarat és a cselekedet egyet jelent, de nálatok, még érlelődő istengyermekeknél ehhez még sok tisztulás és megszilárdulás szükséges. Az Urunk azonban mindenekhez türelemmel viseltetik, és még sohasem veszítette el a türelmét! Gyakoroljuk ezt tehát mi is, hogy az adás üdvét ezzel is szolgáljuk!</w:t>
      </w:r>
    </w:p>
    <w:p>
      <w:pPr>
        <w:pStyle w:val="Normal"/>
        <w:widowControl/>
        <w:suppressAutoHyphens w:val="false"/>
        <w:bidi w:val="0"/>
        <w:jc w:val="both"/>
        <w:rPr/>
      </w:pPr>
      <w:r>
        <w:rPr/>
        <w:t>Júdás még mindig Judit oldalán haladt. Szíve azonban már ismét üres volt. Kívánságait mintha elfújták volna. Sőt, Jézus iránti szeretete is úgy ellobbant, mint a szalmaláng. Judit most már elhatározta, hogy először Betániába megy. Gondolataiban az Üdvözítővel foglalkozott és az ő barátaira gondolt. Oly könnyedén haladt előre, mintha mennyei erő vitte volna. Szíve pedig reménységgel volt tele. Közben beesteledett, noha még kétórányi út volt hátra. Judit így imádkozott:</w:t>
      </w:r>
    </w:p>
    <w:p>
      <w:pPr>
        <w:pStyle w:val="Normal"/>
        <w:widowControl/>
        <w:suppressAutoHyphens w:val="false"/>
        <w:bidi w:val="0"/>
        <w:jc w:val="both"/>
        <w:rPr/>
      </w:pPr>
      <w:r>
        <w:rPr/>
        <w:t>- Oh kedves Mester, kedves Jézusom! Segíts meg engem, hogy még este barátokhoz érkezhessek, hogy nyugtalanságom csillapodjék, és szeretetem szerint cselekedhessek!</w:t>
      </w:r>
    </w:p>
    <w:p>
      <w:pPr>
        <w:pStyle w:val="Heading1"/>
        <w:numPr>
          <w:ilvl w:val="0"/>
          <w:numId w:val="0"/>
        </w:numPr>
        <w:bidi w:val="0"/>
        <w:outlineLvl w:val="0"/>
        <w:rPr/>
      </w:pPr>
      <w:r>
        <w:rPr/>
        <w:t>8. Judit Betániában</w:t>
      </w:r>
    </w:p>
    <w:p>
      <w:pPr>
        <w:pStyle w:val="Normal"/>
        <w:widowControl/>
        <w:suppressAutoHyphens w:val="false"/>
        <w:bidi w:val="0"/>
        <w:jc w:val="both"/>
        <w:rPr/>
      </w:pPr>
      <w:r>
        <w:rPr/>
        <w:t>Ekkor egy csapat római katonát pillantott meg az országúton. Vezetőjük lovon ült és a leány mellé ugratott, majd megkérdezte:</w:t>
      </w:r>
    </w:p>
    <w:p>
      <w:pPr>
        <w:pStyle w:val="Normal"/>
        <w:widowControl/>
        <w:suppressAutoHyphens w:val="false"/>
        <w:bidi w:val="0"/>
        <w:jc w:val="both"/>
        <w:rPr/>
      </w:pPr>
      <w:r>
        <w:rPr/>
        <w:t>- Hová igyekszel, hiszen már beesteledett, s itt messze környéken nincs semmiféle hajlék!</w:t>
      </w:r>
    </w:p>
    <w:p>
      <w:pPr>
        <w:pStyle w:val="Normal"/>
        <w:widowControl/>
        <w:suppressAutoHyphens w:val="false"/>
        <w:bidi w:val="0"/>
        <w:jc w:val="both"/>
        <w:rPr/>
      </w:pPr>
      <w:r>
        <w:rPr/>
        <w:t xml:space="preserve">- Betániába akarok eljutni! - felelte Judit. - Lázár a tulajdonosa, s apámnak jóakarója volt. Most ugyanis a segítségére van szükségem, mert atyám meghalt. </w:t>
      </w:r>
    </w:p>
    <w:p>
      <w:pPr>
        <w:pStyle w:val="Normal"/>
        <w:widowControl/>
        <w:suppressAutoHyphens w:val="false"/>
        <w:bidi w:val="0"/>
        <w:jc w:val="both"/>
        <w:rPr/>
      </w:pPr>
      <w:r>
        <w:rPr/>
        <w:t>Ennek hallatára a római néhány részvétteljes szót szólt, majd így folytatta: - Halljad leányka, éjszaka mégsem szabad, nem szokás segítségért elindulni ilyen messzire és ismeretlen helyekre! Nincsenek barátaid Jeruzsálemben, kik segíthetnének rajtad? Miért nem fordulsz a papokhoz?</w:t>
      </w:r>
    </w:p>
    <w:p>
      <w:pPr>
        <w:pStyle w:val="Normal"/>
        <w:widowControl/>
        <w:suppressAutoHyphens w:val="false"/>
        <w:bidi w:val="0"/>
        <w:jc w:val="both"/>
        <w:rPr/>
      </w:pPr>
      <w:r>
        <w:rPr/>
        <w:t>- Uram! - felelte Judit. - Nem pénzbeli segítségről van szó, hanem arról, hogy atyám eltemetéséhez van szükségem a segítségükre. Gyenge pillanatában ugyanis maga vetett véget életének, s ezért törvényeink szerint nem szabad őt eltemetnünk! Én azonban mégis vállalkozom erre, mert szeretem atyámat! Engedj tehát tovább uram, és ne tarts fenn utamban!</w:t>
      </w:r>
    </w:p>
    <w:p>
      <w:pPr>
        <w:pStyle w:val="Normal"/>
        <w:widowControl/>
        <w:suppressAutoHyphens w:val="false"/>
        <w:bidi w:val="0"/>
        <w:jc w:val="both"/>
        <w:rPr/>
      </w:pPr>
      <w:r>
        <w:rPr/>
        <w:t>- Ki volt atyád, és hol vált meg életétől? - kérdezte a római.</w:t>
      </w:r>
    </w:p>
    <w:p>
      <w:pPr>
        <w:pStyle w:val="Normal"/>
        <w:widowControl/>
        <w:suppressAutoHyphens w:val="false"/>
        <w:bidi w:val="0"/>
        <w:jc w:val="both"/>
        <w:rPr/>
      </w:pPr>
      <w:r>
        <w:rPr/>
        <w:t>- Atyámat Júdásnak hívták és az Üdvözítő és Orvos tanítványainak kicsiny csapatához tartozott. Érthetetlen módon úgy alakult a helyzet, hogy atyám elárulta Mesterének hollétét a templomban és emiatt Jézusnak a Golgotán kereszthalált kellett halnia. Midőn atyám ezt látta, hogy Jézus nem szabadítja meg magát csodatevő hatalmával úgy, amint azt várta volna, kétségbeesésében öngyilkos lett. A templom egyik papja olyan visszatetsző módon közölte ezt vetünk, hogy mindnyájunkat borzalom töltött el. Én azonban legyőztem ezt magamban, és most atyám holttestét keresem, hogy eltemethessem. Neked elmondhatom uram, mert te nem vagy zsidó, és remélem senkinek sem árulod el szándékomat!</w:t>
      </w:r>
    </w:p>
    <w:p>
      <w:pPr>
        <w:pStyle w:val="Normal"/>
        <w:widowControl/>
        <w:suppressAutoHyphens w:val="false"/>
        <w:bidi w:val="0"/>
        <w:jc w:val="both"/>
        <w:rPr/>
      </w:pPr>
      <w:r>
        <w:rPr/>
        <w:t>- Nem, leánykám! - felelte a római. Dehogy is akadályozom meg szeretet-cselekedeted! Sőt, segíteni akarok neked ebben! De mondd csak, mi volt atyád neve?</w:t>
      </w:r>
    </w:p>
    <w:p>
      <w:pPr>
        <w:pStyle w:val="Normal"/>
        <w:widowControl/>
        <w:suppressAutoHyphens w:val="false"/>
        <w:bidi w:val="0"/>
        <w:jc w:val="both"/>
        <w:rPr/>
      </w:pPr>
      <w:r>
        <w:rPr/>
        <w:t>- Júdás - válaszolta Judit. - Foglalkozása fazekas. Mióta Jézus az országban járt, atyám is mindig vele volt. Ez alatt mi gyakran szenvedtünk ínséget, de annyit mindig juttatott Jehova, hogy megéltünk!</w:t>
      </w:r>
    </w:p>
    <w:p>
      <w:pPr>
        <w:pStyle w:val="Normal"/>
        <w:widowControl/>
        <w:suppressAutoHyphens w:val="false"/>
        <w:bidi w:val="0"/>
        <w:jc w:val="both"/>
        <w:rPr/>
      </w:pPr>
      <w:r>
        <w:rPr/>
        <w:t>- Hallod leánykám - felelte a római - szép tőled a gondoskodás. Én ismertem atyádat. Rossz ember volt, civakodó és a rendnek ellensége.</w:t>
      </w:r>
    </w:p>
    <w:p>
      <w:pPr>
        <w:pStyle w:val="Normal"/>
        <w:widowControl/>
        <w:suppressAutoHyphens w:val="false"/>
        <w:bidi w:val="0"/>
        <w:jc w:val="both"/>
        <w:rPr/>
      </w:pPr>
      <w:r>
        <w:rPr/>
        <w:t>- De uram! - szólt Judit - nekem mégis atyám volt!</w:t>
      </w:r>
    </w:p>
    <w:p>
      <w:pPr>
        <w:pStyle w:val="Normal"/>
        <w:widowControl/>
        <w:suppressAutoHyphens w:val="false"/>
        <w:bidi w:val="0"/>
        <w:jc w:val="both"/>
        <w:rPr/>
      </w:pPr>
      <w:r>
        <w:rPr/>
        <w:t>- Leánykám! - felelte a római. - Szép tőled, hogy gyermeki szeretettel és ragaszkodással emlékezel meg atyádról, de ő nem érdemelte meg ezt a tiszta gyermeki szeretetet! Hagyd tehát őt ott, ahol van és térj vissza!</w:t>
      </w:r>
    </w:p>
    <w:p>
      <w:pPr>
        <w:pStyle w:val="Normal"/>
        <w:widowControl/>
        <w:suppressAutoHyphens w:val="false"/>
        <w:bidi w:val="0"/>
        <w:jc w:val="both"/>
        <w:rPr/>
      </w:pPr>
      <w:r>
        <w:rPr/>
        <w:t>- Nem uram - mondta Judit. - Ő az én atyám volt, és az is marad mind-örökre! Jehova megköveteli, tiszteljük atyánkat és anyánkat! Nincs az sehol megírva, hogy csak a jó atyákat és anyákat tiszteljük, hanem csak az, hogy atyákat és anyákat! Ezért, amennyiben lehetséges. megkísérlem, hogy segítsek atyámon, hogy nyugalmat találjon!</w:t>
      </w:r>
    </w:p>
    <w:p>
      <w:pPr>
        <w:pStyle w:val="Normal"/>
        <w:widowControl/>
        <w:suppressAutoHyphens w:val="false"/>
        <w:bidi w:val="0"/>
        <w:jc w:val="both"/>
        <w:rPr/>
      </w:pPr>
      <w:r>
        <w:rPr/>
        <w:t>- Hallod leányka! - válaszolta a római. - Szereteted az isteni Mesterre emlékeztet engem! Mondd, te is a názáreti híveihez tartozol?</w:t>
      </w:r>
    </w:p>
    <w:p>
      <w:pPr>
        <w:pStyle w:val="Normal"/>
        <w:widowControl/>
        <w:suppressAutoHyphens w:val="false"/>
        <w:bidi w:val="0"/>
        <w:jc w:val="both"/>
        <w:rPr/>
      </w:pPr>
      <w:r>
        <w:rPr/>
        <w:t>- Igenis, nem is! - felelte Judit. - Igen, Inert szerettem őt, és nem, mert eddig hű maradtam a templomhoz. Betániába szeretnék költözni. Anyám később is utánam jöhet. Fivéreim atyánk nyughatatlan természetét örökölték, s ők a maguk útján járnak.</w:t>
      </w:r>
    </w:p>
    <w:p>
      <w:pPr>
        <w:pStyle w:val="Normal"/>
        <w:widowControl/>
        <w:suppressAutoHyphens w:val="false"/>
        <w:bidi w:val="0"/>
        <w:jc w:val="both"/>
        <w:rPr/>
      </w:pPr>
      <w:r>
        <w:rPr/>
        <w:t>- Helyesen cselekszel! - mondotta a római. - Lázár egyébként barátom, és most el is viszlek hozzá. Mi ugyanis Jeruzsálembe tartunk, és így könnyen segítségedre lehetek. Bizonyára elfáradtál és megéheztél már.</w:t>
      </w:r>
    </w:p>
    <w:p>
      <w:pPr>
        <w:pStyle w:val="Normal"/>
        <w:widowControl/>
        <w:suppressAutoHyphens w:val="false"/>
        <w:bidi w:val="0"/>
        <w:jc w:val="both"/>
        <w:rPr/>
      </w:pPr>
      <w:r>
        <w:rPr/>
        <w:t>- Uram! - felelte Judit. - Egész napon át gyalogoltam. Isten erőt adott hozzá, s ezután is majd megsegít!</w:t>
      </w:r>
    </w:p>
    <w:p>
      <w:pPr>
        <w:pStyle w:val="Normal"/>
        <w:widowControl/>
        <w:suppressAutoHyphens w:val="false"/>
        <w:bidi w:val="0"/>
        <w:jc w:val="both"/>
        <w:rPr/>
      </w:pPr>
      <w:r>
        <w:rPr/>
        <w:t>- Ülj csak fel a lovamra! Ne félj, nem eshetsz le, mert átkarollak, s így azután hamarosan Betániába jutsz!</w:t>
      </w:r>
    </w:p>
    <w:p>
      <w:pPr>
        <w:pStyle w:val="Normal"/>
        <w:widowControl/>
        <w:suppressAutoHyphens w:val="false"/>
        <w:bidi w:val="0"/>
        <w:jc w:val="both"/>
        <w:rPr/>
      </w:pPr>
      <w:r>
        <w:rPr/>
        <w:t>A római erre utasítást adott csapatának és a további vezetést helyettesére bízta. Majd gyors ügetéssel Betánia felé indult. Ott nagyot néztek, midőn a rómait megpillantották, karjában a fiatal leánnyal. Lázár, mint jó barátját szívélyesen üdvözölte és elmondta, hogy számos közös ismerősük vendégeskedik éppen most nála. Itt van Pontius Pilátus, Jézus majdnem valamennyi tanítványa és anyja, Mária is. A rómainak erre nagy kő esett le a szívéről, mert most már tudta, hogy itt valóban jó helyen lesz a leányka. Bemutatta tehát őt Lázárnak, s a leányka mindent híven elmondott neki. Lázár is mélyen meghatódott a leányka gyermeki szeretetétől, és rögtön egy hálószobába vezette, hogy ott kipihenhesse magát. A római most a nagy társasághoz lépve jelentést tett Pilátusnak, majd János tanítvánnyal beszélgetett, és kötelességszerűen még az éjszaka Jeruzsálembe lovagolt, anélkül, hogy Judittal még beszélt volna - aki a fáradtságtól már mélyen aludt.</w:t>
      </w:r>
    </w:p>
    <w:p>
      <w:pPr>
        <w:pStyle w:val="Normal"/>
        <w:widowControl/>
        <w:suppressAutoHyphens w:val="false"/>
        <w:bidi w:val="0"/>
        <w:jc w:val="both"/>
        <w:rPr/>
      </w:pPr>
      <w:r>
        <w:rPr/>
        <w:t>Reggel már mindenki korán talpon volt. A nagy teremben, hol a reggeli étkezéshez összegyűltek, megjelent Judit is, kit Lázár mindjárt Máriához vezetett. Mária átölelte és anyai szeretettel csókolta le a leányka könnyeit, olyan szeretetteljes szavak mellett, amilyeneket Judit még soha életében nem hallott. Hívő lélekkel tekintett föl Máriára, midőn e szavakat hallotta tőle:</w:t>
      </w:r>
    </w:p>
    <w:p>
      <w:pPr>
        <w:pStyle w:val="Normal"/>
        <w:widowControl/>
        <w:suppressAutoHyphens w:val="false"/>
        <w:bidi w:val="0"/>
        <w:jc w:val="both"/>
        <w:rPr/>
      </w:pPr>
      <w:r>
        <w:rPr/>
        <w:t>- Lásd gyermekem, fiam Jézus, a mi jóságos Üdvözítőnk és Mesterünk él! Légy meggyőződve, hogy Júdás, a te atyád, szintén él! Az ő mostani állapota persze még nem jelenti az igazi életet. Azonban rögtön segítséget kap és megsegíttetik, mihelyt megragadja a szeretetteljes Üdvözítő feléje nyújtott mentő kezét!</w:t>
      </w:r>
    </w:p>
    <w:p>
      <w:pPr>
        <w:pStyle w:val="Normal"/>
        <w:widowControl/>
        <w:suppressAutoHyphens w:val="false"/>
        <w:bidi w:val="0"/>
        <w:jc w:val="both"/>
        <w:rPr/>
      </w:pPr>
      <w:r>
        <w:rPr/>
        <w:t>Júdás mindent látott és hallott. Leányának szeretete és áldozatkészsége teljesen felforgatta egész bensőjét. Egyetlen szemrehányást, egyetlen szidalmat sem hallott tőle - hanem ellenkezőleg. leányának minden szava balzsamként hatott halálosan megsebzett lelkére!</w:t>
      </w:r>
    </w:p>
    <w:p>
      <w:pPr>
        <w:pStyle w:val="Normal"/>
        <w:widowControl/>
        <w:suppressAutoHyphens w:val="false"/>
        <w:bidi w:val="0"/>
        <w:jc w:val="both"/>
        <w:rPr/>
      </w:pPr>
      <w:r>
        <w:rPr/>
        <w:t>János közölte Judittal, hogy Lázár gondoskodik Júdás eltemettetéséről, és Betániában juttat neki sírhelyet.</w:t>
      </w:r>
    </w:p>
    <w:p>
      <w:pPr>
        <w:pStyle w:val="Normal"/>
        <w:widowControl/>
        <w:suppressAutoHyphens w:val="false"/>
        <w:bidi w:val="0"/>
        <w:jc w:val="both"/>
        <w:rPr/>
      </w:pPr>
      <w:r>
        <w:rPr/>
        <w:t>- Neked nem szükséges ezekben az izgalmakban részt venned - fejezte be szavait János. Ma éjszaka elhozzuk atyád holttestét, és holnap már a sírjánál teljesítheted utolsó szeretetszolgálatodat!</w:t>
      </w:r>
    </w:p>
    <w:p>
      <w:pPr>
        <w:pStyle w:val="Normal"/>
        <w:widowControl/>
        <w:suppressAutoHyphens w:val="false"/>
        <w:bidi w:val="0"/>
        <w:jc w:val="both"/>
        <w:rPr/>
      </w:pPr>
      <w:r>
        <w:rPr/>
        <w:t>János e pillanatban meglátta Júdást, mire így szólt hozzá:</w:t>
      </w:r>
    </w:p>
    <w:p>
      <w:pPr>
        <w:pStyle w:val="Normal"/>
        <w:widowControl/>
        <w:suppressAutoHyphens w:val="false"/>
        <w:bidi w:val="0"/>
        <w:jc w:val="both"/>
        <w:rPr/>
      </w:pPr>
      <w:r>
        <w:rPr/>
        <w:t>- Júdás testvérem! Ez nagyon súlyos próba a számodra! Pedig te is mindent ugyanúgy tudtál, mint mi, de sajnos azt hitted, az isteni-szellem az anyagival elegyíthető! A mostani állapotod az eddigi eljárásodnak következménye! Nem neked teszek szemrehányást, hanem magunknak és magamnak azért, mert válságos óráidban nem maradtam melletted! De most már itt van a segítség! Maradj itt még egy napig Dismas testvéreddel, aki téged láthatatlanul szolgál. Maradjatok együtt itt a mi szeretetünkben, és máris új út nyílik meg számodra! De alázkodj meg egész bensődben az Urunk előtt! Jézus legyen veled! Jézus legyen veletek!</w:t>
      </w:r>
    </w:p>
    <w:p>
      <w:pPr>
        <w:pStyle w:val="Normal"/>
        <w:widowControl/>
        <w:suppressAutoHyphens w:val="false"/>
        <w:bidi w:val="0"/>
        <w:jc w:val="both"/>
        <w:rPr/>
      </w:pPr>
      <w:r>
        <w:rPr/>
        <w:t>Judit most csodálkozva kérdezte meg Jánost: - Kedves barátom, kivel beszélgettél most?</w:t>
      </w:r>
    </w:p>
    <w:p>
      <w:pPr>
        <w:pStyle w:val="Normal"/>
        <w:widowControl/>
        <w:suppressAutoHyphens w:val="false"/>
        <w:bidi w:val="0"/>
        <w:jc w:val="both"/>
        <w:rPr/>
      </w:pPr>
      <w:r>
        <w:rPr/>
        <w:t>- Júdással, a te atyáddal! - felelte János. - Akit te magaddal hoztál, és akit tevékeny gyermeki szereteted által te szabadítottál meg éjszakájának bilincseiből, s aki most úgy ragaszkodik hozzád, mintha Isten lennél! Te persze nem látod, és ezért nem is beszélhetsz vele. De ez jól is van így, mert ilyesmit még nem tudnál elviselni, mivel külsője is olyan, mint a bensőjének állapota! De azért örvendezhetsz. mert most már életcélja felé halad! Hogy mit szenvedett eddig azt el sem képzelheted! Akit azonban az élet szelleme már megragadott, az már meg is van mentve, s a legcsekélyebb jótéteményt is a legnagyobb boldogság gyanánt érzékeli!</w:t>
      </w:r>
    </w:p>
    <w:p>
      <w:pPr>
        <w:pStyle w:val="Normal"/>
        <w:widowControl/>
        <w:suppressAutoHyphens w:val="false"/>
        <w:bidi w:val="0"/>
        <w:jc w:val="both"/>
        <w:rPr/>
      </w:pPr>
      <w:r>
        <w:rPr/>
        <w:t>János ezután elbúcsúzott Máriától és a leánykától, hogy néhány testvérrel és egy szolgával elhozzák a holttestet. A kocsin magukkal vittek egy hosszúkás ládát, néhány kendővel. Júdás is velük tartott. János mágnesként vonzotta őt. Közelében megkönnyebbült és megvilágosodott. Sőt már a környéket is képes volt felismerni, valamint a kocsin ülő testvéreket is. Júdás jelenlétéről csak János tudott, s azért is bocsátkozott beszélgetésbe, nehogy megfogyatkozzék benső erejében.</w:t>
      </w:r>
    </w:p>
    <w:p>
      <w:pPr>
        <w:pStyle w:val="Normal"/>
        <w:widowControl/>
        <w:suppressAutoHyphens w:val="false"/>
        <w:bidi w:val="0"/>
        <w:jc w:val="both"/>
        <w:rPr/>
      </w:pPr>
      <w:r>
        <w:rPr/>
        <w:t>Ebben a békességes csendben az életmelegség sugárzott át Júdásra. Az angyal és Dismas is követték a társaságot. Ez nagyon jó segítséget jelentett, mert az ellenkezés szelleme is tudott erről a misszióról és meg is kísérelte, hogy meghiúsítsa tervüket. Egy kereskedőkből álló karavánnal kellett volna őket feltartóztatni, de az angyal hirtelen olyan vihart és zuhogó esőt idézett elő, hogy a társaság alig tudott száraz lábbal bemenekülni Lázár Jeruzsálem melletti fogadójába. A bérlő csodálkozva fogadta őket. Majd megtudta útjuk célját, és rögtön segítségükre sietett. Egyik szolgáját elküldte oda, ahol Júdás öngyilkos lett. A szolga azzal tért vissza, hogy a templom őrizteti a holttestet, nehogy valaki elszállíthassa. A testvérek megijedtek e hírre. János azonban a szeretet erejében bízva így szólt:</w:t>
      </w:r>
    </w:p>
    <w:p>
      <w:pPr>
        <w:pStyle w:val="Normal"/>
        <w:widowControl/>
        <w:suppressAutoHyphens w:val="false"/>
        <w:bidi w:val="0"/>
        <w:jc w:val="both"/>
        <w:rPr/>
      </w:pPr>
      <w:r>
        <w:rPr/>
        <w:t>- Nem akarunk megbotránkozást okozni, azért naplemente után elmegyünk és elvisszük a holttestet Betániába! A római katonai parancsnok védelmét is kérhetnénk ugyan, de miért igényeljünk világi segítséget, mikor szellemi segítségben úgyis részesülünk! Nézzétek csak, számos angyal van körülöttünk. Hiszen egy gyermek kívánságának teljesítéséről van szó! Ne aggodalmaskodjatok tehát, mert Jézus, a mi hűséges Istenünk és Atyánk már gondoskodott rólunk!</w:t>
      </w:r>
    </w:p>
    <w:p>
      <w:pPr>
        <w:pStyle w:val="Normal"/>
        <w:widowControl/>
        <w:suppressAutoHyphens w:val="false"/>
        <w:bidi w:val="0"/>
        <w:jc w:val="both"/>
        <w:rPr/>
      </w:pPr>
      <w:r>
        <w:rPr/>
        <w:t>Júdás ez idő alatt úgy szenvedett, mintha kínpadra feszítették volna, mert most összehasonlíthatta magát testvéreivel. Mélységesen megbánta ugyan cselekedetét, de bensője mégis üres maradt. mivel az igazi kérdés és hálaadás útját még mindig nem találta meg. Ezért János néhány szót intézett hozzá az átadás lényegéről, mondván:</w:t>
      </w:r>
    </w:p>
    <w:p>
      <w:pPr>
        <w:pStyle w:val="Normal"/>
        <w:widowControl/>
        <w:suppressAutoHyphens w:val="false"/>
        <w:bidi w:val="0"/>
        <w:jc w:val="both"/>
        <w:rPr/>
      </w:pPr>
      <w:r>
        <w:rPr/>
        <w:t>- Látod testvérem, a megtörténtet már nem tehetjük meg nem történtté, de helytelen cselekedetünk következményeit még elháríthatjuk! Az összes testvérek segítségedre vannak és támogatnak abban, hogy a jövőre tekintve újat alkothassál önmagadból. Aki azonban a helytelen cselekedetét még mentegeti, és szívesen mást tenne felelőssé - az még a múlthoz ragaszkodik. Az új, vagyis a jövő azonban önálló szabad életet jelent a mi Urunk, Jézus szeretetéből, akinek a szívünkben kell feltámadnia. Ez olyan feladatok elé állít bennünket, melyeknek látszatra nem is tudnánk megfelelni, de a Jézusban való hitben és szeretetében csodás erőre és segítségre teszünk szert. Amíg a saját felfogásodhoz ragaszkodsz, addig nem haladhatsz előre! Búcsúzz el tehát eddigi alapelveidtől, nézeteidtől, és mindjárt megkönnyebbülsz szívedben! Légy tehát szabad és nyugodj meg!</w:t>
      </w:r>
    </w:p>
    <w:p>
      <w:pPr>
        <w:pStyle w:val="Normal"/>
        <w:widowControl/>
        <w:suppressAutoHyphens w:val="false"/>
        <w:bidi w:val="0"/>
        <w:jc w:val="both"/>
        <w:rPr/>
      </w:pPr>
      <w:r>
        <w:rPr/>
        <w:t>E szavak jól estek ugyan Júdásnak, de fájdalmait nem szüntették meg, mert még mindig nem volt képes mindent megérteni</w:t>
      </w:r>
    </w:p>
    <w:p>
      <w:pPr>
        <w:pStyle w:val="Normal"/>
        <w:bidi w:val="0"/>
        <w:rPr>
          <w:rFonts w:ascii="Times New Roman" w:hAnsi="Times New Roman"/>
        </w:rPr>
      </w:pPr>
      <w:r>
        <w:rPr/>
      </w:r>
    </w:p>
    <w:p>
      <w:pPr>
        <w:pStyle w:val="Heading1"/>
        <w:numPr>
          <w:ilvl w:val="0"/>
          <w:numId w:val="0"/>
        </w:numPr>
        <w:bidi w:val="0"/>
        <w:outlineLvl w:val="0"/>
        <w:rPr/>
      </w:pPr>
      <w:bookmarkStart w:id="7" w:name="_Toc459463844"/>
      <w:r>
        <w:rPr/>
        <w:t>9. Júdás testének eltemetése</w:t>
      </w:r>
      <w:bookmarkEnd w:id="7"/>
    </w:p>
    <w:p>
      <w:pPr>
        <w:pStyle w:val="Normal"/>
        <w:bidi w:val="0"/>
        <w:rPr>
          <w:rFonts w:ascii="Times New Roman" w:hAnsi="Times New Roman"/>
        </w:rPr>
      </w:pPr>
      <w:r>
        <w:rPr/>
      </w:r>
    </w:p>
    <w:p>
      <w:pPr>
        <w:pStyle w:val="Normal"/>
        <w:widowControl/>
        <w:suppressAutoHyphens w:val="false"/>
        <w:bidi w:val="0"/>
        <w:jc w:val="both"/>
        <w:rPr/>
      </w:pPr>
      <w:r>
        <w:rPr/>
        <w:t>Napnyugtával útnak indultak a testvérek. Az égbolton csakhamar felhők tornyosultak. Vihar keletkezett, mely égiháborúvá fokozódott. Villámlás villámlást követett, s a fenyegető viharos mennydörgés a templomba kényszerítene a templombelieket, elkergette Júdás holttestének őrzőit. A testvérek azonban a záporban is szárazak maradtak és ismét meggyőződhettek Mesterük dicsőségéről, aki világosságban és egyben védelemben részesítette őket. A templomosok persze óvakodtak attól, hogy ebben az ítéletidőben, a szabadban maradjanak, s ezért most senki sem mutatkozott közülük. A holttesthez érve leoldották a kötélről, és a kendőkbe burkolva csendben visszafordultak. A vihar csak akkor szűnt meg, midőn már Jeruzsálemet is elhagyták. Csillagos égbolt alatt haladtak tovább Betánia felé. Júdás a holttestét tartalmazó ládán kuporgott, ami néhány nap előtt még förtelmes lett volna számára.</w:t>
      </w:r>
    </w:p>
    <w:p>
      <w:pPr>
        <w:pStyle w:val="Normal"/>
        <w:widowControl/>
        <w:suppressAutoHyphens w:val="false"/>
        <w:bidi w:val="0"/>
        <w:jc w:val="both"/>
        <w:rPr/>
      </w:pPr>
      <w:r>
        <w:rPr/>
        <w:t>Most már jobban tudatára ébredt a testétől elválásnak, s ezt, valamint ezeket az órákat Urától nyert ajándéknak tekintette. Éjféltájban érkeztek meg Betániába. Lázár már megásatta a sírt, hol a legbensőbb barátok Judittal együtt már vártak az érkezőkre. Néma csendben helyezték a holttestet a sírba. Lázár megáldotta, majd sorra a testvérek áldása következett, végül Judité. A leányka nem könnyezett, hanem mennyei örömmel telt szívvel így imádkozott:</w:t>
      </w:r>
    </w:p>
    <w:p>
      <w:pPr>
        <w:pStyle w:val="Normal"/>
        <w:widowControl/>
        <w:suppressAutoHyphens w:val="false"/>
        <w:bidi w:val="0"/>
        <w:jc w:val="both"/>
        <w:rPr/>
      </w:pPr>
      <w:r>
        <w:rPr/>
        <w:t>- Oh te jóságos Üdvözítő Jézus! Te vagy megsegítőnk a szükségben! Te szabadítasz meg a félelemtől és szorongástól! Ezentúl örökre neked szentelem magamat! Inkább engem ejts el, csak atyámat segítsd meg! Juttass neki nyugalmat, vigasztalást és békességet! Engedd meg, hogy megismerhessem a te szeretetakaratodat! Áldd atyámat és áldj meg engem is, mert áldásod nélkül nem élhetek, és már nem is létezhetek! - Ámen! -</w:t>
      </w:r>
    </w:p>
    <w:p>
      <w:pPr>
        <w:pStyle w:val="Normal"/>
        <w:widowControl/>
        <w:suppressAutoHyphens w:val="false"/>
        <w:bidi w:val="0"/>
        <w:jc w:val="both"/>
        <w:rPr/>
      </w:pPr>
      <w:r>
        <w:rPr/>
        <w:t>Mindnyájan megrendülten hallgatták Judit imáját. Júdás pedig teljesen összeomlott leánya szeretetének hatása alatt.</w:t>
      </w:r>
    </w:p>
    <w:p>
      <w:pPr>
        <w:pStyle w:val="Normal"/>
        <w:widowControl/>
        <w:suppressAutoHyphens w:val="false"/>
        <w:bidi w:val="0"/>
        <w:jc w:val="both"/>
        <w:rPr/>
      </w:pPr>
      <w:r>
        <w:rPr/>
        <w:t>Ezután a szolgák a fáklyák világánál behantolták a sírt. A testvérek és barátok Judittal együtt visszatértek a házba. Csak Júdás maradt vissza a sírnál. Minden élettelen volt benne, és közönyösen meredt maga elé. Ilyen állapotban maradt reggelig, mikor leánya a sírhoz jött, s ott így imádkozott.</w:t>
      </w:r>
    </w:p>
    <w:p>
      <w:pPr>
        <w:pStyle w:val="Normal"/>
        <w:widowControl/>
        <w:suppressAutoHyphens w:val="false"/>
        <w:bidi w:val="0"/>
        <w:jc w:val="both"/>
        <w:rPr/>
      </w:pPr>
      <w:r>
        <w:rPr/>
        <w:t>- Szentséges nagy Isten! Minden lény Teremtője! Mindenek Ura! 1_ásd, semmiségem porában borulok le előtted, ki mindenekfelett irgalmas vagy, hogy kegyelemért, irgalomért könyörögjek hozzád! Atyáin és eltartóin fekszik itt, ki saját akaratának szabadságával visszaélve elpusztította életét és szégyenbe, gyalázatba taszított bennünket! Te ismersz mindent! Te ismered cselekedetének alapját, azért hozzád könyörgök! Kegyelmezz ezúttal is, óh Atyám! Ne azzal a mértékkel mérlegeld atyám tettét, mint azt ő mérlegeli, hanem engedd meg kegyelmesen, hogy közismert enyheséged és elnézésed érvényesüljenek! Ha pedig mégis igazságosságod alapján rovod ki büntetését, akkor óh engedd meg, hogy én viselhessem el, én bűnhődhessem helyette! Óh juttasd atyám szívébe az annyira vágyakozott békességet'. Hadd tévelyegjek helyette én örökös nyugtalanságban, míg szelíd elnézésedben felismerheted, hogy az ő nagy bűnét én már levezekeltem!</w:t>
      </w:r>
    </w:p>
    <w:p>
      <w:pPr>
        <w:pStyle w:val="Normal"/>
        <w:widowControl/>
        <w:suppressAutoHyphens w:val="false"/>
        <w:bidi w:val="0"/>
        <w:jc w:val="both"/>
        <w:rPr/>
      </w:pPr>
      <w:r>
        <w:rPr/>
        <w:t>Óh Uram, Istenem, Jehova Zebaot, a te nagy szeretetedre kérlek, engedd meg, hogy magamra vállaljam ezt az áldozatot. és add meg nekem ehhez az akaratot, s az erőt! Hozzád is fohászkodom Uram, Jézusom. Üdvözítőm, gyermeki szívemből könyörgök, ne ródd fel atyámnak az ő nagy bűnét, hanem irgalmazz, kegyelmezz neki a te nagy szeretetedből! Ámen!</w:t>
      </w:r>
    </w:p>
    <w:p>
      <w:pPr>
        <w:pStyle w:val="Normal"/>
        <w:widowControl/>
        <w:suppressAutoHyphens w:val="false"/>
        <w:bidi w:val="0"/>
        <w:jc w:val="both"/>
        <w:rPr/>
      </w:pPr>
      <w:r>
        <w:rPr/>
        <w:t>Judit ezután lelkében megerősödve visszatért a házba. Júdás hallotta gyermekének minden szavát. Látta minden mozdulatát. Az az érzés hatotta át, mintha szíve legmélyéből sok méter hosszú szalagot húznának ki. Ekkor hirtelen fényjelenség mutatkozott az égbolton. Aranyeső sziporkázott alá, majd Júdás és sírja körül egy hét méter átmérőjű fényes fal, védőfal alakult ki, mely mind magasabb lett. Dismas kérdést intézett az angyalhoz e rendkívüli jelenségről érdeklődve, mire az angyal így felelt:</w:t>
      </w:r>
    </w:p>
    <w:p>
      <w:pPr>
        <w:pStyle w:val="Normal"/>
        <w:widowControl/>
        <w:suppressAutoHyphens w:val="false"/>
        <w:bidi w:val="0"/>
        <w:jc w:val="both"/>
        <w:rPr/>
      </w:pPr>
      <w:r>
        <w:rPr/>
        <w:t>- Lásd barátom, itt most a végtelen nagy megváltói és isteni szeretet nyilvánult meg, mint a tiszta gyermeki szeretetből eredő ima következménye, mert ez a gyermek az atyjának bűnét is magára vállalta, és következményeit is vállalná, csakhogy ő boldogsághoz jusson! Amit most itt láttunk, az valóban az életfa gyümölcsének megérlelődése! Miután ezt a fogadalmát kimondotta, s az eljutott a végtelen irgalmasság szívéhez, szeretetében visszasugározta annak jeléül, hogy meghallgatta, és hogy az ellenséges befolyásokat megakadályozza! Amit tehát itt most tapasztaltunk, az legnagyobb irgalmasság, és példa nélkül való ritkaságok közé tartozik! Ez a gyermeki szeretet minden örökkévalóságokon át fényeskedő oltár marad és mi angyalok, Istennek szolgái is térdet hajtunk előtte! Júdás ezzel már megmentetett! Amire önmagától nem volt képes, azt megkönnyítette számára leányának tiszta és szabad szeretete, és a dicsőséges megváltói szeretet már kézzel nyújtja feléje az újonnan feltárt kegyelmi eszközöket! Jól figyelj meg tehát mindent, mert Júdás felemelkedése egyúttal a te emelkedésed is! De a miénk is!</w:t>
      </w:r>
    </w:p>
    <w:p>
      <w:pPr>
        <w:pStyle w:val="Normal"/>
        <w:widowControl/>
        <w:suppressAutoHyphens w:val="false"/>
        <w:bidi w:val="0"/>
        <w:jc w:val="both"/>
        <w:rPr/>
      </w:pPr>
      <w:r>
        <w:rPr/>
        <w:t>Júdás felegyenesedett és a gyönyörűséges aranyos fényözönbe meredt a tekintete. Majd így beszélt:</w:t>
      </w:r>
    </w:p>
    <w:p>
      <w:pPr>
        <w:pStyle w:val="Normal"/>
        <w:widowControl/>
        <w:suppressAutoHyphens w:val="false"/>
        <w:bidi w:val="0"/>
        <w:jc w:val="both"/>
        <w:rPr/>
      </w:pPr>
      <w:r>
        <w:rPr/>
        <w:t>- Oh te kedves és jóságos gyermekem! Milyen jól esett szívemnek minden szavad, és milyen gonosznak tűnök fel önmagam előtt! Óh Judit! Te még a büntetést és a szégyent is elviselnéd helyettem? Óh Istenem, hát még ilyen ember is létezik? De talán még más kivezető út is mutatkozik? Ha csak legalább Jézust, az Üdvözítőt meg tudnám találni! Térden állva könyörögnék hozzá mindaddig, amíg megbizonyosodnék, hogy gyermekemnek ez a szeretete jutalomban részesül, és nem kell neki az én bűneimnek súlyos terhét viselnie! Most pedig a házba megyek és megkeresem Juditot, hogy köszönetet mondhassak neki, még ha nem is vehetné azt tudomásul.</w:t>
      </w:r>
    </w:p>
    <w:p>
      <w:pPr>
        <w:pStyle w:val="Normal"/>
        <w:widowControl/>
        <w:suppressAutoHyphens w:val="false"/>
        <w:bidi w:val="0"/>
        <w:jc w:val="both"/>
        <w:rPr/>
      </w:pPr>
      <w:r>
        <w:rPr/>
        <w:t>Júdás erre a házba ment, s oda egy fényoszlop is követte őt. Megtalálva leányát, hozzá simult, bensőségesen megcsókolta, majd így fohászkodott:</w:t>
      </w:r>
    </w:p>
    <w:p>
      <w:pPr>
        <w:pStyle w:val="Normal"/>
        <w:widowControl/>
        <w:suppressAutoHyphens w:val="false"/>
        <w:bidi w:val="0"/>
        <w:jc w:val="both"/>
        <w:rPr/>
      </w:pPr>
      <w:r>
        <w:rPr/>
        <w:t>- Óh Jézusom! Kedves, jóságos Mesterem! Tartsd meg ezt a gyermeket szívedben és engedd meg, hogy nagy ínségemben megtaláljalak téged, és tőled segítségben részesüljek!</w:t>
      </w:r>
    </w:p>
    <w:p>
      <w:pPr>
        <w:pStyle w:val="Normal"/>
        <w:widowControl/>
        <w:suppressAutoHyphens w:val="false"/>
        <w:bidi w:val="0"/>
        <w:jc w:val="both"/>
        <w:rPr/>
      </w:pPr>
      <w:r>
        <w:rPr/>
        <w:t>Utána visszatért sírjához, ahol most sötét és elszánt alakokat pillantott meg, akik éppen most nagy serényen a sírját igyekeztek kihantolni. Kíváncsian figyelte a munkájukat. Beszélgetéseikből megértette, hogy a frissen felhantolt sírban aranyat és egyéb kincseket sejtenek, s emiatt ássák fel a sírt. A holttestet csakhamar megtalálták. Kincseket persze természetesen nem találtak. Egyikük ekkor meglátta Júdást és így kiáltott:</w:t>
      </w:r>
    </w:p>
    <w:p>
      <w:pPr>
        <w:pStyle w:val="Normal"/>
        <w:widowControl/>
        <w:suppressAutoHyphens w:val="false"/>
        <w:bidi w:val="0"/>
        <w:jc w:val="both"/>
        <w:rPr/>
      </w:pPr>
      <w:r>
        <w:rPr/>
        <w:t>- Nézzétek csak! Itt a holttest tulajdonosa! Gyere csak közelebb! - Ki vagy te? - Áhá! - Hiszen te Júdás vagy, a fazekas, csaló, tolvaj és amint most mondják rólad: az áruló! Jöjjetek barátaim, fenyítsük meg őt a kíváncsiságáért! Mindnyájan körülfogták és reáförmedtek. Na, nem akarsz beszélni, te áruló, csaló, semmirekellő?</w:t>
      </w:r>
    </w:p>
    <w:p>
      <w:pPr>
        <w:pStyle w:val="Normal"/>
        <w:widowControl/>
        <w:suppressAutoHyphens w:val="false"/>
        <w:bidi w:val="0"/>
        <w:jc w:val="both"/>
        <w:rPr/>
      </w:pPr>
      <w:r>
        <w:rPr/>
        <w:t>- Mit tettem én nektek, hogy folytonosan gyaláztok és fenyegettek engem? Igen! Én valóban Júdás vagyok, aki elárultam Uramat, de ezért én már eléggé megbűnhődtem! Jézusnál, a Mesteremnél lehetnék és mellette minden boldogságban részem lehetne! Azonban így elhagyatottan, egyedül maradtam és azt sem tudom, mióta vagyok itt a szellemvilágban!</w:t>
      </w:r>
    </w:p>
    <w:p>
      <w:pPr>
        <w:pStyle w:val="Normal"/>
        <w:widowControl/>
        <w:suppressAutoHyphens w:val="false"/>
        <w:bidi w:val="0"/>
        <w:jc w:val="both"/>
        <w:rPr/>
      </w:pPr>
      <w:r>
        <w:rPr/>
        <w:t>- Hallgass már te áruló! - felelte egyikük. - Mit törődünk mi azzal, hol voltál, és hol lehetnél! Láttad, hogy itt dolgozunk, tudtad, hogy munkánk eredménytelen lesz, de nem szóltál. Ezért tehát büntetést érdemelsz! Hantold be tehát magad a sírodat, másképpen rosszul jársz! Mi pedig tovább megyünk, hogy hamarosan ezüstöt-aranyat szerezhessünk!</w:t>
      </w:r>
    </w:p>
    <w:p>
      <w:pPr>
        <w:pStyle w:val="Normal"/>
        <w:widowControl/>
        <w:suppressAutoHyphens w:val="false"/>
        <w:bidi w:val="0"/>
        <w:jc w:val="both"/>
        <w:rPr/>
      </w:pPr>
      <w:r>
        <w:rPr/>
        <w:t>Júdás most szó nélkül fogta a lapátot és behantolta a megnyitott sírt. Ezzel elkészülvén, letette a szerszámot és így szólt hozzájuk:</w:t>
      </w:r>
    </w:p>
    <w:p>
      <w:pPr>
        <w:pStyle w:val="Normal"/>
        <w:widowControl/>
        <w:suppressAutoHyphens w:val="false"/>
        <w:bidi w:val="0"/>
        <w:jc w:val="both"/>
        <w:rPr/>
      </w:pPr>
      <w:r>
        <w:rPr/>
        <w:t>- Hová akartok menni? Mi már valamennyien szellemi lények vagyunk, és semmi szükségünk sincs holmi aranyra-ezüstre! Nekünk inkább olyan hely kell, ahol mint otthonunkban megmaradhatunk!</w:t>
      </w:r>
    </w:p>
    <w:p>
      <w:pPr>
        <w:pStyle w:val="Normal"/>
        <w:widowControl/>
        <w:suppressAutoHyphens w:val="false"/>
        <w:bidi w:val="0"/>
        <w:jc w:val="both"/>
        <w:rPr/>
      </w:pPr>
      <w:r>
        <w:rPr/>
        <w:t>Gúnyos kacaj volt erre a felelet. Majd így szóltak:</w:t>
      </w:r>
    </w:p>
    <w:p>
      <w:pPr>
        <w:pStyle w:val="Normal"/>
        <w:widowControl/>
        <w:suppressAutoHyphens w:val="false"/>
        <w:bidi w:val="0"/>
        <w:jc w:val="both"/>
        <w:rPr/>
      </w:pPr>
      <w:r>
        <w:rPr/>
        <w:t>- Szellemi lények vagyunk? Nincs szükségünk aranyra? Eszedet vesztetted úgy látszik! Más lett talán ez a világ, mint amilyen az anyagi világ volt? Az áruló számára esetleg mássá lett, de nekünk még mindig a régi maradt!</w:t>
      </w:r>
    </w:p>
    <w:p>
      <w:pPr>
        <w:pStyle w:val="Normal"/>
        <w:widowControl/>
        <w:suppressAutoHyphens w:val="false"/>
        <w:bidi w:val="0"/>
        <w:jc w:val="both"/>
        <w:rPr/>
      </w:pPr>
      <w:r>
        <w:rPr/>
        <w:t>- Hallgassatok meg! - feleli Júdás - én a Názáreti Jézus tanítványa vagyok. Mióta itt tölthettem néhány órát, megvilágosodott eddigelé lepergett életem. Mélységesen megbántam helytelen cselekedeteimet, melyek visszás felfogásomból eredtek! Azelőtt én is csak pénzre, vagyonra és dicsőségre szomjaztam! Pedig hányszor hallottam Uram ajkáról, hogy minden földi kincs és értékelés semmis, és mindent el kell hagynunk, mihelyt megváltunk testünktől! Csak most ébredtem így azután tudatára annak, hogy én vagyok a legszegényebb és legsajnálatraméltóbb lény! Nektek is be kell látnotok, hogy ti is ugyanolyan szegények vagytok, mint én vagyok, és be kell látnotok, hogy a gazdagság, a pénz, és amit ti itt kerestetek, mind csupán a képzeletetek játéka!</w:t>
      </w:r>
    </w:p>
    <w:p>
      <w:pPr>
        <w:pStyle w:val="Normal"/>
        <w:widowControl/>
        <w:suppressAutoHyphens w:val="false"/>
        <w:bidi w:val="0"/>
        <w:jc w:val="both"/>
        <w:rPr/>
      </w:pPr>
      <w:r>
        <w:rPr/>
        <w:t>Ugyanúgy, mint ez az egész világ, melyben itt éltünk, ez sem egyéb, mint csupán képzeletünk életének látszata'. Bebizonyíthatom nektek, hogy ebben a mostani világotokban semmi állandóság nincsen! Jöjjetek velem Jeruzsálembe, a templomba, amelyben Eljasib főpap 100 éven át uralkodott. A temploma romokban hever! Az Uram segíteni akart e látszat templom lakóin, mert romba döntötte azt. A többiek hittek a szavában és engedték magukat az élet útjára vezetni. A főpap azonban csökönyösen ott maradt a romok között. Jöjjetek velem és győződjetek meg szavaim igazságáról! Ha pedig nem mondtam nektek igazat, tehettek velem bármit, amit akartok, s én mindent elviselek! De ha igaz, amit elmondtam, akkor bizonyára elhiszitek majd, hogy ez a látszatéletetek valóban semmis!</w:t>
      </w:r>
    </w:p>
    <w:p>
      <w:pPr>
        <w:pStyle w:val="Normal"/>
        <w:widowControl/>
        <w:suppressAutoHyphens w:val="false"/>
        <w:bidi w:val="0"/>
        <w:jc w:val="both"/>
        <w:rPr/>
      </w:pPr>
      <w:r>
        <w:rPr/>
        <w:t>Erre is gúnyos nevetés volt a válasz, de a vezetőjük mégis megjegyezte:</w:t>
      </w:r>
    </w:p>
    <w:p>
      <w:pPr>
        <w:pStyle w:val="Normal"/>
        <w:widowControl/>
        <w:suppressAutoHyphens w:val="false"/>
        <w:bidi w:val="0"/>
        <w:jc w:val="both"/>
        <w:rPr/>
      </w:pPr>
      <w:r>
        <w:rPr/>
        <w:t>- Halljátok, ezt meg kellene fontolnunk, hiszen ezzel nem mulasztunk semmit! Ha pedig Júdás igazat mondott és a szép, büszke templomunk valóban romokban hever, akkor ott gazdag zsákmányhoz jutnánk, mert a tereplom tele van kincsekkel!</w:t>
      </w:r>
    </w:p>
    <w:p>
      <w:pPr>
        <w:pStyle w:val="Normal"/>
        <w:bidi w:val="0"/>
        <w:rPr>
          <w:rFonts w:ascii="Times New Roman" w:hAnsi="Times New Roman"/>
        </w:rPr>
      </w:pPr>
      <w:r>
        <w:rPr/>
      </w:r>
    </w:p>
    <w:p>
      <w:pPr>
        <w:pStyle w:val="Heading1"/>
        <w:numPr>
          <w:ilvl w:val="0"/>
          <w:numId w:val="0"/>
        </w:numPr>
        <w:bidi w:val="0"/>
        <w:outlineLvl w:val="0"/>
        <w:rPr/>
      </w:pPr>
      <w:r>
        <w:rPr/>
        <w:t xml:space="preserve"> </w:t>
      </w:r>
      <w:bookmarkStart w:id="8" w:name="_Toc459463845"/>
      <w:r>
        <w:rPr/>
        <w:t>10. Júdás az útonállókkal Jeruzsálembe megy</w:t>
      </w:r>
      <w:bookmarkEnd w:id="8"/>
    </w:p>
    <w:p>
      <w:pPr>
        <w:pStyle w:val="Normal"/>
        <w:bidi w:val="0"/>
        <w:rPr>
          <w:rFonts w:ascii="Times New Roman" w:hAnsi="Times New Roman"/>
        </w:rPr>
      </w:pPr>
      <w:r>
        <w:rPr/>
      </w:r>
    </w:p>
    <w:p>
      <w:pPr>
        <w:pStyle w:val="Normal"/>
        <w:widowControl/>
        <w:suppressAutoHyphens w:val="false"/>
        <w:bidi w:val="0"/>
        <w:jc w:val="both"/>
        <w:rPr/>
      </w:pPr>
      <w:r>
        <w:rPr/>
        <w:t>Ezt a javaslatot elfogadták, és a vezető hozzáfűzte még:</w:t>
      </w:r>
    </w:p>
    <w:p>
      <w:pPr>
        <w:pStyle w:val="Normal"/>
        <w:widowControl/>
        <w:suppressAutoHyphens w:val="false"/>
        <w:bidi w:val="0"/>
        <w:jc w:val="both"/>
        <w:rPr/>
      </w:pPr>
      <w:r>
        <w:rPr/>
        <w:t>- Ha pedig hazudtál, akkor előre örvendezhetsz barátom, mert darabokra aprítunk! Júdást erre közrefogták és kiabálás, szitkozódás közepette útnak indultak.</w:t>
      </w:r>
    </w:p>
    <w:p>
      <w:pPr>
        <w:pStyle w:val="Normal"/>
        <w:widowControl/>
        <w:suppressAutoHyphens w:val="false"/>
        <w:bidi w:val="0"/>
        <w:jc w:val="both"/>
        <w:rPr/>
      </w:pPr>
      <w:r>
        <w:rPr/>
        <w:t>Júdás most bánatos szívvel tekintett vissza Betánia felé. Szívében fohászkodva sokszoros áldásért könyörgött leánya számára. Hiába gúnyolódtak útközben, ő hallgatott. Fáradtságos vándorlás után végre megpillantották Jeruzsálemet, de a templom helyén sötét füstfelhő kavargott. Odaérkezve körüljárták a romhalmazt, és nem törődtek többé Júdással, hanem kincsek után kerestek-kutattak, amennyire ezt a hőség és a füst lehetővé tette. Júdás ezalatt a főpap után nézett, s a romhalmaz között bukdácsolva végre észrevette őt, amint az egyik pincenyílásból előbukkant, néhány pap kíséretében. Amint Júdást észrevették, reárontottak, s addig ütötték, lökdösték, míg eszméletlenül esett össze.</w:t>
      </w:r>
    </w:p>
    <w:p>
      <w:pPr>
        <w:pStyle w:val="Normal"/>
        <w:widowControl/>
        <w:suppressAutoHyphens w:val="false"/>
        <w:bidi w:val="0"/>
        <w:jc w:val="both"/>
        <w:rPr/>
      </w:pPr>
      <w:r>
        <w:rPr/>
        <w:t>Júdás segélykiáltását - Uram, Jézusom! Segíts! - meghallották a többiek, s a vezetőjük József az odasiető többiekkel kérdőre vonták a főpapot:</w:t>
      </w:r>
    </w:p>
    <w:p>
      <w:pPr>
        <w:pStyle w:val="Normal"/>
        <w:widowControl/>
        <w:suppressAutoHyphens w:val="false"/>
        <w:bidi w:val="0"/>
        <w:jc w:val="both"/>
        <w:rPr/>
      </w:pPr>
      <w:r>
        <w:rPr/>
        <w:t>- Miért bántjátok Júdást? Mit tett ő nektek? A főpap erre haragosan felelte:</w:t>
      </w:r>
    </w:p>
    <w:p>
      <w:pPr>
        <w:pStyle w:val="Normal"/>
        <w:widowControl/>
        <w:suppressAutoHyphens w:val="false"/>
        <w:bidi w:val="0"/>
        <w:jc w:val="both"/>
        <w:rPr/>
      </w:pPr>
      <w:r>
        <w:rPr/>
        <w:t>- Ti is mindjárt úgy jártok, mint ez az áruló! Először elárulta mesterét, azután engem, és most egy sereg gonosztevőt hozott ide, hogy bosszút álljon rajtam, mivel megfenyegettem, hogy elpusztítom őt!</w:t>
      </w:r>
    </w:p>
    <w:p>
      <w:pPr>
        <w:pStyle w:val="Normal"/>
        <w:widowControl/>
        <w:suppressAutoHyphens w:val="false"/>
        <w:bidi w:val="0"/>
        <w:jc w:val="both"/>
        <w:rPr/>
      </w:pPr>
      <w:r>
        <w:rPr/>
        <w:t>- Nyomorult képmutató! - kiáltotta József. - Le a képmutató ruháddal! Majd mi megtanítunk a bosszúállásra! Júdás nem akart neked ártani, és bennünket is csak azért hozott ide, hogy bebizonyítsa nekünk, hogy mi is a túlvilágon vagyunk! Azt már látjuk, hogy Júdás igazat mondott, s ezért a mi védelmünk alatt áll! Te azonban már végleg eljátszottad hazug játékaidat! Jöjjetek testvérek! Ragadjátok meg ezt a gazfickót és a Golgotára vele, a keresztre, hogy többé senkinek se árthasson!</w:t>
      </w:r>
    </w:p>
    <w:p>
      <w:pPr>
        <w:pStyle w:val="Normal"/>
        <w:widowControl/>
        <w:suppressAutoHyphens w:val="false"/>
        <w:bidi w:val="0"/>
        <w:jc w:val="both"/>
        <w:rPr/>
      </w:pPr>
      <w:r>
        <w:rPr/>
        <w:t>Júdás közben magához térve látta, hogy a mezítelen főpapot megkötözik és ezért megkérdezte:</w:t>
      </w:r>
    </w:p>
    <w:p>
      <w:pPr>
        <w:pStyle w:val="Normal"/>
        <w:widowControl/>
        <w:suppressAutoHyphens w:val="false"/>
        <w:bidi w:val="0"/>
        <w:jc w:val="both"/>
        <w:rPr/>
      </w:pPr>
      <w:r>
        <w:rPr/>
        <w:t>- Miért cselekszitek vele ezt? Hiszen semmit sem vétett ellenetek!</w:t>
      </w:r>
    </w:p>
    <w:p>
      <w:pPr>
        <w:pStyle w:val="Normal"/>
        <w:widowControl/>
        <w:suppressAutoHyphens w:val="false"/>
        <w:bidi w:val="0"/>
        <w:jc w:val="both"/>
        <w:rPr/>
      </w:pPr>
      <w:r>
        <w:rPr/>
        <w:t>- Ellenünk nem is, hanem ellened! - felelte József. - Ezért most bűnhődnie kell, mert ő nem útonálló, mint mi vagyunk, hanem ehelyett Isten szolgája! Keresztre feszítjük a Golgotán, és Júdás testvérünk, te tartod felette a halotti beszédet!</w:t>
      </w:r>
    </w:p>
    <w:p>
      <w:pPr>
        <w:pStyle w:val="Normal"/>
        <w:widowControl/>
        <w:suppressAutoHyphens w:val="false"/>
        <w:bidi w:val="0"/>
        <w:jc w:val="both"/>
        <w:rPr/>
      </w:pPr>
      <w:r>
        <w:rPr/>
        <w:t>- Hagyjátok abba ezt! - szólt Júdás. - Nehogy még több bűnnel terheljük még magunkat! Feledjük el, hogy gonosz szándéka volt! Engedjétek el, nem bán-játok meg! Nektek semmit sem tett, én pedig örvendek, hogy végre egyszer Uram akarata szerint cselekedhetek! Oldjátok fel tehát a köteleit! Ha azután továbbra is megmaradna gonoszságában és haragjában, akkor tegyetek vele azt, amit akartok! De ha megváltozik, akkor szabadon kell engednünk! Most már úgyis a kezünkben van, és nem kell tőle tartanunk!</w:t>
      </w:r>
    </w:p>
    <w:p>
      <w:pPr>
        <w:pStyle w:val="Normal"/>
        <w:widowControl/>
        <w:suppressAutoHyphens w:val="false"/>
        <w:bidi w:val="0"/>
        <w:jc w:val="both"/>
        <w:rPr/>
      </w:pPr>
      <w:r>
        <w:rPr/>
        <w:t>Eljasib felé fordulva így folytatta Júdás:</w:t>
      </w:r>
    </w:p>
    <w:p>
      <w:pPr>
        <w:pStyle w:val="Normal"/>
        <w:widowControl/>
        <w:suppressAutoHyphens w:val="false"/>
        <w:bidi w:val="0"/>
        <w:jc w:val="both"/>
        <w:rPr/>
      </w:pPr>
      <w:r>
        <w:rPr/>
        <w:t xml:space="preserve">- Nos kedves barátom, mindent hallottál! Hogyan akarsz ezután viselkedni? Továbbra is dühöngeni akarsz, vagy békességben leszel? Hallottad mi történik veled? Ne késlekedj tehát, hanem kérj bocsánatot testvéreidtől, akiknek a jobb érzését megbántottad! </w:t>
      </w:r>
    </w:p>
    <w:p>
      <w:pPr>
        <w:pStyle w:val="Normal"/>
        <w:widowControl/>
        <w:suppressAutoHyphens w:val="false"/>
        <w:bidi w:val="0"/>
        <w:jc w:val="both"/>
        <w:rPr/>
      </w:pPr>
      <w:r>
        <w:rPr/>
        <w:t>Közben Eljasibot megszabadították kötelékeitől. Júdás pedig a mezítelenségében reszkető főpapra ráadta a saját köpenyét. E pillanatban Dismas az angyal utasítására új köpenyt borított Júdásra. Júdás pedig felismerve őt, örömében megölelte, s így szólt:</w:t>
      </w:r>
    </w:p>
    <w:p>
      <w:pPr>
        <w:pStyle w:val="Normal"/>
        <w:widowControl/>
        <w:suppressAutoHyphens w:val="false"/>
        <w:bidi w:val="0"/>
        <w:jc w:val="both"/>
        <w:rPr/>
      </w:pPr>
      <w:r>
        <w:rPr/>
        <w:t>- Óh, csakhogy újra itt vagy! Milyen keserű időket éltem át! De többé nem válok el tőled!</w:t>
      </w:r>
    </w:p>
    <w:p>
      <w:pPr>
        <w:pStyle w:val="Normal"/>
        <w:widowControl/>
        <w:suppressAutoHyphens w:val="false"/>
        <w:bidi w:val="0"/>
        <w:jc w:val="both"/>
        <w:rPr/>
      </w:pPr>
      <w:r>
        <w:rPr/>
        <w:t>- Hagyd csak Júdás testvérem - felelte Dismas. - Veled voltam mindvégig, mindent tudok, és együtt éreztem veled minden bajodban, bánatodban! Ha nem kaptam volna előre ígéretet arra nézve, hogy megsegíttetsz, magam is belepusztultam volna bánatomba és átérzett fájdalmamba! De most testvérem, ne foglalkozzunk önmagunkkal. A mi feladatunk a segítés, mert rajtad is csak annyiban segítenek, amennyire te is segítesz másokon!</w:t>
      </w:r>
    </w:p>
    <w:p>
      <w:pPr>
        <w:pStyle w:val="Normal"/>
        <w:widowControl/>
        <w:suppressAutoHyphens w:val="false"/>
        <w:bidi w:val="0"/>
        <w:jc w:val="both"/>
        <w:rPr/>
      </w:pPr>
      <w:r>
        <w:rPr/>
        <w:t>- Jó, hogy erre emlékeztetsz! - felelte Júdás. - Mert én bizony még mindig a régi Júdás vagyok! Ezzel Dismast kézen fogva társaihoz vezette, majd így szólt: - Ez itt Dismas barátom, aki elsőként jött segítségemre ebben a világban!</w:t>
      </w:r>
    </w:p>
    <w:p>
      <w:pPr>
        <w:pStyle w:val="Normal"/>
        <w:widowControl/>
        <w:suppressAutoHyphens w:val="false"/>
        <w:bidi w:val="0"/>
        <w:jc w:val="both"/>
        <w:rPr/>
      </w:pPr>
      <w:r>
        <w:rPr/>
        <w:t>Elvesztettem, de most hála Istennek megtaláltam és többé nem is hagyom el! De ti sem, mert mindnyájan együtt maradunk!</w:t>
      </w:r>
    </w:p>
    <w:p>
      <w:pPr>
        <w:pStyle w:val="Normal"/>
        <w:widowControl/>
        <w:suppressAutoHyphens w:val="false"/>
        <w:bidi w:val="0"/>
        <w:jc w:val="both"/>
        <w:rPr/>
      </w:pPr>
      <w:r>
        <w:rPr/>
        <w:t>A közelben álló főpap nem szólt semmit, de József, a vezető, Dismashoz lépve így szólt:</w:t>
      </w:r>
    </w:p>
    <w:p>
      <w:pPr>
        <w:pStyle w:val="Normal"/>
        <w:widowControl/>
        <w:suppressAutoHyphens w:val="false"/>
        <w:bidi w:val="0"/>
        <w:jc w:val="both"/>
        <w:rPr/>
      </w:pPr>
      <w:r>
        <w:rPr/>
        <w:t>- Barátom, hiszen mi ismerjük egymást! Honnét kerültél elő? A rómaiakkal vívott csatározás után elvesztettünk téged szemünk elől. Mi elestünk, téged pedig elfogtak. Most aztán újra összekerültünk.</w:t>
      </w:r>
    </w:p>
    <w:p>
      <w:pPr>
        <w:pStyle w:val="Normal"/>
        <w:widowControl/>
        <w:suppressAutoHyphens w:val="false"/>
        <w:bidi w:val="0"/>
        <w:jc w:val="both"/>
        <w:rPr/>
      </w:pPr>
      <w:r>
        <w:rPr/>
        <w:t>Dismas felismerve régi barátját, így felelt:</w:t>
      </w:r>
    </w:p>
    <w:p>
      <w:pPr>
        <w:pStyle w:val="Normal"/>
        <w:widowControl/>
        <w:suppressAutoHyphens w:val="false"/>
        <w:bidi w:val="0"/>
        <w:jc w:val="both"/>
        <w:rPr/>
      </w:pPr>
      <w:r>
        <w:rPr/>
        <w:t>- Igen, kedves József, az idők gyorsan változnak! Engem elítéltek, és Gesmassal együtt keresztre feszítettek. Haláltusám közben, szívemből eredő könyörgésemben a názáreti Jézus segített meg! Neki köszönhetem létemet, és megváltói szeretete kegyelmének bizonyságait! Hálával telt meg a szívem a határtalan szeretetéért, és azért, hogy méltónak talált arra, hogy megsegítsen engem! Mondjátok testvéreim, nem utáltátok meg a jelenlegi helyzeteteket? Nincs kedvetek megelégedett és boldogsággal teli életre? Mert ebben mindnyájan részesülhettek, mihelyt megszűntök folytonosan csak önmagatokra gondolni, örökösen csak önmagatokra tekinteni! Itt a szellemvilágban mindennek egészen más értékelése van! Más, mint a földi életben! Kérdezzétek csak meg ezt a szegény embert, ezt a főpapot, mióta várakozik, és mióta van már itt a túlvilágon, és eddigelé mennyire jutott? Ha Jézus irgalmas szeretete nem fosztotta volna meg látszat-templomától, még egy évezredig is látszat-főpap maradt volna! Ő is csupán Jézus szeretetének köszönheti, hogy most Júdás köpenyét viseli!</w:t>
      </w:r>
    </w:p>
    <w:p>
      <w:pPr>
        <w:pStyle w:val="Normal"/>
        <w:widowControl/>
        <w:suppressAutoHyphens w:val="false"/>
        <w:bidi w:val="0"/>
        <w:jc w:val="both"/>
        <w:rPr/>
      </w:pPr>
      <w:r>
        <w:rPr/>
        <w:t xml:space="preserve">- Ah Dismas! - szakította félbe József régi bajtársát és egykori vezetőjét. - Miket beszélsz te itt nekünk? Bennünk semmi vágyakozás nem volt, hogy másokká legyünk és másként éljünk, mint tettük azelőtt! De azért én hiszek nektek, és most az a kérdés, mit akartok velünk kezdeni? Ugyanis úgy látom, ti is csak hozzánk hasonló szegény ördögök vagytok, olyan, mint én! Annyit már belátok, hogy aranyra-ezüstre itt már semmi szükségünk sincsen! De hová forduljunk? Kezünkhöz vér tapad, és eddig csak rablás és gyújtogatás teremtette és jelentette számunkra az életet. És mondd csak, most mindezt csak úgy egyszerűen megbocsátanák és elfelejtenék??? Ez alig hihető! Hiszen most már az is bebizonyosodott, amire ifjúkoromban tanítottak bennünket, vagyis a halál után tovább élünk, és ítélet alá kerülünk! Akkor pedig mi valamennyien elvesztünk! De te is ugyanúgy éltél és cselekedtél, mint mi tettük! Kire akarsz hát hivatkozni az ítéletnél??? </w:t>
      </w:r>
    </w:p>
    <w:p>
      <w:pPr>
        <w:pStyle w:val="Normal"/>
        <w:widowControl/>
        <w:suppressAutoHyphens w:val="false"/>
        <w:bidi w:val="0"/>
        <w:jc w:val="both"/>
        <w:rPr/>
      </w:pPr>
      <w:r>
        <w:rPr/>
        <w:t>Te is ugyanarról a Názáretiről beszélsz, akit már Júdás is említett! De van-e neki joga és hatalma ahhoz, hogy a bűneinket megbocsássa? Mit tehet, és mit kezdhetne olyanokkal, akik állandóan az ellenkezőjét cselekszik annak, amit ő tanított és hirdetett?Nézd csak meg ezt a Júdást! Ennek az embernek a kezéhez sem vér nem tapad, sem rablás nem terheli őt! Hosszú időn át a Názáreti tanítványaként járta vele az országot és úgyszólván barátja volt. Most pedig éppen olyan rosszul áll az ő ügye is, mint a miénk. Jézus szépen cserben hagyta őt bajában. Mikor a mi kezünkbe került, akár darabokra szaggathattuk volna. A főpap pedig szinte félholtra verte őt, de Jézus nem jelent meg, hogy segítsen rajta!' Nem Dismas, ha te a saját felfogásodnak akarsz bennünket megnyerni, akkor tiszta bort kell öntened a pohárba! Bizonyítanod kell igazságodat!</w:t>
      </w:r>
    </w:p>
    <w:p>
      <w:pPr>
        <w:pStyle w:val="Normal"/>
        <w:widowControl/>
        <w:suppressAutoHyphens w:val="false"/>
        <w:bidi w:val="0"/>
        <w:jc w:val="both"/>
        <w:rPr/>
      </w:pPr>
      <w:r>
        <w:rPr/>
        <w:t>Dismas erre meghökkent, s mivel nem tudott kellő választ adni, visszalépett az angyalhoz és kérte, legyen segítségére. Az angyal beleegyezett. Bólintásávei jelezte, s így szólt:</w:t>
      </w:r>
    </w:p>
    <w:p>
      <w:pPr>
        <w:pStyle w:val="Normal"/>
        <w:widowControl/>
        <w:suppressAutoHyphens w:val="false"/>
        <w:bidi w:val="0"/>
        <w:jc w:val="both"/>
        <w:rPr/>
      </w:pPr>
      <w:r>
        <w:rPr/>
        <w:t>- Segíthetek és szívesen meg is teszem, ha arra kérsz! De miért nem fordulsz a szívedben közvetlenül az Úr Jézushoz? Kérdés, hogy barátaid elismernének és meghallgatnának engem! Kérdezd meg őket erre nézve!</w:t>
      </w:r>
    </w:p>
    <w:p>
      <w:pPr>
        <w:pStyle w:val="Normal"/>
        <w:widowControl/>
        <w:suppressAutoHyphens w:val="false"/>
        <w:bidi w:val="0"/>
        <w:jc w:val="both"/>
        <w:rPr/>
      </w:pPr>
      <w:r>
        <w:rPr/>
        <w:t>Dismas Józsefhez lépve megkérdezte őt:</w:t>
      </w:r>
    </w:p>
    <w:p>
      <w:pPr>
        <w:pStyle w:val="Normal"/>
        <w:widowControl/>
        <w:suppressAutoHyphens w:val="false"/>
        <w:bidi w:val="0"/>
        <w:jc w:val="both"/>
        <w:rPr/>
      </w:pPr>
      <w:r>
        <w:rPr/>
        <w:t>- Halljad, van itt valaki, aki már régi lakója ennek a szellemvilágnak, s aki minden kérdésünkre megadhatja a kellő választ, ugyanígy Jézusra vonatkozóan is! Meghallgatjátok-e őt helyettem?</w:t>
      </w:r>
    </w:p>
    <w:p>
      <w:pPr>
        <w:pStyle w:val="Normal"/>
        <w:widowControl/>
        <w:suppressAutoHyphens w:val="false"/>
        <w:bidi w:val="0"/>
        <w:jc w:val="both"/>
        <w:rPr/>
      </w:pPr>
      <w:r>
        <w:rPr/>
        <w:t>- Hadd jöjjön! - felelte József. - Fő dolog az. hogy kellő felvilágosítást tudjon adni! Készek vagyunk meghallgatására!</w:t>
      </w:r>
    </w:p>
    <w:p>
      <w:pPr>
        <w:pStyle w:val="Normal"/>
        <w:bidi w:val="0"/>
        <w:rPr>
          <w:rFonts w:ascii="Times New Roman" w:hAnsi="Times New Roman"/>
        </w:rPr>
      </w:pPr>
      <w:r>
        <w:rPr/>
      </w:r>
    </w:p>
    <w:p>
      <w:pPr>
        <w:pStyle w:val="Heading1"/>
        <w:numPr>
          <w:ilvl w:val="0"/>
          <w:numId w:val="0"/>
        </w:numPr>
        <w:bidi w:val="0"/>
        <w:outlineLvl w:val="0"/>
        <w:rPr/>
      </w:pPr>
      <w:bookmarkStart w:id="9" w:name="_Toc459463846"/>
      <w:r>
        <w:rPr/>
        <w:t>11.Az angyal új életet ajánl</w:t>
      </w:r>
      <w:bookmarkEnd w:id="9"/>
    </w:p>
    <w:p>
      <w:pPr>
        <w:pStyle w:val="Normal"/>
        <w:bidi w:val="0"/>
        <w:rPr>
          <w:rFonts w:ascii="Times New Roman" w:hAnsi="Times New Roman"/>
        </w:rPr>
      </w:pPr>
      <w:r>
        <w:rPr/>
      </w:r>
    </w:p>
    <w:p>
      <w:pPr>
        <w:pStyle w:val="Normal"/>
        <w:widowControl/>
        <w:suppressAutoHyphens w:val="false"/>
        <w:bidi w:val="0"/>
        <w:jc w:val="both"/>
        <w:rPr/>
      </w:pPr>
      <w:r>
        <w:rPr/>
        <w:t>Az angyal erre előlépett és így szólt:</w:t>
      </w:r>
    </w:p>
    <w:p>
      <w:pPr>
        <w:pStyle w:val="Normal"/>
        <w:widowControl/>
        <w:suppressAutoHyphens w:val="false"/>
        <w:bidi w:val="0"/>
        <w:jc w:val="both"/>
        <w:rPr/>
      </w:pPr>
      <w:r>
        <w:rPr/>
        <w:t>- Üdvözöllek kedves barátaim! Ti Jézusról kívántok tőlem felvilágosítást! Látjátok, én már ősrégi lakója vagyok ennek a szellemvilágnak, és jól ismerem ennek rendjét. Uramnak, Istenemnek szolgája vagyok itt, hogy az ő akaratát teljesítsem. Azaz segítséget nyújtsak annak, aki segítséget kér! Igazsághoz juttassam azt, aki vágyakozik utána! Azt kérdezem, hisztek-e nekem?</w:t>
      </w:r>
    </w:p>
    <w:p>
      <w:pPr>
        <w:pStyle w:val="Normal"/>
        <w:widowControl/>
        <w:suppressAutoHyphens w:val="false"/>
        <w:bidi w:val="0"/>
        <w:jc w:val="both"/>
        <w:rPr/>
      </w:pPr>
      <w:r>
        <w:rPr/>
        <w:t>- Mi nem ismerünk téged - felelte József - de te azért barátaidnak nevezel minket! Tudod-e, kik vagyunk mi? A velünk való érintkezés veszedelmes, mert mi rablók és sokszoros gyilkosok vagyunk! Velünk tehát nem jó foglalkozni. Bőséges tapasztalattal rendelkezünk,    ezért vezetőnknek, Dismasnak sem hiszünk egykönnyen. Mivel te kedves barátodnak neveztél bennünket, már önmagad miatt is el kell téged innen küldenünk, mert mint ahogy mondottam, velünk nem tanácsos együtt lenni!</w:t>
      </w:r>
    </w:p>
    <w:p>
      <w:pPr>
        <w:pStyle w:val="Normal"/>
        <w:widowControl/>
        <w:suppressAutoHyphens w:val="false"/>
        <w:bidi w:val="0"/>
        <w:jc w:val="both"/>
        <w:rPr/>
      </w:pPr>
      <w:r>
        <w:rPr/>
        <w:t>Az angyal reámosolygott Józsefre és így válaszolt:</w:t>
      </w:r>
    </w:p>
    <w:p>
      <w:pPr>
        <w:pStyle w:val="Normal"/>
        <w:widowControl/>
        <w:suppressAutoHyphens w:val="false"/>
        <w:bidi w:val="0"/>
        <w:jc w:val="both"/>
        <w:rPr/>
      </w:pPr>
      <w:r>
        <w:rPr/>
        <w:t>- Miattam ne aggódjatok barátaim, mert én Isten szolgája vagyok, és semmi okom sincs a félelemre! Csak azért vagyok most itt, mert Uramnak, Jézusnak nagyon a szívén fekszik a ti megmentésetek. Ti őt is szidalmaztátok és kételkedtetek benne, mert Júdás még távol van tőle. Én azonban azt mondom nektek: Júdás még valóban távol van Jézustól, valamint ti is. Jézus azonban közel van hozzá-tok, és most a legközelebb van! Rajtatok múlik tehát, hogy hozzá forduljatok, és egész szeretetetekkel megragadjátok őt! Itt a szellemvilágban sokkal lassabban halad a fejlődés, mint a földi életben, mivel itt mindenki a saját világában él, és csak a hozzá hasonló szellemiségű és felfogású lényekkel kerül össze. Általában alig juthat hozzá olyan valaki, aki világosságban részesítené őt, hiszen minden fejlődésnek belülről, a saját szívéből kell kiindulnia! Ez pedig hosszadalmas út! Nektek Júdással kellett összekerülnötök az Úr Jézus akarata szerint, mert hasonló szellemiségűek vagytok vele és ugyanígy Dismassal is. Dismas a saját kérésére vezetőt kapott, és most már gyorsan megvilágosodik. Ebben nektek is részetek lesz, ha együtt akartok maradni vele. Dismas Júdás vezetését vállalja, Júdás pedig a ti vezetéseteket. Előzőleg azonban az akarat teljes egységének kell kialakulnia bennetek.</w:t>
      </w:r>
    </w:p>
    <w:p>
      <w:pPr>
        <w:pStyle w:val="Normal"/>
        <w:widowControl/>
        <w:suppressAutoHyphens w:val="false"/>
        <w:bidi w:val="0"/>
        <w:jc w:val="both"/>
        <w:rPr/>
      </w:pPr>
      <w:r>
        <w:rPr/>
        <w:t>Mihelyt szeretetben és egyetértésben egymásnak nyújtjátok kezeteket, máris egy fokkal előbbre haladtatok a tökéletesedés útján! Most tehát kérjetek bocsánatot Júdástól és Dismastól, mert a názárethi Jézus gúnyolásával nagyon megbántottátok őket. A Mester maga ezt már nektek megbocsátotta, mert tudatlanságotok következtében követtétek el.</w:t>
      </w:r>
    </w:p>
    <w:p>
      <w:pPr>
        <w:pStyle w:val="Normal"/>
        <w:widowControl/>
        <w:suppressAutoHyphens w:val="false"/>
        <w:bidi w:val="0"/>
        <w:jc w:val="both"/>
        <w:rPr/>
      </w:pPr>
      <w:r>
        <w:rPr/>
        <w:t>József - aki már szívébe fogadta az angyalt - így felelt:</w:t>
      </w:r>
    </w:p>
    <w:p>
      <w:pPr>
        <w:pStyle w:val="Normal"/>
        <w:widowControl/>
        <w:suppressAutoHyphens w:val="false"/>
        <w:bidi w:val="0"/>
        <w:jc w:val="both"/>
        <w:rPr/>
      </w:pPr>
      <w:r>
        <w:rPr/>
        <w:t>- Halljad csak, te Isten szolgája! Te egészen mást adtál elő nekünk, mint amit mi vártunk tőled! Arra nézve várunk bizonyítékot, hogy mindeddig visszás módon éltünk és cselekedtünk. Erről azonban mit sem szólsz, hanem azt akarod, hogy kérjünk bocsánatot Júdástól és Dismastól. Eddig csak az erőszakot ismertük és ettől mi nem is tágítunk egyelőre. Ha nem alkalmaztunk volna erőszakot, hogy Júdást a főpap kezéből megszabadítsuk, erőszak nélkül is meg lehetett volna szabadítanunk? Talán még a főpaptól is bocsánatot kellene kérnünk?</w:t>
      </w:r>
    </w:p>
    <w:p>
      <w:pPr>
        <w:pStyle w:val="Normal"/>
        <w:widowControl/>
        <w:suppressAutoHyphens w:val="false"/>
        <w:bidi w:val="0"/>
        <w:jc w:val="both"/>
        <w:rPr/>
      </w:pPr>
      <w:r>
        <w:rPr/>
        <w:t>- Kedves barátom - válaszolt az angyal - a főpaptól nem kell bocsánatot kérnetek, mert vele szemben csak azért ragadtattátok el magatokat, mivel Júdáson akartatok segíteni! Neki azonban még a szívében is bocsánatot kell kérnie tőletek, mert eddig csak ajkával tette meg ezt!</w:t>
      </w:r>
    </w:p>
    <w:p>
      <w:pPr>
        <w:pStyle w:val="Normal"/>
        <w:widowControl/>
        <w:suppressAutoHyphens w:val="false"/>
        <w:bidi w:val="0"/>
        <w:jc w:val="both"/>
        <w:rPr/>
      </w:pPr>
      <w:r>
        <w:rPr/>
        <w:t>A Júdás köpenyét viselő főpap most előlépett és így szólt:</w:t>
      </w:r>
    </w:p>
    <w:p>
      <w:pPr>
        <w:pStyle w:val="Normal"/>
        <w:widowControl/>
        <w:suppressAutoHyphens w:val="false"/>
        <w:bidi w:val="0"/>
        <w:jc w:val="both"/>
        <w:rPr/>
      </w:pPr>
      <w:r>
        <w:rPr/>
        <w:t>- Miért kellene még először nekem kérnem bocsánatot? Még a főpapi méltóságom jelképét képviselő ruhámat is leszaggatták rólam, és emellett még halálosan meg is sértettek! És te, aki állítólag Isten szolgája vagy, mit nevezel fejlődésnek?</w:t>
      </w:r>
    </w:p>
    <w:p>
      <w:pPr>
        <w:pStyle w:val="Normal"/>
        <w:widowControl/>
        <w:suppressAutoHyphens w:val="false"/>
        <w:bidi w:val="0"/>
        <w:jc w:val="both"/>
        <w:rPr/>
      </w:pPr>
      <w:r>
        <w:rPr/>
        <w:t xml:space="preserve"> </w:t>
      </w:r>
      <w:r>
        <w:rPr/>
        <w:t>Egyelőre hallgass Eljasib! - szólt az angyal. - Te még mindig képzelt méltóságodhoz ragaszkodsz! Én azonban azt mondom neked, ha követted volna Jézust mikor erre felszólított, s ha akkor hittél volna szavának, úgy most örömben és gyönyörűségben élhetnél. Templomod is épségben maradt volna, és áldást jelentene a szegények és tévelygők számára! Mindnyájatokat pedig arra figyelmeztetlek, mielőtt az új úton elindulnánk, teljes egyetértésnek kell közöttetek kialakulnia. Ez az egyetértés pedig csakis a kölcsönös megbocsátás alapján jöhet létre köztetek!</w:t>
      </w:r>
    </w:p>
    <w:p>
      <w:pPr>
        <w:pStyle w:val="Normal"/>
        <w:widowControl/>
        <w:suppressAutoHyphens w:val="false"/>
        <w:bidi w:val="0"/>
        <w:jc w:val="both"/>
        <w:rPr/>
      </w:pPr>
      <w:r>
        <w:rPr/>
        <w:t>Vagy talán továbbra is így akarjátok folytatni, mint eddig? Lássátok, Júdás már bebizonyította nektek, hogy már nem a Földön éltek. Mivel tehát meggyőződtetek arról, most már, mint szellemek éltek tovább, és ebből logikusan következik, hogy ezek után át kell térnetek a szellemi életre. Jézus kijelentette: aki követi, az elnyeri az életet! Nem tagadhatjátok, hogy valóban éltek! De ez az élet csupa nyomorúság és félelem. Mihelyt Jézus szavai szerint cselekedtek, békesség és öröm tölt el benneteket! Mikor ettetek-ittatok ebben az életben utoljára, és mikor kerültetek össze utoljára más emberekkel?</w:t>
      </w:r>
    </w:p>
    <w:p>
      <w:pPr>
        <w:pStyle w:val="Normal"/>
        <w:widowControl/>
        <w:suppressAutoHyphens w:val="false"/>
        <w:bidi w:val="0"/>
        <w:jc w:val="both"/>
        <w:rPr/>
      </w:pPr>
      <w:r>
        <w:rPr/>
        <w:t>- Persze erre nem is gondoltunk! - felelte József. - Mi itt még sem nem ettünk, sem nem ittunk. De azért nem éreztünk sem éhséget, sem szomjúságot. Rajtatok kívül másokkal eddigelé nem találkoztunk!</w:t>
      </w:r>
    </w:p>
    <w:p>
      <w:pPr>
        <w:pStyle w:val="Normal"/>
        <w:widowControl/>
        <w:suppressAutoHyphens w:val="false"/>
        <w:bidi w:val="0"/>
        <w:jc w:val="both"/>
        <w:rPr/>
      </w:pPr>
      <w:r>
        <w:rPr/>
        <w:t>- Láthatjátok - válaszolta az angyal - ezzel újabb bizonyítékot nyertetek arra nézve, hogy Júdás igazat mondott. Nem vagytok a földi életben! Jézusról, az Üdvözítőről is hallottatok már. Hogyan van az, hogy nincsen semmi kedvetek ahhoz, hogy őt megismerjétek? Azért nem érdekel, mert szívetekben helyesen sejtettétek, hogy akkor fel kellett volna hagyni mostani foglalkozásotokkal, mivel Jézus maga a Szeretet és az igazságosság! Ettől az utóbbitól azonban féltek, és emiatt vonakodtak a vele való találkozástól! Ez az igazság, amit mondok! Ameddig kerülitek őt és menekültek előle, addig nem lehet rajtatok segíteni. De halljátok tovább! Jézus él! Élete fenség, hatalom, tökéletesség! Ismeri nyomorúságotokat és engem azért küldött ide, hogy segítségetekre legyek! Az én hazám csupa világosság! Létem pedig folytonos tevékenységben van!</w:t>
      </w:r>
    </w:p>
    <w:p>
      <w:pPr>
        <w:pStyle w:val="Normal"/>
        <w:widowControl/>
        <w:suppressAutoHyphens w:val="false"/>
        <w:bidi w:val="0"/>
        <w:jc w:val="both"/>
        <w:rPr/>
      </w:pPr>
      <w:r>
        <w:rPr/>
        <w:t>A földi élet csak a próbák színhelye! Csak iskola! Az ottani göröngyös és tövises utakon az ember felküzdheti magát, ha ott a teremtményből, szabad akaratából isteni lénnyé vált! Ti még túlságosan benne éltek most is a földi életetek szférájában, és mindaddig ebben a nyomorúságos állapotban maradtok, amíg csak újjá nem születtetek!</w:t>
      </w:r>
    </w:p>
    <w:p>
      <w:pPr>
        <w:pStyle w:val="Normal"/>
        <w:widowControl/>
        <w:suppressAutoHyphens w:val="false"/>
        <w:bidi w:val="0"/>
        <w:jc w:val="both"/>
        <w:rPr/>
      </w:pPr>
      <w:r>
        <w:rPr/>
        <w:t>Nekünk, Isten szolgáinak mindenki a feladatunkká lesz, aki segítségért fohászkodik a mennyei Atyához, Istenünkhöz, örökkévaló Urunkhoz! Tejhatalommal rendelkezem, és titeket is széjjelszórhatnálak, hogy újra egyedül maradjatok, de az isteni szeretet ezt nem akarja, s ezért ha szabad akaratotokból követtek, mindnyájan boldogabb lét felé haladhattok!</w:t>
      </w:r>
    </w:p>
    <w:p>
      <w:pPr>
        <w:pStyle w:val="Normal"/>
        <w:widowControl/>
        <w:suppressAutoHyphens w:val="false"/>
        <w:bidi w:val="0"/>
        <w:jc w:val="both"/>
        <w:rPr/>
      </w:pPr>
      <w:r>
        <w:rPr/>
        <w:t>József erre társaihoz fordulva így szólt:</w:t>
      </w:r>
    </w:p>
    <w:p>
      <w:pPr>
        <w:pStyle w:val="Normal"/>
        <w:widowControl/>
        <w:suppressAutoHyphens w:val="false"/>
        <w:bidi w:val="0"/>
        <w:jc w:val="both"/>
        <w:rPr/>
      </w:pPr>
      <w:r>
        <w:rPr/>
        <w:t>- Mindnyájan hallottátok, mit mondott ez az idegen! Bizonyára nem rossz szándékkal jött hozzánk! És én bizalommal fordulok feléje szívemmel. Nekem az a véleményem, kövessük őt, és el innen minél hamarabb! Nem gondoljátok, hogy ez a leghelyesebb?</w:t>
      </w:r>
    </w:p>
    <w:p>
      <w:pPr>
        <w:pStyle w:val="Normal"/>
        <w:widowControl/>
        <w:suppressAutoHyphens w:val="false"/>
        <w:bidi w:val="0"/>
        <w:jc w:val="both"/>
        <w:rPr/>
      </w:pPr>
      <w:r>
        <w:rPr/>
        <w:t>Mind a hatan igazat adtak neki, de azért néhányan arról sugdolóztak egy-más között, vajon nem következhet-e rájuk súlyos büntető ítélet?</w:t>
      </w:r>
    </w:p>
    <w:p>
      <w:pPr>
        <w:pStyle w:val="Normal"/>
        <w:widowControl/>
        <w:suppressAutoHyphens w:val="false"/>
        <w:bidi w:val="0"/>
        <w:jc w:val="both"/>
        <w:rPr/>
      </w:pPr>
      <w:r>
        <w:rPr/>
        <w:t>Az angyal pedig így felelt nekik:</w:t>
      </w:r>
    </w:p>
    <w:p>
      <w:pPr>
        <w:pStyle w:val="Normal"/>
        <w:widowControl/>
        <w:suppressAutoHyphens w:val="false"/>
        <w:bidi w:val="0"/>
        <w:jc w:val="both"/>
        <w:rPr/>
      </w:pPr>
      <w:r>
        <w:rPr/>
        <w:t>- Kedves barátaim! Jóllehet csak sugdolóztatok egymás között, de én mégis meghallottam aggodalmaskodásotokat! Biztosítalak titeket, számotokra örökre megszűnt az ilyen büntető ítélet, ha követtek engem! De jóvá kell tennetek mindazt, amit elkövettetek! Bűnhődnötök nem kell, csak bűnbánatot kell tartanotok. Vezekelni, és áldozatkészséget tanúsítani, vagyis egy új, szeretetteljes és szolgálatkész gondolkodásmódra kell áttérnetek! Ha tehát akar játok, akkor a mostani életeteket örömteljes életre cserélhetitek át!</w:t>
      </w:r>
    </w:p>
    <w:p>
      <w:pPr>
        <w:pStyle w:val="Normal"/>
        <w:widowControl/>
        <w:suppressAutoHyphens w:val="false"/>
        <w:bidi w:val="0"/>
        <w:jc w:val="both"/>
        <w:rPr/>
      </w:pPr>
      <w:r>
        <w:rPr/>
        <w:t>- Halljad kedves barátom! - felelte József. - Szavaid kedvesek és vonzóak, úgyhogy semmi ellenvetést nem tudnék tenni! Jöjjetek kedves testvéreim, hagyjuk itt ezt az eddigi, régi életünket! Csak mondd meg nekünk, mit kell tennünk!</w:t>
      </w:r>
    </w:p>
    <w:p>
      <w:pPr>
        <w:pStyle w:val="Normal"/>
        <w:widowControl/>
        <w:suppressAutoHyphens w:val="false"/>
        <w:bidi w:val="0"/>
        <w:jc w:val="both"/>
        <w:rPr/>
      </w:pPr>
      <w:r>
        <w:rPr/>
        <w:t>Az angyal most megfordult és erre mindnyájan egy dombon épült barátságos külsejű házacskát pillantottak meg.</w:t>
      </w:r>
    </w:p>
    <w:p>
      <w:pPr>
        <w:pStyle w:val="Normal"/>
        <w:widowControl/>
        <w:suppressAutoHyphens w:val="false"/>
        <w:bidi w:val="0"/>
        <w:jc w:val="both"/>
        <w:rPr/>
      </w:pPr>
      <w:r>
        <w:rPr/>
        <w:t>- Oda kövessetek engem! - szólt az angyal. - Jöjjetek, hogy ott megerősítsük magunkat, és hogy némi ízelítőt kapjatok Jézus szeretetéből!</w:t>
      </w:r>
    </w:p>
    <w:p>
      <w:pPr>
        <w:pStyle w:val="Normal"/>
        <w:widowControl/>
        <w:suppressAutoHyphens w:val="false"/>
        <w:bidi w:val="0"/>
        <w:jc w:val="both"/>
        <w:rPr/>
      </w:pPr>
      <w:r>
        <w:rPr/>
        <w:t>Az angyal ezzel előre ment és heten követték őt. Júdás állva maradt, mire Dismas megkérdezte őt:</w:t>
      </w:r>
    </w:p>
    <w:p>
      <w:pPr>
        <w:pStyle w:val="Normal"/>
        <w:widowControl/>
        <w:suppressAutoHyphens w:val="false"/>
        <w:bidi w:val="0"/>
        <w:jc w:val="both"/>
        <w:rPr/>
      </w:pPr>
      <w:r>
        <w:rPr/>
        <w:t>- Te nem tartasz velünk?</w:t>
      </w:r>
    </w:p>
    <w:p>
      <w:pPr>
        <w:pStyle w:val="Normal"/>
        <w:widowControl/>
        <w:suppressAutoHyphens w:val="false"/>
        <w:bidi w:val="0"/>
        <w:jc w:val="both"/>
        <w:rPr/>
      </w:pPr>
      <w:r>
        <w:rPr/>
        <w:t>- Igen - válaszolta Júdás. - Habár engem senki sem hívott, s rajtam kívül még Eljasib is itt áll. Hagyjam itt ezt a szegényt?</w:t>
      </w:r>
    </w:p>
    <w:p>
      <w:pPr>
        <w:pStyle w:val="Normal"/>
        <w:widowControl/>
        <w:suppressAutoHyphens w:val="false"/>
        <w:bidi w:val="0"/>
        <w:jc w:val="both"/>
        <w:rPr/>
      </w:pPr>
      <w:r>
        <w:rPr/>
        <w:t>Dismas erre megkérdezte Eljasibot, nem jönne ő is velük? Eljasib igent mondott, s ekkor mindhárman a többiek után siettek. A házhoz érkezve jóságos tekintetű, tiszteletreméltó férfiú nyitott nekik ajtót. Szívélyesen üdvözölte az érkezőket, majd abba a szobába vezette, ahol az angyal volt a hét másikkal. A tágas, barátságos helységben hosszú asztal volt padokkal.</w:t>
      </w:r>
    </w:p>
    <w:p>
      <w:pPr>
        <w:pStyle w:val="Normal"/>
        <w:widowControl/>
        <w:suppressAutoHyphens w:val="false"/>
        <w:bidi w:val="0"/>
        <w:jc w:val="both"/>
        <w:rPr/>
      </w:pPr>
      <w:r>
        <w:rPr/>
        <w:t>- Itt hozok még három másikat is - mondotta vezetőjük. Telepedjetek le, és én mindjárt hozok kenyeret, sót és bort.</w:t>
      </w:r>
    </w:p>
    <w:p>
      <w:pPr>
        <w:pStyle w:val="Normal"/>
        <w:widowControl/>
        <w:suppressAutoHyphens w:val="false"/>
        <w:bidi w:val="0"/>
        <w:jc w:val="both"/>
        <w:rPr/>
      </w:pPr>
      <w:r>
        <w:rPr/>
        <w:t>Az angyal üdvözölte Júdást, majd folytatta:</w:t>
      </w:r>
    </w:p>
    <w:p>
      <w:pPr>
        <w:pStyle w:val="Normal"/>
        <w:widowControl/>
        <w:suppressAutoHyphens w:val="false"/>
        <w:bidi w:val="0"/>
        <w:jc w:val="both"/>
        <w:rPr/>
      </w:pPr>
      <w:r>
        <w:rPr/>
        <w:t>- Halljad barátom, téged azért nem hívtalak külön, mivel te már nem vagy tudatlan. Ezért te önmagadból, szabadon cselekedhetsz. Jól tetted, hogy eljöttél és Eljasibot is magaddal hoztad.</w:t>
      </w:r>
    </w:p>
    <w:p>
      <w:pPr>
        <w:pStyle w:val="Normal"/>
        <w:widowControl/>
        <w:suppressAutoHyphens w:val="false"/>
        <w:bidi w:val="0"/>
        <w:jc w:val="both"/>
        <w:rPr/>
      </w:pPr>
      <w:r>
        <w:rPr/>
        <w:t>A barátságos öreg házigazda eközben az asztalra helyezte a kenyeret, sőt és bort, s felszólította a jelenlévőket, hogy egyenek-igyanak. Mindnyájan első ízben vettek magukhoz ételt, italt ebben a szellemvilágban, mióta itt tartózkodnak. Miután megerősödtek, Júdás így beszélt:</w:t>
      </w:r>
    </w:p>
    <w:p>
      <w:pPr>
        <w:pStyle w:val="Normal"/>
        <w:widowControl/>
        <w:suppressAutoHyphens w:val="false"/>
        <w:bidi w:val="0"/>
        <w:jc w:val="both"/>
        <w:rPr/>
      </w:pPr>
      <w:r>
        <w:rPr/>
        <w:t>- Kedves testvéreim, ez az étkezés olyan volt, mint amikor Jézus még a Földön járt, és én is asztalánál étkezhettem. Bármilyen kevés került is az asztalra, mindig valamennyien jóllaktunk, akárhányan voltunk is. Oh milyen szép lenne, ha a Mester is közöttünk ülne! De hol lehet most? Hozzá mehetnénk, és vele maradhatnánk!</w:t>
      </w:r>
    </w:p>
    <w:p>
      <w:pPr>
        <w:pStyle w:val="Normal"/>
        <w:widowControl/>
        <w:suppressAutoHyphens w:val="false"/>
        <w:bidi w:val="0"/>
        <w:jc w:val="both"/>
        <w:rPr/>
      </w:pPr>
      <w:r>
        <w:rPr/>
        <w:t>- Kedves Júdás! - felelte az angyal. - Míg testi ember voltál, valóban mondhattad, menjünk oda, ahol a Mester van! De most a szellemvilágban vagyunk, hol Jézus mindenütt jelen van. Jézusnak itt először benned kell megszületnie, a szolgálatban és alázatkészségben megnyilvánuló nagy bensőséges szereteted révén! Csak ezzel a feltétellel találhatod meg a hozzá vezető utat!</w:t>
      </w:r>
    </w:p>
    <w:p>
      <w:pPr>
        <w:pStyle w:val="Normal"/>
        <w:widowControl/>
        <w:suppressAutoHyphens w:val="false"/>
        <w:bidi w:val="0"/>
        <w:jc w:val="both"/>
        <w:rPr/>
      </w:pPr>
      <w:r>
        <w:rPr/>
        <w:t>Lásd, neked még egy mulasztást kell pótolnod, mert még egy tévelygő lélek vár reád. Gesmas a Golgotán! Ez a segítséget kereső reád vár, s ez is egy olyan út, mely az Úrhoz vezet! Gesmas örvendene, ha társaságodban lehetne, mert régen megbánta, hogy gúnyolódott. Azt a jó tanácsot adom tehát neked, siess a Golgotára, és hozd ide Gesmast, hogy együtt legyetek!</w:t>
      </w:r>
    </w:p>
    <w:p>
      <w:pPr>
        <w:pStyle w:val="Normal"/>
        <w:widowControl/>
        <w:suppressAutoHyphens w:val="false"/>
        <w:bidi w:val="0"/>
        <w:jc w:val="both"/>
        <w:rPr/>
      </w:pPr>
      <w:r>
        <w:rPr/>
        <w:t>Erre a többiek is ajánlkoztak. hogy Júdással mennek, de az angyal így szólt:</w:t>
      </w:r>
    </w:p>
    <w:p>
      <w:pPr>
        <w:pStyle w:val="Normal"/>
        <w:widowControl/>
        <w:suppressAutoHyphens w:val="false"/>
        <w:bidi w:val="0"/>
        <w:jc w:val="both"/>
        <w:rPr/>
      </w:pPr>
      <w:r>
        <w:rPr/>
        <w:t>- Nem, barátaim! Júdásnak kell mennie, mert ezt a küldetést neki kell vállalnia! Ha ő maga kéri, akkor valaki vele mehet!</w:t>
      </w:r>
    </w:p>
    <w:p>
      <w:pPr>
        <w:pStyle w:val="Normal"/>
        <w:widowControl/>
        <w:suppressAutoHyphens w:val="false"/>
        <w:bidi w:val="0"/>
        <w:jc w:val="both"/>
        <w:rPr/>
      </w:pPr>
      <w:r>
        <w:rPr/>
        <w:t>Júdás erre Dismast kérte kísérőjének, mert tőle nem akart többé elválni, s így együtt indultak el. Útközben Júdás mindent felismert maga körül, mert most már csak alkonyati homály vette körül. Elbeszélték egymásnak, amiben eddig részük volt. Eközben többször bámulatba ejtette Júdást Dismas bölcsessége. Most azonban már nem bosszankodott ezen, hanem még jobban megszerette őt.</w:t>
      </w:r>
    </w:p>
    <w:p>
      <w:pPr>
        <w:pStyle w:val="Normal"/>
        <w:widowControl/>
        <w:suppressAutoHyphens w:val="false"/>
        <w:bidi w:val="0"/>
        <w:jc w:val="both"/>
        <w:rPr/>
      </w:pPr>
      <w:r>
        <w:rPr/>
        <w:t>Céljukhoz közeledve Dismas még ezt mondotta:</w:t>
      </w:r>
    </w:p>
    <w:p>
      <w:pPr>
        <w:pStyle w:val="Normal"/>
        <w:widowControl/>
        <w:suppressAutoHyphens w:val="false"/>
        <w:bidi w:val="0"/>
        <w:jc w:val="both"/>
        <w:rPr/>
      </w:pPr>
      <w:r>
        <w:rPr/>
        <w:t>- Itt most nemcsak rólunk van szó, hanem sok-sok másról is, akik ugyanolyan állapotban vannak, mint amilyenben mi voltunk! Mert nemcsak a Földön élnek az emberek a gőgnek és kapzsiságnak szellemében, hanem itt a szellemvilágban is! Gondolj csak Eljasib főpapra! A templombeliek valamennyien korlátlan uralomra törekszenek, és ebben senkit sem tűrnek meg maguk mellett. Istent egyáltalán nem ismerik, csak írott igéjét. de ezt is pusztán külsőleg, a betűk szerint, és úgy hirdetik az igét, hogy abból mindig előnyük és hasznuk származzék önmaguk számára.</w:t>
      </w:r>
    </w:p>
    <w:p>
      <w:pPr>
        <w:pStyle w:val="Normal"/>
        <w:widowControl/>
        <w:suppressAutoHyphens w:val="false"/>
        <w:bidi w:val="0"/>
        <w:jc w:val="both"/>
        <w:rPr/>
      </w:pPr>
      <w:r>
        <w:rPr/>
        <w:t>Jézust is emiatt gyűlölték, mert olyan utat tárt fel, mely az ő közvetítésük nélkül vezethet Istenhez. Uralomvágyásuknak útjában állott, és emiatt feszítették keresztre. Te is eszköz voltál kezükben, amíg céljukat el nem érték. Azután félre-toltak. Mi azonban most már ezután Jézus kezének eszközeivé akarunk lenni. Az angyal engem már kioktatott, hogy a gőgösökkel, fukarokkal, önös felfogásúakkal nem szabad szembeszállnunk, hanem betegeknek kell őket tekintenünk, akiket alázatunkkal, áldozatkészségünkkel, önkéntes szolgálatainkkal kell meggyógyítanunk. Akkor, ha erőnk nem bizonyulna elegendőnek, hatalmas angyalok állanak rendelkezésünkre.</w:t>
      </w:r>
    </w:p>
    <w:p>
      <w:pPr>
        <w:pStyle w:val="Normal"/>
        <w:widowControl/>
        <w:suppressAutoHyphens w:val="false"/>
        <w:bidi w:val="0"/>
        <w:jc w:val="both"/>
        <w:rPr/>
      </w:pPr>
      <w:r>
        <w:rPr/>
        <w:t>Ezután mindketten némán, csendben haladtak tovább. Végül megpillantották a Golgotát és Gesmashoz értek.</w:t>
      </w:r>
    </w:p>
    <w:p>
      <w:pPr>
        <w:pStyle w:val="Normal"/>
        <w:bidi w:val="0"/>
        <w:rPr>
          <w:rFonts w:ascii="Times New Roman" w:hAnsi="Times New Roman"/>
        </w:rPr>
      </w:pPr>
      <w:r>
        <w:rPr/>
      </w:r>
    </w:p>
    <w:p>
      <w:pPr>
        <w:pStyle w:val="Heading1"/>
        <w:numPr>
          <w:ilvl w:val="0"/>
          <w:numId w:val="0"/>
        </w:numPr>
        <w:bidi w:val="0"/>
        <w:outlineLvl w:val="0"/>
        <w:rPr/>
      </w:pPr>
      <w:bookmarkStart w:id="10" w:name="_Toc459463847"/>
      <w:r>
        <w:rPr/>
        <w:t>12. Újra a Golgotán</w:t>
      </w:r>
      <w:bookmarkEnd w:id="10"/>
    </w:p>
    <w:p>
      <w:pPr>
        <w:pStyle w:val="Normal"/>
        <w:bidi w:val="0"/>
        <w:rPr>
          <w:rFonts w:ascii="Times New Roman" w:hAnsi="Times New Roman"/>
        </w:rPr>
      </w:pPr>
      <w:r>
        <w:rPr/>
      </w:r>
    </w:p>
    <w:p>
      <w:pPr>
        <w:pStyle w:val="Normal"/>
        <w:widowControl/>
        <w:suppressAutoHyphens w:val="false"/>
        <w:bidi w:val="0"/>
        <w:jc w:val="both"/>
        <w:rPr/>
      </w:pPr>
      <w:r>
        <w:rPr/>
        <w:t>Gesmas a kidőlt kereszten ülve, így mormolt maga elé:</w:t>
      </w:r>
    </w:p>
    <w:p>
      <w:pPr>
        <w:pStyle w:val="Normal"/>
        <w:widowControl/>
        <w:suppressAutoHyphens w:val="false"/>
        <w:bidi w:val="0"/>
        <w:jc w:val="both"/>
        <w:rPr/>
      </w:pPr>
      <w:r>
        <w:rPr/>
        <w:t>- Úgy van, amint mondtam és százszor is elismételtem magamban. Senki sem mutatkozik, akivel leszámolhatnék! A leggonoszabb pedig ez az átok sötétség. Ez az örökké tartó éjszaka! Még ha ide jönne is valaki, akkor sem látnám. Óh, milyen borzalmas nyomorúság ez itt a szellemvilágban! Számtalan ember halt már meg, s én még egyet sem láttam. Bárcsak elmentem volna Júdással. Akkor legalább nem lennék egyedül. Igen, úgy van, ahogyan már elmondogattam magamban: A Földön üldözött állat voltam, s itt a szellemvilágban mindenkitől elhagyott, elfeledett vagyok! Ha mindenki így jár, akkor csak sajnálhatom a Názáretit! Oh, te szegény, ostoba és jóságos ember, téged is idáig hajszoltak, míg végül keresztre feszítettek, s most elfeledve gyötrődhetsz önmagadban ebben az éjszakában!</w:t>
      </w:r>
    </w:p>
    <w:p>
      <w:pPr>
        <w:pStyle w:val="Normal"/>
        <w:widowControl/>
        <w:suppressAutoHyphens w:val="false"/>
        <w:bidi w:val="0"/>
        <w:jc w:val="both"/>
        <w:rPr/>
      </w:pPr>
      <w:r>
        <w:rPr/>
        <w:t>Midőn e részvétteljes szavakat kimondotta, s a Názáretire gondolt mélységes részvéttel, úgy érezte, mintha fátyol esett volna le a szemeiről és most újra látott. Nem lett ugyan teljes világosság körülötte, de mégis fölismerte, hogy két férfi áll előtte.Júdás előlépve így szólt:</w:t>
      </w:r>
    </w:p>
    <w:p>
      <w:pPr>
        <w:pStyle w:val="Normal"/>
        <w:widowControl/>
        <w:suppressAutoHyphens w:val="false"/>
        <w:bidi w:val="0"/>
        <w:jc w:val="both"/>
        <w:rPr/>
      </w:pPr>
      <w:r>
        <w:rPr/>
        <w:t>- Gesmas barátom! Én, Júdás visszajöttem, hogy segítségedre legyek! Már részesültem Isten kegyelmében, és egyik barátunkat is magammal hoztam. Ha akarsz, velünk jöhetsz, mert a Golgotán nem maradunk!</w:t>
      </w:r>
    </w:p>
    <w:p>
      <w:pPr>
        <w:pStyle w:val="Normal"/>
        <w:widowControl/>
        <w:suppressAutoHyphens w:val="false"/>
        <w:bidi w:val="0"/>
        <w:jc w:val="both"/>
        <w:rPr/>
      </w:pPr>
      <w:r>
        <w:rPr/>
        <w:t>Gesmas ujjongott örömében.</w:t>
      </w:r>
    </w:p>
    <w:p>
      <w:pPr>
        <w:pStyle w:val="Normal"/>
        <w:widowControl/>
        <w:suppressAutoHyphens w:val="false"/>
        <w:bidi w:val="0"/>
        <w:jc w:val="both"/>
        <w:rPr/>
      </w:pPr>
      <w:r>
        <w:rPr/>
        <w:t>- Ti, Júdás és Dismas! - kiáltotta. - Mondjátok el, honnét jöttök és hová akartok menni? Engem is vigyetek magatokkal, de minél gyorsabban induljunk is, nehogy megbánjátok! Nem tudtatok előbb jönni? Itt ugyanis örökkévalóságokat jelentenek az évek! Te ravaszabb voltál Júdás, elmentél és megtaláltad Dismast. Én pedig azóta is hiába vártam arra, hogy legalább egy ember kerülne elém. Senki sem mutatkozott. Talán már megjavult a világ? Mert utánunk már senkit sem feszítettek keresztre! De azt mondd meg nekem Dismas, milyen volt a Paradicsom a Názáretinél? Miért hagytad őt el? Egészen megzavarodott vagyok. Persze, a hosszas várakozástól és az öröm miatt is.</w:t>
      </w:r>
    </w:p>
    <w:p>
      <w:pPr>
        <w:pStyle w:val="Normal"/>
        <w:widowControl/>
        <w:suppressAutoHyphens w:val="false"/>
        <w:bidi w:val="0"/>
        <w:jc w:val="both"/>
        <w:rPr/>
      </w:pPr>
      <w:r>
        <w:rPr/>
        <w:t>- Kedves testvérem - felelte Dismas. Ne beszélj egyszerre annyit, és légy türelemmel! Mindenre választ kapsz. Mi szívesen segítünk rajtad, de először bizonyosságot kell szereznünk arról, hogy a gyűlölködésre és bosszúállásra irányuló minden gondolatodat itt hagyod! Oda ugyanis, ahová mi megyünk, csakis tiszta gyermeki szívvel követhetsz bennünket! Ott csak a szeretet, irgalom és önfeláldozás számít! Erre kell magadat szilárdan elhatároznod! Nos! Velünk akarsz jönni e feltételek ismeretében?</w:t>
      </w:r>
    </w:p>
    <w:p>
      <w:pPr>
        <w:pStyle w:val="Normal"/>
        <w:widowControl/>
        <w:suppressAutoHyphens w:val="false"/>
        <w:bidi w:val="0"/>
        <w:jc w:val="both"/>
        <w:rPr/>
      </w:pPr>
      <w:r>
        <w:rPr/>
        <w:t>- Persze, hogy veletek megyek kedves testvéreim! - válaszolta Gesmas. - Akárhová elmegyek, ahol csak kissé is szebb, mint itt! De nyíltan meg kell mondanom, hogy a haragomtól és bosszúvágyamtól nem tudok egykönnyen megválni! Te úgy beszélsz erről, mintha egyszerűen levethetném magamról, mint valami köpenyt, vagy köntöst. Nem olyan könnyen megy ez! Türelemmel kell lennetek velem szemben? De azért veletek megyek! Júdás, csak nem akarsz újra itt hagyni?</w:t>
      </w:r>
    </w:p>
    <w:p>
      <w:pPr>
        <w:pStyle w:val="Normal"/>
        <w:widowControl/>
        <w:suppressAutoHyphens w:val="false"/>
        <w:bidi w:val="0"/>
        <w:jc w:val="both"/>
        <w:rPr/>
      </w:pPr>
      <w:r>
        <w:rPr/>
        <w:t>- Igen Gesmas! Velünk jössz! - felelte Júdás. - De csak ezzel a feltétellel jöhetsz, amit Dismas közölt veled!</w:t>
      </w:r>
    </w:p>
    <w:p>
      <w:pPr>
        <w:pStyle w:val="Normal"/>
        <w:widowControl/>
        <w:suppressAutoHyphens w:val="false"/>
        <w:bidi w:val="0"/>
        <w:jc w:val="both"/>
        <w:rPr/>
      </w:pPr>
      <w:r>
        <w:rPr/>
        <w:t>- Ha valóban gyökeresen meg akarsz változni - szólt Dismas - akkor szívesen segítségedre leszünk! Ha tehát velünk jössz, meg kell alázkodnod, és szolgálnod kell azoknak, akik téged megöltek. Akikkel pedig gonoszat cselekedtél, azok előtt is meg kell alázkodnod, hogy bocsánatukat elnyerjed. Komolyan figyelmeztetlek arra, hogy sokkal rosszabb helyzetben vagy, mintsem gondolnád. Hol lennék én most, ha Jézus nem részesített volna kegyelmében, és hol lennél te, ha a mindenekfelett irgalmas Jézus nem irgalmazott volna neked?</w:t>
      </w:r>
    </w:p>
    <w:p>
      <w:pPr>
        <w:pStyle w:val="Normal"/>
        <w:widowControl/>
        <w:suppressAutoHyphens w:val="false"/>
        <w:bidi w:val="0"/>
        <w:jc w:val="both"/>
        <w:rPr/>
      </w:pPr>
      <w:r>
        <w:rPr/>
        <w:t>Tudd meg, hogy a templom romjai alatt gőg és gyűlölködés van eltemetve. Te is mindig a saját világod romjai alatt lennél eltemetve, és örökkévalóságokon keresztül várhatnál, míg önmagadat újra megtalálhatnád! Engedelmeskedj tehát és kövess bennünket, mert most még nincs késő!</w:t>
      </w:r>
    </w:p>
    <w:p>
      <w:pPr>
        <w:pStyle w:val="Normal"/>
        <w:widowControl/>
        <w:suppressAutoHyphens w:val="false"/>
        <w:bidi w:val="0"/>
        <w:jc w:val="both"/>
        <w:rPr/>
      </w:pPr>
      <w:r>
        <w:rPr/>
        <w:t>Gesmas erre Dismas kezét megragadva így szólt:</w:t>
      </w:r>
    </w:p>
    <w:p>
      <w:pPr>
        <w:pStyle w:val="Normal"/>
        <w:widowControl/>
        <w:suppressAutoHyphens w:val="false"/>
        <w:bidi w:val="0"/>
        <w:jc w:val="both"/>
        <w:rPr/>
      </w:pPr>
      <w:r>
        <w:rPr/>
        <w:t>- Barátom és testvérem! Szavaid élesek, mint a kard, de egyben enyhítenek, mint a balzsam! Amennyire csak képes vagyok, szavaid szerint akarok cselekedni, de segítsetek nekem ebben testvéreim, mert rajtatok kívül senkim sincsen! Csak ne bántottam volna meg a Názáretit, amikor közöttünk függött és szenvedett a kereszten. Ez most az én bánatom! De csak találkozzak vele. Rögtön bocsánatot kérek tőle!</w:t>
      </w:r>
    </w:p>
    <w:p>
      <w:pPr>
        <w:pStyle w:val="Normal"/>
        <w:widowControl/>
        <w:suppressAutoHyphens w:val="false"/>
        <w:bidi w:val="0"/>
        <w:jc w:val="both"/>
        <w:rPr/>
      </w:pPr>
      <w:r>
        <w:rPr/>
        <w:t>Erre még világosabb lett Gesmas körül. Dismas pedig így felelt neki:</w:t>
      </w:r>
    </w:p>
    <w:p>
      <w:pPr>
        <w:pStyle w:val="Normal"/>
        <w:widowControl/>
        <w:suppressAutoHyphens w:val="false"/>
        <w:bidi w:val="0"/>
        <w:jc w:val="both"/>
        <w:rPr/>
      </w:pPr>
      <w:r>
        <w:rPr/>
        <w:t>- Testvérem! Az Üdvözítő máris megbocsátott neked, mivel szívedből kérlelted őt! Ha most rajtunk keresztül az ő utasítása szerint jársz el, csakhamar tapasztalod irgalmasságát, irgalmának minden gyönyörűségét! De most már induljunk! Menjünk, mert sokan várnak reánk! - Kegyelmes Istenünk! Légy irgalmas, kegyelmes továbbra is velünk szemben, hogy ezentúl is megmaradhassunk a te utadon! Ámen!</w:t>
      </w:r>
    </w:p>
    <w:p>
      <w:pPr>
        <w:pStyle w:val="Normal"/>
        <w:widowControl/>
        <w:suppressAutoHyphens w:val="false"/>
        <w:bidi w:val="0"/>
        <w:jc w:val="both"/>
        <w:rPr/>
      </w:pPr>
      <w:r>
        <w:rPr/>
        <w:t>Ezzel továbbhaladtak erről a helyről, s ugyanazon útra tértek, amelyen idejöttek. Júdás azonban egyszer csak megállt és így szólt:</w:t>
      </w:r>
    </w:p>
    <w:p>
      <w:pPr>
        <w:pStyle w:val="Normal"/>
        <w:widowControl/>
        <w:suppressAutoHyphens w:val="false"/>
        <w:bidi w:val="0"/>
        <w:jc w:val="both"/>
        <w:rPr/>
      </w:pPr>
      <w:r>
        <w:rPr/>
        <w:t>- Kedves testvéreim! Várjatok rám itt néhány percig! Valamiről megfeledkeztem</w:t>
      </w:r>
    </w:p>
    <w:p>
      <w:pPr>
        <w:pStyle w:val="Normal"/>
        <w:widowControl/>
        <w:suppressAutoHyphens w:val="false"/>
        <w:bidi w:val="0"/>
        <w:jc w:val="both"/>
        <w:rPr/>
      </w:pPr>
      <w:r>
        <w:rPr/>
        <w:t>- Ottfelejtettél valamit? Hiszen semmid sem volt, amiről megfeledkezhettél volna! - kérdezte Gesmas. - De ha Dismas beleegyezik, én is visszamegyek és segítek a keresésben!</w:t>
      </w:r>
    </w:p>
    <w:p>
      <w:pPr>
        <w:pStyle w:val="Normal"/>
        <w:widowControl/>
        <w:suppressAutoHyphens w:val="false"/>
        <w:bidi w:val="0"/>
        <w:jc w:val="both"/>
        <w:rPr/>
      </w:pPr>
      <w:r>
        <w:rPr/>
        <w:t>Dismas azonban visszatartotta Gesmast, mondván:</w:t>
      </w:r>
    </w:p>
    <w:p>
      <w:pPr>
        <w:pStyle w:val="Normal"/>
        <w:widowControl/>
        <w:suppressAutoHyphens w:val="false"/>
        <w:bidi w:val="0"/>
        <w:jc w:val="both"/>
        <w:rPr/>
      </w:pPr>
      <w:r>
        <w:rPr/>
        <w:t>- Maradj csak itt, amíg Júdás visszatér! Úgy vélem. egyedül akar visszamenni!</w:t>
      </w:r>
    </w:p>
    <w:p>
      <w:pPr>
        <w:pStyle w:val="Normal"/>
        <w:widowControl/>
        <w:suppressAutoHyphens w:val="false"/>
        <w:bidi w:val="0"/>
        <w:jc w:val="both"/>
        <w:rPr/>
      </w:pPr>
      <w:r>
        <w:rPr/>
        <w:t>Júdás visszasietett. Nagy nehezen felemelte Jézus földön fekvő keresztjét. Vállára vette és megindult vele. Rettentő súlyosnak érezte a keresztet és botorkálva zihálva ért oda várakozó testvéreihez. Gesmasnak elállt a szava bámulatában. Dismas pedig sírva fakadt megindultságában és örömében. Majd hangosan hálálkodott Istennek a Júdásnál megnyilvánuló csodálatos kegyelméért. Mindketten segítségére akartak lenni a kereszt hordozásában, de Júdás visszautasította a segítségüket azzal, hogy úgy érzi, mennél tovább hordja, annál könnyebb a kereszt.</w:t>
      </w:r>
    </w:p>
    <w:p>
      <w:pPr>
        <w:pStyle w:val="Normal"/>
        <w:widowControl/>
        <w:suppressAutoHyphens w:val="false"/>
        <w:bidi w:val="0"/>
        <w:jc w:val="both"/>
        <w:rPr/>
      </w:pPr>
      <w:r>
        <w:rPr/>
        <w:t>Dismas igazat adott neki, mondván:</w:t>
      </w:r>
    </w:p>
    <w:p>
      <w:pPr>
        <w:pStyle w:val="Normal"/>
        <w:widowControl/>
        <w:suppressAutoHyphens w:val="false"/>
        <w:bidi w:val="0"/>
        <w:jc w:val="both"/>
        <w:rPr/>
      </w:pPr>
      <w:r>
        <w:rPr/>
        <w:t>- Igen, Júdás testvérem, a kereszttől való félelmed és idegenkedésed iszonyata sokkal nehezebben elviselhető gyötrelmet vált ki, mint maga a kereszt hordozása. Aki azonban Isten iránti szeretetében és bízva az ő irgalmában hordozza a vállára helyezett keresztet, az megérzi azt az erőt is, mely a keresztje hordozásában segíti! Aki pedig önként és azért vállalja magára a keresztet, hogy az igazi alázat szellemében szolgáljon másoknak, segítsen embertársán, az soha nem sejtett erőt nyer! A szégyenteljes kereszt pedig a megdicsőülésnek jelképévé válik számára! Júdás! Most igazán megragadtad az életet! Óh milyen soha nem sejtett boldogság forrása az, hogy mindenki számára látható módon hordozod bűnödnek jelképét! Most ezzel az következik be, hogy helyetted arra nehezedik a kereszt, aki téged gyalázott! De aki önként és nyilvánosan hordozza bűnének jelképét - mint most te - azzal Isten maga is vele van, s angyalainak serege van segítségére!</w:t>
      </w:r>
    </w:p>
    <w:p>
      <w:pPr>
        <w:pStyle w:val="Normal"/>
        <w:widowControl/>
        <w:suppressAutoHyphens w:val="false"/>
        <w:bidi w:val="0"/>
        <w:jc w:val="both"/>
        <w:rPr/>
      </w:pPr>
      <w:r>
        <w:rPr/>
        <w:t>A házacskához érve Júdás észrevette, hogy ajtaján már nem fér be a kereszt. Ezért nem is ment be vele a házba, mert nem akart tőle megválni, míg a rendeltetési helyére nem vitte. Az öreg házigazda padot hozott ki a ház elé, hogy azon leülve kipihenje magát. Csakhamar kijöttek a többiek is, és mindenki hozott magával enni-innivalót Júdásnak. Köszönettel fogadta és mikor jóllakott, Dismashoz fordulva így szólt:</w:t>
      </w:r>
    </w:p>
    <w:p>
      <w:pPr>
        <w:pStyle w:val="Normal"/>
        <w:widowControl/>
        <w:suppressAutoHyphens w:val="false"/>
        <w:bidi w:val="0"/>
        <w:jc w:val="both"/>
        <w:rPr/>
      </w:pPr>
      <w:r>
        <w:rPr/>
        <w:t>- Kedves testvérem! Tanácsodra van szükségem! Oda akarom vinni a keresztet, ahová eredetileg kellett volna vinnem, de a templom romokban hever! Adj tanácsot, mit tegyek, vagy talán angyali barátod is megtenné ezt!</w:t>
      </w:r>
    </w:p>
    <w:p>
      <w:pPr>
        <w:pStyle w:val="Normal"/>
        <w:widowControl/>
        <w:suppressAutoHyphens w:val="false"/>
        <w:bidi w:val="0"/>
        <w:jc w:val="both"/>
        <w:rPr/>
      </w:pPr>
      <w:r>
        <w:rPr/>
        <w:t>Az angyal ebben a pillanatban lépett ki a ház gazdájával együtt. Júdás meghajolt az angyal előtt, és így szólt:</w:t>
      </w:r>
    </w:p>
    <w:p>
      <w:pPr>
        <w:pStyle w:val="Normal"/>
        <w:widowControl/>
        <w:suppressAutoHyphens w:val="false"/>
        <w:bidi w:val="0"/>
        <w:jc w:val="both"/>
        <w:rPr/>
      </w:pPr>
      <w:r>
        <w:rPr/>
        <w:t>- Óh Istennek, a mi Urunknak hűséges szolgája! Nem tudatnád velem az Urunk akaratát, hová vigyem a keresztet? Teljesíteni akarom a feladatomat, de a templom már rombedőlt!</w:t>
      </w:r>
    </w:p>
    <w:p>
      <w:pPr>
        <w:pStyle w:val="Normal"/>
        <w:widowControl/>
        <w:suppressAutoHyphens w:val="false"/>
        <w:bidi w:val="0"/>
        <w:jc w:val="both"/>
        <w:rPr/>
      </w:pPr>
      <w:r>
        <w:rPr/>
        <w:t>- Júdás! - válaszolta az angyal. - Teljesen szabadon cselekedhetsz! Ha azt mondanám neked, hogy ezt, vagy azt cselekedd, akkor szolgai módon azt kellene tenned, amit az Urunk akar. Mivel azonban önként fordultál vissza a keresztért, sőt testvéreid segítségét is visszautasítottad, azt tanácsolom neked, szállj magadba, kutass magadban, és cselekedj szíved szerint! Minden aggodalmaskodástól mentesülsz így! De ne túlozz azért. Ügyelj arra, hogy ez a kegyelmi idő ne süllyedjen bele a hétköznapiságba! Végezd a munkádat, hogy Isten bevégezhesse a magáét'. Béke legyen veled! Ámen.</w:t>
      </w:r>
    </w:p>
    <w:p>
      <w:pPr>
        <w:pStyle w:val="Normal"/>
        <w:bidi w:val="0"/>
        <w:rPr>
          <w:rFonts w:ascii="Times New Roman" w:hAnsi="Times New Roman"/>
        </w:rPr>
      </w:pPr>
      <w:r>
        <w:rPr/>
      </w:r>
    </w:p>
    <w:p>
      <w:pPr>
        <w:pStyle w:val="Normal"/>
        <w:bidi w:val="0"/>
        <w:rPr>
          <w:rFonts w:ascii="Times New Roman" w:hAnsi="Times New Roman"/>
        </w:rPr>
      </w:pPr>
      <w:r>
        <w:rPr/>
      </w:r>
    </w:p>
    <w:p>
      <w:pPr>
        <w:pStyle w:val="Heading1"/>
        <w:numPr>
          <w:ilvl w:val="0"/>
          <w:numId w:val="0"/>
        </w:numPr>
        <w:bidi w:val="0"/>
        <w:outlineLvl w:val="0"/>
        <w:rPr/>
      </w:pPr>
      <w:bookmarkStart w:id="11" w:name="_Toc459463848"/>
      <w:r>
        <w:rPr/>
        <w:t>13. Júdás új világa</w:t>
      </w:r>
      <w:bookmarkEnd w:id="11"/>
    </w:p>
    <w:p>
      <w:pPr>
        <w:pStyle w:val="Normal"/>
        <w:bidi w:val="0"/>
        <w:rPr>
          <w:rFonts w:ascii="Times New Roman" w:hAnsi="Times New Roman"/>
        </w:rPr>
      </w:pPr>
      <w:r>
        <w:rPr/>
      </w:r>
    </w:p>
    <w:p>
      <w:pPr>
        <w:pStyle w:val="Normal"/>
        <w:widowControl/>
        <w:suppressAutoHyphens w:val="false"/>
        <w:bidi w:val="0"/>
        <w:jc w:val="both"/>
        <w:rPr/>
      </w:pPr>
      <w:r>
        <w:rPr/>
        <w:t>Júdás erre búcsút vett a többiektől és vállára emelvén a keresztet, útnak indult. - Isten legyen veled, míg ismét viszontláthatunk! - kiáltották utána, mire ő amilyen gyorsan csak tudott, Jeruzsálem irányában elsietett a kereszttel, súlyos terhével. Útközben többeket is felismert, kik csodálkozva néztek utána, és futótűzként előzte meg mindenütt a hír: Júdás, az áruló, Mesterének keresztjét hordja! Mindenütt hallotta ezt, de nem hagyta ezáltal zavartatni magát. Mindig többen és többen bámulták meg. Voltak, akik követték is. Néhányan csupán kíváncsiságból, de mások részvétből csatlakoztak hozzá. Gúnyolódók is akadtak közöttük, de ezeket elhallgattatták azok, akik jobb belátásra jutottak. Júdás nem félt senkitől, semmitől, mert Mestere szelíd hangját hallotta, ami erősítette őt. Végül már úgy látszott, olyan erő árad a keresztből, ami megfélemlítette a szíveket és elnémította a gúnyolódókat. Többször is le kellett tennie a keresztet, de mennél tovább haladt vele, annál könnyebb lett a terhe, és végül céljához ért. Oda, ahol a templom állott. Ekkorra már ezren is követték éspedig mindkét nembeliek. Az oltár helyén magaslat volt nagy kőtömbökből, s ez lehetővé tette, hogy a keresztet ott állítsa föl.</w:t>
      </w:r>
    </w:p>
    <w:p>
      <w:pPr>
        <w:pStyle w:val="Normal"/>
        <w:widowControl/>
        <w:suppressAutoHyphens w:val="false"/>
        <w:bidi w:val="0"/>
        <w:jc w:val="both"/>
        <w:rPr/>
      </w:pPr>
      <w:r>
        <w:rPr/>
        <w:t>Júdás szívét most már nyugalom és békesség töltötte el. A romokat eltakarította útjából, és úgy állította fel a keresztet, hogy az minden oldalról jól látható volt. Verejtékét törülgetve a kereszt mellé állt, és így beszélt a jelenlévőkhöz:</w:t>
      </w:r>
    </w:p>
    <w:p>
      <w:pPr>
        <w:pStyle w:val="Normal"/>
        <w:widowControl/>
        <w:suppressAutoHyphens w:val="false"/>
        <w:bidi w:val="0"/>
        <w:jc w:val="both"/>
        <w:rPr/>
      </w:pPr>
      <w:r>
        <w:rPr/>
        <w:t>- Kedves barátaim és testvéreim! Csodálkoztok kitartásomon, erőmön, s azt szeretnétek tudni, miért állítottam föl itt ezt a keresztet! Én, Júdás, a Golgotáról hoztam el ezt a keresztet!</w:t>
      </w:r>
    </w:p>
    <w:p>
      <w:pPr>
        <w:pStyle w:val="Normal"/>
        <w:widowControl/>
        <w:suppressAutoHyphens w:val="false"/>
        <w:bidi w:val="0"/>
        <w:jc w:val="both"/>
        <w:rPr/>
      </w:pPr>
      <w:r>
        <w:rPr/>
        <w:t>Ez az a kereszt, amelyen az én bűnöm miatt a Názárethi Jézus, a Mesterem, s egyben a ti mesteretek is, kiszenvedett! Igaza volt azoknak közületek, akik engem árulónak szidalmaztatok! De tudjátok meg, Jézus már megbocsátott nekem!</w:t>
      </w:r>
    </w:p>
    <w:p>
      <w:pPr>
        <w:pStyle w:val="Normal"/>
        <w:widowControl/>
        <w:suppressAutoHyphens w:val="false"/>
        <w:bidi w:val="0"/>
        <w:jc w:val="both"/>
        <w:rPr/>
      </w:pPr>
      <w:r>
        <w:rPr/>
        <w:t>Ezért hoztam ide ezt a keresztet, gyalázatom jelképét, melyet azonban a Mester szeretetének és irgalmának jelképévé magasztosított! De ezt sem a saját erőmből vittem véghez, mert ő láthatatlanul is segített ebben. Itt, ahol azelőtt a régi templom oltára volt, itt hirdesse nekünk ez a kereszt a szeretetet és irgalmat! A borzalomnak ezt a színhelyét ezzel a magábaszállásnak és békességnek szín-helyévé akarom változtatni! Ne mondjátok nekem, hogy ez lehetetlen! Az Úr akarata így hangzott: Fejezd be munkádat! 'tudom hogy ez sikerül is, ha komolyan akarod! Nézzétek csak ezt a keresztet! Ha fáradt és bátortalan vagyok, egy pillantást vetek reá, és máris megerősödöm! A kereszt Uramnak, s a ti Uratoknak szenvedésére emlékeztet! Miattam szenvedett! Ezért arra törekszem, hogy bűnömet jóvátegyem!</w:t>
      </w:r>
    </w:p>
    <w:p>
      <w:pPr>
        <w:pStyle w:val="Normal"/>
        <w:widowControl/>
        <w:suppressAutoHyphens w:val="false"/>
        <w:bidi w:val="0"/>
        <w:jc w:val="both"/>
        <w:rPr/>
      </w:pPr>
      <w:r>
        <w:rPr/>
        <w:t>Júdás e szavainál a kereszt szelíd fényben kezdett ragyogni, mire Júdás így kiáltott fel:</w:t>
      </w:r>
    </w:p>
    <w:p>
      <w:pPr>
        <w:pStyle w:val="Normal"/>
        <w:widowControl/>
        <w:suppressAutoHyphens w:val="false"/>
        <w:bidi w:val="0"/>
        <w:jc w:val="both"/>
        <w:rPr/>
      </w:pPr>
      <w:r>
        <w:rPr/>
        <w:t>- Nézzétek csak a keresztet! Maga az Úr igazolja, hogy igazat mondtam! Júdás erre letérdelt és erősítésért imádkozott. A tömeget ez úgy megrendítette, hogy mindenki térdre borult. Júdás most hangosan így fohászkodott:</w:t>
      </w:r>
    </w:p>
    <w:p>
      <w:pPr>
        <w:pStyle w:val="Normal"/>
        <w:widowControl/>
        <w:suppressAutoHyphens w:val="false"/>
        <w:bidi w:val="0"/>
        <w:jc w:val="both"/>
        <w:rPr/>
      </w:pPr>
      <w:r>
        <w:rPr/>
        <w:t>- Óh, Uram, Jézusom! Te irgalmas Üdvözítő! Minden erőm a végét járja, szívemet pedig széjjelszaggatja szereteted és irgalmad! Óh jöjj és segíts meg bennünket nagy ínségünkben! Oh jöjj, erősítsd meg ezeket a velem együtt szegény lelkeket! Megmutattam nekik a keresztedet, de mit adhatok én nekik???</w:t>
      </w:r>
    </w:p>
    <w:p>
      <w:pPr>
        <w:pStyle w:val="Normal"/>
        <w:widowControl/>
        <w:suppressAutoHyphens w:val="false"/>
        <w:bidi w:val="0"/>
        <w:jc w:val="both"/>
        <w:rPr/>
      </w:pPr>
      <w:r>
        <w:rPr/>
        <w:t>Csak parányi szikrácskát! Ezért reád van tehát szükségünk! Egyedül csak reád! A te akaratod legyen meg! Ámen!</w:t>
      </w:r>
    </w:p>
    <w:p>
      <w:pPr>
        <w:pStyle w:val="Normal"/>
        <w:widowControl/>
        <w:suppressAutoHyphens w:val="false"/>
        <w:bidi w:val="0"/>
        <w:jc w:val="both"/>
        <w:rPr/>
      </w:pPr>
      <w:r>
        <w:rPr/>
        <w:t>Júdás most ismét megpillantotta maga fölött a világító fényoszlopot, mint amikor Judit imádkozott érette. A fényoszlop egybeolvadt a kereszttel, mely mind fényesebben világított. Körültekintve egészen más környezetben találta magát. A Nap magasan állt az égbolton, s ő maga egy nagy kertben állt. A háttérben kis templom volt látható. A keresztnél pedig Mestere tárta ki feléje karjait e szavakkal:</w:t>
      </w:r>
    </w:p>
    <w:p>
      <w:pPr>
        <w:pStyle w:val="Normal"/>
        <w:widowControl/>
        <w:suppressAutoHyphens w:val="false"/>
        <w:bidi w:val="0"/>
        <w:jc w:val="both"/>
        <w:rPr/>
      </w:pPr>
      <w:r>
        <w:rPr/>
        <w:t>- Júdás testvérem jöjj szívemre! Hadd üdítselek fel téged! - Júdás most Mestere keblére borult, mire szentséges csend állt be.</w:t>
      </w:r>
    </w:p>
    <w:p>
      <w:pPr>
        <w:pStyle w:val="Normal"/>
        <w:widowControl/>
        <w:suppressAutoHyphens w:val="false"/>
        <w:bidi w:val="0"/>
        <w:jc w:val="both"/>
        <w:rPr/>
      </w:pPr>
      <w:r>
        <w:rPr/>
        <w:t>Jézus ezután így szólt:</w:t>
      </w:r>
    </w:p>
    <w:p>
      <w:pPr>
        <w:pStyle w:val="Normal"/>
        <w:widowControl/>
        <w:suppressAutoHyphens w:val="false"/>
        <w:bidi w:val="0"/>
        <w:jc w:val="both"/>
        <w:rPr/>
      </w:pPr>
      <w:r>
        <w:rPr/>
        <w:t>- Látod, mindaz, ami most körülvesz téged, és körülötted keletkezett, a te alázatodból származó új világod! Akik téged követtek, valamennyien szegény, hontalan lelkek, amilyen te voltál. Azt mondom neked Júdás, te már elvesztél volna önmagad által, de Judit leányod magára vállalta minden bűnödet és tévelygésedet, csakhogy eljuthass az üdvösséghez! Ekkor azonban személyes lényiségemben léptem közbe, és levettem róla magára vállalt terhét. Most már nem szabad a múltnak nyomása alatt szenvedned! Örvendezz a jelennek, a jövendőt pedig bízd reám!</w:t>
      </w:r>
    </w:p>
    <w:p>
      <w:pPr>
        <w:pStyle w:val="Normal"/>
        <w:widowControl/>
        <w:suppressAutoHyphens w:val="false"/>
        <w:bidi w:val="0"/>
        <w:jc w:val="both"/>
        <w:rPr/>
      </w:pPr>
      <w:r>
        <w:rPr/>
        <w:t>Júdást kimondhatatlan boldogság töltötte el. Feltekintve számtalan angyal seregét látta, és hatalmas erővel zengő dicsőítő éneket hallott.</w:t>
      </w:r>
    </w:p>
    <w:p>
      <w:pPr>
        <w:pStyle w:val="Normal"/>
        <w:widowControl/>
        <w:suppressAutoHyphens w:val="false"/>
        <w:bidi w:val="0"/>
        <w:jc w:val="both"/>
        <w:rPr/>
      </w:pPr>
      <w:r>
        <w:rPr/>
        <w:t>- Óh Jézusom! Végtelen jóságos Mesterem! - kiáltotta Júdás. - Ne hagyj el többé soha! Óh maradj velünk, és te fejezd be a művet, nehogy újra alkalmam legyen a romlásra!</w:t>
      </w:r>
    </w:p>
    <w:p>
      <w:pPr>
        <w:pStyle w:val="Normal"/>
        <w:widowControl/>
        <w:suppressAutoHyphens w:val="false"/>
        <w:bidi w:val="0"/>
        <w:jc w:val="both"/>
        <w:rPr/>
      </w:pPr>
      <w:r>
        <w:rPr/>
        <w:t>Jézus így felelt:</w:t>
      </w:r>
    </w:p>
    <w:p>
      <w:pPr>
        <w:pStyle w:val="Normal"/>
        <w:widowControl/>
        <w:suppressAutoHyphens w:val="false"/>
        <w:bidi w:val="0"/>
        <w:jc w:val="both"/>
        <w:rPr/>
      </w:pPr>
      <w:r>
        <w:rPr/>
        <w:t>- Soha sem hagylak el, ha te nem hagysz el engem! Fejlődésed érdekében azonban láthatólag nem mar-adhatok mindig veletek. Egy ideig még veled maradok, és bevezetlek téged az új világodba, új tisztségedbe, de a többiek előtt hallgasd el, hogy ki vagyok. Jöjj tehát és menjünk a házadba, melyről azt hitted, hogy templom!</w:t>
      </w:r>
    </w:p>
    <w:p>
      <w:pPr>
        <w:pStyle w:val="Normal"/>
        <w:widowControl/>
        <w:suppressAutoHyphens w:val="false"/>
        <w:bidi w:val="0"/>
        <w:jc w:val="both"/>
        <w:rPr/>
      </w:pPr>
      <w:r>
        <w:rPr/>
        <w:t>Júdás most a többiekhez fordulva így szólt:</w:t>
      </w:r>
    </w:p>
    <w:p>
      <w:pPr>
        <w:pStyle w:val="Normal"/>
        <w:widowControl/>
        <w:suppressAutoHyphens w:val="false"/>
        <w:bidi w:val="0"/>
        <w:jc w:val="both"/>
        <w:rPr/>
      </w:pPr>
      <w:r>
        <w:rPr/>
        <w:t>- Barátaim és testvéreim! Isten kegyelmet gyakorolt velünk! A csalásnak és megtévesztésnek hajlékából, romhalmazából új talajt teremtett számunkra, amit most itt láthattok ebben a kertben. Amott templom külsejű ház áll, mely azonban nem emberi módon épült, hanem mennyeien! Az a jóságos, kedves barátunk, aki egyben itt mindennek a tulajdonosa, megbízott engem, hívjalak meg titeket, maradjatok mindnyájan nála! Akinek nem tetszik, az visszafordulhat! Ezért mondom, mindenki csak önként jöjjön, saját jószántából! Cselekedjetek tehát, ahogyan azt ti magatok jónak látjátok!</w:t>
      </w:r>
    </w:p>
    <w:p>
      <w:pPr>
        <w:pStyle w:val="Normal"/>
        <w:widowControl/>
        <w:suppressAutoHyphens w:val="false"/>
        <w:bidi w:val="0"/>
        <w:jc w:val="both"/>
        <w:rPr/>
      </w:pPr>
      <w:r>
        <w:rPr/>
        <w:t>Júdás erre Jézust kézen fogva a házhoz ment, s mindnyájan követték őket. Itt meglepetés várt Júdásra, mert Dismas nyitott ajtót és szívélyesen üdvözölte új otthonában. Jézus megragadva mindkettőjük kezét, bevonult a békességnek e hajlékába. Belépésük alkalmával a ház megnagyobbodott. Az első helység pompás tükrös terem volt, kényelmes padokkal a falak mentén. Mindnyájan helyet foglaltak, de azért mégis maradt hely bőségesen.</w:t>
      </w:r>
    </w:p>
    <w:p>
      <w:pPr>
        <w:pStyle w:val="Normal"/>
        <w:widowControl/>
        <w:suppressAutoHyphens w:val="false"/>
        <w:bidi w:val="0"/>
        <w:jc w:val="both"/>
        <w:rPr/>
      </w:pPr>
      <w:r>
        <w:rPr/>
        <w:t>Jézus így szólt Júdáshoz:</w:t>
      </w:r>
    </w:p>
    <w:p>
      <w:pPr>
        <w:pStyle w:val="Normal"/>
        <w:widowControl/>
        <w:suppressAutoHyphens w:val="false"/>
        <w:bidi w:val="0"/>
        <w:jc w:val="both"/>
        <w:rPr/>
      </w:pPr>
      <w:r>
        <w:rPr/>
        <w:t>- Tekintsd meg ezt a világodat, melyet most feltártam előtted. Teljesen csak akkor válik tulajdonoddá, ha már mindent hazahoztál az örök békesség hajlékába. Rendelkezz ezekkel a testvérekkel- kiknek meg kell tanulniuk, hogy szolgáljanak neked. Most pedig ételt-italt veszünk magunkhoz, és megerősítjük az ínségeseket. Azután majd kimegyünk, hogy ott is mindenről felvilágosítást kapj!</w:t>
      </w:r>
    </w:p>
    <w:p>
      <w:pPr>
        <w:pStyle w:val="Normal"/>
        <w:widowControl/>
        <w:suppressAutoHyphens w:val="false"/>
        <w:bidi w:val="0"/>
        <w:jc w:val="both"/>
        <w:rPr/>
      </w:pPr>
      <w:r>
        <w:rPr/>
        <w:t>Jézus erre Júdással együtt helyet foglalt a többiek között az asztalnál. Az asztalon különféle ételek voltak, s meg volt rakva gyümölcsökkel, kenyérrel, borral, melyekből nagy mennyiséget találtak a kamrában. Júdás megpillantotta Józsefet társaival, valamint Eljasibot, és üdvözölte őket. Ezután a Mesterhez fordulva így szólt:</w:t>
      </w:r>
    </w:p>
    <w:p>
      <w:pPr>
        <w:pStyle w:val="Normal"/>
        <w:widowControl/>
        <w:suppressAutoHyphens w:val="false"/>
        <w:bidi w:val="0"/>
        <w:jc w:val="both"/>
        <w:rPr/>
      </w:pPr>
      <w:r>
        <w:rPr/>
        <w:t>- Óh Uram, ne vendégünk légy itt, hanem mindnyájunk Atyja! Áldd meg az étkeket, és hívj meg bennünket e szeretet-vendégséghez!</w:t>
      </w:r>
    </w:p>
    <w:p>
      <w:pPr>
        <w:pStyle w:val="Normal"/>
        <w:widowControl/>
        <w:suppressAutoHyphens w:val="false"/>
        <w:bidi w:val="0"/>
        <w:jc w:val="both"/>
        <w:rPr/>
      </w:pPr>
      <w:r>
        <w:rPr/>
        <w:t>Jézus felemelkedve a következő szavakat intézte a jelenlévőkhöz:</w:t>
      </w:r>
    </w:p>
    <w:p>
      <w:pPr>
        <w:pStyle w:val="Normal"/>
        <w:widowControl/>
        <w:suppressAutoHyphens w:val="false"/>
        <w:bidi w:val="0"/>
        <w:jc w:val="both"/>
        <w:rPr/>
      </w:pPr>
      <w:r>
        <w:rPr/>
        <w:t>- Kedves barátaim! Kik szabad szeretetetekben szívetek vágyának engedve önként követtétek Júdást és engem, most ebben a házban szívemből üdvözöllek benneteket! Ebben a házban a szeretet lakozik. Itt minden bánat és fájdalom enyhülést talál. Ezt a házat senkinek sem kell elhagynia, ha itt tetszik neki! Ez a ház azonban Isten Rendje szerinti is egyben! Aki pedig nem maradna meg ebben a Rendben, az újra ott találja magát az előbbi helyzetében! Most pedig ízleljétek meg az ételeket, és általuk erősítsétek meg magatokat!</w:t>
      </w:r>
    </w:p>
    <w:p>
      <w:pPr>
        <w:pStyle w:val="Normal"/>
        <w:widowControl/>
        <w:suppressAutoHyphens w:val="false"/>
        <w:bidi w:val="0"/>
        <w:jc w:val="both"/>
        <w:rPr/>
      </w:pPr>
      <w:r>
        <w:rPr/>
        <w:t>Mindenfelől a csodálkozásnak és hálának szavai hangzottak. A jelenlévők egyike felkelt és odament, ahol Jézus és Júdás ültek, majd így szólt:</w:t>
      </w:r>
    </w:p>
    <w:p>
      <w:pPr>
        <w:pStyle w:val="Normal"/>
        <w:widowControl/>
        <w:suppressAutoHyphens w:val="false"/>
        <w:bidi w:val="0"/>
        <w:jc w:val="both"/>
        <w:rPr/>
      </w:pPr>
      <w:r>
        <w:rPr/>
        <w:t>- Óh, milyen régen is volt az, amikor ilyen jó kenyeret és bort élvezhettem. Hozzá még ilyen valóságos palotát ajánlanak fel nekünk állandó lakóhelyül? Hogyan köszönhetnénk ezt meg neked? Hogyan tudnánk mi is valamit juttatni viszonzásul? Szegény lelkek vagyunk, és egyebünk sincsen mezítelen életünkön kívül! Ezért én nem is tehetek egyebet, minthogy szavakkal fejezem ki hálánkat mindnyájunk nevében!</w:t>
      </w:r>
    </w:p>
    <w:p>
      <w:pPr>
        <w:pStyle w:val="Normal"/>
        <w:widowControl/>
        <w:suppressAutoHyphens w:val="false"/>
        <w:bidi w:val="0"/>
        <w:jc w:val="both"/>
        <w:rPr/>
      </w:pPr>
      <w:r>
        <w:rPr/>
        <w:t>Ezzel távozni akart, de Jézus figyelmeztető jelére Júdás felkelt és kezét nyújtotta neki. Majd így szólt:</w:t>
      </w:r>
    </w:p>
    <w:p>
      <w:pPr>
        <w:pStyle w:val="Normal"/>
        <w:widowControl/>
        <w:suppressAutoHyphens w:val="false"/>
        <w:bidi w:val="0"/>
        <w:jc w:val="both"/>
        <w:rPr/>
      </w:pPr>
      <w:r>
        <w:rPr/>
        <w:t>- Örömünkre szolgál szívednek az a sugallata, hogy hálát adtál nekünk! Mi azonban semmit sem adunk a külső formákra, a szóbeli köszönetre, mert csakis a szívre tekintünk! Már a szívből jövő örömötök is a legszebb köszönetet jelenti számunkra! Dobogjon szívetek minden alázattal és szeretettel telten a felebarátaitokért, mert ezzel tanúsítjátok igazi hálátokat! A Názárethi Jézus, a Legfelségesebbnek Fia. akit csak a szeretet késztetett arra, hogy hozzánk emberekhez alászálljon, csodálatos módon tanított meg bennünket erre a földi élete alatt! Ez a Jézus most közöttünk van! () fogadott be titeket ebbe a házba, mely örökkévalóságok óta a tulajdona!</w:t>
      </w:r>
    </w:p>
    <w:p>
      <w:pPr>
        <w:pStyle w:val="Normal"/>
        <w:widowControl/>
        <w:suppressAutoHyphens w:val="false"/>
        <w:bidi w:val="0"/>
        <w:jc w:val="both"/>
        <w:rPr/>
      </w:pPr>
      <w:r>
        <w:rPr/>
        <w:t>Mivel tehát az ő házában élünk, ne feledkezzünk meg azokról a szegény testvéreinkről, akik nem találták még meg a hazavezető utat! Hálánkat ezért azzal bizonyítsuk be, hogy kimegyünk az éjszakába, megkeressük a szegényeket, az eltévelyedetteket, és szeretetteljes szívüket ajánljuk fel nekik, hogy segítségükre legyünk!</w:t>
      </w:r>
    </w:p>
    <w:p>
      <w:pPr>
        <w:pStyle w:val="Normal"/>
        <w:widowControl/>
        <w:suppressAutoHyphens w:val="false"/>
        <w:bidi w:val="0"/>
        <w:jc w:val="both"/>
        <w:rPr/>
      </w:pPr>
      <w:r>
        <w:rPr/>
        <w:t>Azt a szívünket, mely már nem is a miénk, hanem azé, aki határtalan szeretetében kereszthalált szenvedett érettünk a Golgotán! Ezért hoztam ide a keresztet, és ezért állítottam ide a ház elé, hogy útmutató legyen! Egyben pedig a soha meg nem szűnő isteni szeretet intőjele gyanánt szolgáljon! Most tehát mindent tudtok! Aki akar, az itt maradhat - de csak közös munkálkodásra és örömre! Aki pedig távozni akar, az menjen békével! Téged pedig kérünk Jézusunk, juttass nekünk erőt, kitartást és részesíts bennünket áldásodban! Ámen.</w:t>
      </w:r>
    </w:p>
    <w:p>
      <w:pPr>
        <w:pStyle w:val="Normal"/>
        <w:widowControl/>
        <w:suppressAutoHyphens w:val="false"/>
        <w:bidi w:val="0"/>
        <w:jc w:val="both"/>
        <w:rPr/>
      </w:pPr>
      <w:r>
        <w:rPr/>
        <w:t>- Testvérünk! - kiáltották mindenfelől. - Mi itt maradunk és örömest engedelmeskedünk! Itt békesség és jólét van! Ha pedig szolgálhatunk, akkor az még jobb lesz nekünk!</w:t>
      </w:r>
    </w:p>
    <w:p>
      <w:pPr>
        <w:pStyle w:val="Normal"/>
        <w:widowControl/>
        <w:suppressAutoHyphens w:val="false"/>
        <w:bidi w:val="0"/>
        <w:jc w:val="both"/>
        <w:rPr/>
      </w:pPr>
      <w:r>
        <w:rPr/>
        <w:t>Ekkor másik emelkedett föl helyéről, Jézushoz lépett, s így szólt:</w:t>
      </w:r>
    </w:p>
    <w:p>
      <w:pPr>
        <w:pStyle w:val="Normal"/>
        <w:widowControl/>
        <w:suppressAutoHyphens w:val="false"/>
        <w:bidi w:val="0"/>
        <w:jc w:val="both"/>
        <w:rPr/>
      </w:pPr>
      <w:r>
        <w:rPr/>
        <w:t>- Halljad jóságos barátunk, ki ennek a birtoknak Ura vagy! És te is Júdás testvérünk, valamint ti is kedves barátaim! Nyugtalansággal és félelemmel telik meg szívem, ha letűnt földi életemre gondolok! Én a templom egyik szolgája voltam. Láncokkal, kötelekkel küldtek ki bennünket, hogy téged Jézus elfogjunk. Ez a vállalkozásunk siralmasan végződött, mert tengeri viharban mindnyájan elpusztultunk. Ezt a vállalkozásunkat eddig nem a te személyed miatt találtam sajnálatosnak, hanem csak az engem ért szerencsétlenség miatt. Itt is többen vagyunk, kik ebben részt vettünk. Most azonban, mivel már ismerlek téged, óh Uram, mélységesen sajnálom, hogy erre vállalkoztam, és bocsánatodért könyörgök a magam és a társaim számára! Ha meg akarsz nekünk bocsátani és megengeded, hogy itt maradjunk, mindenféle szolgálatra készek vagyunk. Ha ezt nem engeded meg, akkor fogadd köszönetünket és hálánkat az itt élvezett vendégszeretetedért!</w:t>
      </w:r>
    </w:p>
    <w:p>
      <w:pPr>
        <w:pStyle w:val="Normal"/>
        <w:widowControl/>
        <w:suppressAutoHyphens w:val="false"/>
        <w:bidi w:val="0"/>
        <w:jc w:val="both"/>
        <w:rPr/>
      </w:pPr>
      <w:r>
        <w:rPr/>
        <w:t>Jézus így felelt:</w:t>
      </w:r>
    </w:p>
    <w:p>
      <w:pPr>
        <w:pStyle w:val="Normal"/>
        <w:widowControl/>
        <w:suppressAutoHyphens w:val="false"/>
        <w:bidi w:val="0"/>
        <w:jc w:val="both"/>
        <w:rPr/>
      </w:pPr>
      <w:r>
        <w:rPr/>
        <w:t>- Aki fáradt és megterhelt, az jöjjön hozzám! Én minden bajotokat megértek. Aki nyílt és őszinte szívvel közeledik hozzám, az üdvösségben és békességben részesül! Ha bűneitek súlya rengeteg nagy is, akkor hallgassátok meg hívásomat és jöjjetek! Akiket súlyosan megterhelt lelkiismerete ettől visszatart, nekik is azt mondom: Jöjjetek! Aki azt hiszi, hogy én hasonlót hasonlóval torolok meg, annak is azt mondom: Jöjjetek és ismerjétek meg szeretetem hatalmát! Bármilyen bűnt is követtetek el, egyik többet, másik kevesebbet, abban a pillanatban eltöröltetik az, amikor alázatos szívvel hozzám fordultok, és meg akartok maradni szeretetemben! Azt akarom, hogy boldogok legyetek, és a bűn igája alól felszabaduljatok. Ezért nyújtom nektek atyai kegyelmemben segítő kezemet. Te pedig, aki engem már felismertél, és bűnöd bocsánatáért könyörögtél, jöjj és igyál velem ebből a pohárból! Azután majd hirdesd testvéreidnek, hogyan ízlik az én szeretetem!</w:t>
      </w:r>
    </w:p>
    <w:p>
      <w:pPr>
        <w:pStyle w:val="Normal"/>
        <w:widowControl/>
        <w:suppressAutoHyphens w:val="false"/>
        <w:bidi w:val="0"/>
        <w:jc w:val="both"/>
        <w:rPr/>
      </w:pPr>
      <w:r>
        <w:rPr/>
        <w:t>Hevesen dobogó szívvel, szemeit a Mesterre irányítva vette át a neki nyújtott poharat és ivott belőle. Utána így kiáltott fel:</w:t>
      </w:r>
    </w:p>
    <w:p>
      <w:pPr>
        <w:pStyle w:val="Normal"/>
        <w:widowControl/>
        <w:suppressAutoHyphens w:val="false"/>
        <w:bidi w:val="0"/>
        <w:jc w:val="both"/>
        <w:rPr/>
      </w:pPr>
      <w:r>
        <w:rPr/>
        <w:t>- Óh testvéreim! Ilyen kimondatlan gyönyörűségben még soha nem volt részem! Óh Uram, köszönöm ezt, és engedd meg, hogy továbbadjam ezt a poharat, hadd igyanak belőle mások is!</w:t>
      </w:r>
    </w:p>
    <w:p>
      <w:pPr>
        <w:pStyle w:val="Normal"/>
        <w:widowControl/>
        <w:suppressAutoHyphens w:val="false"/>
        <w:bidi w:val="0"/>
        <w:jc w:val="both"/>
        <w:rPr/>
      </w:pPr>
      <w:r>
        <w:rPr/>
        <w:t>Jézus ezt megengedte és a pohár kézről-kézre járt, anélkül, hogy kiürült volna. Ezen senki sem csodálkozott, hanem csak a bor felséges voltán. Balzsamként hatott szívükre. Mélységes csend uralkodott az egész teremben, mert mindenkit eltöltött a biztonságnak és védettségnek jóleső érzése. Utolsónak még a szónok ivott egy kortyot, s utána Jézus felszólította, foglaljon helyet az ő és Júdás asztalánál. Jézus ezután közölte a többiekkel, hogy rövid időre a kertbe megy Júdással. Üdvözölve a jelenlévőket, Júdással együtt kiment a kertbe.</w:t>
      </w:r>
    </w:p>
    <w:p>
      <w:pPr>
        <w:pStyle w:val="Normal"/>
        <w:widowControl/>
        <w:suppressAutoHyphens w:val="false"/>
        <w:bidi w:val="0"/>
        <w:jc w:val="both"/>
        <w:rPr/>
      </w:pPr>
      <w:r>
        <w:rPr/>
        <w:t>Itt megálltak a keresztnél, majd Jézus így szólt:</w:t>
      </w:r>
    </w:p>
    <w:p>
      <w:pPr>
        <w:pStyle w:val="Normal"/>
        <w:widowControl/>
        <w:suppressAutoHyphens w:val="false"/>
        <w:bidi w:val="0"/>
        <w:jc w:val="both"/>
        <w:rPr/>
      </w:pPr>
      <w:r>
        <w:rPr/>
        <w:t>- Júdásom! Végre tehát mégis meggyőződtél Istened és Atyád jóságáról és szeretetéről! Atyai szeretettel vonzottalak téged idáig, hol életednek egy jelentékeny fejezete végződik. Idáig hoztad a keresztet - világítson ezután messzire, hogy az éjszaka vándorainak útmutatója legyen házadhoz! Egyelőre nem maradok nálad láthatóan, nehogy megzavarjam a fejlődésedet, valamint testvéreid fejlődését. Azt már tudod, mi szükséges ehhez, hogy az élet legfőbb javait megszerezd, s hogy azután eggyé válhass velem. Azt is tudod, mi akadályoz meg ebben, s benned mi szorul még megváltásra. Ezért most elhagylak benneteket, hogy azután újra megjelenjek, ha szívetekben már megszülettem és hozzám hasonlóvá váltatok!</w:t>
      </w:r>
    </w:p>
    <w:p>
      <w:pPr>
        <w:pStyle w:val="Normal"/>
        <w:widowControl/>
        <w:suppressAutoHyphens w:val="false"/>
        <w:bidi w:val="0"/>
        <w:jc w:val="both"/>
        <w:rPr/>
      </w:pPr>
      <w:r>
        <w:rPr/>
        <w:t>Neked is meg kell még szilárdulnod, valamint a többieknek is. Mert örök tulajdonotok csak az marad, amit a legszentségesebb életharc során kiküzdöttetek, s megszereztetek magatoknak! Örök országomnak lakója vagy, de egyben a saját világodé is! Óh Júdás! Járj továbbra is az utamon! Folytasd munkádat, és építs otthonokat most még a Földön tartózkodó testvéreid számára! Akkor hamarább veled leszek, mintsem gondolnád, és tanáccsal, tettekkel jövök segítségedre. Ha pedig megnyugvás után vágyakozol, és nem tudod hányadán vagy, akkor kedves Júdásom - keresd fel mindig ezt a keresztet. Támaszkodj reá, hadd járja át az egész bensődet szeretetem szelleme, ami arra késztetett, hogy feláldozzam magamat érted és mindnyájatokért! Ennél a keresztnél mindig megtalálod a szentséges megnyugvást, a védettséget, biztonságot, és megerősödve térsz vissza házadba, saját világodba! Mint legfőbb cél, folyton a szeretet világítson előtted, és alázattal telten még az alantosabbnak is bőségesen adj mindabból, amit szentséges Atyád oly bőségesen juttatott neked!</w:t>
      </w:r>
    </w:p>
    <w:p>
      <w:pPr>
        <w:pStyle w:val="Normal"/>
        <w:widowControl/>
        <w:suppressAutoHyphens w:val="false"/>
        <w:bidi w:val="0"/>
        <w:jc w:val="both"/>
        <w:rPr/>
      </w:pPr>
      <w:r>
        <w:rPr/>
        <w:t>Most pedig fogjatok munkához! Eddig az én szeretetem töltötte meg kamráitokat - ezentúl a ti szereteteteknek kell ezt megcselekednie. Mihelyt én eltávoztam, te leszel ura ennek a háznak, s az egész környéknek! Éspedig jóságos ura légy! Dismas a legközelebbi testvéred. Ő támogasson téged! Egy ideig még az angyal itt marad, aki titeket ide vezetett. Tanáccsal és cselekedetekkel is segítségetekre lesz! Építsetek házakat országod, számos munkásod részére, és ügyelj a Rendemre! Most pedig fogadd még áldásomat: Az irgalmam legyen életed, erőd! Növekedj és érlelődj a saját üdvödre, és válj áldássá az egész Teremtés számára! Ámen! Ámen!</w:t>
      </w:r>
    </w:p>
    <w:p>
      <w:pPr>
        <w:pStyle w:val="Normal"/>
        <w:widowControl/>
        <w:suppressAutoHyphens w:val="false"/>
        <w:bidi w:val="0"/>
        <w:jc w:val="both"/>
        <w:rPr/>
      </w:pPr>
      <w:r>
        <w:rPr/>
        <w:t>Az Úr eltűnt és Júdás egyedül maradt. A kereszt körül égő tűzű gyémántok világítottak. Júdás mélységesen megindultan simult a kereszthez. Hangosan sírt boldogságában, s így fohászkodott:</w:t>
      </w:r>
    </w:p>
    <w:p>
      <w:pPr>
        <w:pStyle w:val="Normal"/>
        <w:widowControl/>
        <w:suppressAutoHyphens w:val="false"/>
        <w:bidi w:val="0"/>
        <w:jc w:val="both"/>
        <w:rPr/>
      </w:pPr>
      <w:r>
        <w:rPr/>
        <w:t>- Óh Jézusom! Most látom, mi vár azokra, akik szeretnek téged! Csak most ismertelek még fel, ki vagy te tulajdonképpen! Igen! Szeretni akarlak, minden erőmmel, s azzal a tisztasággal, amely már nem tűri meg a homályt! Óh Jézus Krisztus, jóságos Atyám! Te örök szeretet. a végtelenség Teremtője, akit ez a kereszt is dicsőit! Ó1 engedd meg. hogy örökre a tiéd maradhassak! -</w:t>
      </w:r>
    </w:p>
    <w:p>
      <w:pPr>
        <w:pStyle w:val="Normal"/>
        <w:widowControl/>
        <w:suppressAutoHyphens w:val="false"/>
        <w:bidi w:val="0"/>
        <w:jc w:val="both"/>
        <w:rPr/>
      </w:pPr>
      <w:r>
        <w:rPr/>
        <w:t>Ámen!</w:t>
      </w:r>
    </w:p>
    <w:p>
      <w:pPr>
        <w:pStyle w:val="Normal"/>
        <w:widowControl/>
        <w:suppressAutoHyphens w:val="false"/>
        <w:bidi w:val="0"/>
        <w:jc w:val="both"/>
        <w:rPr/>
      </w:pPr>
      <w:r>
        <w:rPr/>
        <w:t>***</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caps/>
      <w:sz w:val="32"/>
    </w:rPr>
  </w:style>
  <w:style w:type="paragraph" w:styleId="Contents2">
    <w:name w:val="TOC 2"/>
    <w:basedOn w:val="Normal"/>
    <w:next w:val="Normal"/>
    <w:autoRedefine/>
    <w:pPr>
      <w:ind w:left="240" w:hanging="0"/>
    </w:pPr>
    <w:rPr/>
  </w:style>
  <w:style w:type="paragraph" w:styleId="Contents1">
    <w:name w:val="TOC 1"/>
    <w:basedOn w:val="Normal"/>
    <w:next w:val="Normal"/>
    <w:autoRedefine/>
    <w:pPr>
      <w:spacing w:before="200" w:after="200"/>
    </w:pPr>
    <w:rPr>
      <w:sz w:val="32"/>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85</Words>
  <Characters>115398</Characters>
  <CharactersWithSpaces>939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36:00Z</dcterms:created>
  <dc:creator>Abonyi Tibor</dc:creator>
  <dc:description/>
  <dc:language>en-US</dc:language>
  <cp:lastModifiedBy/>
  <dcterms:modified xsi:type="dcterms:W3CDTF">1999-10-05T14:36:00Z</dcterms:modified>
  <cp:revision>2</cp:revision>
  <dc:subject/>
  <dc:title>Személy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nyi Tibor</vt:lpwstr>
  </property>
</Properties>
</file>