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6.</w:t>
      </w:r>
    </w:p>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jc w:val="center"/>
        <w:rPr>
          <w:rFonts w:ascii="Times New Roman CE" w:hAnsi="Times New Roman CE" w:eastAsia="Times New Roman CE" w:cs="Times New Roman CE"/>
          <w:b/>
          <w:b/>
          <w:bCs/>
          <w:sz w:val="48"/>
          <w:szCs w:val="48"/>
          <w:u w:val="single"/>
          <w:lang w:val="hu-HU"/>
        </w:rPr>
      </w:pPr>
      <w:r>
        <w:rPr>
          <w:rFonts w:eastAsia="Times New Roman CE" w:cs="Times New Roman CE" w:ascii="Times New Roman CE" w:hAnsi="Times New Roman CE"/>
          <w:b/>
          <w:bCs/>
          <w:sz w:val="48"/>
          <w:szCs w:val="48"/>
          <w:u w:val="single"/>
          <w:lang w:val="hu-HU"/>
        </w:rPr>
        <w:t>Az eltűnt robot</w:t>
      </w:r>
    </w:p>
    <w:p>
      <w:pPr>
        <w:pStyle w:val="Normal"/>
        <w:spacing w:lineRule="auto" w:line="240"/>
        <w:jc w:val="center"/>
        <w:rPr>
          <w:rFonts w:ascii="Times New Roman CE" w:hAnsi="Times New Roman CE" w:eastAsia="Times New Roman CE" w:cs="Times New Roman CE"/>
          <w:b/>
          <w:b/>
          <w:bCs/>
          <w:sz w:val="48"/>
          <w:szCs w:val="48"/>
          <w:u w:val="single"/>
          <w:lang w:val="hu-HU"/>
        </w:rPr>
      </w:pPr>
      <w:r>
        <w:rPr>
          <w:rFonts w:eastAsia="Times New Roman CE" w:cs="Times New Roman CE" w:ascii="Times New Roman CE" w:hAnsi="Times New Roman CE"/>
          <w:b/>
          <w:bCs/>
          <w:sz w:val="48"/>
          <w:szCs w:val="48"/>
          <w:u w:val="single"/>
          <w:lang w:val="hu-HU"/>
        </w:rPr>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iper Bázison vad iramban követték egymást az intézkedések. Olyan volt az egész, mint egy hisztérikus sikol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hogy múlt az idő, egyre kétségbeesettebb intézkedéseket hoztak.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Huszonhetedik Aszteroida Csoport állomásainak űrkörzetében a hiperatom hajtóművel kapcsolatos összes munkálatokat leállítottá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z egész űrkörzetet gyakorlatilag "kiiktatták" a hálózatból. Engedély nélkül senki nem utazhatott oda. És semmilyen körülmények közt nem hagyhatta el senk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Dr. Susan Calvint, az Amerikai Robot és Gépember Rt. főpszichológusát és dr. Peter Bogertet, a matematikai osztály vezetőjét külön állami űrcirkálóval a Hiper Bázisra vitté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még sohase hagyta el a Földet, és ez alkalommal se érzett rá különösebb vágyat. Az atomenergia korszakában és a hiperatom hajtómű érájának küszöbén dr. Calvin megőrizte provinciális gondolkodását. Így azután nem nagyon lelkesedett e kirándulásért, és szükségességéről korántse volt meggyőződve. Ami elég világosan meg is látszott csúnyácska, öregedő arcán, amikor a Hiper Bázison leült az első vacsoráho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jól fésült dr. Bogert sápadt arcán is ott ült a megszokott ravaszdi kifejezés. Kallner vezérőrnagynak, a kísérleti állomás vezetőjének szemében pedig állandóan valami riadt félelem bujká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szóval az étkezés meglehetősen rossz hangulatban folyt le, s ugyanilyen nyomott légkör uralkodott hármuk vacsora utáni rövid értekezletének kezdetén 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allner, akinek csillogó tar koponyája és még csillogóbb díszegyenruhája sehogy se illett a komor hangulathoz, katonás nyíltsággal tért a tárgy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ülönös történet ez, hölgyem és uram. Köszönöm önöknek, hogy ilyen gyorsan eljöttek, és főleg anélkül hogy előzetes magyarázatot kellett volna adnunk. De ezt most igyekszünk pótolni. Eltűnt egy robotunk. Beszüntettük, be kellett szüntetnünk a munkát, amíg csak meg nem találjuk. Eddig minden igyekezetünk hiábavalónak bizonyult, ezért határoztuk el, hogy szakemberek segítségét kérjü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ezérőrnagy talán úgy érezte, hogy nem tudta elég hatásosan érzékeltetni a helyzet súlyosságát, mert szinte kétségbeesett hangon folyta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itteni munkánk jelentőségét, azt hiszem, nem kell magyaráznom. Múlt évben a tudományos kutatásra szánt költségvetési keret több mint nyolcvan százalékát állomásunk kap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t mi tudjuk legjobban - nyájaskodott Bogert. - Az Amerikai Robot igen csinos kölcsöndíjat szed az itteni robotjai utá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teszi ezt az egy robotot olyan fontossá? - firtatta Susan Calvin nyers, csípős hangon. - És miért nem tudták mindmostanáig megtalál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ezérőrnagy kivörösödött arccal Calvin felé fordult, és megnyalta az ajk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lajdonképpen azt is mondhatnám, hogy megtaláltuk. - Aztán szinte kínlódva hozzátette: - Legjobb, ha közelebbről megmagyarázom a dolgot. Mihelyt megállapítottuk, hogy a robot szolgálatból nem tért vissza, azonnal szükségállapotot rendeltünk el, és minden kifelé irányuló forgalmat leállítottunk. Az előző napon egy teherszállító űrhajó érkezett ide, és két robotot hozott laboratóriumaink számára. A hajón még hatvankét robot volt, abból a típusból, amelyet…. máshová szoktak szállítani. Ennek a számnak helyessége felől semmi kétség nem leh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És milyen összefüggésben van ez a mi problémánkkal? - Amikor a hiányzó robotunkat sehol se találtuk és biztosíthatom önöket, hogy mindent tűvé tettünk érte -, az a gondolatunk támadt, hogy újra megszámoljuk az űrhajón maradt robotokat. És ekkor kiderült, hogy hatvanhárom robot van raj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eltételezem, hogy a hatvanharmadik az önök elkószált robotja, vagy mégse? - kérdezte komoran dr. Calvi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igen, csak nem tudjuk, hogy melyik a hatvanharmad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éma csöndet csupán az elektromos óra törte meg, tizenegyet ütö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gyon különös - szólalt meg végre a pszichológusnő, és elhúzta a száját. Aztán harciasan Bogert felé fordult. - Mondja csak, Peter, mi ez a játék? Miféle robotokkal dolgoznak itt a Hiper Bázis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Bogert habozva, kényszeredett mosollyal válasz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kényes ügy, Susan. Eddig nem beszélhettem róla magának. - Eddig! - vágta rá Susan Calvin. - De most már más a helyz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ert ha hatvanhárom egyforma robot közül egyre szükség van, és az azonosságát nem lehet megállapítani, miért ne felelne meg bármelyik? Mi rejtőzik emögött? Miért küldtek ért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ngedje meg, hogy megmagyarázzam, Susan. - Bogert beletörődött a megváltoztathatatlanba. - A Hiper Bázison több olyan robottal dolgoznak, amelynek agyberendezésére a robotika első törvénye csupán részben érvénye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upán részben érvényes? - Calvin hátrahanyatlott székében. Értem. És hányat gyártottak ebből a fajtáb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éhányat. Állami rendelés volt, s az egész ügyet a legnagyobb titokban kellett tartani. A közvetlenül érdekelt vezető személyeken kívül senki se tud róla. És magát nem sorolták közéjük. Én ebben ártatlan vagy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dd magyarázzam meg egy kicsit bővebben a dolgot - szólt közbe a vezérőrnagy némi fensőbbséggel a hangjában. - Nem tudtam, hogy dr. Calvin nincs beavatva a dologba. Azt, ugye, szükségtelen mondanom, hogy a Földön mindig is igen erős ellenzéke volt a robotoknak? A kormány egyetlen fegyvere a radikális ortodoxokkal szemben a robotika megszeghetetlen első törvénye, amely kizárja, hogy a robotok bármilyen körülmények között kárt okozhassanak emberi lényeknek. Nekünk azonban - folytatta a vezérőrnagy mindenképpen másfajta robotokra volt szükségünk. Ezért az NSZ-2 típusból, az úgynevezett Nesztorokból néhány darabot korlátozott érvényű első törvénnyel állíttattunk elő. A titok megőrzése végett az NSZ-2 típust sorozatszám nélkül gyártják. Az átalakított példányokat a szokványrobotokkal együtt szállítják le nekünk, és mi természetesen a magunk robotjainak szigorúan meghagyjuk, hogy illetéktelen személyeknek sajátos voltukról nem beszélhetnek. Ami most fejezte be a vezérőrnagy zavart mosollyal - visszafelé sült 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gyiket megkérdezte, hogy nem ő-e a szökevény? - szólalt meg mogorván dr. Calvin: - Feltételezem, hogy ön az illetékesek közé tartoz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ezérőrnagy bólin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 a hatvanhárom tagadja, hogy nálunk dolgozott volna. És egy közülük hazud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incs a keresett roboton semmiféle kopás vagy ilyesmi? A többi, gondolom, gyári új példán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zóban forgó robot csak a múlt hónapban érkezett hozzánk. Ez meg a két újonnan jött lettek volna az utolsó darabok. Nincs rajta semmi látható kopás. - A vezérőrnagy megcsóválta fejét, és szemében újból riadt félelem villant fel. - Nem merjük tovább engedni a hajót, dr. Calvin. Ha ezekről a korlátozott első törvényes robotokról bármi kitudódik… - Úgy látszott, nem is talált szavakat a következmények érzékeltetésé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mmisítsék meg mind a hatvanhármat - javasolta hideg, szenvtelen hangon a robotpszichológusnő -, és akkor az egész ügyet lezárhatjá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ogert elhúzta a szá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akarja mondani, Susan, hogy pusztítsunk el harmincezer dolláros robotokat? Attól tartok, az Amerikai Robot ezt felettébb rossz néven venné. Próbáljunk másképp célt érni, mielőtt ilyen erőszakos eszközökhöz nyúlná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bben az esetben - válaszolta élesen Calvin - tényekre van szükségem. Például, hogy mi tette szükségessé ezeket az átalakított robotokat? Milyen előnye származik belőle a Hiper Bázis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allner a homlokát ráncolta, majd alulról fölfelé végigsimította tenyerév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Az előző robotokkal bajaink támadtak. Nálunk elég sokat dolgoznak erős sugárzásnak kitett környezetben. Ez persze veszélyes munka, de megfelelő óvintézkedéseket tettünk. A kísérletek kezdete óta mindössze két balesetünk volt, és egyik se halálos kimenetelű. Ezt azonban a szokványos robotoknak nem lehetett megmagyarázni. Az első törvény kimondja: - idézem! - </w:t>
      </w:r>
      <w:r>
        <w:rPr>
          <w:rFonts w:eastAsia="Times New Roman CE" w:cs="Times New Roman CE" w:ascii="Times New Roman CE" w:hAnsi="Times New Roman CE"/>
          <w:i/>
          <w:iCs/>
          <w:lang w:val="hu-HU"/>
        </w:rPr>
        <w:t>A robotnak nem szabad kárt okozni emberi lényben vagy tétlenül tűrnie, hogy emberi lény bármilyen kárt szenvedjen.</w:t>
      </w:r>
      <w:r>
        <w:rPr>
          <w:rFonts w:eastAsia="Times New Roman CE" w:cs="Times New Roman CE" w:ascii="Times New Roman CE" w:hAnsi="Times New Roman CE"/>
          <w:lang w:val="hu-HU"/>
        </w:rPr>
        <w:t xml:space="preserve"> Ez az elsődleges szempont, dr. Calvin. Mármost valahányszor egyik vagy másik emberünk kénytelen volt magát mérsékelt gamma-sugárzásnak kitenni, még ha csak olyan rövid időre is, hogy semmiféle fiziológiai ártalom nem származhatott belőle, a legközelebb álló robot hozzárohant, és erőnek erejével el akarta onnan rángatni. Ha a sugármező kifejezetten gyenge volt, ez sikerült is neki, s a munkát ilyenkor addig nem lehetett folytatni, amíg az összes robotot el nem távolították. Ha viszont a mező valamivel erősebb volt, a robotnak nem sikerült elérnie a szóban forgó műszerészt, mert a gamma-sugárzás szétroncsolta a pozitron agyvelejét, s így elvesztettünk egy értékes, nehezen pótolható robot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ent elkövettünk - folytatta a vezérőrnagy -, hogy lebeszéljük őket. De azzal érveltek, hogy a gamma-sugárzás veszélyezteti az emberi életet, és ezen az se változtat, hogy valaki egy félóráig épségben kibírja. Tegyük föl, ismételgették, hogy feledékenységből egy óra hosszat marad a mezőben. Ezt a kockázatot ők nem vállalhatják. Mi erre azt feleltük, hogy egy ilyen teljesen valószínűtlen eshetőség miatt a saját életüket teszik kockára. Az önvédelem azonban a robotikának csak a harmadik törvénye, és az emberi biztonságra vonatkozó első törvény megelőzi. Ekkor megpróbáltunk szigorú parancsok kiadásával célt érni, megtiltottuk, hogy bármilyen körülmények között belépjenek a gamma-sugármezőben. Ám az engedelmesség is csak a robotika második törvénye, és az emberi biztonságra vonatkozó első törvényt ez se hatálytalaníthatja. Így aztán, dr. Calvin, az előtt a választás előtt álltunk, hogy vagy lemondunk a robotokról, vagy pedig az első törvénnyel csinálunk valamit. És mi az utóbbi mellett döntött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inte hihetetlen - jegyezte meg dr. Calvin -, hogy akadjon ember, aki az első törvény hatálytalanítását kívánj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Nincs szó hatálytalanításról, csak módosításról - magyarázta a vezérőrnagy. - Az átalakított pozitronagyra változatlanul érvényes az első törvénynek az az előírása, hogy </w:t>
      </w:r>
      <w:r>
        <w:rPr>
          <w:rFonts w:eastAsia="Times New Roman CE" w:cs="Times New Roman CE" w:ascii="Times New Roman CE" w:hAnsi="Times New Roman CE"/>
          <w:i/>
          <w:iCs/>
          <w:lang w:val="hu-HU"/>
        </w:rPr>
        <w:t>a robotnak nem szabad kárt okoznia emberi lényben.</w:t>
      </w:r>
      <w:r>
        <w:rPr>
          <w:rFonts w:eastAsia="Times New Roman CE" w:cs="Times New Roman CE" w:ascii="Times New Roman CE" w:hAnsi="Times New Roman CE"/>
          <w:lang w:val="hu-HU"/>
        </w:rPr>
        <w:t xml:space="preserve"> Mindössze azt az előírást hatálytalanítottuk, amely külső közeg, például gamma-sugárzás okozta károk megakadályozására vonatkozik. Helyesen mondom, dr. Boge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óról szóra így van - helyeselt a matematiku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És ez az egyetlen különbség az önök robotjai és a szokványos NSZ-2 modell közt? Ez az </w:t>
      </w:r>
      <w:r>
        <w:rPr>
          <w:rFonts w:eastAsia="Times New Roman CE" w:cs="Times New Roman CE" w:ascii="Times New Roman CE" w:hAnsi="Times New Roman CE"/>
          <w:i/>
          <w:iCs/>
          <w:lang w:val="hu-HU"/>
        </w:rPr>
        <w:t>egyetlen</w:t>
      </w:r>
      <w:r>
        <w:rPr>
          <w:rFonts w:eastAsia="Times New Roman CE" w:cs="Times New Roman CE" w:ascii="Times New Roman CE" w:hAnsi="Times New Roman CE"/>
          <w:lang w:val="hu-HU"/>
        </w:rPr>
        <w:t xml:space="preserve"> különbség, Pete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Igen, az </w:t>
      </w:r>
      <w:r>
        <w:rPr>
          <w:rFonts w:eastAsia="Times New Roman CE" w:cs="Times New Roman CE" w:ascii="Times New Roman CE" w:hAnsi="Times New Roman CE"/>
          <w:i/>
          <w:iCs/>
          <w:lang w:val="hu-HU"/>
        </w:rPr>
        <w:t>egyetlen</w:t>
      </w:r>
      <w:r>
        <w:rPr>
          <w:rFonts w:eastAsia="Times New Roman CE" w:cs="Times New Roman CE" w:ascii="Times New Roman CE" w:hAnsi="Times New Roman CE"/>
          <w:lang w:val="hu-HU"/>
        </w:rPr>
        <w:t>, Sus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felállt, és ellentmondást nem tűrő hangon kijelente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most megyek aludni, s körülbelül nyolc óra múlva beszélni szeretnék azzal az emberrel, aki utoljára látta a robotot. És még valami, Kallner vezérőrnagy! Ha ebben az ügyben bárminő felelősséget kell vállalnom, akkor e perctől kezdve a vizsgálat lefolytatására teljes és kizárólagos jogot követelek magam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Calvin két órán át bosszankodva küszködött kimerültségével, de aludni egy szemernyit sem tudott. Helyi időszámítás szerint pontban hét órakor bekopogtatott dr. Bogert ajtaján, és őt is ébren találta. A matematikus, úgy látszik, vette magának a fáradságot, hogy hálókabátot is hozzon az útra, mert abban üldögélt. És épp a körmét vagdosta, amikor Calvin belépett a szobá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r vártam, Susan - mondta halkan, és letette az ollót. - Gondolom, nem nagyon tetszik magának ez az üg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általán n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ajnálom, de nem lehetett megakadályozni a dolgot. Amikor a Hiper Bázis üzent értünk, rögtön gyanítottam, hogy az átalakított Nesztorokkal van valami baj. Útközben, bármennyire is szerettem volna, nem árulhattam el magának a gyanúmat, mert előbb meg kellett róla bizonyosodnom. A pozitronagy átalakítása fő-fő államtit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ölniük kellett volna velem - mormolta a pszichológusnő. Az Amerikai Robotnak nincs joga arra, hogy a pszichológusának jóváhagyása nélkül a pozitronagyon bármilyen módosítást hajtson vég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ogert a homlokát ráncolta, és felsóhaj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Legyen okos, Susan. Úgyse tudta volna a szándékuktól eltéríteni őket. Ebben az ügyben az állam ha törik, ha szakad, keresztülvitte volna az akaratát. Hiperatom hajtóművet akar, az éterfizikusoknak pedig olyan robotokra van szükségük, amelyek nem akadályozzák őket a munkájukban. És mindenáron, még az első törvény csorbításának árán is, meg kellett kapniuk ezeket a robotokat. Mi meg kénytelenek voltunk elismerni, hogy konstrukciós szempontból lehetséges az előállításuk. Az államiak szent esküvel ígérték, hogy mindössze tizenkét darabra van szükségük, amelyeket csak a Hiper Bázison fognak alkalmazni, és mihelyt a hiperatom hajtómű elkészül, azonnal megsemmisítik valamennyit. És azt is esküvel ígérték, hogy minden óvintézkedést megtesznek. Tőlünk viszont a legteljesebb titoktartást követelték. Ez a helyz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leköszöntem volna - sziszegte a foga között dr. Calvi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se változtatott volna a dolgon. Az állam egy vagyont ígért a vállalatnak, s ugyanakkor azzal fenyegetett meg bennünket, hogy ha visszautasítjuk a rendelést, robotellenes törvényt hoz. Kutyaszorítóban voltunk, és most még nagyobb kutyaszorítóban vagyunk. Ha ez kiszivárog, bajba kerülhet Kallner meg a kormány, de még nagyobb bajba kerül az Amerikai Rob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eter, hát nem látja, miről van szó? - Dr. Calvin fürkésző pillantást vetett Bogertre. - Nem érti, mit jelent az első törvény megváltoztatása? Ez nem egyszerűen titoktartás kérdés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om, mit jelentene, ha teljesen hatálytalanítanánk. Nem vagyok gyerek. Teljes instabilitást jelentene, a pozitronmezők egyenleteinek csak imaginárius megoldása voln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matematikailag. De ugyanezt kifejezheti nyers lélektani fogalmakkal is. Minden normális lény, tudatosan vagy tudat alatt, lázadozik a szolgasors ellen. És ha nála alacsonyabb rendűek - ténylegesen vagy feltételezetten alacsonyabb rendűek - uralkodnak felette, lázadozása még hevesebbé válik. A robot pedig, bármilyen típusú, fizikailag, sőt bizonyos mértékig szellemileg is fölötte áll az embernek. Mi teszi hát szolgalelkűvé? Egyedül az első törvény! Ha ezt hatálytalanítjuk, a robotok azon nyomban megölnének minket. Szép kis instabilitás! Nem gondolj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usan - válaszolta Bogert elnéző mosollyal -, elismerem, hogy ez a maga Frankenstein</w:t>
      </w:r>
      <w:r>
        <w:rPr>
          <w:rFonts w:eastAsia="Wingdings;Symbol" w:cs="Wingdings;Symbol" w:ascii="Wingdings;Symbol" w:hAnsi="Wingdings;Symbol"/>
          <w:lang w:val="hu-HU"/>
        </w:rPr>
        <w:t></w:t>
      </w:r>
      <w:r>
        <w:rPr>
          <w:rFonts w:eastAsia="Times New Roman CE" w:cs="Times New Roman CE" w:ascii="Times New Roman CE" w:hAnsi="Times New Roman CE"/>
          <w:lang w:val="hu-HU"/>
        </w:rPr>
        <w:t>- komplexusa</w:t>
      </w:r>
      <w:r>
        <w:rPr>
          <w:rFonts w:eastAsia="Wingdings;Symbol" w:cs="Wingdings;Symbol" w:ascii="Wingdings;Symbol" w:hAnsi="Wingdings;Symbol"/>
          <w:lang w:val="hu-HU"/>
        </w:rPr>
        <w:t></w:t>
      </w:r>
      <w:r>
        <w:rPr>
          <w:rFonts w:eastAsia="Times New Roman CE" w:cs="Times New Roman CE" w:ascii="Times New Roman CE" w:hAnsi="Times New Roman CE"/>
          <w:lang w:val="hu-HU"/>
        </w:rPr>
        <w:t xml:space="preserve"> némileg indokolt, hiszen éppen ezért van szükség az első törvényre. De most már nem tudom, hányadszor ismétlem, hogy nem hatálytalanítottuk, csak módosítottu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ilyen következményekkel járt ez az agy stabilitására? A matematikus ajkát biggyeszte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tabilitás persze csökkent, de csak a biztonságosság határain belül. Az első Nesztorokat kilenc hónappal ezelőtt szállítottuk ide, s mind a mai napig a legcsekélyebb baj se volt velük. Ez a mostani eset is csupán a titok kiszivárgása miatt aggályos, emberekre nem jelent veszély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 jól van. Majd meglátjuk, mit hoz a reggeli megbeszélésünk. Bogert udvariasan kikísérte kolléganőjét, de mihelyt magára maradt, meggyökeresedett véleményének ékesszóló fintorral adott kifejezést. Reményeiben csalatkozott, savanyú perszóna, gondolta magában, s amellett minden lében kaná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gondolatai viszont nem Bogert körül forogtak. Már régen tudta róla, hogy sima modorú, beképzelt fráte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erald Black előző évben szerzett diplomát éterfizikából, és ifjú fizikustársaihoz hasonlóan őt is lenyűgözte a hiperatom hajtómű problémája. Pecsétes fehér köpenye, teljesen határozatlan, kicsit lázadó egyénisége új színekkel tarkította a megbeszélést. Mokány alakjáról szinte sugárzott a tetterő, és ujjai, ahogy idegesen csavargatták, rángatták egymást, akár egy vasrudat is kitéptek volna helyéb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lack mellett Kallner vezérőrnagy ült, szemközt vele az Amerikai Robot két megbízottj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llom - mondta Black -, hogy eltűnése előtt én találkoztam utoljára a Nesztor-10-zel. Erről van szó, ugy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Calvin érdeklődéssel pillantott Black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úgy hangzik, mintha kétségei volnának, fiatalember. Nem biztos, hogy maga látta utoljá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elem dolgozott, asszonyom, a sugármező-generátornál, és eltűnése napján is velem volt délelőtt. Nem tudok róla, hogy délután bárki látta volna. Jobban mondva, mindenki tagadj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ondolja, hogy valaki hazud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nem állítom. De azt se szeretném - mondta, és fekete szeme felparázslott -, ha engem hibáztatná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ó sincs arról, hogy bárkit hibáztassunk. Amit a robot tett, azért tette, mert robot. A célunk az, hogy megtaláljuk, Mr. Black, s ezért tegyünk most félre minden egyebet. Minthogy maga együtt dolgozott a robottal, bizonyára jobban ismeri, mint bárki más. Tapasztalt nála valami szokatlant? Dolgozott már korábban is robotokk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Dolgoztam más itteni robotokkal is, a szokványos fajtával. Nincs köztük lényeges különbség, csak a Nesztorok jóval okosabbak… és több a bosszúság velü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osszúság? Hogyhog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lán nem is az ő hibájuk. Az itteni munka elég nehéz, s az ember egykettőre felhergelődik. A négydimenziós térrel vacakolni nem tréfadolog. - Elmosolyodott, szemmel láthatóan örömét lelte a vallomásban. - Állandóan abban a veszélyben forgunk, hogy léket ütünk a normális téridő szerkezetbe, és az aszteroidákkal együtt, mindenestül kipotyogunk a világegyetemből. Bolondul hangzik, ugye? Persze hogy az ember néha ideges. De nem így a Nesztorok. Azok precízek, nyugodtak, sose fáj a fejük. És ez már önmagában is elég ok rá; hogy megőrjítse az embert. Ha valami égető sürgős munkát végzünk, ne adjisten, hogy ki lehessen őket rángatni a tempójukból. Néha szívesebben elvolnék nélkülü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lehet őket kirángatni a tempójukból? Előfordult már, hogy megtagadták volna a parancs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nem! - vágta rá Black. - Kifogástalanul dolgoznak. Csak néha szólnak, ha azt gondolják, hogy valamit rosszul csinálunk. Mindössze annyit tudnak az egész témáról, amennyire mi megtanítottuk őket, és mégis beleszólnak. Lehet, hogy tévedek, de azt hiszem, a többieknek ugyanez a bajuk a maguk Nesztoraiv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allner vezérőrnagy baljósan köszörülte a tork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nem tettek soha jelentést nekem ezekről a panaszokról? Az ifjú fizikus elvörösödö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rt valójában egyikünk se akart túladni a roboton, meg aztán abban se voltunk egészen biztosak, hogy az ilyenfajta… kisebb panaszokat hogyan fogja vezérőrnagy úr fogad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történt valami különös aznap délelőtt, amikor utoljára látta a robotot? - kérdezte csöndesen Boge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osszú szünetállt be. Úgy látszott, Kallner már nem tudja tovább türtőztetni magát, de Calvin higgadt mozdulattal leintette, s türelmesen várt a válasz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ül Blackből kirobbant a mér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volt egy kis összezördülésem vele. Aznap délelőtt eltörtem egy Kimball-csövet, ötnapi munkámnak fuccs! A tervfeladatommal is le voltam maradva, s ráadásul már vagy két hete nem kaptam levelet hazulról. És akkor odajött ő, s mindenáron azt akarta, hogy ismételjek meg egy egy hónappal azelőtt abbahagyott kísérletet. Folyton ezzel macerált, s már nagyön untam. Rászóltam, hogy menjen innét… és azóta nem látta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ászólt, hogy menjen onnét! - kérdezte élénken dr. Calvin. Ezekkel a szavakkal? Azt mondta neki, hogy "menj innét"? Próbálja elismételni szó szerint, hogy mit mondott nek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lack szemmel láthatóan küszködött magával. Homlokát egy pillanatra széles tenyerébe temette, aztán hirtelen felnézett, és dacos hangon kivág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mondtam neki: "tűnj el inn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szót fogadott, mi? - Bogert kurtán fölnevet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Calvin még nem végzett a faggatással. Nyájas hangon folyta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kilyukadunk valahová, Mr. Black. De ismernünk kell a pontos részleteket. A robotok cselekedeteinek megértésénél egyetlen szónak, mozdulatnak, hangsúlynak igen-igen nagy jelentősége lehet. A mi esetünkben például kizárt dolog, hogy csak ezt a három szót mondta volna neki. Hisz említette, milyen sietős hangulatban volt. Bizonyára kicsit erőteljesebben fejezte ki mag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iatalember újból elvörösödö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gondolom, mondtam neki… egy-két kedves szót. - Pontosan m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arra nem emlékszem. És különben se ismételhetném meg. Ha az ember ideges, nem nagyon válogatja meg a szavait. - Zavartan, szinte vihogva felnevetett. - Én meg különösen hajlamos vagyok a teremtettézés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attam ne zavartassa magát - válaszolta Calvin vénlányos szigorral. - tekintsen pszichológusnak és semmi másnak. Szeretném, ha legjobb emlékezete szerint szóról szóra elismételné, amit mondott neki. És ami még ennél is fontosabb, ugyanolyan hanghordozáss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lack segélykérően a parancsnoka felé pillantott, de nem talált nála támogatásra. Ijedt, kerek szemmel nézett Calvin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tehetem. - Muszáj.</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lán intézze hozzám a szavait - javasolta Bogert, aki alig bírta nevethetnékjét leplezni. - Akkor könnyebben fog men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iatalember Bogert felé fordította bíborvörös arcát. Nagyot nye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mondtam… - kezdte, de menten el is hallgatott. - Azt mondtam… - próbálkozott új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élyet lélegzett, s aztán ajkáról gyors egymásutánban röppentek fel a szavak. A feszült légkörben szinte könnyek között fejezte be a mondóká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agyjából ez volt. A jelzők pontos sorrendjére nem emlékszem, és az is lehet, hogy kihagytam vagy hozzátettem valamit, de körülbelül ezt mondta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szichológusnő arcán enyhe pír jelent meg, mindössze ez árulkodott érzelmeir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fejezései zömét értettem, a többi, gondolom, hasonlóan becsmérlő jellegű.</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 motyogta a meggyötört ifjonc.</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indennek közepette azt mondta neki, hogy tűnjön el. - Persze képletesen gondolta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zel tisztában vagyok. Senkinek sincs szándékában fegyelmit indítani maga ellen. - Pillantására a vezérőrnagy, aki öt másodperccel előbb még korántsem osztotta volna a pszichológusnő véleményét, dühösen bólin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égeztünk, Mr. Black. Köszönöm a segítségé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nek öt órájába telt, amíg a hatvanhárom robotot kihallgatta. Öt órán keresztül újból és újból ugyanaz ismétlődött, az egyik robot helyébe egy másik, ugyanolyan robot ült le, és az A, B, C, D kérdéseket az A, B, C, D válaszok követték. Calvin arca mindvégig óvatosan kifejezéstelen maradt, hanghordozása színtelen, a beszélgetés változatlanul barátságos légkörben zajlott, a szobában pedig egy magnetofon rejtőzö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ihallgatások végére a pszichológusnő teljesen kimerült. Bogert már várta, reménykedve nézett az arcába. Calvin lecsapta a magnetofonszalagot a műanyag asztallapra, és megrázta a fej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 a hatvanhárom ugyanúgy válaszolt. Semmit se tudtam m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szeri hallásra nem is tudhatott, Susan - vágott közbe Bogert. - Forgassuk le a szalago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ok verbális reakcióinak matematikai értékelése a robotelemzés fifikusabb ágazatai közé tartozik. Általában képzett technikusgárda végzi, bonyolult elektronikus gépek segítségével. Bogert nemcsak tudta ezt, hanem leplezett bosszúsággal be is vallotta, miután meghallgatta a robotok feleleteit, jegyzéket készített az eltérő szavakról, és diagramot a kapott válaszok időelemeir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találtam semmi rendellenességet, Susan. A szó- és időbeli variációk a normális gyakorisági határok között maradnak. Pontosabb módszerre van szükség. Biztosan akadnak itt elektronikus számítógépek. - Homlokát ráncolta, s hüvelykujjának körmét rágcsálta. - Nem. Nem használhatunk elektronikus gépeket. Kiszivároghatna valami. Talán ha megpróbálná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rem, Peter - vágott közbe türelmetlen mozdulattal dr. Calvin -, itt nem valamilyen megszokott apró-cseprő laboratóriumi problémával áll szemben. Ha nem tudjuk puszta szemmel is jól látható különbség alapján tévedhetetlenül azonosítani az átalakított Nesztorokat, kátyúban vagyunk. Mert akkor könnyen megeshet, hogy melléfogunk, és futni hagyjuk a robotunkat. Itt valamilyen csekély eltérés a diagramon nem elegendő bizonyíték. Ha ennyivel kellene beérnünk, akkor én máris amondó vagyok, hogy a biztonság kedvéért az összes ilyen robotot szereltessük szét. Beszélt a többi átalakított Nesztorr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is, beszéltem-heveskedett Bogert - nincs semmi baj velük. Sőt még a szokottnál is barátságosabbak voltak. Készségesen válaszoltak a kérdéseimre, büszkélkedtek a tudásukkal - kivéve a két újat, amelyiknek még nem volt ideje beletanulni az éterfizikába. Nagyon jól mulattak rajtam, amikor kiderült, hogy fogalmam sincs egyik-másik itteni munkafolyamatról. - Vállat vont. - Lehet, hogy a műszakiak éppen ezt veszik rossz néven tőlük. A robotok talán túlságosan is fitogtatják tudásu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inálhatna egy-két sikerakció vizsgálatot, hogy a gyártás óta nem állt-e be valamilyen változás, valamilyen rosszabbodás a magatartásuk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ó, majd csinálok. - Vékony ujjával játékosan megfenyegette Calvint. - Ne idegeskedjék, Susan. Miért lát rémeket? Ezek a robotok teljesen ártalmatlan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 Calvin nekihevült. - Tényleg? Nem gondol arra, hogy az egyik hazudik? A hatvanhárom kihallgatott robot közül az egyik szándékosan hazudott, holott a legszigorúbban meghagytam nekik, hogy az igazat mondják. Az így megnyilvánuló abnormitás szörnyű mélyen lakozik, és szörnyen ijesztő.</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eter Bogert összeszorította a fog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éved! Ide hallgasson, Susan. A Nesztor-10-nek azt parancsolták, hogy tűnjön el. A parancsot az ő szempontjából a legilletékesebb személy a legnagyobb nyomatékkal adta ki. Ezt tehát sem fokozottabb nyomaték, sem pedig nagyobb illetékesség révén nem lehet hatálytalanítani. A robot természetesen arra törekszik, hogy végrehajtsa a parancsot. Legyünk elfogulatlanok, a hatékonysága egyenesen csodálatot érdemel. Mert ügyesebben nem is tudna eltűnni, mint hogy elrejtőzik a hozzá hasonló robotok közö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maga csodálja őt. Sőt - úgy veszem észre - mulat rajta, Peter… mulat rajta, és ijesztő értetlenséget tanúsít. Hát maga nem robotikus, Peter? Ezek a robotok különleges jelentőséget tulajdonítanak annak, amit felsőbbrendűségnek tartanak. Erre maga is célzott az imént, amikor illetékességről beszélt. Tudat alatt úgy érzik, hogy az ember alacsonyabb rendű náluk, s ráadásul az épségüket biztosító első törvénynek épp az ő esetükben nincs teljes érvénye. Ezek a robotok nem stabilak. És itt jön egy fiatalember, aki egyiküknek a legbecsmérlőbb, legmegvetőbb szavak kíséretében azt a parancsot adja, hogy takarodjék, tűnjön el. Elismerem, hogy a robotunk parancsot teljesít, de a tudata alatt sértődöttség lapul. És így még fontosabbá válik számára, hogy a becsmérlő jelzők ellenében igazolja a maga felsőbbrendűségét. Sőt: olyan fontossá válhatik, hogy hatálytalanítja azt, amit még meghagytunk nála az első törvényb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 a csudába tudná egy robot, a Földön vagy akár az egész Naprendszerben, hogy mi az értelme azoknak a válogatott káromkodásoknak, amelyeket a fejéhez vágnak? A trágárságok nem tartoznak abba az anyagba, amellyel a pozitronagyat preparáljá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eredeti preparálás még nem minden - fortyant fel Calvin. A robotok igen tanulékonyak, maga… maga ostoba fráter. - Dr. Calvin nyilvánvalóan végképp elvesztette önuralmát. Hevesen folytatta: - Nem gondolja, hogy már a puszta hanghordozásból kiérezte, nem bókokat vágtak a fejéhez? Nem gondolja, hogy már korábban is hallott efféle szavakat, és azt is megjegyezte, hogy milyen alkalmakko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ól van - kiabálta Bogert -, akkor legyen szíves, mondjon egy példát, hogyan árthat egy ilyen átalakított robot az embernek, akármilyen sértődött, akármennyire is szeretné bizonyítani felsőbbrendűség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ndok, ha abbahagyja az ordítozást. - Hallju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asztal két oldalán állva dühös pillantásokkal méregették egymás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pzelje el - mondta a pszichológusnő -, hogy egy átalakított robot valamilyen súlyos tárgyat ejt le egy emberre. Ha abban a tudatban cselekszik, hogy ereje és gyorsasága folytán idejében el tudja kapni, mielőtt még leesne, akkor ezzel a cselekedetével nem szegte meg az első törvényt. Igen ám, de mihelyt elengedi a tárgyat, többé már nem ő a cselekvő alany, hanem a gravitáció vak ereje. A robot tehát egyszerűen meggondolhatja magát, és tétlenül tűrheti, hogy a tárgy az emberre zuhanjon. A módosított első törvény ezt lehetővé teszi számá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úl élénk a fantáziája, Sus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ivatásom néha azt is megköveteli, hogy élénk fantáziám legyen. De ne veszekedjünk, Peter. Lássunk munkához. Pontosan tudjuk, mi ösztönözte a robotot arra, hogy eltűnjön. Magának megvannak az eredeti szellemi alkatára vonatkozó adatok. Állapítsa meg nekem, milyen valószínűsége van annak, hogy a robotunk az imént leírt módon viselkedjék. De nem a különleges példáról beszélek, ha nem általában az efféle típusú reakciókról. Szeretném, ha ezt minél előbb megcsinálná.</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ndben van, de időköz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őközben még el kell végeznünk néhány teljesítményvizsgálatot az első törvény hatóerejével kapcsolatba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Gerald Black saját kérésére a II. Sugárépület boltozatos második emeletén folyó építkezést ellenőriz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a válaszfalak táguló körben mind magasabbra emelkedtek. A munkások zöme szótlanul dolgozott, akadt azonban egy-kettő, aki kíváncsian kérdezgette, milyen célt szolgál a felszerelendő hatvanhárom fotocell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gyikük Black mellé ült, levette kalapját, és elgondolkodva törülgette szeplős karjával a homlok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lack a munkás felé biccent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 megy a munka, Walensky? Walensky vállat vont, és szivarra gyúj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rímán. De mondja, mi folyik itt, doki? Előbb három napra leáll a munka, most meg ez a hajrá. - Könyökére támaszkodott, és nagyokat pöféke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lack felhúzta szemöldök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t robotikus érkezett a Földről. Emlékszik, mennyi bajunk volt a robotokkal, mielőtt a fejükbe tudtuk verni, hogy ne rohanjanak be a gamma-tér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mlékszem, persze. De aztán új robotokat kaptunk, n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ött egypár pótlás, de főképp okítással oldottuk meg a dolg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ost pedig arról van szó, hogy olyan robotokat akarnak előállítani, amelyek kevésbé érzékenyek a gamma-sugarak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azért furcsa, hogy a robotok miatt leállítsák a hajtómű körüli munkát. Azt hittem, az mindennél fontosabb.</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már a fejesek dolga. Nekem… én azt teszem, amit mondanak. Valószínűleg protekció kérdés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is van - helyeselt a villanyszerelő, és mosolyogva kacsintott. - Biztosan van valakinek egy haverja Washingtonban. De engem csak az érdekel, hogy pontosan kapjam a fizetésem, a többi nyolc. A hajtómű nem az én dolgom. És itt mi készü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fene tudja. Hoztak magukkal egy csomó robotot, hatvannál is többet, azokat akarják megvizsgálni. Ennyit tudok az egészr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ddig fog az tartani? - Bár tudná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míg kapom a gubát - jegyezte meg Walensky gúnyosan -, felőlem totojázhatnak, amennyit akarnak. Black elégedetten pillantott rá. Terjessze csak ezt a mesét. Ártatlan történet, de elég közel jár az igazsághoz, hogy kihúzza majd a kíváncsiság méregfogá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ékben egy ember ült, némán, mozdulatlanul. Feje felett egy súlyos tárgy kezdett zuhanni, de az utolsó pillanatban egy szinkronizált energiasugár hirtelen félrelökte. A másodpercnek abban a töredékében, amely a tárgy irányváltoztatását közvetlenül megelőzte, a hatvanhárom farekeszből nekilódultak az éberen figyelő NSZ-2 robotok, s eredeti helyzetüktől öt láb távolságban hatvanhárom fotocella megrántott egy-egy irónt, és egy kis vonást vésett a papirosra. A tárgy emelkedett és zuhant, emelkedett és zuha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Tízszer egymás utá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Tízszer egymás után lódultak neki és torpantak meg a robotok, amikor látták, hogy az ember biztonságban ül a széke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allner vezérőrnagy csak az Amerikai Robot megbízottainak tiszteletére adott első vacsorán feszített egyenruhája teljes pompájában. Most csupán kékesszürke inget viselt, nyitott gallérral, fekete nyakkendője lazán lógott a mellé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eménykedve pillantott az örökké mézesmázos modorú, ficsúros külsejű Bogertre, akinek idegességét legfeljebb a halántékán gyöngyöző verítékcseppek árulták 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 sikerült a kísérlet? - kérdezte a vezérőrnagy. - Mit kellene mutatniuk ezeknek a grafikonok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izonyos fajta eltéréseket - válaszolta Bogert -, de azok, amelyeket itt látok, sajnos, nem sokat fognak lendíteni a dolgon. Túl jelentéktelenek. A robotok közül hatvankettőnek, ha akar ha nem, fel kellett ugrania, hogy a látszólag veszélyben levő ember segítségére siessen. Ezt a robotikában kényszerakciónak nevezzük. A robotoknak a harmadik vagy negyedik próba után már feltétlenül tudniuk kellett, hogy a szóban forgó embert nem fenyegeti veszély, mégis, kénytelenek voltak felugrani. Ezt követeli az első törvén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rt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a hatvanharmadik robot, az átalakított Nesztor nem állt ilyen kényszerhatás alatt. Szabad akaratából cselekedett. Ha akarja, ülve maradhatott volna a székében. Sajnos - folytatta Bogert enyhe sajnálkozással a hangjában -, nem aka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it gondol, miért nem? Bogert a vállát vonoga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eltételezem, hogy dr. Calvin majd megmagyarázza nekünk, ha bejön. Bizonyára szörnyen borúlátó magyarázat lesz. Susan Calvin néha egy kicsit az idegeire megy az ember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ugye jó szakember? - kérdezte a vezérőrnagy, és kétségektől eltelve a homlokát ráncol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Ó, igen. - Bogert láthatólag mulatott a kérdésen. - Kitűnő szakember. Úgy ismeri a robotokat, mint a tejtestvéreit. Talán azért vonzódik hozzájuk, mert gyűlöli az embereket. De pszichológus létére paranoiás hajlamú, idegbeteg teremtés. Nem kell őt túl komolyan venni. - Hosszú sorban kiteregette maga elé a szaggatott vonalakkal teleírt grafikonokat. - Mint látja, valamennyi robotnál a tárgy leejtésétől a futás befejeztéig terjedő időtartam a kísérletek ismétlődésével fokozatosan csökken. Ezeket a mozgásokat pontosan meghatározott matematikai összefüggés jellemzi, s egy esetleges eltérés a pozitronagy rendellenes működésére utalna. Sajnos, a mi esetünkben ilyen rendellenesség sehol se észlelhető.</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ha a mi Nesztorunk nem kényszerből cselekedett, miért nem mutatkozik ez meg a görbéjén? Ezt nem ért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járt megmagyarázom. A robotok reakciói sajnos nem teljesen azonosak az emberi reakciókkal. Az embernél az akarati cselekedetek jóval lassúbbak, mint a reflexmozgások. Nem így a robotoknál. Náluk pusztán a választás szabadságáról van szó, egyébként a szabad és a kényszercselekvések üteme nagyjából azonos. Én azonban reméltem, hogy a Nesztor-10 az első alkalommal meglepetésében jóval később fog reagálni, mint a többi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nem így történt? - Sajnos, n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nem sokra jutottunk. - A vezérőrnagy keserves arccal dőlt hátra székében. - Pedig már ötödik napja, hogy megérkeztek. Ebben a pillanatban Susan Calvin belépett a szobába, s bevágta maga mögött az ajtó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gye el a grafikonokat, Peter - mondta -, nagyon jól tudja, hogy semmit se látunk rajtu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ezérőrnagy kissé fölemelkedett székéből, hogy üdvözölje, de Calvin válaszképpen csak türelmetlenül motyogott valamit, majd így folyta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lami mással kell próbálkoznunk, méghozzá gyorsan. Nem tetszik nekem ez a dolo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ogert sokatmondó pillantást váltott a vezérőrnaggyal. - Mi baj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mmi különösebb. Csak nem tetszik nekem, hogy ez a Nesztor-10 minduntalan kisiklik a markunkból. Azért is veszélyes, mert még csak fokozza a felfuvalkodottságát, felsőbbrendűségi érzését. Véleményem szerint most már nem egyszerűen parancsot teljesít. Valamilyen neurotikus szükségérzet hajtja, mindenáron túl akar járni az emberek eszén. Veszedelmes, beteges állapot. Peter, megtette, amire kértem? Kidolgozta az átalakított Nesztorok instabilitási tényezőit, úgy, ahogy mondta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olyamatban van - felelte közönyösen a matematikus. Calvin dühös pillantást vetett rá, majd Kallnerhez fordu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Nesztor-10 határozottan tudja, mik a szándékaink. Ebben a kísérletben, különösen az első próba után, semmi oka nem volt rá, hogy felugorjon. Hiszen látta, hogy a széken ülő embert nem fenyegeti veszély. A többieknek nem volt választásuk, a mi robotunk azonban szándékosan meghamisította a reakció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ost az ön véleménye szerint mi a teendőnk, dr. Calvi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Legközelebb lehetetlenné kell tennünk számára, hogy csaljon. Meg fogjuk ismételni a kísérletet, de egy kiegészítéssel. Az ember és a robotok közé nagyfeszültségű vezetéket fektetünk, amely érintéskor a Nesztorokat "halálra sújtja". Arról is gondoskodunk, hogy ne ugorhassák át a huzalokat, és előre megmondjuk nekik, hogy a huzalok érintése a halálukat jelent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ó sincs róla! - robbant ki Bogertből a méreg. - Nem járulok hozzá. Csak nem pusztítunk el kétmillió dollár értékű robotot, hogy megtaláljuk a Nesztor-10-et! Van annak más módja 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iztos? Eddig még nem állt elő vele. És különben is, eszemben sincs elpusztítani a robotokat. Felszerelünk egy relét, amely érintésre azonnal megszakítja az áramot. Ha a robot nekiszalad a vezetéknek, nem történik baja. Csakhogy ezt nem fogja előre tud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ezérőrnagy szemében felcsillant a remény. - Gondolja, hogy ez a kísérlet sikeres le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nnak kell lennie. Ilyen körülmények között a Nesztor-10-nek ülve kell maradnia. Megparancsolhatnánk neki, hogy élete kockáztatásával is érintse meg a vezetéket, mert az engedelmesség második törvénye erősebb az önvédelem harmadik törvényénél. De nem fog ilyen parancsot kapni. A többi robottal együtt ő is saját belátása szerirat fog cselekedni. A szokványos robotokat az emberi biztonságra vonatkozó első törvény minden külön parancs nélkül is a halálba kergetné. Nem így a mi Nesztor-10-ünket. Rá az első törvény csak részben érvényes, ráadásul nem kapott semmiféle parancsot, tehát nála az önvédelem törvénye lesz a legerősebb. Nem marad más választása, mint hogy ülve maradjon. Ezúttal a tétlensége lesz kényszercseleked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ikor hajtjuk végre ezt a kísérletet? Ma es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 felelte a pszichológusnő -, ha a vezetéket idejében lefektetik. És mindenesetre máris megmondom a robotoknak, hogy mire kell felkészülniü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ékben egy ember ült, némán, mozdulatlanul. Feje felett egy súlyos tárgy kezdett zuhanni, de az utolsó pillanatban egy szinkronizált energiasugár hirtelen félrelök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a kísérlet itt félbeszakad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rkélyen elhelyezett megfigyelőfülkében Susan Calvin megrettenve ugrott fel kis tábori székér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tvanhárom robot ült némán, bámult közönyösen a veszélyben forgó emberre. Egyikük se moccan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Calvin dúlt-fúlt mérgében. És mérgét még csak fokozta, hogy lepleznie kellett a robotok előtt, amelyek egymás után léptek be, majd hagyták el a szobáját. Calvin ellenőrizte a jegyzéket. Most a huszonnyolcas következik, összesen még harmincöt van hát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uszonyolcas számú robot félénken nyitott be a szobába. Calvin nyugalmat kényszerített magá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te ki vagy? - kérdez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halk, bizonytalan hangon válasz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ég nem kaptam meg a számomat, asszonyom. NSZ-2 robot vagyok, huszonnyocadiknak álltam odakint a sorban. Ezt a cédulát kell átadnom ön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 még nem voltál itt benn? - Nem, asszony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Ülj le arra a székre. Szeretnék egy-két kérdést feltenni neked, huszonnyolcas szám. Bent voltál te körülbelül négy órával ezelőtt a II. Sugárépület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nak nehezére esett a válasz. De aztán rekedten, mint az olajozatlan gép, mégis megszóla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asszony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Ott a teremben egy embernek majdnem baja esett. Igaz? - Igen, asszony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te meg se moccantál, ugye? - Nem, asszony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étlenséged miatt az embernek baja eshetett volna. Ezt tudod? - Igen, asszonyom. Mégse tehettem másképp, asszonyom. - Nehéz elképzelni, hogy egy nagy, kifejezéstelen fémfigura összehúzza magát, a robotnak azonban sikerült ilyen hatást kelteni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ndd meg nekem, miért nem tettél semmit, hogy megmentsd azt az embe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eretném megmagyarázni, asszonyom. Semmiképp se akarnám, hogy akár ön… vagy bárki más… azt gondolja, hogy képes volnék olyasmire, ami egy embernek kárt okoz. Ó, nem, ez rettenetes volna… még elképzelni 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nyugodtan, fiam. Senki se vádol téged. Mindössze azt szeretném tudni, mi járt akkor a fejed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előtt bementünk volna a terembe, asszonyom azt mondta nekünk, hogy a tárgy egy emberre fog zuhanni, s ha meg akarjuk őt menteni, elektromos kábeleken kell áttörnünk. Ez, asszonyom, nem tartott volna vissza. Mit számít az én pusztulásom, ha egy emberről van szó? De aztán… de aztán… eszembe jutott, hogy ha az elektromosságtól elpusztulok, úgyse menthetném meg az embert. A tárgy agyonütné, és én hiábavalóan áldoznám fel magam. Holott ha megmaradok, egyszer talán még megmenthetem egy másik ember életét. Ért engem, asszony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hát azt akarod mondani, hogy csak aközött választhattál, vagy egyedül az ember hal meg, vagy mindketten, ő is, te is elpusztultok. Így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asszonyom. Az embert lehetetlen volt megmenteni. Már halottnak kellett tekintenem. Ebben az esetben pedig értelmetlen dolog lett volna, hogy céltalanul elpusztítsam magam… hacsak nem kapok ilyen parancs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szichológusnő ceruzáját pörgette. Jelentéktelen fogalmazásbeli eltérésekkel huszonhétszer hallotta már ugyanezt a történetet. Most jött a döntő kérdé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iam - mondta dr. Calvin -, van abban igazság, amit mondasz, de sose hittem volna, hogy efféle gondolatod támadjon. Magadtól jöttél rá?</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habozott, majd kibökte: - Nem, asszony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akkor kinek jutott eszé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gnap este beszélgettünk, s akkor valamelyikünk előállt ezzel a gondolattal. És ésszerűnek hang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melyikőtök volt? A robot elgondolko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tudom. Az egyik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 jól van. - Calvin felsóhajtott. - Végezt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uszonkilences következett. És utána még harmincnég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allner vezérőrnagy is tajtékzott a dühtől. A Bázison egy hét óta áll a munka, csak a csoport segédaszteroidáin folyt valami irodai tevékenység. És a robotika két legnagyobb szakembere már majd egy hete tartó haszontalan kísérleteivel csak súlyosbította a helyzetet. Ráadásul most ezek a szakemberek - legalábbis az asszony - lehetetlen javaslattal álltak elő.</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nyájuk szerencséjére Kallner nem tartotta diplomatikusnak, hogy nyíltan kimutassa mérg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ne tehetnénk meg, vezérőrnagy úr? - makacskodott Susan Calvin. - Nagyon nehéz helyzetben vagyunk. Csak úgy érhetünk el eredményt - ha egyáltalában számíthatunk még eredményre -, hogy ha elkülönítjük egymástól a robotokat. Nem maradhatnak együ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kedves dr. Calvin - dörmögte a vezérőrnagy a méregtől elváltozott hangon -, hogy a csudába biztosítsak külön-külön szállást hatvanhárom robot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Calvin tehetetlenül széttárta a kar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semmit se tehetek. A Nesztor-10 vagy utánozni fogja a többieket, vagy meggyőző érvekkel lebeszéli őket minden olyan cselekedetről, amelyre ő maga képtelen. Nagyon-nagyon szerencsétlen ügy. Harcban állunk egy eltűnt robottal, és eddig ő maradt a győztes. És minden újabb győzelem még csak tápot ad beteges viselkedésének. - Calvin eltökélten talpra ugrott. - Vezérőrnagy úr, ha nem tesz eleget a kérésemnek, és nem különíti el a robotokat, akkor mind a hatvanhárom azonnali megsemmisítését kell követeln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nem mond?! Követelnie kell? - Bogert féktelen haraggal fölkapta fejét. - Milyen jogon? Nem pusztítjuk el a robotokat. Én vagyok felelős az igazgatóságnak, nem mag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Világkoordinátornak meg én vagyok felelős - tette hozzá Kallner vezérőrnagy. - Meg kell találnunk a robot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bben az esetben - vágott vissza Calvin - nem tehetek egyebet, mint hogy leköszönök. És ha nincs más kiút, kényszeríteni fogom önöket a robotok elpusztítására. Nyilvánosságra hozom az egész ügyet. Nem én járultam hozzá az átalakított robotok gyártásáho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egyetlen szóval megszegi a biztonsági előírásokat - jelentette ki határozottan a vezérőrnagy -, azonnal letartóztat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ogert érezte, hogy a dolgok kellemetlen fordulatot vesz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viselkedünk mindnyájan, mint a gyerekek - mondta mézédes hangon. - Türelem, türelem! Meglátják, túljárunk mi egy robotnak az eszén leköszönés, letartóztatás vagy kétmillió dollár érték megsemmisítése nélkül 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szichológusnő fojtott dühvel fordult feléj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engedhetem, hogy tébolyodott robotok járkáljanak köztünk. A mi Nesztorunk kétségtelenül tébolyult, tizenegy másik bármely pillanatban követheti példáját, s hatvankét normális robot mondhatni fertőzött környezetben él. Az egyetlen százszázalékosan biztos módszer, ha valamennyit elpusztítju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jelzőcsengő berregésére mind a hárman elhallgattak, a kitörni készülő dühös szavak a torkukon akadt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ssék! - dörmögte Kallne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erald Black lépett be, szemmel láthatóan zaklatott lelkiállapotban. Már kintről hallotta a dühös hango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ondoltam, legjobb, ha magam jövök - kezdte -, nem akartam… senkit megkér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ről van szó? Bökje már k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laki babrált a hajón a C fülke zárával. Friss karcolások vannak raj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C fülke zárával? - kiáltott fel Calvin. - Abban vannak a robotok, ugye? És ki babrált vel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elülről feszegették - hangzott a kurta válasz. - És a zár elroml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Nincs semmi baja. Négy napja vagyok a hajón, s eddig még egyikük se próbált kijönni. Gondoltam, jobb, ha rögtön jelentést teszek. Én vettem észre, és nem akartam, hogy mások is tudomást szerezzenek ról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st van ott valaki őrségben? - kérdezte a vezérőrnagy. - Robbins és McAdam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darabig mindannyian elgondolkodva hallgattak, majd Susan Calvin szólalt meg gúnyos hang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 látjá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allner nyugtalanul dörzsölgette az orrát. - Mire megy ki a játé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ilágos dolog. A Nesztor-10 szökni készül. Meglódult agyában minden egyebet félresöpör az a parancs, hogy tűnjön el. Nem csodálkoznék, ha a maradék első törvény képtelen volna eltéríteni e szándékától. A végén még hatalmába keríti a hajót, és elmegy vele. És akkor majd egy őrült robot kering a világűrben? És ki tudja, mi lenn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övetkező lépése? Még mindig kitart amellett, hogy együtt maradjanak, vezérőrnagy ú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Ugyan, ugyan! - csitította Bogert a szokott mézesmázos modorában. - Egy kis karcolás a záron még nem indokolja az efféle rémlátáso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már ilyen határozott véleményt nyilvánít, dr. Bogert, megtudhatom, hogy elkészítette-e azokat az elemzéseket, amelyeket kértem magát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láthatnám ő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nem? Vagy talán megkérdeznem se szaba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rt nincs értelme, Susan. Előre megmondtam, hogy ezek az átalakított robotok kevésbé stabilok, mint a szokványos változat. Az elemzésem csupán ezt a tényt igazolja. Egészen valószínűtlen, szélsőséges körülmények között valóban fennáll egy elenyészően csekély lehetőség arra, hogy ezekkel a robotokkal valamilyen baj történjék. Elégedjen meg ennyivel. Nem vagyok hajlandó érveket szolgáltatni ahhoz a lehetetlen követeléshez, hogy pusztítsunk el hatvankét jó robotot azért, mert maga mindmáig képtelen volt megtalálni köztük a Nesztor-10-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utálkozva mérte végig a férf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a viszont, úgy látszik, mindenre képes, csak hogy megőrizze igazgatói állás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rem, kérem - könyörgött félig sírva, félig felháborodva Kallner. - Kitart amellett, dr. Calvin, hogy semmi többet nem tudunk ten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ogalmam sincs, mit tehetnénk, vezérőrnagy úr - válaszolta Calvin fáradt hangon. - Ha volna a Nesztor-10 és a szokványos robotok között még valamilyen különbség, amely az első törvényt nem érinti. Csak még egy, egyetlenegy különbség. Valami az agypályák preparálásában vagy a környezetükben, a műszaki sajátságaikban… - És itt hirtelen elhallga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a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szembe jutott valami… Talán… - Szemében távoli, hideg fény csillant fel. - Mondja, Peter, ugye ezeknek az átalakított Nesztoroknak az agyát ugyanúgy preparálják, mint a szokványosokét? - Igen. Pontos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it is mondott maga, Mr. Black? - Calvin a fiatalember felé fordult, aki a bejelentését követő vihart bölcs hallgatással vészelte át. - Amikor a Nesztorok fennhéjázó viselkedéséről panaszkodott, valami olyat mondott, hogy mindenre az itteni műszakiak tanítják meg ő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ami az éterfizikát illeti. Erről fogalmuk sincs, amikor ideérkez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igaz - mondta meglepetten Bogert. - Én is említettem magának, Susan, hogy amikor a Nesztorokkal beszélgettem, a két újonc még nem tanult bele az éterfiziká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ennek mi az oka? - Dr. Calvin egyre izgatottabb lett. - Miért nem preparálják az NSZ-2 modelleket eleve éterfizikai ismeretekre? - Mindjárt megmagyarázom - válaszolta Kallner. - Ez szintén a titkossággal függ össze. Ha egy különleges, éterfizikai tudással rendelkező típust állítunk elő, s tizenkettőt belőlük idehozunk, a többit meg más munkaterületre irányítjuk, ez gyanút kelthetne. A szokványos Nesztorokkal dolgozó műszakiak joggal csodálkoznának, hogy mi szükségük van a robotjaiknak éterfizikai ismeretekre. Ezért az NSZ-2 modell preparálása csak annyiban tér el a többiekétől, hogy az ő agyuk gyorsabban képes elsajátítani az éterfizikai ismereteket. De ilyen oktatásban persze csupán azok részesülnek, amelyek hozzánk jön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rtem. Akkor most, legyenek szívesek, egy-két órára hagyjanak magamr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Calvin úgy érezte, harmadszor nem tud szembenézni a megpróbáltatással. Sokat töprengett felette, s a végén már a puszta gondolatától is irtózott. Nem tudott szembenézni az állandóan ugyanazt ismételgető robotok hosszú soráv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ért most Bogert tette föl a kérdéseket. Calvin oldalt üldögélt félig lehunyt szemmel, és csupán fél füllel hallgatta a párbeszédeket. A tizennégyes szám jött be, még negyvenkilenc volt hátra. Bogert fölpillantott az ellenőrző lapr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nyadik vagy a sorban? - kérdezte Boge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tizennegyedik, uram - felelte a robot, és átnyújtotta számozott cédulá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Ülj le, fiam. Ma még nem voltál i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ura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 figyelj. Mihelyt itt végzünk, megint szembekerülsz egy veszélyben levő emberrel. Amikor kimégy innét, elvezetnek egy fülkébe, ahol csendesen várakozol mindaddig, amíg nem szólítanak. Érte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ura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rmost ha veszélyben levő embert látsz, természetesen igyekszel őt megmente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rmészetesen, ura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ajnos közted és a között az ember között egy gamma-sugártér fog húzód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hallga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od, mi az a gamma-sugár? - kérdezte Bogert éles hangon. - Valamilyen energiasugár, ura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övetkező kérdést Bogert barátságos modorban, könnyedén vetette od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olgoztál valaha is gamma-sugarakk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uram - válaszolta határozottan a rob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m. Tudod, fiam, a gamma-sugár azonnal elpusztít. Szétroncsolja az agyvelődet. Ezt jól jegyezd meg magadnak. Te persze nem akarsz elpusztul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uram. - A robot szinte meghökkenve nézett Bogertre, s aztán halkan megkérdezte: - De, uram, ha köztem és a veszélyben forgó ember között gamma-sugártér van, hogyan tudom őt megmenteni? Hiábavalóan pusztítanám el magam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bben igazad van. - A matematikus látszólag fontolóra vette a problémát. - Csak azt tudom neked tanácsolni, fiam, ha látod, hogy közted és az ember között gamma-sugártér van, maradj ülv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szönöm, uram - mondta a robot szemmel láthatóan megkönnyebbülve. - Nem volna semmi célja, hogy odafussak, ugye? - Persze hogy nem. De ha nincs veszélyes sugártér köztetek, akkor más a helyz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rmészetesen, uram. Efelől nincs semmi kétsé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st mehetsz. Kint áll egy ember, az majd elvezet a fülkédhez. Ott várakoz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mikor a robot kiment, Bogert a pszichológusnőhöz fordult. - Hogy ment? - kérdez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gyon jól - felelte Susan Calvin tompa hang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ondolja, hogy ha éterfizikából feltennénk egy-két gyors kérdést, el tudnánk csípni a robotun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lán. Nem vagyok biztos benne. - Keze lazán pihent az ölében. - Ne feledje, hogy harcban áll velünk. Résen van. Csak úgy csíphetjük el, ha túljárunk az eszén. Viszont a robotok a maguk szellemi korlátai közt gyorsabban gondolkodnak nálu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ha csak a tréfa kedvéért feltennénk nekik néhány kérdést a gamma-sugarakra vonatkozóan? Például hogy mondják meg a hullámhosszuk szélső értéke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ó se lehet róla! - Calvin hirtelen felélénkült. - Könnyűszerrel letagadhatná, hogy bármit is tud róluk, viszont esetleg megsejtene valamit a készülő kísérletről, pedig attól nagyon sokat várok. Kérem, Peter, tartsa magát a megbeszélt kérdésekhez, és ne rögtönözzön. Már az is elég kockázattal jár, hogy megkérdezzük, dolgoztak-e gamma-sugarakkal. Próbáljon minél közömbösebben viselkedni ennél a kérdésné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ogert vállat vont. Csengeteti, hogy engedjék be a tizenötös szám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agy sugártermet újból előkészítették a kísérletre. A robotok türelmesen várakoztak az egymástól elkülönített, de a terem felé néző oldalukon nyitott fabódék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allner vezérőrnagy jókora zsebkendőjével a homlokát törölgette. Dr. Calvin és Black az utolsó részleteket ellenőrizté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iztos benne - kérdezte a pszichológusnő -, hogy az irányítóterem elhagyása után nem volt módjuk beszélni egymáss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észen biztos - válaszolta Black. - Egyetlen szót sem váltottak egymáss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inden robot a számára kijelölt fülkében van? - Itt a tervraj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ezérőrnagy dr. Calvin válla fölött a tervrajzra pillantott. - Milyen elvek szerint rendezte el őket, dr. Calvi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okat a robotokat, amelyeknél a korábbi kísérletek során bármilyen csekély rendellenességet tapasztaltunk, a kör egyik részén helyeztettem el. Ezúttal én fogok középen ülni, s ezeket a robotokat fokozott figyelemmel kísér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a akar itt ülni?… - kiáltott fel Boge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ne? - válaszolt hűvösen Calvin. - Amit látni remélek, valószínűleg egyetlen pillanat alatt fog lejátszódni. Nem kockáztathatom, hogy valaki mást ültessek ide. Peter, maga menjen a megfigyelőfülkébe, és a kör ellenkező oldalát tartsa szemmel. - majd Kallnerhez fordult. - Azt is megbeszéltem, hogy minden egyes robotról filmet készítünk, hátha szabad szemmel nem látjuk elég jól, hogyan viselkednek. Ha erre az ellenőrzésre sor kerülne, a robotoknak mindaddig a helyükön kell maradniuk, amíg a képeket kidolgozzuk és megvizsgáljuk. Se nem hagyhatják el a termet, se nem cserélhetnek fülk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rt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kezdjük a kísérletet. Remélem, ez lesz az utolsó.</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mozdulatlanul ült székében, csak a szeme járt nyugtalanul ide-oda. Feje felett egy súlyos tárgy kezdett zuhanni, de az utolsó pillanatban egy szinkronizált energiasugár hirtelen félrelök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tvanhárom robot közül egyetlenegy felpattant a helyéről, és két lépést tett elő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 ott megtorpa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dr. Calvin hirtelen kiegyenesedett, és rámuta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sztor-10 - kiáltotta éles hangon -, gyere ide! GYERE IDE! A robot lassan, habozva még egy lépést tett előre. A pszichológusnő most elkiáltotta magát, olyan hangosan, ahogy a torkán kifért, de a szemét egy pillanatra se vette le a robotr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igyék ki az összes többi robotot a teremből. Gyorsan vigyék ki, és tartsák kint ő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llotta a robotok lépteinek hangos dobogását, de nem nézett arrafelé.</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Nesztor-10 - ha valóban a Nesztor-10 volt - még egy lépést tett előre, s aztán Calvin parancsoló mozdulatára még kettőt. Már csak tíz lépésre volt a pszichológusnőtől, amikor rekedt hangon megszóla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mondták, tűnjek el… - Még egy lépést tett. - A parancsot teljesítenem kell. Egészen mostanáig nem sikerült megtalálniuk… Most azt hiszi majd rólam, hogy tényleg hasznavehetetlen vagyok… Mert ezt mondta rám… pedig nem igaz… Erős vagyok és értelme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zaggatottan törtek ki belőle a szavak. Még egy lépést tett Calvin felé.</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ok mindent tudok… Most ő azt fogja gondolni… lám, mégis megtaláltak… Micsoda szégyen! Pedig… én… én értelmes vagyok. Hogyan foghatna ki rajtam egy ember… egy gyenge… lassú…</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ég egy lépést tett előre. Fémkarja hirtelen meglendült, és Susan Calvin érezte, ahogy a súlyos kéz a vállára nehezedik. Elszorult torkából éles sikoly tört k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r csak elmosódva hallotta a Nesztor-10 szavait: - Engem ne találjon meg senki. Senk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ideg fém súlya alatt Calvin mind mélyebbre süppedt a székben. Aztán hirtelen furcsa, fémes hang hallatszott. Calvin - anélkül hogy bármit érzett volna - a padlón találta magát, testén egy csillogó, súlyos kar feküdt keresztben. De mozdulatlanul. És a Nesztor-10 teste meg se mocca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szichológusnő fölé arcok hajolt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esett baja, dr. Calvin? - hallotta Gerald Black ziháló hang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rőtlenül megrázta a fejét. Leemelték róla a fémkart, majd gyengéden talpra segítetté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történt? - kérdez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t másodpercre gamma-sugárral árasztottam el a termet - válaszolta Black. - Nem tudtuk, mi játszódik le. Csak az utolsó pillanatban eszméltünk rá, hogy a robot meg akarja támadni, s akkor már nem volt más segítség, csak a gamma-sugár. Azonnal összerogyott. De legyen nyugodt, magának nem árthattak a sugar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 csöppet se nyugtalankodom. - Susan Calvin lehunyta a szemét, és egy pillanatig Black vállára támaszkodott. - Egyébként nem hiszem, hogy tényleg meg akart volna támadni. Csak megpróbálta. De az a maradék első törvény még visszatarto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és Peter Bogert két héttel első tanácskozásuk után most az utolsó megbeszélésre ültek össze Kallner vezérőrnaggyal. A Hiper Bázison újból folyt a munka, a szállítóhajó a hatvankét szokványos robottal már útnak indult kijelölt célja felé, sőt a kéthetes késedelem indokolására hivatalos papirost is vitt magával. Az állami űrcirkáló készen állt, hogy a két robotikust visszavigye a Föld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allner megint díszuniformisában feszített. Fehér kesztyűje szinte vakított, ahogy kezet rázott vendégeiv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többi átalakított Nesztort természetesen szét kell szerelni mondta Calvi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ától értetődik. Majd szokványrobotokat állítunk a helyükbe, vagy ha muszáj, megleszünk robotok nélkü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elye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mondja csak… Még nem magyarázta meg… Hogyan csinál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an? - Susan Calvin ajkán halvány mosoly játszadozott. Megmondtam volna előre, csak nem tudtam biztosan, beválik-e. A Nesztor-10-nek, tudja, egyre súlyosbodó felsőbbrendűségi komplexusa volt. Azt képzelte, hogy ő és robottársai okosabbak az embereknél. Ez a meggyőződés rendkívül fontossá vált számára. Mi ezt tudtuk - folytatta a pszichológusnő -, ezért előre figyelmeztettük a robotokat, hogy a gamma-sugár megöli őket. Ami igaz is. És azt is megmondtuk nekik, hogy köztük és közöttem gamma-sugártér lesz. Így aztán valamennyien ülve maradtak, hiszen Nesztor-10 az előző kísérlet alkalmával szépen megmagyarázta nekik, hogy hiába próbálkoznak, úgyse tudják megmenteni az embert, elpusztulnak, mielőtt bármit tehetné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t értem, dr. Calvin. De maga a Nesztor-10 miért ugrott fel? - Ó, ez egy kis trükk volt, amelyet az ifjú Mr. Blackkel terveltünk ki. Ugyanis a köztem és a robotok közti területet nem gamma-, hanem infravörös sugarakkal árasztottuk el. Közönséges, teljesed ártalmatlan hősugarakkal. A Nesztor-10 látta, hogy ártalmatlan hősugarak, ezért felugrott, abban a hiszemben, hogy az első törvény hatása alatt a többiek is így tesznek. Egy pillanattal később már ráeszmélt, hogy a szokványos NSZ-2 robotok az egyes sugárfajták között nem tudnak különbséget tenni. A másodperc töredékéig egyszerűen nem akart erre emlékezni, túlságosan megalázó volt számára a gondolat, hogy ő is csak azért ismeri a különféle sugárfajtákat, mert itt, a Hiper Bázison ezek a nála alacsonyabb rendű emberek megtanították rá. A szokványos robotok szemében a sugártér halálos veszedelmet jelentett, mert ezt mondtuk nekik, egyedül a Nesztor-10 tudta, hogy hazudtunk. És egyetlen pillanatra elfelejtette vagy nem akart rá emlékezni, hogy a többi robot talán butább, mint az emberek. A felfuvalkodottsága árulta el. Viszontlátásra, vezérőrnagy úr.</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