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1.</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240"/>
        <w:jc w:val="center"/>
        <w:rPr>
          <w:rFonts w:ascii="Times New Roman CE" w:hAnsi="Times New Roman CE" w:eastAsia="Times New Roman CE" w:cs="Times New Roman CE"/>
          <w:b/>
          <w:b/>
          <w:bCs/>
          <w:sz w:val="48"/>
          <w:szCs w:val="48"/>
          <w:lang w:val="hu-HU"/>
        </w:rPr>
      </w:pPr>
      <w:r>
        <w:rPr>
          <w:rFonts w:eastAsia="Times New Roman CE" w:cs="Times New Roman CE" w:ascii="Times New Roman CE" w:hAnsi="Times New Roman CE"/>
          <w:b/>
          <w:bCs/>
          <w:sz w:val="48"/>
          <w:szCs w:val="48"/>
          <w:lang w:val="hu-HU"/>
        </w:rPr>
        <w:t>Robbie</w:t>
      </w:r>
    </w:p>
    <w:p>
      <w:pPr>
        <w:pStyle w:val="Normal"/>
        <w:spacing w:lineRule="auto" w:line="240"/>
        <w:jc w:val="center"/>
        <w:rPr>
          <w:rFonts w:ascii="Times New Roman CE" w:hAnsi="Times New Roman CE" w:eastAsia="Times New Roman CE" w:cs="Times New Roman CE"/>
          <w:b/>
          <w:b/>
          <w:bCs/>
          <w:sz w:val="48"/>
          <w:szCs w:val="48"/>
          <w:lang w:val="hu-HU"/>
        </w:rPr>
      </w:pPr>
      <w:r>
        <w:rPr>
          <w:rFonts w:eastAsia="Times New Roman CE" w:cs="Times New Roman CE" w:ascii="Times New Roman CE" w:hAnsi="Times New Roman CE"/>
          <w:b/>
          <w:bCs/>
          <w:sz w:val="48"/>
          <w:szCs w:val="48"/>
          <w:lang w:val="hu-HU"/>
        </w:rPr>
      </w:r>
    </w:p>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lencvennyolc… kilencvenkilenc… szá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loria elvette dundi kis karját a szeme elől, egy pillanatig mozdulatlanuI állt, és fintorogva hunyorgott a napfényben. Előbb megpróbált egyszerre mind a négy égtáj felé szétkémlelni, majd néhány óvatos lépéssel eltávolodott a fától, amelynél huny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Nyakát nyújtogatta, a jobb oldali bokorcsoport felé bámult, aztán még hátrább húzódott, hogy kedvezőbb szögből vizsgálhassa meg a bokor sötét rejtekeit. Körös-körül teljes csönd honolt, csupán a bogarak zümmögtek kitartóan, meg néha-néha csipogott föl egy hetyke madár, dacolva a déli napsütéss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ogadni mernék, hogy a házban bújt el - biggyesztette ajkát Gloria -, pedig már hányszor megmondtam neki, hogy az nem ér. Kicsiny ajkait összeszorította, szigorú ráncokba vonta homlok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határozott lépésekkel elindult a kocsifeljáró mellett az emeletes ház felé.</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Így aztán csak későn hallotta meg a háta mögött az ágak zizzenését és Robbie fémlábának félreismerhetetlen, ütemes döngését. Gloria megpenderült. Látta, amint diadalmas játszótársa előbújik rejtekéből, és teljes sebességgel vágtat a fa felé.</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rj, Robbie! - visongott kétségbeesetten Gloria. - Ez nem ér, Robbie! Nem megígérted, hogy vársz, amíg meg nem talállak? Apró lába nem tudott versenyre kelni Robbie hatalmas lépteiv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alig tízlépésnyire a cél előtt a robot hirtelen cammogásig lassította tempóját, s így Gloria minden erejét összeszedve, zihálva, vad futásban elrobogott mellette, és elsőnek érintette meg a fa kérg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Örömtől repesve fordult a hűséges Robbie-hoz, de jóságáért menten rút hálátlansággal fizetett. Csúfondárosan az orra alá dörgölte, hogy milyen gyatrán fu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obbie nem tud futni! - kiáltotta olyan hangosan, ahogy csak nyolcéves tüdejétől kitelt. - Mindig legyőzöm, mindig legyőzöm! kántálta vékony hangon, ütemes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bie persze nem szavakkal válaszolt. Ehelyett futást mímelt, lépésről lépésre távolodott el Gloriától, s ezzel a kislányt is futásra kényszerítette. Az utolsó pillanatban azután megugrott előle. Gloria tehetetlenül forgolódott, kitárt karocskái legyezők módjára paskolták a levegő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obbie! - visongta. - Állj meg! - Apró fuvallatokban, zihálva buggyant ki belőle a kacagá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bie erre hirtelen megfordult, fölkapta a kislányt, megpörgette a levegőben, úgyhogy Gloria egy pillanatig az egész világból csupán kék pusztaságot látott, maga alatt meg a zöld fákat, amint vágyakozva nyújtózkodnak a semmi felé. Aztán egyszerre megint lent állt a zöld füvön, Robbie lábának támaszkodva. És keze még mindig a kemény fémujjba kapaszkod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marosan újból lélegzethez jutott. Sikertelenül igazgatta összeborzolódott haját, anyjára emlékeztető mozdulattal, aztán hátrapillantott, hogy nem szakadt-e el a ruhá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ajd Robbie oldalára csap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ossz fiú vagy! Mindjárt megverl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bie összekuporodott, arcát tenyerébe temette, mire Gloria tüstént helyesbít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félj, Robbie, nem verlek meg. Különben is most én bújok. De ne feledd el, hogy neked hosszabb lábad van, és ezért megígérted, hogy nem kezdesz el szaladni, amíg meg nem találl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bie bólintott. Feje egy kis paralelepipedon volt, legömbölyített szélekkel és sarkokkal. Rövid, hajlítható nyéllel kapcsolódott egy hasonló alakú, de jóval nagyobb paralelepipedonhoz, amely törzséül szolgá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t engedelmesen a fa felé fordult, csillogó szemére vékony fémhártya ereszkedett, testéből pedig állandó, zengő ketyegés hallats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ne kukucskálj - intette őt Gloria. - És egyetlen számot se hagyj ki. - Ezzel szaladt búj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bie megszakítás nélküli, szabályos ketyegéssel mérte a másodpercek múlását. A századiknál szemhéja fölszaladt, vörösben izzó szeme körbekémlelt, majd megpihent az egyik szikla mögül kikandikáló tarka szövetdarabkán. Robbie néhány lépést tett előre, hogy meggyőződjék, valóban Gloria guggol-e a szikla mögö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tán lassan elindult a rejtekhely felé, úgy irányítva lépéseit, hogy mindig a kislány és a fa között maradjon. Amikor már jól látta Glóriát, s a kislány többé nem áltathatta magát azzal, hogy rejtve van, Robbie egyik karjával rámutatott, a másikkal lábszárára csapott, úgy, hogy az nagyot csendült. Gloria morcosan előmászott a szikla mögü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ukucskáltál! - rágalmazta Robbie-t. - És különben is unom már a bújócskázást. Játsszunk repülősd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Robbie-nak rosszulesett az igazságtalan vád. Óvatosan leült a földre, és jelentőségteljesen megrázta fej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loria azonnal gyengéd, hízelgő hangra váltott 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Ugyan, Robbie, nem gondoltam komolyan, hogy kukucskáltál. Na gyere, repülj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Robbie-t nem lehetett ilyen könnyen kiengesztelni. Makacsul bámult az égre, s még határozottabban rázta a fej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rlek Robbie, nagyon szépen kérlek, játsszunk repülősdit. Gloria rózsás karjaival átölelte Robbie nyakát, és magához húzta a robotot. Aztán szeszélyesen más hangulatba csapott 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nem jössz - mondta elhúzódva -, sírni fogok. - És máris megtette az ijesztő előkészületeket, ajka sírásra görbü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a kőszívű Robbie fittyet hányt e szörnyű lehetőségnek, harmadszor is megrázta a fejét. Gloria erre kénytelen volt kijátszani utolsó adu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nem jössz - fenyegetőzött -, soha többet nem mesélek neked. Egyetlen mesét se mondok és ké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ultimátum megtette hatását, Robbie azonnal, minden feltétel nélkül beadta a derekát. Élénken bólogatott, fémnyaka csak úgy zengett. Aztán óvatosan fölemelte a kislányt, és széles, lapos vállára ült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nyegető könnyek menten felszáradtak, Gloria boldogan sikongott. A robot fémbőre, amelyet nagy ellenállású tekercsekkel 21 Celsius fokos állandó hőmérsékleten tartottak, kellemes tapintású volt, és a kislány sarka, ahogy ütemesen dobolt Robbie mellén, csodaszép, szinte már varázslatos hangokat csalt ki belő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st repülőgép vagy, Robbie. Nagy, ezüstös repcsi. Tartsd egyenesen a karod. Szép egyenesen kell tartanod, így illik a repcsihe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mi cáfolhatatlan igazság volt. A robotkarok szárnyakká alakultak, elkapták a légáramlatokat - Robbie egyszeriben ezüstös repülőgép l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loria félrecsavarta a robot fejét, és jobb felé dőlt. A repülőgép éles kanyart vett. Gloria előbb berregő motorral szerelte föl a gépet, majd meg búgó, kattogó fegyverekkel. És ekkor kalózrepülők vették üldözőbe őket, tehát a lőmestereknek is porondra kellett lépniök. A kalózrepülőgépek egymás után zuhantak alá.</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g egyet elkaptam! - visított Gloria. - Meg még kettőt. Gyorsabban, emberek - tette hozzá fontoskodó hangon -, fogytán a lőszer. - Rettenthetetlen bátorsággal lődözött hátrafelé, a válla fölött, míg Robbie, immár mint tompa orrú űrhajó, maximális gyorsasággal zúgott át a világűrö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enesen keresztülvágott a réten, a túlsó oldalon zöldellő magas fűsávhoz. Odaérve olyan hirtelen torpant meg, hogy kipirult utasából sikoltás tört ki, s aztán lepottyantotta a kislányt a vastag, puha fűszőnyeg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loria lihegett, zihált, de közbe-közbe elégedetten suttogva ismételg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aztán pompás v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bie türelmesen kivárta, amíg a kislány lélegzethez jut, s ekkor gyengéden húzogatni kezdte az egyik hajfürtj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akarsz? - kérdezte Gloria. Tágra nyílt szemében színlelt csodálkozás tükröződött, ezzel azonban nem tudta becsapni behemót nörszét. Robbie még erősebben ráncigálta a kislány hajfürtj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ha, tudom már. Meséljek, ugye? Robbie hevesen bóloga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lyik mesét akaro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bie az ujjával H betűt rajzolt a levegő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int a Hamupipőkét? - csodálkozott a kislány. - Hisz azt már milliószor elmondtam neked. Nem unod még? Pólyásoknak való. De Robbie kitartott a H betűné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 jó! - Gloria nekikészülődött, átgondolta a mesét (azt a sok-sok apró részletet is, amelyet maga költött hozzá), aztán nekikezd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igyelsz? Hát egyszer volt, hol nem volt, volt egyszer egy csodaszép kislány, akit Ellának hívtak. És ennek az Ellának szörnyen gonosz mostohája volt, meg két nagyon-nagyon csúf és nagyon-nagyon gonosz mostohanővé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loria épp a történet legizgalmasabb részéhez ért - a mesebeli óra éjfélt ütött, és minden villámgyorsan visszaváltozott eredeti szürke alakjába, Robbie pedig izgalomtól csillogó szemmel figyelt -, amikor megzavarták a mesemondás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lori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les női hang szólítgatta, egymás után többször is. Olyan idegesen csengett, mintha a kiáltozót már nem is a türelmetlenség, hanem az aggodalom hajtaná.</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ma hív - szontyolodott el Gloria. - Jobb volna, ha visszavinnél a házba, Robbi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bie tüstént felállt, mert valahogy úgy gondolta, okosabb, ha a vonakodás legcsekélyebb jele nélkül engedelmeskedik Mrs. Westonnak. Gloria édesapja napközben ritkán tartózkodott odahaza, kivéve a vasárnapot - mint például ma. Kedves, megértő ember volt, nem úgy, mint a felesége, aki minduntalan rossz érzéseket keltett Robbie-ban. Ha meglátta, legszívesebben elbújt voln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helyt felbukkantak a magas fűcsomók rejtekéből, Mrs. Weston máris észrevette őket, és visszament a ház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 rekedtre kiabáltam magam, Gloria - korholta a kislányt. Hol voltá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obbie-val voltam - nyögte ki Gloria. - A Hamupipőkét meséltem neki, s nem vettem észre, hogy már ebédidő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a baj, hogy Robbie se vette észre - mondta Mrs. Weston. Aztán, mintha ez juttatta volna eszébe, hogy a robot is ott van, hirtelen felé fordult: - Mehetsz, Robbie. Gloriának most nincs rád szüksége. - És még könyörtelenül hozzátette: - És csak akkor gyere, ha hívl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bie már indulóban volt, de habozva megállt, amikor meghallotta, hogy Gloria a védelmére k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rlek, mama, engedd, hogy itt maradjon. Még nem fejeztem be a mesét. Megígértem, hogy elmondom neki a Hamupipőkét, és még nem jutottam el a végéi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lori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ecsszóra, mama, olyan csöndben lesz, hogy észre sem veszed. Leül a sarokban egy székbe, és egyetlen szót se fog szólni… jobban mondva, meg se moccan. Igaz, Robbi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bie válaszképpen föl-le lóbálta tömör fej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loria, ha nem hagyod azonnal abba, egy hétig a közelébe se engedlek Robbie-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 jól van. - A kislány lesütötte a szemét. - De a Hamupipőke a kedvenc meséje, és nem fejeztem be. Pedig annyira szeret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szomorúan távozott. Gloria meg alig bírta visszafojtani könnyei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George Weston kényelembe helyezte magát. Vasárnap délutánonként szokása szerint mindig kényelembe helyezte magát. Bőséges, jó ebéddel teli bendő, kellemes, puha, ütött-kopott pamlag, amelyen végignyújtózhat az ember, a Times legfrissebb száma, papucsba bújtatott láb, fedetlen mell - van-e ennél nagyobb kényel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Így azután nem is nagyon örült, amikor a felesége benyitott a szobába. Mr. Weston tízesztendei házasság után még mindig olyan érthetetlenül bolond volt, hogy szerette a feleségét. Nem vitás: mindig örült, ha vele lehetett - mégis ezek a kora vasárnap délutánok, mondhatni, szentek és sérthetetlenek voltak a szemben, s a teljes kényelemhez az is hozzátartozott, hogy két-három órát egyedül tölthetett el. Ezért aztán szemét kitartóan a Lefébre-Yoshida-féle Mars-expedíció legfrissebb híreire függesztette (ezt az expedíciót holdbeli támaszpontról szándékoztak elindítani, és nagy reményeket fűztek hozzá), és úgy tett, mintha a felesége ott se voln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rs. Weston két percig türelmesen, majd újabb két percig türelmetlenül várakozott, aztán végül is megtörte a csend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eorge! - Hm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eorge, hallod? Letennéd, kérlek, egy percre azt az újságot? Az újság zizegve a padlóra hullt, és Weston elgyötört arcát a felesége felé fordíto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baj, szív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od te nagyon jól, George. Gloriáról meg arról a szörnyű masináról van sz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féle szörnyű masinár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tettesd magad, mintha nem tudnád, miről beszélek. Arról a robotról, amelyet Gloria Robbie-nak hív. Egy percre se hagyja magára azt a kislány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is hagyná? Hisz az a feladata, hogy vigyázzon rá. És különben is nem szörnyű masina, hanem a legeslegtökéletesebb robot, amit csak kapni lehet. Hogy a csudába ne, hisz vagy félévi jövedelmem ráment. De megéri, az alkalmazottaim közt se igen találok okosabbat nál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már nyúlt is az újságért, de a felesége fürgébb volt, elkapta elő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st rám figyelj, George. Nem bízom a lányomat egy masinára, akármilyen okos is. Nincs lelke, és az ember sohase tudhatja, mi jár a fejében. Ki hallott még olyat, hogy egy gyereket egy fémszerkezet őrizetére bízza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ez meg miféle új mánia? - fortyant fel Weston a homlokát ráncolva. - Már két éve van Gloria mellett, és eddig még nem láttalak aggódni mia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einte más szemmel néztem rá. Újdonságnak tekintettem, sok terhet levett a vállamról… amellett akkoriban ez amolyan divatos dolog volt. De most magam se tudom, hogy vagyok vele. A szomszéd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közük ehhez a szomszédoknak? Ide figyelj. A robotok sokkal, de sokkal megbízhatóbbak, mint a hús és vér nörszök. Robbie-t kimondottan arra a célra szerkesztették, hogy kisgyerekekre vigyázzon. Az egész gondolkodásmódját ennek megfelelően állították be. Tehát szükségképpen hűséges, kedves, csupa szeretet. Masina, amelyet ilyennek készítettek. És ezt az emberekről bizony nem mondhatod 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egyszer elromolhat. Valamilyen… - Mrs. Weston nem nagyon ismerte ki magát a robotok szerkezetében. - Valamilyen kis csavar meglazul benne, az egész szörnyű szerkezet az egyik pillanatról a másikra megőrül… és… és akkor… - Mrs. Weston nem tudta rászánni magát, hogy befejezze a nyilvánvaló gondola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Ugyan, miket beszélsz! - tiltakozott Weston, de akarva, nem akarva idegesen megborzongott. - Nevetséges. Mikor Robbie-t megvásároltuk, hosszasan megtárgyaltuk a robotika első törvényét. Nagyon jól tudod, hogy a robot egyszerűen nem okozhat kárt emberi lényben. Mert ahhoz, hogy az első törvény érvénye megszűnjön, annyi sok mindennek kell elromlania a szerkezetben, hogy addigra az egész robot működésképtelenné válik. Feltevésed tehát matematikai képtelenség. Amellett évente kétszer is eljön ide az Amerikai Robot egyik mérnöke, és tetőtől talpig végigvizsgálja szegény jószág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nnak, hogy Robbie-val valami baj történjék, nem nagyobb a valószínűsége, mint hogy én vagy te egyik pillanatról a másikra megőrülünk. Sőt a valóságban jóval kisebb. De ettől eltekintve, hogyan akarod őt elválasztani Gloriát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Újabb hiábavaló kísérletet tett, hogy megkaparintsa az újságot. Mrs. Weston dühösen kihajította a szomszéd szobá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isz éppen erről van szó, George! Gloria senki mással nem akar játszani. Tucatjával vannak kisfiúk és kislányok, akikkel összebarátkozhatna, de rájuk se hederít. És nem is fog, ha nem kényszerítem. Hát ez miféle nevelés egy kislány számára? Vagy talán nem akarod, hogy normális ember legyen belőle? Hogy megtalálja a helyét a társadalom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émeket látsz, Grace. Gondold, hogy Robbie kutya. Százával láttam már olyan gyerekeket, akik szívesebben vannak a kutyájukkal, mint az apjukk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utya az más, George. Meg kell szabadulnunk ettől a szörnyű szerkezettől. Visszaadhatod a vállalatnak. Megérdeklődtem, s azt mondták, hogy visszavesz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érdeklődted? Hát ide figyelj, Grace, hagyd ezt a hisztizést. Igenis, megtartjuk a robotot, amíg Gloria nagyobb nem lesz, és kérlek, többé ne hozd szóba ezt a dolg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nagy mérgesen kiment a szobábó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rs. Weston két nappal később az ajtóban várta férj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t meg kell hallgatnod, George. A faluban nagyon rossz szemmel néznek rá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És miért? - kérdezte Weston. Bement a fürdőszobába, és a víz csobogásával eleve elnémított minden válasz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Mrs. Weston kivárta az alkalmas pillanatot, és csak akkor szólalt m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obbie-ról van sz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Weston törülközővel a kezében kijött a fürdőszobából, arca pulykavörös volt a méregt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ről beszél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Ó, már régóta folyik ez a dolog. Eleinte igyekeztem nem észrevenni, de most már nekem is elegem van belőle. A falubeliek zöm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veszélyesnek tartja Robbie-t. Este még a házunk közelébe se engedik a gyereke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a magunk gyerekét bízzuk Robbie-ra, nem az övéket. - Ilyesmiben nem várhatsz józanságot az emberekt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menjenek a fené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ár az ilyen beszédért, ezzel semmi sincs elintézve. Én a faluba járok bevásárolni, naponta találkozom az ottaniakkal. Egyébként, ami a robotokat illeti, a városban még rosszabb a helyzet. New Yorkban épp most rendelték el, hogy napnyugta és napkelte közt nem szabad az utcán tartózkodniu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rendeljék el, de azt nem tilthatják meg, hogy az otthonunkban robotot tarthassunk. Ide figyelj, Grace, ez az egész csak a te robotellenes hajszád egyik manővere. Engem nem csapsz be, hiába erőlködsz. A válaszom változatlanul nem és nem! Robbie mara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Weston szerette feleségét, és tetejébe a felesége is tudta, hogy szereti. George Weston végül is csak férfi volt - szegény teremtés -, és a felesége fölvonultatta ellene mindazokat a harci eszközöket, amelyektől az ügyetlenebb és kötelességtudóbb nem jogosan tanult meg óvakodni. Jogosan, de a siker minden reménye nélkü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obbie marad és kész! - harsogta tízszer is a következő héten, de hangja egyre halkabb lett, a szavait kísérő sóhajok viszont egyre hangosabbak és gyötrelmesebb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ül eljött a nap, amikor Weston bűntudattól eltelve felajánlotta kislányának, hogy elviszi egy "csudaszép" videovox előadásra a falu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obbie is jöhet? - tapsolt boldogan Glori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drágám - felelte Weston, és saját hangját hallva megborzongott. - Robotokat nem engednek be az előadásra, de majd ha hazajössz, elmeséled neki, hogy mit láttál. - Az utolsó szavakon már csak úgy átbotladozott, s közben nem is mert a kislányára néz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loria a lelkesedéstől felhevülve jött haza, mert a videovox valóban pompás élmény v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alatt Mr. Weston bemanőverezte a lökhajtásos autóját a süllyesztett garázsba, a kislányból ömlött a sz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igyeld csak, apu, amikor majd elmesélem Robbie-nak. Ó, hogy tetszett volna neki! Különösen az a jelenet, amikor Francis Fran olyan na-a-gyon óvatosan hátrál, és egyenesen beletalpal az egyik leopárdemberbe, s akkor aztán uccu! - Felkacagott, ahogy újból végigélte a jelenetet. - Mondd, apu, tényleg vannak a Holdon leopárdember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hinném - válaszolta szórakozottan Weston. - Ez csak olyan tréfás kitalálás. - Tovább már nem tudott vacakolni a kocsival, hát jöjjön; gondolta, aminek jönni kel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obbie! Robbie! - kiáltozott Gloria futtában a zöld gyepen át. De hirtelen megtorpant, mert a ház tornácáról egy gyönyörű juhászkutya bámult rá komoly, barna szemével, s a farkát csóvál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aj, de szép kutyus! - Gloria felment a lépcsőn, a kutyához lépett, és óvatosan megsimogatta. - Ez az enyém, apu?</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t az anyja is odajö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tied, Gloria. Ugye, szép? És milyen puha, bolyhos szőre van. Nagyon szelíd állat, és nagyon szereti a kislányo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átszani is tu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hogyne. Rengeteg mókát tud. Akarod lát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Csak azt szeretném, ha Robbie is látná. Robbie! - Elhallgatott, tétován álldogált, és a homlokát ráncolta, - Fogadni mernék, azért maradt a szobájában, mert neheztel rám, hogy nem vittem el az előadásra. Majd meg kell magyaráznod neki, apu, hogy miért nem vihettük el. Nekem talán nem hinné el, de ha te mondod, elhisz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Weston összeszorította ajkait. Feleségére nézett, de nem sikerült elkapni pillantás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loria villámgyorsan megfordult, s lerohant az alagsor lépcsőjén. - Robbie! - visongott futás közben. - Robbie! Gyere csak! Nézd, mit kaptam aputól meg anyutól. Egy kutyust, Robbi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perc múlva már újból a tornácon volt, de szemében most ijedtség tükröződö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ma, Robbie nincs a szobájában. Hol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kapott választ. George Weston köhintett egyet, s hirtelenében feszült figyelemmel kezdett vizsgálgatni egy céltalanul kóborló felhő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ma, hol van Robbie? - Reszkető hangja jelezte, hogy közel áll a sírásho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rs. Weston leült, és gyengéden magához húzta kislányát. - Ne szomorkodj, drágám. Robbie, úgy látszik, elme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ment?! Hová ment, mam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tudjuk, kedvesem. Egyszerűen elment. Kerestük, kerestük mindenfelé, de nem találju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akarod mondani, hogy nem is jön vissza? - Gloria szeme tágra nyílt a rémülett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mélem, hamarosan megtaláljuk. Mindenesetre folytatjuk a keresést. Addig játsszál ezzel a szép kis kutyussal. Nézd csak, milyen kedves. Villámnak hívják, é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loria szemét most már elöntötték a könny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kem nem kell ez a csúnya kutya. Nekem Robbie kell! Keressétek meg nekem Robbie-t! - És mivel nem tudta szavakba önteni elkeseredését, hangos zokogásba tört k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rs. Weston segélykérően férjére pillantott, de az csak rosszkedvűen téblábolt, s le nem vette volna fürkésző szemét az égről. Így hát a vigasztalás feladata Mrs. Westonra hár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sírsz, Gloria? Hisz Robbie csak egy masina volt, csúnya, öreg masina. Nem élő.</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volt masina! - kiáltotta hevesen a kislány, belebotolva a szóba. - Ugyanolyan lény volt, mint te vagy én. És nekem a barátom volt. Szerezd vissza. Ó, mama, szerezd vissz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rs. Weston belátta, hogy itt minden szó hiábavaló, felsóhajtott, és magára hagyta a bánatba merült kislány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dd sírja csak ki magát - magyarázta férjének. - A gyerekek egykettőre felejtenek. Meglátod, néhány nap múlva már nem is fog emlékezni arra a rémséges robot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rs. Weston jóslata azonban túlságosan derűlátónak bizonyult. Gloria persze abbahagyta a sírást, de abbahagyta a mosolygást is, s ahogy teltek-múltak a napok, egyre szótlanabb, komorabb lett. Néma boldogtalansága apránként kikezdte Mrs. Weston idegeit, s az asszony már csak azért nem visszakozott, mert sehogy se tudta rászánni magát, hogy férje előtt beismerje vereség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tán egy este berontott a nappali szobába, leült, összefonta a karját. Látszott rajta, hogy csak úgy forr benne a mér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Férje felemelte a fejét, és az újság fölött rápillantott. - No, mi a baj, Grac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gyerek, George. Ma vissza kellett küldenem a kutyát. Gloria azt mondta, látni se bírja. Már egészen kikészíti az idegeimet. Weston letette az újságot, szemében reménysugár csilla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lán… talán jobb volna, ha visszahoznánk Robbie-t. Nincs semmi akadálya. Érintkezésbe lépek 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 vágta rá komoran az asszony. - Szó se lehet róla. Ilyen könnyen nem adjuk be a derekunkat. Az én gyerekemet nem fogja egy robot fölnevelni, még ha esztendőkbe telik is, amíg Gloria beletörődik az elvesztésé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Weston csalódottan újból felvette az újság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etlen ilyen év - mondta -, és minden hajam szála ősz lesz. - Hát a te segítségedre nemigen lehet számítani - hangzott a fagyos válasz. - Gloriának környezetváltozásra van szüksége. Itt persze hogy nem tudja elfelejteni Robbie-t. Hogyan is felejthetné, amikor minden fa, minden szikla rá emlékezteti. Ilyen bolondságot még életemben nem hallottam. Hogy egy gyerek egy robot miatt így eméssze mag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radj a tárgynál. Miféle környezetváltozásra gondolsz? - New Yorkba visszük Glori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ugusztusban?! Te, úgy látszik, nem tudod, milyen ott augusztusban. Egyszerűen kibírhatatl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lliók kibírjá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oknak nincs nyaralójuk. Ha nem kellene New Yorkban maradniuk, nem maradná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künk meg épp oda kell mennünk. Azonnal indulunk… vagyis mihelyt megtettük a szükséges előkészületeket. Gloria ott majd talál elég szórakozást, lesznek barátai, akik jobb kedvre hangolják. Akkor majd elfelejti azt a masin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risten - sóhajtozott a szegény papucsférj -, ha arra a hőségtől olvadozó aszfaltra gondol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jnálom. - Mrs. Weston elhatározása rendíthetetlen volt. Gloria az utolsó hónapban több mint két kilót fogyott, és a kislányom egészsége fontosabb nekem, mint a te kényelme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nem akkor gondoltál a kislányod egészségére, amikor elszakítottad tőle a kedves robotját? - mormolta Weston, de persze csak magána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helyt megmondták Gloriának, hogy New Yorkba készülődnek, máris valamivel jobb kedvre derült. Nemigen beszélt az utazásról, de ha mégis, olyankor mindig élénk várakozás csengett a hangjában. Arcára újból kiült a mosoly, és a régi étvágya is visszatérőben v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rs. Weston legszívesebben táncra perdült volna örömében, és egyetlen alkalmat se mulasztott el, hogy diadalát a még mindig tamáskodó férje orra alá dörgölj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llod-e, George? Úgy segít a pakolásnál, akár egy kis angyal, s egész nap be nem áll a szája, mint akinek az égvilágon semmi gondja-baja. Úgy van, ahogy előre megmondtam. Csak valami új szórakozása legyen, ennyi az egé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mélem - dünnyögte a hitetlen West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lőkészületeknek gyorsan végére jártak. A városi lakást rendbe tétették, a nyaraló őrizetére pedig egy házaspárt fogadtak. Amikor végre eljött az utazás napja, Gloria megint a régi, vidám kislány volt, s még véletlenül se ejtette ki Robbie nev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család derűs hangulatban, légitaxival ment ki a repülőtérre, és beszállt a már ott várakozó gépbe. Weston ugyan szívesebben ment volna saját girójával, ez azonban csak kétüléses volt, s a csomagok sem fértek volna el benn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yere, Gloria - szólította kislányát Mrs. Weston. - Nézd csak, az ablak mellett foglaltam neked helyet, gyönyörködhetsz a szép kilátás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loria jókedvűen trappolt végig a sorok között, s orrát egészen laposra nyomta a vastag, tiszta üvegen. Nagy érdeklődéssel kukucskált kifelé, s ez még csak fokozódott, midőn a hirtelen felköhögő motor hangja végighullámzott a fülkén. Gloria túlságosan fiatal volt még ahhoz, hogy megijedjen, amikor alattuk a Föld olyan gyorsan kezdett távolodni, mintha süllyesztőn ejtették volna le, saját testsúlya pedig az egyik pillanatról a másikra megkétszereződött. Ahhoz azonban már nem volt túl fiatal, hogy mindez a csoda le ne nyűgözze. Nem is vette el orrát az üvegtől, csak midőn a Föld már parányi színes takaróvá zsugorod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ma-fordult az anyjához-, ugye, nemsokára meg is érkezünk a városba? - Dermedt orrát dörgölgette, és érdeklődéssel figyelte, hogyan zsugorodik össze és tűnik el apránként az a kis párafolt, amelyet lélegzete rajzolt az ablaküveg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rülbelül félóra múlva ott leszünk, drágám - válaszolta Mrs. Weston, s aztán egy árnyalatnyi aggodalommal hangjában hozzátette: - Ugye, örülsz az utazásnak? New Yorkban annyi épület, ember meg érdekes látnivaló van, biztosan remekül fogod érezni maga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ennap megyünk majd videovoxot nézni, meg színházba, cirkuszba, a tengerpartra, é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mama - felelte Gloria minden lelkesedés nélkül. A repülőgép épp ekkor egy felhőpad fölött húzott el, és Gloria figyelmét lekötötte az alattuk lebegő felhők nem mindennapi látványa. De midőn újból tiszta égen suhantak végig, a kislány hírtelen anyjához ford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om, miért megyünk a városba, mama - mondta, mint aki valamilyen rejtélyes titkot őri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ényleg? - kérdezte Mrs. Weston zavartan. - Hát miért, drágá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árultad el nekem, mert azt akartad, hogy meglepetés legyen. De én azért tudom. - Egy pillanatig saját éleslátásának csodálatába merült, aztán vidáman felkacagott. - Azért megyünk New Yorkba, hogy megkerestessük Robbie-t, ugye, anyu? Detektívekk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a kijelentés George Westont épp ivás közben érte, és így ijesztő következményekkel járt. Gloria apja félrenyelt, szájából vízsugár lövellt ki, aztán meg fuldokló köhögés fogta el. Amikor mindezen túljutott, vörös képpel, csuromvizes ruhában, nagyon-nagyon mérgesen állt 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rs. Weston megőrizte ugyan nyugalmát, de amikor Gloria még izgatottabb hangon megismételte a kérdését, úgy érezte, türelme végéhez közeled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het - fortyant föl. - De most az ég szerelmére ülj nyugodtan, és hallgass!</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1998-ban New York City olyan turistaparadicsom volt, mint még soha. Ez a tény Gloria szüleinek figyelmét se kerülte el. Igyekeztek is a lehetőségeket minét jobban kihasznál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eorge Weston, feleségének egyenes utasítására, úgy rendezte ügyeit, hogy vállalata körülbelül egy hónapig nélkülözni tudja. Szabaddá kellett tennie magát, hogy - amint ő fogalmazta - "agyonszórakoztassa Gloriát". Weston, mint mindent, ezt is kitűnően, lelkiismeretesen, megbízható üzletember módjára intézte. Mielőtt letelt volna a hónap, már végignézték az összes létező látványosságo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Fölvitték Gloriát a fél mérföld magas Roosevelt Building tetejére, ahonnét megilletődött ámulatban végigtekinthetett a Long Island-i mezőkbe és a New Jersey-i síkságokba vesző csipkézett házrengetegen. Ellátogattak az állatkertekbe, ahol a kislány gyönyörteljes félelemmel megbámulta a "valódi, eleven oroszlánt" (de kissé kiábrándultan vette tudomásul, hogy az őrök nyers hússal etetik, nem pedig eleven emberekkel, ahogyan képzelte), s határozott hangon, kitartóan követelte, hogy a "bálnát" is megnézhess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rogramjukba iktatták a különféle múzeumokat is, no meg a parkokat, a tengerpartot és az akvárium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Félútig fölhajókáztak a Hudson folyón, méghozzá egy olyan kiránduló gőzösön, amelyet az őrült húszas évek</w:t>
      </w:r>
      <w:r>
        <w:rPr>
          <w:rFonts w:eastAsia="Wingdings;Symbol" w:cs="Wingdings;Symbol" w:ascii="Wingdings;Symbol" w:hAnsi="Wingdings;Symbol"/>
          <w:lang w:val="hu-HU"/>
        </w:rPr>
        <w:t></w:t>
      </w:r>
      <w:r>
        <w:rPr>
          <w:rFonts w:eastAsia="Times New Roman CE" w:cs="Times New Roman CE" w:ascii="Times New Roman CE" w:hAnsi="Times New Roman CE"/>
          <w:lang w:val="hu-HU"/>
        </w:rPr>
        <w:t xml:space="preserve"> avult stílusában építettek. Részt vettek egy tanulmányi kiránduláson a sztratoszférában, ahol az égbolt mély bíborba vált át, fölbukkannak a csillagok, és odalent a ködbe borult Föld olyan, mint valami óriási homorú tál. És a Long Island-szorosban Gloria egy üvegfalú mélytengeri járművel lemerült abba a zöld, villódzó világba, ahol furcsa, ismeretlen állatok meresztették rá szemüket, majd meg hirtelen odébb kígyózt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voltak ennél prózaibb kirándulásaik is: Mrs. Weston elvitte magával kislányát a nagy áruházakba, s itt Gloria egy másfajta tündérországban gyönyörködhet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ónap vége felé Westonék szentül hitték, minden emberileg lehetőt elkövettek, hogy Gloriával egyszer s mindenkorra elfelejtessék Robbie-t - de hogy ez valóban sikerült-e nekik, abban már korántsem voltak olyan biztos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alóság ugyanis az volt, hogy bárhová mentek, Gloria a legnagyobb, leghevesebb érdeklődést mindenütt a robotok iránt mutatta. A legizgalmasabb, a számára legújszerűbb látványról is menten elfordította tekintetét, ha valahol egy fémtest mocca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rs. Weston mindent elkövetett, hogy távol tartsa Gloriát a robotokt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álság a Természettudományi és Ipari Múzeumban érte el tetőpontját. A múzeum különleges kiállítást rendezett gyermekeknek, amelynek keretében a tudomány varázseszközeit egyszerűsített formában mutatták be. Ez a kiállítás Westonék listáján természetesen a "feltétlenül megnézendő" programpontok közt szerepe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Itt történt, rogy mialatt Westonék lenyűgözve, magukról megfeledkezve bámulták egy hatalmas elektromágnes csodás teljesítményeit, Mrs. Weston egyszerre rádöbbent, hogy Gloria nincs mellette. Kezdeti ijedelmüket azonban csakhamar józan határozottság váltotta fel, és három teremőrrel együtt azonnal Gloria felkutatására indult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loria persze nem az a fajta kislány volt, aki csak úgy vaktában elkóborol. Korához képest mindig igen határozott és céltudatos volt, ebben a tekintetben anyjára ütö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ásodik emeleten meglátott egy hatalmas táblát ezzel a felirattal: "A beszélő robothoz". Midőn ezt kibetűzte, és látta, hogy szülei nem a kívánt irányba indulnak, magától értetődő elhatározásra jutott. Kivárta az alkalmas pillanatot, amikor apja, anyja ébersége alábbhagy, s csendben odábbállva megindult a tábla jelezte irányba.</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beszélő robot minden gyakorlati jelentőség nélküli "csodabábu" volt, pusztán reklámcélokat szolgált. Óránként egyszer elébe vezettek egy-egy látogatócsoportot, s ott aztán az érdeklődők óvatos, halk hangon kérdéseket tettek fel az ügyeletes mérnöknek. A mérnök pedig a szerkezet szempontjából elfogadható kérdéseket a beszélő robothoz továbbíto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lehetősen unalmas produkció volt. Mert nem árt ugyan tudni, hogy a pillanatnyi hőmérséklet 22 Celsius fok, a légnyomás 762 milliméter, hogy a nátrium atomsúlya 23, de mindehhez alapjában véve nincs szükség robotra. Legkevésbé pedig egy huszonöt négyzetméter nagyságú, otromba, teljességgel mozdulatlan huzal- és tekercstömeg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evesen akadtak, akik másodszor is kértek volna ebből a sületlenségből, és így csak egy tizenöt év körüli kislány üldögélt az egyik padon, hogy harmadszor is meghallgassa a robotot. Egyedül volt az egész teremben, amikor Gloria belép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loria rá se hederített a kislányra. E pillanatban az emberi lények egyáltalában nem érdekelték. Minden figyelmét az a nagy, kerekes fémszerkezet kötötte le. Egy másodpercig habozva, ijedten álldogált előtte, ilyen robotot még soha életében nem lá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Óvatosan, bizonytalanul, reszkető hangon tette fel első kérdését: - Kérlek szépen, robot bácsi, volnál szíves megmondani nekem, te vagy az a beszélő rob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volt egészen biztos a dolgában, de mindenesetre úgy gondolta, nem árt, ha az ember udvarias egy valódi beszélő robott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izenöt év körüli kislány, keskeny, csúnyácska arcára feszült érdeklődés ült ki. Egy kis noteszt kapott elő a zsebéből, és lázas gyorsasággal firkálni kezd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loria kérdésére a szerkezet olajozottan fölberregett, majd a belsejéből gépszerű, színtelen, hangsúly nélküli szavak törtek elő:</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beszélő… robot… vagy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loria elszontyolodva nézte a robotot. Valóban beszélt, de a hangok valahonnét belülről jöttek. És nem volt arca, amelyhez szólni lehetett voln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obot bácsi, tudsz nekem segíteni? - firtatta tovább Gloria. A beszélő robotot kérdések megválaszolására szerkesztették, s ez ideig csakis olyan kérdéseket tettek föl neki, amelyekre válaszolni tudott. Nem csoda, hogy teljesen megbízott önnön képességeiben. - Tudok… neked… segíte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őre is köszönöm, robot bácsi. Ismered Robbi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 az… a… Robbi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 robot. - Gloria lábujjhegyre állt. - Körülbelül ilyen magas, robot bácsi, csak valamivel magasabb. És nagyon kedves robot. Meg feje is van, tudod? Neked nincs, robot bácsi, de neki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beszélő robot ezt az iramot már nem bír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 rob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robot bácsi. Olyan, mint te, csak persze nem tud beszélni… és úgy néz ki, mint egy igazi embe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Olyan… robot… mint… é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robot bács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beszélő robot erre már csak sercegéssel, artikulálatlan hangon tudott válaszolni. Ez az általánosítás, hogy ő, a robot, nem önmagában álló létező, hanem valamilyen csoport egyik tagja, meghaladta képességeit. És amikor a legjobb szándéktól vezérelve mégis igyekezett magáévá tenni ezt az új fogalmat, fél tucat tekercse kiégett. Mire rövid, zümmögő vészjeleket ad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izenöt év körüli lány felállt, és kiment a teremből. Mindent följegyzett, amire szüksége volt, most már megírhatta fizikadolgozatát a "Robotika gyakorlati alapelveiről". Ez volt az első tanulmánya a sok közül, amelyet Susan Calvin e tárgykörnek szente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loria jól leplezett türelmetlenséggel várta a robot válaszát, amikor háta mögött hirtelen kiáltás hang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tt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loria anyja hangjára isme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keresel itt, te rosszaság?! - Mrs. Weston aggodalma egyszeribe haraggá változott át. - Halálra ijesztetted anyut és aput! Hogy jutott eszedbe otthagyni min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özben a robotmérnök is berohant, és haját tépve tudakolta, hogy ki merészelte babrálni a robo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nem tudnak olvasni? - üvöltötte. - Nem látják, hogy ide csak kísérővel lehet bejön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loria bánatos hangja alig volt hallható a nagy ricsajozás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azért jöttem ide, mama, hogy megkeressem a beszélő robotot. Gondoltam, ő is robot, és talán tudja, hol van Robbie. - És most, amikor minden gondolata Robbie felé szállt, egyszerre csak patakzani kezdtek a könnyei. - Ó, mama, meg kell Robbie-t találnom. Meg kell találn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óságos ég! - Mrs. Weston alig tudta megállni, hogy föl ne sikítson. - Gyerünk haza, George. Ezt én nem bírom tovább.</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on az estén George Weston huzamosabb időre eltávozott hazulról, másnap reggel pedig gyanús elégedettséggel állt a felesége elé. - Ide figyelj, Grace. Támadt egy ötlet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féle ötleted? - kérdezte az asszony mogorván, minden érdeklődés nélkü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loriával kapcsolat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nem akarod visszavásárolni a robotot? - Eszem ágában sinc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rukkolj ki az ötleteddel. Én, úgy látszik, akármit próbáltam, nem lett foganat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hallgass, Grace. Szerintem az a baj, hogy Gloria élőlényt lát Robbie-ban és nem gépet. Így aztán érthető, hogy nem tudja elfelejteni. Mármost ha meg tudnánk győzni arról, hogy Robbie csak egy kupac acél meg sárgaréz, különféle lapok és huzalok alakjában, s hogy az egész szerkezetbe pusztán az elektromosság lehel életet, tüstént kigyógyulna a sóvárgásból. Ez pszichológia, érte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hogy akarod erről meggyőz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szerűen. Mit gondolsz, hol jártam tegnap este? Megkértem Robertsont, az Amerikai Robot és Gépember Rt. elnökét, hogy holnap végignézhessük az egész gyárat. Hármasban elmegyünk, s mire a látogatás végére érünk, Gloria tisztán fogja látni, hogy a robot nem élőlén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rs. Weston apránként táguló szemében hirtelen a csodálat fénye villa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 George, ez valóban remek ötl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kem csak remek ötleteim vannak - válaszolta George Weston dagadó melle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r. Struthers, az Amerikai Robot vezérigazgatója lelkiismeretes ember volt, s természettől fogva kissé hajlamos a bőbeszédűségre. Ez az egymással párosult két tulajdonság azt eredményezte, hogy Westonék látogatásuk során egyetlen lépést se tehettek a gyárban részletes, néha talán túlságosan is részletes magyarázat nélkül. Mrs. Weston azonban nem unta el a dolgot. Sőt több ízben félbeszakította Mr. Strutherst, és megkérte, ismételje el a magyarázatát, de egyszerűbb szavakkal, hogy Gloria is megérthesse. Előadói képességeinek ilyen nagyra becsülése arra indította Mr. Strutherst, hogy - ha lehetséges - még szívélyesebb és terjengősebb legy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eorge Weston viszont egyre növekvő türelmetlenséggel hallgatta a szóárada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ocsásson meg, hogy félbeszakítom - Struthers épp a fotocellákról szóló eszmefuttatásának kellős közepén tartott -, nincs a gyárban olyan részleg, ahol csak robotok dolgoz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Dehogy nincs! - A vezérigazgató Mrs. Westonra mosolygott. - Ez afféle circulus vitiosus, robot gyárt robotot. Természetesen ez nem az általános gyakorlat. A szakszervezetek se tűrnék. De azért előállítunk néhány, igen kisszámú robotot kizárólag robotmunkával. Kísérletképpen. A szakszervezetek - folytatta, és a nagyobb nyomaték kedvéért cvikkerével a tenyerét verdeste - nem akarják belátni, s ezt én mondom, aki mindig a legmélyebb rokonszenvvel viseltettem a munkásmozgalom iránt, egyszóval a szakszervezetek nem akarják belátni, hogy a robotmunka bekapcsolása a termelés folyamatába eleinte szükségessé tesz ugyan némi átcsoportosítást, de végeredményben elkerülhetetlenü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mind igaz, Mr. Struthers - vágott közbe Weston -, de mi van azzal a gyárrészleggel, amelyet említett? Megnézhetnénk? Biztos vagyok benne, hogy ott sok érdekeset láthatu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ersze, persze! - Mr. Struthers görcsös mozdulattal orrára biggyesztette cvikkerét, és elégedetlenségének halk köhintéssel adott kifejezést. - Jöjjenek utánam, kér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igballagtak egy hosszú folyosón, majd lementek egy lépcsőn, s eközben vezetőjük viszonylag hallgatag volt. De mihelyt beléptek egy jól megvilágított, tágas terembe, amelyet fémcsörömpölés zaja töltött be, a zsilipek átszakadtak, és újból mindent elöntött a magyarázatok szűnni nem akaró árada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Íme! - szavalta büszkén Mr. Struthers. - Itt kizárólag robotok dolgoznak! Öt ember felügyel rájuk, de nem is kell állandóan a teremben tartózkodniuk. Öt esztendeje, amióta bevezettük ezt a munkát, még egyetlen baleset se fordult elő. Persze az itt beállított robotok viszonylag egyszerűek, azon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ezérigazgató hangja már jó ideje csak álmosító duruzsolásként hatolt el Gloria fülébe. Az egész kirándulást meglehetősen unalmasnak és céltalannak tartotta, jóllehet sok-sok robotot látott. Ám az itteni robotok és Robbie között a leghalványabb hasonlatosság se volt, s ezért Gloria leplezetlen megvetéssel vizsgálgatta ő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bben a teremben, látta, egyetlenegy ember se dolgozik. Mikor alaposabban körülnézett, pillantása hat-hét robotra esett, a terem közepe táján, egy kerek asztalnál szorgoskodtak. Gloria szeme egyszerre tágra nyílt a hitetlenkedő meglepetéstől. Ebben a nagy teremben nem lehetett biztos, hogy jól látja, de az egyik robot… igen… az egyik rob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obbie! - Gloria sikoltása szinte belehasított a levegőbe. Az asztal mellett az egyik robot megremegett, és kiejtette kezéből a szerszámot. Gloria majd eszét vesztette az örömtől. Mielőtt szülei megakadályozhatták volna, átfurakodott a korláton, könnyedén leugrott a néhány lábbal mélyebben fekvő padlózatra, és lobogó hajjal, karját lengetve rohant Robbie felé.</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Izgalmában észre se vette, hogy egy hatalmas traktor közeledik feléje, vakon, dübörögve halad előre kijelölt pályáján. A három felnőtt kővé dermedt a rémülett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Weston a következő pillanatban már észbe kapott, de ez az egy pillanat is sok volt: Gloriát nem érhette utol. Vad erőfeszítéssel mégis átdobta magát a korláton, igyekezete azonban eleve kudarcra volt ítélve. Mr. Struthers eszeveszetten integetett a felügyelőknek, hogy állítsák meg a traktort, de a felügyelők csak emberek voltak, és a cselekvéshez időre volt szükségü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 Robbie cselekedett azonnal és tökéletes pontosságg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llenkező irányból indulva fémlába szinte fölfalta a közte és Gloria közötti távolságot. Az egész jelenet másodpercek töredéke alatt játszódott le. Robbie karjának egyetlen mozdulatával fölkapta a kislányt, és már ment is tovább változatlan sebességgel. Gloriának persze elállt a lélegzete. Weston, aki fel se foghatta, mi történik, inkább csak érezte, mint látta a mellette tovasuhanó Robbie-t, s erre zavarodottan megtorpant. A traktor mindössze fél másodperccel Robbie után ért el arra a helyre, ahol az imént Gloria állt, még néhány métert gurult, majd lassan nyikorogva lefékez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islány újból lélegzethez jutott, ellenkezés nélkül tűrte apja, anyja szenvedélyes öleléseit, aztán mohón Robbie felé fordult. Mert Gloria szemével nézve az eseményeket, csak az történt, hogy megtalálta elveszett barát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rs. Weston arcán a megkönnyebbülés fényét a sötét gyanú árnyéka váltotta föl. Zilált, földúlt külseje ellenére is félelmetes határozottsággal fordult férjéhe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t te rendezted így, ugy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eorge Weston zsebkendőjével izzadt homlokát törölgette. Keze remegett, ajkán félénk, igen-igen halvány mosoly játszado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obbie-t nem műszaki vagy konstrukciós munkákra szánták fűzte tovább a gondolatot Mrs. Weston. - Ebben az üzemben semmi keresnivalója. Te helyeztetted ide, csak azért, hogy Gloria rátaláljon. Ne is tagad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tagadom - felelte Weston. - De ki gondolta volna, hogy a találkozásuk ilyen életveszélyes körülmények között játszódik majd le? Gloria az életét köszönheti Robbie-nak, ezt meg te nem tagadhatod. Most már nálunk kell maradni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race Weston elgondolkodva, szórakozottan figyelte az egymásra talált barátokat. Robbie-t szerencséjére fémből készítették, másként megfulladt volna a kislány szenvedélyes ölelésétől. És miközben Gloria már-már hisztérikus. önkívületben csak karattyolt összevissza, Robbie krómacél karja, amely egy karvastagságú acélrudat is játszva meghajlított volna, gyöngéd szeretettel fogta át a kislány derekát, robotszeme pedig hihetetlenül mély vörösben iz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 mondta végül Mrs. Weston. - Most már magam is azt hiszem, legjobb, ha nálunk marad, míg csak meg nem eszi a rozsda.</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Persze nem ette meg a rozsda - vonta fel a vállát Susan Calvin. Ez az eset 1998-ban történt. 2002-ben pedig már kijöttünk a járni, beszélni tudó robottal, s így az összes nem beszélő típusok egyszeriben elavultak. A robotellenesek úgy érezték, hogy ezzel betelt a pohár, 2003 és 2007 között a legtöbb kormány elrendelte, hogy a Földön robotot kizárólag tudományos kutatás céljaira szabad használni.</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Gloriának tehát végül is le kellett mondania Robbie-ról?</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Sajnos, igen. De akkor már tizenöt éves volt és nem nyolc, s így bizonyára könnyebben elviselte. Ami azonban mit se változtat azon a tényen, hogy ez a rendelet ostoba és fölösleges volt. Az Amerikai Robot anyagilag épp a mélyponton állt, amikor 2007-ben beléptem a céghez. Az első hónapokban mindennap vártam, hogy fölmondanak. De aztán sikerült kiépítenünk a Földön kívüli felvevőpiacokat.</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Akkor már persze biztosan ült a nyeregben, ugye?</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Azért még nem egészen. Először a raktáron levő modelleket iparkodtunk az új adottságokhoz igazítani. Mintegy tizenkét láb magas, nagyon otromba és nem is túlságosan használható szerkezetek voltak. A Merkúrra küldtük ki őket, hogy az ottani bányafeltárási munkálatokban segédkezzenek, de ez a vállalkozás megbukott.</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Hogyhogy? - néztem rá csodálkozva. - Hisz a Merkúr Bányák sok-sok milliárd dollár tőkével rendelkező vállalkozás.</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Ma már igen, mert a második kísérlet aztán sikerrel járt. Ha többet akar erről tudni; fiatalember, azt tanácsolom, forduljon Gregory Powellhez. A tízes és a húszas években a vállalat legnehezebb feladatait Michael Donovannel kettesben ők oldották meg. Donovanről már évek óta nem hallottam, de Powell itt él New Yorkban. Elképzelni is nehéz, hogy már nagypapa. Én még mindig mint ifjú legényt látom magam előtt. Persze akkor még magam is valamivel fiatalabb voltam.</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Csak nagy vonalakban mondja el, kérem, amit tud - nógattam. A részleteket majd kiszedem Mr. Powellből. (Amit később aztán meg is tettem.)</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Két-három kalandjukról tudok egy keveset. - Susan Calvin elmerülve bámulta az íróasztalon heverő vékony kezét,</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Kezdje a Merkurral - javasoltam.</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A második Merkur-expedíciót, emlékezetem szerint, 2015-ben indították útnak, helyszíni szemlére. Avállalkozást az Amerikai Robot és a Szoláris Ásvány Rt. közösen finanszírozta. Az expedícióban egy újfajta, még kísérleti fázisban levő robot vett részt, meg Gregory Powell, Michael Donovan…</w:t>
      </w:r>
    </w:p>
    <w:p>
      <w:pPr>
        <w:pStyle w:val="Normal"/>
        <w:spacing w:lineRule="auto" w:line="240"/>
        <w:jc w:val="center"/>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