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600" w:right="1322" w:firstLine="240"/>
        <w:jc w:val="right"/>
        <w:rPr>
          <w:rFonts w:ascii="Arial" w:hAnsi="Arial" w:cs="Arial"/>
          <w:b/>
          <w:b/>
          <w:sz w:val="24"/>
        </w:rPr>
      </w:pPr>
      <w:r>
        <w:rPr>
          <w:lang w:val="en-US" w:eastAsia="hu-HU"/>
        </w:rPr>
        <w:t>NNCL1584-54Dv1.0</w:t>
      </w:r>
    </w:p>
    <w:p>
      <w:pPr>
        <w:pStyle w:val="Csakszveg"/>
        <w:ind w:left="600" w:right="1322" w:first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SAAC ASIMOV</w:t>
      </w:r>
    </w:p>
    <w:p>
      <w:pPr>
        <w:pStyle w:val="Csakszveg"/>
        <w:ind w:left="600" w:right="1322" w:first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sakszveg"/>
        <w:ind w:left="600" w:right="1322" w:firstLine="240"/>
        <w:jc w:val="center"/>
        <w:rPr>
          <w:rFonts w:ascii="Arial" w:hAnsi="Arial" w:cs="Arial"/>
          <w:b/>
          <w:b/>
          <w:i/>
          <w:i/>
          <w:sz w:val="52"/>
        </w:rPr>
      </w:pPr>
      <w:r>
        <w:rPr>
          <w:rFonts w:cs="Arial" w:ascii="Arial" w:hAnsi="Arial"/>
          <w:b/>
          <w:i/>
          <w:sz w:val="52"/>
        </w:rPr>
        <w:t>A pokol tüze</w:t>
      </w:r>
    </w:p>
    <w:p>
      <w:pPr>
        <w:pStyle w:val="Csakszveg"/>
        <w:ind w:left="600" w:right="1322" w:first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egybegyűltek izgatottan sustorogtak, mint egy új színházi bemutató első közönsége. Csupán egy maroknyi tudóscsapatot hívtak meg, a hadvezetés legjavát, néhány kongresszusi képviselőt és egy-két újságírót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lvin Horner, a Kontinentális Hírügynökség washingtoni irodájának tudósítója a Los Alamosból érkezett Joseph Vincenzo mellett foglalt helyet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ost aztán biztos tanulhatunk valamit — szólt oda szomszédjának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ncenzo végigmérte bifokális szemüvege mögül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lényeget itt nem láthatja meg — mondta.</w:t>
      </w:r>
    </w:p>
    <w:p>
      <w:pPr>
        <w:pStyle w:val="Csakszveg"/>
        <w:ind w:left="600" w:right="1322" w:firstLine="24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orner a homlokát ráncolta. Első ízben készültek szuperlassított filmen bemutatni egy atomrobbanást. Speciális lencsékkel, melyek hihetetlenül gyorsan váltogatták irányított polaritásukat, sikerült az eseményről milliárdod-másodpercenként egy-egy felvételt készíteni. A robbantásra előző nap került sor. Most a felvételek hihetetlen részletességgel tárják majd fel a történteket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Ön szerint nem lesz belőle semmi? — kérdezte Horner. 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ncenzo elkínzott képet vágott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hogynem. Leteszteltük már a berendezést. A lényeg azonban..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i?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zek a bombák az emberiség halálos ítéletét hordozzák. Ezt nem vagyunk képesek megérteni. — Vincenzo a többiek felé bólintott. — Nézzen végig ezeken az embereken. Izgatottak és lelkesek, de egyikük sem fél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isztában vannak a veszéllyel — nyugtatta meg az újságíró. — És higgye el, félnek.</w:t>
      </w:r>
    </w:p>
    <w:p>
      <w:pPr>
        <w:pStyle w:val="Csakszveg"/>
        <w:ind w:left="600" w:right="1322" w:firstLine="24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 nem eléggé — felelte a tudós. — Láttam embereket, akik végignézték, hogy egy hidrogénbomba eltöröl egy szigetet a föld színéről, aztán hazamentek, és nyugodtan lefeküdtek aludni. Mert ilyenek vagyunk mi. Évezredeken át riogattak bennünket a prédikátorok a pokol tüzével, mégsem értek el semmit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pokol tüze... Ön vallásos, uram?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mit tegnap látott, az maga volt a pokol tüze. Egy atombomba, ha fölrobban, az maga a pokol. Szó szerint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ornernek hirtelen elege lett. Fölállt, és új helyet keresett magának, de közben, nyugtalanul figyelte az egybegyűlteket. Vajon valóban félnek? Vajon tartanak egyáltalán a pokol tüzétől? Nem úgy tűnt neki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loltották a fényeket, és a vetítő beindult. A képernyőn ott magasodott szikáran a robbantótorony. A közönség feszült némaságban várt.</w:t>
      </w:r>
    </w:p>
    <w:p>
      <w:pPr>
        <w:pStyle w:val="Csakszveg"/>
        <w:ind w:left="600" w:right="1322" w:firstLine="24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ztán egy fénypont jelent meg a torony csúcsán, egy ragyogó, égő pötty, mely lassan, lustán nyújtózkodni kezdett erre is, arra is, bizonytalan fény-árnyék alakzatokat öltve magára, és végül ovális formába rendeződött.</w:t>
      </w:r>
    </w:p>
    <w:p>
      <w:pPr>
        <w:pStyle w:val="Csakszveg"/>
        <w:ind w:left="600" w:right="1322" w:firstLine="24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gy ember fojtottan fölkiáltott, és egyre többen csatlakoztak hozzá. Rekedt hangzavar töltötte be a helyiséget, aztán váratlanul helyreállt a csönd. Horner szinte kézzelfoghatóan érezte a félelmet, szájában a rémület ízét; ereiben megfagyott a vér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z ovális tűzlabdából hajtások nőttek ki, majd egy pillanatra az egész mozdulatlanná dermedt, hogy aztán annál sebesebben terjeszkedhessen szét egyszínű ragyogó gömb formájában.</w:t>
      </w:r>
    </w:p>
    <w:p>
      <w:pPr>
        <w:pStyle w:val="Csakszveg"/>
        <w:ind w:left="600" w:right="1322" w:firstLine="24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bban az egy kővé vált pillanatban a tűzgolyón szemszerű sötét pontok tűntek föl, halvány vonalakból két keskeny, izzó szemöldök rajzolódott ki, V-alakban a homlokba hulló haj, egy fölfelé görbülő száj, mely vadul kacagva fürdött a pokol tüzében... és végül két szarv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gjelent: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b/>
          <w:i/>
          <w:sz w:val="24"/>
        </w:rPr>
        <w:t>Holnap történt</w:t>
      </w:r>
      <w:r>
        <w:rPr>
          <w:rFonts w:cs="Arial" w:ascii="Arial" w:hAnsi="Arial"/>
          <w:sz w:val="24"/>
        </w:rPr>
        <w:t xml:space="preserve"> c. novelláskötet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ukits kiadó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0</w:t>
      </w:r>
    </w:p>
    <w:sectPr>
      <w:type w:val="nextPage"/>
      <w:pgSz w:w="11906" w:h="16838"/>
      <w:pgMar w:left="1152" w:right="1152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1:04:00Z</dcterms:created>
  <dc:creator>Tibi</dc:creator>
  <dc:description/>
  <dc:language>en-US</dc:language>
  <cp:lastModifiedBy>egyes kettes</cp:lastModifiedBy>
  <dcterms:modified xsi:type="dcterms:W3CDTF">2005-03-29T22:52:00Z</dcterms:modified>
  <cp:revision>3</cp:revision>
  <dc:subject/>
  <dc:title>ISAAC ASIMOV</dc:title>
</cp:coreProperties>
</file>