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right="972" w:hanging="0"/>
        <w:jc w:val="both"/>
        <w:rPr/>
      </w:pPr>
      <w:r>
        <w:rPr>
          <w:rFonts w:cs="Arial" w:ascii="Arial" w:hAnsi="Arial"/>
        </w:rPr>
        <w:t>Isaac Asimov neve nem ismeretlen a magyar olvasók előtt. Ezúttal nem science fiction regényét, hanem játékos hangú esszéit adjuk közre. A kötet tizenhét tudományos dolgozatában Asimov szubjektív, csapongó, sok helyen vitatható, ad hoc ötleteket egész elméletként tálaló, leplezetlenül nagyképű eszmefuttatással sikeresen tölti be azt a szakadékot, amely a tudományos gondolkodást elválasztja a mindennapi gondolkodástól. Az anyag, amivel kitölti, nem mindenütt maradandó ugyan, de mivel nem is igyekszik annak látszani, betölti funkcióját: vitára, bosszankodásra vagy éppen cáfolatra sarkall – azaz gondolkodásra. Következtetéseivel – különösen a társadalomra vonatkozókkal – sokszor nem lehet egyetérteni, de mint szellemi provokátor elsőrangú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1:36:00Z</dcterms:created>
  <dc:creator>Tibi</dc:creator>
  <dc:description/>
  <cp:keywords/>
  <dc:language>en-US</dc:language>
  <cp:lastModifiedBy>Tibi</cp:lastModifiedBy>
  <dcterms:modified xsi:type="dcterms:W3CDTF">2006-09-30T11:42:00Z</dcterms:modified>
  <cp:revision>1</cp:revision>
  <dc:subject/>
  <dc:title>Isaac Asimov neve nem ismeretlen a magyar olvasók előtt</dc:title>
</cp:coreProperties>
</file>