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hu-HU"/>
        </w:rPr>
      </w:pPr>
      <w:r>
        <w:rPr>
          <w:rFonts w:ascii="Times New Roman" w:hAnsi="Times New Roman"/>
          <w:b/>
          <w:i/>
          <w:sz w:val="44"/>
          <w:u w:val="none"/>
          <w:lang w:val="hu-HU"/>
        </w:rPr>
        <w:t>Aalish D’mohlen</w:t>
      </w:r>
    </w:p>
    <w:p>
      <w:pPr>
        <w:pStyle w:val="Normal"/>
        <w:widowControl w:val="false"/>
        <w:bidi w:val="0"/>
        <w:ind w:firstLine="284"/>
        <w:jc w:val="both"/>
        <w:rPr/>
      </w:pPr>
      <w:r>
        <w:rPr>
          <w:rFonts w:ascii="Times New Roman" w:hAnsi="Times New Roman"/>
          <w:b/>
          <w:i w:val="false"/>
          <w:sz w:val="44"/>
          <w:u w:val="none"/>
          <w:lang w:val="hu-HU"/>
        </w:rPr>
        <w:t>Homokszem csupán</w:t>
      </w:r>
    </w:p>
    <w:p>
      <w:pPr>
        <w:pStyle w:val="Normal"/>
        <w:widowControl w:val="false"/>
        <w:bidi w:val="0"/>
        <w:ind w:firstLine="284"/>
        <w:jc w:val="both"/>
        <w:rPr/>
      </w:pPr>
      <w:r>
        <w:rPr>
          <w:rFonts w:ascii="Times New Roman" w:hAnsi="Times New Roman"/>
          <w:b w:val="false"/>
          <w:i w:val="false"/>
          <w:sz w:val="22"/>
          <w:u w:val="none"/>
          <w:lang w:val="hu-HU"/>
        </w:rPr>
        <w:t>Magam vagyok a világ</w:t>
      </w:r>
    </w:p>
    <w:p>
      <w:pPr>
        <w:pStyle w:val="Normal"/>
        <w:widowControl w:val="false"/>
        <w:bidi w:val="0"/>
        <w:ind w:firstLine="284"/>
        <w:jc w:val="both"/>
        <w:rPr/>
      </w:pPr>
      <w:r>
        <w:rPr>
          <w:rFonts w:ascii="Times New Roman" w:hAnsi="Times New Roman"/>
          <w:b w:val="false"/>
          <w:i w:val="false"/>
          <w:sz w:val="22"/>
          <w:u w:val="none"/>
          <w:lang w:val="hu-HU"/>
        </w:rPr>
        <w:t xml:space="preserve"> </w:t>
      </w:r>
      <w:r>
        <w:rPr>
          <w:rFonts w:ascii="Times New Roman" w:hAnsi="Times New Roman"/>
          <w:b w:val="false"/>
          <w:i w:val="false"/>
          <w:sz w:val="22"/>
          <w:u w:val="none"/>
          <w:lang w:val="hu-HU"/>
        </w:rPr>
        <w:t>S egy parányi homokszem csupán</w:t>
      </w:r>
    </w:p>
    <w:p>
      <w:pPr>
        <w:pStyle w:val="Normal"/>
        <w:widowControl w:val="false"/>
        <w:bidi w:val="0"/>
        <w:ind w:firstLine="284"/>
        <w:jc w:val="both"/>
        <w:rPr/>
      </w:pPr>
      <w:r>
        <w:rPr>
          <w:rFonts w:ascii="Times New Roman" w:hAnsi="Times New Roman"/>
          <w:b w:val="false"/>
          <w:i w:val="false"/>
          <w:sz w:val="22"/>
          <w:u w:val="none"/>
          <w:lang w:val="hu-HU"/>
        </w:rPr>
        <w:t>Az Ibara aranyló sivatagá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keepNext w:val="true"/>
        <w:widowControl w:val="false"/>
        <w:bidi w:val="0"/>
        <w:jc w:val="both"/>
        <w:rPr/>
      </w:pPr>
      <w:r>
        <w:rPr>
          <w:rFonts w:ascii="Times New Roman" w:hAnsi="Times New Roman"/>
          <w:b w:val="false"/>
          <w:i w:val="false"/>
          <w:sz w:val="22"/>
          <w:u w:val="none"/>
          <w:lang w:val="hu-HU"/>
        </w:rPr>
        <w:t>ismeretlen dzsad szerzö</w:t>
      </w:r>
      <w:r>
        <w:rPr>
          <w:rFonts w:ascii="Times New Roman" w:hAnsi="Times New Roman"/>
          <w:b/>
          <w:i w:val="false"/>
          <w:sz w:val="22"/>
          <w:u w:val="none"/>
          <w:lang w:val="hu-HU"/>
        </w:rPr>
        <w:t>Abu Baldek Shibara emírsége, Habira közelébe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0"/>
          <w:u w:val="none"/>
          <w:lang w:val="hu-HU"/>
        </w:rPr>
        <w:t>A hatalmas mén patái tompán dobbantak a homok felett burjánzó aljnövényzetben. Mozdulatlan volt a levegő, a közelgő alkony kék árnyalatot hintett rá. A pálmalevelek, mint védelmező tenyerek borultak össze a rozsdavörös emamét viselő férfi és éjközépszín lova felett, a levelek közt ringatózó réseken át látható volt az Ibara hideg ege. Onnan ereszkedett alá a friss hűvösség. A talaj még sugározta a nap folyamán befogadott meleget, de az gyorsan illant, akárcsak halálra sebzett testből az élet.</w:t>
      </w:r>
    </w:p>
    <w:p>
      <w:pPr>
        <w:pStyle w:val="Normal"/>
        <w:widowControl w:val="false"/>
        <w:bidi w:val="0"/>
        <w:ind w:firstLine="284"/>
        <w:jc w:val="both"/>
        <w:rPr/>
      </w:pPr>
      <w:r>
        <w:rPr>
          <w:rFonts w:ascii="Times New Roman" w:hAnsi="Times New Roman"/>
          <w:b w:val="false"/>
          <w:i w:val="false"/>
          <w:sz w:val="22"/>
          <w:u w:val="none"/>
          <w:lang w:val="hu-HU"/>
        </w:rPr>
        <w:t>A férfi megállította a lovát, a nyeregkápára támaszkodott, és egy sóhajnyi időre így maradt. Figyelt. Szemei éles, türkizkék vonások az emamé alatt, nyugodt arcán a sivatagi nap előcsalogatta szeplők már az első pillantásra elárulták, hogy idegen. Aztán átlendítette lábát a fekete mén fara felett, és leszállt. A csend, mely körbevette őket könnyű volt, de oly közeli és valóságos, hogy szinte tapintható. Maga a jelen volt, maga a létezés. A levegő szaga jellegzetes, még őrizte a nappal fullasztó melegének emlékét, de már az éjszaka tiszta illatával keveredett. Kellemes volt. Még egy-két óráig, amíg az égből alá nem ereszkedik a hideg.</w:t>
      </w:r>
    </w:p>
    <w:p>
      <w:pPr>
        <w:pStyle w:val="Normal"/>
        <w:widowControl w:val="false"/>
        <w:bidi w:val="0"/>
        <w:ind w:firstLine="284"/>
        <w:jc w:val="both"/>
        <w:rPr/>
      </w:pPr>
      <w:r>
        <w:rPr>
          <w:rFonts w:ascii="Times New Roman" w:hAnsi="Times New Roman"/>
          <w:b w:val="false"/>
          <w:i w:val="false"/>
          <w:sz w:val="22"/>
          <w:u w:val="none"/>
          <w:lang w:val="hu-HU"/>
        </w:rPr>
        <w:t>A férfit mindez nem érdekelte, mással volt elfoglalva. Arckifejezése élénk, mozgása határozott, de óvatos. Kantárszáron vezette hatalmas termetű lovát, mely álmatagon bólogatott lépés után lépésre gazdája feje mellett. A távoli dzsad beszéd összegabalyodott hullámai ide csak szűrten értek el, nem hatoltak át a valóság csendjének áttetsző falán. A férfi és a ló tovább lépkedett, ráérősen, de cseppet sem dologtalanul. A türkiz tekintetű férfi tudta, mit akar, hogy hova tart és miért. Megbízást teljesített. A mén patáinak tompa puffanásai és a lágyan összesúrlódó levelek nesze követte. A pálmafák mögött, a feszes égbolt alján egy palota sötét sziluettje állt kevélyen. A férfi oda tartot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 palotából muzsikaszó szökött a kertbe, szapora léptű szolgák sarkán lebbent tova. A faragott padokon ülve, elfátyolozott arcú hurik kacarásztak csengő hangon. A virágoskert pompás színeit még nem szürkítette el teljesen az alkonyat, csak meglágyította kissé élénkségüket. A gondos kezek által nap mint nap ápolt, egzotikus növényektől burjánzó ligetben árnyak lobbantak, csendes léptű, élénk tekintetű férfiak járőröztek, akik a palota biztonságát hivatottak őrizni. Az emírség egyik legnagyobb kereskedőházának feje nem sajnálta az áldozatot, ha személyének és vagyonának biztonságáról volt szó. Még így is rossz alvó volt. Akadt irigye bőven, rosszakarója még inkább. A rabszolga-kereskedelem fényes üzletág, de az utóbbi években - mióta haragba keveredett a Vörös Nap kereskedőházzal - gyakran felötlött benne, hogy talán valami mással kellett volna próbálkoznia. Minden reményét abba a közelgő frigybe vetette, mit épp most készült megvásárolni. Ezáltal az előnyös házasság által megnyerheti a hőn áhított biztonságot. Jövendőbelije az emír családjának egyik legszebb ékköve volt.</w:t>
      </w:r>
    </w:p>
    <w:p>
      <w:pPr>
        <w:pStyle w:val="Normal"/>
        <w:widowControl w:val="false"/>
        <w:bidi w:val="0"/>
        <w:ind w:firstLine="284"/>
        <w:jc w:val="both"/>
        <w:rPr/>
      </w:pPr>
      <w:r>
        <w:rPr>
          <w:rFonts w:ascii="Times New Roman" w:hAnsi="Times New Roman"/>
          <w:b w:val="false"/>
          <w:i w:val="false"/>
          <w:sz w:val="22"/>
          <w:u w:val="none"/>
          <w:lang w:val="hu-HU"/>
        </w:rPr>
        <w:t xml:space="preserve">Az ablakon kifelé merengve nézte a kertet, az alkony lenyűgöző szépségét, a szolgák derűs nyüzsgését, a lassan elparázslani készülő színeket. Mélyre szívta kedvenc füstölőjének illatát, és elmosolyodott. Ó, hát minden rendben van! Az a hamis érzés kerítette hatalmába, hogy biztonság veszi körül. Igen, ma nyugodt éjszaka vár rá. Kihasználja a lehetőséget, és pihenni fog. Még mindig mosolyogva ellépett az ablaktól, lecsúsztatta válláról selyem köntösét, és bebújt az ágyba, a puha takarók alá. Kikiáltott az ajtaja előtt strázsáló őröknek, és azok jelenlétének megnyugtató tudatában dőlt hátra a párnáira. Még szemezgetett egy kis gyümölcsöt elalvás előtt, gyönyörködött az ujjain sorakozó gyűrűk gazdag pompájában, és elmélkedett egy keveset a világ dolgain. Aztán kéjesen sóhajtozva álomra hajtotta a fejét. </w:t>
      </w:r>
    </w:p>
    <w:p>
      <w:pPr>
        <w:pStyle w:val="Normal"/>
        <w:widowControl w:val="false"/>
        <w:bidi w:val="0"/>
        <w:ind w:firstLine="284"/>
        <w:jc w:val="both"/>
        <w:rPr/>
      </w:pPr>
      <w:r>
        <w:rPr>
          <w:rFonts w:ascii="Times New Roman" w:hAnsi="Times New Roman"/>
          <w:b w:val="false"/>
          <w:i w:val="false"/>
          <w:sz w:val="22"/>
          <w:u w:val="none"/>
          <w:lang w:val="hu-HU"/>
        </w:rPr>
        <w:t xml:space="preserve">Nem sokat aludhatott. </w:t>
      </w:r>
    </w:p>
    <w:p>
      <w:pPr>
        <w:pStyle w:val="Normal"/>
        <w:widowControl w:val="false"/>
        <w:bidi w:val="0"/>
        <w:ind w:firstLine="284"/>
        <w:jc w:val="both"/>
        <w:rPr/>
      </w:pPr>
      <w:r>
        <w:rPr>
          <w:rFonts w:ascii="Times New Roman" w:hAnsi="Times New Roman"/>
          <w:b w:val="false"/>
          <w:i w:val="false"/>
          <w:sz w:val="22"/>
          <w:u w:val="none"/>
          <w:lang w:val="hu-HU"/>
        </w:rPr>
        <w:t>Karéjosan ívelő ablakán át hideg sötét, és éjszakába forduló némaság talált utat a szobájába. Az ágy melletti kis szekrénykén kristálybúra alatt gyertya égett, minden éjszaka éberen őrizte csekély fényével a kereskedőház fejének álmát. A tintakék égen felsejlő vörös hold mintha csak a búra alatt pislákoló lángot gúnyolná hasonlatosságával. Ő egy egész világ álmát őrizte, farkasokkal beszélgetett és tengereknek parancsolt. A kertet ölelő falon, és a palota körül földbe szúrt, két láb magas lámpásokban őrtüzek lobbantak. Megannyi földi csillag az Első Hold nyomán. Rőt derengésük még halvány volt a szürkületi fényben, de akik gyújtották őket, tudták, hogy az éjszaka már a küszöbön áll. A Vörös Hold büszkén úszott e szánalmas hamisítványok felett.</w:t>
      </w:r>
    </w:p>
    <w:p>
      <w:pPr>
        <w:pStyle w:val="Normal"/>
        <w:widowControl w:val="false"/>
        <w:bidi w:val="0"/>
        <w:ind w:firstLine="284"/>
        <w:jc w:val="both"/>
        <w:rPr/>
      </w:pPr>
      <w:r>
        <w:rPr>
          <w:rFonts w:ascii="Times New Roman" w:hAnsi="Times New Roman"/>
          <w:b w:val="false"/>
          <w:i w:val="false"/>
          <w:sz w:val="22"/>
          <w:u w:val="none"/>
          <w:lang w:val="hu-HU"/>
        </w:rPr>
        <w:tab/>
        <w:t>A palota kertet ölelő fal csaknem négyembernyi magas volt és simára csiszolt a felülete, hogy megmászhatatlan legyen. Kőből építették, hogy erős is legyen. Az anyag drága volt, de az ideszállítása még többe került. Megérte mégis, hiszen senki sem hatolt át rajta illetéktelenül. Eddig. Az idő persze némileg kikezdte, de a fal meggyengült pontjaira őrszemeket állítottak a felújításig. Elég széles volt ahhoz, hogy egy sárral tapasztott fedezék elférjen a tetején két ember számára. Onnan a magasból ők jól láthattak mindent, senki közeledő nem maradhatott észrevétlenül.    A fal ezen része, ahol a pálmák erdeje a legközelebb nyújtózott, alacsonyabb volt mint másutt. Évekkel ezelőtt roskadt meg, mikor a zivatarok idején alámosta a víz. Több ízben is javítgatták, mindazonáltal sosem lett a régi.</w:t>
      </w:r>
    </w:p>
    <w:p>
      <w:pPr>
        <w:pStyle w:val="Normal"/>
        <w:widowControl w:val="false"/>
        <w:bidi w:val="0"/>
        <w:ind w:firstLine="284"/>
        <w:jc w:val="both"/>
        <w:rPr/>
      </w:pPr>
      <w:r>
        <w:rPr>
          <w:rFonts w:ascii="Times New Roman" w:hAnsi="Times New Roman"/>
          <w:b w:val="false"/>
          <w:i w:val="false"/>
          <w:sz w:val="22"/>
          <w:u w:val="none"/>
          <w:lang w:val="hu-HU"/>
        </w:rPr>
        <w:t xml:space="preserve">Kiteljesedett az est. Szférákkal határos, a tudatalattin motozó sistergéssel szőtte mind sűrűbbre hálóját a szürkeség. Valahol a közelben megszólalt az estköszöntő madár, közismertebb nevén a lidérccsalogató. Sóhajtásba fúló búgására felkapták fejüket az éjszaka lényei. </w:t>
      </w:r>
    </w:p>
    <w:p>
      <w:pPr>
        <w:pStyle w:val="Normal"/>
        <w:widowControl w:val="false"/>
        <w:bidi w:val="0"/>
        <w:ind w:firstLine="284"/>
        <w:jc w:val="both"/>
        <w:rPr/>
      </w:pPr>
      <w:r>
        <w:rPr>
          <w:rFonts w:ascii="Times New Roman" w:hAnsi="Times New Roman"/>
          <w:b w:val="false"/>
          <w:i w:val="false"/>
          <w:sz w:val="22"/>
          <w:u w:val="none"/>
          <w:lang w:val="hu-HU"/>
        </w:rPr>
        <w:t xml:space="preserve">A fedezék mögött kuporgó férfiak egyike összerezzent, épp idejében, mielőtt még végleg elkábította volna a nyomasztó hangulat. Kézfejével letörölte a szakállára csorrant édes-csípős lét, ami a fogai közé szorított gyökérből szivárgott. Fűszergyökeret rágcsált unaloműzés céljából, de már undorodott az ízétől. Üres tekintettel bámult kifelé a fedezék falán kivert résen, amit nagyképűen kémlelő nyílásnak neveztek. Rálátott az erdőre. A lágyan ívelő, széles pálmalevelek, hajlékony fatörzsek és smaragdszín örökzöldek a szeme láttára fakultak meg. Az est még a homok aranyát is kiszívta. </w:t>
      </w:r>
    </w:p>
    <w:p>
      <w:pPr>
        <w:pStyle w:val="Normal"/>
        <w:widowControl w:val="false"/>
        <w:bidi w:val="0"/>
        <w:ind w:firstLine="284"/>
        <w:jc w:val="both"/>
        <w:rPr/>
      </w:pPr>
      <w:r>
        <w:rPr>
          <w:rFonts w:ascii="Times New Roman" w:hAnsi="Times New Roman"/>
          <w:b w:val="false"/>
          <w:i w:val="false"/>
          <w:sz w:val="22"/>
          <w:u w:val="none"/>
          <w:lang w:val="hu-HU"/>
        </w:rPr>
        <w:t>Juszib utálta a szürkületet, ahol minden egyformává, színtelenné, egyöntetűen unalmassá, ahol minden semmivé lesz. Ez az egész az elmúlás elkerülhetetlenségét jutatta eszébe, a halottak egyéniségvesztett, kortalanná dermedt arcát. Juszib felhorkantott, összegyűjtötte szájában a tömény fűszertől csípős nyálat, és gyakorlottan kisercintett a kémlelőnyíláson. A társára sandított, aki mellére bicsaklott fejjel bóbiskolt, az íj az ölében, rajta csálén félrecsúszott a vessző.</w:t>
      </w:r>
    </w:p>
    <w:p>
      <w:pPr>
        <w:pStyle w:val="Normal"/>
        <w:widowControl w:val="false"/>
        <w:bidi w:val="0"/>
        <w:ind w:firstLine="284"/>
        <w:jc w:val="both"/>
        <w:rPr/>
      </w:pPr>
      <w:r>
        <w:rPr>
          <w:rFonts w:ascii="Times New Roman" w:hAnsi="Times New Roman"/>
          <w:b w:val="false"/>
          <w:i w:val="false"/>
          <w:sz w:val="22"/>
          <w:u w:val="none"/>
          <w:lang w:val="hu-HU"/>
        </w:rPr>
        <w:t>- Hé - lökte meg Juszib -, te alszol!</w:t>
      </w:r>
    </w:p>
    <w:p>
      <w:pPr>
        <w:pStyle w:val="Normal"/>
        <w:widowControl w:val="false"/>
        <w:bidi w:val="0"/>
        <w:ind w:firstLine="284"/>
        <w:jc w:val="both"/>
        <w:rPr/>
      </w:pPr>
      <w:r>
        <w:rPr>
          <w:rFonts w:ascii="Times New Roman" w:hAnsi="Times New Roman"/>
          <w:b w:val="false"/>
          <w:i w:val="false"/>
          <w:sz w:val="22"/>
          <w:u w:val="none"/>
          <w:lang w:val="hu-HU"/>
        </w:rPr>
        <w:t>- Dehogy! - riadt fel a másik - Őrségben? Doldzsa sújtson le, ha merészelem! Dehogy alszom!    És úgy pislogott, mint akinek a szemébe ment valami.</w:t>
      </w:r>
    </w:p>
    <w:p>
      <w:pPr>
        <w:pStyle w:val="Normal"/>
        <w:widowControl w:val="false"/>
        <w:bidi w:val="0"/>
        <w:ind w:firstLine="284"/>
        <w:jc w:val="both"/>
        <w:rPr/>
      </w:pPr>
      <w:r>
        <w:rPr>
          <w:rFonts w:ascii="Times New Roman" w:hAnsi="Times New Roman"/>
          <w:b w:val="false"/>
          <w:i w:val="false"/>
          <w:sz w:val="22"/>
          <w:u w:val="none"/>
          <w:lang w:val="hu-HU"/>
        </w:rPr>
        <w:t>- Helyes! - vigyorgott fanyarul Juszib.</w:t>
      </w:r>
    </w:p>
    <w:p>
      <w:pPr>
        <w:pStyle w:val="Normal"/>
        <w:widowControl w:val="false"/>
        <w:bidi w:val="0"/>
        <w:ind w:firstLine="284"/>
        <w:jc w:val="both"/>
        <w:rPr/>
      </w:pPr>
      <w:r>
        <w:rPr>
          <w:rFonts w:ascii="Times New Roman" w:hAnsi="Times New Roman"/>
          <w:b w:val="false"/>
          <w:i w:val="false"/>
          <w:sz w:val="22"/>
          <w:u w:val="none"/>
          <w:lang w:val="hu-HU"/>
        </w:rPr>
        <w:t>Csend. Szótlan unalommal figyelték, ahogy az est bekebelez minden elevenséget.</w:t>
      </w:r>
    </w:p>
    <w:p>
      <w:pPr>
        <w:pStyle w:val="Normal"/>
        <w:widowControl w:val="false"/>
        <w:bidi w:val="0"/>
        <w:ind w:firstLine="284"/>
        <w:jc w:val="both"/>
        <w:rPr/>
      </w:pPr>
      <w:r>
        <w:rPr>
          <w:rFonts w:ascii="Times New Roman" w:hAnsi="Times New Roman"/>
          <w:b w:val="false"/>
          <w:i w:val="false"/>
          <w:sz w:val="22"/>
          <w:u w:val="none"/>
          <w:lang w:val="hu-HU"/>
        </w:rPr>
        <w:t>- Mint valami óriás, szürke élősködő felfal mindent. - szólalt meg Juszib szándékosan eltúlozva a hangsúlyt. - Felzabálja a fényt, a színeket, elborítja a sivatagot mint El Dzsiah után a homok. - Ádáz arckifejezéssel fordult a társa felé. - Meglásd, egyszer még minket is bekebelez!</w:t>
      </w:r>
    </w:p>
    <w:p>
      <w:pPr>
        <w:pStyle w:val="Normal"/>
        <w:widowControl w:val="false"/>
        <w:bidi w:val="0"/>
        <w:ind w:firstLine="284"/>
        <w:jc w:val="both"/>
        <w:rPr/>
      </w:pPr>
      <w:r>
        <w:rPr>
          <w:rFonts w:ascii="Times New Roman" w:hAnsi="Times New Roman"/>
          <w:b w:val="false"/>
          <w:i w:val="false"/>
          <w:sz w:val="22"/>
          <w:u w:val="none"/>
          <w:lang w:val="hu-HU"/>
        </w:rPr>
        <w:t>- Fogd már be a szád! - morrant rá a másik, és meg-megborzongva helyezte vissza az íjra a vesszőt. Juszib vékony ajkai penge mosolyra húzódtak, majd megrántotta a vállát, és odafordult a kémlelőnyíláshoz.</w:t>
      </w:r>
    </w:p>
    <w:p>
      <w:pPr>
        <w:pStyle w:val="Normal"/>
        <w:widowControl w:val="false"/>
        <w:bidi w:val="0"/>
        <w:ind w:firstLine="284"/>
        <w:jc w:val="both"/>
        <w:rPr/>
      </w:pPr>
      <w:r>
        <w:rPr>
          <w:rFonts w:ascii="Times New Roman" w:hAnsi="Times New Roman"/>
          <w:b w:val="false"/>
          <w:i w:val="false"/>
          <w:sz w:val="22"/>
          <w:u w:val="none"/>
          <w:lang w:val="hu-HU"/>
        </w:rPr>
        <w:t>- Szürkeség - morogta alig hallhatóan -, halál. - Mosolya megfagyott, hamissá vált, akár a kígyóé. Ide-oda cikázó tekintetét mélyről jövő, ösztönös balsejtelem keményítette obszidián feketére. Pillantása végigsiklott az előttük húzódó pálmaerdőn. A fák között már-már áthatolhatatlan volt a homály, a feléjük bólogató leveleken - úgy tűnt - évezredes, finom porréteg ül mozdulatlan.</w:t>
      </w:r>
    </w:p>
    <w:p>
      <w:pPr>
        <w:pStyle w:val="Normal"/>
        <w:widowControl w:val="false"/>
        <w:bidi w:val="0"/>
        <w:ind w:firstLine="284"/>
        <w:jc w:val="both"/>
        <w:rPr/>
      </w:pPr>
      <w:r>
        <w:rPr>
          <w:rFonts w:ascii="Times New Roman" w:hAnsi="Times New Roman"/>
          <w:b w:val="false"/>
          <w:i w:val="false"/>
          <w:sz w:val="22"/>
          <w:u w:val="none"/>
          <w:lang w:val="hu-HU"/>
        </w:rPr>
        <w:t>- Szürke, szürke, szürke... - motyogta Juszib rekedten - csupa halott szürke.</w:t>
      </w:r>
    </w:p>
    <w:p>
      <w:pPr>
        <w:pStyle w:val="Normal"/>
        <w:widowControl w:val="false"/>
        <w:bidi w:val="0"/>
        <w:ind w:firstLine="284"/>
        <w:jc w:val="both"/>
        <w:rPr/>
      </w:pPr>
      <w:r>
        <w:rPr>
          <w:rFonts w:ascii="Times New Roman" w:hAnsi="Times New Roman"/>
          <w:b w:val="false"/>
          <w:i w:val="false"/>
          <w:sz w:val="22"/>
          <w:u w:val="none"/>
          <w:lang w:val="hu-HU"/>
        </w:rPr>
        <w:t>- Hagyd már abba! - csattant fel a társa, és idegesen Juszibra meredt. A szakállas férfi különös mosolya egycsapásra eltűnt. Társa éles hangja valamiféle babonás révületből verte fel.</w:t>
      </w:r>
    </w:p>
    <w:p>
      <w:pPr>
        <w:pStyle w:val="Normal"/>
        <w:widowControl w:val="false"/>
        <w:bidi w:val="0"/>
        <w:ind w:firstLine="284"/>
        <w:jc w:val="both"/>
        <w:rPr/>
      </w:pPr>
      <w:r>
        <w:rPr>
          <w:rFonts w:ascii="Times New Roman" w:hAnsi="Times New Roman"/>
          <w:b w:val="false"/>
          <w:i w:val="false"/>
          <w:sz w:val="22"/>
          <w:u w:val="none"/>
          <w:lang w:val="hu-HU"/>
        </w:rPr>
        <w:t>- Talán nincs igazam? - kérdezte a hangjában némi sértett árnyalattal.</w:t>
      </w:r>
    </w:p>
    <w:p>
      <w:pPr>
        <w:pStyle w:val="Normal"/>
        <w:widowControl w:val="false"/>
        <w:bidi w:val="0"/>
        <w:ind w:firstLine="284"/>
        <w:jc w:val="both"/>
        <w:rPr/>
      </w:pPr>
      <w:r>
        <w:rPr>
          <w:rFonts w:ascii="Times New Roman" w:hAnsi="Times New Roman"/>
          <w:b w:val="false"/>
          <w:i w:val="false"/>
          <w:sz w:val="22"/>
          <w:u w:val="none"/>
          <w:lang w:val="hu-HU"/>
        </w:rPr>
        <w:t>- Őrült vagy!</w:t>
      </w:r>
    </w:p>
    <w:p>
      <w:pPr>
        <w:pStyle w:val="Normal"/>
        <w:widowControl w:val="false"/>
        <w:bidi w:val="0"/>
        <w:ind w:firstLine="284"/>
        <w:jc w:val="both"/>
        <w:rPr/>
      </w:pPr>
      <w:r>
        <w:rPr>
          <w:rFonts w:ascii="Times New Roman" w:hAnsi="Times New Roman"/>
          <w:b w:val="false"/>
          <w:i w:val="false"/>
          <w:sz w:val="22"/>
          <w:u w:val="none"/>
          <w:lang w:val="hu-HU"/>
        </w:rPr>
        <w:t>- Vigyázz a szádra!</w:t>
      </w:r>
    </w:p>
    <w:p>
      <w:pPr>
        <w:pStyle w:val="Normal"/>
        <w:widowControl w:val="false"/>
        <w:bidi w:val="0"/>
        <w:ind w:firstLine="284"/>
        <w:jc w:val="both"/>
        <w:rPr/>
      </w:pPr>
      <w:r>
        <w:rPr>
          <w:rFonts w:ascii="Times New Roman" w:hAnsi="Times New Roman"/>
          <w:b w:val="false"/>
          <w:i w:val="false"/>
          <w:sz w:val="22"/>
          <w:u w:val="none"/>
          <w:lang w:val="hu-HU"/>
        </w:rPr>
        <w:t xml:space="preserve">Ennyiben maradtak. Mindketten visszafordultak a kémlelőnyíláshoz, mely szürkén világított előttük a sárral tapasztott falon, és kifelé meredtek rajta. Már nem láttak be az erdő fái közé, a körvonalak elmosódtak és összeolvadtak a homállyal. Az ég száraz platinaszínt öltött, megjelentek az első csillagok árnyai. </w:t>
      </w:r>
    </w:p>
    <w:p>
      <w:pPr>
        <w:pStyle w:val="Normal"/>
        <w:widowControl w:val="false"/>
        <w:bidi w:val="0"/>
        <w:ind w:firstLine="284"/>
        <w:jc w:val="both"/>
        <w:rPr/>
      </w:pPr>
      <w:r>
        <w:rPr>
          <w:rFonts w:ascii="Times New Roman" w:hAnsi="Times New Roman"/>
          <w:b w:val="false"/>
          <w:i w:val="false"/>
          <w:sz w:val="22"/>
          <w:u w:val="none"/>
          <w:lang w:val="hu-HU"/>
        </w:rPr>
        <w:t>Juszib látásküszöbén fakó vörös folt merült fel a végtelen szürkék között, de alig mutatta meg magát, már el is tűnt. A szakállas dzsad egykedvűen fürkészte a nyomát a pálmák alatti homályban, de nem talált semmit. A lidérccsalogató madár hátborzongató sóhaja átlebbent a fedezék felett, és szétfoszlott valahol a palotakertben.</w:t>
      </w:r>
    </w:p>
    <w:p>
      <w:pPr>
        <w:pStyle w:val="Normal"/>
        <w:widowControl w:val="false"/>
        <w:bidi w:val="0"/>
        <w:ind w:firstLine="284"/>
        <w:jc w:val="both"/>
        <w:rPr/>
      </w:pPr>
      <w:r>
        <w:rPr>
          <w:rFonts w:ascii="Times New Roman" w:hAnsi="Times New Roman"/>
          <w:b w:val="false"/>
          <w:i w:val="false"/>
          <w:sz w:val="22"/>
          <w:u w:val="none"/>
          <w:lang w:val="hu-HU"/>
        </w:rPr>
        <w:t>- Itt jár a vörös sörényű fenevad. - szólalt meg Juszib rekedten.</w:t>
      </w:r>
    </w:p>
    <w:p>
      <w:pPr>
        <w:pStyle w:val="Normal"/>
        <w:widowControl w:val="false"/>
        <w:bidi w:val="0"/>
        <w:ind w:firstLine="284"/>
        <w:jc w:val="both"/>
        <w:rPr/>
      </w:pPr>
      <w:r>
        <w:rPr>
          <w:rFonts w:ascii="Times New Roman" w:hAnsi="Times New Roman"/>
          <w:b w:val="false"/>
          <w:i w:val="false"/>
          <w:sz w:val="22"/>
          <w:u w:val="none"/>
          <w:lang w:val="hu-HU"/>
        </w:rPr>
        <w:t>- Miféle fenevad! - morrant rá ingerülten a társa.</w:t>
      </w:r>
    </w:p>
    <w:p>
      <w:pPr>
        <w:pStyle w:val="Normal"/>
        <w:widowControl w:val="false"/>
        <w:bidi w:val="0"/>
        <w:ind w:firstLine="284"/>
        <w:jc w:val="both"/>
        <w:rPr/>
      </w:pPr>
      <w:r>
        <w:rPr>
          <w:rFonts w:ascii="Times New Roman" w:hAnsi="Times New Roman"/>
          <w:b w:val="false"/>
          <w:i w:val="false"/>
          <w:sz w:val="22"/>
          <w:u w:val="none"/>
          <w:lang w:val="hu-HU"/>
        </w:rPr>
        <w:t>- Az, amelyről az utóbbi napokban az emírség utcáin sugdolóznak. Itt van.</w:t>
      </w:r>
    </w:p>
    <w:p>
      <w:pPr>
        <w:pStyle w:val="Normal"/>
        <w:widowControl w:val="false"/>
        <w:bidi w:val="0"/>
        <w:ind w:firstLine="284"/>
        <w:jc w:val="both"/>
        <w:rPr/>
      </w:pPr>
      <w:r>
        <w:rPr>
          <w:rFonts w:ascii="Times New Roman" w:hAnsi="Times New Roman"/>
          <w:b w:val="false"/>
          <w:i w:val="false"/>
          <w:sz w:val="22"/>
          <w:u w:val="none"/>
          <w:lang w:val="hu-HU"/>
        </w:rPr>
        <w:t>- Doldzsa tépné ki a nyelvedet, már megint ostobaságokat beszélsz!</w:t>
      </w:r>
    </w:p>
    <w:p>
      <w:pPr>
        <w:pStyle w:val="Normal"/>
        <w:widowControl w:val="false"/>
        <w:bidi w:val="0"/>
        <w:ind w:firstLine="284"/>
        <w:jc w:val="both"/>
        <w:rPr/>
      </w:pPr>
      <w:r>
        <w:rPr>
          <w:rFonts w:ascii="Times New Roman" w:hAnsi="Times New Roman"/>
          <w:b w:val="false"/>
          <w:i w:val="false"/>
          <w:sz w:val="22"/>
          <w:u w:val="none"/>
          <w:lang w:val="hu-HU"/>
        </w:rPr>
        <w:t>- Vigyázz a szádra! - sziszegte Juszib, és látványosan - bár nem túl meggyőzően - az oldalára szíjazott dzsambiához nyúlt. Nem volt megtorló hangulatban, csak azért fenyegetett, hogy senki se vádolhassa gyávasággal.</w:t>
      </w:r>
    </w:p>
    <w:p>
      <w:pPr>
        <w:pStyle w:val="Normal"/>
        <w:widowControl w:val="false"/>
        <w:bidi w:val="0"/>
        <w:ind w:firstLine="284"/>
        <w:jc w:val="both"/>
        <w:rPr/>
      </w:pPr>
      <w:r>
        <w:rPr>
          <w:rFonts w:ascii="Times New Roman" w:hAnsi="Times New Roman"/>
          <w:b w:val="false"/>
          <w:i w:val="false"/>
          <w:sz w:val="22"/>
          <w:u w:val="none"/>
          <w:lang w:val="hu-HU"/>
        </w:rPr>
        <w:t>- Nem csinálom össze magam a baljóslatú fecsegésedtől, Juszib, te őrült vagy! - jegyezte meg a társa fensőbbségesen, és kifejezéstelenséget erőltetett az arcára, tekintete azonban aggódva fürkészte a sötétlő erdőt. Nyugtalanul felvonta a vállát, ujjai szilárdan helyén tartották a nyílvesszőt.</w:t>
      </w:r>
    </w:p>
    <w:p>
      <w:pPr>
        <w:pStyle w:val="Normal"/>
        <w:widowControl w:val="false"/>
        <w:bidi w:val="0"/>
        <w:ind w:firstLine="284"/>
        <w:jc w:val="both"/>
        <w:rPr/>
      </w:pPr>
      <w:r>
        <w:rPr>
          <w:rFonts w:ascii="Times New Roman" w:hAnsi="Times New Roman"/>
          <w:b w:val="false"/>
          <w:i w:val="false"/>
          <w:sz w:val="22"/>
          <w:u w:val="none"/>
          <w:lang w:val="hu-HU"/>
        </w:rPr>
        <w:t xml:space="preserve">- Az a rémhír a bestiáról hiábavaló asszonyi pletyka csupán. - dünnyögte - Pár nap, és már senki sem emlékszik rá. - Mégis felemelte az íjat úgy, hogy a hegye kimutasson a szakadozott szélű résen. - Alig látni húsz lépésre. - állapította meg kedvetlenül. </w:t>
      </w:r>
    </w:p>
    <w:p>
      <w:pPr>
        <w:pStyle w:val="Normal"/>
        <w:widowControl w:val="false"/>
        <w:bidi w:val="0"/>
        <w:ind w:firstLine="284"/>
        <w:jc w:val="both"/>
        <w:rPr/>
      </w:pPr>
      <w:r>
        <w:rPr>
          <w:rFonts w:ascii="Times New Roman" w:hAnsi="Times New Roman"/>
          <w:b w:val="false"/>
          <w:i w:val="false"/>
          <w:sz w:val="22"/>
          <w:u w:val="none"/>
          <w:lang w:val="hu-HU"/>
        </w:rPr>
        <w:t>Tőlük jobbra egy őrtűz fáradt fénye nyaldosta a köveket, a szürkület őt sem kímélte, hasznavehetetlenre fakította. A férfi bosszúsan leengedte az íjat.</w:t>
      </w:r>
    </w:p>
    <w:p>
      <w:pPr>
        <w:pStyle w:val="Normal"/>
        <w:widowControl w:val="false"/>
        <w:bidi w:val="0"/>
        <w:ind w:firstLine="284"/>
        <w:jc w:val="both"/>
        <w:rPr/>
      </w:pPr>
      <w:r>
        <w:rPr>
          <w:rFonts w:ascii="Times New Roman" w:hAnsi="Times New Roman"/>
          <w:b w:val="false"/>
          <w:i w:val="false"/>
          <w:sz w:val="22"/>
          <w:u w:val="none"/>
          <w:lang w:val="hu-HU"/>
        </w:rPr>
        <w:t>- Ne idegesíts, Juszib!</w:t>
      </w:r>
    </w:p>
    <w:p>
      <w:pPr>
        <w:pStyle w:val="Normal"/>
        <w:widowControl w:val="false"/>
        <w:bidi w:val="0"/>
        <w:ind w:firstLine="284"/>
        <w:jc w:val="both"/>
        <w:rPr/>
      </w:pPr>
      <w:r>
        <w:rPr>
          <w:rFonts w:ascii="Times New Roman" w:hAnsi="Times New Roman"/>
          <w:b w:val="false"/>
          <w:i w:val="false"/>
          <w:sz w:val="22"/>
          <w:u w:val="none"/>
          <w:lang w:val="hu-HU"/>
        </w:rPr>
        <w:t>- Hallod ezt a hangot, testvér?</w:t>
      </w:r>
    </w:p>
    <w:p>
      <w:pPr>
        <w:pStyle w:val="Normal"/>
        <w:widowControl w:val="false"/>
        <w:bidi w:val="0"/>
        <w:ind w:firstLine="284"/>
        <w:jc w:val="both"/>
        <w:rPr/>
      </w:pPr>
      <w:r>
        <w:rPr>
          <w:rFonts w:ascii="Times New Roman" w:hAnsi="Times New Roman"/>
          <w:b w:val="false"/>
          <w:i w:val="false"/>
          <w:sz w:val="22"/>
          <w:u w:val="none"/>
          <w:lang w:val="hu-HU"/>
        </w:rPr>
        <w:t xml:space="preserve">- Nem! - szisszent fel a társa, a düh eltorzította himlőtépte vonásait. - Nem hallok semmit, nincs itt semmi! </w:t>
      </w:r>
    </w:p>
    <w:p>
      <w:pPr>
        <w:pStyle w:val="Normal"/>
        <w:widowControl w:val="false"/>
        <w:bidi w:val="0"/>
        <w:ind w:firstLine="284"/>
        <w:jc w:val="both"/>
        <w:rPr/>
      </w:pPr>
      <w:r>
        <w:rPr>
          <w:rFonts w:ascii="Times New Roman" w:hAnsi="Times New Roman"/>
          <w:b w:val="false"/>
          <w:i w:val="false"/>
          <w:sz w:val="22"/>
          <w:u w:val="none"/>
          <w:lang w:val="hu-HU"/>
        </w:rPr>
        <w:t>- Akkor fülelj! - mondta Juszib higgadtan. Feltérdelt, és célzásra emelte saját íját.</w:t>
      </w:r>
    </w:p>
    <w:p>
      <w:pPr>
        <w:pStyle w:val="Normal"/>
        <w:widowControl w:val="false"/>
        <w:bidi w:val="0"/>
        <w:ind w:firstLine="284"/>
        <w:jc w:val="both"/>
        <w:rPr/>
      </w:pPr>
      <w:r>
        <w:rPr>
          <w:rFonts w:ascii="Times New Roman" w:hAnsi="Times New Roman"/>
          <w:b w:val="false"/>
          <w:i w:val="false"/>
          <w:sz w:val="22"/>
          <w:u w:val="none"/>
          <w:lang w:val="hu-HU"/>
        </w:rPr>
        <w:t>- Eszembe sincs!</w:t>
      </w:r>
    </w:p>
    <w:p>
      <w:pPr>
        <w:pStyle w:val="Normal"/>
        <w:widowControl w:val="false"/>
        <w:bidi w:val="0"/>
        <w:ind w:firstLine="284"/>
        <w:jc w:val="both"/>
        <w:rPr/>
      </w:pPr>
      <w:r>
        <w:rPr>
          <w:rFonts w:ascii="Times New Roman" w:hAnsi="Times New Roman"/>
          <w:b w:val="false"/>
          <w:i w:val="false"/>
          <w:sz w:val="22"/>
          <w:u w:val="none"/>
          <w:lang w:val="hu-HU"/>
        </w:rPr>
        <w:t>- Valami közeledik. Tompa puffanások. Nem hallod? Talán egy ló.</w:t>
      </w:r>
    </w:p>
    <w:p>
      <w:pPr>
        <w:pStyle w:val="Normal"/>
        <w:widowControl w:val="false"/>
        <w:bidi w:val="0"/>
        <w:ind w:firstLine="284"/>
        <w:jc w:val="both"/>
        <w:rPr/>
      </w:pPr>
      <w:r>
        <w:rPr>
          <w:rFonts w:ascii="Times New Roman" w:hAnsi="Times New Roman"/>
          <w:b w:val="false"/>
          <w:i w:val="false"/>
          <w:sz w:val="22"/>
          <w:u w:val="none"/>
          <w:lang w:val="hu-HU"/>
        </w:rPr>
        <w:t>- Nem!</w:t>
      </w:r>
    </w:p>
    <w:p>
      <w:pPr>
        <w:pStyle w:val="Normal"/>
        <w:widowControl w:val="false"/>
        <w:bidi w:val="0"/>
        <w:ind w:firstLine="284"/>
        <w:jc w:val="both"/>
        <w:rPr/>
      </w:pPr>
      <w:r>
        <w:rPr>
          <w:rFonts w:ascii="Times New Roman" w:hAnsi="Times New Roman"/>
          <w:b w:val="false"/>
          <w:i w:val="false"/>
          <w:sz w:val="22"/>
          <w:u w:val="none"/>
          <w:lang w:val="hu-HU"/>
        </w:rPr>
        <w:t>- Akkor nézz oda!</w:t>
      </w:r>
    </w:p>
    <w:p>
      <w:pPr>
        <w:pStyle w:val="Normal"/>
        <w:widowControl w:val="false"/>
        <w:bidi w:val="0"/>
        <w:ind w:firstLine="284"/>
        <w:jc w:val="both"/>
        <w:rPr/>
      </w:pPr>
      <w:r>
        <w:rPr>
          <w:rFonts w:ascii="Times New Roman" w:hAnsi="Times New Roman"/>
          <w:b w:val="false"/>
          <w:i w:val="false"/>
          <w:sz w:val="22"/>
          <w:u w:val="none"/>
          <w:lang w:val="hu-HU"/>
        </w:rPr>
        <w:t>- Nem! - És akkor meglátta. Tulajdonképpen hallotta is, de babonás szorongása miatt nem akart tudomást venni róla. Súlyos, tétova dobbanások voltak, a homok elnyelte a vasalt paták hangjának élét, mély, félholdforma árkokba temette. A robosztus csatamén maga volt az erdőből kilépő éjszaka. Erőtől duzzadó testén még a mindent elnyelő homályban is fénylő, eleven feketeség vibrált, vastag bokáit, íves nyakát a rézszínű hold vöröse övezte. Juszib a célra tartott nyílvessző mentén vezette karvaly tekintetét, sápadt arcán a fagyott mosolyt vékony keretbe foglalta a rövidre nyírt körszakáll.</w:t>
      </w:r>
    </w:p>
    <w:p>
      <w:pPr>
        <w:pStyle w:val="Normal"/>
        <w:widowControl w:val="false"/>
        <w:bidi w:val="0"/>
        <w:ind w:firstLine="284"/>
        <w:jc w:val="both"/>
        <w:rPr/>
      </w:pPr>
      <w:r>
        <w:rPr>
          <w:rFonts w:ascii="Times New Roman" w:hAnsi="Times New Roman"/>
          <w:b w:val="false"/>
          <w:i w:val="false"/>
          <w:sz w:val="22"/>
          <w:u w:val="none"/>
          <w:lang w:val="hu-HU"/>
        </w:rPr>
        <w:t>- Csak egy ló.</w:t>
      </w:r>
    </w:p>
    <w:p>
      <w:pPr>
        <w:pStyle w:val="Normal"/>
        <w:widowControl w:val="false"/>
        <w:bidi w:val="0"/>
        <w:ind w:firstLine="284"/>
        <w:jc w:val="both"/>
        <w:rPr/>
      </w:pPr>
      <w:r>
        <w:rPr>
          <w:rFonts w:ascii="Times New Roman" w:hAnsi="Times New Roman"/>
          <w:b w:val="false"/>
          <w:i w:val="false"/>
          <w:sz w:val="22"/>
          <w:u w:val="none"/>
          <w:lang w:val="hu-HU"/>
        </w:rPr>
        <w:t>Ekkor társa tudatáig még nem jutott el a látvány, épp csak az imént pillantotta meg a sötétből kiolvadó árnyat. Riadtan felugrott, az elkapkodott mozdulatban beverte a könyökét, egycsapásra elzsibbadt a karja, mégis maradt ereje kifeszíteni az íj húrját. Hát igaz a szóbeszéd!</w:t>
      </w:r>
    </w:p>
    <w:p>
      <w:pPr>
        <w:pStyle w:val="Normal"/>
        <w:widowControl w:val="false"/>
        <w:bidi w:val="0"/>
        <w:ind w:firstLine="284"/>
        <w:jc w:val="both"/>
        <w:rPr/>
      </w:pPr>
      <w:r>
        <w:rPr>
          <w:rFonts w:ascii="Times New Roman" w:hAnsi="Times New Roman"/>
          <w:b w:val="false"/>
          <w:i w:val="false"/>
          <w:sz w:val="22"/>
          <w:u w:val="none"/>
          <w:lang w:val="hu-HU"/>
        </w:rPr>
        <w:t>- Csak egy ló. - hat -,elveszed az eszem a sok őrült beszéddel!</w:t>
      </w:r>
    </w:p>
    <w:p>
      <w:pPr>
        <w:pStyle w:val="Normal"/>
        <w:widowControl w:val="false"/>
        <w:bidi w:val="0"/>
        <w:ind w:firstLine="284"/>
        <w:jc w:val="both"/>
        <w:rPr/>
      </w:pPr>
      <w:r>
        <w:rPr>
          <w:rFonts w:ascii="Times New Roman" w:hAnsi="Times New Roman"/>
          <w:b w:val="false"/>
          <w:i w:val="false"/>
          <w:sz w:val="22"/>
          <w:u w:val="none"/>
          <w:lang w:val="hu-HU"/>
        </w:rPr>
        <w:t>Juszib nem vette fel a sértést, rendületlenül célra tartott fegyverrel figyelte a tétován bóklászó állatot. A ló leeresztett fejjel, nagyokat bólogatva lépdelt, hosszú, vörös sörénye a homloka elé hullott. Mély patanyomokat hagyott maga után, és egy vastag nyomsávot, az oldalán szakadozott utiköpönyeg söpörte a homokot.</w:t>
      </w:r>
    </w:p>
    <w:p>
      <w:pPr>
        <w:pStyle w:val="Normal"/>
        <w:widowControl w:val="false"/>
        <w:bidi w:val="0"/>
        <w:ind w:firstLine="284"/>
        <w:jc w:val="both"/>
        <w:rPr/>
      </w:pPr>
      <w:r>
        <w:rPr>
          <w:rFonts w:ascii="Times New Roman" w:hAnsi="Times New Roman"/>
          <w:b w:val="false"/>
          <w:i w:val="false"/>
          <w:sz w:val="22"/>
          <w:u w:val="none"/>
          <w:lang w:val="hu-HU"/>
        </w:rPr>
        <w:t>- Vonszol valamit. - suttogta rekedten Juszib anélkül, hogy akárcsak a szeme is megrebbent volna. Vészjósló volt a hangja. A csatamén lassan közeledett, majd megállt, és bánatosan lógatta a fejét. A két férfi mozdulatlan leste a magasból, egyikük sem láthatta a rőt sörény alatt kimeredő gyilkos szemeket.</w:t>
      </w:r>
    </w:p>
    <w:p>
      <w:pPr>
        <w:pStyle w:val="Normal"/>
        <w:widowControl w:val="false"/>
        <w:bidi w:val="0"/>
        <w:ind w:firstLine="284"/>
        <w:jc w:val="both"/>
        <w:rPr/>
      </w:pPr>
      <w:r>
        <w:rPr>
          <w:rFonts w:ascii="Times New Roman" w:hAnsi="Times New Roman"/>
          <w:b w:val="false"/>
          <w:i w:val="false"/>
          <w:sz w:val="22"/>
          <w:u w:val="none"/>
          <w:lang w:val="hu-HU"/>
        </w:rPr>
        <w:t>- Mit gondolsz, riasszuk a többieket?</w:t>
      </w:r>
    </w:p>
    <w:p>
      <w:pPr>
        <w:pStyle w:val="Normal"/>
        <w:widowControl w:val="false"/>
        <w:bidi w:val="0"/>
        <w:ind w:firstLine="284"/>
        <w:jc w:val="both"/>
        <w:rPr/>
      </w:pPr>
      <w:r>
        <w:rPr>
          <w:rFonts w:ascii="Times New Roman" w:hAnsi="Times New Roman"/>
          <w:b w:val="false"/>
          <w:i w:val="false"/>
          <w:sz w:val="22"/>
          <w:u w:val="none"/>
          <w:lang w:val="hu-HU"/>
        </w:rPr>
        <w:t>- Maradj nyugton! Egyelőre. - morogta Juszib. A merev mosoly már lesimult az arcáról, de komorsága sem volt kevésbé vérfagyasztó. Társa kényszeredett vigyorral bökte meg a vállát.</w:t>
      </w:r>
    </w:p>
    <w:p>
      <w:pPr>
        <w:pStyle w:val="Normal"/>
        <w:widowControl w:val="false"/>
        <w:bidi w:val="0"/>
        <w:ind w:firstLine="284"/>
        <w:jc w:val="both"/>
        <w:rPr/>
      </w:pPr>
      <w:r>
        <w:rPr>
          <w:rFonts w:ascii="Times New Roman" w:hAnsi="Times New Roman"/>
          <w:b w:val="false"/>
          <w:i w:val="false"/>
          <w:sz w:val="22"/>
          <w:u w:val="none"/>
          <w:lang w:val="hu-HU"/>
        </w:rPr>
        <w:t xml:space="preserve">- Ismerd el, hogy nem igazán hasonlít ez a ló a rémhír oroszlánfejű szörnyetegére! Doldzsa lássa! - Képtelen volt palástolni feszültségét. </w:t>
      </w:r>
    </w:p>
    <w:p>
      <w:pPr>
        <w:pStyle w:val="Normal"/>
        <w:widowControl w:val="false"/>
        <w:bidi w:val="0"/>
        <w:ind w:firstLine="284"/>
        <w:jc w:val="both"/>
        <w:rPr/>
      </w:pPr>
      <w:r>
        <w:rPr>
          <w:rFonts w:ascii="Times New Roman" w:hAnsi="Times New Roman"/>
          <w:b w:val="false"/>
          <w:i w:val="false"/>
          <w:sz w:val="22"/>
          <w:u w:val="none"/>
          <w:lang w:val="hu-HU"/>
        </w:rPr>
        <w:t>Juszib sokáig nem válaszolt, csak a tekintetét fordította kínos lassúsággal társa felé - aki most végleg megfogadta, hogy holnap az őrparancsnok elé járul, és kérni fogja az áthelyezését, hogy többé ne osszák emellé az őrült mellé -, és újra elmosolyodott.</w:t>
      </w:r>
    </w:p>
    <w:p>
      <w:pPr>
        <w:pStyle w:val="Normal"/>
        <w:widowControl w:val="false"/>
        <w:bidi w:val="0"/>
        <w:ind w:firstLine="284"/>
        <w:jc w:val="both"/>
        <w:rPr/>
      </w:pPr>
      <w:r>
        <w:rPr>
          <w:rFonts w:ascii="Times New Roman" w:hAnsi="Times New Roman"/>
          <w:b w:val="false"/>
          <w:i w:val="false"/>
          <w:sz w:val="22"/>
          <w:u w:val="none"/>
          <w:lang w:val="hu-HU"/>
        </w:rPr>
        <w:t>- Nem. - Csak ennyit mondott.</w:t>
      </w:r>
    </w:p>
    <w:p>
      <w:pPr>
        <w:pStyle w:val="Normal"/>
        <w:widowControl w:val="false"/>
        <w:bidi w:val="0"/>
        <w:ind w:firstLine="284"/>
        <w:jc w:val="both"/>
        <w:rPr/>
      </w:pPr>
      <w:r>
        <w:rPr>
          <w:rFonts w:ascii="Times New Roman" w:hAnsi="Times New Roman"/>
          <w:b w:val="false"/>
          <w:i w:val="false"/>
          <w:sz w:val="22"/>
          <w:u w:val="none"/>
          <w:lang w:val="hu-HU"/>
        </w:rPr>
        <w:t>A mén ismét elindult, majd bizonytalan ívben jobb felé fordult. Egyik hátsó lábával rátaposott az utiköpönyegre. A megviselt anyag baljóslatút reccsent, gazdája élettelen teste fordultában feltúrta a homokot. Egy férfi volt a kengyelbe akadva, őt vonszolta a boldogtalan hátas. Ruhája jellegtelen, sötét theub, burnusz helyett az elfeslett köpönyeg lógott a válláról. Fején zsíros, félig kibomlott emamé, rozsdabarnának tetszett, bár nappali fénynél lehetett akár rubin színű is. Arcát pormaszk takarta és ragacsosra száradt vér. A szürkület félig áttetsző, piszkos szemfedőként lengte körül.</w:t>
      </w:r>
    </w:p>
    <w:p>
      <w:pPr>
        <w:pStyle w:val="Normal"/>
        <w:widowControl w:val="false"/>
        <w:bidi w:val="0"/>
        <w:ind w:firstLine="284"/>
        <w:jc w:val="both"/>
        <w:rPr/>
      </w:pPr>
      <w:r>
        <w:rPr>
          <w:rFonts w:ascii="Times New Roman" w:hAnsi="Times New Roman"/>
          <w:b w:val="false"/>
          <w:i w:val="false"/>
          <w:sz w:val="22"/>
          <w:u w:val="none"/>
          <w:lang w:val="hu-HU"/>
        </w:rPr>
        <w:t>- Ki lehet ez?</w:t>
      </w:r>
    </w:p>
    <w:p>
      <w:pPr>
        <w:pStyle w:val="Normal"/>
        <w:widowControl w:val="false"/>
        <w:bidi w:val="0"/>
        <w:ind w:firstLine="284"/>
        <w:jc w:val="both"/>
        <w:rPr/>
      </w:pPr>
      <w:r>
        <w:rPr>
          <w:rFonts w:ascii="Times New Roman" w:hAnsi="Times New Roman"/>
          <w:b w:val="false"/>
          <w:i w:val="false"/>
          <w:sz w:val="22"/>
          <w:u w:val="none"/>
          <w:lang w:val="hu-HU"/>
        </w:rPr>
        <w:t>- Nem tudom. Nem látok nála fegyvert.</w:t>
      </w:r>
    </w:p>
    <w:p>
      <w:pPr>
        <w:pStyle w:val="Normal"/>
        <w:widowControl w:val="false"/>
        <w:bidi w:val="0"/>
        <w:ind w:firstLine="284"/>
        <w:jc w:val="both"/>
        <w:rPr/>
      </w:pPr>
      <w:r>
        <w:rPr>
          <w:rFonts w:ascii="Times New Roman" w:hAnsi="Times New Roman"/>
          <w:b w:val="false"/>
          <w:i w:val="false"/>
          <w:sz w:val="22"/>
          <w:u w:val="none"/>
          <w:lang w:val="hu-HU"/>
        </w:rPr>
        <w:t xml:space="preserve">- Talán ellopták tőle. - Szemeit erőltetve hajolt közelebb a kémlelőnyíláshoz. Az ismeretlen derekán a jellegzetesen meggyűrt theub arról árulkodott, hogy nemrég még dzsambia fogta össze. Valószínűleg kirabolták, nem ritka az ilyesmi errefelé. Juszib kétkedőn felhorkant. </w:t>
      </w:r>
    </w:p>
    <w:p>
      <w:pPr>
        <w:pStyle w:val="Normal"/>
        <w:widowControl w:val="false"/>
        <w:bidi w:val="0"/>
        <w:ind w:firstLine="284"/>
        <w:jc w:val="both"/>
        <w:rPr/>
      </w:pPr>
      <w:r>
        <w:rPr>
          <w:rFonts w:ascii="Times New Roman" w:hAnsi="Times New Roman"/>
          <w:b w:val="false"/>
          <w:i w:val="false"/>
          <w:sz w:val="22"/>
          <w:u w:val="none"/>
          <w:lang w:val="hu-HU"/>
        </w:rPr>
        <w:t>- Ha kirabolták, gondolod, meghagyták volna a lovát? Ezt a lovat? - megcsóválta a fejét - Ez az állat egy vagyont érhet.</w:t>
      </w:r>
    </w:p>
    <w:p>
      <w:pPr>
        <w:pStyle w:val="Normal"/>
        <w:widowControl w:val="false"/>
        <w:bidi w:val="0"/>
        <w:ind w:firstLine="284"/>
        <w:jc w:val="both"/>
        <w:rPr/>
      </w:pPr>
      <w:r>
        <w:rPr>
          <w:rFonts w:ascii="Times New Roman" w:hAnsi="Times New Roman"/>
          <w:b w:val="false"/>
          <w:i w:val="false"/>
          <w:sz w:val="22"/>
          <w:u w:val="none"/>
          <w:lang w:val="hu-HU"/>
        </w:rPr>
        <w:t>- Egy vagyont! - vigyorodott el a társa, hibátlan fogsora vakító fehéret villant a szürkületben. - Aranyat ér, lókufárok álma!</w:t>
      </w:r>
    </w:p>
    <w:p>
      <w:pPr>
        <w:pStyle w:val="Normal"/>
        <w:widowControl w:val="false"/>
        <w:bidi w:val="0"/>
        <w:ind w:firstLine="284"/>
        <w:jc w:val="both"/>
        <w:rPr/>
      </w:pPr>
      <w:r>
        <w:rPr>
          <w:rFonts w:ascii="Times New Roman" w:hAnsi="Times New Roman"/>
          <w:b w:val="false"/>
          <w:i w:val="false"/>
          <w:sz w:val="22"/>
          <w:u w:val="none"/>
          <w:lang w:val="hu-HU"/>
        </w:rPr>
        <w:t>Az éjközépszín csatamén fáradtan vonszolta tovább élettelen terhét.</w:t>
      </w:r>
    </w:p>
    <w:p>
      <w:pPr>
        <w:pStyle w:val="Normal"/>
        <w:widowControl w:val="false"/>
        <w:bidi w:val="0"/>
        <w:ind w:firstLine="284"/>
        <w:jc w:val="both"/>
        <w:rPr/>
      </w:pPr>
      <w:r>
        <w:rPr>
          <w:rFonts w:ascii="Times New Roman" w:hAnsi="Times New Roman"/>
          <w:b w:val="false"/>
          <w:i w:val="false"/>
          <w:sz w:val="22"/>
          <w:u w:val="none"/>
          <w:lang w:val="hu-HU"/>
        </w:rPr>
        <w:t>- Nem akármilyen lónak tűnik, úgy látom, idomított és... - váratlanul elhallgatott, befejezetlen mondatának utolsó hangja kérdés gyanánt ékelődött kettejük közé a levegőbe. Összenéztek. Egyre gondoltak. Tűnődve bámulták a kedvetlenül vánszorgó mént, és máris számolták a rúpiákat.</w:t>
      </w:r>
    </w:p>
    <w:p>
      <w:pPr>
        <w:pStyle w:val="Normal"/>
        <w:widowControl w:val="false"/>
        <w:bidi w:val="0"/>
        <w:ind w:firstLine="284"/>
        <w:jc w:val="both"/>
        <w:rPr/>
      </w:pPr>
      <w:r>
        <w:rPr>
          <w:rFonts w:ascii="Times New Roman" w:hAnsi="Times New Roman"/>
          <w:b w:val="false"/>
          <w:i w:val="false"/>
          <w:sz w:val="22"/>
          <w:u w:val="none"/>
          <w:lang w:val="hu-HU"/>
        </w:rPr>
        <w:t>Gyorsan ereszkedett a sötétség, a kengyelbe akadt lábbal vonszolódó férfi alakjára a késő est ónix színe borult. Juszib szúrós tekintettel figyelte, megfájdult a feje a megerőltetéstől.</w:t>
      </w:r>
    </w:p>
    <w:p>
      <w:pPr>
        <w:pStyle w:val="Normal"/>
        <w:widowControl w:val="false"/>
        <w:bidi w:val="0"/>
        <w:ind w:firstLine="284"/>
        <w:jc w:val="both"/>
        <w:rPr/>
      </w:pPr>
      <w:r>
        <w:rPr>
          <w:rFonts w:ascii="Times New Roman" w:hAnsi="Times New Roman"/>
          <w:b w:val="false"/>
          <w:i w:val="false"/>
          <w:sz w:val="22"/>
          <w:u w:val="none"/>
          <w:lang w:val="hu-HU"/>
        </w:rPr>
        <w:t>- Órák óta halott lehet. - jelentette ki. Társa töprengve vakargatta homlokát az emamé alatt.</w:t>
      </w:r>
    </w:p>
    <w:p>
      <w:pPr>
        <w:pStyle w:val="Normal"/>
        <w:widowControl w:val="false"/>
        <w:bidi w:val="0"/>
        <w:ind w:firstLine="284"/>
        <w:jc w:val="both"/>
        <w:rPr/>
      </w:pPr>
      <w:r>
        <w:rPr>
          <w:rFonts w:ascii="Times New Roman" w:hAnsi="Times New Roman"/>
          <w:b w:val="false"/>
          <w:i w:val="false"/>
          <w:sz w:val="22"/>
          <w:u w:val="none"/>
          <w:lang w:val="hu-HU"/>
        </w:rPr>
        <w:t>- Mit gondolsz - szólalt meg -, szüksége van egy halottnak lóra?</w:t>
      </w:r>
    </w:p>
    <w:p>
      <w:pPr>
        <w:pStyle w:val="Normal"/>
        <w:widowControl w:val="false"/>
        <w:bidi w:val="0"/>
        <w:ind w:firstLine="284"/>
        <w:jc w:val="both"/>
        <w:rPr/>
      </w:pPr>
      <w:r>
        <w:rPr>
          <w:rFonts w:ascii="Times New Roman" w:hAnsi="Times New Roman"/>
          <w:b w:val="false"/>
          <w:i w:val="false"/>
          <w:sz w:val="22"/>
          <w:u w:val="none"/>
          <w:lang w:val="hu-HU"/>
        </w:rPr>
        <w:t>- Nem hiszem. - És éles vonásai újfajta mosolyba rendeződtek, a mohóság elégedett mosolyába. - Mire célzol, himlőképű?</w:t>
      </w:r>
    </w:p>
    <w:p>
      <w:pPr>
        <w:pStyle w:val="Normal"/>
        <w:widowControl w:val="false"/>
        <w:bidi w:val="0"/>
        <w:ind w:firstLine="284"/>
        <w:jc w:val="both"/>
        <w:rPr/>
      </w:pPr>
      <w:r>
        <w:rPr>
          <w:rFonts w:ascii="Times New Roman" w:hAnsi="Times New Roman"/>
          <w:b w:val="false"/>
          <w:i w:val="false"/>
          <w:sz w:val="22"/>
          <w:u w:val="none"/>
          <w:lang w:val="hu-HU"/>
        </w:rPr>
        <w:t>- Doldzsa lássa, semmi rosszra! - felelte a másik. Sóvár izgalmában észre sem vette, hogy az orránál fogva vezetik - Csak arra, hogy...</w:t>
      </w:r>
    </w:p>
    <w:p>
      <w:pPr>
        <w:pStyle w:val="Normal"/>
        <w:widowControl w:val="false"/>
        <w:bidi w:val="0"/>
        <w:ind w:firstLine="284"/>
        <w:jc w:val="both"/>
        <w:rPr/>
      </w:pPr>
      <w:r>
        <w:rPr>
          <w:rFonts w:ascii="Times New Roman" w:hAnsi="Times New Roman"/>
          <w:b w:val="false"/>
          <w:i w:val="false"/>
          <w:sz w:val="22"/>
          <w:u w:val="none"/>
          <w:lang w:val="hu-HU"/>
        </w:rPr>
        <w:t>- Hogy? - bíztatta Juszib.</w:t>
      </w:r>
    </w:p>
    <w:p>
      <w:pPr>
        <w:pStyle w:val="Normal"/>
        <w:widowControl w:val="false"/>
        <w:bidi w:val="0"/>
        <w:ind w:firstLine="284"/>
        <w:jc w:val="both"/>
        <w:rPr/>
      </w:pPr>
      <w:r>
        <w:rPr>
          <w:rFonts w:ascii="Times New Roman" w:hAnsi="Times New Roman"/>
          <w:b w:val="false"/>
          <w:i w:val="false"/>
          <w:sz w:val="22"/>
          <w:u w:val="none"/>
          <w:lang w:val="hu-HU"/>
        </w:rPr>
        <w:t>- Ha jártadban-keltedben arany rúpiát látnál megcsillanni az út porában, testvér, felvennéd e avagy átlépnéd és otthagynád másoknak, kapzsi gazdagoknak, rabszolgáknak vagy idegen vándoroknak?</w:t>
      </w:r>
    </w:p>
    <w:p>
      <w:pPr>
        <w:pStyle w:val="Normal"/>
        <w:widowControl w:val="false"/>
        <w:bidi w:val="0"/>
        <w:ind w:firstLine="284"/>
        <w:jc w:val="both"/>
        <w:rPr/>
      </w:pPr>
      <w:r>
        <w:rPr>
          <w:rFonts w:ascii="Times New Roman" w:hAnsi="Times New Roman"/>
          <w:b w:val="false"/>
          <w:i w:val="false"/>
          <w:sz w:val="22"/>
          <w:u w:val="none"/>
          <w:lang w:val="hu-HU"/>
        </w:rPr>
        <w:t>- Lelkemre, bolond lennék, ha nem venném fel!</w:t>
      </w:r>
    </w:p>
    <w:p>
      <w:pPr>
        <w:pStyle w:val="Normal"/>
        <w:widowControl w:val="false"/>
        <w:bidi w:val="0"/>
        <w:ind w:firstLine="284"/>
        <w:jc w:val="both"/>
        <w:rPr/>
      </w:pPr>
      <w:r>
        <w:rPr>
          <w:rFonts w:ascii="Times New Roman" w:hAnsi="Times New Roman"/>
          <w:b w:val="false"/>
          <w:i w:val="false"/>
          <w:sz w:val="22"/>
          <w:u w:val="none"/>
          <w:lang w:val="hu-HU"/>
        </w:rPr>
        <w:t>- Erre céloztam.</w:t>
      </w:r>
    </w:p>
    <w:p>
      <w:pPr>
        <w:pStyle w:val="Normal"/>
        <w:widowControl w:val="false"/>
        <w:bidi w:val="0"/>
        <w:ind w:firstLine="284"/>
        <w:jc w:val="both"/>
        <w:rPr/>
      </w:pPr>
      <w:r>
        <w:rPr>
          <w:rFonts w:ascii="Times New Roman" w:hAnsi="Times New Roman"/>
          <w:b w:val="false"/>
          <w:i w:val="false"/>
          <w:sz w:val="22"/>
          <w:u w:val="none"/>
          <w:lang w:val="hu-HU"/>
        </w:rPr>
        <w:t xml:space="preserve">Megegyeztek. A terv egyszerű volt: az egyikük lemegy, megfogja a lovat és elrejti a fák közé, majd sietve visszatér a helyére. Őrségváltás után megkeresik az állatot, és még hajnalban alkut kötnek egy arra érdemes lókupeccel. A pénzen igazságosan megosztoznak, ahogy testvérek között szokás. Az alkuban fele-fele állt, de titokban mindketten másképp gondolta a maga igazságát. </w:t>
      </w:r>
    </w:p>
    <w:p>
      <w:pPr>
        <w:pStyle w:val="Normal"/>
        <w:widowControl w:val="false"/>
        <w:bidi w:val="0"/>
        <w:ind w:firstLine="284"/>
        <w:jc w:val="both"/>
        <w:rPr/>
      </w:pPr>
      <w:r>
        <w:rPr>
          <w:rFonts w:ascii="Times New Roman" w:hAnsi="Times New Roman"/>
          <w:b w:val="false"/>
          <w:i w:val="false"/>
          <w:sz w:val="22"/>
          <w:u w:val="none"/>
          <w:lang w:val="hu-HU"/>
        </w:rPr>
        <w:t>Sorsolással döntötték el, ki megy le a lóért. A himlőképű húzta a rövidebbet, ő ment.</w:t>
      </w:r>
    </w:p>
    <w:p>
      <w:pPr>
        <w:pStyle w:val="Normal"/>
        <w:widowControl w:val="false"/>
        <w:bidi w:val="0"/>
        <w:ind w:firstLine="284"/>
        <w:jc w:val="both"/>
        <w:rPr/>
      </w:pPr>
      <w:r>
        <w:rPr>
          <w:rFonts w:ascii="Times New Roman" w:hAnsi="Times New Roman"/>
          <w:b w:val="false"/>
          <w:i w:val="false"/>
          <w:sz w:val="22"/>
          <w:u w:val="none"/>
          <w:lang w:val="hu-HU"/>
        </w:rPr>
        <w:t>Időközben csaknem teljes lett a sötétség. A halott csízmája kiakadt a kengyelből, és az élettelen test kiterítve hevert a homokban. A ló megszaglászta, orrával finom porfelhőket fújt rá, majd elballagott. Aggasztóan közel vette útját az erdőhöz. Ha a fekete sűrű elnyeli, reggelig sem találják meg.</w:t>
      </w:r>
    </w:p>
    <w:p>
      <w:pPr>
        <w:pStyle w:val="Normal"/>
        <w:widowControl w:val="false"/>
        <w:bidi w:val="0"/>
        <w:ind w:firstLine="284"/>
        <w:jc w:val="both"/>
        <w:rPr/>
      </w:pPr>
      <w:r>
        <w:rPr>
          <w:rFonts w:ascii="Times New Roman" w:hAnsi="Times New Roman"/>
          <w:b w:val="false"/>
          <w:i w:val="false"/>
          <w:sz w:val="22"/>
          <w:u w:val="none"/>
          <w:lang w:val="hu-HU"/>
        </w:rPr>
        <w:t xml:space="preserve">- Siess! - mondta Juszib, és ledobta a kötelet, mely vonagló kígyó módjára vetődött a mélybe, és elmerült a lenti sötétben. Nyers hanggal a köveknek csapódott, majd megfeszült. Megrángatták, jól tart e a csomó. Jól tartott. </w:t>
      </w:r>
    </w:p>
    <w:p>
      <w:pPr>
        <w:pStyle w:val="Normal"/>
        <w:widowControl w:val="false"/>
        <w:bidi w:val="0"/>
        <w:ind w:firstLine="284"/>
        <w:jc w:val="both"/>
        <w:rPr/>
      </w:pPr>
      <w:r>
        <w:rPr>
          <w:rFonts w:ascii="Times New Roman" w:hAnsi="Times New Roman"/>
          <w:b w:val="false"/>
          <w:i w:val="false"/>
          <w:sz w:val="22"/>
          <w:u w:val="none"/>
          <w:lang w:val="hu-HU"/>
        </w:rPr>
        <w:t>- Mássz!</w:t>
      </w:r>
    </w:p>
    <w:p>
      <w:pPr>
        <w:pStyle w:val="Normal"/>
        <w:widowControl w:val="false"/>
        <w:bidi w:val="0"/>
        <w:ind w:firstLine="284"/>
        <w:jc w:val="both"/>
        <w:rPr/>
      </w:pPr>
      <w:r>
        <w:rPr>
          <w:rFonts w:ascii="Times New Roman" w:hAnsi="Times New Roman"/>
          <w:b w:val="false"/>
          <w:i w:val="false"/>
          <w:sz w:val="22"/>
          <w:u w:val="none"/>
          <w:lang w:val="hu-HU"/>
        </w:rPr>
        <w:t>A himlőhelyes képű engedelmesen belekapaszkodott a kötélbe, de mielőtt még mászni kezdett volna, felpillantott a társára. Szemei aggodalmasan csillantak.</w:t>
      </w:r>
    </w:p>
    <w:p>
      <w:pPr>
        <w:pStyle w:val="Normal"/>
        <w:widowControl w:val="false"/>
        <w:bidi w:val="0"/>
        <w:ind w:firstLine="284"/>
        <w:jc w:val="both"/>
        <w:rPr/>
      </w:pPr>
      <w:r>
        <w:rPr>
          <w:rFonts w:ascii="Times New Roman" w:hAnsi="Times New Roman"/>
          <w:b w:val="false"/>
          <w:i w:val="false"/>
          <w:sz w:val="22"/>
          <w:u w:val="none"/>
          <w:lang w:val="hu-HU"/>
        </w:rPr>
        <w:t>- Doldzsa sem kegyelmezhet, ha megtudják, hogy elhagytam az őrhelyem.</w:t>
      </w:r>
    </w:p>
    <w:p>
      <w:pPr>
        <w:pStyle w:val="Normal"/>
        <w:widowControl w:val="false"/>
        <w:bidi w:val="0"/>
        <w:ind w:firstLine="284"/>
        <w:jc w:val="both"/>
        <w:rPr/>
      </w:pPr>
      <w:r>
        <w:rPr>
          <w:rFonts w:ascii="Times New Roman" w:hAnsi="Times New Roman"/>
          <w:b w:val="false"/>
          <w:i w:val="false"/>
          <w:sz w:val="22"/>
          <w:u w:val="none"/>
          <w:lang w:val="hu-HU"/>
        </w:rPr>
        <w:t>- Nem tudják meg. - morrant türelmetlenül Juszib. Szeme sarkából az erdő felé pillantott. A nagyszerű lóból csupán egy elmosódott foltot látott a fekete homályban, csak vörös sörénye derengett valószerűtlen elevenséggel. Juszib látóhatárán formátlan árnyék volt a halott idegen. Összeszorult a gyomra. Valami nyugtalanította, de a csengő aranyakra gondolván, hamar elhessegette a balsejtelmeket.</w:t>
      </w:r>
    </w:p>
    <w:p>
      <w:pPr>
        <w:pStyle w:val="Normal"/>
        <w:widowControl w:val="false"/>
        <w:bidi w:val="0"/>
        <w:ind w:firstLine="284"/>
        <w:jc w:val="both"/>
        <w:rPr/>
      </w:pPr>
      <w:r>
        <w:rPr>
          <w:rFonts w:ascii="Times New Roman" w:hAnsi="Times New Roman"/>
          <w:b w:val="false"/>
          <w:i w:val="false"/>
          <w:sz w:val="22"/>
          <w:u w:val="none"/>
          <w:lang w:val="hu-HU"/>
        </w:rPr>
        <w:t>- Indulj már! - mordult a himlőképűre - Először a lovat fogd meg, visszafelé pedig takarítsd el innen a hullát is! Addig én őrködöm.</w:t>
      </w:r>
    </w:p>
    <w:p>
      <w:pPr>
        <w:pStyle w:val="Normal"/>
        <w:widowControl w:val="false"/>
        <w:bidi w:val="0"/>
        <w:ind w:firstLine="284"/>
        <w:jc w:val="both"/>
        <w:rPr/>
      </w:pPr>
      <w:r>
        <w:rPr>
          <w:rFonts w:ascii="Times New Roman" w:hAnsi="Times New Roman"/>
          <w:b w:val="false"/>
          <w:i w:val="false"/>
          <w:sz w:val="22"/>
          <w:u w:val="none"/>
          <w:lang w:val="hu-HU"/>
        </w:rPr>
        <w:t xml:space="preserve">A himlőképű egy gyors, rituális kézmozdulattal kérte istene segedelmét, majd elindult. Gyakorlottan kúszott lefelé. Juszib előrehajolva kémlelt utána. Mikor társa a fal tövébe ért, elvesztette szem elől, majd ismét a látóterébe érvén, megpillantotta újra. Alattomos mozgású, görnyedt kísértet volt. Elosont a homokban heverő hulla mellett, majd megpróbált a ló elé kerülni. Az állat hátrasandított, és megszaporázta a lépteit. Már csak bizonytalan rézszín lobbanások mutatták útját a fák között. Juszib káromkodott látván, hogy társa gondolkodás nélkül követi zsákmányát az erdőbe. Elnyelte őket a koraéjj. </w:t>
      </w:r>
    </w:p>
    <w:p>
      <w:pPr>
        <w:pStyle w:val="Normal"/>
        <w:widowControl w:val="false"/>
        <w:bidi w:val="0"/>
        <w:ind w:firstLine="284"/>
        <w:jc w:val="both"/>
        <w:rPr/>
      </w:pPr>
      <w:r>
        <w:rPr>
          <w:rFonts w:ascii="Times New Roman" w:hAnsi="Times New Roman"/>
          <w:b w:val="false"/>
          <w:i w:val="false"/>
          <w:sz w:val="22"/>
          <w:u w:val="none"/>
          <w:lang w:val="hu-HU"/>
        </w:rPr>
        <w:t xml:space="preserve">Rászakadt a csend, csak a lidérccsalogató sóhaja ringott a némaság hullámain. Juszib nyakára rátekeredett a balsejtelem hidegen fojtó garottja. Megborzongott. Tekintetét kínos alapossággal hordozta körbe. Mélyszürke homály mindenütt. Hideg ég, sápadt fényű csillagok, nemsokára szárazon vakítanak majd. Az Első Hold karéja, mint a híg vérfüst. </w:t>
      </w:r>
    </w:p>
    <w:p>
      <w:pPr>
        <w:pStyle w:val="Normal"/>
        <w:widowControl w:val="false"/>
        <w:bidi w:val="0"/>
        <w:ind w:firstLine="284"/>
        <w:jc w:val="both"/>
        <w:rPr/>
      </w:pPr>
      <w:r>
        <w:rPr>
          <w:rFonts w:ascii="Times New Roman" w:hAnsi="Times New Roman"/>
          <w:b w:val="false"/>
          <w:i w:val="false"/>
          <w:sz w:val="22"/>
          <w:u w:val="none"/>
          <w:lang w:val="hu-HU"/>
        </w:rPr>
        <w:t xml:space="preserve">Juszib keze rászorult az íjra, valami aggasztotta, valami... Tekintete végigsiklott égen-földön, a holdtól a fák sötét sziluettjéig, végig az erdőn, az elszürkült homoktól a falig. S akkor rádöbbent. Egy pillanatra azt hitte, leszédül a mélybe. Visszakapta a pillantását oda, ahol az imént még az idegen férfi véres hullája feküdt. Csak feltúrt homokot talált a helyén. A felismerést követő szívdobbanás megdermedt az időben, aztán olvadásnak indult, és lomha örvénye olyan hangokat emelt a felszínre, melyek egyébként észlelhetetlenek lettek volna. Roppanás, ágak törése vagy csont repedése. Hördülés, valaki utolsó lélegzetvétele. </w:t>
      </w:r>
    </w:p>
    <w:p>
      <w:pPr>
        <w:pStyle w:val="Normal"/>
        <w:widowControl w:val="false"/>
        <w:bidi w:val="0"/>
        <w:ind w:firstLine="284"/>
        <w:jc w:val="both"/>
        <w:rPr/>
      </w:pPr>
      <w:r>
        <w:rPr>
          <w:rFonts w:ascii="Times New Roman" w:hAnsi="Times New Roman"/>
          <w:b w:val="false"/>
          <w:i w:val="false"/>
          <w:sz w:val="22"/>
          <w:u w:val="none"/>
          <w:lang w:val="hu-HU"/>
        </w:rPr>
        <w:t xml:space="preserve">Dübörgés, az anyaföld szívveréséhez hasonlatos. </w:t>
      </w:r>
    </w:p>
    <w:p>
      <w:pPr>
        <w:pStyle w:val="Normal"/>
        <w:widowControl w:val="false"/>
        <w:bidi w:val="0"/>
        <w:ind w:firstLine="284"/>
        <w:jc w:val="both"/>
        <w:rPr/>
      </w:pPr>
      <w:r>
        <w:rPr>
          <w:rFonts w:ascii="Times New Roman" w:hAnsi="Times New Roman"/>
          <w:b w:val="false"/>
          <w:i w:val="false"/>
          <w:sz w:val="22"/>
          <w:u w:val="none"/>
          <w:lang w:val="hu-HU"/>
        </w:rPr>
        <w:t xml:space="preserve">Juszib előtt felrémlett, ahogy ott áll a fal tetején, fegyvere leeresztve, körvonalait élesen rajzolja ki a szürkeség. Tökéletesen kiszolgáltatott. Ettől megelevenedett. Soha olyan hirtelen nem ugrott még fedezék mögé mint akkor. Zihálva nekitámaszkodott a sárból tapasztott falnak, gondolatai villámként követték egymást. A ló csalétek volt. Oh, Doldzsa kegyelmezzen! A himlőképű halott. Riasztani kell a többieket, de ha kiderül a vétke, ő is halott. </w:t>
      </w:r>
    </w:p>
    <w:p>
      <w:pPr>
        <w:pStyle w:val="Normal"/>
        <w:widowControl w:val="false"/>
        <w:bidi w:val="0"/>
        <w:ind w:firstLine="284"/>
        <w:jc w:val="both"/>
        <w:rPr/>
      </w:pPr>
      <w:r>
        <w:rPr>
          <w:rFonts w:ascii="Times New Roman" w:hAnsi="Times New Roman"/>
          <w:b w:val="false"/>
          <w:i w:val="false"/>
          <w:sz w:val="22"/>
          <w:u w:val="none"/>
          <w:lang w:val="hu-HU"/>
        </w:rPr>
        <w:t>Kikémlelt a nyíláson, tekintete végigsöpört az utolsó fényszilánkok megvilágította pontokon is, a Vörös Hold képén egy pillanatra elidőzött. Kiverte a hideg veríték. A csend már a sírt idézte, tulajdon sírját. Juszib hangtalanul felnevetett, némán rángatózó arca a niarei színház pantomim mestereinek csúfolása is lehetett volna. Aztán megdermedt, és félrehajtott fejjel hallgatózott. A dübörgés ismét felmerült a föld szívéből. Előbb csak bizonytalanul, miképp saját szívverését érzékeli az ember, majd egyre határozottabban. Rémlett, hogy lüktet a fal a talpa alatt, és a levegő is átveszi a gigantikus ritmus ütemét. Juszib reszketve felemelte az íját, és kimeredt szemekkel bámulta az erdőt. Már látni vélte, ahogy felbukkan a vágtató ló a fák között füstölgő sötétből.</w:t>
      </w:r>
    </w:p>
    <w:p>
      <w:pPr>
        <w:pStyle w:val="Normal"/>
        <w:widowControl w:val="false"/>
        <w:bidi w:val="0"/>
        <w:ind w:firstLine="284"/>
        <w:jc w:val="both"/>
        <w:rPr/>
      </w:pPr>
      <w:r>
        <w:rPr>
          <w:rFonts w:ascii="Times New Roman" w:hAnsi="Times New Roman"/>
          <w:b w:val="false"/>
          <w:i w:val="false"/>
          <w:sz w:val="22"/>
          <w:u w:val="none"/>
          <w:lang w:val="hu-HU"/>
        </w:rPr>
        <w:t xml:space="preserve">- Megöllek, te átokverte öszvér, ha addig élek is! - sziszegte a fogai között. Kiköpte a szájában összegyűlt keserű nyálat. Súrlódó nesz balról, majd egy levált kavics pattanása a köveken. Juszib arra kapta a fejét. A kötél! Megfeledkezett a kötélről! A lámpás beteg fényében látta a kötelet megfeszülni, kínlódva rándulni. </w:t>
      </w:r>
    </w:p>
    <w:p>
      <w:pPr>
        <w:pStyle w:val="Normal"/>
        <w:widowControl w:val="false"/>
        <w:bidi w:val="0"/>
        <w:ind w:firstLine="284"/>
        <w:jc w:val="both"/>
        <w:rPr/>
      </w:pPr>
      <w:r>
        <w:rPr>
          <w:rFonts w:ascii="Times New Roman" w:hAnsi="Times New Roman"/>
          <w:b w:val="false"/>
          <w:i w:val="false"/>
          <w:sz w:val="22"/>
          <w:u w:val="none"/>
          <w:lang w:val="hu-HU"/>
        </w:rPr>
        <w:t xml:space="preserve">Valaki felfelé mászik rajta! </w:t>
      </w:r>
    </w:p>
    <w:p>
      <w:pPr>
        <w:pStyle w:val="Normal"/>
        <w:widowControl w:val="false"/>
        <w:bidi w:val="0"/>
        <w:ind w:firstLine="284"/>
        <w:jc w:val="both"/>
        <w:rPr/>
      </w:pPr>
      <w:r>
        <w:rPr>
          <w:rFonts w:ascii="Times New Roman" w:hAnsi="Times New Roman"/>
          <w:b w:val="false"/>
          <w:i w:val="false"/>
          <w:sz w:val="22"/>
          <w:u w:val="none"/>
          <w:lang w:val="hu-HU"/>
        </w:rPr>
        <w:t xml:space="preserve">A férfit szinte letaglózta az agyában szétáradó forróság, a rémület heve. Tekintetét visszafordította a kémlelőnyílás felé, s épp elkapta a pillanatot, mikor a csatamén robosztus alakja előrobbant a sűrűből. Juszib felszisszent, kezében lövésre készen megfeszült az íj, de habozott útjára engedni a vesszőt. A kötél alól újabb törmelékdarab hullott a mélybe. Juszib a vágtatva közeledő ménre pillantott, majd vissza a kötélre. Ujjai közül kisiklott a vessző, és célt tévesztve merült el a sötétben. </w:t>
      </w:r>
    </w:p>
    <w:p>
      <w:pPr>
        <w:pStyle w:val="Normal"/>
        <w:widowControl w:val="false"/>
        <w:bidi w:val="0"/>
        <w:ind w:firstLine="284"/>
        <w:jc w:val="both"/>
        <w:rPr/>
      </w:pPr>
      <w:r>
        <w:rPr>
          <w:rFonts w:ascii="Times New Roman" w:hAnsi="Times New Roman"/>
          <w:b w:val="false"/>
          <w:i w:val="false"/>
          <w:sz w:val="22"/>
          <w:u w:val="none"/>
          <w:lang w:val="hu-HU"/>
        </w:rPr>
        <w:t xml:space="preserve">Elejtette az íjat, és kitépte övéből a dzsambiát. Önmagát átkozva előugrott a menedék mögül, hogy egyetlen csapással elvágja a kötelet. Négykézlábra vetette magát, felemelte a fegyvert, és teljes erejéből lecsapott vele. A vastag acél átszaladt a szívósra sodort gyékényen, és csengve szilánkokat vert a kövekből. Juszib ekkor már tudta, hogy a kötélbe nem kapaszkodott senki, nem volt rajta súly. Elkésett. </w:t>
      </w:r>
    </w:p>
    <w:p>
      <w:pPr>
        <w:pStyle w:val="Normal"/>
        <w:widowControl w:val="false"/>
        <w:bidi w:val="0"/>
        <w:ind w:firstLine="284"/>
        <w:jc w:val="both"/>
        <w:rPr/>
      </w:pPr>
      <w:r>
        <w:rPr>
          <w:rFonts w:ascii="Times New Roman" w:hAnsi="Times New Roman"/>
          <w:b w:val="false"/>
          <w:i w:val="false"/>
          <w:sz w:val="22"/>
          <w:u w:val="none"/>
          <w:lang w:val="hu-HU"/>
        </w:rPr>
        <w:t xml:space="preserve">Páni fürgeséggel ugrott hátra, és önkéntelenül is lepillantott. Sikoltott volna, ha nem reked meg benne a levegő. Közvetlen alatta egy alak tapadt a falhoz, a lámpás gyengén nyaldosó fényében csak a vörös sörényt és a vérmocskos arcból elővillanó keskeny szemeket látta. Az alak felfelé lendült, olyan erővel és simasággal, akár egy párduc. Juszibnak valósággal már a halántékán duhogott a mén patáinak dübörgése. </w:t>
      </w:r>
    </w:p>
    <w:p>
      <w:pPr>
        <w:pStyle w:val="Normal"/>
        <w:widowControl w:val="false"/>
        <w:bidi w:val="0"/>
        <w:ind w:firstLine="284"/>
        <w:jc w:val="both"/>
        <w:rPr/>
      </w:pPr>
      <w:r>
        <w:rPr>
          <w:rFonts w:ascii="Times New Roman" w:hAnsi="Times New Roman"/>
          <w:b w:val="false"/>
          <w:i w:val="false"/>
          <w:sz w:val="22"/>
          <w:u w:val="none"/>
          <w:lang w:val="hu-HU"/>
        </w:rPr>
        <w:t xml:space="preserve">Miféle szörnyetegek ezek? </w:t>
      </w:r>
    </w:p>
    <w:p>
      <w:pPr>
        <w:pStyle w:val="Normal"/>
        <w:widowControl w:val="false"/>
        <w:bidi w:val="0"/>
        <w:ind w:firstLine="284"/>
        <w:jc w:val="both"/>
        <w:rPr/>
      </w:pPr>
      <w:r>
        <w:rPr>
          <w:rFonts w:ascii="Times New Roman" w:hAnsi="Times New Roman"/>
          <w:b w:val="false"/>
          <w:i w:val="false"/>
          <w:sz w:val="22"/>
          <w:u w:val="none"/>
          <w:lang w:val="hu-HU"/>
        </w:rPr>
        <w:t xml:space="preserve">Kapkodva hátralépett, felrúgta a lámpát, mely eldőlt, majd zörögve legurult, a csattanást, ahogy leesik, Juszib már nem hallotta. Kimeredt szemekkel, hitetlenkedve nézte a feléje rugaszkodó rémalakot, a lámpa fényének utolsó, zaklatott táncában még látta az idegen válla mögött lebbenő, elfeslett utiköpönyeget. A következő pillanatban a fal pereme alól kicsapott egy kéz - Juszib azt hitte, nem is emberi kéz az, hanem egy káosz szülte ragadozó karmos végtagja -, és megragadta a bokáját. Juszib elvetődött, hogy megkapaszkodjon, de az idegen akkora erővel rántotta meg, amellyel szemben esélye sem volt. Zuhantában még kivágott a dzsambiával, de csak a tépett köpönyeget hasította tovább, amely egy kétségbeesett pillanatra teljesen betakarta. Az idegen egy emberbőrbe bújt démon lendületével perdült fölé, a fal tetejére. </w:t>
      </w:r>
    </w:p>
    <w:p>
      <w:pPr>
        <w:pStyle w:val="Normal"/>
        <w:widowControl w:val="false"/>
        <w:bidi w:val="0"/>
        <w:ind w:firstLine="284"/>
        <w:jc w:val="both"/>
        <w:rPr/>
      </w:pPr>
      <w:r>
        <w:rPr>
          <w:rFonts w:ascii="Times New Roman" w:hAnsi="Times New Roman"/>
          <w:b w:val="false"/>
          <w:i w:val="false"/>
          <w:sz w:val="22"/>
          <w:u w:val="none"/>
          <w:lang w:val="hu-HU"/>
        </w:rPr>
        <w:t>Juszib megfordult a levegőben. Az utolsó, amit tisztán látott, az alatta ágaskodó csatamén volt. A ló valósággal vicsorgott, dülledt szemeinek fehérje kegyetlenül izzott a sötétben. Mellső lábaival lezökkent a földre, majd hátralépett, nehogy a dzsad rázuhanjon. Juszib tompa puffanással csapódott be, mellkasából fojtott nyögés bukott elő. Valami elroppant benne, nem kapott levegőt. Nem is volt rá szüksége többé. Felette hunyorgott a hold, vagy ő hunyorgott a holdra? Dobbanás a füle mellett, majd egy hatalmas árny eltakarta előle az eget. A két vasalt pata kitöltötte maradék éber tudatát, elvakította a rajtuk megcsillanó fény. Már nem látta miként süvít felé a halál. Aztán vége lett.</w:t>
      </w:r>
    </w:p>
    <w:p>
      <w:pPr>
        <w:pStyle w:val="Normal"/>
        <w:widowControl w:val="false"/>
        <w:bidi w:val="0"/>
        <w:ind w:firstLine="284"/>
        <w:jc w:val="both"/>
        <w:rPr/>
      </w:pPr>
      <w:r>
        <w:rPr>
          <w:rFonts w:ascii="Times New Roman" w:hAnsi="Times New Roman"/>
          <w:b w:val="false"/>
          <w:i w:val="false"/>
          <w:sz w:val="22"/>
          <w:u w:val="none"/>
          <w:lang w:val="hu-HU"/>
        </w:rPr>
        <w:t>Aichon megvette lábát a fal tetején, és lepillantott. A sűrű homályba vesző, vég nélküli térben ott lebegett a vörös sörényű csatamén, alatta elmosódott árnyék a dzsad férfi teste. Aichon olyasféleképp guggolt, két kezével a térdei előtt támaszkodva, mint az ugrásra kész ragadozó. Köpönyege, a lendület szeléből kifogyva lágyan aláhullott, és rátelepedett a vállára, holmi bizarr, tépett sárkányszárny gyanánt. A ló patáinak tompa hangja és egy száraz reccsenés - szétmorzsolt bordacsontok - jelezték, hogy a dzsaddal többé már nem lesz gondja. Aichon csak ezt várta. Halk csettintéssel jelezte Gilbronak, hogy elégedett. Az ördögi mén elhátrált a holttesttől, és megrázta a rézszín holdfényben sziporkázó sörényét. A zabla kísértetiesen megcsendült, testvéreként a lidérccsalogató sóhajának.</w:t>
      </w:r>
    </w:p>
    <w:p>
      <w:pPr>
        <w:pStyle w:val="Normal"/>
        <w:widowControl w:val="false"/>
        <w:bidi w:val="0"/>
        <w:ind w:firstLine="284"/>
        <w:jc w:val="both"/>
        <w:rPr/>
      </w:pPr>
      <w:r>
        <w:rPr>
          <w:rFonts w:ascii="Times New Roman" w:hAnsi="Times New Roman"/>
          <w:b w:val="false"/>
          <w:i w:val="false"/>
          <w:sz w:val="22"/>
          <w:u w:val="none"/>
          <w:lang w:val="hu-HU"/>
        </w:rPr>
        <w:t xml:space="preserve">Aichon megfordult guggoltában, hogy a fal másik oldalát vegye szemügyre. A rőt holdvilág gyengén csordogált alá a köveken, az alsó harmatot és a talajt már az éjsötét birtokolta. Sejteni sem lehetett, hogy mit rejt. A férfi felkészült az ugrásra, de előtte még visszatartotta a lélegzetét, és belekémelt a csöndbe. </w:t>
      </w:r>
    </w:p>
    <w:p>
      <w:pPr>
        <w:pStyle w:val="Normal"/>
        <w:widowControl w:val="false"/>
        <w:bidi w:val="0"/>
        <w:ind w:firstLine="284"/>
        <w:jc w:val="both"/>
        <w:rPr/>
      </w:pPr>
      <w:r>
        <w:rPr>
          <w:rFonts w:ascii="Times New Roman" w:hAnsi="Times New Roman"/>
          <w:b w:val="false"/>
          <w:i w:val="false"/>
          <w:sz w:val="22"/>
          <w:u w:val="none"/>
          <w:lang w:val="hu-HU"/>
        </w:rPr>
        <w:t xml:space="preserve">Alatta, egészen a palota sziluettjéig a kert pazar növényzete ringott, kecses és titokzatos árnyalakok kavalkádja, régi elf legendákat idéző sustorgásuk mellett hamisan csengett a hurik szellőben sodort hangja. Az imitt-amott derengő lidércfény, a levelek meg-megvillanó viaszos élei arról árulkodtak, hogy a palotakertben éjszaka is folyik az élet. </w:t>
      </w:r>
    </w:p>
    <w:p>
      <w:pPr>
        <w:pStyle w:val="Normal"/>
        <w:widowControl w:val="false"/>
        <w:bidi w:val="0"/>
        <w:ind w:firstLine="284"/>
        <w:jc w:val="both"/>
        <w:rPr/>
      </w:pPr>
      <w:r>
        <w:rPr>
          <w:rFonts w:ascii="Times New Roman" w:hAnsi="Times New Roman"/>
          <w:b w:val="false"/>
          <w:i w:val="false"/>
          <w:sz w:val="22"/>
          <w:u w:val="none"/>
          <w:lang w:val="hu-HU"/>
        </w:rPr>
        <w:t>Aichon olyan hirtelen rugaszkodott el, hogy szinte eltűnt a fal tetejéről. Zuhant, gyorsan, könnyedén, egyenesen a semmi torkába, mögötte kitárult az ócska köpönyeg denevérszárnya. Zsugortartásban ért földet, és azonnal tovább gördült. Elhasalt a fövenyen, arcát virágszirmok csiklandozták. Bódító volt az illatuk, gyomorkavaróan édes.</w:t>
      </w:r>
    </w:p>
    <w:p>
      <w:pPr>
        <w:pStyle w:val="Normal"/>
        <w:widowControl w:val="false"/>
        <w:bidi w:val="0"/>
        <w:ind w:firstLine="284"/>
        <w:jc w:val="both"/>
        <w:rPr/>
      </w:pPr>
      <w:r>
        <w:rPr>
          <w:rFonts w:ascii="Times New Roman" w:hAnsi="Times New Roman"/>
          <w:b w:val="false"/>
          <w:i w:val="false"/>
          <w:sz w:val="22"/>
          <w:u w:val="none"/>
          <w:lang w:val="hu-HU"/>
        </w:rPr>
        <w:t xml:space="preserve">A vörös hajú férfi várt, meglapult, s mikor elérkezettnek látta az időt, kúszni kezdett. Gyíkhoz hasonlóan, sebesen, meg-megállva mozgott. Fegyver nem csörrent nála, mert egy késtől eltekintve nem volt nála fegyver. Meggörnyedve osont bokortól-bokorig, nyomában alig billentek meg a könnyű levelek. Lélegzetvisszafojtva kuporodott le egy bokros fügecserje mögé, mikor csalhatatlan ösztöne közeledőre figyelmeztette. A levelek rejtekébe húzódva figyelt, alvadt csirkevérrel fedett arcára lágy foltokat vetett a lombozat résein beszivárgó csillagfény. </w:t>
      </w:r>
    </w:p>
    <w:p>
      <w:pPr>
        <w:pStyle w:val="Normal"/>
        <w:widowControl w:val="false"/>
        <w:bidi w:val="0"/>
        <w:ind w:firstLine="284"/>
        <w:jc w:val="both"/>
        <w:rPr/>
      </w:pPr>
      <w:r>
        <w:rPr>
          <w:rFonts w:ascii="Times New Roman" w:hAnsi="Times New Roman"/>
          <w:b w:val="false"/>
          <w:i w:val="false"/>
          <w:sz w:val="22"/>
          <w:u w:val="none"/>
          <w:lang w:val="hu-HU"/>
        </w:rPr>
        <w:t xml:space="preserve">Az éjszaka hangjaitól szinte lehetetlen volt megkülönböztetni a járőr puha csízmába bújtatott lábának neszezését, alakja is csak akkor vált láthatóvá, mikor előlépett a ligetből. Oldalán sápatagon derengett a handzsár. Elhaladt Aichon mellett, és sejtelme sem volt róla, hogy maga a halál mellett haladt el. Türkizkék pillantás követte útján. </w:t>
      </w:r>
    </w:p>
    <w:p>
      <w:pPr>
        <w:pStyle w:val="Normal"/>
        <w:widowControl w:val="false"/>
        <w:bidi w:val="0"/>
        <w:ind w:firstLine="284"/>
        <w:jc w:val="both"/>
        <w:rPr/>
      </w:pPr>
      <w:r>
        <w:rPr>
          <w:rFonts w:ascii="Times New Roman" w:hAnsi="Times New Roman"/>
          <w:b w:val="false"/>
          <w:i w:val="false"/>
          <w:sz w:val="22"/>
          <w:u w:val="none"/>
          <w:lang w:val="hu-HU"/>
        </w:rPr>
        <w:t>A hurik még mindig énekeltek, de hangjukban már ott bujkált az eljövendő sikolyok éle. Aichon máris hallani vélte őket, épp úgy, ahogy hallotta megbízója lágy, szelíd szavaiból is a kegyetlen és visszataszító kárörvendést. Kereken nyolc nappal ezelőtt történt.</w:t>
      </w:r>
    </w:p>
    <w:p>
      <w:pPr>
        <w:pStyle w:val="Normal"/>
        <w:widowControl w:val="false"/>
        <w:bidi w:val="0"/>
        <w:ind w:firstLine="284"/>
        <w:jc w:val="both"/>
        <w:rPr/>
      </w:pPr>
      <w:r>
        <w:rPr>
          <w:rFonts w:ascii="Times New Roman" w:hAnsi="Times New Roman"/>
          <w:b w:val="false"/>
          <w:i w:val="false"/>
          <w:sz w:val="22"/>
          <w:u w:val="none"/>
          <w:lang w:val="hu-HU"/>
        </w:rPr>
        <w:t>- Nem akarom bántani - suttogta a megbízó jellegtelenné halkítván a hangját. Az arcát takaró finom fátyol meglebbent a leheletétől. - ,de nem hagyhatom, hogy tönkretegye az életemet.</w:t>
      </w:r>
    </w:p>
    <w:p>
      <w:pPr>
        <w:pStyle w:val="Normal"/>
        <w:widowControl w:val="false"/>
        <w:bidi w:val="0"/>
        <w:ind w:firstLine="284"/>
        <w:jc w:val="both"/>
        <w:rPr/>
      </w:pPr>
      <w:r>
        <w:rPr>
          <w:rFonts w:ascii="Times New Roman" w:hAnsi="Times New Roman"/>
          <w:b w:val="false"/>
          <w:i w:val="false"/>
          <w:sz w:val="22"/>
          <w:u w:val="none"/>
          <w:lang w:val="hu-HU"/>
        </w:rPr>
        <w:t xml:space="preserve">Az üzenet, melynek átadására Aichon utasítást kapott az elfátyolozott arcú nőtől rövid volt, és híven követte a dzsadok édeskés, körülményes kifejezésmódját: "Ne kapaszkodj olyan csillag után, melyhez nem érhet fel a fényed! " Mindez Aichont nem érdekelte, sem akkor, sem most. A kicsinyes ügyek viszolygással töltötték el, habár kétségtelenül az ilyen kicsinyes ügyeknek köszönhette zsoldja túlnyomó többségét. A fátyol mögé rejtőzött nő hiába is próbálta, nem titkolhatta, hogy gyűlöli a rabszolga-kereskedőt. Fojtott hangjából sütött a fiatalságra jellemző kétségbeesett szenvedély. </w:t>
      </w:r>
    </w:p>
    <w:p>
      <w:pPr>
        <w:pStyle w:val="Normal"/>
        <w:widowControl w:val="false"/>
        <w:bidi w:val="0"/>
        <w:ind w:firstLine="284"/>
        <w:jc w:val="both"/>
        <w:rPr/>
      </w:pPr>
      <w:r>
        <w:rPr>
          <w:rFonts w:ascii="Times New Roman" w:hAnsi="Times New Roman"/>
          <w:b w:val="false"/>
          <w:i w:val="false"/>
          <w:sz w:val="22"/>
          <w:u w:val="none"/>
          <w:lang w:val="hu-HU"/>
        </w:rPr>
        <w:t>A lényeg az, hogy hajlandó volt fizetni a cél érdekében, nem is keveset. Felerészt ékszerben, bizonyára a saját kincsei közül, amit valaki még számon fog kérni tőle. Így aztán Aichon még azelőtt keresett rájuk egy üzért, hogy elfogadta volna a megbízást. Nem félte a kockázatot, de nem lelkesítette a gondolat, hogy holmi családi ékszerek miatt vadásszanak rá. A nő mindent előre fizetett, Aichon ugyanis nem adott neki egyéb lehetőséget. A pénz azóta biztonságos helyre került, az ékszerek talán már gazdát is cseréltek,    más fejére hozván a balsorsot.</w:t>
      </w:r>
    </w:p>
    <w:p>
      <w:pPr>
        <w:pStyle w:val="Normal"/>
        <w:widowControl w:val="false"/>
        <w:bidi w:val="0"/>
        <w:ind w:firstLine="284"/>
        <w:jc w:val="both"/>
        <w:rPr/>
      </w:pPr>
      <w:r>
        <w:rPr>
          <w:rFonts w:ascii="Times New Roman" w:hAnsi="Times New Roman"/>
          <w:b w:val="false"/>
          <w:i w:val="false"/>
          <w:sz w:val="22"/>
          <w:u w:val="none"/>
          <w:lang w:val="hu-HU"/>
        </w:rPr>
        <w:t>Az Első Hold rézszínű fénytócsái lassan fakulni kezdtek, ahogy ébredésnek indult a Második Hold, de előtte még egy rövid időre kioltották egymás erejét, akárha rövid viaskodással döntötték volna el, ki legyen az éjszaka ura a továbbiakban. Aichon tovább osont a levelek tengere fölé magasodó palota irányába. Az épület pazar tornyai betöltötték az eget. Már elég közel volt. Kiválasztott magának egy sűrű lombozatú bokrot közvetlen a pálmaliget peremén, és a tövébe húzódott. Mulatatta, ahogy az őrök gyanútlanul elsiklanak mellette, és kacarászva szaladgálnak körülötte a pajzánkodó lányok és ifjak. Megcsóválta a fejét. Szánta a palotában békésen álmodó hatalmasságot, aki azt hitte, hogy a selyempárnák és hurik karjai közt biztonságban van. Agarakat tartott, karcsú, rendkívül gyors és szemfüles kutyákat, azok egy-kettőre kiszimatolhatnák a besurranókat. De mivel ritka a besurranó errefelé, s a hatalmasság semmit sem gyűlölt jobban a virágok közt megbúvó kutyapiszoknál, hát elzárva tartotta az ebeket. Bízott az őreiben.</w:t>
      </w:r>
    </w:p>
    <w:p>
      <w:pPr>
        <w:pStyle w:val="Normal"/>
        <w:widowControl w:val="false"/>
        <w:bidi w:val="0"/>
        <w:ind w:firstLine="284"/>
        <w:jc w:val="both"/>
        <w:rPr/>
      </w:pPr>
      <w:r>
        <w:rPr>
          <w:rFonts w:ascii="Times New Roman" w:hAnsi="Times New Roman"/>
          <w:b w:val="false"/>
          <w:i w:val="false"/>
          <w:sz w:val="22"/>
          <w:u w:val="none"/>
          <w:lang w:val="hu-HU"/>
        </w:rPr>
        <w:t xml:space="preserve">A közelben egy sátortetős terasz alatt jókedvű társalgás folyt. Felfüggesztett mécsesek himbálták kísérteties fényüket, szeszélyesen hintették az alattuk kacarászó nőkre és férfiakra, a káprázatos selymekre és hímzett párnákra. Körben füstölők parázslottak, lomha formákat kunkorítottak a levegőbe. Illatuk olyan dúsan keveredett a virágokéval, hogy kaparta a torkot. </w:t>
      </w:r>
    </w:p>
    <w:p>
      <w:pPr>
        <w:pStyle w:val="Normal"/>
        <w:widowControl w:val="false"/>
        <w:bidi w:val="0"/>
        <w:ind w:firstLine="284"/>
        <w:jc w:val="both"/>
        <w:rPr/>
      </w:pPr>
      <w:r>
        <w:rPr>
          <w:rFonts w:ascii="Times New Roman" w:hAnsi="Times New Roman"/>
          <w:b w:val="false"/>
          <w:i w:val="false"/>
          <w:sz w:val="22"/>
          <w:u w:val="none"/>
          <w:lang w:val="hu-HU"/>
        </w:rPr>
        <w:t xml:space="preserve">Aichon résnyire húzott szemekkel figyelte őket. Már nem sokáig tart a mulattság! A kőtörekkel felszort út fehéren sziporkázott előtte, ropogott az elhaladók talpa alatt. Aichon a jó vadász türelmével várt a megfelelőre. </w:t>
      </w:r>
    </w:p>
    <w:p>
      <w:pPr>
        <w:pStyle w:val="Normal"/>
        <w:widowControl w:val="false"/>
        <w:bidi w:val="0"/>
        <w:ind w:firstLine="284"/>
        <w:jc w:val="both"/>
        <w:rPr/>
      </w:pPr>
      <w:r>
        <w:rPr>
          <w:rFonts w:ascii="Times New Roman" w:hAnsi="Times New Roman"/>
          <w:b w:val="false"/>
          <w:i w:val="false"/>
          <w:sz w:val="22"/>
          <w:u w:val="none"/>
          <w:lang w:val="hu-HU"/>
        </w:rPr>
        <w:t xml:space="preserve">Egy jádezöld köntöst viselő ifjú, ajkain engesztelő mosollyal felemelkedett a párnák sokaságáról, majd a kezét nyújtotta választottjának, aki játékos húzódozással elfogatta. Az ifjú gazdagon díszített köpönyeget terített a lány vállára, és leszaladt a lépcsőkön. A lány követte, kígyókat szaggatott a füstölők ködéből. Átvágtak a ligeten, és ráléptek a fehéren sziporkázó ösvényre. Aichon óvatosan arrébb osont egy keveset, hátára omló vörös haján átszaladtak a halvány fények. Ugrásra készen lapult az árnyék aljára, arca megfeszült az alvadt vérmaszk alatt. Fehéren villantak a fogai. </w:t>
      </w:r>
    </w:p>
    <w:p>
      <w:pPr>
        <w:pStyle w:val="Normal"/>
        <w:widowControl w:val="false"/>
        <w:bidi w:val="0"/>
        <w:ind w:firstLine="284"/>
        <w:jc w:val="both"/>
        <w:rPr/>
      </w:pPr>
      <w:r>
        <w:rPr>
          <w:rFonts w:ascii="Times New Roman" w:hAnsi="Times New Roman"/>
          <w:b w:val="false"/>
          <w:i w:val="false"/>
          <w:sz w:val="22"/>
          <w:u w:val="none"/>
          <w:lang w:val="hu-HU"/>
        </w:rPr>
        <w:t>A két fiatal izgatottan csevegve közeledett, Aichon izmain a vadászó nagymacskákhoz hasonlóan finom remegés futott keresztül. Még a füstölők erős szagán át is érezte a nőt körüllengő dzsadvíz jázminillatát. Neszelve roppantak a kavicsok, halkan duruzsoltak a szerelmes szavak. A pálmák között megbúvó férfi torkából mély, kurta hördülés szökkent elő. A dzsad ifjú zavartan felkapta a fejét, de nem torpant meg. Arcát, olajos bőrét végigsimította a holdak fénye.</w:t>
      </w:r>
    </w:p>
    <w:p>
      <w:pPr>
        <w:pStyle w:val="Normal"/>
        <w:widowControl w:val="false"/>
        <w:bidi w:val="0"/>
        <w:ind w:firstLine="284"/>
        <w:jc w:val="both"/>
        <w:rPr/>
      </w:pPr>
      <w:r>
        <w:rPr>
          <w:rFonts w:ascii="Times New Roman" w:hAnsi="Times New Roman"/>
          <w:b w:val="false"/>
          <w:i w:val="false"/>
          <w:sz w:val="22"/>
          <w:u w:val="none"/>
          <w:lang w:val="hu-HU"/>
        </w:rPr>
        <w:t>- Mi történt? - kérdezte a nő éneklő hangon. Az ifjú csak pislogott, nem igazán tudta meghatározni, mit is hallott az imént, valami azonban borzongásra késztette. Hűvös volt az éjszaka. A gyanús torokhang megismétlődött, s ezúttal a lány is riadtan összerezzent. A datolyapálma vékony, hegyes levelei mint megannyi tőrkard döftek előre, élük sötétezüsten villant, ahogy a mögöttük rejtőző alak meglökte őket.</w:t>
      </w:r>
    </w:p>
    <w:p>
      <w:pPr>
        <w:pStyle w:val="Normal"/>
        <w:widowControl w:val="false"/>
        <w:bidi w:val="0"/>
        <w:ind w:firstLine="284"/>
        <w:jc w:val="both"/>
        <w:rPr/>
      </w:pPr>
      <w:r>
        <w:rPr>
          <w:rFonts w:ascii="Times New Roman" w:hAnsi="Times New Roman"/>
          <w:b w:val="false"/>
          <w:i w:val="false"/>
          <w:sz w:val="22"/>
          <w:u w:val="none"/>
          <w:lang w:val="hu-HU"/>
        </w:rPr>
        <w:t>- Van ott valaki? - kérdezte az ifjú kevélyen, és előhúzta fegyverét, egy vékony, csontberakásos kést. Kevélysége csak a lánynak szólt, valójában a félelem rágta belülről. A datolyapálma kardlevelei között motozó holdfényben ugyanis vörös sörényt látott felparázslani, és arrébb suhant egy robosztus árny. Az ifjú megtorpant, elszántan szorongatta a kést. Kiáltani szeretett volna, de el akarta kerülni, hogy gyávasággal alázza meg magát a jázminillatú nő előtt. Semmit nem látott a pálmák és örökzöldek közötti feketeségben, de fülében ott kísértett a bestiális torokhang, a megvillanó levelek, a sötét árny könnyed suhanása és a vörös sörény. A szóbeszéd a vörös sörényes fenevadról, az oroszlánfejű gyilkosról természetesen a palotába is eljutott. Hideg ujjak szorítását érezte a karján, összerezzent. Csak a lány húzódott hozzá közelebb, ébenszín festékkel körbehúzott szemei kitágultak, és tükrözték a hold színét.</w:t>
      </w:r>
    </w:p>
    <w:p>
      <w:pPr>
        <w:pStyle w:val="Normal"/>
        <w:widowControl w:val="false"/>
        <w:bidi w:val="0"/>
        <w:ind w:firstLine="284"/>
        <w:jc w:val="both"/>
        <w:rPr/>
      </w:pPr>
      <w:r>
        <w:rPr>
          <w:rFonts w:ascii="Times New Roman" w:hAnsi="Times New Roman"/>
          <w:b w:val="false"/>
          <w:i w:val="false"/>
          <w:sz w:val="22"/>
          <w:u w:val="none"/>
          <w:lang w:val="hu-HU"/>
        </w:rPr>
        <w:t>- Mi van ott? - kérdezte nyomorúságosan vékony hangon. Aztán már csak egy velőtrázó sikolyra maradt levegője, de még a férfi is sikoltott. A sűrű egyszeriben felforrt, kavarogtak, ropogtak a húsos levelek, felrobbant a közöttük gubbasztó éjszaka. Az ifjú önkéntelen, gyáva mozdulattal hátraszökkent, belegabalyodott a karjába kapaszkodó lányba. Együtt estek el, a kés csengve hullott a fehér murvakavicsra. Egy tünékeny, valószerűtlen pillanatra rőt lángok csaptak ki az éj közepéből, gazdájuk embertelen erővel tarolt utat magának a liget belseje felé. Feltépett talaj spriccelt a levegőbe, földig hajoltak a pálmaágak. A feketeség úgy zárult be mögötte, akár a kagylóhéj, szülőanyaként óvta a fürkész tekintetek elől.</w:t>
      </w:r>
    </w:p>
    <w:p>
      <w:pPr>
        <w:pStyle w:val="Normal"/>
        <w:widowControl w:val="false"/>
        <w:bidi w:val="0"/>
        <w:ind w:firstLine="284"/>
        <w:jc w:val="both"/>
        <w:rPr/>
      </w:pPr>
      <w:r>
        <w:rPr>
          <w:rFonts w:ascii="Times New Roman" w:hAnsi="Times New Roman"/>
          <w:b w:val="false"/>
          <w:i w:val="false"/>
          <w:sz w:val="22"/>
          <w:u w:val="none"/>
          <w:lang w:val="hu-HU"/>
        </w:rPr>
        <w:t>Aztán csönd.</w:t>
      </w:r>
    </w:p>
    <w:p>
      <w:pPr>
        <w:pStyle w:val="Normal"/>
        <w:widowControl w:val="false"/>
        <w:bidi w:val="0"/>
        <w:ind w:firstLine="284"/>
        <w:jc w:val="both"/>
        <w:rPr/>
      </w:pPr>
      <w:r>
        <w:rPr>
          <w:rFonts w:ascii="Times New Roman" w:hAnsi="Times New Roman"/>
          <w:b w:val="false"/>
          <w:i w:val="false"/>
          <w:sz w:val="22"/>
          <w:u w:val="none"/>
          <w:lang w:val="hu-HU"/>
        </w:rPr>
        <w:t>Csak a nő fuldokló zokogása hallatszott és a fehér kavicsra potyogó talajdarabok puffanásai. Az ifjú dermedten bámult a kecsesen lefelé pergő levélfoszlányokra, fordultukban felfénylett rajtuk a hideg holdvilág. Eső a csillagos égből. A jázminillatú lány még mindig zokogott, az ifjú szája sarka reszketett bámultában.</w:t>
      </w:r>
    </w:p>
    <w:p>
      <w:pPr>
        <w:pStyle w:val="Normal"/>
        <w:widowControl w:val="false"/>
        <w:bidi w:val="0"/>
        <w:ind w:firstLine="284"/>
        <w:jc w:val="both"/>
        <w:rPr/>
      </w:pPr>
      <w:r>
        <w:rPr>
          <w:rFonts w:ascii="Times New Roman" w:hAnsi="Times New Roman"/>
          <w:b w:val="false"/>
          <w:i w:val="false"/>
          <w:sz w:val="22"/>
          <w:u w:val="none"/>
          <w:lang w:val="hu-HU"/>
        </w:rPr>
        <w:t xml:space="preserve">- Elment. - suttogta, sokkal inkább önmaga mintsem a nő megnyugtatására. Bármit is ugrasztottak ki a sűrűből, már továbbállt. </w:t>
      </w:r>
    </w:p>
    <w:p>
      <w:pPr>
        <w:pStyle w:val="Normal"/>
        <w:widowControl w:val="false"/>
        <w:bidi w:val="0"/>
        <w:ind w:firstLine="284"/>
        <w:jc w:val="both"/>
        <w:rPr/>
      </w:pPr>
      <w:r>
        <w:rPr>
          <w:rFonts w:ascii="Times New Roman" w:hAnsi="Times New Roman"/>
          <w:b w:val="false"/>
          <w:i w:val="false"/>
          <w:sz w:val="22"/>
          <w:u w:val="none"/>
          <w:lang w:val="hu-HU"/>
        </w:rPr>
        <w:t>Pattogó kavics, dobbanó lábak zaja közeledett feléjük. Az ifjú feltápászkodott, és maga után vonta a nőt is. A hadonászva feléjük rohanó emberekre pillantott, majd szégyentől kivörösödött arccal lehajolt a késért.</w:t>
      </w:r>
    </w:p>
    <w:p>
      <w:pPr>
        <w:pStyle w:val="Normal"/>
        <w:widowControl w:val="false"/>
        <w:bidi w:val="0"/>
        <w:ind w:firstLine="284"/>
        <w:jc w:val="both"/>
        <w:rPr/>
      </w:pPr>
      <w:r>
        <w:rPr>
          <w:rFonts w:ascii="Times New Roman" w:hAnsi="Times New Roman"/>
          <w:b w:val="false"/>
          <w:i w:val="false"/>
          <w:sz w:val="22"/>
          <w:u w:val="none"/>
          <w:lang w:val="hu-HU"/>
        </w:rPr>
        <w:t>- Mi volt az? - kiáltották a közeledők. Az ifjú zavartan megdörzsölte az arcát, szemében öntudatlan félelem ébredt.</w:t>
      </w:r>
    </w:p>
    <w:p>
      <w:pPr>
        <w:pStyle w:val="Normal"/>
        <w:widowControl w:val="false"/>
        <w:bidi w:val="0"/>
        <w:ind w:firstLine="284"/>
        <w:jc w:val="both"/>
        <w:rPr/>
      </w:pPr>
      <w:r>
        <w:rPr>
          <w:rFonts w:ascii="Times New Roman" w:hAnsi="Times New Roman"/>
          <w:b w:val="false"/>
          <w:i w:val="false"/>
          <w:sz w:val="22"/>
          <w:u w:val="none"/>
          <w:lang w:val="hu-HU"/>
        </w:rPr>
        <w:t>- A bestia. A vörös sörényes fenevad.</w:t>
      </w:r>
    </w:p>
    <w:p>
      <w:pPr>
        <w:pStyle w:val="Normal"/>
        <w:widowControl w:val="false"/>
        <w:bidi w:val="0"/>
        <w:ind w:firstLine="284"/>
        <w:jc w:val="both"/>
        <w:rPr/>
      </w:pPr>
      <w:r>
        <w:rPr>
          <w:rFonts w:ascii="Times New Roman" w:hAnsi="Times New Roman"/>
          <w:b w:val="false"/>
          <w:i w:val="false"/>
          <w:sz w:val="22"/>
          <w:u w:val="none"/>
          <w:lang w:val="hu-HU"/>
        </w:rPr>
        <w:t>És felharsantak a sikolyok. Agyarakat növesztett az éjszaka, veszélyt fialt az árnyék. A palotakert felbolydult.</w:t>
      </w:r>
    </w:p>
    <w:p>
      <w:pPr>
        <w:pStyle w:val="Normal"/>
        <w:widowControl w:val="false"/>
        <w:bidi w:val="0"/>
        <w:ind w:firstLine="284"/>
        <w:jc w:val="both"/>
        <w:rPr/>
      </w:pPr>
      <w:r>
        <w:rPr>
          <w:rFonts w:ascii="Times New Roman" w:hAnsi="Times New Roman"/>
          <w:b w:val="false"/>
          <w:i w:val="false"/>
          <w:sz w:val="22"/>
          <w:u w:val="none"/>
          <w:lang w:val="hu-HU"/>
        </w:rPr>
        <w:t xml:space="preserve">Aichon párducmód kúszott a növények rejtekén, vörös haján, keskeny szemein sebesen suhantak át az éjszaka vibráló fényfoltjai. Lapított. Körülötte rohanó léptek, a rémület hangjai. A nők egymásba kapaszkodva, lebbenő fátylak örvényében igyekeztek a palota felé, a falak biztonságába. </w:t>
      </w:r>
    </w:p>
    <w:p>
      <w:pPr>
        <w:pStyle w:val="Normal"/>
        <w:widowControl w:val="false"/>
        <w:bidi w:val="0"/>
        <w:ind w:firstLine="284"/>
        <w:jc w:val="both"/>
        <w:rPr/>
      </w:pPr>
      <w:r>
        <w:rPr>
          <w:rFonts w:ascii="Times New Roman" w:hAnsi="Times New Roman"/>
          <w:b w:val="false"/>
          <w:i w:val="false"/>
          <w:sz w:val="22"/>
          <w:u w:val="none"/>
          <w:lang w:val="hu-HU"/>
        </w:rPr>
        <w:t>Acél szisszenése a közelből, ahogy kiszaladt egy penge a hüvelyéből. Aichon lekushadt. Éles villanás a levelek kusza árnyainak résén. A vörös hajú férfi ajkaira ragadozómosoly simult. Még nem fedezte fel az óvatosan járó dzsad harcost, de már tudta, merre keresse. Az acél villanása elárulta. Aichon a szempillái mögül leste az árnyékok álomszerű játékát, nehogy a Kék Hold fénye tükröződjön világos szemeiben. Többen is lopakodtak körülötte, fekete theubot viselő, könnyűléptű férfiak.</w:t>
      </w:r>
    </w:p>
    <w:p>
      <w:pPr>
        <w:pStyle w:val="Normal"/>
        <w:widowControl w:val="false"/>
        <w:bidi w:val="0"/>
        <w:ind w:firstLine="284"/>
        <w:jc w:val="both"/>
        <w:rPr/>
      </w:pPr>
      <w:r>
        <w:rPr>
          <w:rFonts w:ascii="Times New Roman" w:hAnsi="Times New Roman"/>
          <w:b w:val="false"/>
          <w:i w:val="false"/>
          <w:sz w:val="22"/>
          <w:u w:val="none"/>
          <w:lang w:val="hu-HU"/>
        </w:rPr>
        <w:t xml:space="preserve">Kiáltás harsant valahol a háta mögött, Aichon némán kísérte a lopakodó harcost, aki a kiáltásra megtorpant. Teste elállta a buja növényzet résein behatolni vágyó fénypászmák útját. Ő maga vetett árnyékot a vörös hajú férfira. Aichon megtámaszkodott, és maga alá húzta a lábait. Egy kísérteties pillanatra kivicsorította a fogait. </w:t>
      </w:r>
    </w:p>
    <w:p>
      <w:pPr>
        <w:pStyle w:val="Normal"/>
        <w:widowControl w:val="false"/>
        <w:bidi w:val="0"/>
        <w:ind w:firstLine="284"/>
        <w:jc w:val="both"/>
        <w:rPr/>
      </w:pPr>
      <w:r>
        <w:rPr>
          <w:rFonts w:ascii="Times New Roman" w:hAnsi="Times New Roman"/>
          <w:b w:val="false"/>
          <w:i w:val="false"/>
          <w:sz w:val="22"/>
          <w:u w:val="none"/>
          <w:lang w:val="hu-HU"/>
        </w:rPr>
        <w:t xml:space="preserve">Most! </w:t>
      </w:r>
    </w:p>
    <w:p>
      <w:pPr>
        <w:pStyle w:val="Normal"/>
        <w:widowControl w:val="false"/>
        <w:bidi w:val="0"/>
        <w:ind w:firstLine="284"/>
        <w:jc w:val="both"/>
        <w:rPr/>
      </w:pPr>
      <w:r>
        <w:rPr>
          <w:rFonts w:ascii="Times New Roman" w:hAnsi="Times New Roman"/>
          <w:b w:val="false"/>
          <w:i w:val="false"/>
          <w:sz w:val="22"/>
          <w:u w:val="none"/>
          <w:lang w:val="hu-HU"/>
        </w:rPr>
        <w:t xml:space="preserve">És ugrott. </w:t>
      </w:r>
    </w:p>
    <w:p>
      <w:pPr>
        <w:pStyle w:val="Normal"/>
        <w:widowControl w:val="false"/>
        <w:bidi w:val="0"/>
        <w:ind w:firstLine="284"/>
        <w:jc w:val="both"/>
        <w:rPr/>
      </w:pPr>
      <w:r>
        <w:rPr>
          <w:rFonts w:ascii="Times New Roman" w:hAnsi="Times New Roman"/>
          <w:b w:val="false"/>
          <w:i w:val="false"/>
          <w:sz w:val="22"/>
          <w:u w:val="none"/>
          <w:lang w:val="hu-HU"/>
        </w:rPr>
        <w:t>A dzsad harcos megperdült az ágak közt reccsenő zajra, árnyéka arrébb siklott, feje felett vad ingázásba kezdett egy pálmalevél. Meg sem kísérelte felfogni, mi is történik, azonnal cselekedett. Így sem maradt sok ideje. Görbekardjával védelmező vonalat írt az oldala mellé, ahonnan a támadást várta, és hátra lépett. Az árnyalak vele együtt lendült előre, és ő volt a gyorsabb. A dzsad harcos ívben felé vágott. Elvétette. Nem volt több lehetősége. Egyetlen ütés terítette le, de előtte még maradt ideje egy rekedt üvöltésre. Hangjára felkapták fejüket a közelben járók.</w:t>
      </w:r>
    </w:p>
    <w:p>
      <w:pPr>
        <w:pStyle w:val="Normal"/>
        <w:widowControl w:val="false"/>
        <w:bidi w:val="0"/>
        <w:ind w:firstLine="284"/>
        <w:jc w:val="both"/>
        <w:rPr/>
      </w:pPr>
      <w:r>
        <w:rPr>
          <w:rFonts w:ascii="Times New Roman" w:hAnsi="Times New Roman"/>
          <w:b w:val="false"/>
          <w:i w:val="false"/>
          <w:sz w:val="22"/>
          <w:u w:val="none"/>
          <w:lang w:val="hu-HU"/>
        </w:rPr>
        <w:t xml:space="preserve">Aichon berántotta a dzsad alélt testét a sűrű takarásába, s hogy biztos legyen, elroppantotta a nyakát is, majd a hullát kivetette az ösvény közepére. Botoljanak bele a társai, bénítsa meg elméjüket a titokzatos szörnyetegtől való félelem! </w:t>
      </w:r>
    </w:p>
    <w:p>
      <w:pPr>
        <w:pStyle w:val="Normal"/>
        <w:widowControl w:val="false"/>
        <w:bidi w:val="0"/>
        <w:ind w:firstLine="284"/>
        <w:jc w:val="both"/>
        <w:rPr/>
      </w:pPr>
      <w:r>
        <w:rPr>
          <w:rFonts w:ascii="Times New Roman" w:hAnsi="Times New Roman"/>
          <w:b w:val="false"/>
          <w:i w:val="false"/>
          <w:sz w:val="22"/>
          <w:u w:val="none"/>
          <w:lang w:val="hu-HU"/>
        </w:rPr>
        <w:t xml:space="preserve">Rohant, felette összeborult a sötét, rohant, minél távolabb a holttesttől. Számolta a szívdobbanásokat. Elfojtott zihálással fordult egy bokor tövébe, és egy hirtelen mozdulattal kitépte nyakából az elfeslett köpönyeget. Ledörzsölte arcáról a rászáradt csirkevért, mely eddig jótékony sötétbe rejtette az arcát. Az eszeveszett ordítozásból arra következtetett, hogy megtalálták a harcos holttestét. A szörnyeteg első áldozata? S hányra vár még ez a sors az éjszaka folyamán? Aichon elvigyorodott, idáig minden a terv szerint halad. </w:t>
      </w:r>
    </w:p>
    <w:p>
      <w:pPr>
        <w:pStyle w:val="Normal"/>
        <w:widowControl w:val="false"/>
        <w:bidi w:val="0"/>
        <w:ind w:firstLine="284"/>
        <w:jc w:val="both"/>
        <w:rPr/>
      </w:pPr>
      <w:r>
        <w:rPr>
          <w:rFonts w:ascii="Times New Roman" w:hAnsi="Times New Roman"/>
          <w:b w:val="false"/>
          <w:i w:val="false"/>
          <w:sz w:val="22"/>
          <w:u w:val="none"/>
          <w:lang w:val="hu-HU"/>
        </w:rPr>
        <w:t xml:space="preserve">Kivont fegyverekkel hadonászó férfiak spricceltek szét a palotakertben, babonás szorongással markolászták a görbekardokat és handzsárokat. Akinek sikerült megőriznie a hidegvérét, azt óhatatlanul magával sodorta a többiek kavarta fegyelmezetlenség. Aichon benedvesítette levetett köpenye szegélyét a theub alatt üvegcsében magával hozott folyadékkal, és letörölte vele arcáról a vérmaszk utolsó nyomait. A köpönyeget összegyűrte, és a bokor aljába vágta. </w:t>
      </w:r>
    </w:p>
    <w:p>
      <w:pPr>
        <w:pStyle w:val="Normal"/>
        <w:widowControl w:val="false"/>
        <w:bidi w:val="0"/>
        <w:ind w:firstLine="284"/>
        <w:jc w:val="both"/>
        <w:rPr/>
      </w:pPr>
      <w:r>
        <w:rPr>
          <w:rFonts w:ascii="Times New Roman" w:hAnsi="Times New Roman"/>
          <w:b w:val="false"/>
          <w:i w:val="false"/>
          <w:sz w:val="22"/>
          <w:u w:val="none"/>
          <w:lang w:val="hu-HU"/>
        </w:rPr>
        <w:t xml:space="preserve">Valakinek mégiscsak sikerült egybekovácsolnia néhány csapatmunkára is alkalmas embert, mert bekerítették a pálmaligetet, s ha reszketve előreszegezett fegyverekkel is, de uralkodtak indulataikon, és mind szorosabbra zárták körülötte a gyűrűt. A vörös hajú férfi mély lélegzetet vett. Összehúzta magát, amilyen picire csak lehetséges volt, és gyors mozdulatokkal letekerte a korábban a derekára csavart emamét, és a fejére kötözte. Mivel nem volt dzsad, és soha nem is tanúsított különösebb érdeklődést a dzsad viselet iránt, kissé szedett-vedettre sikerült, de ebben a helyzetben ez is megteszi. Vörös haját azonban gondosan az emamé alá gyűrte mind az utolsó szálig. </w:t>
      </w:r>
    </w:p>
    <w:p>
      <w:pPr>
        <w:pStyle w:val="Normal"/>
        <w:widowControl w:val="false"/>
        <w:bidi w:val="0"/>
        <w:ind w:firstLine="284"/>
        <w:jc w:val="both"/>
        <w:rPr/>
      </w:pPr>
      <w:r>
        <w:rPr>
          <w:rFonts w:ascii="Times New Roman" w:hAnsi="Times New Roman"/>
          <w:b w:val="false"/>
          <w:i w:val="false"/>
          <w:sz w:val="22"/>
          <w:u w:val="none"/>
          <w:lang w:val="hu-HU"/>
        </w:rPr>
        <w:t>A léptek zaja már csaknem a fülében ropogott. Kilesett a levelek résein, a gyűrű jobb szélső részét alkotó férfiak szinte már rátapostak. Tisztán láthatta kitágult szemeikben a megcsillanó fehérséget, a készenlétben tartott pengék hegyén gyúló hamis csillagokat. Szíve a torkában lüktetett.    Visszafojtotta lélegzetét, és elsötétülő tekintettel figyelte, hogyan fogynak el a léptek közte és a közeledő dzsad férfi között. Már a férfi zaklatott zihálását is hallotta. Még három szívdobbanásnyi idő választja el őket. Cselekedni kell! Aichon egy röpke pillanatra megriadt, legalább másféltucatnyian vették körül. A dzsad férfinek már az izzadságszaga marta az orrát, mozgása megremegtette az örökzöld levélszirmokat a bokrok ágain, mely alatt Aichon lapult. Tekintetét a felé taposó csízmás láb alig derengő foltjaira szegezte, torkát halk, állatias hördülés hagyta el. A láb megakadt a mozdulatban, egy végtelen hosszú pillanatig a levegőben lebegett, majdnem pontosan Aichon felett.</w:t>
      </w:r>
    </w:p>
    <w:p>
      <w:pPr>
        <w:pStyle w:val="Normal"/>
        <w:widowControl w:val="false"/>
        <w:bidi w:val="0"/>
        <w:ind w:firstLine="284"/>
        <w:jc w:val="both"/>
        <w:rPr/>
      </w:pPr>
      <w:r>
        <w:rPr>
          <w:rFonts w:ascii="Times New Roman" w:hAnsi="Times New Roman"/>
          <w:b w:val="false"/>
          <w:i w:val="false"/>
          <w:sz w:val="22"/>
          <w:u w:val="none"/>
          <w:lang w:val="hu-HU"/>
        </w:rPr>
        <w:t xml:space="preserve">A vörös sörényes szörnyeteg lecsapott. Követhetetlenül gyorsan nyúlt ki a menedékül szolgáló bokor alól, megragadta a csízmás lábat, s mielőtt áldozata tudatáig bármi is eljuthatott volna, lerántotta. A dzsad megpróbált ugyan hadakozni, de végül egyetlen nyikkanás nélkül lelte halálát. </w:t>
      </w:r>
    </w:p>
    <w:p>
      <w:pPr>
        <w:pStyle w:val="Normal"/>
        <w:widowControl w:val="false"/>
        <w:bidi w:val="0"/>
        <w:ind w:firstLine="284"/>
        <w:jc w:val="both"/>
        <w:rPr/>
      </w:pPr>
      <w:r>
        <w:rPr>
          <w:rFonts w:ascii="Times New Roman" w:hAnsi="Times New Roman"/>
          <w:b w:val="false"/>
          <w:i w:val="false"/>
          <w:sz w:val="22"/>
          <w:u w:val="none"/>
          <w:lang w:val="hu-HU"/>
        </w:rPr>
        <w:t xml:space="preserve">Aichon a markába kapta a gazdátlanná vált handzsárt, s már talpon is termett. </w:t>
      </w:r>
    </w:p>
    <w:p>
      <w:pPr>
        <w:pStyle w:val="Normal"/>
        <w:widowControl w:val="false"/>
        <w:bidi w:val="0"/>
        <w:ind w:firstLine="284"/>
        <w:jc w:val="both"/>
        <w:rPr/>
      </w:pPr>
      <w:r>
        <w:rPr>
          <w:rFonts w:ascii="Times New Roman" w:hAnsi="Times New Roman"/>
          <w:b w:val="false"/>
          <w:i w:val="false"/>
          <w:sz w:val="22"/>
          <w:u w:val="none"/>
          <w:lang w:val="hu-HU"/>
        </w:rPr>
        <w:t>A tőle két szökkenésnyire lépdelő harcos fürkész tekintettel mérte végig a felemelkedő árnyalakot. Ha tisztán nem is, de megközelítőleg azért képes volt kivenni az emamés alak sziluettjét a sötétben.</w:t>
      </w:r>
    </w:p>
    <w:p>
      <w:pPr>
        <w:pStyle w:val="Normal"/>
        <w:widowControl w:val="false"/>
        <w:bidi w:val="0"/>
        <w:ind w:firstLine="284"/>
        <w:jc w:val="both"/>
        <w:rPr/>
      </w:pPr>
      <w:r>
        <w:rPr>
          <w:rFonts w:ascii="Times New Roman" w:hAnsi="Times New Roman"/>
          <w:b w:val="false"/>
          <w:i w:val="false"/>
          <w:sz w:val="22"/>
          <w:u w:val="none"/>
          <w:lang w:val="hu-HU"/>
        </w:rPr>
        <w:t>- Elestél? - kérdezte idegesen.</w:t>
      </w:r>
    </w:p>
    <w:p>
      <w:pPr>
        <w:pStyle w:val="Normal"/>
        <w:widowControl w:val="false"/>
        <w:bidi w:val="0"/>
        <w:ind w:firstLine="284"/>
        <w:jc w:val="both"/>
        <w:rPr/>
      </w:pPr>
      <w:r>
        <w:rPr>
          <w:rFonts w:ascii="Times New Roman" w:hAnsi="Times New Roman"/>
          <w:b w:val="false"/>
          <w:i w:val="false"/>
          <w:sz w:val="22"/>
          <w:u w:val="none"/>
          <w:lang w:val="hu-HU"/>
        </w:rPr>
        <w:t>- Az. - suttogta élesen Aichon. Kezében haragos tüzet vetett a handzsár.</w:t>
      </w:r>
    </w:p>
    <w:p>
      <w:pPr>
        <w:pStyle w:val="Normal"/>
        <w:widowControl w:val="false"/>
        <w:bidi w:val="0"/>
        <w:ind w:firstLine="284"/>
        <w:jc w:val="both"/>
        <w:rPr/>
      </w:pPr>
      <w:r>
        <w:rPr>
          <w:rFonts w:ascii="Times New Roman" w:hAnsi="Times New Roman"/>
          <w:b w:val="false"/>
          <w:i w:val="false"/>
          <w:sz w:val="22"/>
          <w:u w:val="none"/>
          <w:lang w:val="hu-HU"/>
        </w:rPr>
        <w:t>- Vigyázz! - suttogta vissza enyhe megvetéssel a dzsad. Aichon biccentett. A szeme sarkából körbe pillantott, remélte, hogy senki nem fogott gyanút. Átlépte a holttestet. Egyszerre mozdult a többiekkel, félénken, de elszántan, mintha csakugyan attól rettegne, hogy egy szörnyeteg lapul valahol előtte. Úgy tartotta a handzsárt, akárha ezzel tanult volna meg harcolni annakidején. A higanyszerű fény varázsos alakzatai között még a sebtiben fejére csavart emamé sem lehetett az árulója.</w:t>
      </w:r>
    </w:p>
    <w:p>
      <w:pPr>
        <w:pStyle w:val="Normal"/>
        <w:widowControl w:val="false"/>
        <w:bidi w:val="0"/>
        <w:ind w:firstLine="284"/>
        <w:jc w:val="both"/>
        <w:rPr/>
      </w:pPr>
      <w:r>
        <w:rPr>
          <w:rFonts w:ascii="Times New Roman" w:hAnsi="Times New Roman"/>
          <w:b w:val="false"/>
          <w:i w:val="false"/>
          <w:sz w:val="22"/>
          <w:u w:val="none"/>
          <w:lang w:val="hu-HU"/>
        </w:rPr>
        <w:t xml:space="preserve">A férfiak egyre közelebb kerültek egymáshoz, halkan roppant talpuk alatt a növényzet, izgalmuk sűrű szagot párologtatott a hűs éjszakai levegőbe. Nyugtalan pillantások rebbentek, meg-megremegett a pengék hegye. A kör bezárult, az emberek válla csaknem összeért. Némán gubbasztott középen a feketeség. Az árnyékba festett ezüstös alakzatok kavalkádja nem árulta el, mi is rejtőzik közöttük.    Csak egyetlen egy akadt, aki halálos szorongás helyett csendes derűvel szemlélte a kusza árnyakat. </w:t>
      </w:r>
    </w:p>
    <w:p>
      <w:pPr>
        <w:pStyle w:val="Normal"/>
        <w:widowControl w:val="false"/>
        <w:bidi w:val="0"/>
        <w:ind w:firstLine="284"/>
        <w:jc w:val="both"/>
        <w:rPr/>
      </w:pPr>
      <w:r>
        <w:rPr>
          <w:rFonts w:ascii="Times New Roman" w:hAnsi="Times New Roman"/>
          <w:b w:val="false"/>
          <w:i w:val="false"/>
          <w:sz w:val="22"/>
          <w:u w:val="none"/>
          <w:lang w:val="hu-HU"/>
        </w:rPr>
        <w:t xml:space="preserve">Fojtott suttogás szaladt át az eleven gyűrűn, mire másfél tucatnyi fegyver hegye bökött előre. A kör közepe felé mutató pengéken lecsorrant a holdfény, üres sötétbe olvadt. A dzsad férfiak felkészültek arra, hogy kiugrasszák a bokorból, bármi is lapul alatta. A feszült csend, a kísérteties arcok és reszkető pengék nyílt vallomások gyanánt beszéltek Aichonnak arról, hogy a harcosok fegyelme alig egy hajszálon függ. Nem állhatta meg, hogy el ne vigyorodjon. Még egyszer, utoljára körbefutatta alattomos pillantását, majd felordított. Hangjára másféltucatnyi torokból szakadt fel a rekedt válasz. Handzsárjának színpadias suhintására túlfűtött csapások zúdultak a növényzetre, megcsonkított levelek repkedtek, szétroncsolt bokrok és pálmacsemeték roskadtak a földre. Bármi is lapult közöttük, az eltorzult emberi arcok előtt cikázó pengék szétszaggatták. </w:t>
      </w:r>
    </w:p>
    <w:p>
      <w:pPr>
        <w:pStyle w:val="Normal"/>
        <w:widowControl w:val="false"/>
        <w:bidi w:val="0"/>
        <w:ind w:firstLine="284"/>
        <w:jc w:val="both"/>
        <w:rPr/>
      </w:pPr>
      <w:r>
        <w:rPr>
          <w:rFonts w:ascii="Times New Roman" w:hAnsi="Times New Roman"/>
          <w:b w:val="false"/>
          <w:i w:val="false"/>
          <w:sz w:val="22"/>
          <w:u w:val="none"/>
          <w:lang w:val="hu-HU"/>
        </w:rPr>
        <w:t xml:space="preserve">Elszabadult a hisztériára hajlamos dzsad indulat. </w:t>
      </w:r>
    </w:p>
    <w:p>
      <w:pPr>
        <w:pStyle w:val="Normal"/>
        <w:widowControl w:val="false"/>
        <w:bidi w:val="0"/>
        <w:ind w:firstLine="284"/>
        <w:jc w:val="both"/>
        <w:rPr/>
      </w:pPr>
      <w:r>
        <w:rPr>
          <w:rFonts w:ascii="Times New Roman" w:hAnsi="Times New Roman"/>
          <w:b w:val="false"/>
          <w:i w:val="false"/>
          <w:sz w:val="22"/>
          <w:u w:val="none"/>
          <w:lang w:val="hu-HU"/>
        </w:rPr>
        <w:t>Aichonnak komoly erőfeszítésébe került megóvnia testi épségét a zabolázatlanul vagdalkozó fegyverek között.    Ügyesen kitáncolt a pengék sűrűjéből, és felszívódott az éjszakában. Hátrasandítván a válla felett még látta, hogy az emberek lassan kezdenek ráébredni, hiábavalóan csépelik a bokrokat.    Akadtak olyanok, akik egymással ordítoztak a megszaladt pengék okozta sérülések miatt, de a legtöbben csak idegesen kóvályogtak a sötétben.</w:t>
      </w:r>
    </w:p>
    <w:p>
      <w:pPr>
        <w:pStyle w:val="Normal"/>
        <w:widowControl w:val="false"/>
        <w:bidi w:val="0"/>
        <w:ind w:firstLine="284"/>
        <w:jc w:val="both"/>
        <w:rPr/>
      </w:pPr>
      <w:r>
        <w:rPr>
          <w:rFonts w:ascii="Times New Roman" w:hAnsi="Times New Roman"/>
          <w:b w:val="false"/>
          <w:i w:val="false"/>
          <w:sz w:val="22"/>
          <w:u w:val="none"/>
          <w:lang w:val="hu-HU"/>
        </w:rPr>
        <w:t>Aichon kisétált a fehér kaviccsal felszór útra. Hosszú, határozott léptekkel haladt a palota felé, senki sem állította meg, senki sem kérdezte, ki ő és hova tart. Nem embert, hanem fenevadat kerestek. Már-már azt hitte, zökkenőmentesen eléri a kaput, mikor megszólította egy izgatott hang. Aichon elengedte a füle mellett, a hang gazdája azonban kitartó volt. Középkorú férfi díszes kaftánban, oldalán szembeötlő sutasággal állt a kard. Kitartóan igyekezett csatlakozni Aichon mellé, de kurta lábai megnehezítették a dolgát.</w:t>
      </w:r>
    </w:p>
    <w:p>
      <w:pPr>
        <w:pStyle w:val="Normal"/>
        <w:widowControl w:val="false"/>
        <w:bidi w:val="0"/>
        <w:ind w:firstLine="284"/>
        <w:jc w:val="both"/>
        <w:rPr/>
      </w:pPr>
      <w:r>
        <w:rPr>
          <w:rFonts w:ascii="Times New Roman" w:hAnsi="Times New Roman"/>
          <w:b w:val="false"/>
          <w:i w:val="false"/>
          <w:sz w:val="22"/>
          <w:u w:val="none"/>
          <w:lang w:val="hu-HU"/>
        </w:rPr>
        <w:t>- Tapasztalt harcosnak látszol. - lihegte Aichon oldala mellett. Szinte futva tartotta vele a lépést, csaknem felbukott a tulajdon kardjában. A vörös hajú férfi elutasító pillantást vetett a tömzsi kis dzsadra, és meglepődött annak szelíd, gyermekien ártatlan ábrázata láttán, de nem szólt egy szót sem.</w:t>
      </w:r>
    </w:p>
    <w:p>
      <w:pPr>
        <w:pStyle w:val="Normal"/>
        <w:widowControl w:val="false"/>
        <w:bidi w:val="0"/>
        <w:ind w:firstLine="284"/>
        <w:jc w:val="both"/>
        <w:rPr/>
      </w:pPr>
      <w:r>
        <w:rPr>
          <w:rFonts w:ascii="Times New Roman" w:hAnsi="Times New Roman"/>
          <w:b w:val="false"/>
          <w:i w:val="false"/>
          <w:sz w:val="22"/>
          <w:u w:val="none"/>
          <w:lang w:val="hu-HU"/>
        </w:rPr>
        <w:t>- Te talán, harcos uram,tudsz némi felvilágosítással szólni, hogy mi történik itt. - intett a dzsad kövérkés kezével. Rubin parázslott fel rajta.</w:t>
      </w:r>
    </w:p>
    <w:p>
      <w:pPr>
        <w:pStyle w:val="Normal"/>
        <w:widowControl w:val="false"/>
        <w:bidi w:val="0"/>
        <w:ind w:firstLine="284"/>
        <w:jc w:val="both"/>
        <w:rPr/>
      </w:pPr>
      <w:r>
        <w:rPr>
          <w:rFonts w:ascii="Times New Roman" w:hAnsi="Times New Roman"/>
          <w:b w:val="false"/>
          <w:i w:val="false"/>
          <w:sz w:val="22"/>
          <w:u w:val="none"/>
          <w:lang w:val="hu-HU"/>
        </w:rPr>
        <w:t>- Nem. - morogta Aichon, s máris azon töprengett, hogyan szabadulhatna meg feltűnésmentesen az alkalmatlankodótól. Két harcos ugrott ki eléjük az útra, egyikük odakiáltott nekik futtában.</w:t>
      </w:r>
    </w:p>
    <w:p>
      <w:pPr>
        <w:pStyle w:val="Normal"/>
        <w:widowControl w:val="false"/>
        <w:bidi w:val="0"/>
        <w:ind w:firstLine="284"/>
        <w:jc w:val="both"/>
        <w:rPr/>
      </w:pPr>
      <w:r>
        <w:rPr>
          <w:rFonts w:ascii="Times New Roman" w:hAnsi="Times New Roman"/>
          <w:b w:val="false"/>
          <w:i w:val="false"/>
          <w:sz w:val="22"/>
          <w:u w:val="none"/>
          <w:lang w:val="hu-HU"/>
        </w:rPr>
        <w:t>- Ne járkáljatok harcra kész fegyver nélkül, uraim! - Az “uraim” megszólítást bizonyára a díszes kaftánnak címezték. Aichon megnyugtatásul maga elé kapta zsákmányolt handzsárját, mit eddig leeresztve tartott az oldala mellett. A vastagon ívelő pengével együtt magabiztos vigyort villantott az elhaladó harcosokra, akik egy bólintással nyugtázták, hogy a díszes kaftános férfi nem védtelen, és tovább siettek. Egyiküknek sem tűnt fel a handzsárt emelő férfi szemeiben a hátborzongató türkiz fény, vigyorában a kárörvendés. A tömzsi kis dzsad a fejét csóválta, és kitartóan lihegett Aichon mellett.</w:t>
      </w:r>
    </w:p>
    <w:p>
      <w:pPr>
        <w:pStyle w:val="Normal"/>
        <w:widowControl w:val="false"/>
        <w:bidi w:val="0"/>
        <w:ind w:firstLine="284"/>
        <w:jc w:val="both"/>
        <w:rPr/>
      </w:pPr>
      <w:r>
        <w:rPr>
          <w:rFonts w:ascii="Times New Roman" w:hAnsi="Times New Roman"/>
          <w:b w:val="false"/>
          <w:i w:val="false"/>
          <w:sz w:val="22"/>
          <w:u w:val="none"/>
          <w:lang w:val="hu-HU"/>
        </w:rPr>
        <w:t>- Megbolondultak ezek? - dünnyögte - Valami fenevadat emlegetnek folyton.</w:t>
      </w:r>
    </w:p>
    <w:p>
      <w:pPr>
        <w:pStyle w:val="Normal"/>
        <w:widowControl w:val="false"/>
        <w:bidi w:val="0"/>
        <w:ind w:firstLine="284"/>
        <w:jc w:val="both"/>
        <w:rPr/>
      </w:pPr>
      <w:r>
        <w:rPr>
          <w:rFonts w:ascii="Times New Roman" w:hAnsi="Times New Roman"/>
          <w:b w:val="false"/>
          <w:i w:val="false"/>
          <w:sz w:val="22"/>
          <w:u w:val="none"/>
          <w:lang w:val="hu-HU"/>
        </w:rPr>
        <w:t>- Nocsak! - Aichon nemigen tudta leplezni hangjának gúnyos élét. - Senki nem mondta neked, hogy jobban tennéd, ha a szobádban töltenéd az éjszakát?</w:t>
      </w:r>
    </w:p>
    <w:p>
      <w:pPr>
        <w:pStyle w:val="Normal"/>
        <w:widowControl w:val="false"/>
        <w:bidi w:val="0"/>
        <w:ind w:firstLine="284"/>
        <w:jc w:val="both"/>
        <w:rPr/>
      </w:pPr>
      <w:r>
        <w:rPr>
          <w:rFonts w:ascii="Times New Roman" w:hAnsi="Times New Roman"/>
          <w:b w:val="false"/>
          <w:i w:val="false"/>
          <w:sz w:val="22"/>
          <w:u w:val="none"/>
          <w:lang w:val="hu-HU"/>
        </w:rPr>
        <w:t>- Sikoltozásra ébredtem - magyarázta tűnődve az emberke, és nem figyelt fel a harcos idegen kiejtésére - Gondoltam utánanézek, mi is történik itt.</w:t>
      </w:r>
    </w:p>
    <w:p>
      <w:pPr>
        <w:pStyle w:val="Normal"/>
        <w:widowControl w:val="false"/>
        <w:bidi w:val="0"/>
        <w:ind w:firstLine="284"/>
        <w:jc w:val="both"/>
        <w:rPr/>
      </w:pPr>
      <w:r>
        <w:rPr>
          <w:rFonts w:ascii="Times New Roman" w:hAnsi="Times New Roman"/>
          <w:b w:val="false"/>
          <w:i w:val="false"/>
          <w:sz w:val="22"/>
          <w:u w:val="none"/>
          <w:lang w:val="hu-HU"/>
        </w:rPr>
        <w:t>Gyanútlanul követte a fekete theubos, hosszúléptű férfit, és nem tűnt fel neki, hogy befordultak egy szűk mellékösvényre a pálmák alá. Biztonságban érezte magát a handzsárt markoló, magabiztos harcos mellett. Soha ekkorát még nem tévedett.</w:t>
      </w:r>
    </w:p>
    <w:p>
      <w:pPr>
        <w:pStyle w:val="Normal"/>
        <w:widowControl w:val="false"/>
        <w:bidi w:val="0"/>
        <w:ind w:firstLine="284"/>
        <w:jc w:val="both"/>
        <w:rPr/>
      </w:pPr>
      <w:r>
        <w:rPr>
          <w:rFonts w:ascii="Times New Roman" w:hAnsi="Times New Roman"/>
          <w:b w:val="false"/>
          <w:i w:val="false"/>
          <w:sz w:val="22"/>
          <w:u w:val="none"/>
          <w:lang w:val="hu-HU"/>
        </w:rPr>
        <w:t>- De mindenki, aki szóba áll velem csak a vörös sörényes fenevadat emlegeti. Nem lassíthatnánk egy kicsit? - Már kezdett fáradni, le-lemaradozott, izzadság gyöngyözött kövérkés arcán.</w:t>
      </w:r>
    </w:p>
    <w:p>
      <w:pPr>
        <w:pStyle w:val="Normal"/>
        <w:widowControl w:val="false"/>
        <w:bidi w:val="0"/>
        <w:ind w:firstLine="284"/>
        <w:jc w:val="both"/>
        <w:rPr/>
      </w:pPr>
      <w:r>
        <w:rPr>
          <w:rFonts w:ascii="Times New Roman" w:hAnsi="Times New Roman"/>
          <w:b w:val="false"/>
          <w:i w:val="false"/>
          <w:sz w:val="22"/>
          <w:u w:val="none"/>
          <w:lang w:val="hu-HU"/>
        </w:rPr>
        <w:t>- Ki vagy te? - kérdezte a harcos.</w:t>
      </w:r>
    </w:p>
    <w:p>
      <w:pPr>
        <w:pStyle w:val="Normal"/>
        <w:widowControl w:val="false"/>
        <w:bidi w:val="0"/>
        <w:ind w:firstLine="284"/>
        <w:jc w:val="both"/>
        <w:rPr/>
      </w:pPr>
      <w:r>
        <w:rPr>
          <w:rFonts w:ascii="Times New Roman" w:hAnsi="Times New Roman"/>
          <w:b w:val="false"/>
          <w:i w:val="false"/>
          <w:sz w:val="22"/>
          <w:u w:val="none"/>
          <w:lang w:val="hu-HU"/>
        </w:rPr>
        <w:t>- Én...hu...én csak vendég vagyok a palotában - lihegte -, asztrológus. Tudod, mi az?</w:t>
      </w:r>
    </w:p>
    <w:p>
      <w:pPr>
        <w:pStyle w:val="Normal"/>
        <w:widowControl w:val="false"/>
        <w:bidi w:val="0"/>
        <w:ind w:firstLine="284"/>
        <w:jc w:val="both"/>
        <w:rPr/>
      </w:pPr>
      <w:r>
        <w:rPr>
          <w:rFonts w:ascii="Times New Roman" w:hAnsi="Times New Roman"/>
          <w:b w:val="false"/>
          <w:i w:val="false"/>
          <w:sz w:val="22"/>
          <w:u w:val="none"/>
          <w:lang w:val="hu-HU"/>
        </w:rPr>
        <w:t>- Tudós féle.</w:t>
      </w:r>
    </w:p>
    <w:p>
      <w:pPr>
        <w:pStyle w:val="Normal"/>
        <w:widowControl w:val="false"/>
        <w:bidi w:val="0"/>
        <w:ind w:firstLine="284"/>
        <w:jc w:val="both"/>
        <w:rPr/>
      </w:pPr>
      <w:r>
        <w:rPr>
          <w:rFonts w:ascii="Times New Roman" w:hAnsi="Times New Roman"/>
          <w:b w:val="false"/>
          <w:i w:val="false"/>
          <w:sz w:val="22"/>
          <w:u w:val="none"/>
          <w:lang w:val="hu-HU"/>
        </w:rPr>
        <w:t>Rájuk kúszott egy széles lombozatú örökzöld árnya, a kaftános férfi elbotlott. Aichon kinyúlt felé, hogy megtámogassa, durva volt a szorítása, belesajdult a kövér dzsad karja. Ennek ellenére épp köszönetet akart hebegni két kapkodó lélegzetvétel között, mikor Aichon - baljával továbbra is a tudós karját tartva - megpördítette a handzsárt, s még ugyanazzal a lendülettel lesújtott a markolattal a védtelen dzsad férfi tarkójára. A tudós szemei fennakadtak, Aichon hagyta, hogy az elpuhult test kicsússzon a markából. Lábával a pálma tövébe görgette, majd hátat fordított neki. Fordultában visszapördítette a handzsárt pengével előre. Egyhamar nem fog magához térni az alkalmatlankodó tudós, az is lehet, hogy soha.</w:t>
      </w:r>
    </w:p>
    <w:p>
      <w:pPr>
        <w:pStyle w:val="Normal"/>
        <w:widowControl w:val="false"/>
        <w:bidi w:val="0"/>
        <w:ind w:firstLine="284"/>
        <w:jc w:val="both"/>
        <w:rPr/>
      </w:pPr>
      <w:r>
        <w:rPr>
          <w:rFonts w:ascii="Times New Roman" w:hAnsi="Times New Roman"/>
          <w:b w:val="false"/>
          <w:i w:val="false"/>
          <w:sz w:val="22"/>
          <w:u w:val="none"/>
          <w:lang w:val="hu-HU"/>
        </w:rPr>
        <w:t>Szapora léptekkel visszatért a murvakavicsos úthoz, mely - most már egyértelműen látszott - egyenesen a kapuhoz vezetett. Könnyed futásra váltott. Fáklyák keserű füstjét érezte a torkán, a kutatás egyre szervezettebben folyt. A mozaik-berakásos kapuban többen is őrködtek, de a nagy kavarodásban szinte ellenőrizetlenül jártak ki és be rajta a palota lakói. Aichon lehajtotta a fejét, és megmártózott a kaput beragyogó lámpások fényében. Az egyik őr utána nyúlt. Aichon félrerántotta a vállát, így csak a theubja reccsent meg. Nyugalmat erőltetve magára visszafordult, szeplős arca félárnyékba került. Hunyorgott. Egy szakállas férfi nézett vissza rá.</w:t>
      </w:r>
    </w:p>
    <w:p>
      <w:pPr>
        <w:pStyle w:val="Normal"/>
        <w:widowControl w:val="false"/>
        <w:bidi w:val="0"/>
        <w:ind w:firstLine="284"/>
        <w:jc w:val="both"/>
        <w:rPr/>
      </w:pPr>
      <w:r>
        <w:rPr>
          <w:rFonts w:ascii="Times New Roman" w:hAnsi="Times New Roman"/>
          <w:b w:val="false"/>
          <w:i w:val="false"/>
          <w:sz w:val="22"/>
          <w:u w:val="none"/>
          <w:lang w:val="hu-HU"/>
        </w:rPr>
        <w:t>- Megszorongattátok már a fenevadat, testvér? - kérdezte. Aichon furcsán elmosolyodott, és megcsóválta a fejét, közben behátrált a kapualjba. Beborította a homály.</w:t>
      </w:r>
    </w:p>
    <w:p>
      <w:pPr>
        <w:pStyle w:val="Normal"/>
        <w:widowControl w:val="false"/>
        <w:bidi w:val="0"/>
        <w:ind w:firstLine="284"/>
        <w:jc w:val="both"/>
        <w:rPr/>
      </w:pPr>
      <w:r>
        <w:rPr>
          <w:rFonts w:ascii="Times New Roman" w:hAnsi="Times New Roman"/>
          <w:b w:val="false"/>
          <w:i w:val="false"/>
          <w:sz w:val="22"/>
          <w:u w:val="none"/>
          <w:lang w:val="hu-HU"/>
        </w:rPr>
        <w:t xml:space="preserve">- Nem. - felelte rekedten. A szakállas őr csalódottan fordult el tőle. </w:t>
      </w:r>
    </w:p>
    <w:p>
      <w:pPr>
        <w:pStyle w:val="Normal"/>
        <w:widowControl w:val="false"/>
        <w:bidi w:val="0"/>
        <w:ind w:firstLine="284"/>
        <w:jc w:val="both"/>
        <w:rPr/>
      </w:pPr>
      <w:r>
        <w:rPr>
          <w:rFonts w:ascii="Times New Roman" w:hAnsi="Times New Roman"/>
          <w:b w:val="false"/>
          <w:i w:val="false"/>
          <w:sz w:val="22"/>
          <w:u w:val="none"/>
          <w:lang w:val="hu-HU"/>
        </w:rPr>
        <w:t xml:space="preserve">Bár még sosem járt ebben a palotában, Aichon tudta merre keresse a ház fejedelmét. Átsétált a süppedős szőnyegekkel borított termeken, a gyomorkavaró bujasággal díszített csarnokon, senki mégcsak rá sem nézett. A riadt tekintetek és vért szomjazó pengék valami egészen mást kerestek, egy vörös sörényes fenevadat. Senki nem ismerte fel benne. </w:t>
      </w:r>
    </w:p>
    <w:p>
      <w:pPr>
        <w:pStyle w:val="Normal"/>
        <w:widowControl w:val="false"/>
        <w:bidi w:val="0"/>
        <w:ind w:firstLine="284"/>
        <w:jc w:val="both"/>
        <w:rPr/>
      </w:pPr>
      <w:r>
        <w:rPr>
          <w:rFonts w:ascii="Times New Roman" w:hAnsi="Times New Roman"/>
          <w:b w:val="false"/>
          <w:i w:val="false"/>
          <w:sz w:val="22"/>
          <w:u w:val="none"/>
          <w:lang w:val="hu-HU"/>
        </w:rPr>
        <w:t>Aichon befordult egy falikárpitoktól fullasztó folyosóra, hol megrekedt a füstölők fűszeres szaga. Szédült a tömény szagtól. A folyosóról - mely átjáró volt a Selymek terme és az emelet között - befordult egy csigavonalban haladó lépcsőfeljáróra. A térkép szerint - mit az elfátyolozott arcú nő mellékelt a megbízáshoz - ez a legrövidebb és legkevésbé forgalmas út a hatalmasság lakrésze felé. Aichon hármasával szedte a fokokat, tenyerét végigfuttatta a bársonyos tapintású falikárpiton. Kristálygömbbe ültetett mágikus lángok bocsátottak ki némi világosságot, Aichon árnyéka hosszan siklott a falakon, a színes mintákon. Tudta, hogy a csigalépcsőből könnyen válhat csapda is, hogy ez az út talán a legveszélyesebb pontja a tervének, innen nincs hova menekülni. Mellkasából szorító érzés kúszott a torkáig. Hátrasandított, a meredek kanyarban összezárultak a falak mögötte és előtte egyaránt. A mágikus fényben vibráló színek vonaglani látszottak, egymásra kúsztak a szövött indák és formák. Aichon rohant. Légszomj fojtogatta. Érezte, ahogy felforrósodik a halántéka, s tudta, ha innen nem jut ki hamarosan, ebből a szűk, őrjítően kanyargó, forrongó színekkel teli térből, elveszti az önuralmát. Kiszabadul a józan ésszel és akarattal fegyelmezett vadság a börtönéből.</w:t>
      </w:r>
    </w:p>
    <w:p>
      <w:pPr>
        <w:pStyle w:val="Normal"/>
        <w:widowControl w:val="false"/>
        <w:bidi w:val="0"/>
        <w:ind w:firstLine="284"/>
        <w:jc w:val="both"/>
        <w:rPr/>
      </w:pPr>
      <w:r>
        <w:rPr>
          <w:rFonts w:ascii="Times New Roman" w:hAnsi="Times New Roman"/>
          <w:b w:val="false"/>
          <w:i w:val="false"/>
          <w:sz w:val="22"/>
          <w:u w:val="none"/>
          <w:lang w:val="hu-HU"/>
        </w:rPr>
        <w:t>- Ki van ott? - hallott egy mély férfihangot lefelé gurulni a lépcsőkön, már látta is az árnyékot a falra vetülni, a rövid pengéjű penge karomra emlékeztette.</w:t>
      </w:r>
    </w:p>
    <w:p>
      <w:pPr>
        <w:pStyle w:val="Normal"/>
        <w:widowControl w:val="false"/>
        <w:bidi w:val="0"/>
        <w:ind w:firstLine="284"/>
        <w:jc w:val="both"/>
        <w:rPr/>
      </w:pPr>
      <w:r>
        <w:rPr>
          <w:rFonts w:ascii="Times New Roman" w:hAnsi="Times New Roman"/>
          <w:b w:val="false"/>
          <w:i w:val="false"/>
          <w:sz w:val="22"/>
          <w:u w:val="none"/>
          <w:lang w:val="hu-HU"/>
        </w:rPr>
        <w:t>- Ember.- suttogta. Hangja inkább emlékeztetett hördülésre mintsem emberi szóra.</w:t>
      </w:r>
    </w:p>
    <w:p>
      <w:pPr>
        <w:pStyle w:val="Normal"/>
        <w:widowControl w:val="false"/>
        <w:bidi w:val="0"/>
        <w:ind w:firstLine="284"/>
        <w:jc w:val="both"/>
        <w:rPr/>
      </w:pPr>
      <w:r>
        <w:rPr>
          <w:rFonts w:ascii="Times New Roman" w:hAnsi="Times New Roman"/>
          <w:b w:val="false"/>
          <w:i w:val="false"/>
          <w:sz w:val="22"/>
          <w:u w:val="none"/>
          <w:lang w:val="hu-HU"/>
        </w:rPr>
        <w:t>A dzsad férfi alatt néhány fokkal feltűnt egy idegen alak, türkizkéken parázslott a szeme, ahogy felpillantott rá a szemgödrében ülő mély árnyékokból. Sápadt, szeplős arca előtt egy láng színű hajfürt kígyózott, akárha külön élete lenne. Sogron csecsebecséje, elszabadult az alvadt vérszínű emamé alól. A dzsad felszisszent, és hátraszökkent két lépcsőfokot. Nem ez volt az első küzdelme, de ez lett a legutolsó. Az idegen kivédhetetlen lendülettel vetette rá magát, a dzsad azt remélte, hogy saját lendületének áldozataként beleszalad a kitartott, görbe pengébe. De nem így történt. A türkiz tekintetű idegen félrelökte a kést, a dzsad nem is értette, hogyan, csak a fájdalmat érezte, ahogy egy penge - valószínűleg a sajátja - a vállába szalad. Támadója a falnak vágta, ordítani akart, de csak egy szánalmas szisszenés jött ki a torkán, ahogy összepréselődött a tüdeje. Egy gyors ütés a torkára, és vége, arcára rádermedt a döbbenet. Kevés rövidebb küzdelmet ismert eddig Ynev történelme.</w:t>
      </w:r>
    </w:p>
    <w:p>
      <w:pPr>
        <w:pStyle w:val="Normal"/>
        <w:widowControl w:val="false"/>
        <w:bidi w:val="0"/>
        <w:ind w:firstLine="284"/>
        <w:jc w:val="both"/>
        <w:rPr/>
      </w:pPr>
      <w:r>
        <w:rPr>
          <w:rFonts w:ascii="Times New Roman" w:hAnsi="Times New Roman"/>
          <w:b w:val="false"/>
          <w:i w:val="false"/>
          <w:sz w:val="22"/>
          <w:u w:val="none"/>
          <w:lang w:val="hu-HU"/>
        </w:rPr>
        <w:t xml:space="preserve">Aichon ellépett az áldozata mellől, s a dzsad harcos lecsúszott a fal tövébe. Fájdalmasan megbicsaklott pózban hevert el a lépcsőkön. Aichon megtorpant felette. Hogy mi árulta el neki a másik jelenlétét, azt maga sem tudta, csak érezte, hogy ott van. Óvatosan a belső kanyar falához húzódott, elfojtotta a zihálását és várt. A látásperemén vibráló gazdag ornamentikák, a mágikus fényben ragyogó színek aggasztóan ingerelték. Nem látott tisztán, légzése zaklatottá vált. Legszívesebben puszta kézzel fejtette volna le a kárpitot a falról. Várt. Arra várt, hogy az a másik tegye meg a kezdő lépést. </w:t>
      </w:r>
    </w:p>
    <w:p>
      <w:pPr>
        <w:pStyle w:val="Normal"/>
        <w:widowControl w:val="false"/>
        <w:bidi w:val="0"/>
        <w:ind w:firstLine="284"/>
        <w:jc w:val="both"/>
        <w:rPr/>
      </w:pPr>
      <w:r>
        <w:rPr>
          <w:rFonts w:ascii="Times New Roman" w:hAnsi="Times New Roman"/>
          <w:b w:val="false"/>
          <w:i w:val="false"/>
          <w:sz w:val="22"/>
          <w:u w:val="none"/>
          <w:lang w:val="hu-HU"/>
        </w:rPr>
        <w:t xml:space="preserve">Aichon nyugtalanul szegezte maga elé a tekintetét, a szűk csigavonalú minták alig két-háromlépésnyire szűkítették a látóterét, a színektől káprázott a szeme. Így semmi hasznát nem veszi a látásának, megnyitotta azonban minden más érzékét, azokat, melyek a túléléshez szükségesek egy olyan világban, ahol az élet semmit sem ér, ahol Aichon született. </w:t>
      </w:r>
    </w:p>
    <w:p>
      <w:pPr>
        <w:pStyle w:val="Normal"/>
        <w:widowControl w:val="false"/>
        <w:bidi w:val="0"/>
        <w:ind w:firstLine="284"/>
        <w:jc w:val="both"/>
        <w:rPr/>
      </w:pPr>
      <w:r>
        <w:rPr>
          <w:rFonts w:ascii="Times New Roman" w:hAnsi="Times New Roman"/>
          <w:b w:val="false"/>
          <w:i w:val="false"/>
          <w:sz w:val="22"/>
          <w:u w:val="none"/>
          <w:lang w:val="hu-HU"/>
        </w:rPr>
        <w:t xml:space="preserve">Apró nesz, egy félrecsúszott lépés csosszanása, nyomtalanul nyelték el a vastag kárpitok. Aichon szeme alatt megrándult egy izom, felhorgadt benne a született ragadozókat hajtó ösztön, mely azt diktálja, hogy soha ne hagyják futni a zsákmányt. Mellkasa látszólag egyenletesen emelkedett és süllyedt, érzéketlennek tűnő arcára rezgő fényeket vetett a kristályokba zárt mágikus tűz. Semmi nem utalt a következő szívdobbanással együtt robbanó mozdulatra. Vállával a falon gördülve átbukott a fordulón, sebesen söprő tekintete megsejtette ellenfele árnyékát fény és sötét határán. Támadott. </w:t>
      </w:r>
    </w:p>
    <w:p>
      <w:pPr>
        <w:pStyle w:val="Normal"/>
        <w:widowControl w:val="false"/>
        <w:bidi w:val="0"/>
        <w:ind w:firstLine="284"/>
        <w:jc w:val="both"/>
        <w:rPr/>
      </w:pPr>
      <w:r>
        <w:rPr>
          <w:rFonts w:ascii="Times New Roman" w:hAnsi="Times New Roman"/>
          <w:b w:val="false"/>
          <w:i w:val="false"/>
          <w:sz w:val="22"/>
          <w:u w:val="none"/>
          <w:lang w:val="hu-HU"/>
        </w:rPr>
        <w:t xml:space="preserve">A dzsad férfi hördült egyet, mikor hirtelen megjelent az idegen. Nem volt merre kitérni előle, ígyhát ő is támadott. Szilárdan megvetette lábait a lépcsőfokokon, és villámsebesen felfelé lendítette a balját, éjfekete szembogarában éleset villant az elhajított penge ezüstje. Tisztában volt vele, hogy a folyosó kanyarulata miatt a pontos találatra esélye sincs, de az idegen olyan közel volt hozzá, hogy betöltötte a forduló torkát, valósággal elállta a röppenő kés útját. Nem lehetett elvéteni a célt. </w:t>
      </w:r>
    </w:p>
    <w:p>
      <w:pPr>
        <w:pStyle w:val="Normal"/>
        <w:widowControl w:val="false"/>
        <w:bidi w:val="0"/>
        <w:ind w:firstLine="284"/>
        <w:jc w:val="both"/>
        <w:rPr/>
      </w:pPr>
      <w:r>
        <w:rPr>
          <w:rFonts w:ascii="Times New Roman" w:hAnsi="Times New Roman"/>
          <w:b w:val="false"/>
          <w:i w:val="false"/>
          <w:sz w:val="22"/>
          <w:u w:val="none"/>
          <w:lang w:val="hu-HU"/>
        </w:rPr>
        <w:t xml:space="preserve">Amint a kés kiszökött a markából, a dzsad férfi hátralépett. Úgy hitte, hogy az idegen férfi lendületét megakasztja a találat, s akkor ő előreiramodva megmárthatja benne a tőrét. Rosszul számított. A lépcsőkön felfelé rohanó Aichon arcán átsöpört egy derengő fényfolt, halálkék színű zsarátnokpárt izzított fel a szemek helyén és kegyetlen viccsort az ajkakon. Az emamé félrecsúszott a homlokáról, és elszabadult a vörös sörény. A dzsad férfi felvinnyogott, hátrálni próbált. </w:t>
      </w:r>
    </w:p>
    <w:p>
      <w:pPr>
        <w:pStyle w:val="Normal"/>
        <w:widowControl w:val="false"/>
        <w:bidi w:val="0"/>
        <w:ind w:firstLine="284"/>
        <w:jc w:val="both"/>
        <w:rPr/>
      </w:pPr>
      <w:r>
        <w:rPr>
          <w:rFonts w:ascii="Times New Roman" w:hAnsi="Times New Roman"/>
          <w:b w:val="false"/>
          <w:i w:val="false"/>
          <w:sz w:val="22"/>
          <w:u w:val="none"/>
          <w:lang w:val="hu-HU"/>
        </w:rPr>
        <w:t xml:space="preserve">Aichon csak az áldozatot érezte, és az ereiben vágtázó, ösztön táplálta harci vágyat. A handzsár nehéz fegyver volt, nem ilyen szűk helyre tervezték, Aichon mégsem vette fontolóra a használatát. Kétmarékra kapta úgy, hogy a széles ívben végződő penge hegye az ég felé álljon, ugyanekkor felfelé rántotta, egyenesen az előle botladozó férfi ágyékától a torka irányába. A vágás a forduló miatt egy kissé félre csúszott, így az áldozat jobb oldalát hasította fel, a nyakat már nem érte. Aichont repítette a lendület. A magasra tartott handzsár ismét perdült egyet a kezében, és a dzsad férfi torkába szaladt, majd egy erőteljes mozdulat által vezetve, egészen a földig siklott, míg a lépcsőbe nem harapott. Aichon dühösen tépte ki onnan. A szabályosan kettészelt áldozat ekkor még mindig ordításra tátott szájjal, saját fegyverét görcsösen markolva állt, fekete szemeiből pokolbéli rettenet bámult el Aichon feje felett. Végre megingott. A vörös hajú férfi egy hihetetlenül hosszú lépéssel átugrott az összeroskadó test felett. Az áldozatból kiömlő vér egyetlen cseppje érte csupán, mégis rubin foltokat hagyott maga után, lendülő karja vérrel permetezte a színes kárpitokat. </w:t>
      </w:r>
    </w:p>
    <w:p>
      <w:pPr>
        <w:pStyle w:val="Normal"/>
        <w:widowControl w:val="false"/>
        <w:bidi w:val="0"/>
        <w:ind w:firstLine="284"/>
        <w:jc w:val="both"/>
        <w:rPr/>
      </w:pPr>
      <w:r>
        <w:rPr>
          <w:rFonts w:ascii="Times New Roman" w:hAnsi="Times New Roman"/>
          <w:b w:val="false"/>
          <w:i w:val="false"/>
          <w:sz w:val="22"/>
          <w:u w:val="none"/>
          <w:lang w:val="hu-HU"/>
        </w:rPr>
        <w:tab/>
        <w:t>A kereskedőház feje, név szerint Jaszimol el Dahadrib, az ablak jobb oldalánál állt, és a félrebillentett függöny mögül leselkedett kifelé a kertbe. Nem mert nyíltan az ablakba állni, bár vonakodott attól, hogy ezt beismerje akár csak önmaga előtt is. Ha veszélyt érzett, legyőzhetetlen kényszer űzte fedezékbe, elbujt, és reszketve meghúzta magát akár az üregi nyúl. Nem is állította soha, hogy a bátorsága tette azzá, ami.</w:t>
      </w:r>
    </w:p>
    <w:p>
      <w:pPr>
        <w:pStyle w:val="Normal"/>
        <w:widowControl w:val="false"/>
        <w:bidi w:val="0"/>
        <w:ind w:firstLine="284"/>
        <w:jc w:val="both"/>
        <w:rPr/>
      </w:pPr>
      <w:r>
        <w:rPr>
          <w:rFonts w:ascii="Times New Roman" w:hAnsi="Times New Roman"/>
          <w:b w:val="false"/>
          <w:i w:val="false"/>
          <w:sz w:val="22"/>
          <w:u w:val="none"/>
          <w:lang w:val="hu-HU"/>
        </w:rPr>
        <w:t>Nyugtalan tekintettel figyelte az alant imbolygó, vörhenyes aurát remegtető bogarakat. Fáklyák. Persze. Neki innen fentről mégis bogaraknak tűntek. Nagyot sóhajtott, s ebben a pillanatban udvariasan megzörgették az ajtaját. Összerezzent, ujjai közül kicsúszott a függöny széle. Az ajtóra bámult.</w:t>
      </w:r>
    </w:p>
    <w:p>
      <w:pPr>
        <w:pStyle w:val="Normal"/>
        <w:widowControl w:val="false"/>
        <w:bidi w:val="0"/>
        <w:ind w:firstLine="284"/>
        <w:jc w:val="both"/>
        <w:rPr/>
      </w:pPr>
      <w:r>
        <w:rPr>
          <w:rFonts w:ascii="Times New Roman" w:hAnsi="Times New Roman"/>
          <w:b w:val="false"/>
          <w:i w:val="false"/>
          <w:sz w:val="22"/>
          <w:u w:val="none"/>
          <w:lang w:val="hu-HU"/>
        </w:rPr>
        <w:t>- Jelentem fényes abradon, nem kaptunk hírt a moradon cerronról, folytatják a vadászatot. - hallotta fojtottan az ajtó mögött őrködő gorviki halálosztók egyikének a hangját. Ó, igen, igen, a homokóra lepergett, s mindannyiszor lepereg az őrök jelentést tesznek, hogy jól értesült legyen, s hogy megnyugtassák. A hang azonban bosszantóan szenvtelen volt, mitöbb unott, és idegen hangzása kellemetlen a fülnek. Jaszimol csak sejtette, hogy a moradon cerran gyilkos fenevadat jelent.</w:t>
      </w:r>
    </w:p>
    <w:p>
      <w:pPr>
        <w:pStyle w:val="Normal"/>
        <w:widowControl w:val="false"/>
        <w:bidi w:val="0"/>
        <w:ind w:firstLine="284"/>
        <w:jc w:val="both"/>
        <w:rPr/>
      </w:pPr>
      <w:r>
        <w:rPr>
          <w:rFonts w:ascii="Times New Roman" w:hAnsi="Times New Roman"/>
          <w:b w:val="false"/>
          <w:i w:val="false"/>
          <w:sz w:val="22"/>
          <w:u w:val="none"/>
          <w:lang w:val="hu-HU"/>
        </w:rPr>
        <w:t>- A lakosztály környéke nyugodt, fényes abradon. - fűzte hozzá az előző hang.</w:t>
      </w:r>
    </w:p>
    <w:p>
      <w:pPr>
        <w:pStyle w:val="Normal"/>
        <w:widowControl w:val="false"/>
        <w:bidi w:val="0"/>
        <w:ind w:firstLine="284"/>
        <w:jc w:val="both"/>
        <w:rPr/>
      </w:pPr>
      <w:r>
        <w:rPr>
          <w:rFonts w:ascii="Times New Roman" w:hAnsi="Times New Roman"/>
          <w:b w:val="false"/>
          <w:i w:val="false"/>
          <w:sz w:val="22"/>
          <w:u w:val="none"/>
          <w:lang w:val="hu-HU"/>
        </w:rPr>
        <w:t>- Nyugodt. - motyogta keserűen a hatalmasság. S az ő álma vajon mikor lesz már nyugodt? Az utóbbi idők zaklatásai és fenyegetései tönkreteszik az idegeit. Hiába őrködnek felette a pénzért kapható legjobb harcosok, az ajtaját például a hatékonyságukról híres gorvikiak vigyázzák, a palotában és kertben járőrözök fekete theubja alatt pedig nem ritkán lapul tetovált skorpió. A vagyonnak azonban még akkor is temérdek az irigye és sakála, ha becsületes. Akkor azonban ha álnok és kegyetlen, ellenségeinek tábora a sértettekkel és bosszú után lihegőkkel is gyarapszik. Oh, Galradzsa őrizze utamat! Már megváltásként várta azt a bizonyos frigyet, sokkal inkább vágyott az általa nyert biztonságra, mint az ifjú asszony bájaira.</w:t>
      </w:r>
    </w:p>
    <w:p>
      <w:pPr>
        <w:pStyle w:val="Normal"/>
        <w:widowControl w:val="false"/>
        <w:bidi w:val="0"/>
        <w:ind w:firstLine="284"/>
        <w:jc w:val="both"/>
        <w:rPr/>
      </w:pPr>
      <w:r>
        <w:rPr>
          <w:rFonts w:ascii="Times New Roman" w:hAnsi="Times New Roman"/>
          <w:b w:val="false"/>
          <w:i w:val="false"/>
          <w:sz w:val="22"/>
          <w:u w:val="none"/>
          <w:lang w:val="hu-HU"/>
        </w:rPr>
        <w:t xml:space="preserve">Az éjjeli asztalkára pillantott, ahol félénken pislákolt a búra alatt a láng. Mellette a lepergett homokóra és egy drágakő berakásos tőr. A hatalmaság az asztalhoz sétált, megfordította a homokórát, és egy darabig azt nézegette, hogyan folyik le az óra karcsú nyakán az Ibara aranya, majd finomkodva kézbe vette a tőrt. Meghökkentő ügyességgel pörgette meg tömpe ujjai között. Tehetségesen tudta forgatni a fegyvert, már gyerekkorában is a legjobb mesterek oktatták a fürge és alattomos halálosztásra, hogy képes legyen megvédeni magát, ha úgy adódik. Hasznát azonban nem nagyon látta a tudományának, vért csak egyszer ontott, azután is napokig rosszul volt. Felsóhajtott, és lemondóan visszarakta a tört az óra mellé. Szégyellte ugyan, de hiábavaló lenne magánál tartani. A drágaköves markolat tompát koppant a fényesre viaszolt asztallapon. </w:t>
      </w:r>
    </w:p>
    <w:p>
      <w:pPr>
        <w:pStyle w:val="Normal"/>
        <w:widowControl w:val="false"/>
        <w:bidi w:val="0"/>
        <w:ind w:firstLine="284"/>
        <w:jc w:val="both"/>
        <w:rPr/>
      </w:pPr>
      <w:r>
        <w:rPr>
          <w:rFonts w:ascii="Times New Roman" w:hAnsi="Times New Roman"/>
          <w:b w:val="false"/>
          <w:i w:val="false"/>
          <w:sz w:val="22"/>
          <w:u w:val="none"/>
          <w:lang w:val="hu-HU"/>
        </w:rPr>
        <w:t>Visszament az ablakhoz, és résnyire félrevonta a többrétegű selyemfüggönyt. A két hold együtt állt az égen, de már a Második Hold hatalma volt kiteljesedőben, baljóslatú fénye sápadt és hideg akár a halál. A kertben bóklászó fegyveresek és fáklya-bogarak láttán csak még inkább szánalmasnak érezte a gyomrát markolászó félelmet. Az éjszakával takarózó palotakertet nézte, melynek ismerte miden szegletét, ahol élete legszebb perceit töltötte, mit jobban kedvelt fényűző, kimondhatatlanul kényelmes ágyánál is. De az ezüst élekkel szabdalt fekete rengeteg, az útvesztőiben bolyongó kísértetfényekkel most ellenséggé vált, cinkosává a fenevadnak. A dzsad hatalmasság csalódást érzett, olyasmit mintha a legkedvesebb ágyasában csalódott volna.</w:t>
      </w:r>
    </w:p>
    <w:p>
      <w:pPr>
        <w:pStyle w:val="Normal"/>
        <w:widowControl w:val="false"/>
        <w:bidi w:val="0"/>
        <w:ind w:firstLine="284"/>
        <w:jc w:val="both"/>
        <w:rPr/>
      </w:pPr>
      <w:r>
        <w:rPr>
          <w:rFonts w:ascii="Times New Roman" w:hAnsi="Times New Roman"/>
          <w:b w:val="false"/>
          <w:i w:val="false"/>
          <w:sz w:val="22"/>
          <w:u w:val="none"/>
          <w:lang w:val="hu-HU"/>
        </w:rPr>
        <w:t xml:space="preserve">Lent nyüzsgés támadt. Még egy áldozat? Galradzsa miért sújtasz átokkal, miért épp az én kertembe vezérelted a fenevadat? </w:t>
      </w:r>
    </w:p>
    <w:p>
      <w:pPr>
        <w:pStyle w:val="Normal"/>
        <w:widowControl w:val="false"/>
        <w:bidi w:val="0"/>
        <w:ind w:firstLine="284"/>
        <w:jc w:val="both"/>
        <w:rPr/>
      </w:pPr>
      <w:r>
        <w:rPr>
          <w:rFonts w:ascii="Times New Roman" w:hAnsi="Times New Roman"/>
          <w:b w:val="false"/>
          <w:i w:val="false"/>
          <w:sz w:val="22"/>
          <w:u w:val="none"/>
          <w:lang w:val="hu-HU"/>
        </w:rPr>
        <w:t xml:space="preserve">Váratlanul koppanó zaj az ajtó irányából. </w:t>
      </w:r>
    </w:p>
    <w:p>
      <w:pPr>
        <w:pStyle w:val="Normal"/>
        <w:widowControl w:val="false"/>
        <w:bidi w:val="0"/>
        <w:ind w:firstLine="284"/>
        <w:jc w:val="both"/>
        <w:rPr/>
      </w:pPr>
      <w:r>
        <w:rPr>
          <w:rFonts w:ascii="Times New Roman" w:hAnsi="Times New Roman"/>
          <w:b w:val="false"/>
          <w:i w:val="false"/>
          <w:sz w:val="22"/>
          <w:u w:val="none"/>
          <w:lang w:val="hu-HU"/>
        </w:rPr>
        <w:t xml:space="preserve">Jaszimol el Dahadrib ijedten megperdült, a függöny széle a kezében maradt, és panaszos reccsenéssel leszakadt a jobb szárnya. A szabaddá tárult sávon beszökő holdfény megsápasztotta a szoba langyos sötétjét. A kopogás megismétlődött, egymás közt suttogó hangok nesze kísérte. A dzsad hatalmasság megszeppenve pillantott a homokórára. Hiszen még nem pergett le! </w:t>
      </w:r>
    </w:p>
    <w:p>
      <w:pPr>
        <w:pStyle w:val="Normal"/>
        <w:widowControl w:val="false"/>
        <w:bidi w:val="0"/>
        <w:ind w:firstLine="284"/>
        <w:jc w:val="both"/>
        <w:rPr/>
      </w:pPr>
      <w:r>
        <w:rPr>
          <w:rFonts w:ascii="Times New Roman" w:hAnsi="Times New Roman"/>
          <w:b w:val="false"/>
          <w:i w:val="false"/>
          <w:sz w:val="22"/>
          <w:u w:val="none"/>
          <w:lang w:val="hu-HU"/>
        </w:rPr>
        <w:t>- Mi történt? - kérdezte, és elpirult mikor hangjából meghallotta kicsendülni a rangjához semmiképp sem illő bizonytalanságot. Ugyanaz a gorviki válaszolt, akivel az imént is szólt.</w:t>
      </w:r>
    </w:p>
    <w:p>
      <w:pPr>
        <w:pStyle w:val="Normal"/>
        <w:widowControl w:val="false"/>
        <w:bidi w:val="0"/>
        <w:ind w:firstLine="284"/>
        <w:jc w:val="both"/>
        <w:rPr/>
      </w:pPr>
      <w:r>
        <w:rPr>
          <w:rFonts w:ascii="Times New Roman" w:hAnsi="Times New Roman"/>
          <w:b w:val="false"/>
          <w:i w:val="false"/>
          <w:sz w:val="22"/>
          <w:u w:val="none"/>
          <w:lang w:val="hu-HU"/>
        </w:rPr>
        <w:t>- Egy carridon van itt, hírt hozott. - A gorviki zavarba ejtően beszélte a dzsad nyelvet, és folyton teletűzdelte gorviki szavakkal. Jaszimol el Dahadrib úgy érezte, hogy ezzel lealacsonyítja az igaz hit páratlan nyelvét. Ezúttal azonban fel sem tűnt neki, homlokára verejték gyöngyözött.</w:t>
      </w:r>
    </w:p>
    <w:p>
      <w:pPr>
        <w:pStyle w:val="Normal"/>
        <w:widowControl w:val="false"/>
        <w:bidi w:val="0"/>
        <w:ind w:firstLine="284"/>
        <w:jc w:val="both"/>
        <w:rPr/>
      </w:pPr>
      <w:r>
        <w:rPr>
          <w:rFonts w:ascii="Times New Roman" w:hAnsi="Times New Roman"/>
          <w:b w:val="false"/>
          <w:i w:val="false"/>
          <w:sz w:val="22"/>
          <w:u w:val="none"/>
          <w:lang w:val="hu-HU"/>
        </w:rPr>
        <w:t>- Miféle hírt? - kérdezte.</w:t>
      </w:r>
    </w:p>
    <w:p>
      <w:pPr>
        <w:pStyle w:val="Normal"/>
        <w:widowControl w:val="false"/>
        <w:bidi w:val="0"/>
        <w:ind w:firstLine="284"/>
        <w:jc w:val="both"/>
        <w:rPr/>
      </w:pPr>
      <w:r>
        <w:rPr>
          <w:rFonts w:ascii="Times New Roman" w:hAnsi="Times New Roman"/>
          <w:b w:val="false"/>
          <w:i w:val="false"/>
          <w:sz w:val="22"/>
          <w:u w:val="none"/>
          <w:lang w:val="hu-HU"/>
        </w:rPr>
        <w:t>Csizmasarok nyikordult a küszöb előtt, majd rövid csend következett. A hatalmasság pillantása az ajtóról az asztalon heverő tőrre siklott, majd vissza az ajtóra.</w:t>
      </w:r>
    </w:p>
    <w:p>
      <w:pPr>
        <w:pStyle w:val="Normal"/>
        <w:widowControl w:val="false"/>
        <w:bidi w:val="0"/>
        <w:ind w:firstLine="284"/>
        <w:jc w:val="both"/>
        <w:rPr/>
      </w:pPr>
      <w:r>
        <w:rPr>
          <w:rFonts w:ascii="Times New Roman" w:hAnsi="Times New Roman"/>
          <w:b w:val="false"/>
          <w:i w:val="false"/>
          <w:sz w:val="22"/>
          <w:u w:val="none"/>
          <w:lang w:val="hu-HU"/>
        </w:rPr>
        <w:t>- Láttam a bestiát, Fényességes Jaszimol. - szólalt meg egy rekedt hang a túlodalról. Tiszteletteljes volt és csendes, mélyről fakadó rendíthetetlensége balzsamként hatott a kereskedőház fejének zaklatott idegeire.</w:t>
      </w:r>
    </w:p>
    <w:p>
      <w:pPr>
        <w:pStyle w:val="Normal"/>
        <w:widowControl w:val="false"/>
        <w:bidi w:val="0"/>
        <w:ind w:firstLine="284"/>
        <w:jc w:val="both"/>
        <w:rPr/>
      </w:pPr>
      <w:r>
        <w:rPr>
          <w:rFonts w:ascii="Times New Roman" w:hAnsi="Times New Roman"/>
          <w:b w:val="false"/>
          <w:i w:val="false"/>
          <w:sz w:val="22"/>
          <w:u w:val="none"/>
          <w:lang w:val="hu-HU"/>
        </w:rPr>
        <w:t xml:space="preserve">- Elkapták? </w:t>
      </w:r>
    </w:p>
    <w:p>
      <w:pPr>
        <w:pStyle w:val="Normal"/>
        <w:widowControl w:val="false"/>
        <w:bidi w:val="0"/>
        <w:ind w:firstLine="284"/>
        <w:jc w:val="both"/>
        <w:rPr/>
      </w:pPr>
      <w:r>
        <w:rPr>
          <w:rFonts w:ascii="Times New Roman" w:hAnsi="Times New Roman"/>
          <w:b w:val="false"/>
          <w:i w:val="false"/>
          <w:sz w:val="22"/>
          <w:u w:val="none"/>
          <w:lang w:val="hu-HU"/>
        </w:rPr>
        <w:t>- Sajnos nem, Fényességes Jaszimol. Szomorú hírt hoztam. - Pillanatnyi csend, mintha az ajtó mögött álló arra várna, hogy engedélyt kapjon a belépésre, de mivel nem kapott, megszólalt újra - A vendégedről van szó, arról az alacsony emberről, a tudós féléről. - Enyhe idegen ízzel ejtette a dzsad szavakat. Talán egyike a külországi zsoldosoknak.</w:t>
      </w:r>
    </w:p>
    <w:p>
      <w:pPr>
        <w:pStyle w:val="Normal"/>
        <w:widowControl w:val="false"/>
        <w:bidi w:val="0"/>
        <w:ind w:firstLine="284"/>
        <w:jc w:val="both"/>
        <w:rPr/>
      </w:pPr>
      <w:r>
        <w:rPr>
          <w:rFonts w:ascii="Times New Roman" w:hAnsi="Times New Roman"/>
          <w:b w:val="false"/>
          <w:i w:val="false"/>
          <w:sz w:val="22"/>
          <w:u w:val="none"/>
          <w:lang w:val="hu-HU"/>
        </w:rPr>
        <w:t>- Baj érte a fivéremet?</w:t>
      </w:r>
    </w:p>
    <w:p>
      <w:pPr>
        <w:pStyle w:val="Normal"/>
        <w:widowControl w:val="false"/>
        <w:bidi w:val="0"/>
        <w:ind w:firstLine="284"/>
        <w:jc w:val="both"/>
        <w:rPr/>
      </w:pPr>
      <w:r>
        <w:rPr>
          <w:rFonts w:ascii="Times New Roman" w:hAnsi="Times New Roman"/>
          <w:b w:val="false"/>
          <w:i w:val="false"/>
          <w:sz w:val="22"/>
          <w:u w:val="none"/>
          <w:lang w:val="hu-HU"/>
        </w:rPr>
        <w:t>- Olyasmi.</w:t>
      </w:r>
    </w:p>
    <w:p>
      <w:pPr>
        <w:pStyle w:val="Normal"/>
        <w:widowControl w:val="false"/>
        <w:bidi w:val="0"/>
        <w:ind w:firstLine="284"/>
        <w:jc w:val="both"/>
        <w:rPr/>
      </w:pPr>
      <w:r>
        <w:rPr>
          <w:rFonts w:ascii="Times New Roman" w:hAnsi="Times New Roman"/>
          <w:b w:val="false"/>
          <w:i w:val="false"/>
          <w:sz w:val="22"/>
          <w:u w:val="none"/>
          <w:lang w:val="hu-HU"/>
        </w:rPr>
        <w:t>- Engedjétek be!</w:t>
      </w:r>
    </w:p>
    <w:p>
      <w:pPr>
        <w:pStyle w:val="Normal"/>
        <w:widowControl w:val="false"/>
        <w:bidi w:val="0"/>
        <w:ind w:firstLine="284"/>
        <w:jc w:val="both"/>
        <w:rPr/>
      </w:pPr>
      <w:r>
        <w:rPr>
          <w:rFonts w:ascii="Times New Roman" w:hAnsi="Times New Roman"/>
          <w:b w:val="false"/>
          <w:i w:val="false"/>
          <w:sz w:val="22"/>
          <w:u w:val="none"/>
          <w:lang w:val="hu-HU"/>
        </w:rPr>
        <w:t>Surranó léptek nesze, kaparászás, majd kitárult az ajtó. Meglebbent a küszöb felett redőződő függönykárpit, a belépő alak útjából szétsiklott a gorviki halálosztók árnya. Az ajtó bezárult, a függöny visszahullott a helyére. Macskaléptű férfi sétált a puha szőnyegre, és tiszteletteljes távolságban megtorpant. Nem hajtotta meg magát, bizonyára megfeledkezett róla izgalmában, bár cseppet sem tűnt izgatottnak. Fegyvertelen volt, a gorvikiak ugyanis nem engednek fegyverrel belépni senkit. Oda, ahol állt, a holdfény és a búra alatt pislákoló láng világa már nem jutott el, a sötét eltitkolta a vonásait, csak magas, tagbaszakadt alkatára engedett következtetni. Nem volt rajta semmi szokatlan vagy gyanús, a dzsad hatalmasság válla mégis furcsa tehertől roskadt meg, mintha az érkezőből áradó nyers erő súlya telepedett volna rá. A dzsad hatalmasság gondolkodás nélkül átengedte magát neki, s egy röpke pillanatra elöntötte a hála, amiért ilyen kitűnő harcosok segítik szorult helyzetében. Mindazonáltal volt valami zavaró a sötéttel takarózó férfiban, többekközött az, hogy hiányzott a dzsad udvari etikett megkövetelte alázat a testtartásából. Jaszimol kihúzta magát és megpróbált aggódó egyszersmind fejedelmi kifejezést ölteni.</w:t>
      </w:r>
    </w:p>
    <w:p>
      <w:pPr>
        <w:pStyle w:val="Normal"/>
        <w:widowControl w:val="false"/>
        <w:bidi w:val="0"/>
        <w:ind w:firstLine="284"/>
        <w:jc w:val="both"/>
        <w:rPr/>
      </w:pPr>
      <w:r>
        <w:rPr>
          <w:rFonts w:ascii="Times New Roman" w:hAnsi="Times New Roman"/>
          <w:b w:val="false"/>
          <w:i w:val="false"/>
          <w:sz w:val="22"/>
          <w:u w:val="none"/>
          <w:lang w:val="hu-HU"/>
        </w:rPr>
        <w:t>- Mi történt a fivéremmel? - Ezúttal sikerült fegyelmezni a hangját, de még így is megmosolyogtatóan erőtlenre sikerült a harcos rekedt baritonja mellett.</w:t>
      </w:r>
    </w:p>
    <w:p>
      <w:pPr>
        <w:pStyle w:val="Normal"/>
        <w:widowControl w:val="false"/>
        <w:bidi w:val="0"/>
        <w:ind w:firstLine="284"/>
        <w:jc w:val="both"/>
        <w:rPr/>
      </w:pPr>
      <w:r>
        <w:rPr>
          <w:rFonts w:ascii="Times New Roman" w:hAnsi="Times New Roman"/>
          <w:b w:val="false"/>
          <w:i w:val="false"/>
          <w:sz w:val="22"/>
          <w:u w:val="none"/>
          <w:lang w:val="hu-HU"/>
        </w:rPr>
        <w:t>- Megsérült. - felelte a sötétben álló alak röviden. Úgy tűnt nincs hozzáfűzni valója. A hatalmasság keze tanácstalanul megrebbent. Még az aggodalmát is elnyomta az igyekezet, hogy magyarázatot találjon az egyre inkább nyugtalanító érzésre, mely - bosszantó! - valahonnan a múltból már ismerős volt neki.</w:t>
      </w:r>
    </w:p>
    <w:p>
      <w:pPr>
        <w:pStyle w:val="Normal"/>
        <w:widowControl w:val="false"/>
        <w:bidi w:val="0"/>
        <w:ind w:firstLine="284"/>
        <w:jc w:val="both"/>
        <w:rPr/>
      </w:pPr>
      <w:r>
        <w:rPr>
          <w:rFonts w:ascii="Times New Roman" w:hAnsi="Times New Roman"/>
          <w:b w:val="false"/>
          <w:i w:val="false"/>
          <w:sz w:val="22"/>
          <w:u w:val="none"/>
          <w:lang w:val="hu-HU"/>
        </w:rPr>
        <w:t>- És mennyire súlyos a sérülése? - kérdezte, mialatt karvalyszemei élesen fürkészték az árnyalakot.</w:t>
      </w:r>
    </w:p>
    <w:p>
      <w:pPr>
        <w:pStyle w:val="Normal"/>
        <w:widowControl w:val="false"/>
        <w:bidi w:val="0"/>
        <w:ind w:firstLine="284"/>
        <w:jc w:val="both"/>
        <w:rPr/>
      </w:pPr>
      <w:r>
        <w:rPr>
          <w:rFonts w:ascii="Times New Roman" w:hAnsi="Times New Roman"/>
          <w:b w:val="false"/>
          <w:i w:val="false"/>
          <w:sz w:val="22"/>
          <w:u w:val="none"/>
          <w:lang w:val="hu-HU"/>
        </w:rPr>
        <w:t>- Elvesztette az eszméletét.</w:t>
      </w:r>
    </w:p>
    <w:p>
      <w:pPr>
        <w:pStyle w:val="Normal"/>
        <w:widowControl w:val="false"/>
        <w:bidi w:val="0"/>
        <w:ind w:firstLine="284"/>
        <w:jc w:val="both"/>
        <w:rPr/>
      </w:pPr>
      <w:r>
        <w:rPr>
          <w:rFonts w:ascii="Times New Roman" w:hAnsi="Times New Roman"/>
          <w:b w:val="false"/>
          <w:i w:val="false"/>
          <w:sz w:val="22"/>
          <w:u w:val="none"/>
          <w:lang w:val="hu-HU"/>
        </w:rPr>
        <w:t>- Halálos?</w:t>
      </w:r>
    </w:p>
    <w:p>
      <w:pPr>
        <w:pStyle w:val="Normal"/>
        <w:widowControl w:val="false"/>
        <w:bidi w:val="0"/>
        <w:ind w:firstLine="284"/>
        <w:jc w:val="both"/>
        <w:rPr/>
      </w:pPr>
      <w:r>
        <w:rPr>
          <w:rFonts w:ascii="Times New Roman" w:hAnsi="Times New Roman"/>
          <w:b w:val="false"/>
          <w:i w:val="false"/>
          <w:sz w:val="22"/>
          <w:u w:val="none"/>
          <w:lang w:val="hu-HU"/>
        </w:rPr>
        <w:t>- Nem hiszem. - felelte a harcos. Mély hangja egy ragadozó kurta mordulására emlékeztette a kereskedőház fejét, akinek balsejtelme addigra már valós gyanakvássá dagadt. Pillantása önkéntelenül is a drágakő-berakásos tőr felé siklott, de még mindig nem tudta pontosan, mi is aggasztja. Most a palotakertben garázdálkodó bestiával és felelőtlen fivérével kéne törődnie, s nem holmi megfoghatatlan érzés után tapogatózni. Ezt a harcost pedig - legyen bármilyen kitűnő is - még felelőségre vonja a tiszteletlenségéért.</w:t>
      </w:r>
    </w:p>
    <w:p>
      <w:pPr>
        <w:pStyle w:val="Normal"/>
        <w:widowControl w:val="false"/>
        <w:bidi w:val="0"/>
        <w:ind w:firstLine="284"/>
        <w:jc w:val="both"/>
        <w:rPr/>
      </w:pPr>
      <w:r>
        <w:rPr>
          <w:rFonts w:ascii="Times New Roman" w:hAnsi="Times New Roman"/>
          <w:b w:val="false"/>
          <w:i w:val="false"/>
          <w:sz w:val="22"/>
          <w:u w:val="none"/>
          <w:lang w:val="hu-HU"/>
        </w:rPr>
        <w:t>- A bestia volt az? - kérdezte Jaszimol el Dahadrib. A sötétben álló férfi nem válaszolt azonnal, a dzsad hatalmasság már készült ráripakodni, mikor megszólalt végre.</w:t>
      </w:r>
    </w:p>
    <w:p>
      <w:pPr>
        <w:pStyle w:val="Normal"/>
        <w:widowControl w:val="false"/>
        <w:bidi w:val="0"/>
        <w:ind w:firstLine="284"/>
        <w:jc w:val="both"/>
        <w:rPr/>
      </w:pPr>
      <w:r>
        <w:rPr>
          <w:rFonts w:ascii="Times New Roman" w:hAnsi="Times New Roman"/>
          <w:b w:val="false"/>
          <w:i w:val="false"/>
          <w:sz w:val="22"/>
          <w:u w:val="none"/>
          <w:lang w:val="hu-HU"/>
        </w:rPr>
        <w:t>- Az. - felelte különös hangszínnel, melyről nem lehetett eldönteni, hogy derűs avagy fenyegető. A dzsad hatalmasság haragra lobbant, és rikácsolva felkiáltott.</w:t>
      </w:r>
    </w:p>
    <w:p>
      <w:pPr>
        <w:pStyle w:val="Normal"/>
        <w:widowControl w:val="false"/>
        <w:bidi w:val="0"/>
        <w:ind w:firstLine="284"/>
        <w:jc w:val="both"/>
        <w:rPr/>
      </w:pPr>
      <w:r>
        <w:rPr>
          <w:rFonts w:ascii="Times New Roman" w:hAnsi="Times New Roman"/>
          <w:b w:val="false"/>
          <w:i w:val="false"/>
          <w:sz w:val="22"/>
          <w:u w:val="none"/>
          <w:lang w:val="hu-HU"/>
        </w:rPr>
        <w:t xml:space="preserve">- Hogyan lehetséges, hogy két tucat hozzád hasonló keresi azt a fenevadat, és még mindig szabadon garázdálkodik a kertemben?! - Egészen belevörösödött az indulatba, szabad utat engedett gyötrő félelmeinek és felháborodásának. Az sem érdekelte, hogy a pimasz gorvikiak bizonyára megvigyorogják az ajtó túloldalán. Vigyorogjanak csak a hitetlen kutyák, holnap majd vérvörössel metszi torkukra a vigyorukat! Mindkét kezét az égre emelte, köntösének visszacsúszó ujjai alól előfehérlettek kövér karjai. - Oh, Galradzsa légy hozzám kegyes, Doldzsa büntesd meg mihaszna fiaidat! - Hirtelen mozdulattal a sötétben álló férfira mutatott. - És még meritek harcosnak nevezni magatokat, mikor utolsó, szolgának is hitvány barmok vagytok! - Duzzadt ajkairól szikrázó cseppekben spriccelt a nyál. </w:t>
      </w:r>
    </w:p>
    <w:p>
      <w:pPr>
        <w:pStyle w:val="Normal"/>
        <w:widowControl w:val="false"/>
        <w:bidi w:val="0"/>
        <w:ind w:firstLine="284"/>
        <w:jc w:val="both"/>
        <w:rPr/>
      </w:pPr>
      <w:r>
        <w:rPr>
          <w:rFonts w:ascii="Times New Roman" w:hAnsi="Times New Roman"/>
          <w:b w:val="false"/>
          <w:i w:val="false"/>
          <w:sz w:val="22"/>
          <w:u w:val="none"/>
          <w:lang w:val="hu-HU"/>
        </w:rPr>
        <w:t>A harcos rezzenetlenül állta a dzsad hatalmasság szitokáradatát, holott illett volna meghunyászkodnia. Aztán egyszercsak kilépett az árnyékból. A Kék Hold ragyogása végignyalta alakját és elparázslott a szemeiben. Jaszimol el Dahadrib karjai a levegőbe dermedtek a heveskedő mozdulatba, torkán keresztbe akadt a soronkövetkező szó. Lábszárára lebbenő köntösével együtt ereszkedett rájuk a vészterhes csend. Eszébe jutott. Eszébe jutott, honnan is az a kínzón ismerős érzés, mióta a fekete theubot és rozsdabarna emamét viselő férfi a szobájába lépett. Már emlékezett. S ez épp elég volt ahhoz, hogy reszketni kezdjen. Habirában, az emír palotájában kényszerült közös helyiségben tartózkodni egy manasével. A háromfejű borzalom középső feje meg volt vakítva, és combvastagságú abbitlánc tartotta fogva. Mindezek mellett azt állították róla, hogy idomított, hogy az emír személyes testőre, Jaszimol el Dahadrib mégsem izzadta át soha azelőtt úgy a selyemkaftánját, mint akkor. Úgy gondolta, hogy az ilyen vadakat egyszerûen nem lehet idomítani.</w:t>
      </w:r>
    </w:p>
    <w:p>
      <w:pPr>
        <w:pStyle w:val="Normal"/>
        <w:widowControl w:val="false"/>
        <w:bidi w:val="0"/>
        <w:ind w:firstLine="284"/>
        <w:jc w:val="both"/>
        <w:rPr/>
      </w:pPr>
      <w:r>
        <w:rPr>
          <w:rFonts w:ascii="Times New Roman" w:hAnsi="Times New Roman"/>
          <w:b w:val="false"/>
          <w:i w:val="false"/>
          <w:sz w:val="22"/>
          <w:u w:val="none"/>
          <w:lang w:val="hu-HU"/>
        </w:rPr>
        <w:t>- Ha kiáltasz, megöllek. - dörmögte az idegen. Kétségtelenül meggyőző volt. - Pedig istenemre mondom, nem ezért jöttem. - Mosolytalan arccal, döbbenetes tekintetét a dzsadon tartva kivárt egy lélegzetnyi időt, majd hozzátette - Megértetted?</w:t>
      </w:r>
    </w:p>
    <w:p>
      <w:pPr>
        <w:pStyle w:val="Normal"/>
        <w:widowControl w:val="false"/>
        <w:bidi w:val="0"/>
        <w:ind w:firstLine="284"/>
        <w:jc w:val="both"/>
        <w:rPr/>
      </w:pPr>
      <w:r>
        <w:rPr>
          <w:rFonts w:ascii="Times New Roman" w:hAnsi="Times New Roman"/>
          <w:b w:val="false"/>
          <w:i w:val="false"/>
          <w:sz w:val="22"/>
          <w:u w:val="none"/>
          <w:lang w:val="hu-HU"/>
        </w:rPr>
        <w:t>- Ha kiáltok - hebegte a hatalmasság -, meghalok.</w:t>
      </w:r>
    </w:p>
    <w:p>
      <w:pPr>
        <w:pStyle w:val="Normal"/>
        <w:widowControl w:val="false"/>
        <w:bidi w:val="0"/>
        <w:ind w:firstLine="284"/>
        <w:jc w:val="both"/>
        <w:rPr/>
      </w:pPr>
      <w:r>
        <w:rPr>
          <w:rFonts w:ascii="Times New Roman" w:hAnsi="Times New Roman"/>
          <w:b w:val="false"/>
          <w:i w:val="false"/>
          <w:sz w:val="22"/>
          <w:u w:val="none"/>
          <w:lang w:val="hu-HU"/>
        </w:rPr>
        <w:t>- Úgy. Legyenek akármilyen vérszomjasak is az ajtód előtt lapító gorviki patkányok. - biccentett az idegen, és egy hosszú lépést tett előre, mire Jaszimol önkéntelenül is hátrébb csosszant. Az izzó tekintetű férfi hangja félreérthetetlen megvetéssel szólt.</w:t>
      </w:r>
    </w:p>
    <w:p>
      <w:pPr>
        <w:pStyle w:val="Normal"/>
        <w:widowControl w:val="false"/>
        <w:bidi w:val="0"/>
        <w:ind w:firstLine="284"/>
        <w:jc w:val="both"/>
        <w:rPr/>
      </w:pPr>
      <w:r>
        <w:rPr>
          <w:rFonts w:ascii="Times New Roman" w:hAnsi="Times New Roman"/>
          <w:b w:val="false"/>
          <w:i w:val="false"/>
          <w:sz w:val="22"/>
          <w:u w:val="none"/>
          <w:lang w:val="hu-HU"/>
        </w:rPr>
        <w:t>- Ki vagy te? - szűkölt a dzsad. Kishíján könnyezni kezdett önmaga szánalmasságán.</w:t>
      </w:r>
    </w:p>
    <w:p>
      <w:pPr>
        <w:pStyle w:val="Normal"/>
        <w:widowControl w:val="false"/>
        <w:bidi w:val="0"/>
        <w:ind w:firstLine="284"/>
        <w:jc w:val="both"/>
        <w:rPr/>
      </w:pPr>
      <w:r>
        <w:rPr>
          <w:rFonts w:ascii="Times New Roman" w:hAnsi="Times New Roman"/>
          <w:b w:val="false"/>
          <w:i w:val="false"/>
          <w:sz w:val="22"/>
          <w:u w:val="none"/>
          <w:lang w:val="hu-HU"/>
        </w:rPr>
        <w:t>- Nem a magam nevében jöttem, így az sem számít, hogy ki vagyok. - ismét lépett egyet, közben csitítólag felemelte a két tenyerét. A dzsad hatalmasság nem mozdult. Dehogy mozdult! Csak rémült pillantásával követte, amint az idegen az éjjeli szekrénykéhez sétál, és szórakozottan megfordítja a lepergett homokórát. Különös volt. S nem csak a belőle áradó már-már tapintható nyers erő árulta el igazi veszedelmességét vagy rendíthetetlennek tetsző de csalóka nyugalma, hanem ez a különösség. Ahogy a manase esetében. Jaszimol egy pillanatra sem kételkedett benne, hogy előbb végezne vele, minthogy az ő torkán kiszaladhatna a segélykérő kiáltás. Ígyhát nemigen kiáltozott. Micsoda szörnyű éjszaka!</w:t>
      </w:r>
    </w:p>
    <w:p>
      <w:pPr>
        <w:pStyle w:val="Normal"/>
        <w:widowControl w:val="false"/>
        <w:bidi w:val="0"/>
        <w:ind w:firstLine="284"/>
        <w:jc w:val="both"/>
        <w:rPr/>
      </w:pPr>
      <w:r>
        <w:rPr>
          <w:rFonts w:ascii="Times New Roman" w:hAnsi="Times New Roman"/>
          <w:b w:val="false"/>
          <w:i w:val="false"/>
          <w:sz w:val="22"/>
          <w:u w:val="none"/>
          <w:lang w:val="hu-HU"/>
        </w:rPr>
        <w:t>Az idegen elgondolkodva megpöckölte a drágakő-berakásos tört, mely sebesen pörögni kezdett a középpontja körül. A villanó penge futó fényeket vetített a plafonra, fel-fellobbant a férfi szemeiben és a csízmája mellett cseppenként gyűlő nedves folton. Vér.</w:t>
      </w:r>
    </w:p>
    <w:p>
      <w:pPr>
        <w:pStyle w:val="Normal"/>
        <w:widowControl w:val="false"/>
        <w:bidi w:val="0"/>
        <w:ind w:firstLine="284"/>
        <w:jc w:val="both"/>
        <w:rPr/>
      </w:pPr>
      <w:r>
        <w:rPr>
          <w:rFonts w:ascii="Times New Roman" w:hAnsi="Times New Roman"/>
          <w:b w:val="false"/>
          <w:i w:val="false"/>
          <w:sz w:val="22"/>
          <w:u w:val="none"/>
          <w:lang w:val="hu-HU"/>
        </w:rPr>
        <w:t>- Mit akarsz tőlem? - kérdezte a dzsad miután sikerült némiképp összeszednie a bátorságát.</w:t>
      </w:r>
    </w:p>
    <w:p>
      <w:pPr>
        <w:pStyle w:val="Normal"/>
        <w:widowControl w:val="false"/>
        <w:bidi w:val="0"/>
        <w:ind w:firstLine="284"/>
        <w:jc w:val="both"/>
        <w:rPr/>
      </w:pPr>
      <w:r>
        <w:rPr>
          <w:rFonts w:ascii="Times New Roman" w:hAnsi="Times New Roman"/>
          <w:b w:val="false"/>
          <w:i w:val="false"/>
          <w:sz w:val="22"/>
          <w:u w:val="none"/>
          <w:lang w:val="hu-HU"/>
        </w:rPr>
        <w:t>- Jómagam semmit. - felelte az idegen, és egyenesen Jaszimol el Dahadrib szemébe nézett. Zsigerekbe markoló pillanat volt. - Valaki rám bízott egy üzenetet, azért jöttem, hogy átadjam. - Elsétált a sebéből csepegő vérfolt mellett. A folton kívül semmi sem árulkodott arról, hogy megsebesült volna. Feszült, de rugalmas léptekkel közelített a dzsad felé, akárha zsákmányát cserkésző vad lenne. Jaszimol reszketett. - Jól figyelj, fényességes nagyúr, mert csak egyszer mondom el! Így szól: Ne kapaszkodj olyan csillag után - Már csupán egy kurta szökkenésnyi távolság volt közöttük, s a dzsad hatalmasságban felmerült a gondolat, hogy mégiscsak ordítani fog. - ... melyhez nem érhet fel a fényed!</w:t>
      </w:r>
    </w:p>
    <w:p>
      <w:pPr>
        <w:pStyle w:val="Normal"/>
        <w:widowControl w:val="false"/>
        <w:bidi w:val="0"/>
        <w:ind w:firstLine="284"/>
        <w:jc w:val="both"/>
        <w:rPr/>
      </w:pPr>
      <w:r>
        <w:rPr>
          <w:rFonts w:ascii="Times New Roman" w:hAnsi="Times New Roman"/>
          <w:b w:val="false"/>
          <w:i w:val="false"/>
          <w:sz w:val="22"/>
          <w:u w:val="none"/>
          <w:lang w:val="hu-HU"/>
        </w:rPr>
        <w:t>Miután elhangzott az üzenet utolsó szava, meglódult az idegen ökle, és Jaszimol el Dahadrib szeme előtt kihunytak a fények, éber tudata utolsó lobbanásával még elismételte a fenyegető üzenetet, és már tudta, hogy a várva várt frigy nem fog megvalósulni. Ordítani nem jutott ideje. Az idegen karjai felfogták zuhantában, nehogy áruló robajjal roskadjon össze a magatehetetlen test.</w:t>
      </w:r>
    </w:p>
    <w:p>
      <w:pPr>
        <w:pStyle w:val="Normal"/>
        <w:widowControl w:val="false"/>
        <w:bidi w:val="0"/>
        <w:ind w:firstLine="284"/>
        <w:jc w:val="both"/>
        <w:rPr/>
      </w:pPr>
      <w:r>
        <w:rPr>
          <w:rFonts w:ascii="Times New Roman" w:hAnsi="Times New Roman"/>
          <w:b w:val="false"/>
          <w:i w:val="false"/>
          <w:sz w:val="22"/>
          <w:u w:val="none"/>
          <w:lang w:val="hu-HU"/>
        </w:rPr>
        <w:t>Aichon az ágyhoz vitte az alélt hatalmasságot, és nem épp gyengéden a párnákra lökte. Mindezek után a legteljesebb nyugalommal kisétált az ajtón. A gorvikiak egyike megveregette a vállát - Aichon térde megbicsaklott a sebéből szerteáradó fájdalomtól - és részvétét fejezte ki a dzsad hatalmasság hősiesen elviselt hisztérikus dührohama miatt, melynek rikácsoló foszlányait még a vastag függönykárpitokon és az ajtón keresztül is halhatták. Aichon viccsorát bajtársias vigyorként fogták fel, és sok sikert kívántak a további vadászathoz. Átnyújtották neki a zsákmányolt handzsárt, hozzáfűztek egy-egy szórakoztató megjegyzést is dallamos nyelvükön. Aichon durván kirántotta a gorviki kezéből a handzsárt és barátságtalanul hátralépett. Ha nem is kerülte el a halálosztók figyelmét az ellenséges mozdulat, akkor sem tulajdonítottak neki jelentőséget, holott a druida-szín szemű férfi fejében épp akkor merült fel az ötlet, hogy sorban levágja őket. Ökle kifehéredett a fegyver markolatán, ahogy megszorította. Onnan, ahonnan áll egyetlen csapással végezhetne kettővel, a harmadik már magától is menne. A Kosfejes talpnyalói! Elhátrált tőlük, tenyere megizzadt a markolaton. Érezte a bensőjében felhorgadó szörnyeteget, legyőzhetetlen ellenségét, mely a születés jogán ugyanazt az istent szolgálta, amiért megvetette Gorvik népét: Ranagolt. Kísérteties hanggal csikordultak meg a fogai, a gorviki halálosztók rámeredtek. Aichon biccentett, és hátatfordított a három ragadozónak. Lendületes léptekkel elindult. Igyekeznie kell. A gorvikiak nem ostobák, csak percek kérdése, hogy gyanút fogjanak.</w:t>
      </w:r>
    </w:p>
    <w:p>
      <w:pPr>
        <w:pStyle w:val="Normal"/>
        <w:widowControl w:val="false"/>
        <w:bidi w:val="0"/>
        <w:ind w:firstLine="284"/>
        <w:jc w:val="both"/>
        <w:rPr/>
      </w:pPr>
      <w:r>
        <w:rPr>
          <w:rFonts w:ascii="Times New Roman" w:hAnsi="Times New Roman"/>
          <w:b w:val="false"/>
          <w:i w:val="false"/>
          <w:sz w:val="22"/>
          <w:u w:val="none"/>
          <w:lang w:val="hu-HU"/>
        </w:rPr>
        <w:t>Visszafelé szerencsésebb volt a csigalépcsővel, mint felfelé, bár ha mégis szembetalálkozott volna valakivel, bizonyára legázolta volna, olyan hévvel rohant lefelé. Szédelegve bukkant ki a Selymek Termébe, lesütött szemekkel, megfellebbezhetetlen határozottsággal átvágott rajta. Épp oly akadálytalanul távozott a palotából, ahogy jött.</w:t>
      </w:r>
    </w:p>
    <w:p>
      <w:pPr>
        <w:pStyle w:val="Normal"/>
        <w:widowControl w:val="false"/>
        <w:bidi w:val="0"/>
        <w:ind w:firstLine="284"/>
        <w:jc w:val="both"/>
        <w:rPr/>
      </w:pPr>
      <w:r>
        <w:rPr>
          <w:rFonts w:ascii="Times New Roman" w:hAnsi="Times New Roman"/>
          <w:b w:val="false"/>
          <w:i w:val="false"/>
          <w:sz w:val="22"/>
          <w:u w:val="none"/>
          <w:lang w:val="hu-HU"/>
        </w:rPr>
        <w:t>Kint hűvös, felszabadító éjjel fogadta, élvezettel szívta be a levegőt fűszerező kesernyés szagot, a fáklyák füstjét. Két pillantás erejére megtorpant. Első pillantása a dzsad hatalmasság ablakát ellenőrizte, a második az emberi dőreségen mulatott. Nem állhatta meg mosoly nélkül a palotakertet dúló felhajtást. Megcsóválta a fejét. A fehéren sziporkázó kavicsos utat elkerülte, árnyékos ösvényeken sietett. Az éjszakában szapora, izgatott dzsad beszéd repkedett, verejtéktől fénylő arcok merültek fel a fáklyák vörhenyes fényköreiben, meztelen pengék az elfehéredett öklökben. A babona szívós bilincsként tekeredett a tapasztalt harcosok nyakára is.</w:t>
      </w:r>
    </w:p>
    <w:p>
      <w:pPr>
        <w:pStyle w:val="Normal"/>
        <w:widowControl w:val="false"/>
        <w:bidi w:val="0"/>
        <w:ind w:firstLine="284"/>
        <w:jc w:val="both"/>
        <w:rPr/>
      </w:pPr>
      <w:r>
        <w:rPr>
          <w:rFonts w:ascii="Times New Roman" w:hAnsi="Times New Roman"/>
          <w:b w:val="false"/>
          <w:i w:val="false"/>
          <w:sz w:val="22"/>
          <w:u w:val="none"/>
          <w:lang w:val="hu-HU"/>
        </w:rPr>
        <w:t>- ... nem találjuk... - kapta el egy forradásos képű férfi szavait.</w:t>
      </w:r>
    </w:p>
    <w:p>
      <w:pPr>
        <w:pStyle w:val="Normal"/>
        <w:widowControl w:val="false"/>
        <w:bidi w:val="0"/>
        <w:ind w:firstLine="284"/>
        <w:jc w:val="both"/>
        <w:rPr/>
      </w:pPr>
      <w:r>
        <w:rPr>
          <w:rFonts w:ascii="Times New Roman" w:hAnsi="Times New Roman"/>
          <w:b w:val="false"/>
          <w:i w:val="false"/>
          <w:sz w:val="22"/>
          <w:u w:val="none"/>
          <w:lang w:val="hu-HU"/>
        </w:rPr>
        <w:t>- Nem csodálom! - dünnyögte maga elé Aichon, s hirtelen nevethetnékje támadt.</w:t>
      </w:r>
    </w:p>
    <w:p>
      <w:pPr>
        <w:pStyle w:val="Normal"/>
        <w:widowControl w:val="false"/>
        <w:bidi w:val="0"/>
        <w:ind w:firstLine="284"/>
        <w:jc w:val="both"/>
        <w:rPr/>
      </w:pPr>
      <w:r>
        <w:rPr>
          <w:rFonts w:ascii="Times New Roman" w:hAnsi="Times New Roman"/>
          <w:b w:val="false"/>
          <w:i w:val="false"/>
          <w:sz w:val="22"/>
          <w:u w:val="none"/>
          <w:lang w:val="hu-HU"/>
        </w:rPr>
        <w:t xml:space="preserve">A háta mögül, a palota irányából dühödten felcsapó ordítozás támadt, a sivatagig hatolt a tiszta éjszakában. Megvadult denevér módjára verdesett Aichon tarkója mögött. A gorvikiak felfedezték, hogy menyét járt a gondosan őrzött nyúlketrecben! Uszították az embereket, de azok csak kapkodták a fejüket és zavarukban mind jobban elsápadtak. Még mindig nem fogták fel, hogy becsapták őket. </w:t>
      </w:r>
    </w:p>
    <w:p>
      <w:pPr>
        <w:pStyle w:val="Normal"/>
        <w:widowControl w:val="false"/>
        <w:bidi w:val="0"/>
        <w:ind w:firstLine="284"/>
        <w:jc w:val="both"/>
        <w:rPr/>
      </w:pPr>
      <w:r>
        <w:rPr>
          <w:rFonts w:ascii="Times New Roman" w:hAnsi="Times New Roman"/>
          <w:b w:val="false"/>
          <w:i w:val="false"/>
          <w:sz w:val="22"/>
          <w:u w:val="none"/>
          <w:lang w:val="hu-HU"/>
        </w:rPr>
        <w:t>Aichon nevetett. Őt már nem érhetik el. Ostoba népség! Nagyot lendített a handzsáron, s a súlyos fegyver pörögve csapódott az örökzöldek közé. Már nincs rá szüksége többé. Aichon, körülbelül egy iramodásnyira a faltól még visszanézett a palotakertbe. Nem sokat láthatott, csak az imitt-amott felbukkanó fáklyák auráit, és hallotta a nekivadult kiáltozást. A magasan álló Kék Hold megzsugorította az árnyékát.</w:t>
      </w:r>
    </w:p>
    <w:p>
      <w:pPr>
        <w:pStyle w:val="Normal"/>
        <w:widowControl w:val="false"/>
        <w:bidi w:val="0"/>
        <w:ind w:firstLine="284"/>
        <w:jc w:val="both"/>
        <w:rPr/>
      </w:pPr>
      <w:r>
        <w:rPr>
          <w:rFonts w:ascii="Times New Roman" w:hAnsi="Times New Roman"/>
          <w:b w:val="false"/>
          <w:i w:val="false"/>
          <w:sz w:val="22"/>
          <w:u w:val="none"/>
          <w:lang w:val="hu-HU"/>
        </w:rPr>
        <w:t>A krán-fekete tócsában álló férfi egy hirtelen mozdulattal lekapta fejéről az emamét, és megrázta tűzvörös sörényét.</w:t>
      </w:r>
    </w:p>
    <w:p>
      <w:pPr>
        <w:pStyle w:val="Normal"/>
        <w:widowControl w:val="false"/>
        <w:bidi w:val="0"/>
        <w:ind w:firstLine="284"/>
        <w:jc w:val="both"/>
        <w:rPr/>
      </w:pPr>
      <w:r>
        <w:rPr>
          <w:rFonts w:ascii="Times New Roman" w:hAnsi="Times New Roman"/>
          <w:b w:val="false"/>
          <w:i w:val="false"/>
          <w:sz w:val="22"/>
          <w:u w:val="none"/>
          <w:lang w:val="hu-HU"/>
        </w:rPr>
        <w:t>- Dzsadok! - morogta megvetően. Fogai fehéret, gonoszat villantak. Maga sem hitte volna, mikor alig hat nappal ezelőtt egy ivóban, ádáz tekintettel először suttogta el vérfagyasztó találkozását a vörös sörényes fenevaddal, hogy ilyen könnyű lesz. A többi már magától alakult. A rákövetkező éjszakán meglelték a fenevad első áldozatát, egy isten tudja mi által - talán kóbor ebek - széttépett koldus tetemét, aztán jöttek az elragadott gyermekeik után jajveszékelő asszonyok, és így tovább. Minden megmagyarázhatatlan halálesetet, de még az elrabolt marhákat is a vörös sörényes szörnyetegnek tulajdonítottak. S mindehhez nem kellett más, csak egy zsúfolt ivóban elejtett rémmese, hat nap, s persze maga a színes, harsány, szenvedélyes dzsad nép.</w:t>
      </w:r>
    </w:p>
    <w:p>
      <w:pPr>
        <w:pStyle w:val="Normal"/>
        <w:widowControl w:val="false"/>
        <w:bidi w:val="0"/>
        <w:ind w:firstLine="284"/>
        <w:jc w:val="both"/>
        <w:rPr/>
      </w:pPr>
      <w:r>
        <w:rPr>
          <w:rFonts w:ascii="Times New Roman" w:hAnsi="Times New Roman"/>
          <w:b w:val="false"/>
          <w:i w:val="false"/>
          <w:sz w:val="22"/>
          <w:u w:val="none"/>
          <w:lang w:val="hu-HU"/>
        </w:rPr>
        <w:t xml:space="preserve">A vörös hajú férfi közelében megroppant egy gally, két fegyveres lopakodott arra. Aichon megperdült, és acélos izmainak, ragadozó-természetének minden tehetségét beleadva nekiiramodott. Egyenesen a falnak rohant, mint aki tönkre akarja zúzni magát a köveken. Közvetlen a fal előtt elrugaszkodott. Hosszú árny, vörös tűzbe csapó sörénnyel. Az ugrás a fal közepéig repítette, de ahelyett, hogy szétzúzta volna, tovább emelte. A fák közül előlépő megrettent dzsadok már csak a csupasz köveken felfelé kúszó fenevadat látták. </w:t>
      </w:r>
    </w:p>
    <w:p>
      <w:pPr>
        <w:pStyle w:val="Normal"/>
        <w:widowControl w:val="false"/>
        <w:bidi w:val="0"/>
        <w:ind w:firstLine="284"/>
        <w:jc w:val="both"/>
        <w:rPr/>
      </w:pPr>
      <w:r>
        <w:rPr>
          <w:rFonts w:ascii="Times New Roman" w:hAnsi="Times New Roman"/>
          <w:b w:val="false"/>
          <w:i w:val="false"/>
          <w:sz w:val="22"/>
          <w:u w:val="none"/>
          <w:lang w:val="hu-HU"/>
        </w:rPr>
        <w:t>Aichon belevájta ujjait a repedésekbe, körmei sorra felszakadoztak. Az utolsó araszokra már elfogyott a lendülete, véres verejték közepette húzta fel magát a fal peremére, majd egy szemvillanásnyit sem időzve ott, levetette magát. Rosszul esett. Összeharapta a fogait, hogy ne ordítson fel a fájdalomtól. A seb, ahol a csigalépcsőnél belécsapódott a kés úgy perzselt, akárha eleven parázzsal nyomták volna tele, alig bírta mozdítani a karját. A jobb lábát is alaposan megütötte, nem bírt ránehezedni. Feltápászkodott, és a falnak vetette a hátát. Felnézett a holdra. Sikerült! Diadala - mit valami ifjonti, kinőhetetlen lelkesedés táplált - feledtette vele fájdalmát.</w:t>
      </w:r>
    </w:p>
    <w:p>
      <w:pPr>
        <w:pStyle w:val="Normal"/>
        <w:widowControl w:val="false"/>
        <w:bidi w:val="0"/>
        <w:ind w:firstLine="284"/>
        <w:jc w:val="both"/>
        <w:rPr/>
      </w:pPr>
      <w:r>
        <w:rPr>
          <w:rFonts w:ascii="Times New Roman" w:hAnsi="Times New Roman"/>
          <w:b w:val="false"/>
          <w:i w:val="false"/>
          <w:sz w:val="22"/>
          <w:u w:val="none"/>
          <w:lang w:val="hu-HU"/>
        </w:rPr>
        <w:t>- Gilbro! - suttogta, majd semmihez sem hasonlító hívóhanggal szólította újra a lovat. A fal tövében görnyedten osont, ott, ahol az imént leszökkent, már mászócsáklyákat vetettek az üldözői. Aichon enyhén bicegve átosont egy őrtűz gyér fénykörének határán, majd zihálva megtorpant. Újra szólította a csatamént. Oldalra sandított, s látta amint a dzsad harcosok fekete pókok gyanánt kúsznak lefelé a köveken. A kurta, torokhangú gorviki beszéd figyelmeztette, hogy volt, aki felvilágosítsa őket, hogy nem egy szörnyeteget üldöznek, hanem közönséges halandót. Tekintete végigsöpört az előtte nyújtózó éjszakán, a pálmaerdő fekete kuszaságán. Hol van már az a ló? Tovább rohant a fal mentén, sebe egyre jobban sajgott, bicegése is erősödött. Megbotlott valamiben. Nem kellett lehajolnia, hogy tudja, az alkonyatkor meggyilkolt szakállas őr hever a fal száraz hűvösében.</w:t>
      </w:r>
    </w:p>
    <w:p>
      <w:pPr>
        <w:pStyle w:val="Normal"/>
        <w:widowControl w:val="false"/>
        <w:bidi w:val="0"/>
        <w:ind w:firstLine="284"/>
        <w:jc w:val="both"/>
        <w:rPr/>
      </w:pPr>
      <w:r>
        <w:rPr>
          <w:rFonts w:ascii="Times New Roman" w:hAnsi="Times New Roman"/>
          <w:b w:val="false"/>
          <w:i w:val="false"/>
          <w:sz w:val="22"/>
          <w:u w:val="none"/>
          <w:lang w:val="hu-HU"/>
        </w:rPr>
        <w:t>- Gilbro!</w:t>
      </w:r>
    </w:p>
    <w:p>
      <w:pPr>
        <w:pStyle w:val="Normal"/>
        <w:widowControl w:val="false"/>
        <w:bidi w:val="0"/>
        <w:ind w:firstLine="284"/>
        <w:jc w:val="both"/>
        <w:rPr/>
      </w:pPr>
      <w:r>
        <w:rPr>
          <w:rFonts w:ascii="Times New Roman" w:hAnsi="Times New Roman"/>
          <w:b w:val="false"/>
          <w:i w:val="false"/>
          <w:sz w:val="22"/>
          <w:u w:val="none"/>
          <w:lang w:val="hu-HU"/>
        </w:rPr>
        <w:t>Lágyan prüszkölő hang szakította félbe a magában elmorzsolt átkot, majd nehéz paták hangja a homokban. Az éjfekete mén megváltó látomáshoz hasonlatosan merült fel a sötétből. Könnyű ügetésben sietett a gazdája mellé, nem lassított. A férfi belekapaszkodott a nyeregkápába, két-három fürge lépéssel felkészült arra, hogy a nyeregbe lendüljön. A következő pillanatban az üldözők tompa dübörgésre kapták fel a fejüket, a hang - úgy tűnt - a talpuk alól jön. Csak a gorviki halálosztó horkant fel csalódottan, mikor nem is olyan messze réz színt lobbantott a Kék Hold fénye, és egy lovas vágtatott a pálmaerdő oltalmazó karjai közé.</w:t>
      </w:r>
    </w:p>
    <w:p>
      <w:pPr>
        <w:pStyle w:val="Normal"/>
        <w:widowControl w:val="false"/>
        <w:bidi w:val="0"/>
        <w:ind w:firstLine="284"/>
        <w:jc w:val="both"/>
        <w:rPr/>
      </w:pPr>
      <w:r>
        <w:rPr>
          <w:rFonts w:ascii="Times New Roman" w:hAnsi="Times New Roman"/>
          <w:b w:val="false"/>
          <w:i w:val="false"/>
          <w:sz w:val="22"/>
          <w:u w:val="none"/>
          <w:lang w:val="hu-HU"/>
        </w:rPr>
        <w:t xml:space="preserve">Aichon nevetése még sokáig lebegett aznap éjjel a palotakert fölött. </w:t>
      </w:r>
      <w:r>
        <w:br w:type="page"/>
      </w:r>
    </w:p>
    <w:p>
      <w:pPr>
        <w:pStyle w:val="Normal"/>
        <w:keepNext w:val="true"/>
        <w:widowControl w:val="false"/>
        <w:bidi w:val="0"/>
        <w:jc w:val="both"/>
        <w:rPr/>
      </w:pPr>
      <w:r>
        <w:rPr>
          <w:rFonts w:ascii="Times New Roman" w:hAnsi="Times New Roman"/>
          <w:b/>
          <w:i w:val="false"/>
          <w:sz w:val="22"/>
          <w:u w:val="none"/>
          <w:lang w:val="hu-HU"/>
        </w:rPr>
        <w:t>Manta an Gorwick leejtőinek határa, valahol ég és föld közöt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Quinoo menekült.</w:t>
      </w:r>
    </w:p>
    <w:p>
      <w:pPr>
        <w:pStyle w:val="Normal"/>
        <w:widowControl w:val="false"/>
        <w:bidi w:val="0"/>
        <w:ind w:firstLine="284"/>
        <w:jc w:val="both"/>
        <w:rPr/>
      </w:pPr>
      <w:r>
        <w:rPr>
          <w:rFonts w:ascii="Times New Roman" w:hAnsi="Times New Roman"/>
          <w:b w:val="false"/>
          <w:i w:val="false"/>
          <w:sz w:val="22"/>
          <w:u w:val="none"/>
          <w:lang w:val="hu-HU"/>
        </w:rPr>
        <w:t xml:space="preserve">Tíz kezének begörbített ujjaival, mint tíz karommal marta az utat maga előtt. Saját eszelős zihálásán kívül semmi nem jutott el a tudatáig. Embertelen kegyetlenséggel hajszolta magát előre. Tovább! Tovább! Az erdő napfényszabdalta hűvöse valóságos pokol volt a számára. Jobb szemét majdnem kicsapta egy vessző, ki is csapta tán. Elöntötte a vér. Fél szemmel rohant tovább. Elbotlott egy évszázados tölgy kifordult gyökerében, a puha, dús földbe vájva ujjait kapaszkodott tovább. Előre! Gyorsan! Aztán talpra vergődött. </w:t>
      </w:r>
    </w:p>
    <w:p>
      <w:pPr>
        <w:pStyle w:val="Normal"/>
        <w:widowControl w:val="false"/>
        <w:bidi w:val="0"/>
        <w:ind w:firstLine="284"/>
        <w:jc w:val="both"/>
        <w:rPr/>
      </w:pPr>
      <w:r>
        <w:rPr>
          <w:rFonts w:ascii="Times New Roman" w:hAnsi="Times New Roman"/>
          <w:b w:val="false"/>
          <w:i w:val="false"/>
          <w:sz w:val="22"/>
          <w:u w:val="none"/>
          <w:lang w:val="hu-HU"/>
        </w:rPr>
        <w:t>Az összeboruló fákon keresztül már látta a fényt. Üde volt, áttetsző, új élet ígéretével tele. A férfinek semmi más vágya nem volt, mint megmártózni ebben a fényben. Csikorgó fogait önnön vére színezte csillogó vörösre. Kétségbeesett fácánt ugrasztott ki egy bokorból, mikor átgázolt rajta. A madár rikácsolva vergődött előtte, majd szárnyra kapott. Bárcsak repülhetne ő is! Quinoo meggyötört tüdeje több és még több levegő után sikoltott, megrepedt bordája körül parázslott az eleven, gyulladt hús. Nem érezte, hogy a tövisek széthasogatván fekete ruháját megsebezték, friss vér szivárgott az alvadt mellé. Elfelejtett imádkozni.</w:t>
      </w:r>
    </w:p>
    <w:p>
      <w:pPr>
        <w:pStyle w:val="Normal"/>
        <w:widowControl w:val="false"/>
        <w:bidi w:val="0"/>
        <w:ind w:firstLine="284"/>
        <w:jc w:val="both"/>
        <w:rPr/>
      </w:pPr>
      <w:r>
        <w:rPr>
          <w:rFonts w:ascii="Times New Roman" w:hAnsi="Times New Roman"/>
          <w:b w:val="false"/>
          <w:i w:val="false"/>
          <w:sz w:val="22"/>
          <w:u w:val="none"/>
          <w:lang w:val="hu-HU"/>
        </w:rPr>
        <w:t>Kinyújtotta kezét a fény felé. Léptei megnyúltak, szinte repítették nélkülözésektől megroskadt, de még mindig rugalmas testét. Délies metszésű szemei kitágultak, itták a fák mögötti végtelen ég ragyogását. Ordított, mikor megmártózott benne. Még futott egy iramodásnyit, kitárt karokkal, hátravetett fejjel, majd elgyengült lábai felmondták a szolgálatot. Felbukott. Belemarkolt a tenyere alá simuló nedves fövenybe, térdre vonszolta magát, majd imbolyogva felállt. Egészen addig állt így, a fénybe mártva fakó, tövisszabdalta arcát, míg le nem csillapodott kissé szíve lüktetése.</w:t>
      </w:r>
    </w:p>
    <w:p>
      <w:pPr>
        <w:pStyle w:val="Normal"/>
        <w:widowControl w:val="false"/>
        <w:bidi w:val="0"/>
        <w:ind w:firstLine="284"/>
        <w:jc w:val="both"/>
        <w:rPr/>
      </w:pPr>
      <w:r>
        <w:rPr>
          <w:rFonts w:ascii="Times New Roman" w:hAnsi="Times New Roman"/>
          <w:b w:val="false"/>
          <w:i w:val="false"/>
          <w:sz w:val="22"/>
          <w:u w:val="none"/>
          <w:lang w:val="hu-HU"/>
        </w:rPr>
        <w:t>Fölötte vadászsólyom keringett, alatta felhők lágy hullámai. Körös-körül moraj ébredt, de az erdő madarai nem hagyták abba önfeledt éneküket. Égzengés. A völgyet hamarosan zivatar öntözi majd. A férfi fekete haját szél táncoltatta meg csontos vállain. Két sáros kezével a levegőbe markolt, a fénybe és kitépte belőle jogos részét. Lassú, ünnepélyes mozdulattal az arcához emelte zárt ökleit, és hagyta, hogy görcsös ujjai közül kiszabaduljon a ragyogás. Torkából rekedt, emberi hangra alig-alig emlékeztető hang szivárgott elő.</w:t>
      </w:r>
    </w:p>
    <w:p>
      <w:pPr>
        <w:pStyle w:val="Normal"/>
        <w:widowControl w:val="false"/>
        <w:bidi w:val="0"/>
        <w:ind w:firstLine="284"/>
        <w:jc w:val="both"/>
        <w:rPr/>
      </w:pPr>
      <w:r>
        <w:rPr>
          <w:rFonts w:ascii="Times New Roman" w:hAnsi="Times New Roman"/>
          <w:b w:val="false"/>
          <w:i w:val="false"/>
          <w:sz w:val="22"/>
          <w:u w:val="none"/>
          <w:lang w:val="hu-HU"/>
        </w:rPr>
        <w:t>- Szabadnak születtem.</w:t>
      </w:r>
    </w:p>
    <w:p>
      <w:pPr>
        <w:pStyle w:val="Normal"/>
        <w:widowControl w:val="false"/>
        <w:bidi w:val="0"/>
        <w:ind w:firstLine="284"/>
        <w:jc w:val="both"/>
        <w:rPr/>
      </w:pPr>
      <w:r>
        <w:rPr>
          <w:rFonts w:ascii="Times New Roman" w:hAnsi="Times New Roman"/>
          <w:b w:val="false"/>
          <w:i w:val="false"/>
          <w:sz w:val="22"/>
          <w:u w:val="none"/>
          <w:lang w:val="hu-HU"/>
        </w:rPr>
        <w:t>Felsóhajtott, és a lábai alatt úszó felhőket nézte égő tekintettel. Jobb szeméből elesett mozdulattal törölte ki a vért. Újabb égzengés morajlott fel, gigantikus, földmélyi sárkány morgása lehet ilyen. A férfi néhány tétova lépést tett lefelé, könnyűek voltak a lábai, nem is érezte őket. Ott a felhők alatt, ott vár rá a szabad élet. Űzött pillantást vetett a háta mögé, ahol az öreg tölgyek reszkettették leveleiket, és elindult. Aláereszkedett a fodrozódó párába. A nedvességtől sűrű levegő ránehezedett a tüdejére, hamarosan azonban ritkulni kezdett.    Az úszó ködfoszlányok résein át üde zöld lankák, haragos rengetegek és folyók kék szalagjai bukkantak elő. Észre sem vette, és ismét rohant.    Nagyokat harapott az édes levegőből, s mikor aranyszín fénypászmákon siklott át, mindannyiszor puha női kezek melegét érezte az arcán.</w:t>
      </w:r>
    </w:p>
    <w:p>
      <w:pPr>
        <w:pStyle w:val="Normal"/>
        <w:widowControl w:val="false"/>
        <w:bidi w:val="0"/>
        <w:ind w:firstLine="284"/>
        <w:jc w:val="both"/>
        <w:rPr/>
      </w:pPr>
      <w:r>
        <w:rPr>
          <w:rFonts w:ascii="Times New Roman" w:hAnsi="Times New Roman"/>
          <w:b w:val="false"/>
          <w:i w:val="false"/>
          <w:sz w:val="22"/>
          <w:u w:val="none"/>
          <w:lang w:val="hu-HU"/>
        </w:rPr>
        <w:t>Ború hullott rá, s a harmadik égzengés óriási robajjal csattant a feje felett, megremegtette a tájat. Quinoo rohant tovább, immáron a zivatarfelhők alatt. És megnyílt előtte a völgy, a hegyek közé zárt szabadság. Már látta az Eronéval határos Ghedorin hercegséget, s tudta, hogy dél-nyugatra, messze a felhők közé fejelő vonulatok mögött ott ragyog a Gályák Tengere. Acélszín villanás szelte ketté az eget, és nem sokára utána megremegtek a hegyek. A völgy keleti sarkára függönyként szakadt a zivatar.</w:t>
      </w:r>
    </w:p>
    <w:p>
      <w:pPr>
        <w:pStyle w:val="Normal"/>
        <w:widowControl w:val="false"/>
        <w:bidi w:val="0"/>
        <w:ind w:firstLine="284"/>
        <w:jc w:val="both"/>
        <w:rPr/>
      </w:pPr>
      <w:r>
        <w:rPr>
          <w:rFonts w:ascii="Times New Roman" w:hAnsi="Times New Roman"/>
          <w:b w:val="false"/>
          <w:i w:val="false"/>
          <w:sz w:val="22"/>
          <w:u w:val="none"/>
          <w:lang w:val="hu-HU"/>
        </w:rPr>
        <w:t>Quinoo menekült. Elszántan bukdácsolt az esőtől forrni látszó pocsolyákban. Megismerte az igazi félelmet, azt, amelyik az embert - s csakis az emberi fajt - képes az őrületbe hajszolni vagy hőssé emelni. Rettegett attól, hogy elveszti megtalált kincsét: a szabadságá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Ghedorin, gúnynevén Kalászkalmárság első pillantásra teljes egészében kilógott a Kereskedőhercegségek soraiból, ő volt a kilencedik. A táj békés festőisége túltett a másik nyolc hercegség természetadta értékein, s egyedül itt folyt érdemben mezőgazdasági termelés. A lankákat üdezőld rozs és érett arany búzalepedők takarták, a dombok és hegyek oldalán hullámzó erdőségek pedig kitűnő és kifogyhatatlan faanyaggal szolgáltak. Mind a gabonát, mind pedig a fát saját karavánjaik vitték eladásra elsősorban az emírségek felé, de foglalkoztak edorli gabona felvásárlásával és továbbadásával is.</w:t>
      </w:r>
    </w:p>
    <w:p>
      <w:pPr>
        <w:pStyle w:val="Normal"/>
        <w:widowControl w:val="false"/>
        <w:bidi w:val="0"/>
        <w:ind w:firstLine="284"/>
        <w:jc w:val="both"/>
        <w:rPr/>
      </w:pPr>
      <w:r>
        <w:rPr>
          <w:rFonts w:ascii="Times New Roman" w:hAnsi="Times New Roman"/>
          <w:b w:val="false"/>
          <w:i w:val="false"/>
          <w:sz w:val="22"/>
          <w:u w:val="none"/>
          <w:lang w:val="hu-HU"/>
        </w:rPr>
        <w:t>A ghedorin hercegi dinasztia már évtizedek óta nagy rajongója volt a csillagtoll sólymoknak. Szenvedélyesen űzték a solymászatot, mint sportot s mind jövedelmező üzletet. Így ragadt rájuk a második gúnynevük, a Solymászhercegség. Az itt tenyésztett és idomított ragadozó madarak kis termetűek voltak bár, de vadászkedvük és fürgeségük meghaladta a kontinens egyéb - többnyire mutatósabb - fajainak ezen képességeit. Ghedorin apró sólymai éppoly hírnévnek és népszerűségnek örvendtek Délen mint Eren sólymai Északon.</w:t>
      </w:r>
    </w:p>
    <w:p>
      <w:pPr>
        <w:pStyle w:val="Normal"/>
        <w:widowControl w:val="false"/>
        <w:bidi w:val="0"/>
        <w:ind w:firstLine="284"/>
        <w:jc w:val="both"/>
        <w:rPr/>
      </w:pPr>
      <w:r>
        <w:rPr>
          <w:rFonts w:ascii="Times New Roman" w:hAnsi="Times New Roman"/>
          <w:b w:val="false"/>
          <w:i w:val="false"/>
          <w:sz w:val="22"/>
          <w:u w:val="none"/>
          <w:lang w:val="hu-HU"/>
        </w:rPr>
        <w:t>Ilyen volt Ghedorin hercegsége az első pillantásra, már-már idillinek mondható. Az erdőkön és gabonaföldeken túl dobogott azonban a hercegség igazi szíve, a piacokból, alkunegyedekből, a karavánutak mentén füzérként sorakozó szolgáltató-településekből álló kicsi, de annál pezsgőbb város. S mint olyan, semmiben sem különbözött a többi kalmár-várostól. Alattomos volt és pénzsóvár, hazug és gátlástalan. Így tudott fennmaradni, mitöbb, gyarapodni. Kereskedtek itt mindennel, amivel kereskedni lehet, a patikák csukamájolajos üvegcséiben halálos mérgekkel, a fűszerárus babérleveles kosárkában egzotikus hüllőkkel, a borbélyok hétpecsétes hírekkel.</w:t>
      </w:r>
    </w:p>
    <w:p>
      <w:pPr>
        <w:pStyle w:val="Normal"/>
        <w:widowControl w:val="false"/>
        <w:bidi w:val="0"/>
        <w:ind w:firstLine="284"/>
        <w:jc w:val="both"/>
        <w:rPr/>
      </w:pPr>
      <w:r>
        <w:rPr>
          <w:rFonts w:ascii="Times New Roman" w:hAnsi="Times New Roman"/>
          <w:b w:val="false"/>
          <w:i w:val="false"/>
          <w:sz w:val="22"/>
          <w:u w:val="none"/>
          <w:lang w:val="hu-HU"/>
        </w:rPr>
        <w:t>Ghedorin keleti csücske csillogva, kéjesen nyújtózott a hegyek lábánál, és oly meggyőzően viselte az ártatlanság álcáját, hogy Quinoo csaknem meghatódott tőle. A város felé igyekezett. Igyekezett, ahogy csak bírt. De már nem sokáig bírhatta. Eronét elkerülte, minél messzebb. Hiába ígérkezett onnan könnyebb dolga a menekülésre, de arrafelé túl sok a Gorvik besúgója. Úgy döntött, egyelőre lemond arról, hogy tengerre szálljon az eronai parton, s így mihamarabb a Városállamokba utazzon, ahonnan tervei szerint a sorsüldözöttek és szerencsevadászok paradicsomába, Erionba tér majd. Úgy képzelte, hogy szabadosként csatlakozik egy, az emírségek felé tartó karavánhoz, és ott - a jelen zűrzavarában - eltűnhet és megpihenhet üldözői elől.</w:t>
      </w:r>
    </w:p>
    <w:p>
      <w:pPr>
        <w:pStyle w:val="Normal"/>
        <w:widowControl w:val="false"/>
        <w:bidi w:val="0"/>
        <w:ind w:firstLine="284"/>
        <w:jc w:val="both"/>
        <w:rPr/>
      </w:pPr>
      <w:r>
        <w:rPr>
          <w:rFonts w:ascii="Times New Roman" w:hAnsi="Times New Roman"/>
          <w:b w:val="false"/>
          <w:i w:val="false"/>
          <w:sz w:val="22"/>
          <w:u w:val="none"/>
          <w:lang w:val="hu-HU"/>
        </w:rPr>
        <w:t xml:space="preserve">Most azonban, ahogy botladozott a susogó gabonatáblák között a földúton, ahogy szárogatta esőtől átvizesedett gúnyáját a késődélutáni napsütés, most érezte csak igazán, hogy addig már nem várhat a pihenéssel. Hátrasimította kócos, fekete haját, és körbepillantott. Mardosta az éhség, ordítva mardosta. A gabona közé gázolt, csupa seb, fehér kezével kifejtett egy éretlen kalászt és a magokat a szájába tömte. Rossz volt, tulajdonképpen ehetetlen, de Quinoo nem bírta abbahagyni az evést. Egyre mohóbban, két marokkal tépte a gabonát és nyelte csak nyelte. Gyomra görcsbe rándult, szája sarkán kiperegtek a fejtetlen szemek. Még sem bírta megállni, hogy le ne tépjen egy új marokkal, és a fogai közé ne erőltesse, egészen addig, míg öklendezni nem kezdett. Egész, lesoványodott teste rázkódott a görcsöktől. Térdre esett. Nem akarta elhinni, hogy végül három marék gabona okozza a pusztulását, de úgy érezte, mégiscsak így lesz. Aztán alábbhagytak a görcsök. </w:t>
      </w:r>
    </w:p>
    <w:p>
      <w:pPr>
        <w:pStyle w:val="Normal"/>
        <w:widowControl w:val="false"/>
        <w:bidi w:val="0"/>
        <w:ind w:firstLine="284"/>
        <w:jc w:val="both"/>
        <w:rPr/>
      </w:pPr>
      <w:r>
        <w:rPr>
          <w:rFonts w:ascii="Times New Roman" w:hAnsi="Times New Roman"/>
          <w:b w:val="false"/>
          <w:i w:val="false"/>
          <w:sz w:val="22"/>
          <w:u w:val="none"/>
          <w:lang w:val="hu-HU"/>
        </w:rPr>
        <w:t xml:space="preserve">Halálra váltan, erőtlen tagokkal, kiüresedett elmével feküdt a kalászok alatt. </w:t>
      </w:r>
    </w:p>
    <w:p>
      <w:pPr>
        <w:pStyle w:val="Normal"/>
        <w:widowControl w:val="false"/>
        <w:bidi w:val="0"/>
        <w:ind w:firstLine="284"/>
        <w:jc w:val="both"/>
        <w:rPr/>
      </w:pPr>
      <w:r>
        <w:rPr>
          <w:rFonts w:ascii="Times New Roman" w:hAnsi="Times New Roman"/>
          <w:b w:val="false"/>
          <w:i w:val="false"/>
          <w:sz w:val="22"/>
          <w:u w:val="none"/>
          <w:lang w:val="hu-HU"/>
        </w:rPr>
        <w:t xml:space="preserve">Kutyaugatást hallott. </w:t>
      </w:r>
    </w:p>
    <w:p>
      <w:pPr>
        <w:pStyle w:val="Normal"/>
        <w:widowControl w:val="false"/>
        <w:bidi w:val="0"/>
        <w:ind w:firstLine="284"/>
        <w:jc w:val="both"/>
        <w:rPr/>
      </w:pPr>
      <w:r>
        <w:rPr>
          <w:rFonts w:ascii="Times New Roman" w:hAnsi="Times New Roman"/>
          <w:b w:val="false"/>
          <w:i w:val="false"/>
          <w:sz w:val="22"/>
          <w:u w:val="none"/>
          <w:lang w:val="hu-HU"/>
        </w:rPr>
        <w:t xml:space="preserve">Elsőbb meg sem rezdült, Úgy hitte a hang távoli, nagyon is távoli, s csak a szél sodorja erre. A második öblös futamra azonban felütötte fejét az évtizedek során valósággal beléégetett szörnyeteg, akit egyesek harcosnak, mások fejvadásznak, az övéi goncorgának hívnak. Megneszelte a veszélyt, és könyörtelenül felrázta az alélt férfit. Quinoo feltérdelt. Az ugatás alig két-háromugrásnyira tőle harsant fel ismét, majd vészterhes hörgéssé mélyült. A férfi talpra állt, s már látta a rohanó állat előtt széthajló gabonasávot. </w:t>
      </w:r>
    </w:p>
    <w:p>
      <w:pPr>
        <w:pStyle w:val="Normal"/>
        <w:widowControl w:val="false"/>
        <w:bidi w:val="0"/>
        <w:ind w:firstLine="284"/>
        <w:jc w:val="both"/>
        <w:rPr/>
      </w:pPr>
      <w:r>
        <w:rPr>
          <w:rFonts w:ascii="Times New Roman" w:hAnsi="Times New Roman"/>
          <w:b w:val="false"/>
          <w:i w:val="false"/>
          <w:sz w:val="22"/>
          <w:u w:val="none"/>
          <w:lang w:val="hu-HU"/>
        </w:rPr>
        <w:t>Tekintete kitisztult, egy gyors villanással felmérte a helyzetet. A közelben haladó földút üres volt, a gabonatáblán sem látott embert. A kutya azonban már csak egy ugrásnyira volt, elfutni előle lehetetlen, megpróbálni sem érdemes. Ígyhát a sovány férfi felkészült a harcra. Fegyvere nem volt, csak a puszta két keze. Megvetette a lábait, és kissé előre dőlt. Ebben a pillanatban megnyílt előtte a gabonafal, és egy félembernyi korcs robbant ki belőle. Quinoo csak az állat irdatlan tömegét észlelte, loncsos bundáját meg az agyarairól lefröccsenő nyálhabot. És szabadjára engedte a zsigereiben lakó gyilkost. A kutya megtorpant, és leszegett fejjel a férfira meresztette sárga szemeit. Meglehet, nem is támadott volna, ha ki nem szimatolja az előtte álló vékony árnyalakban lezajló változást, a gyilkos ébredését. A koponyájához lapította megtépázott füleit, megannyi küzdelem emlékét viselte rajtuk. A kutya testőr volt, nem is akármilyen.</w:t>
      </w:r>
    </w:p>
    <w:p>
      <w:pPr>
        <w:pStyle w:val="Normal"/>
        <w:widowControl w:val="false"/>
        <w:bidi w:val="0"/>
        <w:ind w:firstLine="284"/>
        <w:jc w:val="both"/>
        <w:rPr/>
      </w:pPr>
      <w:r>
        <w:rPr>
          <w:rFonts w:ascii="Times New Roman" w:hAnsi="Times New Roman"/>
          <w:b w:val="false"/>
          <w:i w:val="false"/>
          <w:sz w:val="22"/>
          <w:u w:val="none"/>
          <w:lang w:val="hu-HU"/>
        </w:rPr>
        <w:t>- Spelline! - szállt egy megszeppent gyermekhang feléjük. Ártatlansága több mint meghatónak, már-már tragikusnak tetszett.</w:t>
      </w:r>
    </w:p>
    <w:p>
      <w:pPr>
        <w:pStyle w:val="Normal"/>
        <w:widowControl w:val="false"/>
        <w:bidi w:val="0"/>
        <w:ind w:firstLine="284"/>
        <w:jc w:val="both"/>
        <w:rPr/>
      </w:pPr>
      <w:r>
        <w:rPr>
          <w:rFonts w:ascii="Times New Roman" w:hAnsi="Times New Roman"/>
          <w:b w:val="false"/>
          <w:i w:val="false"/>
          <w:sz w:val="22"/>
          <w:u w:val="none"/>
          <w:lang w:val="hu-HU"/>
        </w:rPr>
        <w:t>- Nahát! - dünnyögte a férfi. Penge-mosolya kísértetiesen hatott az arcát borító mészfehér halotti maszk felett. Merev, feketén izzó tekinteténél, a benne élő és vele összeolvadó gyilkos kisugárzásánál s a friss vér szagánál világosabb beszéd nem létezett a kutya számára. Kihívás volt ez, életveszélyes fenyegetés.</w:t>
      </w:r>
    </w:p>
    <w:p>
      <w:pPr>
        <w:pStyle w:val="Normal"/>
        <w:widowControl w:val="false"/>
        <w:bidi w:val="0"/>
        <w:ind w:firstLine="284"/>
        <w:jc w:val="both"/>
        <w:rPr/>
      </w:pPr>
      <w:r>
        <w:rPr>
          <w:rFonts w:ascii="Times New Roman" w:hAnsi="Times New Roman"/>
          <w:b w:val="false"/>
          <w:i w:val="false"/>
          <w:sz w:val="22"/>
          <w:u w:val="none"/>
          <w:lang w:val="hu-HU"/>
        </w:rPr>
        <w:t>- Spelline!</w:t>
      </w:r>
    </w:p>
    <w:p>
      <w:pPr>
        <w:pStyle w:val="Normal"/>
        <w:widowControl w:val="false"/>
        <w:bidi w:val="0"/>
        <w:ind w:firstLine="284"/>
        <w:jc w:val="both"/>
        <w:rPr/>
      </w:pPr>
      <w:r>
        <w:rPr>
          <w:rFonts w:ascii="Times New Roman" w:hAnsi="Times New Roman"/>
          <w:b w:val="false"/>
          <w:i w:val="false"/>
          <w:sz w:val="22"/>
          <w:u w:val="none"/>
          <w:lang w:val="hu-HU"/>
        </w:rPr>
        <w:t>A hatalmas kutya harctépte füle megrezdült. Nem tétovázott tovább, tudta mi a feladata. Ugrott. A sovány férfi felnyögött, mikor az irdatlan test nekicsapódott, a lábai kiszaladtak alóla. A kutya állkapcsai még zuhantukban összecsattantak, alig egy hajszállal vétve el a férfi torkát. Quinoo kettejük közé feszítette a karjait, ujjai utat kerestek a kutya nyak körüli bundájában a lágy részekhez. Szemei előtt a fájdalom fehér szikrái pattantak szét, mikor a súlyos állat ránehezedett és megtaposta. Megszorultak az ujjai. Nem sok reménnyel próbálta távol tartani magától a busa fejet, a vicsorító állkapcsot. A kutya hörgött, bűzös lehelete fullasztotta a férfit, mellső lábaival kaparta, karmaival felszántotta Quinoo mellkasát. Úgy tűnt, hogy az alatta mozdulatlanul heverő férfit már a csoda sem mentheti meg, a következő szívdobbanás mégis az ő diadala volt. A kutya megremegett, nyelve kibukott a fogai közül. Az árnyéktestű, lidércábrázatú férfi megtalálta az állat nyakszőrzete alatt azt a pontot, amit keresett. A kutya vergődött, Quinoo emberfeletti erőfeszítéssel tartotta addig, míg a sárga szemek meg nem üvegesedtek. Az állat állkapcsai között kilógó nyelvéről ragadós patakocskában folyt a nyál. Quinoo ereje maradékát beleadva levetette magáról a rángatózó testet. A kutya az oldalára fordult a letarolt gabona között, feje félrebicsaklott.</w:t>
      </w:r>
    </w:p>
    <w:p>
      <w:pPr>
        <w:pStyle w:val="Normal"/>
        <w:widowControl w:val="false"/>
        <w:bidi w:val="0"/>
        <w:ind w:firstLine="284"/>
        <w:jc w:val="both"/>
        <w:rPr/>
      </w:pPr>
      <w:r>
        <w:rPr>
          <w:rFonts w:ascii="Times New Roman" w:hAnsi="Times New Roman"/>
          <w:b w:val="false"/>
          <w:i w:val="false"/>
          <w:sz w:val="22"/>
          <w:u w:val="none"/>
          <w:lang w:val="hu-HU"/>
        </w:rPr>
        <w:t>- Spelline!</w:t>
      </w:r>
    </w:p>
    <w:p>
      <w:pPr>
        <w:pStyle w:val="Normal"/>
        <w:widowControl w:val="false"/>
        <w:bidi w:val="0"/>
        <w:ind w:firstLine="284"/>
        <w:jc w:val="both"/>
        <w:rPr/>
      </w:pPr>
      <w:r>
        <w:rPr>
          <w:rFonts w:ascii="Times New Roman" w:hAnsi="Times New Roman"/>
          <w:b w:val="false"/>
          <w:i w:val="false"/>
          <w:sz w:val="22"/>
          <w:u w:val="none"/>
          <w:lang w:val="hu-HU"/>
        </w:rPr>
        <w:t xml:space="preserve">Már csak pillanatok kérdése, hogy a gyerek is felbukkanjon. Quinoo - akármennyire is vágyott a földön fekve maradni - összeszorított fogakkal átgördült a vállán, megtámaszkodott és felállt. Semmiképp sem szeretett volna találkozni a kutya gazdájával. </w:t>
      </w:r>
    </w:p>
    <w:p>
      <w:pPr>
        <w:pStyle w:val="Normal"/>
        <w:widowControl w:val="false"/>
        <w:bidi w:val="0"/>
        <w:ind w:firstLine="284"/>
        <w:jc w:val="both"/>
        <w:rPr/>
      </w:pPr>
      <w:r>
        <w:rPr>
          <w:rFonts w:ascii="Times New Roman" w:hAnsi="Times New Roman"/>
          <w:b w:val="false"/>
          <w:i w:val="false"/>
          <w:sz w:val="22"/>
          <w:u w:val="none"/>
          <w:lang w:val="hu-HU"/>
        </w:rPr>
        <w:t>A tíz éves forma kislány már csak négylábú barátja tetemét lelte a küzdelem helyszínén.</w:t>
      </w:r>
    </w:p>
    <w:p>
      <w:pPr>
        <w:pStyle w:val="Normal"/>
        <w:widowControl w:val="false"/>
        <w:bidi w:val="0"/>
        <w:ind w:firstLine="284"/>
        <w:jc w:val="both"/>
        <w:rPr/>
      </w:pPr>
      <w:r>
        <w:rPr>
          <w:rFonts w:ascii="Times New Roman" w:hAnsi="Times New Roman"/>
          <w:b w:val="false"/>
          <w:i w:val="false"/>
          <w:sz w:val="22"/>
          <w:u w:val="none"/>
          <w:lang w:val="hu-HU"/>
        </w:rPr>
        <w:tab/>
        <w:t>Quinoo menekült. A félelem elől, a halál elől, a régi élete elől, de elsősorban ő előle. Nem pillantott hátra, mert nem bírta volna elviselni a látványt, hogy felbukkanjon a nyomában. Ő. Kit a Kosfejes Quinoo tükörképére teremtett, avagy Quinoot teremtette az ő tükörképére. Egy órában jöttek a világra, egy csillagzat alatt, egy anya sikoltott értük ugyanazzal a sikollyal. Egyformák voltak. Egyek voltak. Majdnem. A vér, az asztrálvilág mindent átszövő hálója s a gyermekkorukban beléjük plántált mágikus kapocs összekötötte őket, szétválaszthatatlanul. Ez a kapocs lett Quinoo börtöne, a saggia lett a börtönőre, s ő... ő pedig a hóhéra. A Kosfejes örömét leli abban, ha fivéreket láthat - torz tükör előtt álló elkárhozottakat - egymás vérét szomjazni. Ez a szökés is éppúgy pokoljárás volt, mint az összes többi, de az ikerfívéreket egymáshoz láncoló bilincset nehezebb volt lerázni - ha nem épp lehetetlen - mint bármely acélból vagy vasból vert bilincset. Quinoo megpróbált életben maradni, s a lehető leghamarabb menedéket találni, ha egyáltalán létezik számára menedék Ynev szerte.</w:t>
      </w:r>
    </w:p>
    <w:p>
      <w:pPr>
        <w:pStyle w:val="Normal"/>
        <w:widowControl w:val="false"/>
        <w:bidi w:val="0"/>
        <w:ind w:firstLine="284"/>
        <w:jc w:val="both"/>
        <w:rPr/>
      </w:pPr>
      <w:r>
        <w:rPr>
          <w:rFonts w:ascii="Times New Roman" w:hAnsi="Times New Roman"/>
          <w:b w:val="false"/>
          <w:i w:val="false"/>
          <w:sz w:val="22"/>
          <w:u w:val="none"/>
          <w:lang w:val="hu-HU"/>
        </w:rPr>
        <w:t>Keze önkéntelenül a mellkasához rebbent, ahol a szétnyílt ing alól egy lánc bukott elõ. Símára csiszolt fémmedálon vetett szikrát a napfény, Quinoo sietve rántotta össze felette az elfeslett gallért. Harcolj érte, testvér!</w:t>
      </w:r>
    </w:p>
    <w:p>
      <w:pPr>
        <w:pStyle w:val="Normal"/>
        <w:widowControl w:val="false"/>
        <w:bidi w:val="0"/>
        <w:ind w:firstLine="284"/>
        <w:jc w:val="both"/>
        <w:rPr/>
      </w:pPr>
      <w:r>
        <w:rPr>
          <w:rFonts w:ascii="Times New Roman" w:hAnsi="Times New Roman"/>
          <w:b w:val="false"/>
          <w:i w:val="false"/>
          <w:sz w:val="22"/>
          <w:u w:val="none"/>
          <w:lang w:val="hu-HU"/>
        </w:rPr>
        <w:t>Bár mindennél jobban szüksége lett volna rá, mégsem sokat pihent, s azt a keveset is csak úgy, mint az üregi nyulak, éberen, összekuporodva, avar és föld alá kaparva magát. Napközben láz, éhség és rettegés gyötörte. Reményen és gyökereken élt. Készített csapdát, rágcsálókat remélt tőle, de nem volt ideje és türelme kivárni, míg zsákmányt fognak. Sorra elhagyta őket, üresen.</w:t>
      </w:r>
    </w:p>
    <w:p>
      <w:pPr>
        <w:pStyle w:val="Normal"/>
        <w:widowControl w:val="false"/>
        <w:bidi w:val="0"/>
        <w:ind w:firstLine="284"/>
        <w:jc w:val="both"/>
        <w:rPr/>
      </w:pPr>
      <w:r>
        <w:rPr>
          <w:rFonts w:ascii="Times New Roman" w:hAnsi="Times New Roman"/>
          <w:b w:val="false"/>
          <w:i w:val="false"/>
          <w:sz w:val="22"/>
          <w:u w:val="none"/>
          <w:lang w:val="hu-HU"/>
        </w:rPr>
        <w:t>A harmadik nap delelőjén egy csemete erdő szegéjén járt, a fák takarásában, mikor először csalta meg rémlátomás. A láztól és kimerültségtől lehetett. Magas, karcsú alakot vélt felmerülni a fodrozódó délibáb mögött, a keskeny földúton. A látomás az ő arcát viselte, ugyanazt a ruhát, sima, rugalmas lépteiben saját magára ismert. A fivére volt. Quinoo csüggedten várta, hogy a látomás beérje, szeme sarkából - észre sem vette - gyászkönny gördült. A karcsú alak közeledett, már a hangját is hallotta. Idegen hang volt, dörmögő, gondtalan dudorászás. Quinoo zavartan követte a tekintetével. A látomás foszlásnak indult, a magas, feketébe öltözött alak fokozatosan valósággá alakult, egy kóbor zsoldossá. Mindenbizonnyal a város felé tartott, hogy munkát találjon.</w:t>
      </w:r>
    </w:p>
    <w:p>
      <w:pPr>
        <w:pStyle w:val="Normal"/>
        <w:widowControl w:val="false"/>
        <w:bidi w:val="0"/>
        <w:ind w:firstLine="284"/>
        <w:jc w:val="both"/>
        <w:rPr/>
      </w:pPr>
      <w:r>
        <w:rPr>
          <w:rFonts w:ascii="Times New Roman" w:hAnsi="Times New Roman"/>
          <w:b w:val="false"/>
          <w:i w:val="false"/>
          <w:sz w:val="22"/>
          <w:u w:val="none"/>
          <w:lang w:val="hu-HU"/>
        </w:rPr>
        <w:t>Quinoo görnyedt árnyékként szegődött a nyomába. Olyan mesterien tette, hogy a zsoldos nem fogott gyanút. Jelenléte könnyebbséget, biztonságot, s nem utolsó sorban ételmaradékot biztosított a menekülő számára. Gyors, egészséges iramban haladt, Quinoo óráról-órára nehezebben bírt lépést tartani vele. Elhatározta, hogy megvárja a kedvező alkalmat és kifosztja áldozatát az életbemaradáshoz szükséges javaiból. Bár a vért nagy lenne rá, és viselhetetlenül súlyos, a kétkezes kardot pedig jelenlegi állapotában megemelni sem tudná, ellenben az erszényében lapuló pénz és élelem megmentheti az életét. De nem volt kedvező alaklom. A zsoldos erős volt és kipihent, tapasztalt harcos, Quinoo ellenben már emberfeletti tartalékokból merítette a létezéshez szükséges energiát. Repedt bordája felett felpüffedt és elszíneződött a hús, minden légvétel leírhatatlanul keserves volt, testén elfertőződtek a felületi sebek, a hullámokban rátörő láz minden alkalommal megtizedelte az életerejét. Mégsem adta fel, nem szakadt le a zsoldos nyomából. A Kosfejes büszke lehetett rá a maga alávaló módján, láttán ennek a siralmas élet-halál küzdelemnek.</w:t>
      </w:r>
    </w:p>
    <w:p>
      <w:pPr>
        <w:pStyle w:val="Normal"/>
        <w:widowControl w:val="false"/>
        <w:bidi w:val="0"/>
        <w:ind w:firstLine="284"/>
        <w:jc w:val="both"/>
        <w:rPr/>
      </w:pPr>
      <w:r>
        <w:rPr>
          <w:rFonts w:ascii="Times New Roman" w:hAnsi="Times New Roman"/>
          <w:b w:val="false"/>
          <w:i w:val="false"/>
          <w:sz w:val="22"/>
          <w:u w:val="none"/>
          <w:lang w:val="hu-HU"/>
        </w:rPr>
        <w:t>Quinoo végül eljutott Ghedorin városába, élv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z élet nem ismétli önmagát, soha. S ha egy-egy csalfa pillanatra mégis ennek az ellenkezőjét szeretné elhitetni, az illúzió vagy tévedés csupán. Nincs még egy ugyanolyan esőcsepp, nem fakad rügy még egy tavasszal ugyanúgy. A hasonlatosság felületes csupán. </w:t>
      </w:r>
    </w:p>
    <w:p>
      <w:pPr>
        <w:pStyle w:val="Normal"/>
        <w:widowControl w:val="false"/>
        <w:bidi w:val="0"/>
        <w:ind w:firstLine="284"/>
        <w:jc w:val="both"/>
        <w:rPr/>
      </w:pPr>
      <w:r>
        <w:rPr>
          <w:rFonts w:ascii="Times New Roman" w:hAnsi="Times New Roman"/>
          <w:b w:val="false"/>
          <w:i w:val="false"/>
          <w:sz w:val="22"/>
          <w:u w:val="none"/>
          <w:lang w:val="hu-HU"/>
        </w:rPr>
        <w:t>A szirt tetején álló fekete hajú, karcsú férfi sem volt ugyanaz, nem fordult meg az élet patakjának sodrása, hogy visszatekerje az idő kerekét, nem. Ez a pillanat nem az a pillanat volt, mégha úgy is tűnt.</w:t>
      </w:r>
    </w:p>
    <w:p>
      <w:pPr>
        <w:pStyle w:val="Normal"/>
        <w:widowControl w:val="false"/>
        <w:bidi w:val="0"/>
        <w:ind w:firstLine="284"/>
        <w:jc w:val="both"/>
        <w:rPr/>
      </w:pPr>
      <w:r>
        <w:rPr>
          <w:rFonts w:ascii="Times New Roman" w:hAnsi="Times New Roman"/>
          <w:b w:val="false"/>
          <w:i w:val="false"/>
          <w:sz w:val="22"/>
          <w:u w:val="none"/>
          <w:lang w:val="hu-HU"/>
        </w:rPr>
        <w:t xml:space="preserve">A férfi ott állt a szirt tetején, meglehet pontosan az előtte ott álló férfi lábnyomában. Nem tudta. Sejtette azonban. Alatta a völgy ásított szemgyönyörködtető valót, mögötte a tölgyerdő fialt csendben surranó, alattomos árnyakat, felette vadászsólyom vitorlázott. Ezúttal nem takarta pára a Kereskedőhercegségek ábrázatát, nem morajlott égzengés. Ömlött a híg napfény. A férfi úgy állt ott, mint egy örökkévaló, gránit obeliszk. Szilárdan, feketén és gyönyörűen. Hullámos fekete haja, ragadozómetszésű szemei, akárha ugyanabból a végtelenül sötét, fénylő anyagból alkotattak volna. Szabályos vonásai simára csiszolt márványt idéztek, talányosan mosolygó ajkai már-már nőiesen lágyak. Igazán nagyszerűvé azonban az a fegyelmezett elszánás tette, mely valóságos fényként sugárzott minden porcikájából. </w:t>
      </w:r>
    </w:p>
    <w:p>
      <w:pPr>
        <w:pStyle w:val="Normal"/>
        <w:widowControl w:val="false"/>
        <w:bidi w:val="0"/>
        <w:ind w:firstLine="284"/>
        <w:jc w:val="both"/>
        <w:rPr/>
      </w:pPr>
      <w:r>
        <w:rPr>
          <w:rFonts w:ascii="Times New Roman" w:hAnsi="Times New Roman"/>
          <w:b w:val="false"/>
          <w:i w:val="false"/>
          <w:sz w:val="22"/>
          <w:u w:val="none"/>
          <w:lang w:val="hu-HU"/>
        </w:rPr>
        <w:t>Szépsége mellbevágó volt.</w:t>
      </w:r>
    </w:p>
    <w:p>
      <w:pPr>
        <w:pStyle w:val="Normal"/>
        <w:widowControl w:val="false"/>
        <w:bidi w:val="0"/>
        <w:ind w:firstLine="284"/>
        <w:jc w:val="both"/>
        <w:rPr/>
      </w:pPr>
      <w:r>
        <w:rPr>
          <w:rFonts w:ascii="Times New Roman" w:hAnsi="Times New Roman"/>
          <w:b w:val="false"/>
          <w:i w:val="false"/>
          <w:sz w:val="22"/>
          <w:u w:val="none"/>
          <w:lang w:val="hu-HU"/>
        </w:rPr>
        <w:t>Hasonlatossága döbbenetes.</w:t>
      </w:r>
    </w:p>
    <w:p>
      <w:pPr>
        <w:pStyle w:val="Normal"/>
        <w:widowControl w:val="false"/>
        <w:bidi w:val="0"/>
        <w:ind w:firstLine="284"/>
        <w:jc w:val="both"/>
        <w:rPr/>
      </w:pPr>
      <w:r>
        <w:rPr>
          <w:rFonts w:ascii="Times New Roman" w:hAnsi="Times New Roman"/>
          <w:b w:val="false"/>
          <w:i w:val="false"/>
          <w:sz w:val="22"/>
          <w:u w:val="none"/>
          <w:lang w:val="hu-HU"/>
        </w:rPr>
        <w:t>Háta mögé félkör-ívben néma harcosok zárkóztak. A férfi lassú, ünnepélyes mozdulattal felemelte a kezét, és belemarkolt a végtelen ég ragyogásába, majd zárt öklét az arcához emelte. A mozdulat kísértetiesen idézte annak a másiknak a mozdulatát, megvalósulásban nem, csak a lényegüket tekintve különböztek. Míg azt a kétségbeesés és a remény vezette, ezt a kéj és a vadászat öröme. A férfi kinyitotta az ujjait és beleszimatolt a levegőbe. Futó, természetes rezdülés volt, alig egy szemvillanásnyi idő, de erre a pillanatra mintha áttetszővé vélt volna a szép férfiarc, s alóla előderengett egy kegyetlen, vadászkopóra emlékeztető pofa.</w:t>
      </w:r>
    </w:p>
    <w:p>
      <w:pPr>
        <w:pStyle w:val="Normal"/>
        <w:widowControl w:val="false"/>
        <w:bidi w:val="0"/>
        <w:ind w:firstLine="284"/>
        <w:jc w:val="both"/>
        <w:rPr/>
      </w:pPr>
      <w:r>
        <w:rPr>
          <w:rFonts w:ascii="Times New Roman" w:hAnsi="Times New Roman"/>
          <w:b w:val="false"/>
          <w:i w:val="false"/>
          <w:sz w:val="22"/>
          <w:u w:val="none"/>
          <w:lang w:val="hu-HU"/>
        </w:rPr>
        <w:t>- Erre ment. - suttogta, s anélkül, hogy akárcsak hátraintett volna a társainak, elindult, hogy aláereszkedjen a völgyb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 város első forgalmas csomópontjánál, Quinoo elvesztette a zsoldos nyomát, újrakeresni már nem volt ereje. Nem is volt rá szükség többé, a lényeg az, hogy a zsoldos elvezette ide, mert egyedül nem biztos, hogy képes lett volna rá. </w:t>
      </w:r>
    </w:p>
    <w:p>
      <w:pPr>
        <w:pStyle w:val="Normal"/>
        <w:widowControl w:val="false"/>
        <w:bidi w:val="0"/>
        <w:ind w:firstLine="284"/>
        <w:jc w:val="both"/>
        <w:rPr/>
      </w:pPr>
      <w:r>
        <w:rPr>
          <w:rFonts w:ascii="Times New Roman" w:hAnsi="Times New Roman"/>
          <w:b w:val="false"/>
          <w:i w:val="false"/>
          <w:sz w:val="22"/>
          <w:u w:val="none"/>
          <w:lang w:val="hu-HU"/>
        </w:rPr>
        <w:t xml:space="preserve">A város tulajdonképpen csalódást okozott neki, mert nem hozta meg a várva várt enyhülést, a biztonság érzetét. Minden sarkon, minden fekete árnyékban az üldözőjét sejtette, szorongva sütötte le szemeit a feléje rebbenő tekintetek elől. Még nem volt elég messze, úgy érezte, hogy Gorvik méregzöld hegyei közvetlen a hátára támaszkodnak. Félt. A szabadság vele együtt lélegzett már, de még nem volt teljesen az övé. </w:t>
      </w:r>
    </w:p>
    <w:p>
      <w:pPr>
        <w:pStyle w:val="Normal"/>
        <w:widowControl w:val="false"/>
        <w:bidi w:val="0"/>
        <w:ind w:firstLine="284"/>
        <w:jc w:val="both"/>
        <w:rPr/>
      </w:pPr>
      <w:r>
        <w:rPr>
          <w:rFonts w:ascii="Times New Roman" w:hAnsi="Times New Roman"/>
          <w:b w:val="false"/>
          <w:i w:val="false"/>
          <w:sz w:val="22"/>
          <w:u w:val="none"/>
          <w:lang w:val="hu-HU"/>
        </w:rPr>
        <w:t>Kóbor kutya módjára bolyongott a piszkos utakon, a nyüzsgő tereken, a sikátorok vizeletszagú hűvösében. Senki nem szólt hozzá, és - talán meglepő módon - senki nem próbálta prédává alázni. Irigykedve nézte kámzsája sötétjéből az induló és érkező karavánokat, a porlepte zsoldosokat, és kimondhatatlanul vágyott már csatlakozni hozzájuk. Ehhez azonban erőt kell gyűjtenie.</w:t>
      </w:r>
    </w:p>
    <w:p>
      <w:pPr>
        <w:pStyle w:val="Normal"/>
        <w:widowControl w:val="false"/>
        <w:bidi w:val="0"/>
        <w:ind w:firstLine="284"/>
        <w:jc w:val="both"/>
        <w:rPr/>
      </w:pPr>
      <w:r>
        <w:rPr>
          <w:rFonts w:ascii="Times New Roman" w:hAnsi="Times New Roman"/>
          <w:b w:val="false"/>
          <w:i w:val="false"/>
          <w:sz w:val="22"/>
          <w:u w:val="none"/>
          <w:lang w:val="hu-HU"/>
        </w:rPr>
        <w:t>Mikor adódott, kihasználta az alkalmat, egy predoci utazó mámorát, és kifosztotta. Így jutott hozzá a kámzsás köpönyeghez, mit mélyen a homlokába húzva viselt. A szerencsétlennek fegyvere is volt, tőr és rövidkard. Akadt nála egy kulacsnyi jófajta bor, s némi pénz is. Ez már elégnek bizonyult az induláshoz. Quinoo egyetlen nyugtalanul átforgolódott éjszaka után útnak is indult. Több időt kellett volna fordítania a pihenésre.</w:t>
      </w:r>
    </w:p>
    <w:p>
      <w:pPr>
        <w:pStyle w:val="Normal"/>
        <w:widowControl w:val="false"/>
        <w:bidi w:val="0"/>
        <w:ind w:firstLine="284"/>
        <w:jc w:val="both"/>
        <w:rPr/>
      </w:pPr>
      <w:r>
        <w:rPr>
          <w:rFonts w:ascii="Times New Roman" w:hAnsi="Times New Roman"/>
          <w:b w:val="false"/>
          <w:i w:val="false"/>
          <w:sz w:val="22"/>
          <w:u w:val="none"/>
          <w:lang w:val="hu-HU"/>
        </w:rPr>
        <w:t xml:space="preserve">A Cserék tere tulajdonképpen piac volt, méghozzá forgalmas. A hercegi katonák komoly sápot hajtottak be az ott kereskedni kívánóktól, és óvták a vásárló, nézelődő, átutazó tömeget. Búzasárga-szürke uniformisuk minduntalan felbukkant az emberhullám szakadásaiban. A teret a különféle szolgálati épületek ölelték, békésen megfért egymás mellett a fogadó és a vásárcsarnok, a templom és az alkuiroda. Innen ágaztak szerte - mint szívből az erek - a széles utcák, melyekbe újabbak és újabbak futottak és torkollottak város szerte, ahonnan a hercegséget majd a kontinens testét hálózták be. </w:t>
      </w:r>
    </w:p>
    <w:p>
      <w:pPr>
        <w:pStyle w:val="Normal"/>
        <w:widowControl w:val="false"/>
        <w:bidi w:val="0"/>
        <w:ind w:firstLine="284"/>
        <w:jc w:val="both"/>
        <w:rPr/>
      </w:pPr>
      <w:r>
        <w:rPr>
          <w:rFonts w:ascii="Times New Roman" w:hAnsi="Times New Roman"/>
          <w:b w:val="false"/>
          <w:i w:val="false"/>
          <w:sz w:val="22"/>
          <w:u w:val="none"/>
          <w:lang w:val="hu-HU"/>
        </w:rPr>
        <w:t>A Cserék tere azonban nem csak kereskedelmi szempontból töltött be fontos szerepet, de vonzotta a pihenni és szórakozni vágyókat is. A csepűrágók és mutatványosok sosem hiányoztak, és a tér fókuszában csobogott a hercegség-szerte híres Életkép szökőkút. Nagyságát tekintve akár lehetett volna egy apróka tó is, mit közepén, egy föveny borította szigeten harmincegy alakból álló szoboregyüttes urallt. A kút körül sosem volt zsúfolódó tömeg, a padokon és ülőhelyeken kényelmesen cseverészhettek a pihenni vágyók. A permetező víz megtisztította a levegőt a forgalom porától, a friss párán megszilánkosodó fény változékony színaurával vette körbe a szigetet. A szobrok - a kút nevéhez illőn - magának Ghedorinnak az életét mutatták be egy bronzba öntött, sűrített pillanatban. A pózoló figurák persze nem regéltek a becsapottak keserűségéről, a tönkrementek félelmeiről, a kereskedelemben óhatatlanul felbukkanó keselyűkről, ez nem érdekelte a padokon üldögélőket. Volt ott azonban társzekeret vontató ló, melynek hátán ezüst takaró a csobogó víz, gyümölcsöt áruló lány, kinek karjain különös ékszernek tűntek a zöldes rozsdafoltok. A számtalan szökőkutacska és patakocska csobogása oldotta a forgalom zaját is.</w:t>
      </w:r>
    </w:p>
    <w:p>
      <w:pPr>
        <w:pStyle w:val="Normal"/>
        <w:widowControl w:val="false"/>
        <w:bidi w:val="0"/>
        <w:ind w:firstLine="284"/>
        <w:jc w:val="both"/>
        <w:rPr/>
      </w:pPr>
      <w:r>
        <w:rPr>
          <w:rFonts w:ascii="Times New Roman" w:hAnsi="Times New Roman"/>
          <w:b w:val="false"/>
          <w:i w:val="false"/>
          <w:sz w:val="22"/>
          <w:u w:val="none"/>
          <w:lang w:val="hu-HU"/>
        </w:rPr>
        <w:t xml:space="preserve">Az est sokakat vonzott ide, a padokra. Ilyentájt még tartott a vásár, de már csillapodott a nyüzsgés. Quinoo látszólag hosszú, rugalmas léptekkel közelített a kút felé, de valójában már alig várta, hogy lerogyhasson az egyik vízköpő figura mellé. Nem csak kimerítő, de sikertelen is volt ez a nap, úgy érezte, hogy a köpenyeg és az elkobzott fegyverek súlya mindjárt a földre rántja. Tudta, hogy a kapkodás nem válik hasznára, de képtelen volt várni, azonnal szeretett volna útnak indulni. </w:t>
      </w:r>
    </w:p>
    <w:p>
      <w:pPr>
        <w:pStyle w:val="Normal"/>
        <w:widowControl w:val="false"/>
        <w:bidi w:val="0"/>
        <w:ind w:firstLine="284"/>
        <w:jc w:val="both"/>
        <w:rPr/>
      </w:pPr>
      <w:r>
        <w:rPr>
          <w:rFonts w:ascii="Times New Roman" w:hAnsi="Times New Roman"/>
          <w:b w:val="false"/>
          <w:i w:val="false"/>
          <w:sz w:val="22"/>
          <w:u w:val="none"/>
          <w:lang w:val="hu-HU"/>
        </w:rPr>
        <w:t>A kút pereméhez lépett, és megtámaszkodott, sötét, bizonytalan tükörképét bámulta a vízfelszínen. Csak az álla látszott ki a kámzsa alól, és lázas szemein csillant meg néha a fény. Kénytelen volt elfogadni, hogy nem maradt más hátra, mint várni holnapig. Fáradt mozdulattal lesimította fejéről a csuklyát, és megmosta az arcát.</w:t>
      </w:r>
    </w:p>
    <w:p>
      <w:pPr>
        <w:pStyle w:val="Normal"/>
        <w:widowControl w:val="false"/>
        <w:bidi w:val="0"/>
        <w:ind w:firstLine="284"/>
        <w:jc w:val="both"/>
        <w:rPr/>
      </w:pPr>
      <w:r>
        <w:rPr>
          <w:rFonts w:ascii="Times New Roman" w:hAnsi="Times New Roman"/>
          <w:b w:val="false"/>
          <w:i w:val="false"/>
          <w:sz w:val="22"/>
          <w:u w:val="none"/>
          <w:lang w:val="hu-HU"/>
        </w:rPr>
        <w:t>Rosszul volt.</w:t>
      </w:r>
    </w:p>
    <w:p>
      <w:pPr>
        <w:pStyle w:val="Normal"/>
        <w:widowControl w:val="false"/>
        <w:bidi w:val="0"/>
        <w:ind w:firstLine="284"/>
        <w:jc w:val="both"/>
        <w:rPr/>
      </w:pPr>
      <w:r>
        <w:rPr>
          <w:rFonts w:ascii="Times New Roman" w:hAnsi="Times New Roman"/>
          <w:b w:val="false"/>
          <w:i w:val="false"/>
          <w:sz w:val="22"/>
          <w:u w:val="none"/>
          <w:lang w:val="hu-HU"/>
        </w:rPr>
        <w:t>Balra pillantott, ahol egy fiatal nő beszélgetett egy úrral. A nő előzékeny volt és kedves, túlságosan is az. A férfi elégedett. Közöttük egy vízköpő csobogott, fogatlan, nagyra tátott szájából csuklóvastagságú patak folyt. Vörös fényt vetett rá az alkonyat. Quinoo szédült, elfehéredett kezekkel markolta a medence peremét. A világ fokozatosan eltávolodott tőle, már csak a mellette csevegő nő bájos hangját hallotta és a bronz vízköpőt látta. Mintha vért okádna, mint a Ranagol papok áldozatai... mintha vért okádna. Felemelte a tekintetét, de már nem látott semmit. Honnan is tudta volna, hogy egyenesen a mellette beszélgető nő szemeibe néz? Addigra már elvesztette az eszméleté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Párnák közt ébredt, bársonyos homályra nyitotta a szemeit. Könyv papirosa percent mellette, látta a fehér kezet, amely fordított a lapon. Egy nő. Quinoo, anélkül, hogy megmozdult volna, a szempillái alól fürkészte körbe a szobát. Nem volt nagy, de minden szöglete a kényelmet hivatott szolgálni. Az ablakok előtt dús függönyök szűrték a nappali fényt, a falakon kárpitok és ezüst gyertyatartók. A levegőt nehéz virágillat telítette, mely eltompítja a józanságot és felszítja a vágyakat. Az intarziás szekrény bizonyára poharakat és italokat rejt, a fésülködő asztal felett hatalmas tükör, látta benne az ágyat, ahol feküdt és a nő alakját a széken ülni. Az ágy nem csak uralta, de betöltötte a szobát, hatalmas volt, baldachinos és olyan puha, amilyenről Quinoo azt hitte, nem is létezhet.</w:t>
      </w:r>
    </w:p>
    <w:p>
      <w:pPr>
        <w:pStyle w:val="Normal"/>
        <w:widowControl w:val="false"/>
        <w:bidi w:val="0"/>
        <w:ind w:firstLine="284"/>
        <w:jc w:val="both"/>
        <w:rPr/>
      </w:pPr>
      <w:r>
        <w:rPr>
          <w:rFonts w:ascii="Times New Roman" w:hAnsi="Times New Roman"/>
          <w:b w:val="false"/>
          <w:i w:val="false"/>
          <w:sz w:val="22"/>
          <w:u w:val="none"/>
          <w:lang w:val="hu-HU"/>
        </w:rPr>
        <w:t>Kinn eső motozott, bágyadtan kaparászott a falakon. Újra lapozott a fehér kéz, nesszen a könyv lapja, meglebbent a gyertyaláng. Az olvasó nő alakja ismerős volt, de Quinoo nem tudta azonosítani. A nyakában azonban, a mély dekoltázsban megtelepedve egy finoman megmunkált aranyműves medál árulkodott: lótuszvirág. A nő megérezhette Quinoo tekintetét, mert felemelte a fejét. A férfi azonnal ráébredt, honnan is olyan ismerős. A szökőkútnál látta, mikor...</w:t>
      </w:r>
    </w:p>
    <w:p>
      <w:pPr>
        <w:pStyle w:val="Normal"/>
        <w:widowControl w:val="false"/>
        <w:bidi w:val="0"/>
        <w:ind w:firstLine="284"/>
        <w:jc w:val="both"/>
        <w:rPr/>
      </w:pPr>
      <w:r>
        <w:rPr>
          <w:rFonts w:ascii="Times New Roman" w:hAnsi="Times New Roman"/>
          <w:b w:val="false"/>
          <w:i w:val="false"/>
          <w:sz w:val="22"/>
          <w:u w:val="none"/>
          <w:lang w:val="hu-HU"/>
        </w:rPr>
        <w:t>- Magadhoz tértél végre. - szólt halkan a nő. Quinoo nem válaszolt, csak feljebb tolta magát az ágyban. A nő sietség nélkül, mégis bámulatos gyorsasággal tette le a könyvet, és igazította a párnát a férfi válla alá. Minden rezdüléséből látszott, hogy arra teremtették az istenek, amire csak nagyon kevesen képesek, az öröm önzetlen nyújtására. Elpirult a férfi reászegeződő, sötéten izzó pillantásában, melyben több talányt és izgalmat látott, mint eddig bármiben. Elmosolyodott.</w:t>
      </w:r>
    </w:p>
    <w:p>
      <w:pPr>
        <w:pStyle w:val="Normal"/>
        <w:widowControl w:val="false"/>
        <w:bidi w:val="0"/>
        <w:ind w:firstLine="284"/>
        <w:jc w:val="both"/>
        <w:rPr/>
      </w:pPr>
      <w:r>
        <w:rPr>
          <w:rFonts w:ascii="Times New Roman" w:hAnsi="Times New Roman"/>
          <w:b w:val="false"/>
          <w:i w:val="false"/>
          <w:sz w:val="22"/>
          <w:u w:val="none"/>
          <w:lang w:val="hu-HU"/>
        </w:rPr>
        <w:t>- Örülök, hogy jobban vagy. Nagyon legyengültél.</w:t>
      </w:r>
    </w:p>
    <w:p>
      <w:pPr>
        <w:pStyle w:val="Normal"/>
        <w:widowControl w:val="false"/>
        <w:bidi w:val="0"/>
        <w:ind w:firstLine="284"/>
        <w:jc w:val="both"/>
        <w:rPr/>
      </w:pPr>
      <w:r>
        <w:rPr>
          <w:rFonts w:ascii="Times New Roman" w:hAnsi="Times New Roman"/>
          <w:b w:val="false"/>
          <w:i w:val="false"/>
          <w:sz w:val="22"/>
          <w:u w:val="none"/>
          <w:lang w:val="hu-HU"/>
        </w:rPr>
        <w:t>Az idegen férfi nem is próbálta titkolni bizalmatlanságát, s ez csak fokozta párducra emlékeztető szépségét. A nő zavartan lesütötte a szemeit. A kint motozó eső betöltötte a közéjük ereszkedő csendet.</w:t>
      </w:r>
    </w:p>
    <w:p>
      <w:pPr>
        <w:pStyle w:val="Normal"/>
        <w:widowControl w:val="false"/>
        <w:bidi w:val="0"/>
        <w:ind w:firstLine="284"/>
        <w:jc w:val="both"/>
        <w:rPr/>
      </w:pPr>
      <w:r>
        <w:rPr>
          <w:rFonts w:ascii="Times New Roman" w:hAnsi="Times New Roman"/>
          <w:b w:val="false"/>
          <w:i w:val="false"/>
          <w:sz w:val="22"/>
          <w:u w:val="none"/>
          <w:lang w:val="hu-HU"/>
        </w:rPr>
        <w:t>- Mióta vagyok itt? - szólalt meg a férfi rekedten.</w:t>
      </w:r>
    </w:p>
    <w:p>
      <w:pPr>
        <w:pStyle w:val="Normal"/>
        <w:widowControl w:val="false"/>
        <w:bidi w:val="0"/>
        <w:ind w:firstLine="284"/>
        <w:jc w:val="both"/>
        <w:rPr/>
      </w:pPr>
      <w:r>
        <w:rPr>
          <w:rFonts w:ascii="Times New Roman" w:hAnsi="Times New Roman"/>
          <w:b w:val="false"/>
          <w:i w:val="false"/>
          <w:sz w:val="22"/>
          <w:u w:val="none"/>
          <w:lang w:val="hu-HU"/>
        </w:rPr>
        <w:t>- Csak tegnap este óta. - felelte a nő, és elkapván a férfi ablak felé röppenő tekintetét, még hozzátette - Napközép után ötödik óra van.</w:t>
      </w:r>
    </w:p>
    <w:p>
      <w:pPr>
        <w:pStyle w:val="Normal"/>
        <w:widowControl w:val="false"/>
        <w:bidi w:val="0"/>
        <w:ind w:firstLine="284"/>
        <w:jc w:val="both"/>
        <w:rPr/>
      </w:pPr>
      <w:r>
        <w:rPr>
          <w:rFonts w:ascii="Times New Roman" w:hAnsi="Times New Roman"/>
          <w:b w:val="false"/>
          <w:i w:val="false"/>
          <w:sz w:val="22"/>
          <w:u w:val="none"/>
          <w:lang w:val="hu-HU"/>
        </w:rPr>
        <w:t>A férfi láthatóan megkönnyebbült. Szénfekete tekintetével végigfürkészte a nőt, majd halvány mosolyra rezdült a szája sarka.</w:t>
      </w:r>
    </w:p>
    <w:p>
      <w:pPr>
        <w:pStyle w:val="Normal"/>
        <w:widowControl w:val="false"/>
        <w:bidi w:val="0"/>
        <w:ind w:firstLine="284"/>
        <w:jc w:val="both"/>
        <w:rPr/>
      </w:pPr>
      <w:r>
        <w:rPr>
          <w:rFonts w:ascii="Times New Roman" w:hAnsi="Times New Roman"/>
          <w:b w:val="false"/>
          <w:i w:val="false"/>
          <w:sz w:val="22"/>
          <w:u w:val="none"/>
          <w:lang w:val="hu-HU"/>
        </w:rPr>
        <w:t>- Ellana lánya? - kérdezte csaknem barátságosan. Eddig még nem találkozott a messzi földön híres papnőkkel, csak hallott róluk. A találkozás nem okozott csalódást. A nő szelíd derűvel biccentett. Quinoo úgy érezte, még sohasem látott ehhez fogható szépsége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Örökkévaló. Ez az ellentétes érzelmeket szülő fogalom merült fel Quinooban, ahogy a kitárt ablakban állt, és a pirkadati homályban fürdő teret nézte. Puha, beszédes csend borította, a nyirkos levegő lágy ujjakkal babrált a tarkóján úgy, hogy beleborzongott. Hamis nyugalom bágyasztotta. Csalárd szerető volt ez a hajnal, ölelő karjai a biztonság érzetét keltették, párás csókja a nyugalomét, áttetsző ködfátyla a boldogságét. </w:t>
      </w:r>
    </w:p>
    <w:p>
      <w:pPr>
        <w:pStyle w:val="Normal"/>
        <w:widowControl w:val="false"/>
        <w:bidi w:val="0"/>
        <w:ind w:firstLine="284"/>
        <w:jc w:val="both"/>
        <w:rPr/>
      </w:pPr>
      <w:r>
        <w:rPr>
          <w:rFonts w:ascii="Times New Roman" w:hAnsi="Times New Roman"/>
          <w:b w:val="false"/>
          <w:i w:val="false"/>
          <w:sz w:val="22"/>
          <w:u w:val="none"/>
          <w:lang w:val="hu-HU"/>
        </w:rPr>
        <w:t xml:space="preserve">Örökkévaló. Semmi nem illet ilyen otthonosan hozzá, mint az alant feketéllő szoborcsoport, az örökkévalóságba merevedett pillanat. Quinoonak úgy tűnt, megtorpant az idő, s hálás volt neki ezért a haladékért, habár tudta, hogy hamis illúzió csupán. Innen a magasból is látta, hogy harmatgyöngyöket könnyeznek a szobrok vak szemüregei, látta aláfutni őket a párás arcokon. Az ő szemei hamu szárazak voltak. Ajkain vértelen mosoly. </w:t>
      </w:r>
    </w:p>
    <w:p>
      <w:pPr>
        <w:pStyle w:val="Normal"/>
        <w:widowControl w:val="false"/>
        <w:bidi w:val="0"/>
        <w:ind w:firstLine="284"/>
        <w:jc w:val="both"/>
        <w:rPr/>
      </w:pPr>
      <w:r>
        <w:rPr>
          <w:rFonts w:ascii="Times New Roman" w:hAnsi="Times New Roman"/>
          <w:b w:val="false"/>
          <w:i w:val="false"/>
          <w:sz w:val="22"/>
          <w:u w:val="none"/>
          <w:lang w:val="hu-HU"/>
        </w:rPr>
        <w:t>Hát, eljött a nap, a szabadulásé.</w:t>
      </w:r>
    </w:p>
    <w:p>
      <w:pPr>
        <w:pStyle w:val="Normal"/>
        <w:widowControl w:val="false"/>
        <w:bidi w:val="0"/>
        <w:ind w:firstLine="284"/>
        <w:jc w:val="both"/>
        <w:rPr/>
      </w:pPr>
      <w:r>
        <w:rPr>
          <w:rFonts w:ascii="Times New Roman" w:hAnsi="Times New Roman"/>
          <w:b w:val="false"/>
          <w:i w:val="false"/>
          <w:sz w:val="22"/>
          <w:u w:val="none"/>
          <w:lang w:val="hu-HU"/>
        </w:rPr>
        <w:t xml:space="preserve">Tiszta volt a feje, csak a mellkasát húzta ólomsúly, légzése kis híján szétfeszítette fájó bordáit. Az elnehezült függönyökből fojtó illatot oldott ki a nedvesség. A nap szórt fehér karéjjal ölelkezve emelkedett a horizont fölé, tisztán izzó magja akár a fájdalom. Quinoo összerezzent, mikor halk nesszel kinyílt az ajtó. Könnyű női léptek a háta mögött, langyos kelme suttogása. Az ajtó bezárult. A függönyök leheletébe friss ibolyaillat vegyült. Quinoo utoljára még végigvezette tekintetét a Cserék terén, a gubbasztó házakon, a páraköpönyeget vonszoló korán kelőkön, a harmatot könnyező szobrokon. </w:t>
      </w:r>
    </w:p>
    <w:p>
      <w:pPr>
        <w:pStyle w:val="Normal"/>
        <w:widowControl w:val="false"/>
        <w:bidi w:val="0"/>
        <w:ind w:firstLine="284"/>
        <w:jc w:val="both"/>
        <w:rPr/>
      </w:pPr>
      <w:r>
        <w:rPr>
          <w:rFonts w:ascii="Times New Roman" w:hAnsi="Times New Roman"/>
          <w:b w:val="false"/>
          <w:i w:val="false"/>
          <w:sz w:val="22"/>
          <w:u w:val="none"/>
          <w:lang w:val="hu-HU"/>
        </w:rPr>
        <w:t xml:space="preserve">Megfordult. A nő előtte állt, és őt nézte. Maga volt az ártatlanság és szeretet, valami olyasmi, amit Quinoo sem megérteni, sem felfogni nem volt képes, de hálás volt érte. A nő tétován elmosolyodott, és közelebb lépett, de a mozdulat felénél elbizonytalanodott. Az előtte közönséges utiruhában álló férfi nem e világ szülöttének tetszett, hanem egy kitaszított angyalnak, idegennek, veszedelmesnek, s a hajában tekergőző megőszült tincsek csak fokozták titokzatosságát. Higgadt tartása, parázs szemei egyszerre vonzották és taszították a nőt. Még a nevét sem tudta. </w:t>
      </w:r>
    </w:p>
    <w:p>
      <w:pPr>
        <w:pStyle w:val="Normal"/>
        <w:widowControl w:val="false"/>
        <w:bidi w:val="0"/>
        <w:ind w:firstLine="284"/>
        <w:jc w:val="both"/>
        <w:rPr/>
      </w:pPr>
      <w:r>
        <w:rPr>
          <w:rFonts w:ascii="Times New Roman" w:hAnsi="Times New Roman"/>
          <w:b w:val="false"/>
          <w:i w:val="false"/>
          <w:sz w:val="22"/>
          <w:u w:val="none"/>
          <w:lang w:val="hu-HU"/>
        </w:rPr>
        <w:t xml:space="preserve">Quinoo látta, hogy a nő vár valamire, olyasmire, amit ő képtelen megadni neki: őszinteségre. Csak hallgatást kaphat, az is több a kelleténél. Pedig Quinoo adni akart, úgy ahogy eddig soha, de ő csak halált tudott adni. Ígyhát egyetlen szó nélkül távozott. Az idegen kard halkan pendült az oldalán, ahogy kilépett. </w:t>
      </w:r>
    </w:p>
    <w:p>
      <w:pPr>
        <w:pStyle w:val="Normal"/>
        <w:widowControl w:val="false"/>
        <w:bidi w:val="0"/>
        <w:ind w:firstLine="284"/>
        <w:jc w:val="both"/>
        <w:rPr/>
      </w:pPr>
      <w:r>
        <w:rPr>
          <w:rFonts w:ascii="Times New Roman" w:hAnsi="Times New Roman"/>
          <w:b w:val="false"/>
          <w:i w:val="false"/>
          <w:sz w:val="22"/>
          <w:u w:val="none"/>
          <w:lang w:val="hu-HU"/>
        </w:rPr>
        <w:t xml:space="preserve">A templomból egy csendes oldalkijáraton távozott. Nem nézett hátra, de látni vélte a nőt az ablakban, ahogy őt keresi a téren osonó homályos alakok között. Hálás volt neki a jóságáért, de minden lépéssel, ami távolabb vitte tőle, könnyebb lett a lelke. A történet, amit adhatott volna, valóságos méreg, személyre szóló bannara. </w:t>
      </w:r>
    </w:p>
    <w:p>
      <w:pPr>
        <w:pStyle w:val="Normal"/>
        <w:widowControl w:val="false"/>
        <w:bidi w:val="0"/>
        <w:ind w:firstLine="284"/>
        <w:jc w:val="both"/>
        <w:rPr/>
      </w:pPr>
      <w:r>
        <w:rPr>
          <w:rFonts w:ascii="Times New Roman" w:hAnsi="Times New Roman"/>
          <w:b w:val="false"/>
          <w:i w:val="false"/>
          <w:sz w:val="22"/>
          <w:u w:val="none"/>
          <w:lang w:val="hu-HU"/>
        </w:rPr>
        <w:t>Két ikerfivér a ragadozóállam kebelén, kik csecsemőkorukban elárvultak. Apjuk eladta őket a tartomány dacorgájának, aki nagy lehetőséget látott a nem mindennapi testvérekben. Először kísérletezett velük, majd ennek tükrében képeztette őket. Két test, egy akarat. Így hívták a fivéreket. Már gyermekfejjel komoly bevetéseket alapoztak rájuk, és nem tévedtek. Az ikrek nem csak arra voltak képesek, hogy megjelenésükkel - ha jól időzítették - zavart keltsenek, nemcsak a fegyverforgatáshoz és rejtőzködéshez volt kitűnő tehetségük, de a kettejüket összekötő természetadta érzékek segítségével kapcsolatot tudtak teremteni egymással akár többmérföldnyi távolságból is. Egymást érintő megérzéseik vetekedtek a mágikus és pszi képességek alkotta tudat-kapcsokkal. Serdülő korukra az ikrek páratlan mestereivé váltak a fiesta ramiero művészetének. A dacorga elégedett lehetett, az ikrek különös és értékes kinccsé váltak a saggia féltett fegyverei közt, együttműködésük a legtöbb esetben egyenlő volt a sikerrel.</w:t>
      </w:r>
    </w:p>
    <w:p>
      <w:pPr>
        <w:pStyle w:val="Normal"/>
        <w:widowControl w:val="false"/>
        <w:bidi w:val="0"/>
        <w:ind w:firstLine="284"/>
        <w:jc w:val="both"/>
        <w:rPr/>
      </w:pPr>
      <w:r>
        <w:rPr>
          <w:rFonts w:ascii="Times New Roman" w:hAnsi="Times New Roman"/>
          <w:b w:val="false"/>
          <w:i w:val="false"/>
          <w:sz w:val="22"/>
          <w:u w:val="none"/>
          <w:lang w:val="hu-HU"/>
        </w:rPr>
        <w:t xml:space="preserve">Mindketten megtanulták a leckét, mindketten tudták mit várnak el tőlük és mindketten egyformán kitűnően teljesítették a feladatokat... egy kis különbséggel. Két test, egy akarat. Így igaz. És a két testben két személyiség. Kár volt róla megfeledkezni. A kis különbség lassan, észrevétlen megmételyezte összetartozásuk egységét. </w:t>
      </w:r>
    </w:p>
    <w:p>
      <w:pPr>
        <w:pStyle w:val="Normal"/>
        <w:widowControl w:val="false"/>
        <w:bidi w:val="0"/>
        <w:ind w:firstLine="284"/>
        <w:jc w:val="both"/>
        <w:rPr/>
      </w:pPr>
      <w:r>
        <w:rPr>
          <w:rFonts w:ascii="Times New Roman" w:hAnsi="Times New Roman"/>
          <w:b w:val="false"/>
          <w:i w:val="false"/>
          <w:sz w:val="22"/>
          <w:u w:val="none"/>
          <w:lang w:val="hu-HU"/>
        </w:rPr>
        <w:t xml:space="preserve">Időbe telt az is, hogy ők maguk felfedezzék, a kívülállóknak pedig sosem tűnt volna fel. Tán még ma is értetlenül - és vannak, akik igen bosszúsan - állnak a fivérek szakadása előtt. Kisgyermekkoruk óta egyformának, mitöbb, egynek kezelték őket, módszeresen és sokszor kegyetlen következetességgel pusztították el különbözőségük ébredező szikráit. Csak hitték, hogy elpusztíthatják. Az ikrek hamar megtanulták, hogyha magukba zárják személyiségüket, megőrizhetik azt. Hosszú évekig éltek így, miközben egyszerre lélegeztek, egyszerre léptek, közben elfojtott másságuk néma ellentétekké, majd üszök alatt parázsló gyűlöletté, utóbb alattomos veszéllyé érett. </w:t>
      </w:r>
    </w:p>
    <w:p>
      <w:pPr>
        <w:pStyle w:val="Normal"/>
        <w:widowControl w:val="false"/>
        <w:bidi w:val="0"/>
        <w:ind w:firstLine="284"/>
        <w:jc w:val="both"/>
        <w:rPr/>
      </w:pPr>
      <w:r>
        <w:rPr>
          <w:rFonts w:ascii="Times New Roman" w:hAnsi="Times New Roman"/>
          <w:b w:val="false"/>
          <w:i w:val="false"/>
          <w:sz w:val="22"/>
          <w:u w:val="none"/>
          <w:lang w:val="hu-HU"/>
        </w:rPr>
        <w:t xml:space="preserve">Quinoo már jó ideje tisztában volt azzal, hogy fivére nem viselheti az árnyékként vele mozduló fenyegetést, így mikor azon a holdtalan éjszakán becsúszott egy hiba, mely csúnyán meghiúsította a dacorga kitűnő és szépreményű tervét, nem volt kétséges, hogy ki segítette rá. Halált kiáltottak miatta Quinoo fejére, pedig a tanuk nem Quinoot, hanem a fivérét látták véteni azon az éjjelen. Könnyű volt összetéveszteni őket, elég volt hozzá egy apró csel, s egy ellopott személyes tárgy. Quinoo nem várta meg az ítéletet, megszökött, bár tudta, hogy az anyja méhében összeforrt bilincseket eltépni nem lehet. </w:t>
      </w:r>
    </w:p>
    <w:p>
      <w:pPr>
        <w:pStyle w:val="Normal"/>
        <w:widowControl w:val="false"/>
        <w:bidi w:val="0"/>
        <w:ind w:firstLine="284"/>
        <w:jc w:val="both"/>
        <w:rPr/>
      </w:pPr>
      <w:r>
        <w:rPr>
          <w:rFonts w:ascii="Times New Roman" w:hAnsi="Times New Roman"/>
          <w:b w:val="false"/>
          <w:i w:val="false"/>
          <w:sz w:val="22"/>
          <w:u w:val="none"/>
          <w:lang w:val="hu-HU"/>
        </w:rPr>
        <w:t>Ha nem örök testvérek, lesznek hát örök ellenségek. A legkomiszabbak mindközül.</w:t>
      </w:r>
    </w:p>
    <w:p>
      <w:pPr>
        <w:pStyle w:val="Normal"/>
        <w:widowControl w:val="false"/>
        <w:bidi w:val="0"/>
        <w:ind w:firstLine="284"/>
        <w:jc w:val="both"/>
        <w:rPr/>
      </w:pPr>
      <w:r>
        <w:rPr>
          <w:rFonts w:ascii="Times New Roman" w:hAnsi="Times New Roman"/>
          <w:b w:val="false"/>
          <w:i w:val="false"/>
          <w:sz w:val="22"/>
          <w:u w:val="none"/>
          <w:lang w:val="hu-HU"/>
        </w:rPr>
        <w:t>A napközép már egy indulásra készülő karaván kísérőjeként érte. Komor, szelídített vadat idéző megjelenésével elérte a kellő hatást. Szakadár zsoldosnak hazudta magát, kevertvérű hontalannak, és elhitték neki. A karavánt hallgatag éberséggel, a többiektől félrehúzódva követte. Akik figyelték, észrevették, hogy gyakorta éjjel sem pihen, éjjel is vigyáz. Úgy gondolták, rájuk. Tévedtek. A nyúlánk, porlepte arcból elővillanó sötét szemek senkifiát nem szolgáltak már akkor, csak a szabadságot. A karaván szolgált őneki, elvitte oda, ahonnan dolga végeztével minden épeszű menekül, a Manifesztáció zűrzavarába.</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 férfi végigsimított a nő selymes arcán, és egy csapásra megfeledkezett az aranyakról, melyeket az éjszakáért csengetett le a szikár, férfiasan magas főpapnőnek. Akkor morgolódott egy kicsit, de most már nem bánta, hogy a Lótusz Leányait választotta az olcsó kurtizánok helyett. Ebből a nőből ritka ártatlanság és kislányos báj sugárzott, melytől ő maga is tisztának, már-már ifjú szerelmesnek érezte magát. Épp erre volt szüksége.</w:t>
      </w:r>
    </w:p>
    <w:p>
      <w:pPr>
        <w:pStyle w:val="Normal"/>
        <w:widowControl w:val="false"/>
        <w:bidi w:val="0"/>
        <w:ind w:firstLine="284"/>
        <w:jc w:val="both"/>
        <w:rPr/>
      </w:pPr>
      <w:r>
        <w:rPr>
          <w:rFonts w:ascii="Times New Roman" w:hAnsi="Times New Roman"/>
          <w:b w:val="false"/>
          <w:i w:val="false"/>
          <w:sz w:val="22"/>
          <w:u w:val="none"/>
          <w:lang w:val="hu-HU"/>
        </w:rPr>
        <w:t>- Hogy hívnak? - kérdezte.</w:t>
      </w:r>
    </w:p>
    <w:p>
      <w:pPr>
        <w:pStyle w:val="Normal"/>
        <w:widowControl w:val="false"/>
        <w:bidi w:val="0"/>
        <w:ind w:firstLine="284"/>
        <w:jc w:val="both"/>
        <w:rPr/>
      </w:pPr>
      <w:r>
        <w:rPr>
          <w:rFonts w:ascii="Times New Roman" w:hAnsi="Times New Roman"/>
          <w:b w:val="false"/>
          <w:i w:val="false"/>
          <w:sz w:val="22"/>
          <w:u w:val="none"/>
          <w:lang w:val="hu-HU"/>
        </w:rPr>
        <w:t xml:space="preserve">- Kalltina. - felelte a lány. A szemeiben fellobbanó szomorúságot a férfi félreértette, szelíd vágynak hitte. Elégedetten az italos-szekrényhez sétált, közben elképzelte, hogy a nő levetkőzteti a tekintetével. Kalltina azonban mégcsak felé sem nézett. Feszült derékkal, összeszorított térdekkel ült a hímzett ágyterítőn, fehér kezei nyugtalanul megrebbentek az ölében. Szemeit az ajtóra szegezte, a levélindákat formázó bronz ajtókilincsre. Mikor a férfi megszólalt, egy másik férfi hangját vélte kicsendülni belőle. Feltekintett és elpirult. A vendége ezt is félreértette. </w:t>
      </w:r>
    </w:p>
    <w:p>
      <w:pPr>
        <w:pStyle w:val="Normal"/>
        <w:widowControl w:val="false"/>
        <w:bidi w:val="0"/>
        <w:ind w:firstLine="284"/>
        <w:jc w:val="both"/>
        <w:rPr/>
      </w:pPr>
      <w:r>
        <w:rPr>
          <w:rFonts w:ascii="Times New Roman" w:hAnsi="Times New Roman"/>
          <w:b w:val="false"/>
          <w:i w:val="false"/>
          <w:sz w:val="22"/>
          <w:u w:val="none"/>
          <w:lang w:val="hu-HU"/>
        </w:rPr>
        <w:t>- Mit tölthetek? - kérdezte szándékosan mély zöngékkel gazdagítván a hangját.</w:t>
      </w:r>
    </w:p>
    <w:p>
      <w:pPr>
        <w:pStyle w:val="Normal"/>
        <w:widowControl w:val="false"/>
        <w:bidi w:val="0"/>
        <w:ind w:firstLine="284"/>
        <w:jc w:val="both"/>
        <w:rPr/>
      </w:pPr>
      <w:r>
        <w:rPr>
          <w:rFonts w:ascii="Times New Roman" w:hAnsi="Times New Roman"/>
          <w:b w:val="false"/>
          <w:i w:val="false"/>
          <w:sz w:val="22"/>
          <w:u w:val="none"/>
          <w:lang w:val="hu-HU"/>
        </w:rPr>
        <w:t>- Narancsbort. - felelte a lány, és pillantása máris visszarebbent az ajtóra. Úgy tűnt vár valakit.</w:t>
      </w:r>
    </w:p>
    <w:p>
      <w:pPr>
        <w:pStyle w:val="Normal"/>
        <w:widowControl w:val="false"/>
        <w:bidi w:val="0"/>
        <w:ind w:firstLine="284"/>
        <w:jc w:val="both"/>
        <w:rPr/>
      </w:pPr>
      <w:r>
        <w:rPr>
          <w:rFonts w:ascii="Times New Roman" w:hAnsi="Times New Roman"/>
          <w:b w:val="false"/>
          <w:i w:val="false"/>
          <w:sz w:val="22"/>
          <w:u w:val="none"/>
          <w:lang w:val="hu-HU"/>
        </w:rPr>
        <w:t>A férfi töltött a borból egy karcsú nyakú pohárba, majd felemelte, és egy sóhajnyi időre elgyönyörködött a kristályon és az italban táncoló gyertyafényben. Ebben a meghittséget hazudó pillanatban kopogtattak. A férfi szemöldöke rosszallón megrezdült, a nő összerándult, és felállt. Egymásra néztek.</w:t>
      </w:r>
    </w:p>
    <w:p>
      <w:pPr>
        <w:pStyle w:val="Normal"/>
        <w:widowControl w:val="false"/>
        <w:bidi w:val="0"/>
        <w:ind w:firstLine="284"/>
        <w:jc w:val="both"/>
        <w:rPr/>
      </w:pPr>
      <w:r>
        <w:rPr>
          <w:rFonts w:ascii="Times New Roman" w:hAnsi="Times New Roman"/>
          <w:b w:val="false"/>
          <w:i w:val="false"/>
          <w:sz w:val="22"/>
          <w:u w:val="none"/>
          <w:lang w:val="hu-HU"/>
        </w:rPr>
        <w:t>- Ki lehet az? - kérdezte a vendég. Nem vette volna jó néven, ha megzavarják ezt a kellemesnek ígérkező éjszakát. A nő válasz helyett csak megrázta a fejét, és az ajtó felé indult. A balsejtelem, mely álló nap és este kínozta, most rémületté fokozódott. Indokot nem talált a gyötrő szorongásra, de a szokatlanul néma falak, a szökőkút magányos sistergése és a hallásküszöbén észlelt hördülés rosszat sejtetett. A kopogtatás megismétlődött, ezúttal türelmetlenül. Reszkető kézzel nyúlt a kilincs után. Hátralépett, és lassan kitárta az ajtót, közben - maga sem tudta miért - szüntelenül imádkozott.</w:t>
      </w:r>
    </w:p>
    <w:p>
      <w:pPr>
        <w:pStyle w:val="Normal"/>
        <w:widowControl w:val="false"/>
        <w:bidi w:val="0"/>
        <w:ind w:firstLine="284"/>
        <w:jc w:val="both"/>
        <w:rPr/>
      </w:pPr>
      <w:r>
        <w:rPr>
          <w:rFonts w:ascii="Times New Roman" w:hAnsi="Times New Roman"/>
          <w:b w:val="false"/>
          <w:i w:val="false"/>
          <w:sz w:val="22"/>
          <w:u w:val="none"/>
          <w:lang w:val="hu-HU"/>
        </w:rPr>
        <w:t>Az ajtóban álló fekete ruhát viselő alak látványa valósággal megütötte. Értetlenül, kétes érzésekkel eltelve tekintett a keskeny arcra, a hamuszín szemekbe. Fel sem tűntek neki a háttérben sikló árnyak, a férfi hajának makulátlan feketéje és az ajkaira simuló fölényes mosoly.</w:t>
      </w:r>
    </w:p>
    <w:p>
      <w:pPr>
        <w:pStyle w:val="Normal"/>
        <w:widowControl w:val="false"/>
        <w:bidi w:val="0"/>
        <w:ind w:firstLine="284"/>
        <w:jc w:val="both"/>
        <w:rPr/>
      </w:pPr>
      <w:r>
        <w:rPr>
          <w:rFonts w:ascii="Times New Roman" w:hAnsi="Times New Roman"/>
          <w:b w:val="false"/>
          <w:i w:val="false"/>
          <w:sz w:val="22"/>
          <w:u w:val="none"/>
          <w:lang w:val="hu-HU"/>
        </w:rPr>
        <w:t>- Ki az? - hallotta bentről vendége kérdését.</w:t>
      </w:r>
    </w:p>
    <w:p>
      <w:pPr>
        <w:pStyle w:val="Normal"/>
        <w:widowControl w:val="false"/>
        <w:bidi w:val="0"/>
        <w:ind w:firstLine="284"/>
        <w:jc w:val="both"/>
        <w:rPr/>
      </w:pPr>
      <w:r>
        <w:rPr>
          <w:rFonts w:ascii="Times New Roman" w:hAnsi="Times New Roman"/>
          <w:b w:val="false"/>
          <w:i w:val="false"/>
          <w:sz w:val="22"/>
          <w:u w:val="none"/>
          <w:lang w:val="hu-HU"/>
        </w:rPr>
        <w:t>- Barát. - szólt hátra Kalltina - Egy pillanat! - Ezzel kilépett a szobából, és behúzta maga után az ajtót. A fekete ujjast és ismerős vonásokat viselő férfi nem húzódott hátrébb egy tapodtat sem, testük szinte összeért.</w:t>
      </w:r>
    </w:p>
    <w:p>
      <w:pPr>
        <w:pStyle w:val="Normal"/>
        <w:widowControl w:val="false"/>
        <w:bidi w:val="0"/>
        <w:ind w:firstLine="284"/>
        <w:jc w:val="both"/>
        <w:rPr/>
      </w:pPr>
      <w:r>
        <w:rPr>
          <w:rFonts w:ascii="Times New Roman" w:hAnsi="Times New Roman"/>
          <w:b w:val="false"/>
          <w:i w:val="false"/>
          <w:sz w:val="22"/>
          <w:u w:val="none"/>
          <w:lang w:val="hu-HU"/>
        </w:rPr>
        <w:t>- Hogy kerülsz ide? - kérdezte a nő izgatottan suttogva. - Ha ezt a főpapnő megtudja...</w:t>
      </w:r>
    </w:p>
    <w:p>
      <w:pPr>
        <w:pStyle w:val="Normal"/>
        <w:widowControl w:val="false"/>
        <w:bidi w:val="0"/>
        <w:ind w:firstLine="284"/>
        <w:jc w:val="both"/>
        <w:rPr/>
      </w:pPr>
      <w:r>
        <w:rPr>
          <w:rFonts w:ascii="Times New Roman" w:hAnsi="Times New Roman"/>
          <w:b w:val="false"/>
          <w:i w:val="false"/>
          <w:sz w:val="22"/>
          <w:u w:val="none"/>
          <w:lang w:val="hu-HU"/>
        </w:rPr>
        <w:t>Hideg érintés a torkán fojtotta belé a szót. A férfi érzéketlen tekintettel nézett le rá, miközben ujjait a nő nyakára kulcsolta.</w:t>
      </w:r>
    </w:p>
    <w:p>
      <w:pPr>
        <w:pStyle w:val="Normal"/>
        <w:widowControl w:val="false"/>
        <w:bidi w:val="0"/>
        <w:ind w:firstLine="284"/>
        <w:jc w:val="both"/>
        <w:rPr/>
      </w:pPr>
      <w:r>
        <w:rPr>
          <w:rFonts w:ascii="Times New Roman" w:hAnsi="Times New Roman"/>
          <w:b w:val="false"/>
          <w:i w:val="false"/>
          <w:sz w:val="22"/>
          <w:u w:val="none"/>
          <w:lang w:val="hu-HU"/>
        </w:rPr>
        <w:t xml:space="preserve">- A főpapnő halott. - szólalt meg. Ugyanaz a hang, de mégsem úgy zenél. </w:t>
      </w:r>
    </w:p>
    <w:p>
      <w:pPr>
        <w:pStyle w:val="Normal"/>
        <w:widowControl w:val="false"/>
        <w:bidi w:val="0"/>
        <w:ind w:firstLine="284"/>
        <w:jc w:val="both"/>
        <w:rPr/>
      </w:pPr>
      <w:r>
        <w:rPr>
          <w:rFonts w:ascii="Times New Roman" w:hAnsi="Times New Roman"/>
          <w:b w:val="false"/>
          <w:i w:val="false"/>
          <w:sz w:val="22"/>
          <w:u w:val="none"/>
          <w:lang w:val="hu-HU"/>
        </w:rPr>
        <w:t>Kalltina arcából kiszaladt a vér, megbénította a felismerés: a fekete ujjast viselő férfi nem ugyanaz a férfi. Az acélos ujjak megszorultak a torkán, tehetetlenül vergődött az idegen markában. Fuldoklott. Halványan mintegy rémálomként érzékelte a mellettük elsuhanó árnyakat, a folyosó sötétjéről leváló fejvadászokat. A szobában falnak csapódó kristálypohár szilánkos csilingelése hallatszott, és a vendég halálsikolya.</w:t>
      </w:r>
    </w:p>
    <w:p>
      <w:pPr>
        <w:pStyle w:val="Normal"/>
        <w:widowControl w:val="false"/>
        <w:bidi w:val="0"/>
        <w:ind w:firstLine="284"/>
        <w:jc w:val="both"/>
        <w:rPr/>
      </w:pPr>
      <w:r>
        <w:rPr>
          <w:rFonts w:ascii="Times New Roman" w:hAnsi="Times New Roman"/>
          <w:b w:val="false"/>
          <w:i w:val="false"/>
          <w:sz w:val="22"/>
          <w:u w:val="none"/>
          <w:lang w:val="hu-HU"/>
        </w:rPr>
        <w:t>- Beszélj, te szajha! - sziszegte a férfi. - Hol a fivérem? - Hajszálnyit lazított a szorításon, mire a nő teste összeomlott. Kínlódva nyelte a levegőt. Mikor a gyilkos kezek újra megszorultak a torkán, vonásai rémálomszerűen torzultak el a szenvedéstől.</w:t>
      </w:r>
    </w:p>
    <w:p>
      <w:pPr>
        <w:pStyle w:val="Normal"/>
        <w:widowControl w:val="false"/>
        <w:bidi w:val="0"/>
        <w:ind w:firstLine="284"/>
        <w:jc w:val="both"/>
        <w:rPr/>
      </w:pPr>
      <w:r>
        <w:rPr>
          <w:rFonts w:ascii="Times New Roman" w:hAnsi="Times New Roman"/>
          <w:b w:val="false"/>
          <w:i w:val="false"/>
          <w:sz w:val="22"/>
          <w:u w:val="none"/>
          <w:lang w:val="hu-HU"/>
        </w:rPr>
        <w:t>- Tudom, hogy te bújtattad, szajha! Hol van? - A férfi sziszegése túlvilági kígyóhang a koponyája belsejében.</w:t>
      </w:r>
    </w:p>
    <w:p>
      <w:pPr>
        <w:pStyle w:val="Normal"/>
        <w:widowControl w:val="false"/>
        <w:bidi w:val="0"/>
        <w:ind w:firstLine="284"/>
        <w:jc w:val="both"/>
        <w:rPr/>
      </w:pPr>
      <w:r>
        <w:rPr>
          <w:rFonts w:ascii="Times New Roman" w:hAnsi="Times New Roman"/>
          <w:b w:val="false"/>
          <w:i w:val="false"/>
          <w:sz w:val="22"/>
          <w:u w:val="none"/>
          <w:lang w:val="hu-HU"/>
        </w:rPr>
        <w:t>- Nem tudom! - hörögte - Nem... tudom. - A fájdalom fehéren vakító színébe fulladt a világ.</w:t>
      </w:r>
    </w:p>
    <w:p>
      <w:pPr>
        <w:pStyle w:val="Normal"/>
        <w:widowControl w:val="false"/>
        <w:bidi w:val="0"/>
        <w:ind w:firstLine="284"/>
        <w:jc w:val="both"/>
        <w:rPr/>
      </w:pPr>
      <w:r>
        <w:rPr>
          <w:rFonts w:ascii="Times New Roman" w:hAnsi="Times New Roman"/>
          <w:b w:val="false"/>
          <w:i w:val="false"/>
          <w:sz w:val="22"/>
          <w:u w:val="none"/>
          <w:lang w:val="hu-HU"/>
        </w:rPr>
        <w:t>Nem tudom - hallotta a saját hangját. Nem, az ő hangja nem ilyen szánalmas nyöszörgés, torokhangú krákogás! - Nem tudom! Nem tudom! Nem tudom! - S a közeledő halál homályfátylán át mindvégig ott lebegett előtte a szép, keskeny férfiarc.</w:t>
      </w:r>
    </w:p>
    <w:p>
      <w:pPr>
        <w:pStyle w:val="Normal"/>
        <w:widowControl w:val="false"/>
        <w:bidi w:val="0"/>
        <w:ind w:firstLine="284"/>
        <w:jc w:val="both"/>
        <w:rPr/>
      </w:pPr>
      <w:r>
        <w:rPr>
          <w:rFonts w:ascii="Times New Roman" w:hAnsi="Times New Roman"/>
          <w:b w:val="false"/>
          <w:i w:val="false"/>
          <w:sz w:val="22"/>
          <w:u w:val="none"/>
          <w:lang w:val="hu-HU"/>
        </w:rPr>
        <w:t>Kjah’nimraa-nak hívták, bár nem ezt a nevet adta neki a szülőanyja, ő azonban serdülőkora óta ezzel a névvel azonosította magát. Mióta fivérével bekövetkezett a nyílt szakadás, levedlette régi, jelentéktelen nevét, és megkövetelte, hogy mások is így szólítsák. Elsőszülöttet jelentett. Kjah'’imraa már egy teljes évtizede hitte, hogy ez a cím őt illeti, hogy ő az idősebb, ő az örökvivő, a jogelső, s a fivére tökéletlen tükörkép csupán. Hogy mások nem osztották ezt a meggyőződését, és egyenrangúnak tekintették őket, nos, ez mélyen sértette. Már serdülőkorában elhatározta, hogy bebizonyítja az Úrnak és a világnak vitathatatlan felsőbbrendűségét, s most eljött az ideje. Izgatott várakozással nézett elébe a hajszának, ki akarta élvezni minden pillanatát a végső győzelemig.</w:t>
      </w:r>
    </w:p>
    <w:p>
      <w:pPr>
        <w:pStyle w:val="Normal"/>
        <w:widowControl w:val="false"/>
        <w:bidi w:val="0"/>
        <w:ind w:firstLine="284"/>
        <w:jc w:val="both"/>
        <w:rPr/>
      </w:pPr>
      <w:r>
        <w:rPr>
          <w:rFonts w:ascii="Times New Roman" w:hAnsi="Times New Roman"/>
          <w:b w:val="false"/>
          <w:i w:val="false"/>
          <w:sz w:val="22"/>
          <w:u w:val="none"/>
          <w:lang w:val="hu-HU"/>
        </w:rPr>
        <w:t>A görcsösen rángatózó nőt baljával a falnak szegezte, jobbjával pedig ujjasának redői közé nyúlt, és színpadias mozdulattal egy lobbanó lángot vont elő közülük. A tűznyelvecske látszólag a körme alól született, amint megérintette a kelmét. A lángot higgadt mozdulattal emelte a lány verejtékben úszó, kékesre színeződött arca elé, és örömmel látta, amint az megsokszorozódik a szembogaraiban. Milyen egyformák, gondolta, de egy és csakis egy az igazi, az, amelyik éget, amelyik pusztít. Közelebb hajolt a nőhöz, suttogása megtáncoltatta a tűznyelvet.</w:t>
      </w:r>
    </w:p>
    <w:p>
      <w:pPr>
        <w:pStyle w:val="Normal"/>
        <w:widowControl w:val="false"/>
        <w:bidi w:val="0"/>
        <w:ind w:firstLine="284"/>
        <w:jc w:val="both"/>
        <w:rPr/>
      </w:pPr>
      <w:r>
        <w:rPr>
          <w:rFonts w:ascii="Times New Roman" w:hAnsi="Times New Roman"/>
          <w:b w:val="false"/>
          <w:i w:val="false"/>
          <w:sz w:val="22"/>
          <w:u w:val="none"/>
          <w:lang w:val="hu-HU"/>
        </w:rPr>
        <w:t>- Elevenen égetlek el, ha nem beszélsz, és felgyújtom ezt az egész tetves viskót is, szépségem.</w:t>
      </w:r>
    </w:p>
    <w:p>
      <w:pPr>
        <w:pStyle w:val="Normal"/>
        <w:widowControl w:val="false"/>
        <w:bidi w:val="0"/>
        <w:ind w:firstLine="284"/>
        <w:jc w:val="both"/>
        <w:rPr/>
      </w:pPr>
      <w:r>
        <w:rPr>
          <w:rFonts w:ascii="Times New Roman" w:hAnsi="Times New Roman"/>
          <w:b w:val="false"/>
          <w:i w:val="false"/>
          <w:sz w:val="22"/>
          <w:u w:val="none"/>
          <w:lang w:val="hu-HU"/>
        </w:rPr>
        <w:t>A nő válasza csak akadozó zihálás volt. A lángnyelvre meredt, vértelen ajkai néma szavakat formáltak: Nem tudom. Fejében lágy zsongássá olvadt istennőjéhez a fohász. Ez a zsongás békét hozott a lelkének.</w:t>
      </w:r>
    </w:p>
    <w:p>
      <w:pPr>
        <w:pStyle w:val="Normal"/>
        <w:widowControl w:val="false"/>
        <w:bidi w:val="0"/>
        <w:ind w:firstLine="284"/>
        <w:jc w:val="both"/>
        <w:rPr/>
      </w:pPr>
      <w:r>
        <w:rPr>
          <w:rFonts w:ascii="Times New Roman" w:hAnsi="Times New Roman"/>
          <w:b w:val="false"/>
          <w:i w:val="false"/>
          <w:sz w:val="22"/>
          <w:u w:val="none"/>
          <w:lang w:val="hu-HU"/>
        </w:rPr>
        <w:t>- Nem tudom.</w:t>
      </w:r>
    </w:p>
    <w:p>
      <w:pPr>
        <w:pStyle w:val="Normal"/>
        <w:widowControl w:val="false"/>
        <w:bidi w:val="0"/>
        <w:ind w:firstLine="284"/>
        <w:jc w:val="both"/>
        <w:rPr/>
      </w:pPr>
      <w:r>
        <w:rPr>
          <w:rFonts w:ascii="Times New Roman" w:hAnsi="Times New Roman"/>
          <w:b w:val="false"/>
          <w:i w:val="false"/>
          <w:sz w:val="22"/>
          <w:u w:val="none"/>
          <w:lang w:val="hu-HU"/>
        </w:rPr>
        <w:t xml:space="preserve">A férfi ujjai kecsesen szétnyíltak, és egy kurta, befejezettséget sugalló mozdulattal öklébe zárta a lángot. Nem mágia volt, ügyes csalás csupán, melyre félelem és zavarkeltés céljából oktatta ki annakidején a tehetséges fivéreket egy festett arcú, táncos mozgású, nemtelen csepűrágó. A mutatványos még a mai napig is kísért álmaikban. Bűvésznek nevezte magát, ez volt az egyetlen neve, azt állította már az anyja is így hívta. Quinoot a kezdetektől fogva taszította a Bűvész és a csalás, amire tanította őket, Kjah’nimraa azonban szívesen eljátszott vele. Hasznára vált a szemfényvesztés, hol ámulatot, hol félelmet keltett vele, egyformán élvezte mind a kettőt. </w:t>
      </w:r>
    </w:p>
    <w:p>
      <w:pPr>
        <w:pStyle w:val="Normal"/>
        <w:widowControl w:val="false"/>
        <w:bidi w:val="0"/>
        <w:ind w:firstLine="284"/>
        <w:jc w:val="both"/>
        <w:rPr/>
      </w:pPr>
      <w:r>
        <w:rPr>
          <w:rFonts w:ascii="Times New Roman" w:hAnsi="Times New Roman"/>
          <w:b w:val="false"/>
          <w:i w:val="false"/>
          <w:sz w:val="22"/>
          <w:u w:val="none"/>
          <w:lang w:val="hu-HU"/>
        </w:rPr>
        <w:t xml:space="preserve">A nő a kettő elegyével a szemeiben meredt rá. Micsoda szánalmas teremtmény! Kjah’nimraa megundorodott tőle, ezzel együtt kezdte elveszteni játékkedvét és a türelmét. Megragadta a nőt, és a szobába lökte. Utána lépve, egészen a hátsó falig kergette. A nő kúszva menekült előle. </w:t>
      </w:r>
    </w:p>
    <w:p>
      <w:pPr>
        <w:pStyle w:val="Normal"/>
        <w:widowControl w:val="false"/>
        <w:bidi w:val="0"/>
        <w:ind w:firstLine="284"/>
        <w:jc w:val="both"/>
        <w:rPr/>
      </w:pPr>
      <w:r>
        <w:rPr>
          <w:rFonts w:ascii="Times New Roman" w:hAnsi="Times New Roman"/>
          <w:b w:val="false"/>
          <w:i w:val="false"/>
          <w:sz w:val="22"/>
          <w:u w:val="none"/>
          <w:lang w:val="hu-HU"/>
        </w:rPr>
        <w:t>Az italosszekrény előtt heverő véres hullára egyetlen pillantást sem pazarolt, elegáns könnyedséggel átlépte, és az italos-szekrénybe nyúlt. Elővett egy kristályüveget, pálinka volt benne, jófajta toroni. Erős ital. Ráérősen kihúzta a kupakot, és beleszagolt. Elégedetten csettintett a nyelvével. Kortyolt belőle, közben alattomos pillantást vetett a nőre. Már kezdett az idegeire menni a rekedt motyogása. Imádkozik. Már nem sokáig. Elemelte szájától az italt, krákogott, majd messze eltartotta magától a kristályüveget, és szenvtelen ábrázattal lefelé fordította. Az erős, színtelen folyadék patakzani kezdett, csípős szaga túlnőtt a rózsaillaton. A férfi végigsétált a szoba felezővonalán, kezei közül csorgott a pálinka. Mikor kiürült, egy csuklómozdulattal a kuporgó nő elé hajította az üveget.</w:t>
      </w:r>
    </w:p>
    <w:p>
      <w:pPr>
        <w:pStyle w:val="Normal"/>
        <w:widowControl w:val="false"/>
        <w:bidi w:val="0"/>
        <w:ind w:firstLine="284"/>
        <w:jc w:val="both"/>
        <w:rPr/>
      </w:pPr>
      <w:r>
        <w:rPr>
          <w:rFonts w:ascii="Times New Roman" w:hAnsi="Times New Roman"/>
          <w:b w:val="false"/>
          <w:i w:val="false"/>
          <w:sz w:val="22"/>
          <w:u w:val="none"/>
          <w:lang w:val="hu-HU"/>
        </w:rPr>
        <w:t>- Egészségedre!</w:t>
      </w:r>
    </w:p>
    <w:p>
      <w:pPr>
        <w:pStyle w:val="Normal"/>
        <w:widowControl w:val="false"/>
        <w:bidi w:val="0"/>
        <w:ind w:firstLine="284"/>
        <w:jc w:val="both"/>
        <w:rPr/>
      </w:pPr>
      <w:r>
        <w:rPr>
          <w:rFonts w:ascii="Times New Roman" w:hAnsi="Times New Roman"/>
          <w:b w:val="false"/>
          <w:i w:val="false"/>
          <w:sz w:val="22"/>
          <w:u w:val="none"/>
          <w:lang w:val="hu-HU"/>
        </w:rPr>
        <w:t>Az üveg a nő elé gurult, és megakadt szoknyájának szétomlott redőiben. A férfi szórakozottan - mint aki szivarra gyújt - ismét tüzet bűvészkedett, és már-már gyengéd mosollyal pillantott áldozatára.</w:t>
      </w:r>
    </w:p>
    <w:p>
      <w:pPr>
        <w:pStyle w:val="Normal"/>
        <w:widowControl w:val="false"/>
        <w:bidi w:val="0"/>
        <w:ind w:firstLine="284"/>
        <w:jc w:val="both"/>
        <w:rPr/>
      </w:pPr>
      <w:r>
        <w:rPr>
          <w:rFonts w:ascii="Times New Roman" w:hAnsi="Times New Roman"/>
          <w:b w:val="false"/>
          <w:i w:val="false"/>
          <w:sz w:val="22"/>
          <w:u w:val="none"/>
          <w:lang w:val="hu-HU"/>
        </w:rPr>
        <w:t>- Hol van? - Hangja ezúttal semmiben sem különbözött Quinnoo hangjától.</w:t>
      </w:r>
    </w:p>
    <w:p>
      <w:pPr>
        <w:pStyle w:val="Normal"/>
        <w:widowControl w:val="false"/>
        <w:bidi w:val="0"/>
        <w:ind w:firstLine="284"/>
        <w:jc w:val="both"/>
        <w:rPr/>
      </w:pPr>
      <w:r>
        <w:rPr>
          <w:rFonts w:ascii="Times New Roman" w:hAnsi="Times New Roman"/>
          <w:b w:val="false"/>
          <w:i w:val="false"/>
          <w:sz w:val="22"/>
          <w:u w:val="none"/>
          <w:lang w:val="hu-HU"/>
        </w:rPr>
        <w:t>- Nem tudom. - suttogta a nő.</w:t>
      </w:r>
    </w:p>
    <w:p>
      <w:pPr>
        <w:pStyle w:val="Normal"/>
        <w:widowControl w:val="false"/>
        <w:bidi w:val="0"/>
        <w:ind w:firstLine="284"/>
        <w:jc w:val="both"/>
        <w:rPr/>
      </w:pPr>
      <w:r>
        <w:rPr>
          <w:rFonts w:ascii="Times New Roman" w:hAnsi="Times New Roman"/>
          <w:b w:val="false"/>
          <w:i w:val="false"/>
          <w:sz w:val="22"/>
          <w:u w:val="none"/>
          <w:lang w:val="hu-HU"/>
        </w:rPr>
        <w:t>- Nos, akkor - intésére kihátráltak a gorvikiak a szobából - nem marad más hátra...</w:t>
      </w:r>
    </w:p>
    <w:p>
      <w:pPr>
        <w:pStyle w:val="Normal"/>
        <w:widowControl w:val="false"/>
        <w:bidi w:val="0"/>
        <w:ind w:firstLine="284"/>
        <w:jc w:val="both"/>
        <w:rPr/>
      </w:pPr>
      <w:r>
        <w:rPr>
          <w:rFonts w:ascii="Times New Roman" w:hAnsi="Times New Roman"/>
          <w:b w:val="false"/>
          <w:i w:val="false"/>
          <w:sz w:val="22"/>
          <w:u w:val="none"/>
          <w:lang w:val="hu-HU"/>
        </w:rPr>
        <w:t xml:space="preserve">A mondat végét kérdésként hagyta elszállni, és lepöckölte ujja hegyéről a lángot. Bömbölve ágaskodott fel a vörös lobogás. A tűzkígyó egyetlen szívdobbanásnyi idő alatt átszaladt a szoba felezővonalán, eleven függönyt húzott a férfi és a nő közé. </w:t>
      </w:r>
    </w:p>
    <w:p>
      <w:pPr>
        <w:pStyle w:val="Normal"/>
        <w:widowControl w:val="false"/>
        <w:bidi w:val="0"/>
        <w:ind w:firstLine="284"/>
        <w:jc w:val="both"/>
        <w:rPr/>
      </w:pPr>
      <w:r>
        <w:rPr>
          <w:rFonts w:ascii="Times New Roman" w:hAnsi="Times New Roman"/>
          <w:b w:val="false"/>
          <w:i w:val="false"/>
          <w:sz w:val="22"/>
          <w:u w:val="none"/>
          <w:lang w:val="hu-HU"/>
        </w:rPr>
        <w:t>Ellana földi szentélyében felizzottak az odaadás, vágy és szeretet színei, majd hamuvá feketedtek. A férfi addig maradt, míg a forróság és a füst fullasztó keserűje engedte. A nőt figyelte a lángfüggöny mögött, és csalódást okozott neki, hogy sikoltozás helyett csak fohászkodott angyalarcú istennőjéhez, mintha nem is érezte volna, hogy lángra kapott a haja.</w:t>
      </w:r>
    </w:p>
    <w:p>
      <w:pPr>
        <w:pStyle w:val="Normal"/>
        <w:widowControl w:val="false"/>
        <w:bidi w:val="0"/>
        <w:ind w:firstLine="284"/>
        <w:jc w:val="both"/>
        <w:rPr/>
      </w:pPr>
      <w:r>
        <w:rPr>
          <w:rFonts w:ascii="Times New Roman" w:hAnsi="Times New Roman"/>
          <w:b w:val="false"/>
          <w:i w:val="false"/>
          <w:sz w:val="22"/>
          <w:u w:val="none"/>
          <w:lang w:val="hu-HU"/>
        </w:rPr>
        <w:t>Aznap éjjel Ellana temploma száztorkú sárkányhoz méltón okádta a tüzet a Cserék terére. A bronzszobrok vigasztalanul könnyeztek a láttán vérszínű könnyeket, a szitáló hajnal eláztatta rajtuk a langyos pernyeleplet. A gyönyörök házából reggelre csak egy füstölgő, kormos váz maradt.</w:t>
      </w:r>
    </w:p>
    <w:p>
      <w:pPr>
        <w:pStyle w:val="Normal"/>
        <w:widowControl w:val="false"/>
        <w:bidi w:val="0"/>
        <w:ind w:firstLine="284"/>
        <w:jc w:val="both"/>
        <w:rPr/>
      </w:pPr>
      <w:r>
        <w:rPr/>
      </w:r>
      <w:r>
        <w:br w:type="page"/>
      </w:r>
    </w:p>
    <w:p>
      <w:pPr>
        <w:pStyle w:val="Normal"/>
        <w:keepNext w:val="true"/>
        <w:widowControl w:val="false"/>
        <w:bidi w:val="0"/>
        <w:jc w:val="both"/>
        <w:rPr/>
      </w:pPr>
      <w:r>
        <w:rPr>
          <w:rFonts w:ascii="Times New Roman" w:hAnsi="Times New Roman"/>
          <w:b/>
          <w:i w:val="false"/>
          <w:sz w:val="22"/>
          <w:u w:val="none"/>
          <w:lang w:val="hu-HU"/>
        </w:rPr>
        <w:t>A Sheral túlsó oldalán, az északi Városállamok területé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Homokot söpört a szél. Rövid éltű porfelhői rőten sziporkáztak az Első Hold fényében, amint végighordta őket a szűk utcák hosszában. A fellegek sötétszürke nyája mintha eszüket vesztett szeráfoknak engedelmeskednének, vadul vágtattak, foszlottak és öltöttek új formát a csillagtalan égen. A Vörös Hold baljóslatú udvarban parázslott, vékony arca előtt tépett fátyol a viharfelhők szárnya. </w:t>
      </w:r>
    </w:p>
    <w:p>
      <w:pPr>
        <w:pStyle w:val="Normal"/>
        <w:widowControl w:val="false"/>
        <w:bidi w:val="0"/>
        <w:ind w:firstLine="284"/>
        <w:jc w:val="both"/>
        <w:rPr/>
      </w:pPr>
      <w:r>
        <w:rPr>
          <w:rFonts w:ascii="Times New Roman" w:hAnsi="Times New Roman"/>
          <w:b w:val="false"/>
          <w:i w:val="false"/>
          <w:sz w:val="22"/>
          <w:u w:val="none"/>
          <w:lang w:val="hu-HU"/>
        </w:rPr>
        <w:t>Átokverte éjszaka elé nézett a Sambor nevű törpeállam, s bár urai már évszázadok óta Dreina kegyelmébe ajánlották, erre az éjszakára mégis átengedhette a hatalmat a homálytekintetű istennőnek, Noirnak. Az ő meghatározhatatlan színeibe öltöztek a házfalak, az ő hangján suttogott a város határán hömpölygő folyó. A házak közé süllyedve, ha barátságosabbá nem is, de evilágivá váltak a csalfa istennőt idéző hangok és színek. A sötét falakból langyosan pislogó ablakszemek nyíltak, a sietve elkoppanó csizmasarkak után csak kósza kutyaugatást és a szellemek kórusának nyöszörgését lebegtette a le-lecsapó szél.</w:t>
      </w:r>
    </w:p>
    <w:p>
      <w:pPr>
        <w:pStyle w:val="Normal"/>
        <w:widowControl w:val="false"/>
        <w:bidi w:val="0"/>
        <w:ind w:firstLine="284"/>
        <w:jc w:val="both"/>
        <w:rPr/>
      </w:pPr>
      <w:r>
        <w:rPr>
          <w:rFonts w:ascii="Times New Roman" w:hAnsi="Times New Roman"/>
          <w:b w:val="false"/>
          <w:i w:val="false"/>
          <w:sz w:val="22"/>
          <w:u w:val="none"/>
          <w:lang w:val="hu-HU"/>
        </w:rPr>
        <w:t>A város legnépszerűbb - és egyetlen valamirevaló - fogadója látszólag komoran magasodott ki a többi épület közül. Jobb oldalához takaros ivót toldottak a tulajdonosok, ahonnan meleg füst, ételszag és jókedvű moraj szivárgott. Az egyik ablakspaletta félig leszakadt zsanérokkal küszködött a szeszélyes szél ellen, hol kitárult és megdagasztotta az utcára kiömlő moraj hullámát, hol becsapódott és lemondóan hallgatta a szél panaszos sírását.</w:t>
      </w:r>
    </w:p>
    <w:p>
      <w:pPr>
        <w:pStyle w:val="Normal"/>
        <w:widowControl w:val="false"/>
        <w:bidi w:val="0"/>
        <w:ind w:firstLine="284"/>
        <w:jc w:val="both"/>
        <w:rPr/>
      </w:pPr>
      <w:r>
        <w:rPr>
          <w:rFonts w:ascii="Times New Roman" w:hAnsi="Times New Roman"/>
          <w:b w:val="false"/>
          <w:i w:val="false"/>
          <w:sz w:val="22"/>
          <w:u w:val="none"/>
          <w:lang w:val="hu-HU"/>
        </w:rPr>
        <w:t xml:space="preserve">Az ivó előtt egyetlen vén gebe lógatta a fejét. Fel sem merült benne, hogy megrángassa a kötőfékét, hozzászokott már a mostoha bánásmódhoz. Néhány lépésnyire tőle egy kandeláber magasodott, hosszú árnyékot vetett mellé. A ló fülei mindannyiszor megrebbentek, mikor megnyikordult az ablakspaletta, vagy a szél homokot sodort a szemébe. Bánatosan pislogott. Csak abban reménykedhetett, hogy a felhők elvágtáznak felettük, és nem kell elviselnie egy zivatar csapását is. Unalmában a zablán kérődzött, lefittyedt ajkairól zöld hab csorgott a porba. Istállószag ütötte meg az orrát, felemelte a fejét és a lapos, hosszú épületre bámult, az istállóra. A picike, négyszögletű ablakból édes illatú, mézsárga fény párállott, bentről nyerítés zendült. Mélyről jövő, életteli hang volt, hisztérikus kunkorral a végén. Mikor másodszorra is felhangzott, súlyos paták dobogása kísérte. A vén gebe nyugtalanul csapott egyet koszos farkával. A következő pillanatban riadtan megugrott a csattanó nyerítésre és a páros paták alatt megreccsenő deszkák hangjára. </w:t>
      </w:r>
    </w:p>
    <w:p>
      <w:pPr>
        <w:pStyle w:val="Normal"/>
        <w:widowControl w:val="false"/>
        <w:bidi w:val="0"/>
        <w:ind w:firstLine="284"/>
        <w:jc w:val="both"/>
        <w:rPr/>
      </w:pPr>
      <w:r>
        <w:rPr>
          <w:rFonts w:ascii="Times New Roman" w:hAnsi="Times New Roman"/>
          <w:b w:val="false"/>
          <w:i w:val="false"/>
          <w:sz w:val="22"/>
          <w:u w:val="none"/>
          <w:lang w:val="hu-HU"/>
        </w:rPr>
        <w:t xml:space="preserve">Talpraszökkent a lovász, és az éjfekete mén felé nézett. Látta a félhomályban meglebbenő vörös sörényt. A ló felrúghatta az itatóvödrét, mert valami fémes zörgéssel gurult arrébb. Aztán csönd. </w:t>
      </w:r>
    </w:p>
    <w:p>
      <w:pPr>
        <w:pStyle w:val="Normal"/>
        <w:widowControl w:val="false"/>
        <w:bidi w:val="0"/>
        <w:ind w:firstLine="284"/>
        <w:jc w:val="both"/>
        <w:rPr/>
      </w:pPr>
      <w:r>
        <w:rPr>
          <w:rFonts w:ascii="Times New Roman" w:hAnsi="Times New Roman"/>
          <w:b w:val="false"/>
          <w:i w:val="false"/>
          <w:sz w:val="22"/>
          <w:u w:val="none"/>
          <w:lang w:val="hu-HU"/>
        </w:rPr>
        <w:t>A lovász már éppen azon volt, hogy visszaereszkedik a helyére, mikor a gurgulázó, torz kacajra emlékeztető nyerítés ismét felhangzott, a paták tompán döngették az istálló falát. A többi ló is mocorogni kezdett. A férfi türelmetlenül morgolódva megindult az állások között az istálló végébe. Az állatok gyanakvó tekintettel kisérték, a csatamén szomszédságában álló szürke csődör idegesen forgolódott. A lovász komoran nézte a deszkafal fölé magasodó vörös sörénnyel takart lófejet, a csatamén fehéren kimeredő szemei egyenesen rászegeződtek.</w:t>
      </w:r>
    </w:p>
    <w:p>
      <w:pPr>
        <w:pStyle w:val="Normal"/>
        <w:widowControl w:val="false"/>
        <w:bidi w:val="0"/>
        <w:ind w:firstLine="284"/>
        <w:jc w:val="both"/>
        <w:rPr/>
      </w:pPr>
      <w:r>
        <w:rPr>
          <w:rFonts w:ascii="Times New Roman" w:hAnsi="Times New Roman"/>
          <w:b w:val="false"/>
          <w:i w:val="false"/>
          <w:sz w:val="22"/>
          <w:u w:val="none"/>
          <w:lang w:val="hu-HU"/>
        </w:rPr>
        <w:t>- Mi történt?</w:t>
      </w:r>
    </w:p>
    <w:p>
      <w:pPr>
        <w:pStyle w:val="Normal"/>
        <w:widowControl w:val="false"/>
        <w:bidi w:val="0"/>
        <w:ind w:firstLine="284"/>
        <w:jc w:val="both"/>
        <w:rPr/>
      </w:pPr>
      <w:r>
        <w:rPr>
          <w:rFonts w:ascii="Times New Roman" w:hAnsi="Times New Roman"/>
          <w:b w:val="false"/>
          <w:i w:val="false"/>
          <w:sz w:val="22"/>
          <w:u w:val="none"/>
          <w:lang w:val="hu-HU"/>
        </w:rPr>
        <w:t>- Nem tudom, uram. - felelte készségesen az istállófiú, aki lámpással a kezében várakozott a csatamén állása előtt. Sikoltva szökkent hátra, mikor a robosztus termetű állat leszegte a fejét, és dübörögve felé fordult. A fiú kezében meglódult a lámpa, tovairamló fényében ördöginek tűnt a fekete mén nyughatatlan energiáktól feszülő alakja. A lovász megtorpant az inasa mellett, és értetlenül szemlélte a veszélyesen izgatott állatot.</w:t>
      </w:r>
    </w:p>
    <w:p>
      <w:pPr>
        <w:pStyle w:val="Normal"/>
        <w:widowControl w:val="false"/>
        <w:bidi w:val="0"/>
        <w:ind w:firstLine="284"/>
        <w:jc w:val="both"/>
        <w:rPr/>
      </w:pPr>
      <w:r>
        <w:rPr>
          <w:rFonts w:ascii="Times New Roman" w:hAnsi="Times New Roman"/>
          <w:b w:val="false"/>
          <w:i w:val="false"/>
          <w:sz w:val="22"/>
          <w:u w:val="none"/>
          <w:lang w:val="hu-HU"/>
        </w:rPr>
        <w:t>- Te ijesztetted meg?</w:t>
      </w:r>
    </w:p>
    <w:p>
      <w:pPr>
        <w:pStyle w:val="Normal"/>
        <w:widowControl w:val="false"/>
        <w:bidi w:val="0"/>
        <w:ind w:firstLine="284"/>
        <w:jc w:val="both"/>
        <w:rPr/>
      </w:pPr>
      <w:r>
        <w:rPr>
          <w:rFonts w:ascii="Times New Roman" w:hAnsi="Times New Roman"/>
          <w:b w:val="false"/>
          <w:i w:val="false"/>
          <w:sz w:val="22"/>
          <w:u w:val="none"/>
          <w:lang w:val="hu-HU"/>
        </w:rPr>
        <w:t>- Nem, uram! Én ott pihentem, ni - bökött egy bontott bála szalmára -, mikor elkezdte a beste. Összekaptam magam és ideszaladtam megnézni, mi zavarja.</w:t>
      </w:r>
    </w:p>
    <w:p>
      <w:pPr>
        <w:pStyle w:val="Normal"/>
        <w:widowControl w:val="false"/>
        <w:bidi w:val="0"/>
        <w:ind w:firstLine="284"/>
        <w:jc w:val="both"/>
        <w:rPr/>
      </w:pPr>
      <w:r>
        <w:rPr>
          <w:rFonts w:ascii="Times New Roman" w:hAnsi="Times New Roman"/>
          <w:b w:val="false"/>
          <w:i w:val="false"/>
          <w:sz w:val="22"/>
          <w:u w:val="none"/>
          <w:lang w:val="hu-HU"/>
        </w:rPr>
        <w:t>- És mi zavarja?</w:t>
      </w:r>
    </w:p>
    <w:p>
      <w:pPr>
        <w:pStyle w:val="Normal"/>
        <w:widowControl w:val="false"/>
        <w:bidi w:val="0"/>
        <w:ind w:firstLine="284"/>
        <w:jc w:val="both"/>
        <w:rPr/>
      </w:pPr>
      <w:r>
        <w:rPr>
          <w:rFonts w:ascii="Times New Roman" w:hAnsi="Times New Roman"/>
          <w:b w:val="false"/>
          <w:i w:val="false"/>
          <w:sz w:val="22"/>
          <w:u w:val="none"/>
          <w:lang w:val="hu-HU"/>
        </w:rPr>
        <w:t>Az istállófiú tanácstalanul felvonta a vállát. Mindketten összerezzentek, mikor a hatalmas csatamén ismét nekirontott a deszkafalnak, és a szürke csődör idegesen felnyerített.</w:t>
      </w:r>
    </w:p>
    <w:p>
      <w:pPr>
        <w:pStyle w:val="Normal"/>
        <w:widowControl w:val="false"/>
        <w:bidi w:val="0"/>
        <w:ind w:firstLine="284"/>
        <w:jc w:val="both"/>
        <w:rPr/>
      </w:pPr>
      <w:r>
        <w:rPr>
          <w:rFonts w:ascii="Times New Roman" w:hAnsi="Times New Roman"/>
          <w:b w:val="false"/>
          <w:i w:val="false"/>
          <w:sz w:val="22"/>
          <w:u w:val="none"/>
          <w:lang w:val="hu-HU"/>
        </w:rPr>
        <w:t>- Talán nem állhassák egymás szagát. - gondolta a lovász - Vidd át a szürkét máshová, kölyök! Az istállófiú egy szögre akasztotta a lámpást és átvezette a szürkét három hellyel arrébb. A csatamén bólogatva járkált az alig párlépésnyi helyen, ahova be volt zárva, közben le nem vette volna róluk azokat a vérfagyasztó szemeit. A lovász elgondolkodva nézte. Nem most kezdte a szakmát, az istenek sem tudnák számbavenni, hogy hány lóval találkozott élete során. Az éjfekete csatamén azonban más volt mint a többi. Nemcsak küllemre volt kivételes, hanem volt benne valami szokatlanul veszedelmes, sötét erő. A lovász megcsóválta a fejét, soha nem lenne képes megbízni ebben a lóban. Talán a dülledt szemeiben honoló értelem taszította, talán a pokoltűz színeiben játszó sörény a széles, fekete homlok felett, talán... Gazdája, egy termetes, vörös varkocsos férfi, fél arannyal fizetett azért, hogy a lovát néhány napra biztonságban és kényelemben tudhassa. Csak lássa el, és hagyja békén, mondta maga is bizalmatlanul. A lovász megígérte, hogy minden rendben lesz, ennyi pénzért bármit megígért volna, s az a fajta ember volt, aki be is tartotta az ígéreteit. Ráadásul a fél arany azóta összenőtt vele, nem szívesen vált volna meg tőle. Haragosan nézte a csatamént, aki másodjára is belerúgott az itatóvödrébe, és fenyegetőn tapodta az ázott szénát.</w:t>
      </w:r>
    </w:p>
    <w:p>
      <w:pPr>
        <w:pStyle w:val="Normal"/>
        <w:widowControl w:val="false"/>
        <w:bidi w:val="0"/>
        <w:ind w:firstLine="284"/>
        <w:jc w:val="both"/>
        <w:rPr/>
      </w:pPr>
      <w:r>
        <w:rPr>
          <w:rFonts w:ascii="Times New Roman" w:hAnsi="Times New Roman"/>
          <w:b w:val="false"/>
          <w:i w:val="false"/>
          <w:sz w:val="22"/>
          <w:u w:val="none"/>
          <w:lang w:val="hu-HU"/>
        </w:rPr>
        <w:t>- Hozz egy vödör friss vizet!</w:t>
      </w:r>
    </w:p>
    <w:p>
      <w:pPr>
        <w:pStyle w:val="Normal"/>
        <w:widowControl w:val="false"/>
        <w:bidi w:val="0"/>
        <w:ind w:firstLine="284"/>
        <w:jc w:val="both"/>
        <w:rPr/>
      </w:pPr>
      <w:r>
        <w:rPr>
          <w:rFonts w:ascii="Times New Roman" w:hAnsi="Times New Roman"/>
          <w:b w:val="false"/>
          <w:i w:val="false"/>
          <w:sz w:val="22"/>
          <w:u w:val="none"/>
          <w:lang w:val="hu-HU"/>
        </w:rPr>
        <w:t>Az istállófiú tüstént elszaladt, és egy teli vödörrel tért vissza.</w:t>
      </w:r>
    </w:p>
    <w:p>
      <w:pPr>
        <w:pStyle w:val="Normal"/>
        <w:widowControl w:val="false"/>
        <w:bidi w:val="0"/>
        <w:ind w:firstLine="284"/>
        <w:jc w:val="both"/>
        <w:rPr/>
      </w:pPr>
      <w:r>
        <w:rPr>
          <w:rFonts w:ascii="Times New Roman" w:hAnsi="Times New Roman"/>
          <w:b w:val="false"/>
          <w:i w:val="false"/>
          <w:sz w:val="22"/>
          <w:u w:val="none"/>
          <w:lang w:val="hu-HU"/>
        </w:rPr>
        <w:t>- Bemegyek. - közölte a lovász, és kivette a fiú kezéből a vödröt. Eltolta az ajtón a reteszt. A csatamén felkapta a fejét, vörös sörénye alatt felizzani látszott a szemgolyója. A lovász lassan résnyire tárta az ajtót és becsusszant rajta, közben megnyugtató szavakat duruzsolt. A mén reszkető inakkal, bizalmatlanul figyelte, patája halkat koppant a földön. Vasalt. Torkából az a furcsa, hátborzongató nevetés gurgulázott elő. A lovászt egyszeriben kiverte a jeges veríték, kezében a vödör vízzel megtorpant, és az ördögi paripára bámult. A szegre akasztott lámpás fényében vörhenyes árnyalatot kapott a ló szeme, mintha belülről izzana. A lovász háta mögött megnyikordult az ajtó, felsírt a szél az ablakokon. Az istállófiú egy szapora mozdulattal kört írt a szíve fölé. Az éjközépszín csatamén felhorkantott, és előrerontott. A lovász ösztönösen hozzávágta a vödröt, és egyetlen ugrással kívül termett az állásból. Az utolsó pillanatban sikerült eltolnia a reteszt. A hatalmas állat rohama alatt vigasztalanul recsegtek a deszkák, dübörgött a föld, a retesz kis híján kiszakadt a fából. A lovász és az istállófiú a szomszédos falnak hátrált.</w:t>
      </w:r>
    </w:p>
    <w:p>
      <w:pPr>
        <w:pStyle w:val="Normal"/>
        <w:widowControl w:val="false"/>
        <w:bidi w:val="0"/>
        <w:ind w:firstLine="284"/>
        <w:jc w:val="both"/>
        <w:rPr/>
      </w:pPr>
      <w:r>
        <w:rPr>
          <w:rFonts w:ascii="Times New Roman" w:hAnsi="Times New Roman"/>
          <w:b w:val="false"/>
          <w:i w:val="false"/>
          <w:sz w:val="22"/>
          <w:u w:val="none"/>
          <w:lang w:val="hu-HU"/>
        </w:rPr>
        <w:t>- Azonnal - lihegte a döbbenettől és rémülettől sápadt lovász - azonnal hívd a bestia gazdáját!</w:t>
      </w:r>
    </w:p>
    <w:p>
      <w:pPr>
        <w:pStyle w:val="Normal"/>
        <w:widowControl w:val="false"/>
        <w:bidi w:val="0"/>
        <w:ind w:firstLine="284"/>
        <w:jc w:val="both"/>
        <w:rPr/>
      </w:pPr>
      <w:r>
        <w:rPr>
          <w:rFonts w:ascii="Times New Roman" w:hAnsi="Times New Roman"/>
          <w:b w:val="false"/>
          <w:i w:val="false"/>
          <w:sz w:val="22"/>
          <w:u w:val="none"/>
          <w:lang w:val="hu-HU"/>
        </w:rPr>
        <w:t>A fiú azonban nem mozdult, csak bámulta az őrjöngő paripát, és szorgalmasan írta a köröket a szíve fölé.</w:t>
      </w:r>
    </w:p>
    <w:p>
      <w:pPr>
        <w:pStyle w:val="Normal"/>
        <w:widowControl w:val="false"/>
        <w:bidi w:val="0"/>
        <w:ind w:firstLine="284"/>
        <w:jc w:val="both"/>
        <w:rPr/>
      </w:pPr>
      <w:r>
        <w:rPr>
          <w:rFonts w:ascii="Times New Roman" w:hAnsi="Times New Roman"/>
          <w:b w:val="false"/>
          <w:i w:val="false"/>
          <w:sz w:val="22"/>
          <w:u w:val="none"/>
          <w:lang w:val="hu-HU"/>
        </w:rPr>
        <w:t>- Nyomás, mert szétszedi az istállót! - ordított rá a lovász, s mikor a kölyök eltűnt az ajtóban, reszkető kezét ő is a szíve fölé emelte. Leélt csaknem öt évtizedet, születésétől fogva lovakkal dolgozik, de ilyen torokszorító rettenetet még soha, a legelvetemültebb ménnel összezárva sem érzett mint most, a robosztus csatamén szemeibe nézvén.</w:t>
      </w:r>
    </w:p>
    <w:p>
      <w:pPr>
        <w:pStyle w:val="Normal"/>
        <w:widowControl w:val="false"/>
        <w:bidi w:val="0"/>
        <w:ind w:firstLine="284"/>
        <w:jc w:val="both"/>
        <w:rPr/>
      </w:pPr>
      <w:r>
        <w:rPr>
          <w:rFonts w:ascii="Times New Roman" w:hAnsi="Times New Roman"/>
          <w:b w:val="false"/>
          <w:i w:val="false"/>
          <w:sz w:val="22"/>
          <w:u w:val="none"/>
          <w:lang w:val="hu-HU"/>
        </w:rPr>
        <w:tab/>
        <w:t xml:space="preserve">Az ivó zsúfolásig volt átutazókkal, a helybéliek inkább otthon, családi körben múlatták az ehhez hasonló viharos éjszakákat. Aichon azonban éppoly otthonosan érezte magát itt is, mint bárhol másutt, ahol sörrel szolgáltak. Vagy éppoly otthontalanul? Kényelmesen elnyújtózott a széken, elkábította a párától és füsttől nehéz homály. Nem zavarták a fülében érthetetlen zsongássá vegyülő idegen beszédek és durva zajok. Árpasört ivott egy akkora korsóból, amit csak felemelni sem volt gyerekjáték. Szempillái alól figyelte a nyüzsgést. Ynev kalandorarcát látta a porlepte vonások alatt, a sorsüldözöttekét, Észak és Dél szülötteit. Jól ismerte őket, a sehonnaiakat, ő is közéjük tartozott. </w:t>
      </w:r>
    </w:p>
    <w:p>
      <w:pPr>
        <w:pStyle w:val="Normal"/>
        <w:widowControl w:val="false"/>
        <w:bidi w:val="0"/>
        <w:ind w:firstLine="284"/>
        <w:jc w:val="both"/>
        <w:rPr/>
      </w:pPr>
      <w:r>
        <w:rPr>
          <w:rFonts w:ascii="Times New Roman" w:hAnsi="Times New Roman"/>
          <w:b w:val="false"/>
          <w:i w:val="false"/>
          <w:sz w:val="22"/>
          <w:u w:val="none"/>
          <w:lang w:val="hu-HU"/>
        </w:rPr>
        <w:t>Itt, a Sheral árnyékában, Alidax és Abaszisz szomszédságában, folyó és hegyvonulat közé ágyazva élte ez a törpeállam jelentéktelen életét, és fogadott be egy-egy éjszakára bárkit, aki erre vetődött. Az alacsony, fagerendás mennyezetről mécsesek hintettek lágyan ringatózó fényeket a lomhán tekergőző füstliánokra. Itt csak azt vették észre, akit kerestek, vagy aki úgy akarta, hogy észrevegyék. Aichon biztonságban érezte magát. A szél távoli nyöszörgése valahol érzékei határán motozott, arra figyelmeztette, hogy élvezze ki a kényelmet, a meleget, a tetőt a feje felett és a frissen csapolt sör ízét. Végtére is kiérdemelte. Övzsebét - és a nyereg titkos rekeszét - szívetmelengetőn húzta a vagyonka, mellyel négy hónappal ezelőtt hálálta meg szolgálatait az elfátyolozott arcú dzsad nő. A seb a karján azóta rég begyógyult, de a pénz még kitart egy darabig.</w:t>
      </w:r>
    </w:p>
    <w:p>
      <w:pPr>
        <w:pStyle w:val="Normal"/>
        <w:widowControl w:val="false"/>
        <w:bidi w:val="0"/>
        <w:ind w:firstLine="284"/>
        <w:jc w:val="both"/>
        <w:rPr/>
      </w:pPr>
      <w:r>
        <w:rPr>
          <w:rFonts w:ascii="Times New Roman" w:hAnsi="Times New Roman"/>
          <w:b w:val="false"/>
          <w:i w:val="false"/>
          <w:sz w:val="22"/>
          <w:u w:val="none"/>
          <w:lang w:val="hu-HU"/>
        </w:rPr>
        <w:t>Szájához emelte a méretes korsót, és jóízűt húzott belőle. Amikor leengedte, azonnal megakadt a szeme azon a kusza hajú, bőrnadrágot viselő férfin, aki - bár elég távol ült tőle - már jó ideje barátságosan tekingetett felé. Most felállt, egyik kezében a korsójával, másikban a teli kancsóval, s elindult Aichon felé. Járásán, vigyorán már ottfelejtette nyomát az este elfogyasztott bőséges ital. Széles vállát használva furakodott át a nyüzsgésen, és nem zavarta, hogy sörhab freccsen a ruhájára. A Keleti Puszták szülötte lehetett, nem szégyellte, nem titkolta származását. Miután komoly akadályok leküzdése árán végre eljutott Aichon asztalához, saját anyanyelvén, barbár hagyománnyal köszöntötte az ott ülőt. Minden bizonnyal a földijének hitte a vörös varkocsos férfit, s Aichon - nem bánván az ifjú korg társaságát - meghagyta ebben a hitében. Ha a barbár tudomást szerezne róla, hogy a kontinens ellenkező sarkából származik, nemhogy sörözni nem állna le vele, de azonnal kardot rántana rá, avagy - bár ez kevésbé valószínű - fejvesztve menekülne. Aichon a közös nyelvet használva köszönt vissza.</w:t>
      </w:r>
    </w:p>
    <w:p>
      <w:pPr>
        <w:pStyle w:val="Normal"/>
        <w:widowControl w:val="false"/>
        <w:bidi w:val="0"/>
        <w:ind w:firstLine="284"/>
        <w:jc w:val="both"/>
        <w:rPr/>
      </w:pPr>
      <w:r>
        <w:rPr>
          <w:rFonts w:ascii="Times New Roman" w:hAnsi="Times New Roman"/>
          <w:b w:val="false"/>
          <w:i w:val="false"/>
          <w:sz w:val="22"/>
          <w:u w:val="none"/>
          <w:lang w:val="hu-HU"/>
        </w:rPr>
        <w:t>- Megkínálhatlak? - kérdezte nyílt, s kissé már idétlenné kábult arccal a kusza hajú korg. Aichon bólintott, és elé tartotta méretes korsóját. A korg megtámaszkodott az asztalon, áthajolt felette - felsírtak a megvetemedett, zsíros deszkák - ,és hevesen megborította a kancsót. Került az italból mindenhova, az asztalra, Aichon ujjasára, a korsó falán pedig dúsan szaladt le a fehér serhab egyenesen a férfi kézfejére.</w:t>
      </w:r>
    </w:p>
    <w:p>
      <w:pPr>
        <w:pStyle w:val="Normal"/>
        <w:widowControl w:val="false"/>
        <w:bidi w:val="0"/>
        <w:ind w:firstLine="284"/>
        <w:jc w:val="both"/>
        <w:rPr/>
      </w:pPr>
      <w:r>
        <w:rPr>
          <w:rFonts w:ascii="Times New Roman" w:hAnsi="Times New Roman"/>
          <w:b w:val="false"/>
          <w:i w:val="false"/>
          <w:sz w:val="22"/>
          <w:u w:val="none"/>
          <w:lang w:val="hu-HU"/>
        </w:rPr>
        <w:t>- Mellément! - vigyorgott a korg szégyenlős derűvel.</w:t>
      </w:r>
    </w:p>
    <w:p>
      <w:pPr>
        <w:pStyle w:val="Normal"/>
        <w:widowControl w:val="false"/>
        <w:bidi w:val="0"/>
        <w:ind w:firstLine="284"/>
        <w:jc w:val="both"/>
        <w:rPr/>
      </w:pPr>
      <w:r>
        <w:rPr>
          <w:rFonts w:ascii="Times New Roman" w:hAnsi="Times New Roman"/>
          <w:b w:val="false"/>
          <w:i w:val="false"/>
          <w:sz w:val="22"/>
          <w:u w:val="none"/>
          <w:lang w:val="hu-HU"/>
        </w:rPr>
        <w:t>- Sebaj! - morogta Aichon, s lábával kitolta a széket az asztal alól. - Ülj le!</w:t>
      </w:r>
    </w:p>
    <w:p>
      <w:pPr>
        <w:pStyle w:val="Normal"/>
        <w:widowControl w:val="false"/>
        <w:bidi w:val="0"/>
        <w:ind w:firstLine="284"/>
        <w:jc w:val="both"/>
        <w:rPr/>
      </w:pPr>
      <w:r>
        <w:rPr>
          <w:rFonts w:ascii="Times New Roman" w:hAnsi="Times New Roman"/>
          <w:b w:val="false"/>
          <w:i w:val="false"/>
          <w:sz w:val="22"/>
          <w:u w:val="none"/>
          <w:lang w:val="hu-HU"/>
        </w:rPr>
        <w:t>A korg leült, töltött magának is, és ünnepélyesen megemelte a korsóját.</w:t>
      </w:r>
    </w:p>
    <w:p>
      <w:pPr>
        <w:pStyle w:val="Normal"/>
        <w:widowControl w:val="false"/>
        <w:bidi w:val="0"/>
        <w:ind w:firstLine="284"/>
        <w:jc w:val="both"/>
        <w:rPr/>
      </w:pPr>
      <w:r>
        <w:rPr>
          <w:rFonts w:ascii="Times New Roman" w:hAnsi="Times New Roman"/>
          <w:b w:val="false"/>
          <w:i w:val="false"/>
          <w:sz w:val="22"/>
          <w:u w:val="none"/>
          <w:lang w:val="hu-HU"/>
        </w:rPr>
        <w:t>- Igyunk a szerencsére!</w:t>
      </w:r>
    </w:p>
    <w:p>
      <w:pPr>
        <w:pStyle w:val="Normal"/>
        <w:widowControl w:val="false"/>
        <w:bidi w:val="0"/>
        <w:ind w:firstLine="284"/>
        <w:jc w:val="both"/>
        <w:rPr/>
      </w:pPr>
      <w:r>
        <w:rPr>
          <w:rFonts w:ascii="Times New Roman" w:hAnsi="Times New Roman"/>
          <w:b w:val="false"/>
          <w:i w:val="false"/>
          <w:sz w:val="22"/>
          <w:u w:val="none"/>
          <w:lang w:val="hu-HU"/>
        </w:rPr>
        <w:t>- Úgy legyen! - morogta Aichon, és ő is megemelte serhabtól csepegő korsóját. Ittak. A korg megtörölte kézfejével a száját, kedvtelve hátradőlt a székén, és bemutatkozott.</w:t>
      </w:r>
    </w:p>
    <w:p>
      <w:pPr>
        <w:pStyle w:val="Normal"/>
        <w:widowControl w:val="false"/>
        <w:bidi w:val="0"/>
        <w:ind w:firstLine="284"/>
        <w:jc w:val="both"/>
        <w:rPr/>
      </w:pPr>
      <w:r>
        <w:rPr>
          <w:rFonts w:ascii="Times New Roman" w:hAnsi="Times New Roman"/>
          <w:b w:val="false"/>
          <w:i w:val="false"/>
          <w:sz w:val="22"/>
          <w:u w:val="none"/>
          <w:lang w:val="hu-HU"/>
        </w:rPr>
        <w:t>- Rhaklum Korodorga Fa Lavendik, a Lavendikok ötödikje, Tavalum Kra Lavendik másodszülöttje.</w:t>
      </w:r>
    </w:p>
    <w:p>
      <w:pPr>
        <w:pStyle w:val="Normal"/>
        <w:widowControl w:val="false"/>
        <w:bidi w:val="0"/>
        <w:ind w:firstLine="284"/>
        <w:jc w:val="both"/>
        <w:rPr/>
      </w:pPr>
      <w:r>
        <w:rPr>
          <w:rFonts w:ascii="Times New Roman" w:hAnsi="Times New Roman"/>
          <w:b w:val="false"/>
          <w:i w:val="false"/>
          <w:sz w:val="22"/>
          <w:u w:val="none"/>
          <w:lang w:val="hu-HU"/>
        </w:rPr>
        <w:t>- Szeplős Aichon. - biccentett a vörös varkocsos férfi.</w:t>
      </w:r>
    </w:p>
    <w:p>
      <w:pPr>
        <w:pStyle w:val="Normal"/>
        <w:widowControl w:val="false"/>
        <w:bidi w:val="0"/>
        <w:ind w:firstLine="284"/>
        <w:jc w:val="both"/>
        <w:rPr/>
      </w:pPr>
      <w:r>
        <w:rPr>
          <w:rFonts w:ascii="Times New Roman" w:hAnsi="Times New Roman"/>
          <w:b w:val="false"/>
          <w:i w:val="false"/>
          <w:sz w:val="22"/>
          <w:u w:val="none"/>
          <w:lang w:val="hu-HU"/>
        </w:rPr>
        <w:t>A korg rámeredt, majd harsogó nevetésben tört ki.</w:t>
      </w:r>
    </w:p>
    <w:p>
      <w:pPr>
        <w:pStyle w:val="Normal"/>
        <w:widowControl w:val="false"/>
        <w:bidi w:val="0"/>
        <w:ind w:firstLine="284"/>
        <w:jc w:val="both"/>
        <w:rPr/>
      </w:pPr>
      <w:r>
        <w:rPr>
          <w:rFonts w:ascii="Times New Roman" w:hAnsi="Times New Roman"/>
          <w:b w:val="false"/>
          <w:i w:val="false"/>
          <w:sz w:val="22"/>
          <w:u w:val="none"/>
          <w:lang w:val="hu-HU"/>
        </w:rPr>
        <w:t xml:space="preserve">- Találó név! - Karja kicsapott, Aichon izmai önkéntelenül is készenlétbe rándultak, de a kuszahajú barbár csak a korsóját lendítette ismét a magasba. Ittak megint. Másfél évtized és egy fél kontinens választotta el őket, de volt bennük valami közös: ahogy az életet szemlélték, ahogy élték azt a kevés időt, mely adatott nekik. Nem akarták eltéríteni a sors folyását, nem akartak sem betekinteni, sem beleszólni az istenek rendeléseibe, élték a saját életüket, a jelen pillanatot. Ezért értették meg egymást. </w:t>
      </w:r>
    </w:p>
    <w:p>
      <w:pPr>
        <w:pStyle w:val="Normal"/>
        <w:widowControl w:val="false"/>
        <w:bidi w:val="0"/>
        <w:ind w:firstLine="284"/>
        <w:jc w:val="both"/>
        <w:rPr/>
      </w:pPr>
      <w:r>
        <w:rPr>
          <w:rFonts w:ascii="Times New Roman" w:hAnsi="Times New Roman"/>
          <w:b w:val="false"/>
          <w:i w:val="false"/>
          <w:sz w:val="22"/>
          <w:u w:val="none"/>
          <w:lang w:val="hu-HU"/>
        </w:rPr>
        <w:t xml:space="preserve">Többnyire a korg beszélt. Szokatlanul, de azért érthetően használta a pyarroni közöst, mulattatón keverte a szavakat. Aichon inkább csak hallgatta. Ahogy a füst és a nehéz homály rájuk borult, és elmosta vonásaikat, még hasonlítottak is egymásra. Harsány nevetésük nemegyszer emelkedett az általános moraj fölé. Újabb korsó sört rendeltek. </w:t>
      </w:r>
    </w:p>
    <w:p>
      <w:pPr>
        <w:pStyle w:val="Normal"/>
        <w:widowControl w:val="false"/>
        <w:bidi w:val="0"/>
        <w:ind w:firstLine="284"/>
        <w:jc w:val="both"/>
        <w:rPr/>
      </w:pPr>
      <w:r>
        <w:rPr>
          <w:rFonts w:ascii="Times New Roman" w:hAnsi="Times New Roman"/>
          <w:b w:val="false"/>
          <w:i w:val="false"/>
          <w:sz w:val="22"/>
          <w:u w:val="none"/>
          <w:lang w:val="hu-HU"/>
        </w:rPr>
        <w:t>Ekkor bukkant fel az asztalok között az istállófiú. Megszeppenve őgyelgett a részegek, mulatozók és kétes külsejű vendégek sűrűjében. Aichon hamarabb fedezte fel a kölyköt, mint az a férfit. Mikor aztán megpillantotta, egyszerre suhant keresztül az arcán a megkönnyebbülés és a rémültet kifejezése. Az asztalhoz sietett. Fejet hajtott Aichon előtt, és nyugtalan pillantást vetett a korgra.</w:t>
      </w:r>
    </w:p>
    <w:p>
      <w:pPr>
        <w:pStyle w:val="Normal"/>
        <w:widowControl w:val="false"/>
        <w:bidi w:val="0"/>
        <w:ind w:firstLine="284"/>
        <w:jc w:val="both"/>
        <w:rPr/>
      </w:pPr>
      <w:r>
        <w:rPr>
          <w:rFonts w:ascii="Times New Roman" w:hAnsi="Times New Roman"/>
          <w:b w:val="false"/>
          <w:i w:val="false"/>
          <w:sz w:val="22"/>
          <w:u w:val="none"/>
          <w:lang w:val="hu-HU"/>
        </w:rPr>
        <w:t>- Mi van, fiú? - kérdezte Aichon, hogy oldja a gyerek zavarát.</w:t>
      </w:r>
    </w:p>
    <w:p>
      <w:pPr>
        <w:pStyle w:val="Normal"/>
        <w:widowControl w:val="false"/>
        <w:bidi w:val="0"/>
        <w:ind w:firstLine="284"/>
        <w:jc w:val="both"/>
        <w:rPr/>
      </w:pPr>
      <w:r>
        <w:rPr>
          <w:rFonts w:ascii="Times New Roman" w:hAnsi="Times New Roman"/>
          <w:b w:val="false"/>
          <w:i w:val="false"/>
          <w:sz w:val="22"/>
          <w:u w:val="none"/>
          <w:lang w:val="hu-HU"/>
        </w:rPr>
        <w:t>- A vörös sörényű, fekete csatamén...</w:t>
      </w:r>
    </w:p>
    <w:p>
      <w:pPr>
        <w:pStyle w:val="Normal"/>
        <w:widowControl w:val="false"/>
        <w:bidi w:val="0"/>
        <w:ind w:firstLine="284"/>
        <w:jc w:val="both"/>
        <w:rPr/>
      </w:pPr>
      <w:r>
        <w:rPr>
          <w:rFonts w:ascii="Times New Roman" w:hAnsi="Times New Roman"/>
          <w:b w:val="false"/>
          <w:i w:val="false"/>
          <w:sz w:val="22"/>
          <w:u w:val="none"/>
          <w:lang w:val="hu-HU"/>
        </w:rPr>
        <w:t xml:space="preserve">- Az én lovam. </w:t>
      </w:r>
    </w:p>
    <w:p>
      <w:pPr>
        <w:pStyle w:val="Normal"/>
        <w:widowControl w:val="false"/>
        <w:bidi w:val="0"/>
        <w:ind w:firstLine="284"/>
        <w:jc w:val="both"/>
        <w:rPr/>
      </w:pPr>
      <w:r>
        <w:rPr>
          <w:rFonts w:ascii="Times New Roman" w:hAnsi="Times New Roman"/>
          <w:b w:val="false"/>
          <w:i w:val="false"/>
          <w:sz w:val="22"/>
          <w:u w:val="none"/>
          <w:lang w:val="hu-HU"/>
        </w:rPr>
        <w:t>- Alázattal kérlek, uram, gyere velem, mert baj van vele! - hadarta a kölyök elszoruló torokkal, s a biztonság kedvéért - ha netalán a nagydarab férfi keze eljárna haragjában - hátrált egy lépést. A férfi azonban nem tűnt haragosnak. Felállt, és nem kérdezett többet, csak intett, hogy mehetnek. A korg rájuk emelte a korsóját, és biztosította Aichont afelől, hogy a következővel megvárja.</w:t>
      </w:r>
    </w:p>
    <w:p>
      <w:pPr>
        <w:pStyle w:val="Normal"/>
        <w:widowControl w:val="false"/>
        <w:bidi w:val="0"/>
        <w:ind w:firstLine="284"/>
        <w:jc w:val="both"/>
        <w:rPr/>
      </w:pPr>
      <w:r>
        <w:rPr>
          <w:rFonts w:ascii="Times New Roman" w:hAnsi="Times New Roman"/>
          <w:b w:val="false"/>
          <w:i w:val="false"/>
          <w:sz w:val="22"/>
          <w:u w:val="none"/>
          <w:lang w:val="hu-HU"/>
        </w:rPr>
        <w:t>Az istállófiú macskaügyességgel kanyargott az asztalok között, a hintázó mécsesek fénye villanásokra világította meg törékeny alakját, ahogy átsiklott alattuk. Aichon csak nehezen bírta követni a nyüzsgő emberek között, hiszen jóval nagyobb termet lévén csak nemkönnyen fért át azokon a réseken, ahol a gyerek simán átcsusszant. Közvetlen a bejárat előtt kisebb csoportosulás állta útjukat. A kezeit tördelő, erősen verejtékező kocsmáros épp azon fáradozott, hogy meggyőzzön két felhevült és italtól kancsal aszisz bandát a dulakodás felesleges, mitöbb lealacsonyító mivoltáról. Az istállófiú megtorpant, és körülnézett, hogyan is kerülhetné el a veszélyesnek tűnő csoportosulást. Aichon azonban nem volt hajlandó kerülni, megragadta a fiút, és átpenderítette a bősz bikák módjára szeszgőzt fújó aszisz legények között. Utat nyitottak nekik. Az a részeg, aki kötekedő kedvében megtaszította Aichon vállát, falfehérre sápadt, mikor belenézett a vörös varkocsos férfi keskeny szemeibe. Valami olyat látott ott, amit sem akkor, sem később nem volt képes a nevén nevezni, de ami a zsigereibe markolt. Elhátrált tőle. Az istállófiú behúzott nyakkal, szaporán kapkodta a lábait Aichon nyomában.</w:t>
      </w:r>
    </w:p>
    <w:p>
      <w:pPr>
        <w:pStyle w:val="Normal"/>
        <w:widowControl w:val="false"/>
        <w:bidi w:val="0"/>
        <w:ind w:firstLine="284"/>
        <w:jc w:val="both"/>
        <w:rPr/>
      </w:pPr>
      <w:r>
        <w:rPr>
          <w:rFonts w:ascii="Times New Roman" w:hAnsi="Times New Roman"/>
          <w:b w:val="false"/>
          <w:i w:val="false"/>
          <w:sz w:val="22"/>
          <w:u w:val="none"/>
          <w:lang w:val="hu-HU"/>
        </w:rPr>
        <w:t>Az ivó ajtaja résnyire nyitva volt, mögötte kavargó, szellemhangon panaszkodó sötétség az éjszaka. Aichon a küszöbre érvén egy lökéssel embernyire tágította a rést, hűvös, porszagú szél csapott az arcába, s még valami... valami édes illat. Úgy dermedt meg fordultában az ajtó és a küszöb között, mintha falba ütközött volna. Legelőszőr az égszínkék selyemkendő lobbanását pillantotta meg, majd kibontakozott előtte a karcsú női alak is, látomáshoz hasonlatosan merült fel a kavargó porral teli éjszakából. Lehajtott fejjel igyekezett az ivó felé, válláról félig lesodorta kendőjét a szél. Aichon jól látta a kecses mozdulatot, ahogy megigazítja az égszínkék selymet. Feltekintett, egyenesen a vörös varkocsos férfi szemeibe, és elmosolyodott. Ajakit festék tüzelte kihívóra, arca előtt elszabadult hajtincsek lebegtek. Úgy lépett a férfi elé, mintha egyenesen hozzá igyekezett volna. Az égszínkék kendő ismét lecsúszott a válláról, s ezúttal nem nyúlt utána, hogy a visszahúzza.</w:t>
      </w:r>
    </w:p>
    <w:p>
      <w:pPr>
        <w:pStyle w:val="Normal"/>
        <w:widowControl w:val="false"/>
        <w:bidi w:val="0"/>
        <w:ind w:firstLine="284"/>
        <w:jc w:val="both"/>
        <w:rPr/>
      </w:pPr>
      <w:r>
        <w:rPr>
          <w:rFonts w:ascii="Times New Roman" w:hAnsi="Times New Roman"/>
          <w:b w:val="false"/>
          <w:i w:val="false"/>
          <w:sz w:val="22"/>
          <w:u w:val="none"/>
          <w:lang w:val="hu-HU"/>
        </w:rPr>
        <w:t>- Igyekezz, uram! - hallotta a szélben Aichon az istállófiú sürgető hangját, mialatt tekintetével a nőt méregette. Már épp ellépni készült, mikor egy erős széllöket megtaszította az ajtót. Aichon ösztönösen odanyúlt, hogy megtartsa. A nehéz ajtó jókorát csapott rajta, kis híján megtántorította. Türelmetlenül intett a nőnek, hogy menjen be, de az ahelyett, hogy az ivóba sietett volna, közelebb húzódott hozzá, és ráemelte fekete gyémántokhoz hasonló szemeit. Valóságszerűtlenül szép volt az ivóból kiszüremlő halovány fényben, csak istenek viselhetnek arcukon ekkora vonzerőt. Ajkain lángolt, csábított a vörös festék. Súgott valamit, de Aichon nem értette szavait a szél zúgása közepette, a lángoló ajkak közt előfehérlő fogak láttán azonban elöntötte a forróság. Boszorkány! De az is lehet, hogy csupán feltűnően bájos kéjnő, s ő már oly rég... A nő légiesen könnyed mozdulattal elfordult tőle, egyszerre volt kacér és elutasító. Az ajtó valahogy kicsúszott Aichon kezei közül, és becsapódott a nő mögött.</w:t>
      </w:r>
    </w:p>
    <w:p>
      <w:pPr>
        <w:pStyle w:val="Normal"/>
        <w:widowControl w:val="false"/>
        <w:bidi w:val="0"/>
        <w:ind w:firstLine="284"/>
        <w:jc w:val="both"/>
        <w:rPr/>
      </w:pPr>
      <w:r>
        <w:rPr>
          <w:rFonts w:ascii="Times New Roman" w:hAnsi="Times New Roman"/>
          <w:b w:val="false"/>
          <w:i w:val="false"/>
          <w:sz w:val="22"/>
          <w:u w:val="none"/>
          <w:lang w:val="hu-HU"/>
        </w:rPr>
        <w:t xml:space="preserve">- Menjünk, uram! - tépkedte meg a fiú Aichon ujjasát. </w:t>
      </w:r>
    </w:p>
    <w:p>
      <w:pPr>
        <w:pStyle w:val="Normal"/>
        <w:widowControl w:val="false"/>
        <w:bidi w:val="0"/>
        <w:ind w:firstLine="284"/>
        <w:jc w:val="both"/>
        <w:rPr/>
      </w:pPr>
      <w:r>
        <w:rPr>
          <w:rFonts w:ascii="Times New Roman" w:hAnsi="Times New Roman"/>
          <w:b w:val="false"/>
          <w:i w:val="false"/>
          <w:sz w:val="22"/>
          <w:u w:val="none"/>
          <w:lang w:val="hu-HU"/>
        </w:rPr>
        <w:t>Átvágtak az udvaron. A szél lehűtötte Aichon felforrósodott testét, a felettük vágtató vihar szaga kimosta orrából a kurtizán édes illatát. Már hallotta is a szélben foszlányokra szakadó dübörgést, Gilbro patáinak dobogását. Futva tették meg az utat az istállóig. A lovász verejtékezve, szemében rémülettel fogadta őket.</w:t>
      </w:r>
    </w:p>
    <w:p>
      <w:pPr>
        <w:pStyle w:val="Normal"/>
        <w:widowControl w:val="false"/>
        <w:bidi w:val="0"/>
        <w:ind w:firstLine="284"/>
        <w:jc w:val="both"/>
        <w:rPr/>
      </w:pPr>
      <w:r>
        <w:rPr>
          <w:rFonts w:ascii="Times New Roman" w:hAnsi="Times New Roman"/>
          <w:b w:val="false"/>
          <w:i w:val="false"/>
          <w:sz w:val="22"/>
          <w:u w:val="none"/>
          <w:lang w:val="hu-HU"/>
        </w:rPr>
        <w:t>- Nem tehetek róla, uram, érthetetlen, hogy miért bolondult meg! - mentegetőzött, mit Aichon egy kézmozdulattal hárított el magától.</w:t>
      </w:r>
    </w:p>
    <w:p>
      <w:pPr>
        <w:pStyle w:val="Normal"/>
        <w:widowControl w:val="false"/>
        <w:bidi w:val="0"/>
        <w:ind w:firstLine="284"/>
        <w:jc w:val="both"/>
        <w:rPr/>
      </w:pPr>
      <w:r>
        <w:rPr>
          <w:rFonts w:ascii="Times New Roman" w:hAnsi="Times New Roman"/>
          <w:b w:val="false"/>
          <w:i w:val="false"/>
          <w:sz w:val="22"/>
          <w:u w:val="none"/>
          <w:lang w:val="hu-HU"/>
        </w:rPr>
        <w:t xml:space="preserve">- Nem a te hibád. </w:t>
      </w:r>
    </w:p>
    <w:p>
      <w:pPr>
        <w:pStyle w:val="Normal"/>
        <w:widowControl w:val="false"/>
        <w:bidi w:val="0"/>
        <w:ind w:firstLine="284"/>
        <w:jc w:val="both"/>
        <w:rPr/>
      </w:pPr>
      <w:r>
        <w:rPr>
          <w:rFonts w:ascii="Times New Roman" w:hAnsi="Times New Roman"/>
          <w:b w:val="false"/>
          <w:i w:val="false"/>
          <w:sz w:val="22"/>
          <w:u w:val="none"/>
          <w:lang w:val="hu-HU"/>
        </w:rPr>
        <w:t xml:space="preserve">Akkora léptekkel haladt az állások között, hogy a lovász lemaradozott mögötte, az istállófiú pedig csak futva tudta követni. Elhaladtukban a lovak nyugtalanul forgolódtak utánuk, fel-felnyerítettek. Gilbro hisztérikus hangja és irtózatos erejű rúgásainak döreje tisztán kivehető volt a zűrzavarban, sörénye akár parázs közül a hirtelen láng csapott a hátsó homály sötétjébe. Magasra vetette a fejét, mikor kiszimatolta gazdáját, és mozdulatlanná dermedve figyelt. Az ő dübörgése és nyerítése nélkül valahogy furcsán élettelennek rémlettek az istálló hangjai. </w:t>
      </w:r>
    </w:p>
    <w:p>
      <w:pPr>
        <w:pStyle w:val="Normal"/>
        <w:widowControl w:val="false"/>
        <w:bidi w:val="0"/>
        <w:ind w:firstLine="284"/>
        <w:jc w:val="both"/>
        <w:rPr/>
      </w:pPr>
      <w:r>
        <w:rPr>
          <w:rFonts w:ascii="Times New Roman" w:hAnsi="Times New Roman"/>
          <w:b w:val="false"/>
          <w:i w:val="false"/>
          <w:sz w:val="22"/>
          <w:u w:val="none"/>
          <w:lang w:val="hu-HU"/>
        </w:rPr>
        <w:t>A lovász szuszogott izgalmában, rettegett attól, hogy elveszti jó barátját, a fél aranyat. A ló nem moccant, csak dülledt szemeivel követte őket. Aichon megállt előtte, a csatamén megrándult, mikor kint a szél becsapott egy ablakspalettát. A szögre akasztott lámpás kósza fényeket szórt az aranyló szalmára, Gilbro éjközépszín oldalán megcsillant a verítéken, sötétre mélyítette, és csalóka mód megtáncoltatta a vörös varkocsos férfi arcán a szeplőket. A lovász abbahagyta a motyorászást, és gyanakodva bámulta a hátborzongató párost, lovat és gazdáját. Mintha szavak nélkül beszélgetnének, mintha megértenék egymás gondolatait, merült fel benne a képtelen ötlet. Az istállófiú a háttérbe húzódva figyelte őket, nem mert közelebb menni.</w:t>
      </w:r>
    </w:p>
    <w:p>
      <w:pPr>
        <w:pStyle w:val="Normal"/>
        <w:widowControl w:val="false"/>
        <w:bidi w:val="0"/>
        <w:ind w:firstLine="284"/>
        <w:jc w:val="both"/>
        <w:rPr/>
      </w:pPr>
      <w:r>
        <w:rPr>
          <w:rFonts w:ascii="Times New Roman" w:hAnsi="Times New Roman"/>
          <w:b w:val="false"/>
          <w:i w:val="false"/>
          <w:sz w:val="22"/>
          <w:u w:val="none"/>
          <w:lang w:val="hu-HU"/>
        </w:rPr>
        <w:t>- Bemegyek. -jelentette ki Aichon.</w:t>
      </w:r>
    </w:p>
    <w:p>
      <w:pPr>
        <w:pStyle w:val="Normal"/>
        <w:widowControl w:val="false"/>
        <w:bidi w:val="0"/>
        <w:ind w:firstLine="284"/>
        <w:jc w:val="both"/>
        <w:rPr/>
      </w:pPr>
      <w:r>
        <w:rPr>
          <w:rFonts w:ascii="Times New Roman" w:hAnsi="Times New Roman"/>
          <w:b w:val="false"/>
          <w:i w:val="false"/>
          <w:sz w:val="22"/>
          <w:u w:val="none"/>
          <w:lang w:val="hu-HU"/>
        </w:rPr>
        <w:t>- Ahogy gondolod, uram. - rántotta meg a lovász a vállát. Hangja tele volt kétségekkel. Felpillantott a dülledt szemű, feszülten remegő csataménre. El tudta róla képzelni, hogy habozás nélkül agyontapos bárkit, a saját gazdáját is. Sietve zárta vissza az ajtót Aichon mögött. A vörös varkocsos férfi a félelem legapróbb jele nélkül sétált oda a hatalmas állathoz, közben halkan beszélt hozzá. A lovász egyetlen szavát sem értette, talán idegen nyelven szólt. A ló azonban határozottan megnyugodott tőle, lehajtotta busa fejét és orrát a férfi vállához dörgölte. Nem lehetett ráismerni az iménti őrjöngő paripára. A lovász megcsóválta a fejtét. Isten lássa lelkemet, gondolta magában, szeretem a lovakat és konyítok is hozzájuk egy keveset, de ez valahogy különös. Mikor a vörös varkocsos férfi hátrafordult és ránézett, a lovász hátrahőkölt komor arckifejezése láttán. Vége az aranyának!</w:t>
      </w:r>
    </w:p>
    <w:p>
      <w:pPr>
        <w:pStyle w:val="Normal"/>
        <w:widowControl w:val="false"/>
        <w:bidi w:val="0"/>
        <w:ind w:firstLine="284"/>
        <w:jc w:val="both"/>
        <w:rPr/>
      </w:pPr>
      <w:r>
        <w:rPr>
          <w:rFonts w:ascii="Times New Roman" w:hAnsi="Times New Roman"/>
          <w:b w:val="false"/>
          <w:i w:val="false"/>
          <w:sz w:val="22"/>
          <w:u w:val="none"/>
          <w:lang w:val="hu-HU"/>
        </w:rPr>
        <w:t xml:space="preserve">- Hozz vizet! - nyújtotta ki neki Aichon a vödröt, és egy puha rongyot fogott, hogy megtisztítsa Gilbrot a tajtéktól. Némán, elsötétült tekintettel dolgozott, a csatamén békésen tűrte, bár még át meg átszaladt rajta a remegés. Aichon, miután végzett, kilépett a deszkaajtón - mely alaposan megrongálódott a vasalt paták támadásai alatt -, és gondosan bereteszelte. </w:t>
      </w:r>
    </w:p>
    <w:p>
      <w:pPr>
        <w:pStyle w:val="Normal"/>
        <w:widowControl w:val="false"/>
        <w:bidi w:val="0"/>
        <w:ind w:firstLine="284"/>
        <w:jc w:val="both"/>
        <w:rPr/>
      </w:pPr>
      <w:r>
        <w:rPr>
          <w:rFonts w:ascii="Times New Roman" w:hAnsi="Times New Roman"/>
          <w:b w:val="false"/>
          <w:i w:val="false"/>
          <w:sz w:val="22"/>
          <w:u w:val="none"/>
          <w:lang w:val="hu-HU"/>
        </w:rPr>
        <w:t>- Remélem, nem lesz vele több gond! - dünnyögte, majd megperdült és a lovászra meredt, aki rémülten markolta meg zsebe rejtekén a fél aranyat. A vörös varkocsos férfi nem követelte vissza a pénzt, csak bólintott, és elgondolkodva nekiindult az állások között kifelé az istállóból. A lovász alig várta, hogy elnyelje a kinti, kavargó sötét. A férfi azonban még megtorpant egy pillantásra, s ezzel egyidejűleg a ló felkapta a fejét. Összenéztek. A lovász megborzongott. A vörös varkocsos férfi démonra hasonlított, súlytalanul lebegni látszott a félhomályban, haja akár az eleven parázs, arcában két keskeny, kéken izzó acélpenge a szeme.</w:t>
      </w:r>
    </w:p>
    <w:p>
      <w:pPr>
        <w:pStyle w:val="Normal"/>
        <w:widowControl w:val="false"/>
        <w:bidi w:val="0"/>
        <w:ind w:firstLine="284"/>
        <w:jc w:val="both"/>
        <w:rPr/>
      </w:pPr>
      <w:r>
        <w:rPr>
          <w:rFonts w:ascii="Times New Roman" w:hAnsi="Times New Roman"/>
          <w:b w:val="false"/>
          <w:i w:val="false"/>
          <w:sz w:val="22"/>
          <w:u w:val="none"/>
          <w:lang w:val="hu-HU"/>
        </w:rPr>
        <w:t>Aichon leszegett fejjel küzdött a viharos széllel, ahogy átvágott az udvaron. Csikorgatta a fogait. Gilbro fékevesztett ingerültsége üzenet volt, figyelmeztetés. Gilbro azt mondta neki: Vigyázz, veszély! Aichon azonban nem gyanított semmi ilyesmit, s szerette volna azt hinni, hogy a lova tévedett. Csakhogy Gilbro, ha megérzésről volt szó, sosem tévedett. Soha! Aichon megrázta a fejét, és hagyta, hogy a szél arcon üsse, hogy az éjszaka a maga viharos módján körbeudvarolja. Nem talált benne semmi fenyegetőt, mitöbb inkább kellemes izgalom járta át, akárha az égen szaladó fellegek valóban az álmok istennőjének holdfénysápadt válláról lefoszlott fátylak lennének, mint az az égszínkék kendő. Mindezek ellenére elhatározta, hogy óvatos lesz.</w:t>
      </w:r>
    </w:p>
    <w:p>
      <w:pPr>
        <w:pStyle w:val="Normal"/>
        <w:widowControl w:val="false"/>
        <w:bidi w:val="0"/>
        <w:ind w:firstLine="284"/>
        <w:jc w:val="both"/>
        <w:rPr/>
      </w:pPr>
      <w:r>
        <w:rPr>
          <w:rFonts w:ascii="Times New Roman" w:hAnsi="Times New Roman"/>
          <w:b w:val="false"/>
          <w:i w:val="false"/>
          <w:sz w:val="22"/>
          <w:u w:val="none"/>
          <w:lang w:val="hu-HU"/>
        </w:rPr>
        <w:t>Mire visszaért az ivóba, az aszisz falka már elvonult az ajtó elől. Dulakodásnak semmi nyoma. Aichon ellátott az asztaláig a hullámzó fejek és az ajkakhoz korsókat emelő kezek között, és meghökkent. Nem az ifjú korg ült ott, hanem egy nő, égszínkék kendője a karjaira csúszva. Aichon szemöldöke összeszaladt. Mélyet sóhajtott a sűrű, söntésszagú levegőből, és elindult, közben alaposan megszemlélte a vállkendős nőt. Több volt, mint csinos, bár az ajtóban szebbnek látta. Némán megtorpant az asztal mellett, és fenyegetőn magasodott a lány fölé, termetes alakjával leárnyékolta a mennyezetgerendáról függő mécses gyenge fényét. A kupában vérszínűre sötétült a rubinpiros bor. A nő felemelte a fejét, tekintete megcsillant. Aichon szemöldöke kérdőn megrándult.</w:t>
      </w:r>
    </w:p>
    <w:p>
      <w:pPr>
        <w:pStyle w:val="Normal"/>
        <w:widowControl w:val="false"/>
        <w:bidi w:val="0"/>
        <w:ind w:firstLine="284"/>
        <w:jc w:val="both"/>
        <w:rPr/>
      </w:pPr>
      <w:r>
        <w:rPr>
          <w:rFonts w:ascii="Times New Roman" w:hAnsi="Times New Roman"/>
          <w:b w:val="false"/>
          <w:i w:val="false"/>
          <w:sz w:val="22"/>
          <w:u w:val="none"/>
          <w:lang w:val="hu-HU"/>
        </w:rPr>
        <w:t>- Zavarok? - mosolyogták a tűzvörös ajkak. A félrecsúszott vállkendő ellenállhatatlanul vezette Aichon tekintetét a nő ravaszul megoldott dekoltázsa felé.</w:t>
      </w:r>
    </w:p>
    <w:p>
      <w:pPr>
        <w:pStyle w:val="Normal"/>
        <w:widowControl w:val="false"/>
        <w:bidi w:val="0"/>
        <w:ind w:firstLine="284"/>
        <w:jc w:val="both"/>
        <w:rPr/>
      </w:pPr>
      <w:r>
        <w:rPr>
          <w:rFonts w:ascii="Times New Roman" w:hAnsi="Times New Roman"/>
          <w:b w:val="false"/>
          <w:i w:val="false"/>
          <w:sz w:val="22"/>
          <w:u w:val="none"/>
          <w:lang w:val="hu-HU"/>
        </w:rPr>
        <w:t>- Hol a barbár? - kérdezte Aichon, és elszakította tekintetét a nő buja idomairól.</w:t>
      </w:r>
    </w:p>
    <w:p>
      <w:pPr>
        <w:pStyle w:val="Normal"/>
        <w:widowControl w:val="false"/>
        <w:bidi w:val="0"/>
        <w:ind w:firstLine="284"/>
        <w:jc w:val="both"/>
        <w:rPr/>
      </w:pPr>
      <w:r>
        <w:rPr>
          <w:rFonts w:ascii="Times New Roman" w:hAnsi="Times New Roman"/>
          <w:b w:val="false"/>
          <w:i w:val="false"/>
          <w:sz w:val="22"/>
          <w:u w:val="none"/>
          <w:lang w:val="hu-HU"/>
        </w:rPr>
        <w:t>- Miféle barbár?</w:t>
      </w:r>
    </w:p>
    <w:p>
      <w:pPr>
        <w:pStyle w:val="Normal"/>
        <w:widowControl w:val="false"/>
        <w:bidi w:val="0"/>
        <w:ind w:firstLine="284"/>
        <w:jc w:val="both"/>
        <w:rPr/>
      </w:pPr>
      <w:r>
        <w:rPr>
          <w:rFonts w:ascii="Times New Roman" w:hAnsi="Times New Roman"/>
          <w:b w:val="false"/>
          <w:i w:val="false"/>
          <w:sz w:val="22"/>
          <w:u w:val="none"/>
          <w:lang w:val="hu-HU"/>
        </w:rPr>
        <w:t>Aichon úgy vélte kár erre a szót vesztegetni. A székéhez lépett, és leült. A mécses fénye ismét szabadon folyt szét az asztal felett, és ráolvadt a kurtizán alakjára, megragyogtatta az égszínkék kendőt. A nő szemei felszikráztak. Aichon hűvösen, kimért nyugalommal tolta el maga elől az odakészített italt. Nem egy olyan történetet hallott, mikor a nők bájitallal kábítják el kiszemelt áldozatukat, hogy aztán megfoszthassák mindenüktől. Ebből ő nem kért.</w:t>
      </w:r>
    </w:p>
    <w:p>
      <w:pPr>
        <w:pStyle w:val="Normal"/>
        <w:widowControl w:val="false"/>
        <w:bidi w:val="0"/>
        <w:ind w:firstLine="284"/>
        <w:jc w:val="both"/>
        <w:rPr/>
      </w:pPr>
      <w:r>
        <w:rPr>
          <w:rFonts w:ascii="Times New Roman" w:hAnsi="Times New Roman"/>
          <w:b w:val="false"/>
          <w:i w:val="false"/>
          <w:sz w:val="22"/>
          <w:u w:val="none"/>
          <w:lang w:val="hu-HU"/>
        </w:rPr>
        <w:t>- Mit akarsz? - kérdezte elutasítóan.</w:t>
      </w:r>
    </w:p>
    <w:p>
      <w:pPr>
        <w:pStyle w:val="Normal"/>
        <w:widowControl w:val="false"/>
        <w:bidi w:val="0"/>
        <w:ind w:firstLine="284"/>
        <w:jc w:val="both"/>
        <w:rPr/>
      </w:pPr>
      <w:r>
        <w:rPr>
          <w:rFonts w:ascii="Times New Roman" w:hAnsi="Times New Roman"/>
          <w:b w:val="false"/>
          <w:i w:val="false"/>
          <w:sz w:val="22"/>
          <w:u w:val="none"/>
          <w:lang w:val="hu-HU"/>
        </w:rPr>
        <w:t>A nő felkacagott.</w:t>
      </w:r>
    </w:p>
    <w:p>
      <w:pPr>
        <w:pStyle w:val="Normal"/>
        <w:widowControl w:val="false"/>
        <w:bidi w:val="0"/>
        <w:ind w:firstLine="284"/>
        <w:jc w:val="both"/>
        <w:rPr/>
      </w:pPr>
      <w:r>
        <w:rPr>
          <w:rFonts w:ascii="Times New Roman" w:hAnsi="Times New Roman"/>
          <w:b w:val="false"/>
          <w:i w:val="false"/>
          <w:sz w:val="22"/>
          <w:u w:val="none"/>
          <w:lang w:val="hu-HU"/>
        </w:rPr>
        <w:t>- Mit is? - kérdezett vissza cseppnyi gúnnyal.</w:t>
      </w:r>
    </w:p>
    <w:p>
      <w:pPr>
        <w:pStyle w:val="Normal"/>
        <w:widowControl w:val="false"/>
        <w:bidi w:val="0"/>
        <w:ind w:firstLine="284"/>
        <w:jc w:val="both"/>
        <w:rPr/>
      </w:pPr>
      <w:r>
        <w:rPr>
          <w:rFonts w:ascii="Times New Roman" w:hAnsi="Times New Roman"/>
          <w:b w:val="false"/>
          <w:i w:val="false"/>
          <w:sz w:val="22"/>
          <w:u w:val="none"/>
          <w:lang w:val="hu-HU"/>
        </w:rPr>
        <w:t xml:space="preserve">Aichonnak sikerült önmagát is meglepnie azzal, hogy elpirult. Szája szögletében felrémlett egy halvány mosoly. Egyre jobban tetszett neki a vállkendős nő, de határozott gyanúja nem tágított. Hibát követne el, ha bízna a kurtizánban. Mikor az egyik hattyúfehér kéz előrebbent a kék selyem alól és a férfi keze után nyúlt, Aichon határozottan elhúzódott tőle, mintha attól tartana, hogy megmérgezi. A nőnek azonban mégis sikerült egy pillanatra, alig érezhetőn megérinteni a férfi csuklóját. Az ujjai hűvösek voltak, mégis perzselő nyomokat hagytak maguk után. Aichon ereiben nekiiramodott a vér, tompa zúgással telt meg a füle. Összerándult a vágytól. </w:t>
      </w:r>
    </w:p>
    <w:p>
      <w:pPr>
        <w:pStyle w:val="Normal"/>
        <w:widowControl w:val="false"/>
        <w:bidi w:val="0"/>
        <w:ind w:firstLine="284"/>
        <w:jc w:val="both"/>
        <w:rPr/>
      </w:pPr>
      <w:r>
        <w:rPr>
          <w:rFonts w:ascii="Times New Roman" w:hAnsi="Times New Roman"/>
          <w:b w:val="false"/>
          <w:i w:val="false"/>
          <w:sz w:val="22"/>
          <w:u w:val="none"/>
          <w:lang w:val="hu-HU"/>
        </w:rPr>
        <w:t xml:space="preserve">A nő zavartalanul csevegett tovább, s Aichon észre sem vette, hogyan és mikor került a keze a kurtizán két fehér tenyere közé. Dübörgött a szíve, éppúgy döngette a mellkasát, ahogy Gilbro patái az istálló deszkafalát. A látása elhomályosodott, az élek és körvonalak beleolvadtak az ivó kásás fényébe. Megpróbálta elhúzni a kezét, de a kísérlet olyan gyengére sikerült, hogy a nő könnyedén ellenállt neki. Kinyitotta a férfi markát, és ujja hegyével - mintegy cirógatásként - bonyolult ábrákat rajzolt rá. Közben szakadatlanul mesélt csengő, tiszta hangján, s csillogó drágakőszemeit Aichonra függesztette. </w:t>
      </w:r>
    </w:p>
    <w:p>
      <w:pPr>
        <w:pStyle w:val="Normal"/>
        <w:widowControl w:val="false"/>
        <w:bidi w:val="0"/>
        <w:ind w:firstLine="284"/>
        <w:jc w:val="both"/>
        <w:rPr/>
      </w:pPr>
      <w:r>
        <w:rPr>
          <w:rFonts w:ascii="Times New Roman" w:hAnsi="Times New Roman"/>
          <w:b w:val="false"/>
          <w:i w:val="false"/>
          <w:sz w:val="22"/>
          <w:u w:val="none"/>
          <w:lang w:val="hu-HU"/>
        </w:rPr>
        <w:t xml:space="preserve">Aichontól eltávolodtak az ivó zajai, már csak a nőt hallotta, bár egyetlen szavának értelmét sem fogta fel. Fejében még megfordult lomhán a felismerés, hogy az ártatlannak tetsző érintés tulajdonképpen bűbáj. Felhorgadt benne a harag, izmai megfeszültek, halántékában oroszlánhangon bődült el az, amit önvédelmi ösztönnek neveznek. Aichon hallgatott rá - mindig hallgatott rá -, de a bűbájjal szemben már épp csak annyi telt az erejéből, hogy felálljon. A szék nagyot döndülve vágódott el mögötte. Két tenyerével az asztallapra támaszkodva, meredten nézte a nőt, szemei világítottak elsötétült arcában. A kurtizán áthajolt az asztal felett, és megérintette a férfi homlokát. Aichon tiltakozó mozdulata csak arra volt jó, hogy felborítsa a kupát. Az érintés kisöpört a fejéből minden gondolatot, testéből minden ellenállást. </w:t>
      </w:r>
    </w:p>
    <w:p>
      <w:pPr>
        <w:pStyle w:val="Normal"/>
        <w:widowControl w:val="false"/>
        <w:bidi w:val="0"/>
        <w:ind w:firstLine="284"/>
        <w:jc w:val="both"/>
        <w:rPr/>
      </w:pPr>
      <w:r>
        <w:rPr>
          <w:rFonts w:ascii="Times New Roman" w:hAnsi="Times New Roman"/>
          <w:b w:val="false"/>
          <w:i w:val="false"/>
          <w:sz w:val="22"/>
          <w:u w:val="none"/>
          <w:lang w:val="hu-HU"/>
        </w:rPr>
        <w:t>A nő is felemelkedett a székről, megkerülte az asztalt, kézen fogta Aichont és maga után vonta. A férfivel megfordult a világ, gyermeki odaadással követte. Ködös, lassú és távoli volt minden a testében lüktető vágyon kívül. Tompán érzékelte, hogy fellépkednek egy recsegő falépcsőn, elrongyolódott szőnyegeken haladnak tovább, és végül megállnak egy ajtó előtt. Halkan, talán az emlékeiből dübörgött felé az éjközépszín csatamén veszélyre figyelmeztető hangja.</w:t>
      </w:r>
    </w:p>
    <w:p>
      <w:pPr>
        <w:pStyle w:val="Normal"/>
        <w:widowControl w:val="false"/>
        <w:bidi w:val="0"/>
        <w:ind w:firstLine="284"/>
        <w:jc w:val="both"/>
        <w:rPr/>
      </w:pPr>
      <w:r>
        <w:rPr>
          <w:rFonts w:ascii="Times New Roman" w:hAnsi="Times New Roman"/>
          <w:b w:val="false"/>
          <w:i w:val="false"/>
          <w:sz w:val="22"/>
          <w:u w:val="none"/>
          <w:lang w:val="hu-HU"/>
        </w:rPr>
        <w:t xml:space="preserve">- Megérkeztünk. - hallotta a nőt. Szoknyájának dús redői közül előhúzott egy kulcsot ,és a zárba illesztette. Aichon szédült, nekitántorodott a falnak. A nő kinyitotta az ajtót, majd a ruhájánál fogva befelé húzta a férfit. Aichon megkapaszkodott az ajtófélfában, az agyát borító ködön át valaki arra bíztatta, hogy ne lépjen be. Hunyorogva megpróbált körülnézni, rövid időre kitisztult a látása. A szoba berendezése illett az ivó többi részéhez, egyszerű és kopottas volt. A nő ellenállhatatlanul húzta maga felé, a küszöbön túlra. Aichon a bűvölet hatása alatt nem tehetett mást, minthogy engedett. </w:t>
      </w:r>
    </w:p>
    <w:p>
      <w:pPr>
        <w:pStyle w:val="Normal"/>
        <w:widowControl w:val="false"/>
        <w:bidi w:val="0"/>
        <w:ind w:firstLine="284"/>
        <w:jc w:val="both"/>
        <w:rPr/>
      </w:pPr>
      <w:r>
        <w:rPr>
          <w:rFonts w:ascii="Times New Roman" w:hAnsi="Times New Roman"/>
          <w:b w:val="false"/>
          <w:i w:val="false"/>
          <w:sz w:val="22"/>
          <w:u w:val="none"/>
          <w:lang w:val="hu-HU"/>
        </w:rPr>
        <w:t>Belépett.</w:t>
      </w:r>
    </w:p>
    <w:p>
      <w:pPr>
        <w:pStyle w:val="Normal"/>
        <w:widowControl w:val="false"/>
        <w:bidi w:val="0"/>
        <w:ind w:firstLine="284"/>
        <w:jc w:val="both"/>
        <w:rPr/>
      </w:pPr>
      <w:r>
        <w:rPr>
          <w:rFonts w:ascii="Times New Roman" w:hAnsi="Times New Roman"/>
          <w:b w:val="false"/>
          <w:i w:val="false"/>
          <w:sz w:val="22"/>
          <w:u w:val="none"/>
          <w:lang w:val="hu-HU"/>
        </w:rPr>
        <w:t>Minthacsak térkapun lépett volna át.</w:t>
      </w:r>
    </w:p>
    <w:p>
      <w:pPr>
        <w:pStyle w:val="Normal"/>
        <w:widowControl w:val="false"/>
        <w:bidi w:val="0"/>
        <w:ind w:firstLine="284"/>
        <w:jc w:val="both"/>
        <w:rPr/>
      </w:pPr>
      <w:r>
        <w:rPr>
          <w:rFonts w:ascii="Times New Roman" w:hAnsi="Times New Roman"/>
          <w:b w:val="false"/>
          <w:i w:val="false"/>
          <w:sz w:val="22"/>
          <w:u w:val="none"/>
          <w:lang w:val="hu-HU"/>
        </w:rPr>
        <w:t>Egy sóhajtásnyi időre azt hitte, álmodik csupán, aztán jéghideg záporként szakadt rá a döbbenet. Bőrén egyszeriben kihűlt a forró verejték, fázni kezdett. Hitetlenkedve próbálta megérteni, mit is lát maga körül. A kék vállkendős nő nem volt sehol, a kis szoba sem volt sehol, az ágy, az asztal, a deszkapadló, mit épp az imént látott a küszöbön túlról, eltűnt mind. Egy fejedelmin megtervezett és megépített kertben állt. Egy halott kertben. Színtelen pompában. Hajdanán több mint fényűző lehetett, még mielőtt ily tragikusan elpusztult volna. Kiszáradt szökőkutak, elszürkült virágágyasok, a ködfoszlányokba szakító lugasok karjai alatt elhagyott padok.    Harmatot izzadó jéghideg márványszobrok angyalian szép nőkről és férfiakról, megdermedt, kihűlt szerelmekről.</w:t>
      </w:r>
    </w:p>
    <w:p>
      <w:pPr>
        <w:pStyle w:val="Normal"/>
        <w:widowControl w:val="false"/>
        <w:bidi w:val="0"/>
        <w:ind w:firstLine="284"/>
        <w:jc w:val="both"/>
        <w:rPr/>
      </w:pPr>
      <w:r>
        <w:rPr>
          <w:rFonts w:ascii="Times New Roman" w:hAnsi="Times New Roman"/>
          <w:b w:val="false"/>
          <w:i w:val="false"/>
          <w:sz w:val="22"/>
          <w:u w:val="none"/>
          <w:lang w:val="hu-HU"/>
        </w:rPr>
        <w:t>Megperdült, de az ajtó, ahol az imént belépett, éppúgy eltűnt, mint minden más, amit valóságnak hitt. Helyén egy ölelkező szobor pár térdelt márvány emelvényen, testükön repedések hálója, kiüresedett szemgödrükben nyálkás köd. Mögöttük a fehér, nyirkos levegőben egy elpusztult szőlő-lugas fekete ágai tekergőztek, mintha önmagukat fojtották volna meg. A távolban - amit látni engedett a mozdulatlan pára - újabb ligetek, berozsdállt támlájú, mívesre kovácsolt padok és egy tükörsima felszínű tó volt, melyben nem tükröződött semmi.</w:t>
      </w:r>
    </w:p>
    <w:p>
      <w:pPr>
        <w:pStyle w:val="Normal"/>
        <w:widowControl w:val="false"/>
        <w:bidi w:val="0"/>
        <w:ind w:firstLine="284"/>
        <w:jc w:val="both"/>
        <w:rPr/>
      </w:pPr>
      <w:r>
        <w:rPr>
          <w:rFonts w:ascii="Times New Roman" w:hAnsi="Times New Roman"/>
          <w:b w:val="false"/>
          <w:i w:val="false"/>
          <w:sz w:val="22"/>
          <w:u w:val="none"/>
          <w:lang w:val="hu-HU"/>
        </w:rPr>
        <w:t>- Az istenekre! - suttogta Aichon elborzadva. Hangját nem nyelte el a köd és a távolság, természetellenes visszhangot vert egy nem létező kupola alatt, akár az álmokban. Foszlányai bizarrul népesítették be a halott teret. A férfi legszívesebben befogta volna a fülét, hogy ne hallja saját szavainak elfajzott ivadékait, de nem bírt megmoccanni. Elméjére fásultság, testére nyomasztó kimerültség telepedett. Nem ismert önmagára. Nem ismert a valóságra. Kínlódva lépett egyet, talpa alatt megroppant a nyiroklepte kavics, hangja megsokszorozódott és záporeső gyanánt pergett vissza rá.</w:t>
      </w:r>
    </w:p>
    <w:p>
      <w:pPr>
        <w:pStyle w:val="Normal"/>
        <w:widowControl w:val="false"/>
        <w:bidi w:val="0"/>
        <w:ind w:firstLine="284"/>
        <w:jc w:val="both"/>
        <w:rPr/>
      </w:pPr>
      <w:r>
        <w:rPr>
          <w:rFonts w:ascii="Times New Roman" w:hAnsi="Times New Roman"/>
          <w:b w:val="false"/>
          <w:i w:val="false"/>
          <w:sz w:val="22"/>
          <w:u w:val="none"/>
          <w:lang w:val="hu-HU"/>
        </w:rPr>
        <w:t xml:space="preserve">Aichon kényszeríteni próbálta magát, hogy felébredjen, hogy gondolkodjon, de egyikre sem volt képes. A nehéz, nedvességgel telt levegőből természetellenes nyugalmat szívott magába, és hideg gyűlöletet az iránt... az iránt, aki ezt tette, aki ezt a kertet és a benne nyüzsgő életet elpusztította, kifakította. Megrázta a fejét, a tőle idegen érzelmeket akarta lerázni magáról, de hiába. Az rátapadt akár a nyirok, és beleivódott a csontjaiba. Megfordult, és kis híján felkiáltott, mikor szembetalálta magát a nővel, oly közel, hogy testük csaknem összeért. </w:t>
      </w:r>
    </w:p>
    <w:p>
      <w:pPr>
        <w:pStyle w:val="Normal"/>
        <w:widowControl w:val="false"/>
        <w:bidi w:val="0"/>
        <w:ind w:firstLine="284"/>
        <w:jc w:val="both"/>
        <w:rPr/>
      </w:pPr>
      <w:r>
        <w:rPr>
          <w:rFonts w:ascii="Times New Roman" w:hAnsi="Times New Roman"/>
          <w:b w:val="false"/>
          <w:i w:val="false"/>
          <w:sz w:val="22"/>
          <w:u w:val="none"/>
          <w:lang w:val="hu-HU"/>
        </w:rPr>
        <w:t xml:space="preserve">- Boszorkány! - sziszegte Aichon. A nő arca mosolytalan volt, fehér és tökéletesen halott. Mint a kert márványszobrainak arca. Sápadt ajkain ezúttal nem lángolt festék, fényes haja ázottan tapadt a hátára. Vállán az égszínkék selyemkendő volt az egyetlen, ami színes ebben az elátkozott kertben. Mégis szebb volt bárkinél és bárminél, mit Aichon valaha is látott, bánatosabb minden létező bánatnál. A férfi összezavarodva bámulta és nem értett semmit. Ki ez a nő, hús-vér avagy éteri lény? Noir kedvét szolgálja ezzel az álomszerű bűbájjal? S ha igen miért és mit kíván tőle? Már önmaga mivoltában sem volt biztos, a nevére sem lett volna képes visszaemlékezni. Megbabonázva nézte a nőt, kapkodva szívta be a szagtalan, párás levegőt, mely áfiumként telepedett rá. </w:t>
      </w:r>
    </w:p>
    <w:p>
      <w:pPr>
        <w:pStyle w:val="Normal"/>
        <w:widowControl w:val="false"/>
        <w:bidi w:val="0"/>
        <w:ind w:firstLine="284"/>
        <w:jc w:val="both"/>
        <w:rPr/>
      </w:pPr>
      <w:r>
        <w:rPr>
          <w:rFonts w:ascii="Times New Roman" w:hAnsi="Times New Roman"/>
          <w:b w:val="false"/>
          <w:i w:val="false"/>
          <w:sz w:val="22"/>
          <w:u w:val="none"/>
          <w:lang w:val="hu-HU"/>
        </w:rPr>
        <w:t>Többé már nem foglakóztatták kérdések, bár kábult tudatának legmélyén szüntelenül ott dübörgött az éjközépszín csatamén figyelmeztetése, a tompa csend azonban áthatolhatatlan burokba zárta. A nő sápadt ajkai megmoccantak.</w:t>
      </w:r>
    </w:p>
    <w:p>
      <w:pPr>
        <w:pStyle w:val="Normal"/>
        <w:widowControl w:val="false"/>
        <w:bidi w:val="0"/>
        <w:ind w:firstLine="284"/>
        <w:jc w:val="both"/>
        <w:rPr/>
      </w:pPr>
      <w:r>
        <w:rPr>
          <w:rFonts w:ascii="Times New Roman" w:hAnsi="Times New Roman"/>
          <w:b w:val="false"/>
          <w:i w:val="false"/>
          <w:sz w:val="22"/>
          <w:u w:val="none"/>
          <w:lang w:val="hu-HU"/>
        </w:rPr>
        <w:t>- Harcos! - súgta sistergő szárnyú hang-pillangókkal töltve meg a természetellenes teret - Tetszik a halál?    - Az utolsó kiejtett szó számbavehetetlenűl sok testvérré osztódott, és soha véget nem érő kíntáncban vergődtek Aichon feje körül. Egy-egy lélek volt mindahány a férfi múltjából, megkóstoltatták vele a kárhozat ízét.</w:t>
      </w:r>
    </w:p>
    <w:p>
      <w:pPr>
        <w:pStyle w:val="Normal"/>
        <w:widowControl w:val="false"/>
        <w:bidi w:val="0"/>
        <w:ind w:firstLine="284"/>
        <w:jc w:val="both"/>
        <w:rPr/>
      </w:pPr>
      <w:r>
        <w:rPr>
          <w:rFonts w:ascii="Times New Roman" w:hAnsi="Times New Roman"/>
          <w:b w:val="false"/>
          <w:i w:val="false"/>
          <w:sz w:val="22"/>
          <w:u w:val="none"/>
          <w:lang w:val="hu-HU"/>
        </w:rPr>
        <w:t xml:space="preserve">- Nem! - ordította Aichon, testét fájdalmas görcsbe rántotta a menekülés vágya, ereiben forrón száguldó láva az elemi indulat. Vad vére teljes erőből szakította át az iskola, a tanítás és a fegyelem gátjait. Tombolt. De halandó nem volt képes sokáig elviselni az elemi energiák száguldását, az asztrál önpusztító tombolását. </w:t>
      </w:r>
    </w:p>
    <w:p>
      <w:pPr>
        <w:pStyle w:val="Normal"/>
        <w:widowControl w:val="false"/>
        <w:bidi w:val="0"/>
        <w:ind w:firstLine="284"/>
        <w:jc w:val="both"/>
        <w:rPr/>
      </w:pPr>
      <w:r>
        <w:rPr>
          <w:rFonts w:ascii="Times New Roman" w:hAnsi="Times New Roman"/>
          <w:b w:val="false"/>
          <w:i w:val="false"/>
          <w:sz w:val="22"/>
          <w:u w:val="none"/>
          <w:lang w:val="hu-HU"/>
        </w:rPr>
        <w:t xml:space="preserve">Aichon végsőkig kimerülten, a kavicsokon térdepelve eszmélt az őrjítő kábulatból. </w:t>
      </w:r>
    </w:p>
    <w:p>
      <w:pPr>
        <w:pStyle w:val="Normal"/>
        <w:widowControl w:val="false"/>
        <w:bidi w:val="0"/>
        <w:ind w:firstLine="284"/>
        <w:jc w:val="both"/>
        <w:rPr/>
      </w:pPr>
      <w:r>
        <w:rPr>
          <w:rFonts w:ascii="Times New Roman" w:hAnsi="Times New Roman"/>
          <w:b w:val="false"/>
          <w:i w:val="false"/>
          <w:sz w:val="22"/>
          <w:u w:val="none"/>
          <w:lang w:val="hu-HU"/>
        </w:rPr>
        <w:t xml:space="preserve">Nem maradt ereje többé ellenállni, fásultan hagyta, hogy a nő kikapcsolja bőrvértjén a kapcsokat, sorra egyiket a másik után. Víz csepegését hallotta az elpusztult kert tompa csendjében. Csepp...csepp... Ráébredt, hogy saját verejtékének csepegését hallja, ahogy álláról a kavicsokra hullik. A nő levette a vértet, és megoldotta Aichon ingét. Ujjai a férfi nyirkos bőréhez értek, és rajzolni kezdtek rá, kanyargó ábrákba szelídítették az ujjai hegyén fókuszálódó manát. Aichon összerándult, a nő érintése valósággal magába szippantotta a porcikáiban vibráló életerőt, kiürítette a vérében rohanó szenvedélyt, és egy gleccserfehér robbanásban egyesítette a tenyere alatt, a férfi mellkasában. Aichon felkiáltott. Eddig soha nem tapasztalt, döbbenetes élményként egyesült benne a gyűlölet, az ösztön és a jéggé kövesedett elszánás. </w:t>
      </w:r>
    </w:p>
    <w:p>
      <w:pPr>
        <w:pStyle w:val="Normal"/>
        <w:widowControl w:val="false"/>
        <w:bidi w:val="0"/>
        <w:ind w:firstLine="284"/>
        <w:jc w:val="both"/>
        <w:rPr/>
      </w:pPr>
      <w:r>
        <w:rPr>
          <w:rFonts w:ascii="Times New Roman" w:hAnsi="Times New Roman"/>
          <w:b w:val="false"/>
          <w:i w:val="false"/>
          <w:sz w:val="22"/>
          <w:u w:val="none"/>
          <w:lang w:val="hu-HU"/>
        </w:rPr>
        <w:t xml:space="preserve"> </w:t>
      </w:r>
      <w:r>
        <w:rPr>
          <w:rFonts w:ascii="Times New Roman" w:hAnsi="Times New Roman"/>
          <w:b w:val="false"/>
          <w:i w:val="false"/>
          <w:sz w:val="22"/>
          <w:u w:val="none"/>
          <w:lang w:val="hu-HU"/>
        </w:rPr>
        <w:t>Asztráltestébe gleccserfehér csillag éget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Úgy ébredt, ahogy egy duhaj, túlfűtött éjszaka után ébredni szokás, kavargó gyomorral, kiüresedett elmével, nehéz végtagokkal és rémálmok lidérctestű emlékeivel lüktető agyában. Felült. Homlokában meglódult a fájdalom, úgy kapott oda, mint megvadult kutya a váratlan támadó felé. Hunyorogva kinyitotta a szemeit. Előbb csak homályt látott maga körül, rémálmaiból előszivárgó, testet öltött korcs hangulat-fajzatok mocorogtak benne, mint korai párában a suhanó, reszkető árnyék és fényfoltok. Fokozatosan ráébredt, hogy nem azok mozognak, hanem ő szédül. Az elmosódott formák lassan egy puritán szoba körvonalaivá álltak össze. Ezzel együtt a fejét uraló fájdalom közül is kibontakoztak az első konkrét emlékfoszlányok. </w:t>
      </w:r>
    </w:p>
    <w:p>
      <w:pPr>
        <w:pStyle w:val="Normal"/>
        <w:widowControl w:val="false"/>
        <w:bidi w:val="0"/>
        <w:ind w:firstLine="284"/>
        <w:jc w:val="both"/>
        <w:rPr/>
      </w:pPr>
      <w:r>
        <w:rPr>
          <w:rFonts w:ascii="Times New Roman" w:hAnsi="Times New Roman"/>
          <w:b w:val="false"/>
          <w:i w:val="false"/>
          <w:sz w:val="22"/>
          <w:u w:val="none"/>
          <w:lang w:val="hu-HU"/>
        </w:rPr>
        <w:t>A nő mellette feküdt. Fehér, meztelen hátáról lecsúszott a durva pokróc, amivel takarózott. Az ablakot fedő spaletta ócska volt, több helyen hiányos is már, a vízszintesen összeszegezett lécek foghíjain beférkőzött a szoba sötétjébe a hamuszínű pirkadati derengés. Végigkúszott a deszkafalakon, meghintette a berendezést, s egészen az ágyig nyújtózott, ahol lágyan megfestette az alvó nő vonásait. Ajkairól az éjszaka folyamán lekopott a lángoló festék, kék vállkendője üdén világító tócsa a mocskos padlón.</w:t>
      </w:r>
    </w:p>
    <w:p>
      <w:pPr>
        <w:pStyle w:val="Normal"/>
        <w:widowControl w:val="false"/>
        <w:bidi w:val="0"/>
        <w:ind w:firstLine="284"/>
        <w:jc w:val="both"/>
        <w:rPr/>
      </w:pPr>
      <w:r>
        <w:rPr>
          <w:rFonts w:ascii="Times New Roman" w:hAnsi="Times New Roman"/>
          <w:b w:val="false"/>
          <w:i w:val="false"/>
          <w:sz w:val="22"/>
          <w:u w:val="none"/>
          <w:lang w:val="hu-HU"/>
        </w:rPr>
        <w:t>Aichon kezdett teljes egészében magához térni. Megdörzsölte a nyakát, közben újra és újra körbevezette tekintetét a szobán. Nem emlékezett semmire azután, hogy beléptek ide, csak az a különös álom... Nem tudatosan bár, de az emlékeiben oly hátborzongató valóságossággal létező kertet kereste, a halott lugasokat, a pompájukban elszáradt virágokat és a lassan pusztuló márványszobrokat. Gyanakvón a nőre sandított. A vállkendő és a festék nélkül csak egy hétköznapi lány volt. Haja kócos, arcát meggyűrte a párna, csendesen szuszogott. Olyan természetes volt, olyan kiszolgáltatott, ami csak még valószerűtlenebbé tette a halott kertben történteket. Keze békésen nyugodott a takaró ráncai között. Aichon rezzenéstelen, kitartó tekintettel figyelte, és megborzongott, ahogy felmerült benne a könnyű ujjak mágikus érintése. Tengermély színre sötétedett szemeiben a gleccserfehér robbanás tükörképe. Az istenekre! Aichon háta meggörnyedt az emlékre.</w:t>
      </w:r>
    </w:p>
    <w:p>
      <w:pPr>
        <w:pStyle w:val="Normal"/>
        <w:widowControl w:val="false"/>
        <w:bidi w:val="0"/>
        <w:ind w:firstLine="284"/>
        <w:jc w:val="both"/>
        <w:rPr/>
      </w:pPr>
      <w:r>
        <w:rPr>
          <w:rFonts w:ascii="Times New Roman" w:hAnsi="Times New Roman"/>
          <w:b w:val="false"/>
          <w:i w:val="false"/>
          <w:sz w:val="22"/>
          <w:u w:val="none"/>
          <w:lang w:val="hu-HU"/>
        </w:rPr>
        <w:t>Ledobta magáról a takarót, és a ragacsos padlóra lépett. Fázott. A foghíjas ablakspaletta nem csak a pirkadati derengést, de a hűvöset is beengedte. Aichon az ablakhoz sétált - csupasz talpának csattogása az egyetlen nesz ezen a csendes hajnalon -, és kilesett egy résen. Sápadt fény a házak tetején, a galambok is csak szürke tollcsomók az ereszeken. Az elhagyatott utcát még árnyék takarta, maga az összezsugorodott, beteggé gyengült éjszaka. Némaság honolt, bár ha az ember nagyon odafigyelt, halhatta a folyó távoli susogását. A vihar úgy vágtázott tova a jelentéktelen törpeállam felett, hogy meg sem öntözte. A házfalak szárazak voltak, az utca homoktól sápadt és büdös. Aichon elfordult a város vigasztalan látványától és a nőre nézett.</w:t>
      </w:r>
    </w:p>
    <w:p>
      <w:pPr>
        <w:pStyle w:val="Normal"/>
        <w:widowControl w:val="false"/>
        <w:bidi w:val="0"/>
        <w:ind w:firstLine="284"/>
        <w:jc w:val="both"/>
        <w:rPr/>
      </w:pPr>
      <w:r>
        <w:rPr>
          <w:rFonts w:ascii="Times New Roman" w:hAnsi="Times New Roman"/>
          <w:b w:val="false"/>
          <w:i w:val="false"/>
          <w:sz w:val="22"/>
          <w:u w:val="none"/>
          <w:lang w:val="hu-HU"/>
        </w:rPr>
        <w:t>- Kitörhetném a hattyúnyakadat, boszorkány! - morogta.</w:t>
      </w:r>
    </w:p>
    <w:p>
      <w:pPr>
        <w:pStyle w:val="Normal"/>
        <w:widowControl w:val="false"/>
        <w:bidi w:val="0"/>
        <w:ind w:firstLine="284"/>
        <w:jc w:val="both"/>
        <w:rPr/>
      </w:pPr>
      <w:r>
        <w:rPr>
          <w:rFonts w:ascii="Times New Roman" w:hAnsi="Times New Roman"/>
          <w:b w:val="false"/>
          <w:i w:val="false"/>
          <w:sz w:val="22"/>
          <w:u w:val="none"/>
          <w:lang w:val="hu-HU"/>
        </w:rPr>
        <w:t xml:space="preserve">Minden, ami józanság volt benne, arról győzködte, hogy a halott kert, a mágikus érintés s a hihetetlen kínokat hordozó gleccserfehér robbanás a mellkasában csak álom volt. Aichon keze mégis ökölbe szorult, ahogy a nőt nézte. Az ösztönei arra figyelmeztették, hogy vigyázzon, a józan esze arra, hogy feledjen. </w:t>
      </w:r>
    </w:p>
    <w:p>
      <w:pPr>
        <w:pStyle w:val="Normal"/>
        <w:widowControl w:val="false"/>
        <w:bidi w:val="0"/>
        <w:ind w:firstLine="284"/>
        <w:jc w:val="both"/>
        <w:rPr/>
      </w:pPr>
      <w:r>
        <w:rPr>
          <w:rFonts w:ascii="Times New Roman" w:hAnsi="Times New Roman"/>
          <w:b w:val="false"/>
          <w:i w:val="false"/>
          <w:sz w:val="22"/>
          <w:u w:val="none"/>
          <w:lang w:val="hu-HU"/>
        </w:rPr>
        <w:t>A nő megmozdult álmában, s Aichon csak ekkor döbbent rá, hogy még mindig anyaszült meztelenül ácsorog az ablak előtt. A ruhái után nézett, szanaszét hajigálva találta őket. Felöltözött. Ellenőrizte a fegyvereit, a pénzét, s legnagyobb meglepetésére hiánytalannak találta őket. Kivett egy abasziszi mintára készült helyi dénárt, s az ágyra dobta. Ebbe a kurta mozdulatba belesűrítette minden zaklatottságát. Megperdült és hátra sem pillantva távozott.</w:t>
      </w:r>
    </w:p>
    <w:p>
      <w:pPr>
        <w:pStyle w:val="Normal"/>
        <w:widowControl w:val="false"/>
        <w:bidi w:val="0"/>
        <w:ind w:firstLine="284"/>
        <w:jc w:val="both"/>
        <w:rPr/>
      </w:pPr>
      <w:r>
        <w:rPr>
          <w:rFonts w:ascii="Times New Roman" w:hAnsi="Times New Roman"/>
          <w:b w:val="false"/>
          <w:i w:val="false"/>
          <w:sz w:val="22"/>
          <w:u w:val="none"/>
          <w:lang w:val="hu-HU"/>
        </w:rPr>
        <w:t>A nő szemei felpattantak, mikor tapintatlanul durván becsapódott az ajtó. Egy-két lélegzetvételnyi ideig még nem mozdult, de tiszta, élénk tekintete elárulta, hogy már régóta ébren van. Elégedetten elmosolyodott. Egyszerre volt ez a mosoly a gyengéd szerető elégedettsége, és a céljai felé kíméletlenül törtető asszonyé. Az a fajta mosoly, amelybe kivétel nélkül a világ összes férfiembere belesápadna. Aichon léptei gyorsan távolodtak a folyosón. A nő megtámaszkodott, és felült. Valami csengve koppant a padlón. A dénár. A nő felé sem pillantott, gyémántszemeit az ajtóra függesztette, és hallgatta a férfi lépteinek távolodó neszét. Beleborzongott, mikor felidézte a férfi lángoktól ölelt asztrálját.</w:t>
      </w:r>
    </w:p>
    <w:p>
      <w:pPr>
        <w:pStyle w:val="Normal"/>
        <w:widowControl w:val="false"/>
        <w:bidi w:val="0"/>
        <w:ind w:firstLine="284"/>
        <w:jc w:val="both"/>
        <w:rPr/>
      </w:pPr>
      <w:r>
        <w:rPr>
          <w:rFonts w:ascii="Times New Roman" w:hAnsi="Times New Roman"/>
          <w:b w:val="false"/>
          <w:i w:val="false"/>
          <w:sz w:val="22"/>
          <w:u w:val="none"/>
          <w:lang w:val="hu-HU"/>
        </w:rPr>
        <w:t>- Harcos - súgta alig moccanó ajkakkal -, tüzed pallossá lett a markomban.</w:t>
      </w:r>
    </w:p>
    <w:p>
      <w:pPr>
        <w:pStyle w:val="Normal"/>
        <w:widowControl w:val="false"/>
        <w:bidi w:val="0"/>
        <w:ind w:firstLine="284"/>
        <w:jc w:val="both"/>
        <w:rPr/>
      </w:pPr>
      <w:r>
        <w:rPr>
          <w:rFonts w:ascii="Times New Roman" w:hAnsi="Times New Roman"/>
          <w:b w:val="false"/>
          <w:i w:val="false"/>
          <w:sz w:val="22"/>
          <w:u w:val="none"/>
          <w:lang w:val="hu-HU"/>
        </w:rPr>
        <w:tab/>
        <w:t xml:space="preserve">Aichon leszaladt a lépcsőn, lépteinek düdörgésén és a keze alatt sikló fakorlát nyikorgásán kívül csak egy részeg erőtlen motyogása bóklászott az ivóan. Megtorpant a lépcső alján, és körülnézett. Az ajtó és az ablakok tárva voltak, de az éjszakai füst és pára nehezen szellőzött ki a mennyezet gerendái alól. Az asztalokat már leszedték és letörölgették, tisztításra használt erős oldat szaga keveredett az áporodott ital szagával. </w:t>
      </w:r>
    </w:p>
    <w:p>
      <w:pPr>
        <w:pStyle w:val="Normal"/>
        <w:widowControl w:val="false"/>
        <w:bidi w:val="0"/>
        <w:ind w:firstLine="284"/>
        <w:jc w:val="both"/>
        <w:rPr/>
      </w:pPr>
      <w:r>
        <w:rPr>
          <w:rFonts w:ascii="Times New Roman" w:hAnsi="Times New Roman"/>
          <w:b w:val="false"/>
          <w:i w:val="false"/>
          <w:sz w:val="22"/>
          <w:u w:val="none"/>
          <w:lang w:val="hu-HU"/>
        </w:rPr>
        <w:t xml:space="preserve">A tárt ajtó világos négyszögében megjelent az aznapi első látogató, vállán hosszúszárnyú szélfogóköpönyeg, mely alól rövidkard markolata kandikált elő. Tétován megtorpant a küszöbön, és befelé tekingetett. Üres asztalokat, székeket látott, még langyos, de már kihunyt mécseseket az alacsony mennyezet alatt párálló füstben. A részeg motyogásán kívül semmi sem utalt arra, hogy akár egyetlen teremtett lélek is tartózkodna errefele. De mivel az ajtó nyitva volt, s ő másra sem vágyott jobban, mint egy kupa fűszeres, forralt borra, hát elhatározta magát, és belépett. Csaknem teljesen hangtalanul járt az asztalok között, s tekintetével a söntéspult kínálatát mérte fel. Még a félhomályban is látta, hogy lesz itt kedvére való. </w:t>
      </w:r>
    </w:p>
    <w:p>
      <w:pPr>
        <w:pStyle w:val="Normal"/>
        <w:widowControl w:val="false"/>
        <w:bidi w:val="0"/>
        <w:ind w:firstLine="284"/>
        <w:jc w:val="both"/>
        <w:rPr/>
      </w:pPr>
      <w:r>
        <w:rPr>
          <w:rFonts w:ascii="Times New Roman" w:hAnsi="Times New Roman"/>
          <w:b w:val="false"/>
          <w:i w:val="false"/>
          <w:sz w:val="22"/>
          <w:u w:val="none"/>
          <w:lang w:val="hu-HU"/>
        </w:rPr>
        <w:t xml:space="preserve">Kihúzott egy széket, és épp rátelepedni készült, mikor valósággal megfagyott benne a lélegzet. Megakadt a mozdulatban, fájdalmasan markolt a széktámlába. Bár gyakorlott fegyverforgató volt, most mégsem kapott a kard után, egy súlyos szívdobbanásra megbénította a rémület. Átellenben az ivó még csaknem éjszakai sötétbe merült, odáig nem jutott el az ablakokon vagy az ajtón beszüremlő gyér fény. Az emeletre vezető, ívben kanyarodó lépcsőből épp csak valami halvány körvonal látszott, az alapján lehetett volna bármi, akár sárkány-gyík is. Fekete pikkelyek a fokok rajta, szarutaréj a korlát. Onnan lesett az utazóra - akárha a sárkánykígyó pofájából - két keskeny, méreg színű szempár, melynek bogarában pokoli forróság izzott. Az utazót fojtó pánik rohanta meg a láttán, azt hitte, hogy egy démoni fajzattal hozta össze a végzet. Vándorlásai során sok veszélybe keverte a sors, de amit ősgonosznak hívnak az igazhitű pyarroniták, azt eleddig még sikerült elkerülnie. Most azonban itt, egy istenhátamögötti ivó sötétjében lebegni rémlő türkiz színű, félig emberi, félig állati szemekbe tekintve, összecsapott felette a hamisítatlan rettenet, mit már évtizedekkel ezelőtt eltemetett, gyermekkori rémmesékben feledett. </w:t>
      </w:r>
    </w:p>
    <w:p>
      <w:pPr>
        <w:pStyle w:val="Normal"/>
        <w:widowControl w:val="false"/>
        <w:bidi w:val="0"/>
        <w:ind w:firstLine="284"/>
        <w:jc w:val="both"/>
        <w:rPr/>
      </w:pPr>
      <w:r>
        <w:rPr>
          <w:rFonts w:ascii="Times New Roman" w:hAnsi="Times New Roman"/>
          <w:b w:val="false"/>
          <w:i w:val="false"/>
          <w:sz w:val="22"/>
          <w:u w:val="none"/>
          <w:lang w:val="hu-HU"/>
        </w:rPr>
        <w:t>Ebben a pillanatban kilépett a konyhaajtón a kocsmáros, és a frissen érkezett vendég felé indult.    Az utazó észre sem vette, csak továbbra is a lépcső tövében álló árnyalakra meredt. Az árnyalak megmozdult, a vérfagyasztó szempár a dermedten székét markoló utazó felé lebegett.</w:t>
      </w:r>
    </w:p>
    <w:p>
      <w:pPr>
        <w:pStyle w:val="Normal"/>
        <w:widowControl w:val="false"/>
        <w:bidi w:val="0"/>
        <w:ind w:firstLine="284"/>
        <w:jc w:val="both"/>
        <w:rPr/>
      </w:pPr>
      <w:r>
        <w:rPr>
          <w:rFonts w:ascii="Times New Roman" w:hAnsi="Times New Roman"/>
          <w:b w:val="false"/>
          <w:i w:val="false"/>
          <w:sz w:val="22"/>
          <w:u w:val="none"/>
          <w:lang w:val="hu-HU"/>
        </w:rPr>
        <w:t>- Mit hozhatok, jóuram? - érintette meg a kocsmáros a köpönyeges idegen vállát. Az kis híján felsikoltott. A kocsmáros értetlenül fordította tekintetét arra az alakra, aki épp átvágott a sötétlő asztalok között. Rémlett neki a tagbaszakadt, vörös varkocsos férfi tegnap estéről, biztos valamelyik rámenős lány csábította a fenti szobák valamelyikébe. Úgy tűnt a köpenyeges vendéget a vörös varkocsos férfi látványától verte így ki a víz. Talán valami elszámolnivalójuk akad, s bizony az erőviszonyok - így első ránézésre - vitathatatlanul a másik javára állnak. Csakhogy a vörös varkocsos férfi feléjük sem hederített, láthatóan sietős dolga akadt. A köpönyeges utazó viszont reszketett.</w:t>
      </w:r>
    </w:p>
    <w:p>
      <w:pPr>
        <w:pStyle w:val="Normal"/>
        <w:widowControl w:val="false"/>
        <w:bidi w:val="0"/>
        <w:ind w:firstLine="284"/>
        <w:jc w:val="both"/>
        <w:rPr/>
      </w:pPr>
      <w:r>
        <w:rPr>
          <w:rFonts w:ascii="Times New Roman" w:hAnsi="Times New Roman"/>
          <w:b w:val="false"/>
          <w:i w:val="false"/>
          <w:sz w:val="22"/>
          <w:u w:val="none"/>
          <w:lang w:val="hu-HU"/>
        </w:rPr>
        <w:t xml:space="preserve">- Ülj le, jóuram, bátran! - mondta neki a kocsmáros nem titkolt gúnnyal a hangjában. A vendég engedelmes gyermek módjára ereszkedett a székre. A vörös varkocsos férfi eltűnt az ajtó világos ködében. </w:t>
      </w:r>
    </w:p>
    <w:p>
      <w:pPr>
        <w:pStyle w:val="Normal"/>
        <w:widowControl w:val="false"/>
        <w:bidi w:val="0"/>
        <w:ind w:firstLine="284"/>
        <w:jc w:val="both"/>
        <w:rPr/>
      </w:pPr>
      <w:r>
        <w:rPr>
          <w:rFonts w:ascii="Times New Roman" w:hAnsi="Times New Roman"/>
          <w:b w:val="false"/>
          <w:i w:val="false"/>
          <w:sz w:val="22"/>
          <w:u w:val="none"/>
          <w:lang w:val="hu-HU"/>
        </w:rPr>
        <w:t>- Hozhatok valamit? - kérdezte a kocsmáros. Az utazó végre ráemelte a tekintetét, arca verejtékben fürdött.</w:t>
      </w:r>
    </w:p>
    <w:p>
      <w:pPr>
        <w:pStyle w:val="Normal"/>
        <w:widowControl w:val="false"/>
        <w:bidi w:val="0"/>
        <w:ind w:firstLine="284"/>
        <w:jc w:val="both"/>
        <w:rPr/>
      </w:pPr>
      <w:r>
        <w:rPr>
          <w:rFonts w:ascii="Times New Roman" w:hAnsi="Times New Roman"/>
          <w:b w:val="false"/>
          <w:i w:val="false"/>
          <w:sz w:val="22"/>
          <w:u w:val="none"/>
          <w:lang w:val="hu-HU"/>
        </w:rPr>
        <w:t>- Igen, valami erőset. - rebegte. A kocsmáros alig pár perc elteltével kétujjnyi toroni pálinkát vágott elé. Az utazó egyszerre küldte le torkán az erős italt, majd krákogva nézett fel ismét.</w:t>
      </w:r>
    </w:p>
    <w:p>
      <w:pPr>
        <w:pStyle w:val="Normal"/>
        <w:widowControl w:val="false"/>
        <w:bidi w:val="0"/>
        <w:ind w:firstLine="284"/>
        <w:jc w:val="both"/>
        <w:rPr/>
      </w:pPr>
      <w:r>
        <w:rPr>
          <w:rFonts w:ascii="Times New Roman" w:hAnsi="Times New Roman"/>
          <w:b w:val="false"/>
          <w:i w:val="false"/>
          <w:sz w:val="22"/>
          <w:u w:val="none"/>
          <w:lang w:val="hu-HU"/>
        </w:rPr>
        <w:t>- Még egyet! - hörögte pálinkától felsebzett torokkal. A kocsmáros vigyorogva felhúzta a szemöldökét, de nem tett megjegyzést. Máris hozta a következő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z ifjú korg, Aichonhoz hasonlatosan ölelő női karok közül lépett az utcára. Bódultan ácsorgott, s minden egyes korty a hajnali frissességből csak fokozta kellemes mámorát. Ritkán adatott meg neki a felhőtlen szórakozás, s most kiélvezte az utolsó cseppig. </w:t>
      </w:r>
    </w:p>
    <w:p>
      <w:pPr>
        <w:pStyle w:val="Normal"/>
        <w:widowControl w:val="false"/>
        <w:bidi w:val="0"/>
        <w:ind w:firstLine="284"/>
        <w:jc w:val="both"/>
        <w:rPr/>
      </w:pPr>
      <w:r>
        <w:rPr>
          <w:rFonts w:ascii="Times New Roman" w:hAnsi="Times New Roman"/>
          <w:b w:val="false"/>
          <w:i w:val="false"/>
          <w:sz w:val="22"/>
          <w:u w:val="none"/>
          <w:lang w:val="hu-HU"/>
        </w:rPr>
        <w:t xml:space="preserve">Határozott lépteket hallott közeledni a lebegő csendben. Kilesett a fal mögül, melynek takarásában állt, és megörült a látványnak. Tegnap esti ivócimborája, a vörös varkocsos férfi közeledett. A korg, vakon saját jókedvétől nem fedezte fel Aichon szeplős képén a sötét álarcot, a borúsan villámló szemekben a feszültséget. Kiugrott a fal mögül, hogy megragadván cimborája vállát, üdvözölje. A vörös varkocsos férfi olyan gyorsan és ellenségesen viszonozta a barátságosnak szánt érintést, mintha támadásra számított volna. Félreütötte a korg karját, majd saját - nem csekély - testsúlyával növelvén a lendületet, a falnak penderítette, és menthetetlenül odaszegezte. </w:t>
      </w:r>
    </w:p>
    <w:p>
      <w:pPr>
        <w:pStyle w:val="Normal"/>
        <w:widowControl w:val="false"/>
        <w:bidi w:val="0"/>
        <w:ind w:firstLine="284"/>
        <w:jc w:val="both"/>
        <w:rPr/>
      </w:pPr>
      <w:r>
        <w:rPr>
          <w:rFonts w:ascii="Times New Roman" w:hAnsi="Times New Roman"/>
          <w:b w:val="false"/>
          <w:i w:val="false"/>
          <w:sz w:val="22"/>
          <w:u w:val="none"/>
          <w:lang w:val="hu-HU"/>
        </w:rPr>
        <w:t>A fiú töretlenül, bár kissé zavartan vigyorgott. Ösztönösen maga elé kapta a karját és kettejük közé ékelte. Megdöbbentette a vörös varkocsos férfi izmaiban vibráló erő, az arcán vicsorító indulat. Vigyora megdermedt. Nem kapott levegőt a szorítás alatt, arca lassan lázvörössé vált. Még mindig vigyorogni próbált, de csak egy fehér fogakkal teli fintorra futotta a barátságosságból. Ki tudja milyen sugallatnak engedelmeskedve kerülte Aichon tekintetét. Egy hosszú szívdobbanásig álltak így, mint két összeakaszkodott, egymás bundájába harapó farkas.</w:t>
      </w:r>
    </w:p>
    <w:p>
      <w:pPr>
        <w:pStyle w:val="Normal"/>
        <w:widowControl w:val="false"/>
        <w:bidi w:val="0"/>
        <w:ind w:firstLine="284"/>
        <w:jc w:val="both"/>
        <w:rPr/>
      </w:pPr>
      <w:r>
        <w:rPr>
          <w:rFonts w:ascii="Times New Roman" w:hAnsi="Times New Roman"/>
          <w:b w:val="false"/>
          <w:i w:val="false"/>
          <w:sz w:val="22"/>
          <w:u w:val="none"/>
          <w:lang w:val="hu-HU"/>
        </w:rPr>
        <w:t>- Hé! - szólalt meg a barbár légszomjtól hörögve - Hé!</w:t>
      </w:r>
    </w:p>
    <w:p>
      <w:pPr>
        <w:pStyle w:val="Normal"/>
        <w:widowControl w:val="false"/>
        <w:bidi w:val="0"/>
        <w:ind w:firstLine="284"/>
        <w:jc w:val="both"/>
        <w:rPr/>
      </w:pPr>
      <w:r>
        <w:rPr>
          <w:rFonts w:ascii="Times New Roman" w:hAnsi="Times New Roman"/>
          <w:b w:val="false"/>
          <w:i w:val="false"/>
          <w:sz w:val="22"/>
          <w:u w:val="none"/>
          <w:lang w:val="hu-HU"/>
        </w:rPr>
        <w:t>Egy pillanatig még nem történt semmi, aztán Aichon egy kurta, kőkemény mozdulattal még erősebben odapréseltepréselte a korgot a falhoz, aki már-már azt hitte, most jött el az idő, mikor számára vége a világnak. De mielőtt még így történt volna, Aichon elengedte, és merev tagokkal hátralépett. Úgy tűnt, komoly küzdelmébe kerül fegyelmezni magát. A korg felsóhajtott, és a nyakát dörzsölgette. Értetlen ábrázattal méregette a vörös varkocsos férfit, képtelen volt magyarázatot találni arra, hogy a tegnap esti ivócimbora ma reggelre mért ugrik veszett farkas módjára a torkának. Aichon fenyegető - vagy inkább figyelmeztető pillantást - vetett az ifjú barbárra, majd hátatfordított neki.</w:t>
      </w:r>
    </w:p>
    <w:p>
      <w:pPr>
        <w:pStyle w:val="Normal"/>
        <w:widowControl w:val="false"/>
        <w:bidi w:val="0"/>
        <w:ind w:firstLine="284"/>
        <w:jc w:val="both"/>
        <w:rPr/>
      </w:pPr>
      <w:r>
        <w:rPr>
          <w:rFonts w:ascii="Times New Roman" w:hAnsi="Times New Roman"/>
          <w:b w:val="false"/>
          <w:i w:val="false"/>
          <w:sz w:val="22"/>
          <w:u w:val="none"/>
          <w:lang w:val="hu-HU"/>
        </w:rPr>
        <w:t>- Csak jó utat akartam kívánni! - intett utána a korg enyhén sértett felhanggal, de Aichon hátra sem nézett. A barbár máskor talán haragra gerjedt volna, de ezúttal örült, hogy ennyivel megúszta. Örök életre leckét kapott a meggondolatlanságból és az esti ivócimborák barátságából.</w:t>
      </w:r>
    </w:p>
    <w:p>
      <w:pPr>
        <w:pStyle w:val="Normal"/>
        <w:widowControl w:val="false"/>
        <w:bidi w:val="0"/>
        <w:ind w:firstLine="284"/>
        <w:jc w:val="both"/>
        <w:rPr/>
      </w:pPr>
      <w:r>
        <w:rPr>
          <w:rFonts w:ascii="Times New Roman" w:hAnsi="Times New Roman"/>
          <w:b w:val="false"/>
          <w:i w:val="false"/>
          <w:sz w:val="22"/>
          <w:u w:val="none"/>
          <w:lang w:val="hu-HU"/>
        </w:rPr>
        <w:t>Aichon felment a szobájába, hátára vetette ki sem oldozott batyuját, karjára vette a nyerget, vállára a súlyos nyeregtáskát, majd ismét kilépett az utcára. Az éjszaka átvonuló vihar nem tisztította meg a levegőt, csak felkavarta a sok szennyet. Ahogy közeledett a reggel, úgy kezdett világosodni az ég, hamarosan olyan lesz, mintha a lángoló ajkú kurtizán vállkendőjét feszítették volna ki a város fölé.</w:t>
      </w:r>
    </w:p>
    <w:p>
      <w:pPr>
        <w:pStyle w:val="Normal"/>
        <w:widowControl w:val="false"/>
        <w:bidi w:val="0"/>
        <w:ind w:firstLine="284"/>
        <w:jc w:val="both"/>
        <w:rPr/>
      </w:pPr>
      <w:r>
        <w:rPr>
          <w:rFonts w:ascii="Times New Roman" w:hAnsi="Times New Roman"/>
          <w:b w:val="false"/>
          <w:i w:val="false"/>
          <w:sz w:val="22"/>
          <w:u w:val="none"/>
          <w:lang w:val="hu-HU"/>
        </w:rPr>
        <w:t>A lovász az ajtóban várta. Nyúzott volt a képe, s mikor megpillantotta Aichont, még a füléből is kiszaladt a vér. Gyors imát rebegett Dreinához, a törpeállam hivatalos patrónusához s a biztonság kedvéért a fátyoltekintetű, titokzatos Noirhoz is. Torkán akadtak a könyörgő szavak, mikor az éjközépszín csatamén hisztérikus hangja valóságos földrengésként rázta meg az istállót. Gilbro ágaskodva hátrált el a deszkaajtó előtt megtorpanó vörös varkocsos férfitől. Valami olyasmit szimatolt ki rajta, mely minden ízében megborzongatta. Aichon elsápadt, szeplői akár az alvadt vérpettyek.</w:t>
      </w:r>
    </w:p>
    <w:p>
      <w:pPr>
        <w:pStyle w:val="Normal"/>
        <w:widowControl w:val="false"/>
        <w:bidi w:val="0"/>
        <w:ind w:firstLine="284"/>
        <w:jc w:val="both"/>
        <w:rPr/>
      </w:pPr>
      <w:r>
        <w:rPr>
          <w:rFonts w:ascii="Times New Roman" w:hAnsi="Times New Roman"/>
          <w:b w:val="false"/>
          <w:i w:val="false"/>
          <w:sz w:val="22"/>
          <w:u w:val="none"/>
          <w:lang w:val="hu-HU"/>
        </w:rPr>
        <w:t>- Én vagyok az, Gilbro! - dörmögte, és kezét az állat felé nyújtotta. A ló előreszegezte busa fejét, és bőszen kapálni kezdte az istálló talaját.</w:t>
      </w:r>
    </w:p>
    <w:p>
      <w:pPr>
        <w:pStyle w:val="Normal"/>
        <w:widowControl w:val="false"/>
        <w:bidi w:val="0"/>
        <w:ind w:firstLine="284"/>
        <w:jc w:val="both"/>
        <w:rPr/>
      </w:pPr>
      <w:r>
        <w:rPr>
          <w:rFonts w:ascii="Times New Roman" w:hAnsi="Times New Roman"/>
          <w:b w:val="false"/>
          <w:i w:val="false"/>
          <w:sz w:val="22"/>
          <w:u w:val="none"/>
          <w:lang w:val="hu-HU"/>
        </w:rPr>
        <w:t>A látóhatár fölé emelkedett a nap, mire sikerült Aichonnak lecsillapítania annyira, hogy a hátára ülhessen. A lovász addigra már teljesen elgyengült az átélt izgalmaktól, reszketett mindkét térde. Csókot lehelt barátjára, a fél aranyra, mikor a vörös sörényes páros, ló és gazdája elhagyta az istállót. Aki látta őket dübörögve toporzékolni az utcán, az félrehúzódott a közelükből. Az irdatlan termetű, dülledt szemű paripa berzenkedve lépkedett, neki-nekiiramodott, a kantárszárnak feszült. A nyeregben ülő férfi elszántan hajszolta saroktól-sarokig. Tűzvörös haja kibomlott, és Sogron palástjaként lobogott a válla mögött, szemei acélszín lobot vetettek a híg, korai napfényben. Akik látták, nem sok esélyt adtak neki a csatamén ellenében, de akadtak olyanok is - alig kevesen -, akik mégis rá fogadtak volna.</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ichon a józan eszére hallgatott, s bármennyire is tiltakozott ellene a szíve, feledni próbált. Dél-nyugat felé indult, hogy a Sheral vonalát kisérve Erionba jusson. Mindig a Kalandozók Városába tért meg, ha feledni akart, mert ott kérdezés nélkül is elfogadták, válogatás nélkül elnyelte a sokszínű tömeg, Ynev összes matériáját egybeolvasztó katlanja. Erionban jól megférnek a titkok, és esélyt kapnak az elveszettek is. Ide indult hát Aichon, de valami erő, mely a vérében lobogott mindegyre kínzóbban, a másik irányba húzta, Keletre. A lova is berzenkedett, kemény küzdelem árán haladtak mérföldről-mérföldre, Gilbro minduntalan megtagadta az utasításokat, és megpróbálta levetni a nyeregből a férfit. Aichon sápadt haraggal, megingathatatlan elszánással hajszolta tovább a saját akarata szerint, és egyre keserűbb szájízzel tapasztalta, hogy az őket összekötő, kivételes barátság harmóniája felbomlani látszik.</w:t>
      </w:r>
    </w:p>
    <w:p>
      <w:pPr>
        <w:pStyle w:val="Normal"/>
        <w:widowControl w:val="false"/>
        <w:bidi w:val="0"/>
        <w:ind w:firstLine="284"/>
        <w:jc w:val="both"/>
        <w:rPr/>
      </w:pPr>
      <w:r>
        <w:rPr>
          <w:rFonts w:ascii="Times New Roman" w:hAnsi="Times New Roman"/>
          <w:b w:val="false"/>
          <w:i w:val="false"/>
          <w:sz w:val="22"/>
          <w:u w:val="none"/>
          <w:lang w:val="hu-HU"/>
        </w:rPr>
        <w:t xml:space="preserve">Éjszaka, a csillagok hideg fénye alatt heverve, mikor csend honolt a világon, akkor Aichon szinte kitapinthatóan érezte mellkasában a geleccserfehér robbanás helyét. Sejtése szerint a csatamént is ez a változás zavarhatta, emiatt vált vele bizalmatlanná. A glreccserfehér robbanás, az energia és gyűlölet ordító násza. Ezerszer is elátkozta magában azt a viharos szélben síró sambori éjszakát és a kék vállkendős kurtizánt. </w:t>
      </w:r>
    </w:p>
    <w:p>
      <w:pPr>
        <w:pStyle w:val="Normal"/>
        <w:widowControl w:val="false"/>
        <w:bidi w:val="0"/>
        <w:ind w:firstLine="284"/>
        <w:jc w:val="both"/>
        <w:rPr/>
      </w:pPr>
      <w:r>
        <w:rPr>
          <w:rFonts w:ascii="Times New Roman" w:hAnsi="Times New Roman"/>
          <w:b w:val="false"/>
          <w:i w:val="false"/>
          <w:sz w:val="22"/>
          <w:u w:val="none"/>
          <w:lang w:val="hu-HU"/>
        </w:rPr>
        <w:t xml:space="preserve">Negyednap betértek egy kis településre, hogy Aichon feltöltse a készleteit, amit Samborból távoztában elmulasztott. Többnyire a szabad ég alatt hált, patakok és utak mentén. Egy alkalommal akácfákkal övezett, faragott Arel-szentélyre lelt, s bár nem volt hitében igaz meggyőződése, mégis letérdelt előtte fohászkodni. Nem könnyebbült meg tőle. Testében önön vére éppúgy lázadt, ahogy a csatamén, s egyiket sem csillapította a fohász. </w:t>
      </w:r>
    </w:p>
    <w:p>
      <w:pPr>
        <w:pStyle w:val="Normal"/>
        <w:widowControl w:val="false"/>
        <w:bidi w:val="0"/>
        <w:ind w:firstLine="284"/>
        <w:jc w:val="both"/>
        <w:rPr/>
      </w:pPr>
      <w:r>
        <w:rPr>
          <w:rFonts w:ascii="Times New Roman" w:hAnsi="Times New Roman"/>
          <w:b w:val="false"/>
          <w:i w:val="false"/>
          <w:sz w:val="22"/>
          <w:u w:val="none"/>
          <w:lang w:val="hu-HU"/>
        </w:rPr>
        <w:t>Az éjszaka sem adott menedéket, csak zaklatott álmokat hozott. Villanások az eltemetett múltból, melyek valami ismerős indulat tüzét csiholgatták a férfiban, valami ismeretlen vagy inkább megfoghatatlan cél iránt. Harcolni akart, még inkább ölni, de hogy kit és miért, azt nem tudta meghatározni. S ez kezdte megőrjíteni. Éjszakákat forgolódott át a lópokróc alatt, és próbálta megfejteni az erőt, mely mindenáron el akarja téríteni saját útjáról, de minden egyes alkalommal a gleccserfehér robbanással az emlékeiben aludt el.</w:t>
      </w:r>
    </w:p>
    <w:p>
      <w:pPr>
        <w:pStyle w:val="Normal"/>
        <w:widowControl w:val="false"/>
        <w:bidi w:val="0"/>
        <w:ind w:firstLine="284"/>
        <w:jc w:val="both"/>
        <w:rPr/>
      </w:pPr>
      <w:r>
        <w:rPr>
          <w:rFonts w:ascii="Times New Roman" w:hAnsi="Times New Roman"/>
          <w:b w:val="false"/>
          <w:i w:val="false"/>
          <w:sz w:val="22"/>
          <w:u w:val="none"/>
          <w:lang w:val="hu-HU"/>
        </w:rPr>
        <w:t>Már elhagyta a Városállamok területét, s maga sem tudta hányadik napja küszködik a csataménnel - s önmagával - egy erdő borította lankáson. Azt a nyomasztó csendtől terhes hajnalt azonban sosem feledheti, mikor arra riadt, hogy valaki ólálkodik körülötte. Anélkül, hogy megrezdült volna, kilesett a szempillái alól. Csak a foszlásnak indult sötét árnyait és a tenyérnyi tisztás körül ágálló fák körvonalait látta. A Kék Hold fénye már hasznavehetetlenné fakult, a csillagok is halódtak a viaszín égbolton. Kuporgó lidércek gyanánt mozgolódott a köd a fák tövében. Gildro fenyegető horkantásai elmerültek a csendben, akár az Elveszett Lelkek Tavába ejtett kavicsok.</w:t>
      </w:r>
    </w:p>
    <w:p>
      <w:pPr>
        <w:pStyle w:val="Normal"/>
        <w:widowControl w:val="false"/>
        <w:bidi w:val="0"/>
        <w:ind w:firstLine="284"/>
        <w:jc w:val="both"/>
        <w:rPr/>
      </w:pPr>
      <w:r>
        <w:rPr>
          <w:rFonts w:ascii="Times New Roman" w:hAnsi="Times New Roman"/>
          <w:b w:val="false"/>
          <w:i w:val="false"/>
          <w:sz w:val="22"/>
          <w:u w:val="none"/>
          <w:lang w:val="hu-HU"/>
        </w:rPr>
        <w:t xml:space="preserve"> </w:t>
      </w:r>
      <w:r>
        <w:rPr>
          <w:rFonts w:ascii="Times New Roman" w:hAnsi="Times New Roman"/>
          <w:b w:val="false"/>
          <w:i w:val="false"/>
          <w:sz w:val="22"/>
          <w:u w:val="none"/>
          <w:lang w:val="hu-HU"/>
        </w:rPr>
        <w:t>Aichon várt.</w:t>
      </w:r>
    </w:p>
    <w:p>
      <w:pPr>
        <w:pStyle w:val="Normal"/>
        <w:widowControl w:val="false"/>
        <w:bidi w:val="0"/>
        <w:ind w:firstLine="284"/>
        <w:jc w:val="both"/>
        <w:rPr/>
      </w:pPr>
      <w:r>
        <w:rPr>
          <w:rFonts w:ascii="Times New Roman" w:hAnsi="Times New Roman"/>
          <w:b w:val="false"/>
          <w:i w:val="false"/>
          <w:sz w:val="22"/>
          <w:u w:val="none"/>
          <w:lang w:val="hu-HU"/>
        </w:rPr>
        <w:t xml:space="preserve">Az imént még alvástól bágyadt érzékei villámcsapásszerűen kiélesedtek, s bár eddig semmi kézzelfogható jelét nem tapasztalta, mégis tisztán érezte a fenyegetettséget. Ez a képessége mélyen az ösztöneiben lakozott, a későbbi iskola csak tovább fente, mígnem olyan éles lett akár a kráni penge. Görnyedten osonó árny, alig lobbanásnyi, egy óvatlan lépés alatt megroppant gally, közelben neszező légvétel. Ennyi elég is volt. Aichon testét megrázta a harci vágy, keze ökölbe szorult a lópokróc alatt. Gilbro szeme fehérje felizzott a rozsdaszín sörény takarásában. A feszültség, mint finoman meg-megrezdülő pókháló szőtte be a tenyérnyi, ligetes tisztást. </w:t>
      </w:r>
    </w:p>
    <w:p>
      <w:pPr>
        <w:pStyle w:val="Normal"/>
        <w:widowControl w:val="false"/>
        <w:bidi w:val="0"/>
        <w:ind w:firstLine="284"/>
        <w:jc w:val="both"/>
        <w:rPr/>
      </w:pPr>
      <w:r>
        <w:rPr>
          <w:rFonts w:ascii="Times New Roman" w:hAnsi="Times New Roman"/>
          <w:b w:val="false"/>
          <w:i w:val="false"/>
          <w:sz w:val="22"/>
          <w:u w:val="none"/>
          <w:lang w:val="hu-HU"/>
        </w:rPr>
        <w:t xml:space="preserve">A támadók hárman voltak. Kiéhezett kutyák, nyomorult haramiák. Egyikük a lóhoz kúszott, hogy aztán elkösse, másikuk az alvó férfihez, hogy álmában vágja el a torkát. A harmadik biztosítéknak maradt két társa között. Évek óta dolgoztak együtt, ha nem is hibátlanul, de többnyire hatékonyan. Egyikük sem sejtette, hogy ez lesz az utolsó próbálkozásuk. </w:t>
      </w:r>
    </w:p>
    <w:p>
      <w:pPr>
        <w:pStyle w:val="Normal"/>
        <w:widowControl w:val="false"/>
        <w:bidi w:val="0"/>
        <w:ind w:firstLine="284"/>
        <w:jc w:val="both"/>
        <w:rPr/>
      </w:pPr>
      <w:r>
        <w:rPr>
          <w:rFonts w:ascii="Times New Roman" w:hAnsi="Times New Roman"/>
          <w:b w:val="false"/>
          <w:i w:val="false"/>
          <w:sz w:val="22"/>
          <w:u w:val="none"/>
          <w:lang w:val="hu-HU"/>
        </w:rPr>
        <w:t xml:space="preserve">A ló látszólag csüggedten lógatta a fejét, nedvességtől súlyos sörénye függönyként omlott a pofája elé, s a földet söpörte. Egészen közel engedte magához a haramiát, éppúgy ahogy Aichon, annyira közel, hogy s haramiák homálytól és piszoktól maszatos képére már kiült a siker elégedett kifejezése. Egyikük keze csaknem megkaparintotta már a kantárszárat, másikuk vágásra készítette a fegyvert. A következő pillanat mindkettejük számára a halált tartogatta, egyiküknek sem maradt ideje felfogni, hogyan is csapott le rájuk. A harmadik - bár mindvégig feszülten figyelt - csak egy dobbanást, pokróc surranó neszét hallotta, egy halálsikolyt, melyben belefulladt társának utolsó nyögése. Aztán két test zuhant el a fátyolsűrű sötétben. </w:t>
      </w:r>
    </w:p>
    <w:p>
      <w:pPr>
        <w:pStyle w:val="Normal"/>
        <w:widowControl w:val="false"/>
        <w:bidi w:val="0"/>
        <w:ind w:firstLine="284"/>
        <w:jc w:val="both"/>
        <w:rPr/>
      </w:pPr>
      <w:r>
        <w:rPr>
          <w:rFonts w:ascii="Times New Roman" w:hAnsi="Times New Roman"/>
          <w:b w:val="false"/>
          <w:i w:val="false"/>
          <w:sz w:val="22"/>
          <w:u w:val="none"/>
          <w:lang w:val="hu-HU"/>
        </w:rPr>
        <w:t>Az életben maradt haramia zavartan meresztgette a szemeit a homályban, és zavarában hátrálni kezdett. Jobbra nézett, a csatamén visszanézett rá dülledt szemeivel, pofájában a sárga villanás a fogai voltak. Ugyanekkor emberi alak emelkedett fel a formátlan lópokrócból. A haramia abban reménykedett, hogy a társát látja.</w:t>
      </w:r>
    </w:p>
    <w:p>
      <w:pPr>
        <w:pStyle w:val="Normal"/>
        <w:widowControl w:val="false"/>
        <w:bidi w:val="0"/>
        <w:ind w:firstLine="284"/>
        <w:jc w:val="both"/>
        <w:rPr/>
      </w:pPr>
      <w:r>
        <w:rPr>
          <w:rFonts w:ascii="Times New Roman" w:hAnsi="Times New Roman"/>
          <w:b w:val="false"/>
          <w:i w:val="false"/>
          <w:sz w:val="22"/>
          <w:u w:val="none"/>
          <w:lang w:val="hu-HU"/>
        </w:rPr>
        <w:t>- Te vagy az? - szólította meg tétován. Egy torokhangú morranás volt a válasz. Ahogy az alak feje kissé megbillent, ráhullt a Kék Hold utolsó fénypora. A haramia felordított. Eszeveszetten megperdült, és rohanni kezdett, ahogy csak a lába bírta. Egy férfiarcra emlékeztető vadállatot látott, druida színben felizzó, keskeny szemeket, fehér viccsort és áldozatot szimatoló tág orrlukakat.</w:t>
      </w:r>
    </w:p>
    <w:p>
      <w:pPr>
        <w:pStyle w:val="Normal"/>
        <w:widowControl w:val="false"/>
        <w:bidi w:val="0"/>
        <w:ind w:firstLine="284"/>
        <w:jc w:val="both"/>
        <w:rPr/>
      </w:pPr>
      <w:r>
        <w:rPr>
          <w:rFonts w:ascii="Times New Roman" w:hAnsi="Times New Roman"/>
          <w:b w:val="false"/>
          <w:i w:val="false"/>
          <w:sz w:val="22"/>
          <w:u w:val="none"/>
          <w:lang w:val="hu-HU"/>
        </w:rPr>
        <w:t>Aichonban elszabadult a fenevad.</w:t>
      </w:r>
    </w:p>
    <w:p>
      <w:pPr>
        <w:pStyle w:val="Normal"/>
        <w:widowControl w:val="false"/>
        <w:bidi w:val="0"/>
        <w:ind w:firstLine="284"/>
        <w:jc w:val="both"/>
        <w:rPr/>
      </w:pPr>
      <w:r>
        <w:rPr>
          <w:rFonts w:ascii="Times New Roman" w:hAnsi="Times New Roman"/>
          <w:b w:val="false"/>
          <w:i w:val="false"/>
          <w:sz w:val="22"/>
          <w:u w:val="none"/>
          <w:lang w:val="hu-HU"/>
        </w:rPr>
        <w:t>A józanság, az önfegyelem, mit az iskola irgalmat nem ismerő kiképzői neveltek bele, kígyóbőr gyanánt foszlott le róla. Engedett néhány szökkenésnyi előnyt a menekülőnek, hogy élvezetesebb legyen a hajsza, majd a nyomába vetette magát. Fák között, bozótosban üldözte, bele-belemart, míg teljesen meg nem vadult tőle. Akkor aztán puszta kézzel végzett vele.</w:t>
      </w:r>
    </w:p>
    <w:p>
      <w:pPr>
        <w:pStyle w:val="Normal"/>
        <w:widowControl w:val="false"/>
        <w:bidi w:val="0"/>
        <w:ind w:firstLine="284"/>
        <w:jc w:val="both"/>
        <w:rPr/>
      </w:pPr>
      <w:r>
        <w:rPr>
          <w:rFonts w:ascii="Times New Roman" w:hAnsi="Times New Roman"/>
          <w:b w:val="false"/>
          <w:i w:val="false"/>
          <w:sz w:val="22"/>
          <w:u w:val="none"/>
          <w:lang w:val="hu-HU"/>
        </w:rPr>
        <w:t>Lassan, fokozatosan higgadt le, szétvetett lábakkal állt a tetem felett, fülében őrjítő ütemet dobolt a vér. Izmaiból a sötét távoztával együtt távozott a görcsös reszketés, lelkébe együtt érkezett az önpusztító vád a hajnal beteges fényével. Tántorogva hátrált el a haramia kifacsarodott testétől, meg-megrázta a fejét akár a veszett kutya, mikor szabadulni akar a koponyáját marcangoló fájdalomtól. Az erdő néma volt, valahonnan a háta mögül Gilbro patáinak dübörgése lebegett hozzá.</w:t>
      </w:r>
    </w:p>
    <w:p>
      <w:pPr>
        <w:pStyle w:val="Normal"/>
        <w:widowControl w:val="false"/>
        <w:bidi w:val="0"/>
        <w:ind w:firstLine="284"/>
        <w:jc w:val="both"/>
        <w:rPr/>
      </w:pPr>
      <w:r>
        <w:rPr>
          <w:rFonts w:ascii="Times New Roman" w:hAnsi="Times New Roman"/>
          <w:b w:val="false"/>
          <w:i w:val="false"/>
          <w:sz w:val="22"/>
          <w:u w:val="none"/>
          <w:lang w:val="hu-HU"/>
        </w:rPr>
        <w:t xml:space="preserve">Rövid viaskodás után nyeregbe lendült, és esztelen hajszába rúgatta a fekete csatamént, olyanba, melynek egyetlen állomása a végkimerülés. Mert azon az éjszakán Aichon ráébredt, hogy késő Erionig várni a felejtéssel, Erionig megőrül, ha önön vadsága által űzve, vérgőzben kénytelen gázolni. Az a furcsa, jeges-forró érzés a mellkasában, a kékvállkendős nő érintésének nyoma felébresztette és napról-napra erősebbé táplálta a benne lakozó fenevadat. Le kell csillapítani, mielőtt még szétszaggatja a gazdáját is. </w:t>
      </w:r>
    </w:p>
    <w:p>
      <w:pPr>
        <w:pStyle w:val="Normal"/>
        <w:widowControl w:val="false"/>
        <w:bidi w:val="0"/>
        <w:ind w:firstLine="284"/>
        <w:jc w:val="both"/>
        <w:rPr/>
      </w:pPr>
      <w:r>
        <w:rPr>
          <w:rFonts w:ascii="Times New Roman" w:hAnsi="Times New Roman"/>
          <w:b w:val="false"/>
          <w:i w:val="false"/>
          <w:sz w:val="22"/>
          <w:u w:val="none"/>
          <w:lang w:val="hu-HU"/>
        </w:rPr>
        <w:t xml:space="preserve">Ígyhát Aichon kegyetlenül hajtotta magát és a lovát a végkimerülésig, hogy a szenvedés mindkettőjük véréből kimossa a lázadást. Először még jól is esett a féktelen rohanás, üvöltő szél, végtelen messzeség és a mindenen átgázoló tombolás. Aztán kezdett fárasztóvá válni, igazi erőpróbáló küzdelemmé, majd megérkezett a fájdalom és a kín. Végül túllépett ezen a ponton is. Utána már csak a fejében cikázó gondolatok maradtak, víziószerű képek a múltjából, a férfiról, akit mesterének hívott - s egy ideig apjának képzelt -, aki évtizedekkel ezelőtt megkegyelmezett neki és esélyt adott, még egy esélyt, mikor rátaláltak. </w:t>
      </w:r>
    </w:p>
    <w:p>
      <w:pPr>
        <w:pStyle w:val="Normal"/>
        <w:widowControl w:val="false"/>
        <w:bidi w:val="0"/>
        <w:ind w:firstLine="284"/>
        <w:jc w:val="both"/>
        <w:rPr/>
      </w:pPr>
      <w:r>
        <w:rPr>
          <w:rFonts w:ascii="Times New Roman" w:hAnsi="Times New Roman"/>
          <w:b w:val="false"/>
          <w:i w:val="false"/>
          <w:sz w:val="22"/>
          <w:u w:val="none"/>
          <w:lang w:val="hu-HU"/>
        </w:rPr>
        <w:t xml:space="preserve">Azokban az időkben Aichon egy szökött, elvadult, vörös üstökű, szerencsétlen pára volt, sötét nemzet ivadéka. A világ kivetette, megölte volna, amint felismeri benne a fenevadak kölykét, nem lett volna esélye. De a mester magához vette, tanította, idomította, megkísérelte a lehetetlent, hogy embert faragjon a ragadozóból. Sokkal inkább magáért tette mintsem Aichonért, de akkor ez nem jelentett semmit. A mester titkok övezte személy volt, mindig feketében járt, arca elé csuklyát húzott, csak néhány kiválasztott láthatta szikár vonásait. Keveset beszélt, mégis sokat mondott, halk szavú volt és rekedt. Mondják, a hatalomszavak gyógyíthatatlanul felsebzik a torkot. A mester az utolsók között is az utolsó volt, aki ismert és használt hatalomszavakat. De ezt is csak suttogták. </w:t>
      </w:r>
    </w:p>
    <w:p>
      <w:pPr>
        <w:pStyle w:val="Normal"/>
        <w:widowControl w:val="false"/>
        <w:bidi w:val="0"/>
        <w:ind w:firstLine="284"/>
        <w:jc w:val="both"/>
        <w:rPr/>
      </w:pPr>
      <w:r>
        <w:rPr>
          <w:rFonts w:ascii="Times New Roman" w:hAnsi="Times New Roman"/>
          <w:b w:val="false"/>
          <w:i w:val="false"/>
          <w:sz w:val="22"/>
          <w:u w:val="none"/>
          <w:lang w:val="hu-HU"/>
        </w:rPr>
        <w:t>Magas és vékony ember volt, görnyedten járt. Mozdulatai nyugodtak, ráérősek, nem félt attól, hogy az idő ellene dolgozik, hogy elszalaszt bármit is. De nemigen akadt olyan, aki legyőzhette volna. Aichon nevelésével bizonyítani akart valamit, nemzedékeken át örökölt dac ösztökélte. Le akarta győzni a fenevadat. Félig-meddig sikerült is neki. Lelkiismeretet és józanságot plántált a kölyökbe, tiszta hitet adott neki, és átformálta az értékrendjét, de a fenevadat, hiába, azt nem volt képes elpusztítani. A fenevad</w:t>
      </w:r>
      <w:r>
        <w:rPr>
          <w:rFonts w:ascii="Times New Roman" w:hAnsi="Times New Roman"/>
          <w:b w:val="false"/>
          <w:i w:val="false"/>
          <w:sz w:val="22"/>
          <w:u w:val="single"/>
          <w:lang w:val="hu-HU"/>
        </w:rPr>
        <w:t xml:space="preserve"> </w:t>
      </w:r>
      <w:r>
        <w:rPr>
          <w:rFonts w:ascii="Times New Roman" w:hAnsi="Times New Roman"/>
          <w:b w:val="false"/>
          <w:i w:val="false"/>
          <w:sz w:val="22"/>
          <w:u w:val="none"/>
          <w:lang w:val="hu-HU"/>
        </w:rPr>
        <w:t>egy volt Aichonnal. A mester csalódása mértéktelenül keserű volt, s a kudarc belőle is előcsalta a vadállatot. Meg akarta ölni kudarcának tárgyát, a vörös varkocsos ifjút. Aichon, ha visszaemlékezett, még ma is érezte azt a kétségbeesést és haragot. Hogy kié volt mélyebb, az övé avagy a mesteré? Sosem vetették össze.</w:t>
      </w:r>
    </w:p>
    <w:p>
      <w:pPr>
        <w:pStyle w:val="Normal"/>
        <w:widowControl w:val="false"/>
        <w:bidi w:val="0"/>
        <w:ind w:firstLine="284"/>
        <w:jc w:val="both"/>
        <w:rPr/>
      </w:pPr>
      <w:r>
        <w:rPr>
          <w:rFonts w:ascii="Times New Roman" w:hAnsi="Times New Roman"/>
          <w:b w:val="false"/>
          <w:i w:val="false"/>
          <w:sz w:val="22"/>
          <w:u w:val="none"/>
          <w:lang w:val="hu-HU"/>
        </w:rPr>
        <w:t xml:space="preserve">Gilbro vágtatott. Vasalt patája alól földrögök záporoztak, pofájáról fehér hab freccsent, teste ragyogott a verejtéktől. Aichon előredőlt a nyeregben, tekintete sötét az emlékezéstől, vörös haját barnára áztatta az izzadság és megfakította a por. Vicsorgott. Hogy hányadik nap virradt rájuk? Nem emlékezett rá. Arra sem, hogy egyáltalán beesteledett vagy pirkadt volna. Kezdetben Gilbro még felágaskodott, táncolt, megpróbálta levetni. Egy ízben sikerült is neki, de Aichon lába a kengyelbe akadt. Csaknem egy mérföldön keresztül vonszolta, rúgta a ló mire sikerült kínkeservesen visszatornáznia magát a nyeregbe. Mostanra azonban a csatamént is átmosta a hajsza gyötrelme. Izmai vibráltak a túlerőltetéstől, lábai meg-megbotlottak. Patáinak dübörgése egyé vált a szívük dobogásával, lélegzetük ritmusával, maga volt a létezés, és úgy érezték, velük lüktet az öreg kontinens, Ynev kérges szíve is a föld magvában. Aichon teste úgy tüzelt mintha forró ólom folyna az ereiben, együtt üvöltött a széllel, de nem volt képes túlharsogni a paták dörejét. </w:t>
      </w:r>
    </w:p>
    <w:p>
      <w:pPr>
        <w:pStyle w:val="Normal"/>
        <w:widowControl w:val="false"/>
        <w:bidi w:val="0"/>
        <w:ind w:firstLine="284"/>
        <w:jc w:val="both"/>
        <w:rPr/>
      </w:pPr>
      <w:r>
        <w:rPr>
          <w:rFonts w:ascii="Times New Roman" w:hAnsi="Times New Roman"/>
          <w:b w:val="false"/>
          <w:i w:val="false"/>
          <w:sz w:val="22"/>
          <w:u w:val="none"/>
          <w:lang w:val="hu-HU"/>
        </w:rPr>
        <w:t>Később nem tudta felidézni, mikor szűnt meg érzékelni a testét s vele együtt mikor vesztette el a valót. Már nem perzselt a vére, nem üvöltött a szél és nem dübörögtek a paták.</w:t>
      </w:r>
    </w:p>
    <w:p>
      <w:pPr>
        <w:pStyle w:val="Normal"/>
        <w:widowControl w:val="false"/>
        <w:bidi w:val="0"/>
        <w:ind w:firstLine="284"/>
        <w:jc w:val="both"/>
        <w:rPr/>
      </w:pPr>
      <w:r>
        <w:rPr>
          <w:rFonts w:ascii="Times New Roman" w:hAnsi="Times New Roman"/>
          <w:b w:val="false"/>
          <w:i w:val="false"/>
          <w:sz w:val="22"/>
          <w:u w:val="none"/>
          <w:lang w:val="hu-HU"/>
        </w:rPr>
        <w:t>Csak távoli suttogás az emlékek hangjai.</w:t>
      </w:r>
    </w:p>
    <w:p>
      <w:pPr>
        <w:pStyle w:val="Normal"/>
        <w:widowControl w:val="false"/>
        <w:bidi w:val="0"/>
        <w:ind w:firstLine="284"/>
        <w:jc w:val="both"/>
        <w:rPr/>
      </w:pPr>
      <w:r>
        <w:rPr>
          <w:rFonts w:ascii="Times New Roman" w:hAnsi="Times New Roman"/>
          <w:b w:val="false"/>
          <w:i w:val="false"/>
          <w:sz w:val="22"/>
          <w:u w:val="none"/>
          <w:lang w:val="hu-HU"/>
        </w:rPr>
        <w:t>Egy arc bontakozott ki a múlt és a csuklya sötétjéből, a mély ráncok rajta, akár a pengevágás. A Tutor Majoris.</w:t>
      </w:r>
    </w:p>
    <w:p>
      <w:pPr>
        <w:pStyle w:val="Normal"/>
        <w:widowControl w:val="false"/>
        <w:bidi w:val="0"/>
        <w:ind w:firstLine="284"/>
        <w:jc w:val="both"/>
        <w:rPr/>
      </w:pPr>
      <w:r>
        <w:rPr>
          <w:rFonts w:ascii="Times New Roman" w:hAnsi="Times New Roman"/>
          <w:b w:val="false"/>
          <w:i w:val="false"/>
          <w:sz w:val="22"/>
          <w:u w:val="none"/>
          <w:lang w:val="hu-HU"/>
        </w:rPr>
        <w:t>- Mester! - hajtott előtte fejet Aichon megadóan. A mester mosolygott. Féloldalasan, szárazon és örömtelenül, mint mindig.</w:t>
      </w:r>
    </w:p>
    <w:p>
      <w:pPr>
        <w:pStyle w:val="Normal"/>
        <w:widowControl w:val="false"/>
        <w:bidi w:val="0"/>
        <w:ind w:firstLine="284"/>
        <w:jc w:val="both"/>
        <w:rPr/>
      </w:pPr>
      <w:r>
        <w:rPr>
          <w:rFonts w:ascii="Times New Roman" w:hAnsi="Times New Roman"/>
          <w:b w:val="false"/>
          <w:i w:val="false"/>
          <w:sz w:val="22"/>
          <w:u w:val="none"/>
          <w:lang w:val="hu-HU"/>
        </w:rPr>
        <w:t>- Le kell győznöd, fiam! - suttogta rekedten - A születés jogán kaptad, szabadulni csak a halállal fogsz tőle, de legyőzheted. Harcolj ellene teljes erőddel és akaratoddal, mert a fenevadaknak nincs helye ebben a világban. Ha nem tanulsz meg uralkodni felette - hangja sziszegéssé élesedett - jobban teszed, ha visszamész oda, ahonnan jöttél, a határon túlra. Az ugyanis Yneven az egyetlen hely, ahol a fenevadak szabadon garázdálkodhatnak.</w:t>
      </w:r>
    </w:p>
    <w:p>
      <w:pPr>
        <w:pStyle w:val="Normal"/>
        <w:widowControl w:val="false"/>
        <w:bidi w:val="0"/>
        <w:ind w:firstLine="284"/>
        <w:jc w:val="both"/>
        <w:rPr/>
      </w:pPr>
      <w:r>
        <w:rPr>
          <w:rFonts w:ascii="Times New Roman" w:hAnsi="Times New Roman"/>
          <w:b w:val="false"/>
          <w:i w:val="false"/>
          <w:sz w:val="22"/>
          <w:u w:val="none"/>
          <w:lang w:val="hu-HU"/>
        </w:rPr>
        <w:t>Aichon emlékezett rá, hogyan égett belé akkor a makacs elszánás, egy szikra a Tutor Majoris szemében pattogó dac csillagaiból. De kevés volt. Túl nagy hatalom az örökölt vér, amit kapott, túl erős az évezredek alatt kialakult vad ösztön, avagy ő túl gyenge ahhoz, hogy legyőzze. A mester szikár arca visszamerült a csuklya sötétjébe, és Aichon ifjonti elszánásából is csak a hontalanok keserű magánya maradt.</w:t>
      </w:r>
      <w:r>
        <w:br w:type="page"/>
      </w:r>
    </w:p>
    <w:p>
      <w:pPr>
        <w:pStyle w:val="Normal"/>
        <w:keepNext w:val="true"/>
        <w:widowControl w:val="false"/>
        <w:bidi w:val="0"/>
        <w:jc w:val="both"/>
        <w:rPr/>
      </w:pPr>
      <w:r>
        <w:rPr>
          <w:rFonts w:ascii="Times New Roman" w:hAnsi="Times New Roman"/>
          <w:b/>
          <w:i w:val="false"/>
          <w:sz w:val="22"/>
          <w:u w:val="none"/>
          <w:lang w:val="hu-HU"/>
        </w:rPr>
        <w:t>Senki földjé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Fokozatosan kezdett magához térni az önkívületből, emelkedett, a kimerültség tompa csendjében lebegett. Az emlékek szertefoszlottak, testébe ellenben visszatért a kín. A csend lassan megtelt tétova hangokkal, avarcsörgéssel, bágyadt madárdallal, a lombokat borzoló szél hangjával, távoli falucska zörejfoszlányaival játszott a feje felett. Hallotta Gilbro fáradt prüszkölését. Szemhéjain szürke derengés hatolt át, hunyorgott. </w:t>
      </w:r>
    </w:p>
    <w:p>
      <w:pPr>
        <w:pStyle w:val="Normal"/>
        <w:widowControl w:val="false"/>
        <w:bidi w:val="0"/>
        <w:ind w:firstLine="284"/>
        <w:jc w:val="both"/>
        <w:rPr/>
      </w:pPr>
      <w:r>
        <w:rPr>
          <w:rFonts w:ascii="Times New Roman" w:hAnsi="Times New Roman"/>
          <w:b w:val="false"/>
          <w:i w:val="false"/>
          <w:sz w:val="22"/>
          <w:u w:val="none"/>
          <w:lang w:val="hu-HU"/>
        </w:rPr>
        <w:t>Lebegő érzése megszűnt, arca durva földnek nyomódott, fogai között homok csikordult, a lába pedig.... nos, a lába mintha soha többé nem kelne már életre. Nem érezte. Aichon vett egy mély lélegzetet: száraz homok szaga és Gilbro verejtékének jellegzetes, édeskés aromája. Felemelte a fejét. Nyakába, hátába fájdalom nyilallt, hajából homok pergett. Megcsuszamlott homokpartot látott, erdőszegélyt, késődélutáni égboltot. A földön hevert. Egy pillanatra megrémült kiszolgáltatott helyzetétől, sietve feltámaszkodott. Lábába ordító kín harapott, és visszalökte a földre. Ekkor már tudta, mi történt. Gilbro elbotolhatott és elesett, avagy lefeküdt a kimerültségtől, az ő egyik lába pedig a nyereg alá szorult. Aichon félrefordította a fejét, hogy kifacsarodott helyzetéből    a lovára nézhessen. Gilbro nagyokat sóhajtva hevert az oldalán, nagy - máskor rettenetet keltő - szemei ezúttal szelíd bánattal pislogtak. Kissé megemelte a pofáját, mikor észrevette, hogy Aichon magához tért. Porfelhőt fújt a talajról, és halkan nyihogott.</w:t>
      </w:r>
    </w:p>
    <w:p>
      <w:pPr>
        <w:pStyle w:val="Normal"/>
        <w:widowControl w:val="false"/>
        <w:bidi w:val="0"/>
        <w:ind w:firstLine="284"/>
        <w:jc w:val="both"/>
        <w:rPr/>
      </w:pPr>
      <w:r>
        <w:rPr>
          <w:rFonts w:ascii="Times New Roman" w:hAnsi="Times New Roman"/>
          <w:b w:val="false"/>
          <w:i w:val="false"/>
          <w:sz w:val="22"/>
          <w:u w:val="none"/>
          <w:lang w:val="hu-HU"/>
        </w:rPr>
        <w:t>- Gilbro! - szólította a férfi. Az állat ránézett, tekintetében a régi hűség és odaadás. Aichon arca megrándult, tulajdonképpen mosoly volt ez, megkönnyebbülés, amiért visszanyerte régi barátját. Mosolya gyötrelmes viccsorrá torzult, mikor a csatamén felemelte a fejét és lendületet vett, hogy felálljon. Aichon felüvöltött, mikor lábából kiindulva végighömpölygött rajta a fájdalom, ahogy a hatalmas termetű állat ránehezedett egy pokoli pillanatra. Gilbro csatakos sörénye meglebbent, és végre feltérdelt a mellső lábaira. Aichon kiszabadult. Szüksége volt néhány sóhajnyi időre, hogy összeszedje magát, arcán sárrá ázott a por a verejtéktől. Mikor ismét lélegzethez jutott, felült. Gilbro még egy lendülettel lábra állt, majd odalépett a gazdájához, és lehajtván a fejét, beleszuszogott a nyakába. Jámbor volt, mint a ma született bárány, és minden ina reszketett a túlhajszoltságtól. Aichon megveregette a ló nyakát, kimondhatatlanul hálás volt, amiért visszaállt közöttük a régi harmónia.</w:t>
      </w:r>
    </w:p>
    <w:p>
      <w:pPr>
        <w:pStyle w:val="Normal"/>
        <w:widowControl w:val="false"/>
        <w:bidi w:val="0"/>
        <w:ind w:firstLine="284"/>
        <w:jc w:val="both"/>
        <w:rPr/>
      </w:pPr>
      <w:r>
        <w:rPr>
          <w:rFonts w:ascii="Times New Roman" w:hAnsi="Times New Roman"/>
          <w:b w:val="false"/>
          <w:i w:val="false"/>
          <w:sz w:val="22"/>
          <w:u w:val="none"/>
          <w:lang w:val="hu-HU"/>
        </w:rPr>
        <w:t>Egy erdőszéli földcsuszamlás tövében voltak, körülöttük végtelen füves lankák, nomádok és félnomádok birodalma a Sheral és Abaszisz, a Városállamok és a lidércképű Elátkozott Vidék között. Első ránézésre idilli táj, de a legtapasztaltabbak tudják, hogy vad portyázók és inkognitóban utazó kétes alakok harcainak színtere ez. Aichon az övéhez kapott, a fegyvere és a pénze után. Ott találta őket hiánytalanul. Figyelmét most már a lábának szentelhette. Összeszorította a fogait, és megkísérelt mozdítani a térdén. Arca változatlanul merev maradt, de alaposan belesápadt a próbálkozásba. Kirurgusra, de legalább egy gyógyítóra lesz szüksége.</w:t>
      </w:r>
    </w:p>
    <w:p>
      <w:pPr>
        <w:pStyle w:val="Normal"/>
        <w:widowControl w:val="false"/>
        <w:bidi w:val="0"/>
        <w:ind w:firstLine="284"/>
        <w:jc w:val="both"/>
        <w:rPr/>
      </w:pPr>
      <w:r>
        <w:rPr>
          <w:rFonts w:ascii="Times New Roman" w:hAnsi="Times New Roman"/>
          <w:b w:val="false"/>
          <w:i w:val="false"/>
          <w:sz w:val="22"/>
          <w:u w:val="none"/>
          <w:lang w:val="hu-HU"/>
        </w:rPr>
        <w:t>Nem messze a domboldalon szerény házak csoportja gubbasztott, a távoli kolompszó és az égre nyújtózó füstcsíkok barátságos életről tanúskodtak arrafelé. Félnomád falu lehetett, tehenésző, gazdálkodó nép, aki bár állít út menti szentéjt az erre vetődő vándorok isteneinek, de szalmatetős házaikban még mindig a régi bálványok tiszteletére áldoznak. Aichon remélte, hogy ha kirurgusra nem is, de egy fogatlan, vén vajákosra azért lelhet a faluban. Megkapaszkodott Gilbro oldalán a nyeregben, és nyögve, fogcsikorgatva a fájdalomtól, talpra húzta magát. Vállát nekivetette a ló oldalának, hogy pihenjen egy kicsit, aztán kínkeservesen feltornázta magát az állat hátára. Még soha nem találta ilyen magasnak a csatamént, mint most.</w:t>
      </w:r>
    </w:p>
    <w:p>
      <w:pPr>
        <w:pStyle w:val="Normal"/>
        <w:widowControl w:val="false"/>
        <w:bidi w:val="0"/>
        <w:ind w:firstLine="284"/>
        <w:jc w:val="both"/>
        <w:rPr/>
      </w:pPr>
      <w:r>
        <w:rPr>
          <w:rFonts w:ascii="Times New Roman" w:hAnsi="Times New Roman"/>
          <w:b w:val="false"/>
          <w:i w:val="false"/>
          <w:sz w:val="22"/>
          <w:u w:val="none"/>
          <w:lang w:val="hu-HU"/>
        </w:rPr>
        <w:t>- Indulás! - suttogta reszelős hangon, és finoman jelzett a kantárszárral. Gilbro engedelmesen az esti égre szálló füstcsíkok iránt fordult, és fáradtan bólogatva nekiindult.</w:t>
      </w:r>
    </w:p>
    <w:p>
      <w:pPr>
        <w:pStyle w:val="Normal"/>
        <w:widowControl w:val="false"/>
        <w:bidi w:val="0"/>
        <w:ind w:firstLine="284"/>
        <w:jc w:val="both"/>
        <w:rPr/>
      </w:pPr>
      <w:r>
        <w:rPr>
          <w:rFonts w:ascii="Times New Roman" w:hAnsi="Times New Roman"/>
          <w:b w:val="false"/>
          <w:i w:val="false"/>
          <w:sz w:val="22"/>
          <w:u w:val="none"/>
          <w:lang w:val="hu-HU"/>
        </w:rPr>
        <w:t>Egy kiszáradt patak medrét követve jutott el a faluba vezető keresztútig, végül egy bőgő tehéncsordához csatlakozott, mely elvezette az első, sárral tapasztott kunyhóig. Közben besötétedett, a nagyrészt fedetlen ablakokban gyertyaláng pislákolt, a vacsoratűzhelyek édes-kesernyés illata elvegyült a közeledő éjszaka frissességével. A csillagfény egyszerű árnyakat festett, gyümölcsfák göcsörtös ág-bogait a kerítések mögött, és kutak fakerekeit. A lakosság még nem tért nyugovóra, de többnyire már elcsendesedett. Egy csapat gyerek szaladt el Aichon mellett, s a földek felől is akadt néhány későn hazatérő, szerszámjaikat a vállukon átvetve ballagtak a földúton, szemük megvillant Aichon felé, de a sápatag fényben a vörös hajú harcos és lógó fejű paripája semmiben sem különbözött a többi erre vetődő balsorsú szerencsevadásztól. Akadtak azonban páran, akik összesúgtak elhaladtukban. Különös nyelvet használtak, melyben keveredett a pyarroni eredetű közös és a hegyek ölében őshonos nomádok nyelve.</w:t>
      </w:r>
    </w:p>
    <w:p>
      <w:pPr>
        <w:pStyle w:val="Normal"/>
        <w:widowControl w:val="false"/>
        <w:bidi w:val="0"/>
        <w:ind w:firstLine="284"/>
        <w:jc w:val="both"/>
        <w:rPr/>
      </w:pPr>
      <w:r>
        <w:rPr>
          <w:rFonts w:ascii="Times New Roman" w:hAnsi="Times New Roman"/>
          <w:b w:val="false"/>
          <w:i w:val="false"/>
          <w:sz w:val="22"/>
          <w:u w:val="none"/>
          <w:lang w:val="hu-HU"/>
        </w:rPr>
        <w:t>Aichon fáradtan kapaszkodott a nyeregkápába, és Gilbrot is nógatni kellett. Kutyák ugatták őket a kerítések mögül, akadt egy-két kóbor árny, mely alattomosan a nyomukba szegődött. Egy kapuban botra támaszkodó, görnyedt öregemben követte őket a tekintetével, Aichon odaszólt neki, hogy fogadó és vajákos után érdeklődjön. Az öreg nem viszonozta az üdvözlést, csak szikkadt arcában felcsillanó tekintete árulta el, hogy hallotta Aichon szavait. Végigfürkészte az idegent és lovát. Gilbro csak nagy termetével, Aichon csak a válla felett előkandikáló kardmarkolattal tűnhetett volna fel. Megtört alakjuk beszédesebb volt minden szónál. Az öreg egyetlen határozott mozdulattal igazította őket útba.</w:t>
      </w:r>
    </w:p>
    <w:p>
      <w:pPr>
        <w:pStyle w:val="Normal"/>
        <w:widowControl w:val="false"/>
        <w:bidi w:val="0"/>
        <w:ind w:firstLine="284"/>
        <w:jc w:val="both"/>
        <w:rPr/>
      </w:pPr>
      <w:r>
        <w:rPr>
          <w:rFonts w:ascii="Times New Roman" w:hAnsi="Times New Roman"/>
          <w:b w:val="false"/>
          <w:i w:val="false"/>
          <w:sz w:val="22"/>
          <w:u w:val="none"/>
          <w:lang w:val="hu-HU"/>
        </w:rPr>
        <w:t>Egy hosszú, gerendás házhoz jutottak, hol az esti órák ellenére is bőséggel zajlott az élet. A gerenda oszlopaira kapaszkodva, mécsesek öntözték fényükkel a ház előtti udvart, legények ület az alacsony lépcsőkön, kezükben agyagkorsó. Mikor meghallották a csatamén patáinak tompa puffanásait, abbahagyták a csevegést, és felpillantottak. A mécsesek fénye egy sártól gubancos szőrű lóra vetültek - a legények igavonónak hitték volna a termete alapján - szőre szürke, bokái felett a zászlók sárkoloncok csupán, léptei nehézkesek, bágyadt pofájában üvegfényű, dülledt szemek. A lovas még rosszabbul festett elnyűtt gúnyájában, szenvedéstől merev tagokkal, porlepte vonásokkal. Szemei csaknem teljesen lehunyva, tág pupillái elnyelték a fényt.</w:t>
      </w:r>
    </w:p>
    <w:p>
      <w:pPr>
        <w:pStyle w:val="Normal"/>
        <w:widowControl w:val="false"/>
        <w:bidi w:val="0"/>
        <w:ind w:firstLine="284"/>
        <w:jc w:val="both"/>
        <w:rPr/>
      </w:pPr>
      <w:r>
        <w:rPr>
          <w:rFonts w:ascii="Times New Roman" w:hAnsi="Times New Roman"/>
          <w:b w:val="false"/>
          <w:i w:val="false"/>
          <w:sz w:val="22"/>
          <w:u w:val="none"/>
          <w:lang w:val="hu-HU"/>
        </w:rPr>
        <w:t>- Vajákost keresek - szólalt meg rekedten.</w:t>
      </w:r>
    </w:p>
    <w:p>
      <w:pPr>
        <w:pStyle w:val="Normal"/>
        <w:widowControl w:val="false"/>
        <w:bidi w:val="0"/>
        <w:ind w:firstLine="284"/>
        <w:jc w:val="both"/>
        <w:rPr/>
      </w:pPr>
      <w:r>
        <w:rPr>
          <w:rFonts w:ascii="Times New Roman" w:hAnsi="Times New Roman"/>
          <w:b w:val="false"/>
          <w:i w:val="false"/>
          <w:sz w:val="22"/>
          <w:u w:val="none"/>
          <w:lang w:val="hu-HU"/>
        </w:rPr>
        <w:t>A vajákos a falu végén lakott, háza - egy vénséges sárviskó - távolabb állt a többitől. Kertje, udvara nem volt, csak egy féregrágta szilvafája és egy szűk deszka-ól a baromfiaknak. Gilbro megvetően felhorkantott, mikor megtorpantak előtte. A viskó egyetlen ablakát marhahólyag fedte, elmaszatolódott rajta a fény. Beteg, hályogos szemre emlékeztetett. A magányosan kuporgó sárkunyhó környékét várakozásteljes csend lengte körbe, az a fajta csend, amely mindig betérőre számít. A kéményen gyógyfüvek illatával keveredő füst távozott. Aichon összeszedte az erejét, ép lábával a kengyelbe támaszkodott, a sérültet pedig átemelte a ló fara felett. Mikor lecsusszant a talajra önkéntelenül is felszisszent. Ebben a pillanatban fura alak bukkant fel a ház sarka mögül, mintegy varázsütésre bicegett elő az árnyékból. Aichon tekintete gyanakvón megvillant, köszönés félét mormogott.</w:t>
      </w:r>
    </w:p>
    <w:p>
      <w:pPr>
        <w:pStyle w:val="Normal"/>
        <w:widowControl w:val="false"/>
        <w:bidi w:val="0"/>
        <w:ind w:firstLine="284"/>
        <w:jc w:val="both"/>
        <w:rPr/>
      </w:pPr>
      <w:r>
        <w:rPr>
          <w:rFonts w:ascii="Times New Roman" w:hAnsi="Times New Roman"/>
          <w:b w:val="false"/>
          <w:i w:val="false"/>
          <w:sz w:val="22"/>
          <w:u w:val="none"/>
          <w:lang w:val="hu-HU"/>
        </w:rPr>
        <w:t>- Üdvözöllek, idegen! - felelte az árnyék, majd elszakadván a faltól megindult Aichon felé. Hátborzongató sebességgel közeledett ahhoz képest, hogy szinte tőből hiányzott az egyik lába. Helyén csak egy elnyűtt, feltekert nadrágszár. Nem használt botot vagy támaszt, megmaradt lábán hosszúakat, erőteljeseket szökkenve haladt.</w:t>
      </w:r>
    </w:p>
    <w:p>
      <w:pPr>
        <w:pStyle w:val="Normal"/>
        <w:widowControl w:val="false"/>
        <w:bidi w:val="0"/>
        <w:ind w:firstLine="284"/>
        <w:jc w:val="both"/>
        <w:rPr/>
      </w:pPr>
      <w:r>
        <w:rPr>
          <w:rFonts w:ascii="Times New Roman" w:hAnsi="Times New Roman"/>
          <w:b w:val="false"/>
          <w:i w:val="false"/>
          <w:sz w:val="22"/>
          <w:u w:val="none"/>
          <w:lang w:val="hu-HU"/>
        </w:rPr>
        <w:t>- Miben segíthetek? - kérdezte krákogó hangján, tökéletesen beszélve a közöst.</w:t>
      </w:r>
    </w:p>
    <w:p>
      <w:pPr>
        <w:pStyle w:val="Normal"/>
        <w:widowControl w:val="false"/>
        <w:bidi w:val="0"/>
        <w:ind w:firstLine="284"/>
        <w:jc w:val="both"/>
        <w:rPr/>
      </w:pPr>
      <w:r>
        <w:rPr>
          <w:rFonts w:ascii="Times New Roman" w:hAnsi="Times New Roman"/>
          <w:b w:val="false"/>
          <w:i w:val="false"/>
          <w:sz w:val="22"/>
          <w:u w:val="none"/>
          <w:lang w:val="hu-HU"/>
        </w:rPr>
        <w:t>- A lábam. - felelte Aichon. Tekintetéből nem hunyt ki a gyanakvás, mikor közelebb ért hozzá a torz alak, sőt, nyugtalanító érzése fokozódott. Gilbro csörögve rázta a zablát mellette.</w:t>
      </w:r>
    </w:p>
    <w:p>
      <w:pPr>
        <w:pStyle w:val="Normal"/>
        <w:widowControl w:val="false"/>
        <w:bidi w:val="0"/>
        <w:ind w:firstLine="284"/>
        <w:jc w:val="both"/>
        <w:rPr/>
      </w:pPr>
      <w:r>
        <w:rPr>
          <w:rFonts w:ascii="Times New Roman" w:hAnsi="Times New Roman"/>
          <w:b w:val="false"/>
          <w:i w:val="false"/>
          <w:sz w:val="22"/>
          <w:u w:val="none"/>
          <w:lang w:val="hu-HU"/>
        </w:rPr>
        <w:t>- Eltörött? - kérdezte a féllábú.</w:t>
      </w:r>
    </w:p>
    <w:p>
      <w:pPr>
        <w:pStyle w:val="Normal"/>
        <w:widowControl w:val="false"/>
        <w:bidi w:val="0"/>
        <w:ind w:firstLine="284"/>
        <w:jc w:val="both"/>
        <w:rPr/>
      </w:pPr>
      <w:r>
        <w:rPr>
          <w:rFonts w:ascii="Times New Roman" w:hAnsi="Times New Roman"/>
          <w:b w:val="false"/>
          <w:i w:val="false"/>
          <w:sz w:val="22"/>
          <w:u w:val="none"/>
          <w:lang w:val="hu-HU"/>
        </w:rPr>
        <w:t>- Valahogy úgy.</w:t>
      </w:r>
    </w:p>
    <w:p>
      <w:pPr>
        <w:pStyle w:val="Normal"/>
        <w:widowControl w:val="false"/>
        <w:bidi w:val="0"/>
        <w:ind w:firstLine="284"/>
        <w:jc w:val="both"/>
        <w:rPr/>
      </w:pPr>
      <w:r>
        <w:rPr>
          <w:rFonts w:ascii="Times New Roman" w:hAnsi="Times New Roman"/>
          <w:b w:val="false"/>
          <w:i w:val="false"/>
          <w:sz w:val="22"/>
          <w:u w:val="none"/>
          <w:lang w:val="hu-HU"/>
        </w:rPr>
        <w:t>- Szólók a vénségnek. - Ezzel az ajtót helyettesítő, foszlott irhához ugrált, félrehajtotta, és eltűnt a ház meleg homályában. Nem sokkal ezután egy töpörödött alak sántikált elő, és megállt. Vén, tollvesztett varjúhoz hasonlított, hosszú végtagjai voltak, a háta púpos, csontos arcában éles metszésű orra tette kegyetlenné az arckifejezését. Nem szólt semmit, csak végig fürkészte Aichont, majd intett neki, hogy jöjjön be. Aichon nehézkesen megindult a bejárat felé, úgy érezte sosem ér oda. Minden egyes pillanat, mikor kénytelen volt valamelyest a sérült lábára nehezedni, az maga volt a gyötrelem. Szédelegve kapaszkodott meg az ajtófélfában.</w:t>
      </w:r>
    </w:p>
    <w:p>
      <w:pPr>
        <w:pStyle w:val="Normal"/>
        <w:widowControl w:val="false"/>
        <w:bidi w:val="0"/>
        <w:ind w:firstLine="284"/>
        <w:jc w:val="both"/>
        <w:rPr/>
      </w:pPr>
      <w:r>
        <w:rPr>
          <w:rFonts w:ascii="Times New Roman" w:hAnsi="Times New Roman"/>
          <w:b w:val="false"/>
          <w:i w:val="false"/>
          <w:sz w:val="22"/>
          <w:u w:val="none"/>
          <w:lang w:val="hu-HU"/>
        </w:rPr>
        <w:t>A vajákos háza egyetlen tágas szobából állt. A falakon polcok voltak, azokon tégelyek és tálak egymás mellé zsúfolva. A mennyezetről szárított növényekből font kötegecskék lógtak, kisebbek és nagyobbak egyaránt. Fullasztó illatot árasztottak. Aichonnak le kellett hajtania a fejét, ha el akart férfi alattuk. A kicsi vastűzhelyen víz forrt. Ágy nem volt, csak szalmazsák, prémtakaróval. Itt-ott gyertyák égtek, különböző színű és illatú mindahány. A vénség füvet morzsolt a bugyogó vízbe. Nem fordult hátra, hogy Aichonra nézzen.</w:t>
      </w:r>
    </w:p>
    <w:p>
      <w:pPr>
        <w:pStyle w:val="Normal"/>
        <w:widowControl w:val="false"/>
        <w:bidi w:val="0"/>
        <w:ind w:firstLine="284"/>
        <w:jc w:val="both"/>
        <w:rPr/>
      </w:pPr>
      <w:r>
        <w:rPr>
          <w:rFonts w:ascii="Times New Roman" w:hAnsi="Times New Roman"/>
          <w:b w:val="false"/>
          <w:i w:val="false"/>
          <w:sz w:val="22"/>
          <w:u w:val="none"/>
          <w:lang w:val="hu-HU"/>
        </w:rPr>
        <w:t>- Lépj beljebb! - krákogta a féllábú. Aichon felkapta a fejét a fülsértő hangra. A féllábú tulajdonképpen fiatal, szikár testalkatú férfi volt, hanyag tartásban támaszkodott a falnak. Arcán a megtévesztésig idétlen vigyor, de a szemeiben ravasz intelligencia csillogott. Olyan gúnyos magabiztossággal szemlélte Aichont, mintha régi ismerősök lennének.</w:t>
      </w:r>
    </w:p>
    <w:p>
      <w:pPr>
        <w:pStyle w:val="Normal"/>
        <w:widowControl w:val="false"/>
        <w:bidi w:val="0"/>
        <w:ind w:firstLine="284"/>
        <w:jc w:val="both"/>
        <w:rPr/>
      </w:pPr>
      <w:r>
        <w:rPr>
          <w:rFonts w:ascii="Times New Roman" w:hAnsi="Times New Roman"/>
          <w:b w:val="false"/>
          <w:i w:val="false"/>
          <w:sz w:val="22"/>
          <w:u w:val="none"/>
          <w:lang w:val="hu-HU"/>
        </w:rPr>
        <w:t>- Ülj csak le! - mondta szüntelenül vigyorogva - Én majd ellátom a lovadat, ha kell, le is csutakolom.</w:t>
      </w:r>
    </w:p>
    <w:p>
      <w:pPr>
        <w:pStyle w:val="Normal"/>
        <w:widowControl w:val="false"/>
        <w:bidi w:val="0"/>
        <w:ind w:firstLine="284"/>
        <w:jc w:val="both"/>
        <w:rPr/>
      </w:pPr>
      <w:r>
        <w:rPr>
          <w:rFonts w:ascii="Times New Roman" w:hAnsi="Times New Roman"/>
          <w:b w:val="false"/>
          <w:i w:val="false"/>
          <w:sz w:val="22"/>
          <w:u w:val="none"/>
          <w:lang w:val="hu-HU"/>
        </w:rPr>
        <w:t>Aichon bólintott, és egy apró pénzt pöckölt a férfi felé. Az érme, mint csillogó hópehely pörgött át a fűszerszagtól és gőztől terhes levegőn. A féllábú sokáig kivárt mielőtt utána mozdult volna, Aichon már azt hitte, hogy hagyja lehullani a pénzt. Az utolsó pillanatban - tekintetét továbbra is mereven Aichonra szegezve - egy alig követhető, kurta mozdulattal elkapta. Vigyora még szélesebbre, még alattomosabbra húzódott. Aichon felé ugrált. Mikor melléért a küszöbre, hozzáhajolt és azt suttogta:</w:t>
      </w:r>
    </w:p>
    <w:p>
      <w:pPr>
        <w:pStyle w:val="Normal"/>
        <w:widowControl w:val="false"/>
        <w:bidi w:val="0"/>
        <w:ind w:firstLine="284"/>
        <w:jc w:val="both"/>
        <w:rPr/>
      </w:pPr>
      <w:r>
        <w:rPr>
          <w:rFonts w:ascii="Times New Roman" w:hAnsi="Times New Roman"/>
          <w:b w:val="false"/>
          <w:i w:val="false"/>
          <w:sz w:val="22"/>
          <w:u w:val="none"/>
          <w:lang w:val="hu-HU"/>
        </w:rPr>
        <w:t>- Átok ül rajtad, idegen. - Aichon borzongva fordult utána. A féllábú még visszaintett neki a kinti sötétből, ujjai között csillagként égett a pénzérme.</w:t>
      </w:r>
    </w:p>
    <w:p>
      <w:pPr>
        <w:pStyle w:val="Normal"/>
        <w:widowControl w:val="false"/>
        <w:bidi w:val="0"/>
        <w:ind w:firstLine="284"/>
        <w:jc w:val="both"/>
        <w:rPr/>
      </w:pPr>
      <w:r>
        <w:rPr>
          <w:rFonts w:ascii="Times New Roman" w:hAnsi="Times New Roman"/>
          <w:b w:val="false"/>
          <w:i w:val="false"/>
          <w:sz w:val="22"/>
          <w:u w:val="none"/>
          <w:lang w:val="hu-HU"/>
        </w:rPr>
        <w:t>Aichon beljebb lépett.</w:t>
      </w:r>
    </w:p>
    <w:p>
      <w:pPr>
        <w:pStyle w:val="Normal"/>
        <w:widowControl w:val="false"/>
        <w:bidi w:val="0"/>
        <w:ind w:firstLine="284"/>
        <w:jc w:val="both"/>
        <w:rPr/>
      </w:pPr>
      <w:r>
        <w:rPr>
          <w:rFonts w:ascii="Times New Roman" w:hAnsi="Times New Roman"/>
          <w:b w:val="false"/>
          <w:i w:val="false"/>
          <w:sz w:val="22"/>
          <w:u w:val="none"/>
          <w:lang w:val="hu-HU"/>
        </w:rPr>
        <w:t>- Ki ez a féllábú? - kérdezte, de a vénség mintha meg sem hallotta volna. - Hallod, vajákos, ki ez a féllábú?</w:t>
      </w:r>
    </w:p>
    <w:p>
      <w:pPr>
        <w:pStyle w:val="Normal"/>
        <w:widowControl w:val="false"/>
        <w:bidi w:val="0"/>
        <w:ind w:firstLine="284"/>
        <w:jc w:val="both"/>
        <w:rPr/>
      </w:pPr>
      <w:r>
        <w:rPr>
          <w:rFonts w:ascii="Times New Roman" w:hAnsi="Times New Roman"/>
          <w:b w:val="false"/>
          <w:i w:val="false"/>
          <w:sz w:val="22"/>
          <w:u w:val="none"/>
          <w:lang w:val="hu-HU"/>
        </w:rPr>
        <w:t>Az öreg vajákos végre megfordult, és ránézett. Ráérősen, darabosan mozgott, öreg varjúhoz méltón.</w:t>
      </w:r>
    </w:p>
    <w:p>
      <w:pPr>
        <w:pStyle w:val="Normal"/>
        <w:widowControl w:val="false"/>
        <w:bidi w:val="0"/>
        <w:ind w:firstLine="284"/>
        <w:jc w:val="both"/>
        <w:rPr/>
      </w:pPr>
      <w:r>
        <w:rPr>
          <w:rFonts w:ascii="Times New Roman" w:hAnsi="Times New Roman"/>
          <w:b w:val="false"/>
          <w:i w:val="false"/>
          <w:sz w:val="22"/>
          <w:u w:val="none"/>
          <w:lang w:val="hu-HU"/>
        </w:rPr>
        <w:t>- A segédem és tanítványom. - suttogva beszélt - Nagyon tehetséges, belelát a lelkekbe. - Ujjával Aichonra bökött - Néha a jövőbe is. - Látván Aichon zavarát, vékony hangon kuncogott - De azért nem kell mindig komolyan venni! Na, telepedj le fiam! - intett szórakozottan a vánkos felé. Aichon a szalmaágyhoz bicegett és leült. Az öreg odacsoszogott hozzá, megkínálta egy csupor forró teával.</w:t>
      </w:r>
    </w:p>
    <w:p>
      <w:pPr>
        <w:pStyle w:val="Normal"/>
        <w:widowControl w:val="false"/>
        <w:bidi w:val="0"/>
        <w:ind w:firstLine="284"/>
        <w:jc w:val="both"/>
        <w:rPr/>
      </w:pPr>
      <w:r>
        <w:rPr>
          <w:rFonts w:ascii="Times New Roman" w:hAnsi="Times New Roman"/>
          <w:b w:val="false"/>
          <w:i w:val="false"/>
          <w:sz w:val="22"/>
          <w:u w:val="none"/>
          <w:lang w:val="hu-HU"/>
        </w:rPr>
        <w:t>- Rossz bőrben vagy, fiam. - suttogta. Fogatlan ínye rózsaszínen csillogott éles árnyak rajzolta arcában. Nyöszörögve, ropogó csontokkal lehajolt, és megvizsgálta Aichon lábát. - Ez bizony csúnyán eltörött. - állapította meg.</w:t>
      </w:r>
    </w:p>
    <w:p>
      <w:pPr>
        <w:pStyle w:val="Normal"/>
        <w:widowControl w:val="false"/>
        <w:bidi w:val="0"/>
        <w:ind w:firstLine="284"/>
        <w:jc w:val="both"/>
        <w:rPr/>
      </w:pPr>
      <w:r>
        <w:rPr>
          <w:rFonts w:ascii="Times New Roman" w:hAnsi="Times New Roman"/>
          <w:b w:val="false"/>
          <w:i w:val="false"/>
          <w:sz w:val="22"/>
          <w:u w:val="none"/>
          <w:lang w:val="hu-HU"/>
        </w:rPr>
        <w:tab/>
        <w:t xml:space="preserve">Aichon hosszú napokat töltött a fűszerszagú kunyhóban fekve, és még hosszabb éjszakákat álmatlanul heverve a szalmaágyon. A vénséges vajákos szerint, ha felkelne, azzal nem csak hátráltatná, de egyenesen megakadályozná a törött csont helyes összeforrását. Folyton gőzölgő, illatos főzeteket diktált a férfiba, és fogatlanul vigyorogva intette türelemre. Aichon nem tudta eldönteni, hogy a jóindulat vagy épp ellenkezőleg, a kárörvendés fakasztja a vén varjú vigyorát. </w:t>
      </w:r>
    </w:p>
    <w:p>
      <w:pPr>
        <w:pStyle w:val="Normal"/>
        <w:widowControl w:val="false"/>
        <w:bidi w:val="0"/>
        <w:ind w:firstLine="284"/>
        <w:jc w:val="both"/>
        <w:rPr/>
      </w:pPr>
      <w:r>
        <w:rPr>
          <w:rFonts w:ascii="Times New Roman" w:hAnsi="Times New Roman"/>
          <w:b w:val="false"/>
          <w:i w:val="false"/>
          <w:sz w:val="22"/>
          <w:u w:val="none"/>
          <w:lang w:val="hu-HU"/>
        </w:rPr>
        <w:t xml:space="preserve">De az öreggel még csak-csak kijött valahogy, a féllábú azonban rendszeresen az őrületbe kergette. Míg napközben szüntelenül beteges jóslatait és megérzéseit fejtegette, éjjelente fogcsikorgató rémlátomások között vergődött, és ezzel elüldözte Aichon szeméről is az álmot. A vörös varkocsos férfi ilyenkor halottmerev ábrázattal meredt a feneketlen sötétségbe, és hallgatta a féllábú fojtott kiáltásait és véget nem érő motyogását. A sötétben bizonytalanul motozó hangok az álmok borzalmait csempészték az éjszakába, és megmérgezték a csendet. Ha mindezek ellenére Aichonnak sikerült elaludni, rémlátomásokkal küzdött ő is. </w:t>
      </w:r>
    </w:p>
    <w:p>
      <w:pPr>
        <w:pStyle w:val="Normal"/>
        <w:widowControl w:val="false"/>
        <w:bidi w:val="0"/>
        <w:ind w:firstLine="284"/>
        <w:jc w:val="both"/>
        <w:rPr/>
      </w:pPr>
      <w:r>
        <w:rPr>
          <w:rFonts w:ascii="Times New Roman" w:hAnsi="Times New Roman"/>
          <w:b w:val="false"/>
          <w:i w:val="false"/>
          <w:sz w:val="22"/>
          <w:u w:val="none"/>
          <w:lang w:val="hu-HU"/>
        </w:rPr>
        <w:t>A lába viszont szépen javult. Ezt engedte sejtetni a tompuló majd megszűnő fájdalom és a vén vajákos elégedett horkantása a vizsgálatok után.</w:t>
      </w:r>
    </w:p>
    <w:p>
      <w:pPr>
        <w:pStyle w:val="Normal"/>
        <w:widowControl w:val="false"/>
        <w:bidi w:val="0"/>
        <w:ind w:firstLine="284"/>
        <w:jc w:val="both"/>
        <w:rPr/>
      </w:pPr>
      <w:r>
        <w:rPr>
          <w:rFonts w:ascii="Times New Roman" w:hAnsi="Times New Roman"/>
          <w:b w:val="false"/>
          <w:i w:val="false"/>
          <w:sz w:val="22"/>
          <w:u w:val="none"/>
          <w:lang w:val="hu-HU"/>
        </w:rPr>
        <w:t xml:space="preserve">- Türelem, fiam! - vigyorogta. Aichonban kezdett felmerülni, hogy tulajdonképpen nem is vigyor, amit lát a vénség arcán, hanem a hosszú élet során összeharácsolt bölcsesség torz, hússzín lenyomata, az élet elkerülhetetlen törvényei felett érzett szórakozottság ráncokba kövesedett lenyomata. Sokat tudott, sokat tapasztalt, közel került ahhoz, amit igazságnak hívnak, s ráébredt, hogy minden egyformán jelentős vagy még inkább semmi sem igazán jelentős, ha az egyetemességet szemléljük. A vén varjú nem aggódott többé semmin. </w:t>
      </w:r>
    </w:p>
    <w:p>
      <w:pPr>
        <w:pStyle w:val="Normal"/>
        <w:widowControl w:val="false"/>
        <w:bidi w:val="0"/>
        <w:ind w:firstLine="284"/>
        <w:jc w:val="both"/>
        <w:rPr/>
      </w:pPr>
      <w:r>
        <w:rPr>
          <w:rFonts w:ascii="Times New Roman" w:hAnsi="Times New Roman"/>
          <w:b w:val="false"/>
          <w:i w:val="false"/>
          <w:sz w:val="22"/>
          <w:u w:val="none"/>
          <w:lang w:val="hu-HU"/>
        </w:rPr>
        <w:t xml:space="preserve">Türelem! A vörös varkocsos férfi arca megrándult, ahogy elfordult az öregtől. Undorodott már a látványától, suttogó hangjától és a fűszerek nehéz szagától mely valósággal megfertőzte, beépült a testébe. Megpróbált türelmesnek lenni. Újra használni akarta a lábát, úgy ahogy régen. A vajákos azt ígérte, hogy ha nyugton marad, rendre beforr a csont, minden a helyére kerül s legfeljebb az esős napokat sínyli majd meg később egy kevés tompa sajgással. </w:t>
      </w:r>
    </w:p>
    <w:p>
      <w:pPr>
        <w:pStyle w:val="Normal"/>
        <w:widowControl w:val="false"/>
        <w:bidi w:val="0"/>
        <w:ind w:firstLine="284"/>
        <w:jc w:val="both"/>
        <w:rPr/>
      </w:pPr>
      <w:r>
        <w:rPr>
          <w:rFonts w:ascii="Times New Roman" w:hAnsi="Times New Roman"/>
          <w:b w:val="false"/>
          <w:i w:val="false"/>
          <w:sz w:val="22"/>
          <w:u w:val="none"/>
          <w:lang w:val="hu-HU"/>
        </w:rPr>
        <w:t>Ígyhát Aichon naphosszat hevert a csípős szagú prémen, összeszorított fogakkal tűrte, hogy tagjait elmerevítse a tétlenség, lelkét eltompítsa a nyugalom. Órákon át mozdulatlanul bámulta a gyertyák különböző alakzatokba tekeredő füstjét, a rendszeresen kihűlni felejtett tea gőzét. Feszítette a felkerekedni vágyó erő, meg-megremegett mikor kintről beszűrődni hallotta Gilbro nyerítését.</w:t>
      </w:r>
    </w:p>
    <w:p>
      <w:pPr>
        <w:pStyle w:val="Normal"/>
        <w:widowControl w:val="false"/>
        <w:bidi w:val="0"/>
        <w:ind w:firstLine="284"/>
        <w:jc w:val="both"/>
        <w:rPr/>
      </w:pPr>
      <w:r>
        <w:rPr>
          <w:rFonts w:ascii="Times New Roman" w:hAnsi="Times New Roman"/>
          <w:b w:val="false"/>
          <w:i w:val="false"/>
          <w:sz w:val="22"/>
          <w:u w:val="none"/>
          <w:lang w:val="hu-HU"/>
        </w:rPr>
        <w:t xml:space="preserve">Eljött a nap, mikor kipihentnek érezte magát, s ami a legfontosabb véréből kiégette a mételyt a hajsza, ismét önmaga lehetett. Türelmetlenül várta, hogy visszatérhessen egyetlen igaz otthonához, Ynev lélegzetéhez, a végtelen térhez, Ynev csontjához, a szabad földhöz. Tág szembogara körül éjjelente türkiz fény izzott, és a féllábú nyöszörgésén túl hallgatta Gilbro patáinak kósza dobbanásait. Halántéka mögött ott zúgott a hívás, mint tengerésznek a hullámok moraja, mint vadnak a szirteken zenélő szél. Úgy hallgatta, ahogy mások Alborne himnuszait hallgatják. </w:t>
      </w:r>
    </w:p>
    <w:p>
      <w:pPr>
        <w:pStyle w:val="Normal"/>
        <w:widowControl w:val="false"/>
        <w:bidi w:val="0"/>
        <w:ind w:firstLine="284"/>
        <w:jc w:val="both"/>
        <w:rPr/>
      </w:pPr>
      <w:r>
        <w:rPr>
          <w:rFonts w:ascii="Times New Roman" w:hAnsi="Times New Roman"/>
          <w:b w:val="false"/>
          <w:i w:val="false"/>
          <w:sz w:val="22"/>
          <w:u w:val="none"/>
          <w:lang w:val="hu-HU"/>
        </w:rPr>
        <w:t xml:space="preserve">Majd mindezt hirtelen kettétörte az éjközép némasága. </w:t>
      </w:r>
    </w:p>
    <w:p>
      <w:pPr>
        <w:pStyle w:val="Normal"/>
        <w:widowControl w:val="false"/>
        <w:bidi w:val="0"/>
        <w:ind w:firstLine="284"/>
        <w:jc w:val="both"/>
        <w:rPr/>
      </w:pPr>
      <w:r>
        <w:rPr>
          <w:rFonts w:ascii="Times New Roman" w:hAnsi="Times New Roman"/>
          <w:b w:val="false"/>
          <w:i w:val="false"/>
          <w:sz w:val="22"/>
          <w:u w:val="none"/>
          <w:lang w:val="hu-HU"/>
        </w:rPr>
        <w:t>A féllábú abbahagyta a nyöszörgést. Felriadt volna? Ravasz tekintetén homályt gyújtott az ablakon feszülő marhahólyagra vetülő hold képe, arca lebegő fehér folt, mint a lidércek arca. Aichont figyelte. A sötétben lebegő türkiz zsarátnok-pár megmozdult, és a féllábú felé fordult.</w:t>
      </w:r>
    </w:p>
    <w:p>
      <w:pPr>
        <w:pStyle w:val="Normal"/>
        <w:widowControl w:val="false"/>
        <w:bidi w:val="0"/>
        <w:ind w:firstLine="284"/>
        <w:jc w:val="both"/>
        <w:rPr/>
      </w:pPr>
      <w:r>
        <w:rPr>
          <w:rFonts w:ascii="Times New Roman" w:hAnsi="Times New Roman"/>
          <w:b w:val="false"/>
          <w:i w:val="false"/>
          <w:sz w:val="22"/>
          <w:u w:val="none"/>
          <w:lang w:val="hu-HU"/>
        </w:rPr>
        <w:t>- Olyan a szemed színe, idegen - súgta reszelős hangon a vajákos segédje - mint Gara Ta mérge, az Örökkön Tartó Lebegés Tavának vize. - Egy sóhajtásnyi időre elhallgatott. Volt valami fenyegető abban, ahogy a nomád mítoszok szereplőit emlegette. - Olyan a szemed színe, mint a Pokolvíz színe. Halálos méreg. - Megroppant alatta a szalmaágy, ahogy felült, majd egy jókora lendülettel talpraállt. - Az ősök szerint Gara Ta, az Örökkön Tartó Lebegés Tavának őre egyszer, még az idők kezdetén halálát lelte egy lázadás során, testét feldarabolták, és a tó vízébe szórták a halottak fellázadt lelkei. A víz felforrt, kék tajtékot vetett és dühöngve tört a felszínre. Szétmorzsolta és szertehordta ezen a világon Gara Ta fekete csontjait. Jelentéktelen, üszökszínű kavicsoknak tűnnek csupán, de ha valaki porrá töri és feloldja vízben, furcsa, soha nem látott kék színű folyadékot nyer belőle, melynek minden cseppje halálos méreg. Pokolvíznek hívják az itteniek. - Miközben beszélt, apró szökkenésekkel közeledett Aichon felé, feje felett csörögve himbálóztak a szárított növénykötegek.</w:t>
      </w:r>
    </w:p>
    <w:p>
      <w:pPr>
        <w:pStyle w:val="Normal"/>
        <w:widowControl w:val="false"/>
        <w:bidi w:val="0"/>
        <w:ind w:firstLine="284"/>
        <w:jc w:val="both"/>
        <w:rPr/>
      </w:pPr>
      <w:r>
        <w:rPr>
          <w:rFonts w:ascii="Times New Roman" w:hAnsi="Times New Roman"/>
          <w:b w:val="false"/>
          <w:i w:val="false"/>
          <w:sz w:val="22"/>
          <w:u w:val="none"/>
          <w:lang w:val="hu-HU"/>
        </w:rPr>
        <w:t>- Mit akarsz tőlem? - morogta a pokolvízszín szemű férfi.</w:t>
      </w:r>
    </w:p>
    <w:p>
      <w:pPr>
        <w:pStyle w:val="Normal"/>
        <w:widowControl w:val="false"/>
        <w:bidi w:val="0"/>
        <w:ind w:firstLine="284"/>
        <w:jc w:val="both"/>
        <w:rPr/>
      </w:pPr>
      <w:r>
        <w:rPr>
          <w:rFonts w:ascii="Times New Roman" w:hAnsi="Times New Roman"/>
          <w:b w:val="false"/>
          <w:i w:val="false"/>
          <w:sz w:val="22"/>
          <w:u w:val="none"/>
          <w:lang w:val="hu-HU"/>
        </w:rPr>
        <w:t>- Semmit. - felelte a féllábú, és megállt Aichon ágya mellett.    A marhahólyagon átszivárgó holdfény opálos derengéssel hintette be torz alakját. - Figyelmeztetni akarlak - mondta, és Aichon felé hajolt. Látta a türkiz szemekben a fenyegető lobbanást, de nem hátrált el. Valamiféle tébolyult transzban lehetett. Vagy egyszerűen csak élvezte    a groteksz, veszélyes játszadozást? Kinyújtotta a karját, és tenyerével lassan Aichon arca felé közelített.</w:t>
      </w:r>
    </w:p>
    <w:p>
      <w:pPr>
        <w:pStyle w:val="Normal"/>
        <w:widowControl w:val="false"/>
        <w:bidi w:val="0"/>
        <w:ind w:firstLine="284"/>
        <w:jc w:val="both"/>
        <w:rPr/>
      </w:pPr>
      <w:r>
        <w:rPr>
          <w:rFonts w:ascii="Times New Roman" w:hAnsi="Times New Roman"/>
          <w:b w:val="false"/>
          <w:i w:val="false"/>
          <w:sz w:val="22"/>
          <w:u w:val="none"/>
          <w:lang w:val="hu-HU"/>
        </w:rPr>
        <w:t xml:space="preserve">- Idegen kéz nyomát látom rajtad - súgta -, finom, kis kéz érintését. Talán egy nőét. Fehér a színe, mint a hó, és hatalma van feletted. Láncravert kránkutya vagy... - folytatta volna még, de a következő hangnál kettéharapta a nyelvét, s a szó hörögve vásott el a garatján. Aichon karja meglendült, és iszonytató erővel vágta a kunyhó szomszédos falának a féllábút. A szerencsétlen kétségbeesett csapkodása nyomán fűszer és gyógynövény törmelék pergett alá a plafonról, csípős szaggal lett tele a viskó. </w:t>
      </w:r>
    </w:p>
    <w:p>
      <w:pPr>
        <w:pStyle w:val="Normal"/>
        <w:widowControl w:val="false"/>
        <w:bidi w:val="0"/>
        <w:ind w:firstLine="284"/>
        <w:jc w:val="both"/>
        <w:rPr/>
      </w:pPr>
      <w:r>
        <w:rPr>
          <w:rFonts w:ascii="Times New Roman" w:hAnsi="Times New Roman"/>
          <w:b w:val="false"/>
          <w:i w:val="false"/>
          <w:sz w:val="22"/>
          <w:u w:val="none"/>
          <w:lang w:val="hu-HU"/>
        </w:rPr>
        <w:t>A vajákos segédje tompa puffanással zuhant el, egy agyagedény csörömpölve tört össze mellette. Aztán csend. Majd éles kárörvendő vihogás a vajákos fekhelye irányából.</w:t>
      </w:r>
    </w:p>
    <w:p>
      <w:pPr>
        <w:pStyle w:val="Normal"/>
        <w:widowControl w:val="false"/>
        <w:bidi w:val="0"/>
        <w:ind w:firstLine="284"/>
        <w:jc w:val="both"/>
        <w:rPr/>
      </w:pPr>
      <w:r>
        <w:rPr>
          <w:rFonts w:ascii="Times New Roman" w:hAnsi="Times New Roman"/>
          <w:b w:val="false"/>
          <w:i w:val="false"/>
          <w:sz w:val="22"/>
          <w:u w:val="none"/>
          <w:lang w:val="hu-HU"/>
        </w:rPr>
        <w:tab/>
      </w:r>
    </w:p>
    <w:p>
      <w:pPr>
        <w:pStyle w:val="Normal"/>
        <w:widowControl w:val="false"/>
        <w:bidi w:val="0"/>
        <w:ind w:firstLine="284"/>
        <w:jc w:val="both"/>
        <w:rPr/>
      </w:pPr>
      <w:r>
        <w:rPr>
          <w:rFonts w:ascii="Times New Roman" w:hAnsi="Times New Roman"/>
          <w:b w:val="false"/>
          <w:i w:val="false"/>
          <w:sz w:val="22"/>
          <w:u w:val="none"/>
          <w:lang w:val="hu-HU"/>
        </w:rPr>
        <w:t>Másnap Aichon egy botra támaszkodva a lovához sántikált, és bármennyire is ingatta fejét a vén vajákos, nyeregbe szállt. Gilbro nyerített örömében, öblös, az élet dicséretére zengő hangja a falu túlsó felébe is elröppent. Magasra emelt térdekkel valóságos táncot lejtett, mint egy mutatványos paripa, megrázta sörényét, mely selymes zászlóra emlékeztetve hullott vissza ívelt nyakára. Fekete bőre alatt hullámzottak, féktelen energiától vonaglottak az izmok. Mindaz a nagyszerűség, ami kiégett a csataménből a kíméletlen hajsza során, szilaj teljességgel tért vissza. Lovasa egyetlen rezdüléséből értett - kívülállónak úgy tűnhetett, hogy gondolatok útján értik meg egymást. Felvetette a fejét, és dinamikus léptekkel nekiiramodott, patái alól csillogó felhőt rúgott az út porából.</w:t>
      </w:r>
    </w:p>
    <w:p>
      <w:pPr>
        <w:pStyle w:val="Normal"/>
        <w:widowControl w:val="false"/>
        <w:bidi w:val="0"/>
        <w:ind w:firstLine="284"/>
        <w:jc w:val="both"/>
        <w:rPr/>
      </w:pPr>
      <w:r>
        <w:rPr>
          <w:rFonts w:ascii="Times New Roman" w:hAnsi="Times New Roman"/>
          <w:b w:val="false"/>
          <w:i w:val="false"/>
          <w:sz w:val="22"/>
          <w:u w:val="none"/>
          <w:lang w:val="hu-HU"/>
        </w:rPr>
        <w:t xml:space="preserve">A vajákos még mindig a fejét csóválva nézett utánuk, majd eltűnt a kunyhó odvas szájában. Segédje azonban nem tágított, egyetlen lábán hosszan szökdelve, hihetetlen erővel és kitartással követte a csatamén nyomát. Poros arcában a megtévesztően idétlen vigyor viccsorrá merevedett az erőfeszítéstől, szemében a ravasz fény helyett rosszindulat és... igen... rettenet lobogott. </w:t>
      </w:r>
    </w:p>
    <w:p>
      <w:pPr>
        <w:pStyle w:val="Normal"/>
        <w:widowControl w:val="false"/>
        <w:bidi w:val="0"/>
        <w:ind w:firstLine="284"/>
        <w:jc w:val="both"/>
        <w:rPr/>
      </w:pPr>
      <w:r>
        <w:rPr>
          <w:rFonts w:ascii="Times New Roman" w:hAnsi="Times New Roman"/>
          <w:b w:val="false"/>
          <w:i w:val="false"/>
          <w:sz w:val="22"/>
          <w:u w:val="none"/>
          <w:lang w:val="hu-HU"/>
        </w:rPr>
        <w:t>Aichon megmerítette arcát a szélben, és gyanútlan boldogsággal élvezte, ahogy az kisöpri hajából a fűszerek nehéz szagát, ruhájából a kunyhó áporodott levegőjét. Azt hitte, örökre elfelejtheti az elmúlt hetek furcsaságait, azt hitte, hogy a szél testéből-lelkéből is kihordja a métely utolsó salakját, a gleccserfehér robbanás sziporkáit. Felnevetett és Gilbro együtt nyerített vele.</w:t>
      </w:r>
    </w:p>
    <w:p>
      <w:pPr>
        <w:pStyle w:val="Normal"/>
        <w:widowControl w:val="false"/>
        <w:bidi w:val="0"/>
        <w:ind w:firstLine="284"/>
        <w:jc w:val="both"/>
        <w:rPr/>
      </w:pPr>
      <w:r>
        <w:rPr>
          <w:rFonts w:ascii="Times New Roman" w:hAnsi="Times New Roman"/>
          <w:b w:val="false"/>
          <w:i w:val="false"/>
          <w:sz w:val="22"/>
          <w:u w:val="none"/>
          <w:lang w:val="hu-HU"/>
        </w:rPr>
        <w:tab/>
        <w:t>Egy ideig nem kívánt embert látni, belevetette magát a kies vidék hullámaiba. Kénytelen volt sokat pihenni, mert törött lábával nemigen bírta a kitartó lovaglást. Vadat hajtani egyáltalán nem tudott a sérülése miatt, de egy ízben lesből sikerült leterítenie egy fiatal őzbakot, és a hurokcsapdával is szerencséje volt. Mire azonban a Második Hold képe újra kitelt, Aichont elhagyta a szerencse. Lába sajgott, gyomra éhezett, Gilbro is tudtára adta elégedetlenségét. Lesoványodtak. Ígyhát - ha az emberekhez nem is - de a kényelemhez igencsak megjött a kedvük.</w:t>
      </w:r>
    </w:p>
    <w:p>
      <w:pPr>
        <w:pStyle w:val="Normal"/>
        <w:widowControl w:val="false"/>
        <w:bidi w:val="0"/>
        <w:ind w:firstLine="284"/>
        <w:jc w:val="both"/>
        <w:rPr/>
      </w:pPr>
      <w:r>
        <w:rPr>
          <w:rFonts w:ascii="Times New Roman" w:hAnsi="Times New Roman"/>
          <w:b w:val="false"/>
          <w:i w:val="false"/>
          <w:sz w:val="22"/>
          <w:u w:val="none"/>
          <w:lang w:val="hu-HU"/>
        </w:rPr>
        <w:t xml:space="preserve">Kellemes, langyos színekkel megfestett volt az alkonyat, a napnak már csak a felső fénykaréja tündökölt a lila ködben úszó dombok felett. Átellenben, árnyékba húzódva kuporgott a település, keserrnyés füstszagot sodort felőle a szél. </w:t>
      </w:r>
    </w:p>
    <w:p>
      <w:pPr>
        <w:pStyle w:val="Normal"/>
        <w:widowControl w:val="false"/>
        <w:bidi w:val="0"/>
        <w:ind w:firstLine="284"/>
        <w:jc w:val="both"/>
        <w:rPr/>
      </w:pPr>
      <w:r>
        <w:rPr>
          <w:rFonts w:ascii="Times New Roman" w:hAnsi="Times New Roman"/>
          <w:b w:val="false"/>
          <w:i w:val="false"/>
          <w:sz w:val="22"/>
          <w:u w:val="none"/>
          <w:lang w:val="hu-HU"/>
        </w:rPr>
        <w:t>Aichon lassan ereszkedett le a domboldalon, és figyelte, ahogy a gombaforma házak oldalán kigyúlnak az ablakszemek. Már látta a kutyákat is és az utcán sivalkodó gyermekeket. Rossz, ellentmondásos érzés kerítette hatalmába. Bár minden porcikája vágyott a pihenés és a tisztességes étel után, úgyannyira tiltakozott is az ellen, hogy betérjen a település házai közé. A teremtmény, ki tudatának magvába fészkelve létezett és ösztön volt a neve, azt sugallta, hogy csapdába sétál. Aichon megrázta a fejét. Fáradt volt.</w:t>
      </w:r>
    </w:p>
    <w:p>
      <w:pPr>
        <w:pStyle w:val="Normal"/>
        <w:widowControl w:val="false"/>
        <w:bidi w:val="0"/>
        <w:ind w:firstLine="284"/>
        <w:jc w:val="both"/>
        <w:rPr/>
      </w:pPr>
      <w:r>
        <w:rPr>
          <w:rFonts w:ascii="Times New Roman" w:hAnsi="Times New Roman"/>
          <w:b w:val="false"/>
          <w:i w:val="false"/>
          <w:sz w:val="22"/>
          <w:u w:val="none"/>
          <w:lang w:val="hu-HU"/>
        </w:rPr>
        <w:t xml:space="preserve">A pisla fények egyre közelebb, majd egyre beljebb csábították. Bágyadtan léptetett a poros utcákon, ringatózó válla felett törött ágnak tűnt a fejvadászkard kettős markolata. Előtte durva vászonruhába öltözött asszonyok lépkedtek, csípőjükre támasztva kosarakat cipeltek. Hangjuk akár a madárdal. Felsandítottak az éjfekete csatamén nyergében ülő harcosra, és kacér tekintettel végigmérték. Aichon elpirult, hallotta, amint a nők összekuncognak a háta mögött. Talán ettől, talán a fájdalom kísérte kimerültségtől, de olyan idegennek érezte magát, mint aki kívül rekedt a világ rendjén. </w:t>
      </w:r>
    </w:p>
    <w:p>
      <w:pPr>
        <w:pStyle w:val="Normal"/>
        <w:widowControl w:val="false"/>
        <w:bidi w:val="0"/>
        <w:ind w:firstLine="284"/>
        <w:jc w:val="both"/>
        <w:rPr/>
      </w:pPr>
      <w:r>
        <w:rPr>
          <w:rFonts w:ascii="Times New Roman" w:hAnsi="Times New Roman"/>
          <w:b w:val="false"/>
          <w:i w:val="false"/>
          <w:sz w:val="22"/>
          <w:u w:val="none"/>
          <w:lang w:val="hu-HU"/>
        </w:rPr>
        <w:t xml:space="preserve">Mindig továbbállt onnan is, ahol befogadták volna, talán hamarabb, mint onnan, ahonnan üldözték. És kevés olyan hely akadt a kontinensen, ahova szívesen visszatért volna. Kezdetben, mikor ifjú fejjel elhagyta fogadott otthonát, iskoláját, még bízott benne, hogy megtalálja a helyét, hogy megszabadul az őseitől örökölt vadságtól, mely oly erős volt, hogy még a harcosok közé sem engedte beilleszkedni. Később már csak remélte, most azonban, a félnomád falu poros utcáin léptetve, rászakadt a hiábavalóság érzése. </w:t>
      </w:r>
    </w:p>
    <w:p>
      <w:pPr>
        <w:pStyle w:val="Normal"/>
        <w:widowControl w:val="false"/>
        <w:bidi w:val="0"/>
        <w:ind w:firstLine="284"/>
        <w:jc w:val="both"/>
        <w:rPr/>
      </w:pPr>
      <w:r>
        <w:rPr>
          <w:rFonts w:ascii="Times New Roman" w:hAnsi="Times New Roman"/>
          <w:b w:val="false"/>
          <w:i w:val="false"/>
          <w:sz w:val="22"/>
          <w:u w:val="none"/>
          <w:lang w:val="hu-HU"/>
        </w:rPr>
        <w:t>Felmorrant, és megrázta magát. Mit számít mindez, mikor a vadság szabaddá tesz! Csakhogy a rossz íz valahogy nem akart múlni a nyelvéről. Szabaddá tesz! Miféle szabadság az, amely kényszerű és elkerülhetetlen, amely felér a rabsággal is!</w:t>
      </w:r>
    </w:p>
    <w:p>
      <w:pPr>
        <w:pStyle w:val="Normal"/>
        <w:widowControl w:val="false"/>
        <w:bidi w:val="0"/>
        <w:ind w:firstLine="284"/>
        <w:jc w:val="both"/>
        <w:rPr/>
      </w:pPr>
      <w:r>
        <w:rPr>
          <w:rFonts w:ascii="Times New Roman" w:hAnsi="Times New Roman"/>
          <w:b w:val="false"/>
          <w:i w:val="false"/>
          <w:sz w:val="22"/>
          <w:u w:val="none"/>
          <w:lang w:val="hu-HU"/>
        </w:rPr>
        <w:t xml:space="preserve">Gilbrot idegesítették a lábai között átrohanó kutyák és az utak szegélyén sziszegő libák, felhorkantott, és megrántotta busa fejét. A falu kezdett egyre baljóslatúbbá válni. A sűrűsödő szürkületben egybeolvadtak a formák, az emberek arcában fehéret villant a szemük, ahogy Aichonra pillantottak. A kutyák lapítva osonó árnyak a sármocskos házak tövében, sárga fogaikon kárörvendő csaholás. A gyerekek és a libák egyik pillanatról a másikra elnémultak, a rőten hunyorgó ablakok mögül érthetetlen pusmogás szivárgott. Aichon már megbánta, hogy betért a faluba. </w:t>
      </w:r>
    </w:p>
    <w:p>
      <w:pPr>
        <w:pStyle w:val="Normal"/>
        <w:widowControl w:val="false"/>
        <w:bidi w:val="0"/>
        <w:ind w:firstLine="284"/>
        <w:jc w:val="both"/>
        <w:rPr/>
      </w:pPr>
      <w:r>
        <w:rPr>
          <w:rFonts w:ascii="Times New Roman" w:hAnsi="Times New Roman"/>
          <w:b w:val="false"/>
          <w:i w:val="false"/>
          <w:sz w:val="22"/>
          <w:u w:val="none"/>
          <w:lang w:val="hu-HU"/>
        </w:rPr>
        <w:t xml:space="preserve">Útbaigazítást kért egy imbolygó alaktól, majd követve az utasítást rátalált egy hosszú, meszelt házra. Gyanakodva figyelte a derengő falakat, a kiszűrődő zajokat, mely alapján inkább ítélte kocsmának a házat mintsem fogadónak. Felkapta a fejét, mikor a beszédmoraj és csörömpölés csapongó hullámai egy ismerős, dallamos nyelv foszlányait dobták a felszínre. </w:t>
      </w:r>
    </w:p>
    <w:p>
      <w:pPr>
        <w:pStyle w:val="Normal"/>
        <w:widowControl w:val="false"/>
        <w:bidi w:val="0"/>
        <w:ind w:firstLine="284"/>
        <w:jc w:val="both"/>
        <w:rPr/>
      </w:pPr>
      <w:r>
        <w:rPr>
          <w:rFonts w:ascii="Times New Roman" w:hAnsi="Times New Roman"/>
          <w:b w:val="false"/>
          <w:i w:val="false"/>
          <w:sz w:val="22"/>
          <w:u w:val="none"/>
          <w:lang w:val="hu-HU"/>
        </w:rPr>
        <w:t xml:space="preserve">Gorvikiak! Itt? </w:t>
      </w:r>
    </w:p>
    <w:p>
      <w:pPr>
        <w:pStyle w:val="Normal"/>
        <w:widowControl w:val="false"/>
        <w:bidi w:val="0"/>
        <w:ind w:firstLine="284"/>
        <w:jc w:val="both"/>
        <w:rPr/>
      </w:pPr>
      <w:r>
        <w:rPr>
          <w:rFonts w:ascii="Times New Roman" w:hAnsi="Times New Roman"/>
          <w:b w:val="false"/>
          <w:i w:val="false"/>
          <w:sz w:val="22"/>
          <w:u w:val="none"/>
          <w:lang w:val="hu-HU"/>
        </w:rPr>
        <w:t>Azok a veszett kutyák nem átallnak Ynev utolsó szögletében is acsarkodni! Aichon végignézett a bejárat elé pányvázott hátasok során. A legtöbbjükön nem volt nyereg, bizonyára lopástól tartván vitték magukkal őket a lovasaik az ivóba. De egy kevély, csillagos homlokú mén hátán - abradói telivér tán - a nyeregtakaró elárulta gazdája származását. Úgy tűnt van annyira dölyfös és gazdag, hogy holmi tolvajoktól való félelem ne zavarja a mulatozásban. A telivér duplaannyit vagy még többet ért, mint a többi.    Aichon szája sarkában megrándult egy izom. Persze, egész Yneven nem akad ivó, ahol ne hangoskodna legalább egy gorviki vagy még inkább egy egész falkára való! Ez miért lenne kivétel?</w:t>
      </w:r>
    </w:p>
    <w:p>
      <w:pPr>
        <w:pStyle w:val="Normal"/>
        <w:widowControl w:val="false"/>
        <w:bidi w:val="0"/>
        <w:ind w:firstLine="284"/>
        <w:jc w:val="both"/>
        <w:rPr/>
      </w:pPr>
      <w:r>
        <w:rPr>
          <w:rFonts w:ascii="Times New Roman" w:hAnsi="Times New Roman"/>
          <w:b w:val="false"/>
          <w:i w:val="false"/>
          <w:sz w:val="22"/>
          <w:u w:val="none"/>
          <w:lang w:val="hu-HU"/>
        </w:rPr>
        <w:t>Aichon megtámaszkodott a nyeregkápán, és sérült lábát átemelte Gilbro fara felett. Óvatosan csúszott le a ló hátáról. Kikötötte az állatot a többi mellé, egy kicsit távolabb a békesség kedvéért. Kioldotta Gilbro hasa alatt a szíjakat, és leemelte hátáról a súlyos nyerget. Komor képpel bicegett vele az ivó ajtaja elé. Mielőtt belépett volna, megakadt a tekintete egy sihederen, aki az ajtó alól tócsába gyűlő fény peremén hevert összekuporodva. Elsőbb kutyának nézte.</w:t>
      </w:r>
    </w:p>
    <w:p>
      <w:pPr>
        <w:pStyle w:val="Normal"/>
        <w:widowControl w:val="false"/>
        <w:bidi w:val="0"/>
        <w:ind w:firstLine="284"/>
        <w:jc w:val="both"/>
        <w:rPr/>
      </w:pPr>
      <w:r>
        <w:rPr>
          <w:rFonts w:ascii="Times New Roman" w:hAnsi="Times New Roman"/>
          <w:b w:val="false"/>
          <w:i w:val="false"/>
          <w:sz w:val="22"/>
          <w:u w:val="none"/>
          <w:lang w:val="hu-HU"/>
        </w:rPr>
        <w:t>- Hé, te! - morrant rá.</w:t>
      </w:r>
    </w:p>
    <w:p>
      <w:pPr>
        <w:pStyle w:val="Normal"/>
        <w:widowControl w:val="false"/>
        <w:bidi w:val="0"/>
        <w:ind w:firstLine="284"/>
        <w:jc w:val="both"/>
        <w:rPr/>
      </w:pPr>
      <w:r>
        <w:rPr>
          <w:rFonts w:ascii="Times New Roman" w:hAnsi="Times New Roman"/>
          <w:b w:val="false"/>
          <w:i w:val="false"/>
          <w:sz w:val="22"/>
          <w:u w:val="none"/>
          <w:lang w:val="hu-HU"/>
        </w:rPr>
        <w:t>- Igen? - pislogott fel álmosan a kölyök.</w:t>
      </w:r>
    </w:p>
    <w:p>
      <w:pPr>
        <w:pStyle w:val="Normal"/>
        <w:widowControl w:val="false"/>
        <w:bidi w:val="0"/>
        <w:ind w:firstLine="284"/>
        <w:jc w:val="both"/>
        <w:rPr/>
      </w:pPr>
      <w:r>
        <w:rPr>
          <w:rFonts w:ascii="Times New Roman" w:hAnsi="Times New Roman"/>
          <w:b w:val="false"/>
          <w:i w:val="false"/>
          <w:sz w:val="22"/>
          <w:u w:val="none"/>
          <w:lang w:val="hu-HU"/>
        </w:rPr>
        <w:t>- Te vigyázol a lovakra? - a suhanc bólintott, de úgy tűnt, nemigen van kedve feltápászkodni. Aichon előhalászott egy érmét, megharapta majd félbetörte, és egyik felét a kölyöknek pöckölte. - Az erős csontú fekete az enyém. Könnyen megismered, vörös a sörénye, s a feje kilóg az összes többi fölé.</w:t>
      </w:r>
    </w:p>
    <w:p>
      <w:pPr>
        <w:pStyle w:val="Normal"/>
        <w:widowControl w:val="false"/>
        <w:bidi w:val="0"/>
        <w:ind w:firstLine="284"/>
        <w:jc w:val="both"/>
        <w:rPr/>
      </w:pPr>
      <w:r>
        <w:rPr>
          <w:rFonts w:ascii="Times New Roman" w:hAnsi="Times New Roman"/>
          <w:b w:val="false"/>
          <w:i w:val="false"/>
          <w:sz w:val="22"/>
          <w:u w:val="none"/>
          <w:lang w:val="hu-HU"/>
        </w:rPr>
        <w:t>A suhanc megnézte a pénzt, majd felállt.</w:t>
      </w:r>
    </w:p>
    <w:p>
      <w:pPr>
        <w:pStyle w:val="Normal"/>
        <w:widowControl w:val="false"/>
        <w:bidi w:val="0"/>
        <w:ind w:firstLine="284"/>
        <w:jc w:val="both"/>
        <w:rPr/>
      </w:pPr>
      <w:r>
        <w:rPr>
          <w:rFonts w:ascii="Times New Roman" w:hAnsi="Times New Roman"/>
          <w:b w:val="false"/>
          <w:i w:val="false"/>
          <w:sz w:val="22"/>
          <w:u w:val="none"/>
          <w:lang w:val="hu-HU"/>
        </w:rPr>
        <w:t>- És a másik fele? - kérdezte, míg nadrágja rejtett zsebébe süllyesztette a kettétört érmét.</w:t>
      </w:r>
    </w:p>
    <w:p>
      <w:pPr>
        <w:pStyle w:val="Normal"/>
        <w:widowControl w:val="false"/>
        <w:bidi w:val="0"/>
        <w:ind w:firstLine="284"/>
        <w:jc w:val="both"/>
        <w:rPr/>
      </w:pPr>
      <w:r>
        <w:rPr>
          <w:rFonts w:ascii="Times New Roman" w:hAnsi="Times New Roman"/>
          <w:b w:val="false"/>
          <w:i w:val="false"/>
          <w:sz w:val="22"/>
          <w:u w:val="none"/>
          <w:lang w:val="hu-HU"/>
        </w:rPr>
        <w:t>- Reggel megkapod.</w:t>
      </w:r>
    </w:p>
    <w:p>
      <w:pPr>
        <w:pStyle w:val="Normal"/>
        <w:widowControl w:val="false"/>
        <w:bidi w:val="0"/>
        <w:ind w:firstLine="284"/>
        <w:jc w:val="both"/>
        <w:rPr/>
      </w:pPr>
      <w:r>
        <w:rPr>
          <w:rFonts w:ascii="Times New Roman" w:hAnsi="Times New Roman"/>
          <w:b w:val="false"/>
          <w:i w:val="false"/>
          <w:sz w:val="22"/>
          <w:u w:val="none"/>
          <w:lang w:val="hu-HU"/>
        </w:rPr>
        <w:t>A fiú elhúzta a száját, és zsebrevágott kézzel elindult.</w:t>
      </w:r>
    </w:p>
    <w:p>
      <w:pPr>
        <w:pStyle w:val="Normal"/>
        <w:widowControl w:val="false"/>
        <w:bidi w:val="0"/>
        <w:ind w:firstLine="284"/>
        <w:jc w:val="both"/>
        <w:rPr/>
      </w:pPr>
      <w:r>
        <w:rPr>
          <w:rFonts w:ascii="Times New Roman" w:hAnsi="Times New Roman"/>
          <w:b w:val="false"/>
          <w:i w:val="false"/>
          <w:sz w:val="22"/>
          <w:u w:val="none"/>
          <w:lang w:val="hu-HU"/>
        </w:rPr>
        <w:t>- Vizet és abrakot neki! - szólt utána Aichon. A siheder intett, hogy meglesz.</w:t>
      </w:r>
    </w:p>
    <w:p>
      <w:pPr>
        <w:pStyle w:val="Normal"/>
        <w:widowControl w:val="false"/>
        <w:bidi w:val="0"/>
        <w:ind w:firstLine="284"/>
        <w:jc w:val="both"/>
        <w:rPr/>
      </w:pPr>
      <w:r>
        <w:rPr>
          <w:rFonts w:ascii="Times New Roman" w:hAnsi="Times New Roman"/>
          <w:b w:val="false"/>
          <w:i w:val="false"/>
          <w:sz w:val="22"/>
          <w:u w:val="none"/>
          <w:lang w:val="hu-HU"/>
        </w:rPr>
        <w:t xml:space="preserve">Aichon egy rántással megigazította vállán a súlyos nyerget, és belökte az ivó ajtaját. Az első lélegzetvétel csaknem elkábította. Úgy borult arcára a szagoktól terhes, langyos levegő akár egy áfiummal átitatott kendő. Hunyorgott. Bizonytalan foltok a párás homályban, és megnyugtató zsongás. Orrát, száját betöltötte az ivók jellegzetes illata. Egy pillanatra az a csalóka érzése támadt, hogy itt és most megpihenhet egy kicsit. </w:t>
      </w:r>
    </w:p>
    <w:p>
      <w:pPr>
        <w:pStyle w:val="Normal"/>
        <w:widowControl w:val="false"/>
        <w:bidi w:val="0"/>
        <w:ind w:firstLine="284"/>
        <w:jc w:val="both"/>
        <w:rPr/>
      </w:pPr>
      <w:r>
        <w:rPr>
          <w:rFonts w:ascii="Times New Roman" w:hAnsi="Times New Roman"/>
          <w:b w:val="false"/>
          <w:i w:val="false"/>
          <w:sz w:val="22"/>
          <w:u w:val="none"/>
          <w:lang w:val="hu-HU"/>
        </w:rPr>
        <w:t>Háta mögött tompa zörejjel bezáródott az ajtó. A csapda ajtaja.</w:t>
      </w:r>
    </w:p>
    <w:p>
      <w:pPr>
        <w:pStyle w:val="Normal"/>
        <w:widowControl w:val="false"/>
        <w:bidi w:val="0"/>
        <w:ind w:firstLine="284"/>
        <w:jc w:val="both"/>
        <w:rPr/>
      </w:pPr>
      <w:r>
        <w:rPr>
          <w:rFonts w:ascii="Times New Roman" w:hAnsi="Times New Roman"/>
          <w:b w:val="false"/>
          <w:i w:val="false"/>
          <w:sz w:val="22"/>
          <w:u w:val="none"/>
          <w:lang w:val="hu-HU"/>
        </w:rPr>
        <w:t xml:space="preserve">Az ivó éppoly szegényes volt, mint a falu. A feketére zsírosodott, gyalult asztalok fölé többnyire helybéli földművesek görnyedtek, mélabúsan lógatták orrukat csorba korsóikba. Akadt néhány legény is csoportba verődve, belőlük még nem égette ki a munka, a nélkülözés és ősi hitük szétforgácsolódása a lelkesedést, akik még mulatni tértek ide, nem menekülni a sanyarú hétköznapok elől. </w:t>
      </w:r>
    </w:p>
    <w:p>
      <w:pPr>
        <w:pStyle w:val="Normal"/>
        <w:widowControl w:val="false"/>
        <w:bidi w:val="0"/>
        <w:ind w:firstLine="284"/>
        <w:jc w:val="both"/>
        <w:rPr/>
      </w:pPr>
      <w:r>
        <w:rPr>
          <w:rFonts w:ascii="Times New Roman" w:hAnsi="Times New Roman"/>
          <w:b w:val="false"/>
          <w:i w:val="false"/>
          <w:sz w:val="22"/>
          <w:u w:val="none"/>
          <w:lang w:val="hu-HU"/>
        </w:rPr>
        <w:t>Kevés volt az idegen föld szülötte, de azt a párat Aichon egyetlen szemvillanással megjegyezte magának. Egy fekete alak a sarokban, két lehajtott fejű északi átellenben, egy gyötrelemtől megráncosodott képű csuhás magányos pohara felett és a gorviki. Erős vállú, göndör fürtű férfi. Lába keresztbe vetve az asztal tetején, kezében habzó ital, körülötte szájtáti ifjak. Aichon megvetően felhorkant. Nem viselhette a magamutogató harsányságot, különösen nem akkor, ha gorviki vérrel keveredett. Kényszeríttette magát, hogy elfordítsa tekintetét.</w:t>
      </w:r>
    </w:p>
    <w:p>
      <w:pPr>
        <w:pStyle w:val="Normal"/>
        <w:widowControl w:val="false"/>
        <w:bidi w:val="0"/>
        <w:ind w:firstLine="284"/>
        <w:jc w:val="both"/>
        <w:rPr/>
      </w:pPr>
      <w:r>
        <w:rPr>
          <w:rFonts w:ascii="Times New Roman" w:hAnsi="Times New Roman"/>
          <w:b w:val="false"/>
          <w:i w:val="false"/>
          <w:sz w:val="22"/>
          <w:u w:val="none"/>
          <w:lang w:val="hu-HU"/>
        </w:rPr>
        <w:t>Bicegve elindult az asztalok között. Nem sokan merték nyíltan megbámulni, a tapasztaltabbak, s akik hallgattak a jó szóra, azok kerülték a messziről jött szerencsevadászok pillantását. A vörös varkocsos férfi, karján a csataménekre tervezett nyereggel, napcserzette, komor arcával még sántán is tiszteletet parancsoló volt. Akadt a számára szabad asztal. Ledobta a nyerget a döngölt földpadlóra, és hálásan a székért - mégha kényelmetlen volt is -, leült. Ételt és italt rendelt. Sokat.</w:t>
      </w:r>
    </w:p>
    <w:p>
      <w:pPr>
        <w:pStyle w:val="Normal"/>
        <w:widowControl w:val="false"/>
        <w:bidi w:val="0"/>
        <w:ind w:firstLine="284"/>
        <w:jc w:val="both"/>
        <w:rPr/>
      </w:pPr>
      <w:r>
        <w:rPr>
          <w:rFonts w:ascii="Times New Roman" w:hAnsi="Times New Roman"/>
          <w:b w:val="false"/>
          <w:i w:val="false"/>
          <w:sz w:val="22"/>
          <w:u w:val="none"/>
          <w:lang w:val="hu-HU"/>
        </w:rPr>
        <w:t xml:space="preserve">Szeme sarkából a sarokban iszogató alakot figyelte. Vékonydongájú férfi volt, a haja csaknem ősz, minden igyekezete ellenére sírt róla az elesettség. Aichon elfordult tőle. Hátradőlt a székén, és az asztal sarkán, piszkos viasztócsában álló gyertyát bámulta. Lábában felerősödött a fájdalom, fülében összemosódtak a zajok. A táncoló gyertyaláng fénykörén át ott vibrált a göndörfürtű gorviki dölyfös alakja. </w:t>
      </w:r>
    </w:p>
    <w:p>
      <w:pPr>
        <w:pStyle w:val="Normal"/>
        <w:widowControl w:val="false"/>
        <w:bidi w:val="0"/>
        <w:ind w:firstLine="284"/>
        <w:jc w:val="both"/>
        <w:rPr/>
      </w:pPr>
      <w:r>
        <w:rPr>
          <w:rFonts w:ascii="Times New Roman" w:hAnsi="Times New Roman"/>
          <w:b w:val="false"/>
          <w:i w:val="false"/>
          <w:sz w:val="22"/>
          <w:u w:val="none"/>
          <w:lang w:val="hu-HU"/>
        </w:rPr>
        <w:t xml:space="preserve">Aichon ajkaira lassan, feszesen ragadozómosoly simult. Tele volt fenyegetéssel. </w:t>
      </w:r>
    </w:p>
    <w:p>
      <w:pPr>
        <w:pStyle w:val="Normal"/>
        <w:widowControl w:val="false"/>
        <w:bidi w:val="0"/>
        <w:ind w:firstLine="284"/>
        <w:jc w:val="both"/>
        <w:rPr/>
      </w:pPr>
      <w:r>
        <w:rPr>
          <w:rFonts w:ascii="Times New Roman" w:hAnsi="Times New Roman"/>
          <w:b w:val="false"/>
          <w:i w:val="false"/>
          <w:sz w:val="22"/>
          <w:u w:val="none"/>
          <w:lang w:val="hu-HU"/>
        </w:rPr>
        <w:t xml:space="preserve">A gorviki felvetett állal magyarázott, fogai vakító gyöngyök a szájában, homloka sima, szeme sarkában nevető ráncok. És az inge - az istenekre! - habfehér, csak a csízmáját homályosította némi por az útról. Oldalán büszke fegyver - akár a kígyó nyelve - övébe takaros csomóval tűzve selyemkendő. Aichon szeme összeszűkült. Kissé félrehajolt a gyertya fénymagvától, hogy jobban lásson. Karmazsinszín selyem, rajta ezüst hímzés, a gondos hajtogatás még az olvashatóságot is figyelembe vette. Siedon. Egy nemes! Itt! Kíséret nélkül, önmagába vetett gőgös hitétől megrészegülve! </w:t>
      </w:r>
    </w:p>
    <w:p>
      <w:pPr>
        <w:pStyle w:val="Normal"/>
        <w:widowControl w:val="false"/>
        <w:bidi w:val="0"/>
        <w:ind w:firstLine="284"/>
        <w:jc w:val="both"/>
        <w:rPr/>
      </w:pPr>
      <w:r>
        <w:rPr>
          <w:rFonts w:ascii="Times New Roman" w:hAnsi="Times New Roman"/>
          <w:b w:val="false"/>
          <w:i w:val="false"/>
          <w:sz w:val="22"/>
          <w:u w:val="none"/>
          <w:lang w:val="hu-HU"/>
        </w:rPr>
        <w:t xml:space="preserve">Aichonban megmoccant valami, asztrálján feltüzesedett a gleccserfehér csillag. Meglódult ereiben a vér. </w:t>
      </w:r>
    </w:p>
    <w:p>
      <w:pPr>
        <w:pStyle w:val="Normal"/>
        <w:widowControl w:val="false"/>
        <w:bidi w:val="0"/>
        <w:ind w:firstLine="284"/>
        <w:jc w:val="both"/>
        <w:rPr/>
      </w:pPr>
      <w:r>
        <w:rPr>
          <w:rFonts w:ascii="Times New Roman" w:hAnsi="Times New Roman"/>
          <w:b w:val="false"/>
          <w:i w:val="false"/>
          <w:sz w:val="22"/>
          <w:u w:val="none"/>
          <w:lang w:val="hu-HU"/>
        </w:rPr>
        <w:t>Felhördült, mikor valaki korsót csapott elé az asztalra. Az ifjú, aki hozta, megszeppenve hátrált el tőle. Aichon töltött, és a szájához emelte az italt. Nem érezte az ízét, a korsó pereme felett is a gorvikit figyelte. A siedon mintha megérezte volna, felé fordult. Arca nyílt, már-már barátságos, rakoncátlan fürtjei fiatalabbnak mutatták a koránál. Nevetett, de a szeme... a szeme izzott, tüzelt, mint a forró üszök. Alig észrevehető, de inkább kihívó mintsem üdvözlő mozdulattal biccentett a lángszín hajú férfi felé, majd visszafordult a hallgatóságához.</w:t>
      </w:r>
    </w:p>
    <w:p>
      <w:pPr>
        <w:pStyle w:val="Normal"/>
        <w:widowControl w:val="false"/>
        <w:bidi w:val="0"/>
        <w:ind w:firstLine="284"/>
        <w:jc w:val="both"/>
        <w:rPr/>
      </w:pPr>
      <w:r>
        <w:rPr>
          <w:rFonts w:ascii="Times New Roman" w:hAnsi="Times New Roman"/>
          <w:b w:val="false"/>
          <w:i w:val="false"/>
          <w:sz w:val="22"/>
          <w:u w:val="none"/>
          <w:lang w:val="hu-HU"/>
        </w:rPr>
        <w:t xml:space="preserve">Aichonban szétfröccsent az indulat, beterítette testét-lelkét, rázkódott bele. Körmei felkaristolták az asztallapot, ahogy keze görcsösen ökölbe záródott. Úgy érezte, alagútban száguld, egyre gyorsuló iramban, a színek, formák, hangok jelentéktelenné mosódtak, csak a cél számított az alagút végén: a gorviki. </w:t>
      </w:r>
    </w:p>
    <w:p>
      <w:pPr>
        <w:pStyle w:val="Normal"/>
        <w:widowControl w:val="false"/>
        <w:bidi w:val="0"/>
        <w:ind w:firstLine="284"/>
        <w:jc w:val="both"/>
        <w:rPr/>
      </w:pPr>
      <w:r>
        <w:rPr>
          <w:rFonts w:ascii="Times New Roman" w:hAnsi="Times New Roman"/>
          <w:b w:val="false"/>
          <w:i w:val="false"/>
          <w:sz w:val="22"/>
          <w:u w:val="none"/>
          <w:lang w:val="hu-HU"/>
        </w:rPr>
        <w:t>Vérszín köddé vált a gyertyafény.</w:t>
      </w:r>
    </w:p>
    <w:p>
      <w:pPr>
        <w:pStyle w:val="Normal"/>
        <w:widowControl w:val="false"/>
        <w:bidi w:val="0"/>
        <w:ind w:firstLine="284"/>
        <w:jc w:val="both"/>
        <w:rPr/>
      </w:pPr>
      <w:r>
        <w:rPr>
          <w:rFonts w:ascii="Times New Roman" w:hAnsi="Times New Roman"/>
          <w:b w:val="false"/>
          <w:i w:val="false"/>
          <w:sz w:val="22"/>
          <w:u w:val="none"/>
          <w:lang w:val="hu-HU"/>
        </w:rPr>
        <w:t>Aichon tekintete száguldott az ivó asztalai között, képzelete vele rohant, hogy őrjítő vágyát kielégítse, hogy elérje az alagút végét, és kitépje a gorviki szívét. Azt hitte, ordít, holott csak a fogai csikordultak meg. Még megpróbált ellenállni a kényszernek, fejével tétova mozdulatot tett. Valahol messze, ködbe merülve a józan esze azt hajtogatta, hogy ez a feneketlen, gyilkos őrület nem a sajátja, hogy kegyetlen csapdába ejtették.</w:t>
      </w:r>
    </w:p>
    <w:p>
      <w:pPr>
        <w:pStyle w:val="Normal"/>
        <w:widowControl w:val="false"/>
        <w:bidi w:val="0"/>
        <w:ind w:firstLine="284"/>
        <w:jc w:val="both"/>
        <w:rPr/>
      </w:pPr>
      <w:r>
        <w:rPr>
          <w:rFonts w:ascii="Times New Roman" w:hAnsi="Times New Roman"/>
          <w:b w:val="false"/>
          <w:i w:val="false"/>
          <w:sz w:val="22"/>
          <w:u w:val="none"/>
          <w:lang w:val="hu-HU"/>
        </w:rPr>
        <w:t xml:space="preserve">És akkor megtorpant a száguldás, a gleccserfehér örvényből élesen merült fel a gorviki alakja. Fogai fehérek, mint a vicsorgó farkasé. Aichon felemelkedett a székéről, két tenyerével az asztallapra támaszkodva előrehajolt. Leheletétől izgatott táncba kezdett a gyertyaláng. Valósággal reszketett a vágytól, hogy feltépje a siedon torkát. Arca márványfehérre sápadt, vonásai megkeményedtek. A gleccserfehér örvény torka felszínre köpte a férfi szenvedélyének elsöprő erejét. </w:t>
      </w:r>
    </w:p>
    <w:p>
      <w:pPr>
        <w:pStyle w:val="Normal"/>
        <w:widowControl w:val="false"/>
        <w:bidi w:val="0"/>
        <w:ind w:firstLine="284"/>
        <w:jc w:val="both"/>
        <w:rPr/>
      </w:pPr>
      <w:r>
        <w:rPr>
          <w:rFonts w:ascii="Times New Roman" w:hAnsi="Times New Roman"/>
          <w:b w:val="false"/>
          <w:i w:val="false"/>
          <w:sz w:val="22"/>
          <w:u w:val="none"/>
          <w:lang w:val="hu-HU"/>
        </w:rPr>
        <w:t>Aichon leszegett fejjel meredt a göndörfürtű gorvikira, és soha nem érzett mértékű gyűlölettel gyűlölte. Ellökte magát az asztaltól, és hosszú léptekkel megindult a siedon felé. Nem bicegett. Tekintetét a gorviki torkának szegezte, aki mit sem sejtve, nevetve csapkodta korsóját az asztalhoz. Minden csattanás, ökölcsapás Aichon halántékán.</w:t>
      </w:r>
    </w:p>
    <w:p>
      <w:pPr>
        <w:pStyle w:val="Normal"/>
        <w:widowControl w:val="false"/>
        <w:bidi w:val="0"/>
        <w:ind w:firstLine="284"/>
        <w:jc w:val="both"/>
        <w:rPr/>
      </w:pPr>
      <w:r>
        <w:rPr>
          <w:rFonts w:ascii="Times New Roman" w:hAnsi="Times New Roman"/>
          <w:b w:val="false"/>
          <w:i w:val="false"/>
          <w:sz w:val="22"/>
          <w:u w:val="none"/>
          <w:lang w:val="hu-HU"/>
        </w:rPr>
        <w:t>- Hé! - kiáltott fel valaki a vörös varkocsos férfi faltörő léptei láttán, de mikor az arcára tévedt a tekintete, a döbbenet beléfojtotta a szót. Aichon homlokán verejtékgyöngyök szikráztak, elsötétült szemei alatt a szeplők akár a friss vércseppek.</w:t>
      </w:r>
    </w:p>
    <w:p>
      <w:pPr>
        <w:pStyle w:val="Normal"/>
        <w:widowControl w:val="false"/>
        <w:bidi w:val="0"/>
        <w:ind w:firstLine="284"/>
        <w:jc w:val="both"/>
        <w:rPr/>
      </w:pPr>
      <w:r>
        <w:rPr>
          <w:rFonts w:ascii="Times New Roman" w:hAnsi="Times New Roman"/>
          <w:b w:val="false"/>
          <w:i w:val="false"/>
          <w:sz w:val="22"/>
          <w:u w:val="none"/>
          <w:lang w:val="hu-HU"/>
        </w:rPr>
        <w:t>Az a földműves, aki munka után tért be az ivóba ezen az estén, és fejszéjét maga elé fektette az asztalra, fel sem ocsúdott, csak zavartan összeszaladt a szemöldöke, mikor egy terebélyes árny siklott rá, majd egy kéz felragadta a fejszét. Nyitotta volna a száját holmi értetlen kérdésre, de az asztalra boruló árnyék gazdája egyetlen mozdulattal felütötte a földműves állát a fejsze nyelével. A férfi állkapcsa reccsenve összecsapódott, szája sarkából vér buggyant elő. Fennakadt szemekkel bucskázott le a székéről.</w:t>
      </w:r>
    </w:p>
    <w:p>
      <w:pPr>
        <w:pStyle w:val="Normal"/>
        <w:widowControl w:val="false"/>
        <w:bidi w:val="0"/>
        <w:ind w:firstLine="284"/>
        <w:jc w:val="both"/>
        <w:rPr/>
      </w:pPr>
      <w:r>
        <w:rPr>
          <w:rFonts w:ascii="Times New Roman" w:hAnsi="Times New Roman"/>
          <w:b w:val="false"/>
          <w:i w:val="false"/>
          <w:sz w:val="22"/>
          <w:u w:val="none"/>
          <w:lang w:val="hu-HU"/>
        </w:rPr>
        <w:t xml:space="preserve">A gorviki körül elnémultak a szájtáti ifjak, a siedon felpillantott. Ajkára dermedt a dölyfös mosoly. Még egyet, utolsót csattant kezében a kupa. Majd elgurult. A kezével együtt. </w:t>
      </w:r>
    </w:p>
    <w:p>
      <w:pPr>
        <w:pStyle w:val="Normal"/>
        <w:widowControl w:val="false"/>
        <w:bidi w:val="0"/>
        <w:ind w:firstLine="284"/>
        <w:jc w:val="both"/>
        <w:rPr/>
      </w:pPr>
      <w:r>
        <w:rPr>
          <w:rFonts w:ascii="Times New Roman" w:hAnsi="Times New Roman"/>
          <w:b w:val="false"/>
          <w:i w:val="false"/>
          <w:sz w:val="22"/>
          <w:u w:val="none"/>
          <w:lang w:val="hu-HU"/>
        </w:rPr>
        <w:t>Áichon szinte még oda sem lépett az asztalhoz, mikor lecsapott. A fejsze frissen volt élezve, de ha történeesen tompa, akkor is úgy hatolt volna át az inakon és csontokon, mint a langyos vajon. Emberfeletti erő vezette. A gorviki kifogástalanul fehér ingére karmazsin pettyek záporoztak. Illettek az övébe tűzött selyemkendőhöz. A siedon nem ordított, csak nyikkant egyet mint a nyulak, ha eltörik a nyakukat. Felállt, karjának csonkjából lüktetett a vér. Elkerekedett szemmel meredt a vörös varkocsos férfi kifürkészhetetlen arcába. Aztán elájult. Felborította a székét, ahogy elzuhant a teste.</w:t>
      </w:r>
    </w:p>
    <w:p>
      <w:pPr>
        <w:pStyle w:val="Normal"/>
        <w:widowControl w:val="false"/>
        <w:bidi w:val="0"/>
        <w:ind w:firstLine="284"/>
        <w:jc w:val="both"/>
        <w:rPr/>
      </w:pPr>
      <w:r>
        <w:rPr>
          <w:rFonts w:ascii="Times New Roman" w:hAnsi="Times New Roman"/>
          <w:b w:val="false"/>
          <w:i w:val="false"/>
          <w:sz w:val="22"/>
          <w:u w:val="none"/>
          <w:lang w:val="hu-HU"/>
        </w:rPr>
        <w:t>Ezután sokáig egyetlen pisszenés sem zavarta meg a csendet. Az idősebbek lehajtották a fejüket, a szájtátiak még nagyobbra tátották a szájukat. Egyetlen egy sem akadt, aki magára merte volna vonni az acéltekintetű, lángszín hajú idegen pillantását. Az ivóban megtorpant az idő.</w:t>
      </w:r>
    </w:p>
    <w:p>
      <w:pPr>
        <w:pStyle w:val="Normal"/>
        <w:widowControl w:val="false"/>
        <w:bidi w:val="0"/>
        <w:ind w:firstLine="284"/>
        <w:jc w:val="both"/>
        <w:rPr/>
      </w:pPr>
      <w:r>
        <w:rPr>
          <w:rFonts w:ascii="Times New Roman" w:hAnsi="Times New Roman"/>
          <w:b w:val="false"/>
          <w:i w:val="false"/>
          <w:sz w:val="22"/>
          <w:u w:val="none"/>
          <w:lang w:val="hu-HU"/>
        </w:rPr>
        <w:t>Aichonban lassan csitult a gleccserfehér örvény, foszlani kezdett az indulat vöröse, a fények meglágyultak és újra sáfrányszínben lebegtek a párában. Kurta mozdulattal dobta el a fejszét, az alélt gorviki mellett koppant. Már csitult a nyomás a mellkasában, és tisztában volt vele, hogy mit tett. Nem értette azonban. Ennek ellenére nem látszott rajta a zavar legkisebb jele sem, részvétlenül siklott át a tekintete a vérben ázó asztalon, a sötét tócsában heverő gorviki férfin. Átlépett a törött korsót szorító, levágott kézen, és anélkül, hogy körülnézett volna visszament az asztalához. Erősen sántított. Vállára vetette a nyerget. Arcába még nem tért vissza a szín, de a vonásai nem tükröztek mást csak kimerültséget. A szeme azonban...</w:t>
      </w:r>
    </w:p>
    <w:p>
      <w:pPr>
        <w:pStyle w:val="Normal"/>
        <w:widowControl w:val="false"/>
        <w:bidi w:val="0"/>
        <w:ind w:firstLine="284"/>
        <w:jc w:val="both"/>
        <w:rPr/>
      </w:pPr>
      <w:r>
        <w:rPr>
          <w:rFonts w:ascii="Times New Roman" w:hAnsi="Times New Roman"/>
          <w:b w:val="false"/>
          <w:i w:val="false"/>
          <w:sz w:val="22"/>
          <w:u w:val="none"/>
          <w:lang w:val="hu-HU"/>
        </w:rPr>
        <w:t>- Pokolvíz. - suttogta egy öreg.</w:t>
      </w:r>
    </w:p>
    <w:p>
      <w:pPr>
        <w:pStyle w:val="Normal"/>
        <w:widowControl w:val="false"/>
        <w:bidi w:val="0"/>
        <w:ind w:firstLine="284"/>
        <w:jc w:val="both"/>
        <w:rPr/>
      </w:pPr>
      <w:r>
        <w:rPr>
          <w:rFonts w:ascii="Times New Roman" w:hAnsi="Times New Roman"/>
          <w:b w:val="false"/>
          <w:i w:val="false"/>
          <w:sz w:val="22"/>
          <w:u w:val="none"/>
          <w:lang w:val="hu-HU"/>
        </w:rPr>
        <w:t xml:space="preserve">Aichon csosszanó bicegését néma borzalom követte, egyetlen hang sem szólt utána. </w:t>
      </w:r>
    </w:p>
    <w:p>
      <w:pPr>
        <w:pStyle w:val="Normal"/>
        <w:widowControl w:val="false"/>
        <w:bidi w:val="0"/>
        <w:ind w:firstLine="284"/>
        <w:jc w:val="both"/>
        <w:rPr/>
      </w:pPr>
      <w:r>
        <w:rPr>
          <w:rFonts w:ascii="Times New Roman" w:hAnsi="Times New Roman"/>
          <w:b w:val="false"/>
          <w:i w:val="false"/>
          <w:sz w:val="22"/>
          <w:u w:val="none"/>
          <w:lang w:val="hu-HU"/>
        </w:rPr>
        <w:t>Kilépett az éjszakába, és vállával durván belökte az ajtót. Mészpor szállt fel. Karján a széles nyereggel, sánta alakja púpos óriásnak rémlett az olvatag fénytócsában. Gilbro megszimatolta a közeledtét, és izgatottan felnyerített. Aichon hallotta a siheder bosszús hangját, amint nomád nyelvén káromkodik. Alakja pálcikatörékenynek látszott a hatalmas csatamén mellett. Az első pillantásra nem ismerte fel Aichont, és megrettent.</w:t>
      </w:r>
    </w:p>
    <w:p>
      <w:pPr>
        <w:pStyle w:val="Normal"/>
        <w:widowControl w:val="false"/>
        <w:bidi w:val="0"/>
        <w:ind w:firstLine="284"/>
        <w:jc w:val="both"/>
        <w:rPr/>
      </w:pPr>
      <w:r>
        <w:rPr>
          <w:rFonts w:ascii="Times New Roman" w:hAnsi="Times New Roman"/>
          <w:b w:val="false"/>
          <w:i w:val="false"/>
          <w:sz w:val="22"/>
          <w:u w:val="none"/>
          <w:lang w:val="hu-HU"/>
        </w:rPr>
        <w:t>- Segíts felszerszámozni! - lépett hozzá a férfi.</w:t>
      </w:r>
    </w:p>
    <w:p>
      <w:pPr>
        <w:pStyle w:val="Normal"/>
        <w:widowControl w:val="false"/>
        <w:bidi w:val="0"/>
        <w:ind w:firstLine="284"/>
        <w:jc w:val="both"/>
        <w:rPr/>
      </w:pPr>
      <w:r>
        <w:rPr>
          <w:rFonts w:ascii="Times New Roman" w:hAnsi="Times New Roman"/>
          <w:b w:val="false"/>
          <w:i w:val="false"/>
          <w:sz w:val="22"/>
          <w:u w:val="none"/>
          <w:lang w:val="hu-HU"/>
        </w:rPr>
        <w:t>- Mi? - hökkent meg a siheder. Azt hitte, nem értette jól a közös a szavakat. Nem használta még túl gördülékenyen a közöst.</w:t>
      </w:r>
    </w:p>
    <w:p>
      <w:pPr>
        <w:pStyle w:val="Normal"/>
        <w:widowControl w:val="false"/>
        <w:bidi w:val="0"/>
        <w:ind w:firstLine="284"/>
        <w:jc w:val="both"/>
        <w:rPr/>
      </w:pPr>
      <w:r>
        <w:rPr>
          <w:rFonts w:ascii="Times New Roman" w:hAnsi="Times New Roman"/>
          <w:b w:val="false"/>
          <w:i w:val="false"/>
          <w:sz w:val="22"/>
          <w:u w:val="none"/>
          <w:lang w:val="hu-HU"/>
        </w:rPr>
        <w:t>- Nyergelj! - morrant a vörös varkocsos férfi, hangjában még ott bujkált az iménti őrület emléke. A kölyök reszkető kezekkel engedelmeskedett. A türkiz villanás a férfi arcában egy életre fészket vert a rémálmaiban. Gilbro hátára terítette a pokrócot, Aichon pedig ráemelte a súlyos nyerget. Némán és gyorsan dolgoztak. Aichon fájós lába ellenére is ideges hirtelenséggel vetette magát nyeregbe, megfordult a lóval, és tovarúgatott. A siheder még sokáig álldogált az izgatottan toporzékoló hátasok mellett, és egyre csak bámult a végtelen feketeségbe, mely elnyelte az idegent. Nem kapta meg a félbetört érme másik részét.</w:t>
      </w:r>
    </w:p>
    <w:p>
      <w:pPr>
        <w:pStyle w:val="Normal"/>
        <w:widowControl w:val="false"/>
        <w:bidi w:val="0"/>
        <w:ind w:firstLine="284"/>
        <w:jc w:val="both"/>
        <w:rPr/>
      </w:pPr>
      <w:r>
        <w:rPr>
          <w:rFonts w:ascii="Times New Roman" w:hAnsi="Times New Roman"/>
          <w:b w:val="false"/>
          <w:i w:val="false"/>
          <w:sz w:val="22"/>
          <w:u w:val="none"/>
          <w:lang w:val="hu-HU"/>
        </w:rPr>
        <w:t>Aichon nekivadultan vágtatott, bele az éjszaka torkába. A paták dübörgése megnyugtatta, az arcába csapó szél lehűtötte a vérért. Azon volt, hogy megértse, mi történt vele. Tudta magáról, hogy adott helyzetben hadilábon áll az önfegyelemmel, az is változatlan tény volt, hogy nem szívleli a Kosfejes talpnyalóit, de ami ma éjjel történt, az maga a téboly. A pusztító szenvedély, ami átsöpört rajta, csak táplálkozott belőle, de nem az övé volt. Az istenek nevére! Az a vállkendős szuka Samborban idegen hatalmat plántált belé.</w:t>
      </w:r>
    </w:p>
    <w:p>
      <w:pPr>
        <w:pStyle w:val="Normal"/>
        <w:widowControl w:val="false"/>
        <w:bidi w:val="0"/>
        <w:ind w:firstLine="284"/>
        <w:jc w:val="both"/>
        <w:rPr/>
      </w:pPr>
      <w:r>
        <w:rPr>
          <w:rFonts w:ascii="Times New Roman" w:hAnsi="Times New Roman"/>
          <w:b w:val="false"/>
          <w:i w:val="false"/>
          <w:sz w:val="22"/>
          <w:u w:val="none"/>
          <w:lang w:val="hu-HU"/>
        </w:rPr>
        <w:t>Mire a verejték és a lábát marcangoló fájdalom kimosta belőle az indulatot, már meg merte fogalmazni magában, hogy segítségre van szüksége. Visszafogta Gilbrot a vágtából, majd teljesen megállt. Fönt, a végenincs térben a szférák őrzői hunyorogtak, a csillagok. A Második Hold fogyó korongja csontfehéren izzott, akár egy amund démon szeme. Aichon betájolta magát a csillagok által, és Észak-nyugat felé fordult, Ynev leggyászosabb szégyenfoltja, az Elátkozott Vidék felé</w:t>
      </w:r>
    </w:p>
    <w:p>
      <w:pPr>
        <w:pStyle w:val="Normal"/>
        <w:widowControl w:val="false"/>
        <w:bidi w:val="0"/>
        <w:ind w:firstLine="284"/>
        <w:jc w:val="both"/>
        <w:rPr/>
      </w:pPr>
      <w:r>
        <w:rPr>
          <w:rFonts w:ascii="Times New Roman" w:hAnsi="Times New Roman"/>
          <w:b w:val="false"/>
          <w:i w:val="false"/>
          <w:sz w:val="22"/>
          <w:u w:val="none"/>
          <w:lang w:val="hu-HU"/>
        </w:rPr>
        <w:t>- Irány, Gilbro a Márványrom Istálló!</w:t>
      </w:r>
      <w:r>
        <w:br w:type="page"/>
      </w:r>
    </w:p>
    <w:p>
      <w:pPr>
        <w:pStyle w:val="Normal"/>
        <w:keepNext w:val="true"/>
        <w:widowControl w:val="false"/>
        <w:bidi w:val="0"/>
        <w:jc w:val="both"/>
        <w:rPr/>
      </w:pPr>
      <w:r>
        <w:rPr>
          <w:rFonts w:ascii="Times New Roman" w:hAnsi="Times New Roman"/>
          <w:b/>
          <w:i w:val="false"/>
          <w:sz w:val="22"/>
          <w:u w:val="none"/>
          <w:lang w:val="hu-HU"/>
        </w:rPr>
        <w:t>A Márványrom Istálló</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Smaragdzöld hullámok közt guggoló kristály, ez volt a Márványrom Istálló. Lenyűgöző látvány a nap minden szakában. Mikor a lenyugvó nap a tornyai közé ült, borostyánszínűre festette, míg teliholdas éjszakákon falai különbül sziporkáztak az ékköveknél. Dísze volt a zölddel borított rónának még így is, borús ég alatt. Formái a valamikori Kyr birodalom nagyszerűségét hirdették, míg romos kiszögelései a természet erejét. Távolba kiáltó szépsége ellenére nem sokan tévedtek a közelébe, mert építői, lakói már rég elporladtak, s mert nem létezett térkép, amin jelölték volna.    A vándorok messze elkerülték, nem csak azért mert a portyázók, félnomádok földjén állt, hanem mert mögötte átkot párálló seb, az Elátkozott Vidék húzódott. Bár lehelete idáig már nem érződött, Ynev testének legrútabb feketéjét, az istenek kudarcának bizonyítékát még a legelvetemültebbek is félték.</w:t>
      </w:r>
    </w:p>
    <w:p>
      <w:pPr>
        <w:pStyle w:val="Normal"/>
        <w:widowControl w:val="false"/>
        <w:bidi w:val="0"/>
        <w:ind w:firstLine="284"/>
        <w:jc w:val="both"/>
        <w:rPr/>
      </w:pPr>
      <w:r>
        <w:rPr>
          <w:rFonts w:ascii="Times New Roman" w:hAnsi="Times New Roman"/>
          <w:b w:val="false"/>
          <w:i w:val="false"/>
          <w:sz w:val="22"/>
          <w:u w:val="none"/>
          <w:lang w:val="hu-HU"/>
        </w:rPr>
        <w:t xml:space="preserve">Iamole épp ezért választotta ezt a helyet. Nem mintha őrajta nem szaladt volna át a hideglelés, mikor Dél-nyugat felé tekintve megpillantotta a koromfekete vonalat, nem. Ő a háborítatlanságot vágyta. A Márványrom istálló pontosan azon a határon állt, mely elég távol esett az Elátkozott Vidéktől ahhoz, hogy az ne fertőzhesse, de elég közel is, hogy idáig már ne merészkedjenek halandók. </w:t>
      </w:r>
    </w:p>
    <w:p>
      <w:pPr>
        <w:pStyle w:val="Normal"/>
        <w:widowControl w:val="false"/>
        <w:bidi w:val="0"/>
        <w:ind w:firstLine="284"/>
        <w:jc w:val="both"/>
        <w:rPr/>
      </w:pPr>
      <w:r>
        <w:rPr>
          <w:rFonts w:ascii="Times New Roman" w:hAnsi="Times New Roman"/>
          <w:b w:val="false"/>
          <w:i w:val="false"/>
          <w:sz w:val="22"/>
          <w:u w:val="none"/>
          <w:lang w:val="hu-HU"/>
        </w:rPr>
        <w:t>Évezredekkel ezelőtt, mikor az átokülte rengeteg még a Kyr birodalom virágzó tartománya volt, a gazdag de végzetesen kevély Rualan, a palota akkor épült egy nemesi család számára. Ők is háborítatlanság után áhítozhattak. Akkortájt még a vidék képe is más lehetett, több az erdő, kevesebb a fűtenger. A meredek ágyú patak mindenbizonnyal bőségesebb és gazdagabb volt mint ezidőtájt, a hetedkorban, és lágy susogása álomba szenderítette a pompás vadász-rezidencia lakóit esténként. Ma már csak csörgedezett, csilingelőn, halkan, és zafír habokat dobált a hátán. A vizét nem rontotta meg a birodalmat szétforgácsoló, mérget hintő háború, még ma is friss és édes volt. Zajongtak körülötte a madarak. És dübörögve, nyerítve jött a partjára minden alkonyatkor a ménes, hogy a szomját oltsa vele.</w:t>
      </w:r>
    </w:p>
    <w:p>
      <w:pPr>
        <w:pStyle w:val="Normal"/>
        <w:widowControl w:val="false"/>
        <w:bidi w:val="0"/>
        <w:ind w:firstLine="284"/>
        <w:jc w:val="both"/>
        <w:rPr/>
      </w:pPr>
      <w:r>
        <w:rPr>
          <w:rFonts w:ascii="Times New Roman" w:hAnsi="Times New Roman"/>
          <w:b w:val="false"/>
          <w:i w:val="false"/>
          <w:sz w:val="22"/>
          <w:u w:val="none"/>
          <w:lang w:val="hu-HU"/>
        </w:rPr>
        <w:t>Iamole élete voltak ők, a lovak. Mikor a nap hanyatlásnak indult, ő kiállt a palota homlokzatán épségben maradt erkélyre, és onnan csodálta a ménest. Először a vezércsődör jelent meg a dombtetőn, gyönyörű állat volt, felhőszürke a teste, fekete a szeme, a sörénye deres. Tág orrlikakkal szimatolt az esti levegőbe, magasra tartotta a fejét, nyakán még messziről is látszottak a megfeszülő izomkötegek. Fejedelmi látvány volt. Iamole sohasem tudta volna megunni. Mikor a vezércsődör meggyőződött róla, hogy biztonságos a patakhoz ereszkedni, felnyerített. Mögötte moraj ébredt, majd megjelentek az első lobogó sörény ölelte fejek, s végül aláhömpölygött a ménes. A felhőszürke mén érkezett elsőként a domb tetejére, és ő távozott utoljára. Ilyenkor még felnézett az erkélyen álló karcsú alakra, akinek tajtékfehér haján csillagot gyújtottak az utolsó fénysugarak. Iamole bólintott, és a csődör visszabólogatott neki.</w:t>
      </w:r>
    </w:p>
    <w:p>
      <w:pPr>
        <w:pStyle w:val="Normal"/>
        <w:widowControl w:val="false"/>
        <w:bidi w:val="0"/>
        <w:ind w:firstLine="284"/>
        <w:jc w:val="both"/>
        <w:rPr/>
      </w:pPr>
      <w:r>
        <w:rPr>
          <w:rFonts w:ascii="Times New Roman" w:hAnsi="Times New Roman"/>
          <w:b w:val="false"/>
          <w:i w:val="false"/>
          <w:sz w:val="22"/>
          <w:u w:val="none"/>
          <w:lang w:val="hu-HU"/>
        </w:rPr>
        <w:t>Onnan, a távolból nézve a fehérhajú férfit, elegáns tartását, finom mozdulatait, rebbenő kezét a faragott márványkorláton, az ember azt hihetné, hogy megcsalja az idő, hogy szétfoszlott a jelen és visszatért a fenséges múlt, hogy a kyr nemesi kúria urát látja az erkélyen, amint az alkonyatban leli örömét. De nem. Közelebbről mindez már nevetségesnek tűnt. Hiszen a palota nagy része romokban hevert, s az erkélyen álló férfi nem kyr volt, hanem albínó.</w:t>
      </w:r>
    </w:p>
    <w:p>
      <w:pPr>
        <w:pStyle w:val="Normal"/>
        <w:widowControl w:val="false"/>
        <w:bidi w:val="0"/>
        <w:ind w:firstLine="284"/>
        <w:jc w:val="both"/>
        <w:rPr/>
      </w:pPr>
      <w:r>
        <w:rPr>
          <w:rFonts w:ascii="Times New Roman" w:hAnsi="Times New Roman"/>
          <w:b w:val="false"/>
          <w:i w:val="false"/>
          <w:sz w:val="22"/>
          <w:u w:val="none"/>
          <w:lang w:val="hu-HU"/>
        </w:rPr>
        <w:tab/>
        <w:t xml:space="preserve">Iamole egyáltalán nem tűnt meglepettnek Aichon érkeztére. Már messziről észrevette őket, ott tűntek fel, ahol a felhőszín vezércsődör szokott, a dombtetőn. Mindazonáltal teljesen más látványt nyújtottak, hiányzott belőlük a nemesség és magabiztosság, viszont ordított róluk a kimerültség és nyugtalanság. </w:t>
      </w:r>
    </w:p>
    <w:p>
      <w:pPr>
        <w:pStyle w:val="Normal"/>
        <w:widowControl w:val="false"/>
        <w:bidi w:val="0"/>
        <w:ind w:firstLine="284"/>
        <w:jc w:val="both"/>
        <w:rPr/>
      </w:pPr>
      <w:r>
        <w:rPr>
          <w:rFonts w:ascii="Times New Roman" w:hAnsi="Times New Roman"/>
          <w:b w:val="false"/>
          <w:i w:val="false"/>
          <w:sz w:val="22"/>
          <w:u w:val="none"/>
          <w:lang w:val="hu-HU"/>
        </w:rPr>
        <w:t>Iamole eléjük sietett. Lobogó haja tiszta sávokat csapott a borús ég alatt függő fáradt párába. Kedvenc hószín kancáján nyargalt a dombról lefelé, utánozhatatlan harmóniában ülte meg a lovat. Nemhiába Yllinorban tanult lovagolni! Nemhiába tett túl minden yllinori lovason! Gilbro felkapta a fejét Iamole közeledtére, boldogan felnyerített, és fásult mozgásába visszatért a dinamizmus. Úgy szerette Iamolét, ahogy egy ló csak szeretni képes. Még Aichon szája szögletében is megjelent egy fáradt mosoly. Iamole megtáncoltatta előttük királyokhoz méltó paripáját, majd csatlakozott melléjük.</w:t>
      </w:r>
    </w:p>
    <w:p>
      <w:pPr>
        <w:pStyle w:val="Normal"/>
        <w:widowControl w:val="false"/>
        <w:bidi w:val="0"/>
        <w:ind w:firstLine="284"/>
        <w:jc w:val="both"/>
        <w:rPr/>
      </w:pPr>
      <w:r>
        <w:rPr>
          <w:rFonts w:ascii="Times New Roman" w:hAnsi="Times New Roman"/>
          <w:b w:val="false"/>
          <w:i w:val="false"/>
          <w:sz w:val="22"/>
          <w:u w:val="none"/>
          <w:lang w:val="hu-HU"/>
        </w:rPr>
        <w:t xml:space="preserve">Percekig szótlanul ügettek tovább, csak a lovak horkantása hallatszott a borús délelőtt csendjében. A horizonton összeolvadt a baljós fekete sáv a szürke fellegekkel, mészkőfehér sziklaszirt előtte a Márványrom Istálló. Változatlan szótlansággal fordultak a hajdani kert elvadult ligetébe, a paták alatt márványtörmelék ropogott. Néhány szabadon legelésző mén emelte magasra a pofáját, hogy megnézze őket. </w:t>
      </w:r>
    </w:p>
    <w:p>
      <w:pPr>
        <w:pStyle w:val="Normal"/>
        <w:widowControl w:val="false"/>
        <w:bidi w:val="0"/>
        <w:ind w:firstLine="284"/>
        <w:jc w:val="both"/>
        <w:rPr/>
      </w:pPr>
      <w:r>
        <w:rPr>
          <w:rFonts w:ascii="Times New Roman" w:hAnsi="Times New Roman"/>
          <w:b w:val="false"/>
          <w:i w:val="false"/>
          <w:sz w:val="22"/>
          <w:u w:val="none"/>
          <w:lang w:val="hu-HU"/>
        </w:rPr>
        <w:t>A kapu előtt megtorpantak, és úgy méregették egymást, mintha legalábbis ellenségek lennének, nem pedig régi jó barátok, és valahol, a dolgok eredetét tekintve sorstársak is. Iamole mosolygott, vértelen, csupa homály, de jóságos mosoly volt az övé. Szinte áttetszően vékony bőre még szürkébb, még betegesebb árnyalatot nyert a borús fényben, mélyen ülő szemei körül, kiugró szemöldökeresze alatt megült az árnyék. A hajától eltekintve tulajdonképpen teljesen szőrtelen volt, arcát alig észrevehetően, finom pókhálóráncok erezték. Rút külsővel verték meg az istenek, csak a szeme csillogott tisztán, mint napsütésben a tengervíz. Ha valaki mélyen, figyelmesen belenézett, megsejthette a mögötte lakozó kivételes egyéniséget és végtelen tudást.</w:t>
      </w:r>
    </w:p>
    <w:p>
      <w:pPr>
        <w:pStyle w:val="Normal"/>
        <w:widowControl w:val="false"/>
        <w:bidi w:val="0"/>
        <w:ind w:firstLine="284"/>
        <w:jc w:val="both"/>
        <w:rPr/>
      </w:pPr>
      <w:r>
        <w:rPr>
          <w:rFonts w:ascii="Times New Roman" w:hAnsi="Times New Roman"/>
          <w:b w:val="false"/>
          <w:i w:val="false"/>
          <w:sz w:val="22"/>
          <w:u w:val="none"/>
          <w:lang w:val="hu-HU"/>
        </w:rPr>
        <w:t>Aichonon az út porán-piszkán kívül nem látszott más egyéb, tartása egyenes, mint mindig, vonásai komorak, kifürkészhetetlenek. De Iamole tudta, hogy baj van.</w:t>
      </w:r>
    </w:p>
    <w:p>
      <w:pPr>
        <w:pStyle w:val="Normal"/>
        <w:widowControl w:val="false"/>
        <w:bidi w:val="0"/>
        <w:ind w:firstLine="284"/>
        <w:jc w:val="both"/>
        <w:rPr/>
      </w:pPr>
      <w:r>
        <w:rPr>
          <w:rFonts w:ascii="Times New Roman" w:hAnsi="Times New Roman"/>
          <w:b w:val="false"/>
          <w:i w:val="false"/>
          <w:sz w:val="22"/>
          <w:u w:val="none"/>
          <w:lang w:val="hu-HU"/>
        </w:rPr>
        <w:t>- Isten hozott! - szólalt meg. Aichon bólintott, és valami átfutott az arcán: a hála és megkönnyebbülés tünékeny kifejezése.</w:t>
      </w:r>
    </w:p>
    <w:p>
      <w:pPr>
        <w:pStyle w:val="Normal"/>
        <w:widowControl w:val="false"/>
        <w:bidi w:val="0"/>
        <w:ind w:firstLine="284"/>
        <w:jc w:val="both"/>
        <w:rPr/>
      </w:pPr>
      <w:r>
        <w:rPr>
          <w:rFonts w:ascii="Times New Roman" w:hAnsi="Times New Roman"/>
          <w:b w:val="false"/>
          <w:i w:val="false"/>
          <w:sz w:val="22"/>
          <w:u w:val="none"/>
          <w:lang w:val="hu-HU"/>
        </w:rPr>
        <w:t>Délutánra a ború csendes esőt hozott. Gilbro elégedetten ropogtatta a szénát a tágas istállóban a többi ló között. Iamole nem titkolta rosszallását, mikor a lenyergelést követően alaposan megnézte az állatot.</w:t>
      </w:r>
    </w:p>
    <w:p>
      <w:pPr>
        <w:pStyle w:val="Normal"/>
        <w:widowControl w:val="false"/>
        <w:bidi w:val="0"/>
        <w:ind w:firstLine="284"/>
        <w:jc w:val="both"/>
        <w:rPr/>
      </w:pPr>
      <w:r>
        <w:rPr>
          <w:rFonts w:ascii="Times New Roman" w:hAnsi="Times New Roman"/>
          <w:b w:val="false"/>
          <w:i w:val="false"/>
          <w:sz w:val="22"/>
          <w:u w:val="none"/>
          <w:lang w:val="hu-HU"/>
        </w:rPr>
        <w:t>- Rossz bőrben van. - állapította meg, és Aichonra sandított, aki vállával a falnak támaszkodott, és verejték gyöngyözött a haja tövénél. A fájdalom tompa fogai már elviselhetetlenül rágták a lábát. Iamole megcsóválta a fejét, és atyáskodva elmosolyodott. Még sejtelme sem volt, minek köszönheti a látogatást, még nem beszéltek a gondokról. Merthogy Aichonnak segítségre van szüksége, az nyilvánvaló. Iamolénak nem kellett használnia a harmadik szemét ahhoz, hogy érzékelje a férfi asztrálján garázdálkodó nyugtalan, fehér sziporkákat. Különös érzékenysége volt az ilyesmihez.</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z esőt hallgatván teáztak az ablak előtt, és bámulták a kékesszürke égen sápadozó napot. Iamole visszaemlékezett a múltra, az öntörvényű, lázadó mégis kegyetlenül fegyelmezett országra, Chei király birodalmára. Ott született, ott nőt fel. A nő, aki a világra hozta, etette, gondozta, de szégyellte is egyben. Fia rút külsejét, albínó mivoltát saját kudarcaként fogta fel, rejtegette, titkolta és lassan meg is gyűlölte. Iamolét gyógyíthatatlan betegként kezelték az emberek. Hiába szabad ország Yllinor és fogad kebelére mindenkit, aki hajlandó alkalmazkodni szigorú törvényeihez, hiába lakja vegyes nép, Iamolét mégis elutasította. Nőies kecsessége, lelki érzékenysége és veleszületett hajlama a pszi diszcipliákhoz még nagyobbra tágította a szakadékokat. Az emberek megvetették és tartottak is tőle egyben, úgy ahogy a boszorkányokhoz viszonyulnak. Az elfek és véreik viszolyogva fordultak el csúf külseje láttán. Egyedül a régi Illanorbol hozott hagyományokat őrző lovasok közt nyert megbecsülést, és egy vén pyarroni szerzetes bizalmát sikerült kiérdemelnie. Az elsőktől megtanult mindent, amit a lovakról tudni lehet, a másodiktól pedig a tudományokba, a teológiába és a pszi rejtelmeibe kapott szabad utakat. Szinte még gyerekfejjel ismerkedett össze a szintén beilleszkedési problémákkal küzdő, vörös hajú, szeplős kamasszal, kit a háta mögött csak úgy emlegettek: a Veszett Kutya.</w:t>
      </w:r>
    </w:p>
    <w:p>
      <w:pPr>
        <w:pStyle w:val="Normal"/>
        <w:widowControl w:val="false"/>
        <w:bidi w:val="0"/>
        <w:ind w:firstLine="284"/>
        <w:jc w:val="both"/>
        <w:rPr/>
      </w:pPr>
      <w:r>
        <w:rPr>
          <w:rFonts w:ascii="Times New Roman" w:hAnsi="Times New Roman"/>
          <w:b w:val="false"/>
          <w:i w:val="false"/>
          <w:sz w:val="22"/>
          <w:u w:val="none"/>
          <w:lang w:val="hu-HU"/>
        </w:rPr>
        <w:t>Egymás gyökeres ellentétei voltak, de olyan bizalom épült ki kettejük között, mely örökre egybefűzte a sorsukat. Aichont harcosnak nevelték, próbálták idomítani akár a valódi vadakat. Azt suttogták róla, talált gyermek, hogy Észak-nyugatról érkezett, a hegyeken túlról. Ő maga azt hitte, gyűlölik, azért bánnak kérlelhetetlenül vele, holott csak féltek tőle. Legfőképp a mesterei, azok, akik ismerték. Pedig Aichon mesterei rettenthetetlen hírében álltak.</w:t>
      </w:r>
    </w:p>
    <w:p>
      <w:pPr>
        <w:pStyle w:val="Normal"/>
        <w:widowControl w:val="false"/>
        <w:bidi w:val="0"/>
        <w:ind w:firstLine="284"/>
        <w:jc w:val="both"/>
        <w:rPr/>
      </w:pPr>
      <w:r>
        <w:rPr>
          <w:rFonts w:ascii="Times New Roman" w:hAnsi="Times New Roman"/>
          <w:b w:val="false"/>
          <w:i w:val="false"/>
          <w:sz w:val="22"/>
          <w:u w:val="none"/>
          <w:lang w:val="hu-HU"/>
        </w:rPr>
        <w:t>Mindkettejüknek el kellett jönni Yllinorból, s csak Chei király jóindulatának köszönhették a szabadon távozást. S ha valakinek Yllinorból mennie kell, az már nem sok helyet találhat a kontinensen, ahol békességben maradhat.</w:t>
      </w:r>
    </w:p>
    <w:p>
      <w:pPr>
        <w:pStyle w:val="Normal"/>
        <w:widowControl w:val="false"/>
        <w:bidi w:val="0"/>
        <w:ind w:firstLine="284"/>
        <w:jc w:val="both"/>
        <w:rPr/>
      </w:pPr>
      <w:r>
        <w:rPr>
          <w:rFonts w:ascii="Times New Roman" w:hAnsi="Times New Roman"/>
          <w:b w:val="false"/>
          <w:i w:val="false"/>
          <w:sz w:val="22"/>
          <w:u w:val="none"/>
          <w:lang w:val="hu-HU"/>
        </w:rPr>
        <w:t xml:space="preserve">Iamole Aichont fürkészte a tea illatos gőzén keresztül. Lesoványodott, meg is keseredett kissé, de hiába fakítja meg színeit a borús fény, minden porcikájából árad asztráljának tüze. Végtelen katlanból táplálkozik, s végül majd ez a tűz emészti el, mint az óidők sárkányait. </w:t>
      </w:r>
    </w:p>
    <w:p>
      <w:pPr>
        <w:pStyle w:val="Normal"/>
        <w:widowControl w:val="false"/>
        <w:bidi w:val="0"/>
        <w:ind w:firstLine="284"/>
        <w:jc w:val="both"/>
        <w:rPr/>
      </w:pPr>
      <w:r>
        <w:rPr>
          <w:rFonts w:ascii="Times New Roman" w:hAnsi="Times New Roman"/>
          <w:b w:val="false"/>
          <w:i w:val="false"/>
          <w:sz w:val="22"/>
          <w:u w:val="none"/>
          <w:lang w:val="hu-HU"/>
        </w:rPr>
        <w:t>- Pihenned kell, különben búcsút mondhatsz a lábadnak. - jegyezte meg az albínó. Aichon mintha meg sem hallotta volna, egyre csak a fakó napkorongot bámulta, a gleccserfehér foltot az égen. Arca beesett volt, szemei alatt sötét árkok, ajka feszült vonal csupán.</w:t>
      </w:r>
    </w:p>
    <w:p>
      <w:pPr>
        <w:pStyle w:val="Normal"/>
        <w:widowControl w:val="false"/>
        <w:bidi w:val="0"/>
        <w:ind w:firstLine="284"/>
        <w:jc w:val="both"/>
        <w:rPr/>
      </w:pPr>
      <w:r>
        <w:rPr>
          <w:rFonts w:ascii="Times New Roman" w:hAnsi="Times New Roman"/>
          <w:b w:val="false"/>
          <w:i w:val="false"/>
          <w:sz w:val="22"/>
          <w:u w:val="none"/>
          <w:lang w:val="hu-HU"/>
        </w:rPr>
        <w:t>- Szedd össze magad végre! - szólt csendesen Iamole - Gyerünk, barátom, vágj bele a történetbe!</w:t>
      </w:r>
    </w:p>
    <w:p>
      <w:pPr>
        <w:pStyle w:val="Normal"/>
        <w:widowControl w:val="false"/>
        <w:bidi w:val="0"/>
        <w:ind w:firstLine="284"/>
        <w:jc w:val="both"/>
        <w:rPr/>
      </w:pPr>
      <w:r>
        <w:rPr>
          <w:rFonts w:ascii="Times New Roman" w:hAnsi="Times New Roman"/>
          <w:b w:val="false"/>
          <w:i w:val="false"/>
          <w:sz w:val="22"/>
          <w:u w:val="none"/>
          <w:lang w:val="hu-HU"/>
        </w:rPr>
        <w:t>Aichon végre megmoccant, és az albínóra fordította a tekintetét. Bárki más megborzongott volna Iamole helyében, de neki nem volt mitől tartania, ismerte Aichont.</w:t>
      </w:r>
    </w:p>
    <w:p>
      <w:pPr>
        <w:pStyle w:val="Normal"/>
        <w:widowControl w:val="false"/>
        <w:bidi w:val="0"/>
        <w:ind w:firstLine="284"/>
        <w:jc w:val="both"/>
        <w:rPr/>
      </w:pPr>
      <w:r>
        <w:rPr>
          <w:rFonts w:ascii="Times New Roman" w:hAnsi="Times New Roman"/>
          <w:b w:val="false"/>
          <w:i w:val="false"/>
          <w:sz w:val="22"/>
          <w:u w:val="none"/>
          <w:lang w:val="hu-HU"/>
        </w:rPr>
        <w:t>- Nincs történet. - morogta a vörös varkocsos férfi - Elhatalmasodott rajtam az őrület.</w:t>
      </w:r>
    </w:p>
    <w:p>
      <w:pPr>
        <w:pStyle w:val="Normal"/>
        <w:widowControl w:val="false"/>
        <w:bidi w:val="0"/>
        <w:ind w:firstLine="284"/>
        <w:jc w:val="both"/>
        <w:rPr/>
      </w:pPr>
      <w:r>
        <w:rPr>
          <w:rFonts w:ascii="Times New Roman" w:hAnsi="Times New Roman"/>
          <w:b w:val="false"/>
          <w:i w:val="false"/>
          <w:sz w:val="22"/>
          <w:u w:val="none"/>
          <w:lang w:val="hu-HU"/>
        </w:rPr>
        <w:t>- Azt hittem, ezen már rég túlléptél - húzta fel Iamole kopasz szemöldökét - Azt hittem már rég megküzdöttél vele.</w:t>
      </w:r>
    </w:p>
    <w:p>
      <w:pPr>
        <w:pStyle w:val="Normal"/>
        <w:widowControl w:val="false"/>
        <w:bidi w:val="0"/>
        <w:ind w:firstLine="284"/>
        <w:jc w:val="both"/>
        <w:rPr/>
      </w:pPr>
      <w:r>
        <w:rPr>
          <w:rFonts w:ascii="Times New Roman" w:hAnsi="Times New Roman"/>
          <w:b w:val="false"/>
          <w:i w:val="false"/>
          <w:sz w:val="22"/>
          <w:u w:val="none"/>
          <w:lang w:val="hu-HU"/>
        </w:rPr>
        <w:t>Aichon tehetetlen, suta mozdulatot tett a kezével.</w:t>
      </w:r>
    </w:p>
    <w:p>
      <w:pPr>
        <w:pStyle w:val="Normal"/>
        <w:widowControl w:val="false"/>
        <w:bidi w:val="0"/>
        <w:ind w:firstLine="284"/>
        <w:jc w:val="both"/>
        <w:rPr/>
      </w:pPr>
      <w:r>
        <w:rPr>
          <w:rFonts w:ascii="Times New Roman" w:hAnsi="Times New Roman"/>
          <w:b w:val="false"/>
          <w:i w:val="false"/>
          <w:sz w:val="22"/>
          <w:u w:val="none"/>
          <w:lang w:val="hu-HU"/>
        </w:rPr>
        <w:t>- Én is. - mondta - De újra feltámadt.</w:t>
      </w:r>
    </w:p>
    <w:p>
      <w:pPr>
        <w:pStyle w:val="Normal"/>
        <w:widowControl w:val="false"/>
        <w:bidi w:val="0"/>
        <w:ind w:firstLine="284"/>
        <w:jc w:val="both"/>
        <w:rPr/>
      </w:pPr>
      <w:r>
        <w:rPr>
          <w:rFonts w:ascii="Times New Roman" w:hAnsi="Times New Roman"/>
          <w:b w:val="false"/>
          <w:i w:val="false"/>
          <w:sz w:val="22"/>
          <w:u w:val="none"/>
          <w:lang w:val="hu-HU"/>
        </w:rPr>
        <w:t>- És hogyan történt?</w:t>
      </w:r>
    </w:p>
    <w:p>
      <w:pPr>
        <w:pStyle w:val="Normal"/>
        <w:widowControl w:val="false"/>
        <w:bidi w:val="0"/>
        <w:ind w:firstLine="284"/>
        <w:jc w:val="both"/>
        <w:rPr/>
      </w:pPr>
      <w:r>
        <w:rPr>
          <w:rFonts w:ascii="Times New Roman" w:hAnsi="Times New Roman"/>
          <w:b w:val="false"/>
          <w:i w:val="false"/>
          <w:sz w:val="22"/>
          <w:u w:val="none"/>
          <w:lang w:val="hu-HU"/>
        </w:rPr>
        <w:t>Aichon belefogott, hogy elmesélje a zavaros események sorát, kezdve a sambori viharos éjszakától, a vajákos féllábú segédéig, míg eljutott a gorviki siedonhoz. Az albínó rezzenetlen figyelemmel szegezte rá okos tekintetét, közbeszólás nélkül hallgatta végig a különös történetet az első szótól az utolsóig. Mikor Aichon befejezte, mindketten kibámultak az ablakon. A sziporkázó sörényű vezércsődör ott állt a domb tetején. Dübörögve hömpölygött le nyomában az egész ménes, akárha a borús felhőket tükröző, megáradt folyam lenne, mely a patak mentén lecsillapodott, és hullámozva szétterült. A két férfi áhítatos csendben figyelte a patak acélszínű vizét kortyoló nemes állatokat. A falakon puha ujjakkal motozott az eső, talán a letűnt birodalom nyomai után kutatott.</w:t>
      </w:r>
    </w:p>
    <w:p>
      <w:pPr>
        <w:pStyle w:val="Normal"/>
        <w:widowControl w:val="false"/>
        <w:bidi w:val="0"/>
        <w:ind w:firstLine="284"/>
        <w:jc w:val="both"/>
        <w:rPr/>
      </w:pPr>
      <w:r>
        <w:rPr>
          <w:rFonts w:ascii="Times New Roman" w:hAnsi="Times New Roman"/>
          <w:b w:val="false"/>
          <w:i w:val="false"/>
          <w:sz w:val="22"/>
          <w:u w:val="none"/>
          <w:lang w:val="hu-HU"/>
        </w:rPr>
        <w:t xml:space="preserve">- Abban bízom - szólalt meg Aichon, tűnődő pillantását nem mozdítván a ménesről -, hogy te talán segíteni tudsz. Hogy képes vagy megállapítani, miféle boszorkányság uszítja bennem a fenevadat. </w:t>
      </w:r>
    </w:p>
    <w:p>
      <w:pPr>
        <w:pStyle w:val="Normal"/>
        <w:widowControl w:val="false"/>
        <w:bidi w:val="0"/>
        <w:ind w:firstLine="284"/>
        <w:jc w:val="both"/>
        <w:rPr/>
      </w:pPr>
      <w:r>
        <w:rPr>
          <w:rFonts w:ascii="Times New Roman" w:hAnsi="Times New Roman"/>
          <w:b w:val="false"/>
          <w:i w:val="false"/>
          <w:sz w:val="22"/>
          <w:u w:val="none"/>
          <w:lang w:val="hu-HU"/>
        </w:rPr>
        <w:t>Iamole a vörös varkocsos férfira nézett, hosszan, áthatóan, fehér haja természetellenesen tündökölt a félhomályban, szemei léleklátó kristályok. Aichon összerándult, mikor asztrálját megérintették az albínó kiterjesztett tudatának csápjai. Iamole pupillái gombostűfejnyire szűkültek, amint harmadik szeme ragyogva tágra nyílt. Vértelen ajkain a bölcsek szerény, keser-édes mosolya. Megváltozott, mintha kioldódott volna belőle mindaz a gyarlóság, ami az elsődleges anyagi síkhoz köti. Befogadta Aichon teljes lényét minden tüzével és pokoli sötétségével, megtalálta a gleccserfehér ragyogást, mely fókuszálta a férfit hevítő szenvedélyek lényegét. Aichon kérdőn vonta fel a szemöldökét.</w:t>
      </w:r>
    </w:p>
    <w:p>
      <w:pPr>
        <w:pStyle w:val="Normal"/>
        <w:widowControl w:val="false"/>
        <w:bidi w:val="0"/>
        <w:ind w:firstLine="284"/>
        <w:jc w:val="both"/>
        <w:rPr/>
      </w:pPr>
      <w:r>
        <w:rPr>
          <w:rFonts w:ascii="Times New Roman" w:hAnsi="Times New Roman"/>
          <w:b w:val="false"/>
          <w:i w:val="false"/>
          <w:sz w:val="22"/>
          <w:u w:val="none"/>
          <w:lang w:val="hu-HU"/>
        </w:rPr>
        <w:t>- Mire jutottál? - kérdezte leplezetlen nyugtalansággal. Felkészült minden rosszra. Iamole látván barátja borús arckifejezését, átnyúlt az asztal felett, és megveregette a vállát.</w:t>
      </w:r>
    </w:p>
    <w:p>
      <w:pPr>
        <w:pStyle w:val="Normal"/>
        <w:widowControl w:val="false"/>
        <w:bidi w:val="0"/>
        <w:ind w:firstLine="284"/>
        <w:jc w:val="both"/>
        <w:rPr/>
      </w:pPr>
      <w:r>
        <w:rPr>
          <w:rFonts w:ascii="Times New Roman" w:hAnsi="Times New Roman"/>
          <w:b w:val="false"/>
          <w:i w:val="false"/>
          <w:sz w:val="22"/>
          <w:u w:val="none"/>
          <w:lang w:val="hu-HU"/>
        </w:rPr>
        <w:t>- Ugyan, barátom! - mondta némiképp gunyoros derűvel.</w:t>
      </w:r>
    </w:p>
    <w:p>
      <w:pPr>
        <w:pStyle w:val="Normal"/>
        <w:widowControl w:val="false"/>
        <w:bidi w:val="0"/>
        <w:ind w:firstLine="284"/>
        <w:jc w:val="both"/>
        <w:rPr/>
      </w:pPr>
      <w:r>
        <w:rPr>
          <w:rFonts w:ascii="Times New Roman" w:hAnsi="Times New Roman"/>
          <w:b w:val="false"/>
          <w:i w:val="false"/>
          <w:sz w:val="22"/>
          <w:u w:val="none"/>
          <w:lang w:val="hu-HU"/>
        </w:rPr>
        <w:t>- Na? - sürgette Aichon.</w:t>
      </w:r>
    </w:p>
    <w:p>
      <w:pPr>
        <w:pStyle w:val="Normal"/>
        <w:widowControl w:val="false"/>
        <w:bidi w:val="0"/>
        <w:ind w:firstLine="284"/>
        <w:jc w:val="both"/>
        <w:rPr/>
      </w:pPr>
      <w:r>
        <w:rPr>
          <w:rFonts w:ascii="Times New Roman" w:hAnsi="Times New Roman"/>
          <w:b w:val="false"/>
          <w:i w:val="false"/>
          <w:sz w:val="22"/>
          <w:u w:val="none"/>
          <w:lang w:val="hu-HU"/>
        </w:rPr>
        <w:t>- Te szerelmes vagy.</w:t>
      </w:r>
    </w:p>
    <w:p>
      <w:pPr>
        <w:pStyle w:val="Normal"/>
        <w:widowControl w:val="false"/>
        <w:bidi w:val="0"/>
        <w:ind w:firstLine="284"/>
        <w:jc w:val="both"/>
        <w:rPr/>
      </w:pPr>
      <w:r>
        <w:rPr>
          <w:rFonts w:ascii="Times New Roman" w:hAnsi="Times New Roman"/>
          <w:b w:val="false"/>
          <w:i w:val="false"/>
          <w:sz w:val="22"/>
          <w:u w:val="none"/>
          <w:lang w:val="hu-HU"/>
        </w:rPr>
        <w:t>- Boszorkányság! - csattant fel Aichon döbbenten.</w:t>
      </w:r>
    </w:p>
    <w:p>
      <w:pPr>
        <w:pStyle w:val="Normal"/>
        <w:widowControl w:val="false"/>
        <w:bidi w:val="0"/>
        <w:ind w:firstLine="284"/>
        <w:jc w:val="both"/>
        <w:rPr/>
      </w:pPr>
      <w:r>
        <w:rPr>
          <w:rFonts w:ascii="Times New Roman" w:hAnsi="Times New Roman"/>
          <w:b w:val="false"/>
          <w:i w:val="false"/>
          <w:sz w:val="22"/>
          <w:u w:val="none"/>
          <w:lang w:val="hu-HU"/>
        </w:rPr>
        <w:t>- Az is lehet! - nevetett rajta az albínó.</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 kanca kivicsorította sárga, helyenként töredezett fogait, ajkain tajték reszketett. Már nem volt fiatal, bár a pontos korát lehetetlen volt meghatározni, Iamole azonban úgy sejtette, hogy megélte már a kétszázadik életévét is. Mindazonáltal teste még ma is hihetetlen erőtől duzzadt, mégha a fogság meg is rágta az egészségét. Pejszín szőre alatt vonaglottak az izmok. Felhorkantott, fürgén csattogó patákkal megperdült, farka a földet söpörte. Körbenyargalt a ketrecben, lábaival meg-megdöngette a rácsokat. Aztán váratlanul földbegyökerezett a lába, és magasra emelt fejjel megdermedt. Csak az oldalán átszaladó vibrálás árulkodott arról, hogy él. Tág, kránkősárga szemeit egyenesen Aichonra szegezte. Valóságos méreg volt a tekintete. Orrlyukaiból forró gőz süvített elő, ajkai fenyegetőn csusszantak fel az ínyére. </w:t>
      </w:r>
    </w:p>
    <w:p>
      <w:pPr>
        <w:pStyle w:val="Normal"/>
        <w:widowControl w:val="false"/>
        <w:bidi w:val="0"/>
        <w:ind w:firstLine="284"/>
        <w:jc w:val="both"/>
        <w:rPr/>
      </w:pPr>
      <w:r>
        <w:rPr>
          <w:rFonts w:ascii="Times New Roman" w:hAnsi="Times New Roman"/>
          <w:b w:val="false"/>
          <w:i w:val="false"/>
          <w:sz w:val="22"/>
          <w:u w:val="none"/>
          <w:lang w:val="hu-HU"/>
        </w:rPr>
        <w:t>Aichont minden egyes alkalommal kirázta a hideg, mikor látta a ló szemeiből sütő sárga gyűlölet mögött meglapulni a hihetetlen értelmet. Félelmetes. Tulajdonképpen vágyott rá, hogy megismerje a ló koponyájában lakó rejtelmeket, hogy mi igaz a legendákból, ami a sigguisekről kering Ynev-szerte. A kráni elfek hátasa, az Értelemmel Bíró, a Hosszúéltű, a Bosszúálló.</w:t>
      </w:r>
    </w:p>
    <w:p>
      <w:pPr>
        <w:pStyle w:val="Normal"/>
        <w:widowControl w:val="false"/>
        <w:bidi w:val="0"/>
        <w:ind w:firstLine="284"/>
        <w:jc w:val="both"/>
        <w:rPr/>
      </w:pPr>
      <w:r>
        <w:rPr>
          <w:rFonts w:ascii="Times New Roman" w:hAnsi="Times New Roman"/>
          <w:b w:val="false"/>
          <w:i w:val="false"/>
          <w:sz w:val="22"/>
          <w:u w:val="none"/>
          <w:lang w:val="hu-HU"/>
        </w:rPr>
        <w:t>- Hidd el, már elvesztette az eszét. Megtébolyodott. - jegyezte meg halkan Iamole, mintegy válaszolván Aichon gondolataira. Ebben a pillanatban a kanca megugrott. Követhetetlen sebességgel előre csapott a fejével, fogai csengve ütődtek a rácsoknak. A férfiak hátrahőköltek. Nyálhab csorgott le a vasrudakon. A ló szétterpesztett lábakkal, előreszegezett fejjel a ketrec túlsó felébe hátrált.</w:t>
      </w:r>
    </w:p>
    <w:p>
      <w:pPr>
        <w:pStyle w:val="Normal"/>
        <w:widowControl w:val="false"/>
        <w:bidi w:val="0"/>
        <w:ind w:firstLine="284"/>
        <w:jc w:val="both"/>
        <w:rPr/>
      </w:pPr>
      <w:r>
        <w:rPr>
          <w:rFonts w:ascii="Times New Roman" w:hAnsi="Times New Roman"/>
          <w:b w:val="false"/>
          <w:i w:val="false"/>
          <w:sz w:val="22"/>
          <w:u w:val="none"/>
          <w:lang w:val="hu-HU"/>
        </w:rPr>
        <w:t>- Épp sárlik. - mondta Iamole mereven bámulva a trágyaszagú homályba bújt, szuszogó alakot. - De nem merek csődört adni mellé, kegyetlenül széttépné valamennyit. Két évvel ezelőtt mégiscsak született egy csikaja, bár a szerencsétlen csődör nem élte meg a találkozást követő napot. - Elhallgatott. Végtelen bánat és szánalom volt a hallgatásában - A csikót sem sikerült megmentenem, eltiporta. Azt hiszem nincs más választásom, meg kell barátkoznom a feladás gondolatával. Kegyetlenség életben tartani. Sajnálom! - Ezt az utolsó szót, mintha magának a lónak címezte volna. Aztán Aichonhoz fordult. - Gilbro marad az első és utolsó ivadéka.</w:t>
      </w:r>
      <w:r>
        <w:br w:type="page"/>
      </w:r>
    </w:p>
    <w:p>
      <w:pPr>
        <w:pStyle w:val="Normal"/>
        <w:widowControl w:val="false"/>
        <w:bidi w:val="0"/>
        <w:ind w:firstLine="284"/>
        <w:jc w:val="both"/>
        <w:rPr/>
      </w:pPr>
      <w:r>
        <w:rPr>
          <w:rFonts w:ascii="Times New Roman" w:hAnsi="Times New Roman"/>
          <w:b w:val="false"/>
          <w:i w:val="false"/>
          <w:sz w:val="22"/>
          <w:u w:val="none"/>
          <w:lang w:val="en-US"/>
        </w:rPr>
        <w:tab/>
        <w:t>Iamole m</w:t>
      </w:r>
      <w:r>
        <w:rPr>
          <w:rFonts w:ascii="Times New Roman" w:hAnsi="Times New Roman"/>
          <w:b w:val="false"/>
          <w:i w:val="false"/>
          <w:sz w:val="22"/>
          <w:u w:val="none"/>
          <w:lang w:val="hu-HU"/>
        </w:rPr>
        <w:t>ár feltűnően rég állt mozdulatlanul a homlokzati erkélyen, körülötte olvadékony színekben teljesedett ki az alkonyat. Aichon a küszöbre lépett, vállát a faragott ajtókeretnek vetette, és hunyorogva figyelte Iamolét. Az albínó háttal állt neki, dereka merev, s Aichon el tudta képzelni, hogy fakó arca is ezt a feszült várakozást tükrözi. Valami aggasztja. Ökle ijesztően fehérre sápadt, ahogy a korlátot szorította. Éles körvonalú alakja valahogy nem illet a táj lenyűgöző nyugalmához. Előtte acélkéken feszült az ég kárpitja, rajta, mint apró, fekete hibák lebegtek a madarak, alatta smaragdzöld hullám - szunnyadó sárkány háta - a domb. Időtlenséget, rendíthetetlenséget sugárzó látvány. Az egyetlen, ami mozgott az albínó haját borzolgató szél.</w:t>
      </w:r>
    </w:p>
    <w:p>
      <w:pPr>
        <w:pStyle w:val="Normal"/>
        <w:widowControl w:val="false"/>
        <w:bidi w:val="0"/>
        <w:ind w:firstLine="284"/>
        <w:jc w:val="both"/>
        <w:rPr/>
      </w:pPr>
      <w:r>
        <w:rPr>
          <w:rFonts w:ascii="Times New Roman" w:hAnsi="Times New Roman"/>
          <w:b w:val="false"/>
          <w:i w:val="false"/>
          <w:sz w:val="22"/>
          <w:u w:val="none"/>
          <w:lang w:val="hu-HU"/>
        </w:rPr>
        <w:t xml:space="preserve">Aichon kilépett az erkélyre, Iamole mellé. Csípőjével a korlátnak támaszkodott, hogy levegye sérült lábáról a terhet. Először barátja szobormerev arcára, majd a végtelenbe vesző tájra pillantott. Szép, de valami hiányzik. Ismét az albínóra nézett. Valami hiányzik, s Iamole tudja, hogy mi az. </w:t>
      </w:r>
    </w:p>
    <w:p>
      <w:pPr>
        <w:pStyle w:val="Normal"/>
        <w:widowControl w:val="false"/>
        <w:bidi w:val="0"/>
        <w:ind w:firstLine="284"/>
        <w:jc w:val="both"/>
        <w:rPr/>
      </w:pPr>
      <w:r>
        <w:rPr>
          <w:rFonts w:ascii="Times New Roman" w:hAnsi="Times New Roman"/>
          <w:b w:val="false"/>
          <w:i w:val="false"/>
          <w:sz w:val="22"/>
          <w:u w:val="none"/>
          <w:lang w:val="hu-HU"/>
        </w:rPr>
        <w:t>A domb smaragdzöld íve lassan összeolvadni látszott a rónasággal, távolabb a föld az éggel.</w:t>
      </w:r>
    </w:p>
    <w:p>
      <w:pPr>
        <w:pStyle w:val="Normal"/>
        <w:widowControl w:val="false"/>
        <w:bidi w:val="0"/>
        <w:ind w:firstLine="284"/>
        <w:jc w:val="both"/>
        <w:rPr/>
      </w:pPr>
      <w:r>
        <w:rPr>
          <w:rFonts w:ascii="Times New Roman" w:hAnsi="Times New Roman"/>
          <w:b w:val="false"/>
          <w:i w:val="false"/>
          <w:sz w:val="22"/>
          <w:u w:val="none"/>
          <w:lang w:val="hu-HU"/>
        </w:rPr>
        <w:t>A ménes!</w:t>
      </w:r>
    </w:p>
    <w:p>
      <w:pPr>
        <w:pStyle w:val="Normal"/>
        <w:widowControl w:val="false"/>
        <w:bidi w:val="0"/>
        <w:ind w:firstLine="284"/>
        <w:jc w:val="both"/>
        <w:rPr/>
      </w:pPr>
      <w:r>
        <w:rPr>
          <w:rFonts w:ascii="Times New Roman" w:hAnsi="Times New Roman"/>
          <w:b w:val="false"/>
          <w:i w:val="false"/>
          <w:sz w:val="22"/>
          <w:u w:val="none"/>
          <w:lang w:val="hu-HU"/>
        </w:rPr>
        <w:t>A ménes hiányzik, a deres sörényű vezércsődör, a paták dübörgő moraja! Attól ez a különös csend!</w:t>
      </w:r>
    </w:p>
    <w:p>
      <w:pPr>
        <w:pStyle w:val="Normal"/>
        <w:widowControl w:val="false"/>
        <w:bidi w:val="0"/>
        <w:ind w:firstLine="284"/>
        <w:jc w:val="both"/>
        <w:rPr/>
      </w:pPr>
      <w:r>
        <w:rPr>
          <w:rFonts w:ascii="Times New Roman" w:hAnsi="Times New Roman"/>
          <w:b w:val="false"/>
          <w:i w:val="false"/>
          <w:sz w:val="22"/>
          <w:u w:val="none"/>
          <w:lang w:val="hu-HU"/>
        </w:rPr>
        <w:t>- Ma este nem jöttek el. - jegyezte meg Aichon.</w:t>
      </w:r>
    </w:p>
    <w:p>
      <w:pPr>
        <w:pStyle w:val="Normal"/>
        <w:widowControl w:val="false"/>
        <w:bidi w:val="0"/>
        <w:ind w:firstLine="284"/>
        <w:jc w:val="both"/>
        <w:rPr/>
      </w:pPr>
      <w:r>
        <w:rPr>
          <w:rFonts w:ascii="Times New Roman" w:hAnsi="Times New Roman"/>
          <w:b w:val="false"/>
          <w:i w:val="false"/>
          <w:sz w:val="22"/>
          <w:u w:val="none"/>
          <w:lang w:val="hu-HU"/>
        </w:rPr>
        <w:t>- Nem. Nem jöttek. - felelte Iamole. Aichonra fordította áttetsző zöld szemeit, mely körül a szürke árnyak nem csupán az est közeledtétől tűntek betegebbnek, mint egyébként. - A vezér csődör veszélyt szimatol, ezért nem vezette fel a dombra a ménest. Valaki vagy valami ólálkodik erre. Vendégre számíthatunk.</w:t>
      </w:r>
    </w:p>
    <w:p>
      <w:pPr>
        <w:pStyle w:val="Normal"/>
        <w:widowControl w:val="false"/>
        <w:bidi w:val="0"/>
        <w:ind w:firstLine="284"/>
        <w:jc w:val="both"/>
        <w:rPr/>
      </w:pPr>
      <w:r>
        <w:rPr>
          <w:rFonts w:ascii="Times New Roman" w:hAnsi="Times New Roman"/>
          <w:b w:val="false"/>
          <w:i w:val="false"/>
          <w:sz w:val="22"/>
          <w:u w:val="none"/>
          <w:lang w:val="hu-HU"/>
        </w:rPr>
        <w:tab/>
        <w:t>Addig vártak, míg besötétedett. Nézték, amint Noir istennő rálebbenti füstszín köpönyegét a tájra, s mint szitáló korom, ha leülepedik, úgy szövi be az éj sötétjével. Akkor betértek az ódon kastély falai közé, és hamarosan nyugovóra tértek. De nem volt nyugodt az álmuk.</w:t>
      </w:r>
    </w:p>
    <w:p>
      <w:pPr>
        <w:pStyle w:val="Normal"/>
        <w:widowControl w:val="false"/>
        <w:bidi w:val="0"/>
        <w:ind w:firstLine="284"/>
        <w:jc w:val="both"/>
        <w:rPr/>
      </w:pPr>
      <w:r>
        <w:rPr>
          <w:rFonts w:ascii="Times New Roman" w:hAnsi="Times New Roman"/>
          <w:b w:val="false"/>
          <w:i w:val="false"/>
          <w:sz w:val="22"/>
          <w:u w:val="none"/>
          <w:lang w:val="hu-HU"/>
        </w:rPr>
        <w:t>Aichon rémlátomásoktól csatakosan riadt. Felült az ágyban, űzött tekintetét a mély sötétbe fúrta. Árnyak kísértették. Hogy valóságosak e, avagy csak a hagymázas álmok emlékei, az abban a pillanatban mit sem számított. Csupasz, nyirkos bőrét borzongatta a kőcsipkés ablakon beáramló éji hűvösség. Takarója kifacsarodott szárnyú, döglött madár a padlón. Kint csillagtalan és fakó a teliholdas égbolt, bent sápatag szellemarcokat ölelő börtön az évezredes márványfalakkal zárt szoba. Micsoda magány! Aichon a szabadban eltöltött, vagy zsúfolt, zajokkal teli fogadóban végigforgolódott éjszakákhoz volt hozzászokva. A nyüzsgő csendhez vagy illatosan lebbenő, leveleket zörgető szélhez. Taszította a szoba zártsága.</w:t>
      </w:r>
    </w:p>
    <w:p>
      <w:pPr>
        <w:pStyle w:val="Normal"/>
        <w:widowControl w:val="false"/>
        <w:bidi w:val="0"/>
        <w:ind w:firstLine="284"/>
        <w:jc w:val="both"/>
        <w:rPr/>
      </w:pPr>
      <w:r>
        <w:rPr>
          <w:rFonts w:ascii="Times New Roman" w:hAnsi="Times New Roman"/>
          <w:b w:val="false"/>
          <w:i w:val="false"/>
          <w:sz w:val="22"/>
          <w:u w:val="none"/>
          <w:lang w:val="hu-HU"/>
        </w:rPr>
        <w:t>Lelépett az ágyról. Mezítelen talpa alatt didergetően rideg a márvány. Nem gyújtott világot, viszonylag jól látott a sötétben, az ablakon beáramló holdfényben, egyensúlyérzéke és tájékozódó képessége pedig akár vakon is kitűnő volt. Nem kellett fegyvert venni magához, vászoninge alatt most is ott lapult a penge.</w:t>
      </w:r>
    </w:p>
    <w:p>
      <w:pPr>
        <w:pStyle w:val="Normal"/>
        <w:widowControl w:val="false"/>
        <w:bidi w:val="0"/>
        <w:ind w:firstLine="284"/>
        <w:jc w:val="both"/>
        <w:rPr/>
      </w:pPr>
      <w:r>
        <w:rPr>
          <w:rFonts w:ascii="Times New Roman" w:hAnsi="Times New Roman"/>
          <w:b w:val="false"/>
          <w:i w:val="false"/>
          <w:sz w:val="22"/>
          <w:u w:val="none"/>
          <w:lang w:val="hu-HU"/>
        </w:rPr>
        <w:t xml:space="preserve">Kilépett a folyosóra, meg-megtorpant, figyelt, hallgatózott. Megérkeztek tán a hívatlan vendégek?    </w:t>
      </w:r>
    </w:p>
    <w:p>
      <w:pPr>
        <w:pStyle w:val="Normal"/>
        <w:widowControl w:val="false"/>
        <w:bidi w:val="0"/>
        <w:ind w:firstLine="284"/>
        <w:jc w:val="both"/>
        <w:rPr/>
      </w:pPr>
      <w:r>
        <w:rPr>
          <w:rFonts w:ascii="Times New Roman" w:hAnsi="Times New Roman"/>
          <w:b w:val="false"/>
          <w:i w:val="false"/>
          <w:sz w:val="22"/>
          <w:u w:val="none"/>
          <w:lang w:val="hu-HU"/>
        </w:rPr>
        <w:t>Iamole a szemközt nyíló szobában aludt. Tompa dörej, dulakodás zaja szűrődött ki onnan, gyertyafény rebbenése a küszöb alól. Aichon egy lélegzetvételnyi ideig sem habozott, faltörő kos gyanánt vetődött az ajtónak. Nem volt elreteszelve, alig behúzva csupán, egy gyengéd lökésnek is készségesen engedett volna. Olajozottan siklott félre Aichon útjából, akit a lendület a szoba közepéig repített. Váratlanul érte az eset, de szinte macskapuhasággal ért földet, és átgördülvén a vállán, a fal mellé hengeredett. Máris küzdőállásba ugrott. Iamole, kezében egy ősrégi ülőalkalmatossággal, befejezetlen mozdulatba dermedve állt, arcán némi meghökkentséggel. Azonnal nyilvánvalóvá vált, hogy dulakodásnak semmi nyoma, az albínó szálegyedül volt, csak a sarkokban nyújtóztak ártalmatlan, puha árnyak. Gyertyaláng vergődött az asztal felett, csapongó aurája lassan csitult.</w:t>
      </w:r>
    </w:p>
    <w:p>
      <w:pPr>
        <w:pStyle w:val="Normal"/>
        <w:widowControl w:val="false"/>
        <w:bidi w:val="0"/>
        <w:ind w:firstLine="284"/>
        <w:jc w:val="both"/>
        <w:rPr/>
      </w:pPr>
      <w:r>
        <w:rPr>
          <w:rFonts w:ascii="Times New Roman" w:hAnsi="Times New Roman"/>
          <w:b w:val="false"/>
          <w:i w:val="false"/>
          <w:sz w:val="22"/>
          <w:u w:val="none"/>
          <w:lang w:val="hu-HU"/>
        </w:rPr>
        <w:t>- Mi történt? - szólalt meg Iamole, miközben felegyenesedett, és befejezvén félbeszakított mozdulatát, helyére állította az ülőalkalmatosságot. Aichon eltette a kést, és zavarában az ingujját porolgatta.</w:t>
      </w:r>
    </w:p>
    <w:p>
      <w:pPr>
        <w:pStyle w:val="Normal"/>
        <w:widowControl w:val="false"/>
        <w:bidi w:val="0"/>
        <w:ind w:firstLine="284"/>
        <w:jc w:val="both"/>
        <w:rPr/>
      </w:pPr>
      <w:r>
        <w:rPr>
          <w:rFonts w:ascii="Times New Roman" w:hAnsi="Times New Roman"/>
          <w:b w:val="false"/>
          <w:i w:val="false"/>
          <w:sz w:val="22"/>
          <w:u w:val="none"/>
          <w:lang w:val="hu-HU"/>
        </w:rPr>
        <w:t>- Furcsa zajokat hallottam. - morogta kelletlenül.</w:t>
      </w:r>
    </w:p>
    <w:p>
      <w:pPr>
        <w:pStyle w:val="Normal"/>
        <w:widowControl w:val="false"/>
        <w:bidi w:val="0"/>
        <w:ind w:firstLine="284"/>
        <w:jc w:val="both"/>
        <w:rPr/>
      </w:pPr>
      <w:r>
        <w:rPr>
          <w:rFonts w:ascii="Times New Roman" w:hAnsi="Times New Roman"/>
          <w:b w:val="false"/>
          <w:i w:val="false"/>
          <w:sz w:val="22"/>
          <w:u w:val="none"/>
          <w:lang w:val="hu-HU"/>
        </w:rPr>
        <w:t>- Megbotlottam a székben. - magyarázta az albínó, és elmosolyodott - Csak a szék... - Nevetés csuklott a hangjában, de Aichon már nem figyelt rá. A falhoz húzódott, és kilesett az ablakon. Csontfehéren derengő márvány, szénfekete sziluettek, ennyit látott az éjszakából. A mozgást, az idegen jelenlétet nem a szemével érzékelte, sokkal inkább a gyomrával, a zsigereivel.</w:t>
      </w:r>
    </w:p>
    <w:p>
      <w:pPr>
        <w:pStyle w:val="Normal"/>
        <w:widowControl w:val="false"/>
        <w:bidi w:val="0"/>
        <w:ind w:firstLine="284"/>
        <w:jc w:val="both"/>
        <w:rPr/>
      </w:pPr>
      <w:r>
        <w:rPr>
          <w:rFonts w:ascii="Times New Roman" w:hAnsi="Times New Roman"/>
          <w:b w:val="false"/>
          <w:i w:val="false"/>
          <w:sz w:val="22"/>
          <w:u w:val="none"/>
          <w:lang w:val="hu-HU"/>
        </w:rPr>
        <w:t>- Téged mi ébresztett fel? - kérdezte Iamolét, akinek már lehervadt arcáról a jókedv.</w:t>
      </w:r>
    </w:p>
    <w:p>
      <w:pPr>
        <w:pStyle w:val="Normal"/>
        <w:widowControl w:val="false"/>
        <w:bidi w:val="0"/>
        <w:ind w:firstLine="284"/>
        <w:jc w:val="both"/>
        <w:rPr/>
      </w:pPr>
      <w:r>
        <w:rPr>
          <w:rFonts w:ascii="Times New Roman" w:hAnsi="Times New Roman"/>
          <w:b w:val="false"/>
          <w:i w:val="false"/>
          <w:sz w:val="22"/>
          <w:u w:val="none"/>
          <w:lang w:val="hu-HU"/>
        </w:rPr>
        <w:t>- Azt hiszem, vendégeket kaptunk.</w:t>
      </w:r>
    </w:p>
    <w:p>
      <w:pPr>
        <w:pStyle w:val="Normal"/>
        <w:widowControl w:val="false"/>
        <w:bidi w:val="0"/>
        <w:ind w:firstLine="284"/>
        <w:jc w:val="both"/>
        <w:rPr/>
      </w:pPr>
      <w:r>
        <w:rPr>
          <w:rFonts w:ascii="Times New Roman" w:hAnsi="Times New Roman"/>
          <w:b w:val="false"/>
          <w:i w:val="false"/>
          <w:sz w:val="22"/>
          <w:u w:val="none"/>
          <w:lang w:val="hu-HU"/>
        </w:rPr>
        <w:t>Aichon bólintott. Tűnődve fájó lábára nézett, majd az ajtóhoz sántikált.</w:t>
      </w:r>
    </w:p>
    <w:p>
      <w:pPr>
        <w:pStyle w:val="Normal"/>
        <w:widowControl w:val="false"/>
        <w:bidi w:val="0"/>
        <w:ind w:firstLine="284"/>
        <w:jc w:val="both"/>
        <w:rPr/>
      </w:pPr>
      <w:r>
        <w:rPr>
          <w:rFonts w:ascii="Times New Roman" w:hAnsi="Times New Roman"/>
          <w:b w:val="false"/>
          <w:i w:val="false"/>
          <w:sz w:val="22"/>
          <w:u w:val="none"/>
          <w:lang w:val="hu-HU"/>
        </w:rPr>
        <w:t>- Te maradj itt, Iamole! - szólt vissza a küszöbről ellentmondást nem tűrő hangon. - Én fogadom a vendégeket. És, Iamole, nem ártana, ha magadra zárnád az ajtót.</w:t>
      </w:r>
    </w:p>
    <w:p>
      <w:pPr>
        <w:pStyle w:val="Normal"/>
        <w:widowControl w:val="false"/>
        <w:bidi w:val="0"/>
        <w:ind w:firstLine="284"/>
        <w:jc w:val="both"/>
        <w:rPr/>
      </w:pPr>
      <w:r>
        <w:rPr>
          <w:rFonts w:ascii="Times New Roman" w:hAnsi="Times New Roman"/>
          <w:b w:val="false"/>
          <w:i w:val="false"/>
          <w:sz w:val="22"/>
          <w:u w:val="none"/>
          <w:lang w:val="hu-HU"/>
        </w:rPr>
        <w:t>Az albínó karbafonta kezeit a mellkasán, és elhúzta a szája szélét. Vonakodva biccentett. Nem volt harcos, még kontár szinten sem. Amit Aichon megpróbált elsajátíttatni vele annakidején, abból is csak a szépséget fogta fel. Ütései hasznavehetetlenül lágyak maradtak, habár kivételesen gyorsan és kecsesen mozdult. A fegyverrel csak táncolni volt képes, sebezni nem.</w:t>
      </w:r>
    </w:p>
    <w:p>
      <w:pPr>
        <w:pStyle w:val="Normal"/>
        <w:widowControl w:val="false"/>
        <w:bidi w:val="0"/>
        <w:ind w:firstLine="284"/>
        <w:jc w:val="both"/>
        <w:rPr/>
      </w:pPr>
      <w:r>
        <w:rPr>
          <w:rFonts w:ascii="Times New Roman" w:hAnsi="Times New Roman"/>
          <w:b w:val="false"/>
          <w:i w:val="false"/>
          <w:sz w:val="22"/>
          <w:u w:val="none"/>
          <w:lang w:val="hu-HU"/>
        </w:rPr>
        <w:t>Aichon nadrágot, csízmát húzott, fejvadászkardjának hevederét a vállára akasztotta, és elindult a vendégek fogadására.</w:t>
      </w:r>
    </w:p>
    <w:p>
      <w:pPr>
        <w:pStyle w:val="Normal"/>
        <w:widowControl w:val="false"/>
        <w:bidi w:val="0"/>
        <w:ind w:firstLine="284"/>
        <w:jc w:val="both"/>
        <w:rPr/>
      </w:pPr>
      <w:r>
        <w:rPr>
          <w:rFonts w:ascii="Times New Roman" w:hAnsi="Times New Roman"/>
          <w:b w:val="false"/>
          <w:i w:val="false"/>
          <w:sz w:val="22"/>
          <w:u w:val="none"/>
          <w:lang w:val="hu-HU"/>
        </w:rPr>
        <w:t xml:space="preserve">Az alapjaiban még épnek mondható lakószárnyat és a vendégszárnyat összekötő csarnok veszélyesen romos volt, de a hajdani kyr építőmesterek tudásának dicséretére még ma is szemgyönyörködtető látvány. A végestelennek tetsző magas termet fehér márványívek szelték át, rajtuk a hetedkorban már ismeretlen lények őrködtek szobor és dombormű alakjukban, számtalan titokzatos hagyatékát rejtvén a letűnt birodalomnak. A galériát összekötő karcsú hidak romjai az éjszaka végtelenjében lebegtek, mélysötétbe futottak vagy feloldódtak a holdfényben. A kupola és a falak omladékain áthatolva, kavargó fényoszlopok hullottak alá, és felszabdalták a lebegő ívek alkotta mértani alakzatot. </w:t>
      </w:r>
    </w:p>
    <w:p>
      <w:pPr>
        <w:pStyle w:val="Normal"/>
        <w:widowControl w:val="false"/>
        <w:bidi w:val="0"/>
        <w:ind w:firstLine="284"/>
        <w:jc w:val="both"/>
        <w:rPr/>
      </w:pPr>
      <w:r>
        <w:rPr>
          <w:rFonts w:ascii="Times New Roman" w:hAnsi="Times New Roman"/>
          <w:b w:val="false"/>
          <w:i w:val="false"/>
          <w:sz w:val="22"/>
          <w:u w:val="none"/>
          <w:lang w:val="hu-HU"/>
        </w:rPr>
        <w:t>Sejtelmekkel teli csend ölében ringatózott a döbbenetes építmény. Mintha sárkánygyík szisszent volna az egyik oszlopra feltekeredve, mintha óriási madárszárnyak tollain pisszent volna a csillámló porral keringőt járó levegő. A mélyben árnyak hevertek.</w:t>
      </w:r>
    </w:p>
    <w:p>
      <w:pPr>
        <w:pStyle w:val="Normal"/>
        <w:widowControl w:val="false"/>
        <w:bidi w:val="0"/>
        <w:ind w:firstLine="284"/>
        <w:jc w:val="both"/>
        <w:rPr/>
      </w:pPr>
      <w:r>
        <w:rPr>
          <w:rFonts w:ascii="Times New Roman" w:hAnsi="Times New Roman"/>
          <w:b w:val="false"/>
          <w:i w:val="false"/>
          <w:sz w:val="22"/>
          <w:u w:val="none"/>
          <w:lang w:val="hu-HU"/>
        </w:rPr>
        <w:t xml:space="preserve">Aichon az árkádokkal tagolt galérián osont, sima ragadozómozgása nem árulkodott a lábát gyötrő fájdalomról, a sérült csont gyengeségéről. Türkiz szemeinek villanása, csak a kósza holdvilág játéka a márványkiszögelléseken, légzése a csend sóhaja. Hátára ötödik végtag gyanánt simult a fejvadászkard. </w:t>
      </w:r>
    </w:p>
    <w:p>
      <w:pPr>
        <w:pStyle w:val="Normal"/>
        <w:widowControl w:val="false"/>
        <w:bidi w:val="0"/>
        <w:ind w:firstLine="284"/>
        <w:jc w:val="both"/>
        <w:rPr/>
      </w:pPr>
      <w:r>
        <w:rPr>
          <w:rFonts w:ascii="Times New Roman" w:hAnsi="Times New Roman"/>
          <w:b w:val="false"/>
          <w:i w:val="false"/>
          <w:sz w:val="22"/>
          <w:u w:val="none"/>
          <w:lang w:val="hu-HU"/>
        </w:rPr>
        <w:t>Nem nyűgözte le az elátkozott Rualan által hátrahagyott emlék, a számmisztikát ötvöző építészeti remekmű. A lágyan csavarodó szobrok és díszes oszlopok mögött a sötétséget leste, az ismeretlen lények szemgödreiben nem a misztikus talányosságot, hanem az eleven veszélyt kutatta, a megomlott hidakban a vadász lehetőségeit mérlegelte, a mértani alakzatok buktatóiban rejtekhelyeket látott. S alant, a mélybe futó, holdfényoszlopos árnyék ellenséget takart.</w:t>
      </w:r>
    </w:p>
    <w:p>
      <w:pPr>
        <w:pStyle w:val="Normal"/>
        <w:widowControl w:val="false"/>
        <w:bidi w:val="0"/>
        <w:ind w:firstLine="284"/>
        <w:jc w:val="both"/>
        <w:rPr/>
      </w:pPr>
      <w:r>
        <w:rPr>
          <w:rFonts w:ascii="Times New Roman" w:hAnsi="Times New Roman"/>
          <w:b w:val="false"/>
          <w:i w:val="false"/>
          <w:sz w:val="22"/>
          <w:u w:val="none"/>
          <w:lang w:val="hu-HU"/>
        </w:rPr>
        <w:t>Csosszanó léptek tétován röppenő zaját ringatta a csend. Ott lent.</w:t>
      </w:r>
    </w:p>
    <w:p>
      <w:pPr>
        <w:pStyle w:val="Normal"/>
        <w:widowControl w:val="false"/>
        <w:bidi w:val="0"/>
        <w:ind w:firstLine="284"/>
        <w:jc w:val="both"/>
        <w:rPr/>
      </w:pPr>
      <w:r>
        <w:rPr>
          <w:rFonts w:ascii="Times New Roman" w:hAnsi="Times New Roman"/>
          <w:b w:val="false"/>
          <w:i w:val="false"/>
          <w:sz w:val="22"/>
          <w:u w:val="none"/>
          <w:lang w:val="hu-HU"/>
        </w:rPr>
        <w:t xml:space="preserve">Egy sóhajnyi időre megtorpant. A fogai között kifújt levegő forró volt, a mellkasában ébredő tűztől forrósodott fel. A fejvadászkard egyre kérlelhetetlenebbül húzta a vállát, mégis könnyebbnek érezte magát, anyagi teste oldódásnak indult a harc és izgalom erősödő lázában. Vérszeplős arca kísérteties szépséget öltött, a halál maszkját. </w:t>
      </w:r>
    </w:p>
    <w:p>
      <w:pPr>
        <w:pStyle w:val="Normal"/>
        <w:widowControl w:val="false"/>
        <w:bidi w:val="0"/>
        <w:ind w:firstLine="284"/>
        <w:jc w:val="both"/>
        <w:rPr/>
      </w:pPr>
      <w:r>
        <w:rPr>
          <w:rFonts w:ascii="Times New Roman" w:hAnsi="Times New Roman"/>
          <w:b w:val="false"/>
          <w:i w:val="false"/>
          <w:sz w:val="22"/>
          <w:u w:val="none"/>
          <w:lang w:val="hu-HU"/>
        </w:rPr>
        <w:t>Víztükrön lobbanó fény, ennyi volt csupán, ahogy kiszökkent az árkádok védelméből, és végigszaladt egy romos ívhajlaton, melynek vége a semmibe szakadt. Alatta kyr démonoktól nyüzsgő üreg a csarnok padlója. Ellenőrizte a kard hevederét, tart e a vállán, majd alávetődött. Jól számította ki a rövid zuhanást, megkapaszkodott, és fellendült a következő ívre. Kikerülte a tócsába gyűlő holdfényt, keresztülosont a hídon, majd egy merész ugrás befejezéseként elkapta a lent futó galéria alsó párkányát. Ujjai éles, repedezett márványba markoltak, fel sem fedezte, hogy egy sárkány fogakkal tűzdelt, nyitott szájában kapaszkodik. Felhúzta magát, és a fal tövébe ugrott. Meglapult.</w:t>
      </w:r>
    </w:p>
    <w:p>
      <w:pPr>
        <w:pStyle w:val="Normal"/>
        <w:widowControl w:val="false"/>
        <w:bidi w:val="0"/>
        <w:ind w:firstLine="284"/>
        <w:jc w:val="both"/>
        <w:rPr/>
      </w:pPr>
      <w:r>
        <w:rPr>
          <w:rFonts w:ascii="Times New Roman" w:hAnsi="Times New Roman"/>
          <w:b w:val="false"/>
          <w:i w:val="false"/>
          <w:sz w:val="22"/>
          <w:u w:val="none"/>
          <w:lang w:val="hu-HU"/>
        </w:rPr>
        <w:t>Az egyik zsoldos felkapta a fejét, tenyere egyszeriben megizzadt a nehéz kard markolatán. Persze mindnyájan sejtették, hogy a rom nem teljesen elhagyott, ha nem is evilági lények, de másfajta lelkek bizonyára lakják. Nyelt egyet, mikor a magasba fordította a tekintetét. Leszakadni készülő csillagábrák felette az idegen elveket követő ívek, a szétomlott, de helyenként mégis valószerűtlenül lebegő hidak, az áttört kőcsipkével díszített falak. Jégvirágárnyakat vetettek a padlóra és a felfelé tekintők arcára. A zsoldos megnyújtotta a lépteit, hogy utolérje az előtte haladó, széles hátú, szegecselt bőrvértet viselő férfit, a Vazallust.</w:t>
      </w:r>
    </w:p>
    <w:p>
      <w:pPr>
        <w:pStyle w:val="Normal"/>
        <w:widowControl w:val="false"/>
        <w:bidi w:val="0"/>
        <w:ind w:firstLine="284"/>
        <w:jc w:val="both"/>
        <w:rPr/>
      </w:pPr>
      <w:r>
        <w:rPr>
          <w:rFonts w:ascii="Times New Roman" w:hAnsi="Times New Roman"/>
          <w:b w:val="false"/>
          <w:i w:val="false"/>
          <w:sz w:val="22"/>
          <w:u w:val="none"/>
          <w:lang w:val="hu-HU"/>
        </w:rPr>
        <w:t xml:space="preserve">- Uram, valami van... - fogott volna bele feszült suttogással, de a Vazallus leintette. Vagy nem érdekelte vagy már felfedezte ő is a zsoldos aggodalmának okát, ki tudja. Veterán volt, első az övéi közül. De a gőgje veszélyes. </w:t>
      </w:r>
    </w:p>
    <w:p>
      <w:pPr>
        <w:pStyle w:val="Normal"/>
        <w:widowControl w:val="false"/>
        <w:bidi w:val="0"/>
        <w:ind w:firstLine="284"/>
        <w:jc w:val="both"/>
        <w:rPr/>
      </w:pPr>
      <w:r>
        <w:rPr>
          <w:rFonts w:ascii="Times New Roman" w:hAnsi="Times New Roman"/>
          <w:b w:val="false"/>
          <w:i w:val="false"/>
          <w:sz w:val="22"/>
          <w:u w:val="none"/>
          <w:lang w:val="hu-HU"/>
        </w:rPr>
        <w:t xml:space="preserve">A zsoldos elfacsarodott képpel maradt hátra a társához. Összevillant a tekintetük. Felettük lassan elmozdulni látszottak a csillagábrák. Alig tíz szívdobbanás volt hátra az életükből akkor. Ide-oda rebbenő tekintetük nem fedezte fel a közeledő veszélyt, csak ősi, vadaktól örökölt ösztöneik súgták meg ott belül, a civilizációtól kapott fegyelem azonban felülbírálta. </w:t>
      </w:r>
    </w:p>
    <w:p>
      <w:pPr>
        <w:pStyle w:val="Normal"/>
        <w:widowControl w:val="false"/>
        <w:bidi w:val="0"/>
        <w:ind w:firstLine="284"/>
        <w:jc w:val="both"/>
        <w:rPr/>
      </w:pPr>
      <w:r>
        <w:rPr>
          <w:rFonts w:ascii="Times New Roman" w:hAnsi="Times New Roman"/>
          <w:b w:val="false"/>
          <w:i w:val="false"/>
          <w:sz w:val="22"/>
          <w:u w:val="none"/>
          <w:lang w:val="hu-HU"/>
        </w:rPr>
        <w:t xml:space="preserve">Tompa dobbanás a tarkójuk mögül. </w:t>
      </w:r>
    </w:p>
    <w:p>
      <w:pPr>
        <w:pStyle w:val="Normal"/>
        <w:widowControl w:val="false"/>
        <w:bidi w:val="0"/>
        <w:ind w:firstLine="284"/>
        <w:jc w:val="both"/>
        <w:rPr/>
      </w:pPr>
      <w:r>
        <w:rPr>
          <w:rFonts w:ascii="Times New Roman" w:hAnsi="Times New Roman"/>
          <w:b w:val="false"/>
          <w:i w:val="false"/>
          <w:sz w:val="22"/>
          <w:u w:val="none"/>
          <w:lang w:val="hu-HU"/>
        </w:rPr>
        <w:t>Harcokban csiszolt fürgeséggel perdültek meg. Egyikük már csak a szisszenve lecsapó villanást látta, s máris elhanyatlott. A másik zsoldosnak megadatott, hogy szembenézzen a magas árnyalakkal, a druidaszín zsarátnok párral, melyben ezer és ezer szilánkra szakadt a Második Hold fénye. Sikoltott volna, de a másodjára is felszisszenő villanás - penge vagy karmok? - elmetszette a hang útját. A zsoldos nem érzett fájdalmat csak rémületet.</w:t>
      </w:r>
    </w:p>
    <w:p>
      <w:pPr>
        <w:pStyle w:val="Normal"/>
        <w:widowControl w:val="false"/>
        <w:bidi w:val="0"/>
        <w:ind w:firstLine="284"/>
        <w:jc w:val="both"/>
        <w:rPr/>
      </w:pPr>
      <w:r>
        <w:rPr>
          <w:rFonts w:ascii="Times New Roman" w:hAnsi="Times New Roman"/>
          <w:b w:val="false"/>
          <w:i w:val="false"/>
          <w:sz w:val="22"/>
          <w:u w:val="none"/>
          <w:lang w:val="hu-HU"/>
        </w:rPr>
        <w:t>A gyilkos helyén semmi más nem maradt, mint a levegőben kavargó csillámló por.</w:t>
      </w:r>
    </w:p>
    <w:p>
      <w:pPr>
        <w:pStyle w:val="Normal"/>
        <w:widowControl w:val="false"/>
        <w:bidi w:val="0"/>
        <w:ind w:firstLine="284"/>
        <w:jc w:val="both"/>
        <w:rPr/>
      </w:pPr>
      <w:r>
        <w:rPr>
          <w:rFonts w:ascii="Times New Roman" w:hAnsi="Times New Roman"/>
          <w:b w:val="false"/>
          <w:i w:val="false"/>
          <w:sz w:val="22"/>
          <w:u w:val="none"/>
          <w:lang w:val="hu-HU"/>
        </w:rPr>
        <w:t>A zsoldos tagjaiból kiszaladt minden erő, észre sem vette, mikor ejtette el a fegyverét. Összeroskadt. Borzadva meredt a mellette fekvő, halott társa arcába. Kettejük között mélyvörösen csillogó tavacska gyűlt, telefolyta a márványra vetülő jégvirágárnyakat. Még mindig nem érzett fájdalmat, de már nem jutott levegőhöz az ólmos fáradtságtól. Léptek közeledtek, ereje azonban nem maradt felpillantani. Tompa koppanás a fülei mellett, megtorpanó csízmás lábak, gondosan ügyeltek arra, hogy ne tapossanak a lomhán terebélyesedő vértócsába.</w:t>
      </w:r>
    </w:p>
    <w:p>
      <w:pPr>
        <w:pStyle w:val="Normal"/>
        <w:widowControl w:val="false"/>
        <w:bidi w:val="0"/>
        <w:ind w:firstLine="284"/>
        <w:jc w:val="both"/>
        <w:rPr/>
      </w:pPr>
      <w:r>
        <w:rPr>
          <w:rFonts w:ascii="Times New Roman" w:hAnsi="Times New Roman"/>
          <w:b w:val="false"/>
          <w:i w:val="false"/>
          <w:sz w:val="22"/>
          <w:u w:val="none"/>
          <w:lang w:val="hu-HU"/>
        </w:rPr>
        <w:t>- Mi történt, zsoldos? - A Vazallus hangja messze fentről szólt le hozzá, nagyon messze.</w:t>
      </w:r>
    </w:p>
    <w:p>
      <w:pPr>
        <w:pStyle w:val="Normal"/>
        <w:widowControl w:val="false"/>
        <w:bidi w:val="0"/>
        <w:ind w:firstLine="284"/>
        <w:jc w:val="both"/>
        <w:rPr/>
      </w:pPr>
      <w:r>
        <w:rPr>
          <w:rFonts w:ascii="Times New Roman" w:hAnsi="Times New Roman"/>
          <w:b w:val="false"/>
          <w:i w:val="false"/>
          <w:sz w:val="22"/>
          <w:u w:val="none"/>
          <w:lang w:val="hu-HU"/>
        </w:rPr>
        <w:t>- Nem tudom. - lehelte viaszfehér ajkakkal - Démonszemeket láttam... vörös sörényt.</w:t>
      </w:r>
    </w:p>
    <w:p>
      <w:pPr>
        <w:pStyle w:val="Normal"/>
        <w:widowControl w:val="false"/>
        <w:bidi w:val="0"/>
        <w:ind w:firstLine="284"/>
        <w:jc w:val="both"/>
        <w:rPr/>
      </w:pPr>
      <w:r>
        <w:rPr>
          <w:rFonts w:ascii="Times New Roman" w:hAnsi="Times New Roman"/>
          <w:b w:val="false"/>
          <w:i w:val="false"/>
          <w:sz w:val="22"/>
          <w:u w:val="none"/>
          <w:lang w:val="hu-HU"/>
        </w:rPr>
        <w:t>- Szedd össze magad, tetves aszisz! - guggolt le hozzá a Vazallus, hogy hallja az erőtlen szavakat. -Mit láttál?</w:t>
      </w:r>
    </w:p>
    <w:p>
      <w:pPr>
        <w:pStyle w:val="Normal"/>
        <w:widowControl w:val="false"/>
        <w:bidi w:val="0"/>
        <w:ind w:firstLine="284"/>
        <w:jc w:val="both"/>
        <w:rPr/>
      </w:pPr>
      <w:r>
        <w:rPr>
          <w:rFonts w:ascii="Times New Roman" w:hAnsi="Times New Roman"/>
          <w:b w:val="false"/>
          <w:i w:val="false"/>
          <w:sz w:val="22"/>
          <w:u w:val="none"/>
          <w:lang w:val="hu-HU"/>
        </w:rPr>
        <w:t>- Démonszemeket...</w:t>
      </w:r>
    </w:p>
    <w:p>
      <w:pPr>
        <w:pStyle w:val="Normal"/>
        <w:widowControl w:val="false"/>
        <w:bidi w:val="0"/>
        <w:ind w:firstLine="284"/>
        <w:jc w:val="both"/>
        <w:rPr/>
      </w:pPr>
      <w:r>
        <w:rPr>
          <w:rFonts w:ascii="Times New Roman" w:hAnsi="Times New Roman"/>
          <w:b w:val="false"/>
          <w:i w:val="false"/>
          <w:sz w:val="22"/>
          <w:u w:val="none"/>
          <w:lang w:val="hu-HU"/>
        </w:rPr>
        <w:t>A bőrvértes férfi felegyenesedett, halkat roppanó térde volt az egyetlen zaj a beállt csendben. Lenézett az aszisz zsoldosra, az visszanézett rá. Még élt. A Vazallus markáns arcát csalódás és megvetés rajzolta át. Belerúgott a földön heverőbe, nem érzett az már semmit, csak nézett vissza rá holtmerev tekintettel. A bőrvértes férfi óvatos, már-már kényes mozdulattal hátralépett a csizmaorrához nyújtózó vértócsa elől, és figyelmeztető pillantást vetett a mellette álló két másik zsoldosra. Azok a megilletődés leghalványabb jele nélkül fürkészték a csarnok árnyait. Szájuk sarkában konok tettrekészség fintora, markukban csupasz fegyver. Istenek kegyelmezzenek annak, aki pengéik keresztjébe, vagy abbitszegekkel kivert kesztyűs öklük útjába kerül! A Vazallus tekintetében torzszülött derű csillogott, ahogy fensőbbségesen végighordozta a csarnok közeli szegletein.</w:t>
      </w:r>
    </w:p>
    <w:p>
      <w:pPr>
        <w:pStyle w:val="Normal"/>
        <w:widowControl w:val="false"/>
        <w:bidi w:val="0"/>
        <w:ind w:firstLine="284"/>
        <w:jc w:val="both"/>
        <w:rPr/>
      </w:pPr>
      <w:r>
        <w:rPr>
          <w:rFonts w:ascii="Times New Roman" w:hAnsi="Times New Roman"/>
          <w:b w:val="false"/>
          <w:i w:val="false"/>
          <w:sz w:val="22"/>
          <w:u w:val="none"/>
          <w:lang w:val="hu-HU"/>
        </w:rPr>
        <w:t>- Lépj elő, harcos! Lépj elő és szólj velem! Mondd el szemtől-szembe, hogy mit akarsz!</w:t>
      </w:r>
    </w:p>
    <w:p>
      <w:pPr>
        <w:pStyle w:val="Normal"/>
        <w:widowControl w:val="false"/>
        <w:bidi w:val="0"/>
        <w:ind w:firstLine="284"/>
        <w:jc w:val="both"/>
        <w:rPr/>
      </w:pPr>
      <w:r>
        <w:rPr>
          <w:rFonts w:ascii="Times New Roman" w:hAnsi="Times New Roman"/>
          <w:b w:val="false"/>
          <w:i w:val="false"/>
          <w:sz w:val="22"/>
          <w:u w:val="none"/>
          <w:lang w:val="hu-HU"/>
        </w:rPr>
        <w:t>Csend. Mozdulatlan, megfejthetetlen fényformák körös-körül. Bármi megbújhat közöttük.    Démonszemek! Ugyan! A sebek nemes acélpengére vallanak, a vágás módja mellékmarkolatos átfordításra, a rendkívüli hatékonyság párját ritkító iskolára. Ember ez, ha nem is akármilyen harcos! Mindenképp legyőzhető ellenfél.</w:t>
      </w:r>
    </w:p>
    <w:p>
      <w:pPr>
        <w:pStyle w:val="Normal"/>
        <w:widowControl w:val="false"/>
        <w:bidi w:val="0"/>
        <w:ind w:firstLine="284"/>
        <w:jc w:val="both"/>
        <w:rPr/>
      </w:pPr>
      <w:r>
        <w:rPr>
          <w:rFonts w:ascii="Times New Roman" w:hAnsi="Times New Roman"/>
          <w:b w:val="false"/>
          <w:i w:val="false"/>
          <w:sz w:val="22"/>
          <w:u w:val="none"/>
          <w:lang w:val="hu-HU"/>
        </w:rPr>
        <w:t>- Váltanék veled néhány barátságos szót, harcos, mindkettőnk hasznára állhatna. Lépj elő! - Nem gondolt azzal, hogy az igazi vadak soha nem lépnek elő rejtekükből, mindig ugranak. - Nem ellenséges szándékkal érkeztünk. Felelj, ki vagy, moradon carridon!</w:t>
      </w:r>
    </w:p>
    <w:p>
      <w:pPr>
        <w:pStyle w:val="Normal"/>
        <w:widowControl w:val="false"/>
        <w:bidi w:val="0"/>
        <w:ind w:firstLine="284"/>
        <w:jc w:val="both"/>
        <w:rPr/>
      </w:pPr>
      <w:r>
        <w:rPr>
          <w:rFonts w:ascii="Times New Roman" w:hAnsi="Times New Roman"/>
          <w:b w:val="false"/>
          <w:i w:val="false"/>
          <w:sz w:val="22"/>
          <w:u w:val="none"/>
          <w:lang w:val="hu-HU"/>
        </w:rPr>
        <w:t xml:space="preserve">A gorviki szavakat körbefonták a rákövetkező feszült némaság csápjai. Valahonnan torokhangú morranás rebbent, lehetetlen volt meghatározni, hogy merről. Igen, az igazi vadak soha nem lépnek elő, mindig ugranak. </w:t>
      </w:r>
    </w:p>
    <w:p>
      <w:pPr>
        <w:pStyle w:val="Normal"/>
        <w:widowControl w:val="false"/>
        <w:bidi w:val="0"/>
        <w:ind w:firstLine="284"/>
        <w:jc w:val="both"/>
        <w:rPr/>
      </w:pPr>
      <w:r>
        <w:rPr>
          <w:rFonts w:ascii="Times New Roman" w:hAnsi="Times New Roman"/>
          <w:b w:val="false"/>
          <w:i w:val="false"/>
          <w:sz w:val="22"/>
          <w:u w:val="none"/>
          <w:lang w:val="hu-HU"/>
        </w:rPr>
        <w:t>Kitört a rejtekhelyéről.</w:t>
      </w:r>
    </w:p>
    <w:p>
      <w:pPr>
        <w:pStyle w:val="Normal"/>
        <w:widowControl w:val="false"/>
        <w:bidi w:val="0"/>
        <w:ind w:firstLine="284"/>
        <w:jc w:val="both"/>
        <w:rPr/>
      </w:pPr>
      <w:r>
        <w:rPr>
          <w:rFonts w:ascii="Times New Roman" w:hAnsi="Times New Roman"/>
          <w:b w:val="false"/>
          <w:i w:val="false"/>
          <w:sz w:val="22"/>
          <w:u w:val="none"/>
          <w:lang w:val="hu-HU"/>
        </w:rPr>
        <w:t>Rézszín lángok szaggatták a körülötte felrobbanó feketeséget.</w:t>
      </w:r>
    </w:p>
    <w:p>
      <w:pPr>
        <w:pStyle w:val="Normal"/>
        <w:widowControl w:val="false"/>
        <w:bidi w:val="0"/>
        <w:ind w:firstLine="284"/>
        <w:jc w:val="both"/>
        <w:rPr/>
      </w:pPr>
      <w:r>
        <w:rPr>
          <w:rFonts w:ascii="Times New Roman" w:hAnsi="Times New Roman"/>
          <w:b w:val="false"/>
          <w:i w:val="false"/>
          <w:sz w:val="22"/>
          <w:u w:val="none"/>
          <w:lang w:val="hu-HU"/>
        </w:rPr>
        <w:t xml:space="preserve">A két aszisz zsoldos és a gorviki vazallus olajozott khareni fogaskerekekhez hasonlatosan mozdultak el, mind másképp, más irányba, mégis teljes egészet alkotva. Egyikük oldalába hideg penge mart, a Vazallust pedig leverte a lábáról egy elsöprő erejű ütés. Egy kurta kiáltás, pengéken suhanó holdezüst. Szétugrottak. Egyszerre szökkentek talpra, Aichon és a gorviki. A két aszisz bezárta a háromszög csúcsait, melynek közepén a vörös hajú férfi került csapdába. </w:t>
      </w:r>
    </w:p>
    <w:p>
      <w:pPr>
        <w:pStyle w:val="Normal"/>
        <w:widowControl w:val="false"/>
        <w:bidi w:val="0"/>
        <w:ind w:firstLine="284"/>
        <w:jc w:val="both"/>
        <w:rPr/>
      </w:pPr>
      <w:r>
        <w:rPr>
          <w:rFonts w:ascii="Times New Roman" w:hAnsi="Times New Roman"/>
          <w:b w:val="false"/>
          <w:i w:val="false"/>
          <w:sz w:val="22"/>
          <w:u w:val="none"/>
          <w:lang w:val="hu-HU"/>
        </w:rPr>
        <w:t>A gorviki arcában kaján vigyor nyílt. Valóban démonszemei vannak, állapította meg, amint egymásra meredtek. Egyszerre mozdultak újra, mintha tükörképek lennének, de Aichon támadás helyett kitört a háromszög csúcsai között, és elmerült a sötétben. A Vazallus arcára ráfagyott a vigyor. Megperdült. Alig fordult egyet, a démonszemű férfi ismét kiugrott a sötétből, s ezúttal nem hibázott, leterítette a gorvikit. Egymásba kapaszkodva gördültek a földre. Az aszisz zsoldosok tehetetlenül nézték, ahogy megvadult farkasokhoz hasonlóan marják egymást, olyan gyorsan és kuszán mozogtak, hogy nem mertek a küzdelmükbe avatkozni. Vér permetezett a márványpadlóra, a torokhangú hörgések tétova visszhangokat kergettek a csarnokban.</w:t>
      </w:r>
    </w:p>
    <w:p>
      <w:pPr>
        <w:pStyle w:val="Normal"/>
        <w:widowControl w:val="false"/>
        <w:bidi w:val="0"/>
        <w:ind w:firstLine="284"/>
        <w:jc w:val="both"/>
        <w:rPr/>
      </w:pPr>
      <w:r>
        <w:rPr>
          <w:rFonts w:ascii="Times New Roman" w:hAnsi="Times New Roman"/>
          <w:b w:val="false"/>
          <w:i w:val="false"/>
          <w:sz w:val="22"/>
          <w:u w:val="none"/>
          <w:lang w:val="hu-HU"/>
        </w:rPr>
        <w:t>- Vadállatok. - morogta a zsoldosok egyike, kitágult szemeiből rettenetet olvasott ki a társa. A bestiális küzdelem felei hirtelen szétváltak, a vállain átforduló Vazallus véres nyomokat hagyott a padlón. Mire felugrott, a démonszeműt másodjára is elnyelték az árnyak. A széles hátú gorviki elbődült.</w:t>
      </w:r>
    </w:p>
    <w:p>
      <w:pPr>
        <w:pStyle w:val="Normal"/>
        <w:widowControl w:val="false"/>
        <w:bidi w:val="0"/>
        <w:ind w:firstLine="284"/>
        <w:jc w:val="both"/>
        <w:rPr/>
      </w:pPr>
      <w:r>
        <w:rPr>
          <w:rFonts w:ascii="Times New Roman" w:hAnsi="Times New Roman"/>
          <w:b w:val="false"/>
          <w:i w:val="false"/>
          <w:sz w:val="22"/>
          <w:u w:val="none"/>
          <w:lang w:val="hu-HU"/>
        </w:rPr>
        <w:t>- Hol van? - Kérdésére csak tanácstalan pillantásokat kapott válaszul a zsoldosoktól. - Barmok! - morogta, és megvetőn kiköpött. - Megöllek, moradon carridon!</w:t>
      </w:r>
    </w:p>
    <w:p>
      <w:pPr>
        <w:pStyle w:val="Normal"/>
        <w:widowControl w:val="false"/>
        <w:bidi w:val="0"/>
        <w:ind w:firstLine="284"/>
        <w:jc w:val="both"/>
        <w:rPr/>
      </w:pPr>
      <w:r>
        <w:rPr>
          <w:rFonts w:ascii="Times New Roman" w:hAnsi="Times New Roman"/>
          <w:b w:val="false"/>
          <w:i w:val="false"/>
          <w:sz w:val="22"/>
          <w:u w:val="none"/>
          <w:lang w:val="hu-HU"/>
        </w:rPr>
        <w:t>- Csillapodj, idegen! - csapott le rá héjamód a magasból egy éles kiáltás. A gorviki és a zsoldosok felfelé fordították a tekintetüket. A holdárnyékos márványívek között megpillantottak egy alakot. Elsőbb csak sápadt, rút arcát látták derengeni, és feléjük intő csaknem áttetsző kezét, vállig érő hószín hajának lebbenését, amint átlendült két romos pillér között. Szellem, negyedkori kyr lélek! Aztán felfedezték az archoz tartozó kecses testet is, mely a fekete ruhában eddig tökéletesen beleolvadt az éjszakába. A férfi végigszaladt egy hídon, és a kőcsipkéken áthajolva lenézett rájuk.</w:t>
      </w:r>
    </w:p>
    <w:p>
      <w:pPr>
        <w:pStyle w:val="Normal"/>
        <w:widowControl w:val="false"/>
        <w:bidi w:val="0"/>
        <w:ind w:firstLine="284"/>
        <w:jc w:val="both"/>
        <w:rPr/>
      </w:pPr>
      <w:r>
        <w:rPr>
          <w:rFonts w:ascii="Times New Roman" w:hAnsi="Times New Roman"/>
          <w:b w:val="false"/>
          <w:i w:val="false"/>
          <w:sz w:val="22"/>
          <w:u w:val="none"/>
          <w:lang w:val="hu-HU"/>
        </w:rPr>
        <w:t>- Amíg ezek között a falak között vagytok - mondta tiszta hangon, melyből zavarbaejtő intelligencia csendült -, nem lesz vérontás!</w:t>
      </w:r>
    </w:p>
    <w:p>
      <w:pPr>
        <w:pStyle w:val="Normal"/>
        <w:widowControl w:val="false"/>
        <w:bidi w:val="0"/>
        <w:ind w:firstLine="284"/>
        <w:jc w:val="both"/>
        <w:rPr/>
      </w:pPr>
      <w:r>
        <w:rPr>
          <w:rFonts w:ascii="Times New Roman" w:hAnsi="Times New Roman"/>
          <w:b w:val="false"/>
          <w:i w:val="false"/>
          <w:sz w:val="22"/>
          <w:u w:val="none"/>
          <w:lang w:val="hu-HU"/>
        </w:rPr>
        <w:t>A gorviki indulatosan felnevetett.</w:t>
      </w:r>
    </w:p>
    <w:p>
      <w:pPr>
        <w:pStyle w:val="Normal"/>
        <w:widowControl w:val="false"/>
        <w:bidi w:val="0"/>
        <w:ind w:firstLine="284"/>
        <w:jc w:val="both"/>
        <w:rPr/>
      </w:pPr>
      <w:r>
        <w:rPr>
          <w:rFonts w:ascii="Times New Roman" w:hAnsi="Times New Roman"/>
          <w:b w:val="false"/>
          <w:i w:val="false"/>
          <w:sz w:val="22"/>
          <w:u w:val="none"/>
          <w:lang w:val="hu-HU"/>
        </w:rPr>
        <w:t>- Ki vagy te? - kérdezte, és meg sem próbált úrrá lenni gyilkolni kész hangulatán. A különös, fehér hajú férfi elmosolyodott, bár lehetett ez a mosoly csupán egy futó árnyék is színtelen arcán. Gyakorlottságra valló könnyedséggel, nőkhöz illő hajlékonysággal ereszkedett alá a csillagábrák közt, majd puha szökkenéssel ért talajt a Vazallus előtt. Míg felegyenesedett végigfutatta vízszín tekintetét a három harcoson, akik elfintorodtak rútsága láttán. A fehér hajú férfi biccentett, inkább gúnyolódva mintsem üdvözlésképp, és összefonta hosszú karjait a mellkasán. Fegyvertelen volt.</w:t>
      </w:r>
    </w:p>
    <w:p>
      <w:pPr>
        <w:pStyle w:val="Normal"/>
        <w:widowControl w:val="false"/>
        <w:bidi w:val="0"/>
        <w:ind w:firstLine="284"/>
        <w:jc w:val="both"/>
        <w:rPr/>
      </w:pPr>
      <w:r>
        <w:rPr>
          <w:rFonts w:ascii="Times New Roman" w:hAnsi="Times New Roman"/>
          <w:b w:val="false"/>
          <w:i w:val="false"/>
          <w:sz w:val="22"/>
          <w:u w:val="none"/>
          <w:lang w:val="hu-HU"/>
        </w:rPr>
        <w:t>- A ház ura vagyok. - közölte magabiztosan. - Ti pedig a vendégeim, s elvárom, hogy ehhez méltón viselkedjetek.</w:t>
      </w:r>
    </w:p>
    <w:p>
      <w:pPr>
        <w:pStyle w:val="Normal"/>
        <w:widowControl w:val="false"/>
        <w:bidi w:val="0"/>
        <w:ind w:firstLine="284"/>
        <w:jc w:val="both"/>
        <w:rPr/>
      </w:pPr>
      <w:r>
        <w:rPr>
          <w:rFonts w:ascii="Times New Roman" w:hAnsi="Times New Roman"/>
          <w:b w:val="false"/>
          <w:i w:val="false"/>
          <w:sz w:val="22"/>
          <w:u w:val="none"/>
          <w:lang w:val="hu-HU"/>
        </w:rPr>
        <w:t>Mégcsak nem is tartott a csillogó kardpengéktől, az ádáz tekintetektől. A háta mögött - mintha mágia materializálta volna - felmerült a sötétből a démonszemű férfi, és leszegett fejjel, izzó tekintetével a gorvikira forrva, megtorpant. A vazallus markáns arca megvonaglott. Nyílt a szája, hogy bárdolatlan, fenyegető szavakat köpjön, de helyette egy végletekig udvarias, lágyan hajló férfihang szólalt meg.</w:t>
      </w:r>
    </w:p>
    <w:p>
      <w:pPr>
        <w:pStyle w:val="Normal"/>
        <w:widowControl w:val="false"/>
        <w:bidi w:val="0"/>
        <w:ind w:firstLine="284"/>
        <w:jc w:val="both"/>
        <w:rPr/>
      </w:pPr>
      <w:r>
        <w:rPr>
          <w:rFonts w:ascii="Times New Roman" w:hAnsi="Times New Roman"/>
          <w:b w:val="false"/>
          <w:i w:val="false"/>
          <w:sz w:val="22"/>
          <w:u w:val="none"/>
          <w:lang w:val="hu-HU"/>
        </w:rPr>
        <w:t>- Őszinte örömömre szolgál, hogy nem csak eltévedt lelkek lakják ezeket a falakat. Bocsássd meg a faragatlanságunkat!</w:t>
      </w:r>
    </w:p>
    <w:p>
      <w:pPr>
        <w:pStyle w:val="Normal"/>
        <w:widowControl w:val="false"/>
        <w:bidi w:val="0"/>
        <w:ind w:firstLine="284"/>
        <w:jc w:val="both"/>
        <w:rPr/>
      </w:pPr>
      <w:r>
        <w:rPr>
          <w:rFonts w:ascii="Times New Roman" w:hAnsi="Times New Roman"/>
          <w:b w:val="false"/>
          <w:i w:val="false"/>
          <w:sz w:val="22"/>
          <w:u w:val="none"/>
          <w:lang w:val="hu-HU"/>
        </w:rPr>
        <w:t>A hang nyomában egy magas, vékony férfi lépett elő, mögötte három fegyveres széles árnya. Hangtalanul közeledett, úgy rémlett, lebeg a holdárnyékos padló felett, csak a három aszisz zsoldos fegyvercsörgése kísérte.</w:t>
      </w:r>
    </w:p>
    <w:p>
      <w:pPr>
        <w:pStyle w:val="Normal"/>
        <w:widowControl w:val="false"/>
        <w:bidi w:val="0"/>
        <w:ind w:firstLine="284"/>
        <w:jc w:val="both"/>
        <w:rPr/>
      </w:pPr>
      <w:r>
        <w:rPr>
          <w:rFonts w:ascii="Times New Roman" w:hAnsi="Times New Roman"/>
          <w:b w:val="false"/>
          <w:i w:val="false"/>
          <w:sz w:val="22"/>
          <w:u w:val="none"/>
          <w:lang w:val="hu-HU"/>
        </w:rPr>
        <w:t>- Uram! - horkantotta a gorviki, meghajolt, és félreállt.</w:t>
      </w:r>
    </w:p>
    <w:p>
      <w:pPr>
        <w:pStyle w:val="Normal"/>
        <w:widowControl w:val="false"/>
        <w:bidi w:val="0"/>
        <w:ind w:firstLine="284"/>
        <w:jc w:val="both"/>
        <w:rPr/>
      </w:pPr>
      <w:r>
        <w:rPr>
          <w:rFonts w:ascii="Times New Roman" w:hAnsi="Times New Roman"/>
          <w:b w:val="false"/>
          <w:i w:val="false"/>
          <w:sz w:val="22"/>
          <w:u w:val="none"/>
          <w:lang w:val="hu-HU"/>
        </w:rPr>
        <w:t>A közeledő, vékonytermetű férfi alakján átsuhantak a leheletfinom jégvirágárnyak, egy tünékeny pillanatra hátborzongatóan élesmetszésű vonásokat világítottak meg a holdfényből szőtt csipkék.</w:t>
      </w:r>
    </w:p>
    <w:p>
      <w:pPr>
        <w:pStyle w:val="Normal"/>
        <w:widowControl w:val="false"/>
        <w:bidi w:val="0"/>
        <w:ind w:firstLine="284"/>
        <w:jc w:val="both"/>
        <w:rPr/>
      </w:pPr>
      <w:r>
        <w:rPr>
          <w:rFonts w:ascii="Times New Roman" w:hAnsi="Times New Roman"/>
          <w:b w:val="false"/>
          <w:i w:val="false"/>
          <w:sz w:val="22"/>
          <w:u w:val="none"/>
          <w:lang w:val="hu-HU"/>
        </w:rPr>
        <w:t>- Jól mondtad, a vendégeid vagyunk, és ígérem, vigyázunk az illemre.</w:t>
      </w:r>
    </w:p>
    <w:p>
      <w:pPr>
        <w:pStyle w:val="Normal"/>
        <w:widowControl w:val="false"/>
        <w:bidi w:val="0"/>
        <w:ind w:firstLine="284"/>
        <w:jc w:val="both"/>
        <w:rPr/>
      </w:pPr>
      <w:r>
        <w:rPr>
          <w:rFonts w:ascii="Times New Roman" w:hAnsi="Times New Roman"/>
          <w:b w:val="false"/>
          <w:i w:val="false"/>
          <w:sz w:val="22"/>
          <w:u w:val="none"/>
          <w:lang w:val="hu-HU"/>
        </w:rPr>
        <w:t xml:space="preserve">Iamole tisztán hallotta, mekkorát nyelt a Vazallus. A lágy beszédű férfi végre belépett a derengő fénybe, a zsoldosok vasfegyelemmel zárkóztak köré. Iamole úgy sejtette, a háttérben akad még egy-két fegyveres, mégsem ettől szaladt végig a gerincén a jeges veríték. A fénybe lépő idegen látványa taglózta le, nem tudta volna megfogalmazni, hogy miért, de egy hosszú lélegzetvételnyi ideig csak nézett rá sápadt, reszkető ajkakkal. A lágybeszédű férfi hanyag derűvel nézett vissza rá. Magas volt és szikár, egyszerű öltözéket viselt, de a legfinomabb kelméből. Oldalán fekete bársonytokba süllyesztett fegyver, kabátjának minden gombja mérget hordozó szelence, ügyes ötvös munka. Arca kortalan, éles, mint a csiszolt gyémánt, tekintete megfejthetetlen, okos. Haja napsárgára festett, és olajjal hátrasimítva lapul a koponyájához. Iamole valósággal fázni kezdett az asztrálját védő aura jegétől. </w:t>
      </w:r>
    </w:p>
    <w:p>
      <w:pPr>
        <w:pStyle w:val="Normal"/>
        <w:widowControl w:val="false"/>
        <w:bidi w:val="0"/>
        <w:ind w:firstLine="284"/>
        <w:jc w:val="both"/>
        <w:rPr/>
      </w:pPr>
      <w:r>
        <w:rPr>
          <w:rFonts w:ascii="Times New Roman" w:hAnsi="Times New Roman"/>
          <w:b w:val="false"/>
          <w:i w:val="false"/>
          <w:sz w:val="22"/>
          <w:u w:val="none"/>
          <w:lang w:val="hu-HU"/>
        </w:rPr>
        <w:t>A napsárga hajú férfi tekintete Iamole arcáról a háttérbe vándorolt, és felizzott. Aichon fogai kísérteties hanggal koccantak össze. Úgy érezte, megütötték. Önkéntelenül is lépett egyet előre. Reszketett. Saját vérével, saját kudarcával nézett farkasszemet. Felismerték egymást. Iamole csititólag nyújtotta oldalra a kezét, mintegy sorompót zárván a két férfi közé.</w:t>
      </w:r>
    </w:p>
    <w:p>
      <w:pPr>
        <w:pStyle w:val="Normal"/>
        <w:widowControl w:val="false"/>
        <w:bidi w:val="0"/>
        <w:ind w:firstLine="284"/>
        <w:jc w:val="both"/>
        <w:rPr/>
      </w:pPr>
      <w:r>
        <w:rPr>
          <w:rFonts w:ascii="Times New Roman" w:hAnsi="Times New Roman"/>
          <w:b w:val="false"/>
          <w:i w:val="false"/>
          <w:sz w:val="22"/>
          <w:u w:val="none"/>
          <w:lang w:val="hu-HU"/>
        </w:rPr>
        <w:t>- Nyugalom! - suttogta. Aichon tekintete megrebbent. Visszahúzódott az árnyékba. A festett hajú férfi pengeajkai megrándultak, hegyes tépőfogak csillantak elő közülük.</w:t>
      </w:r>
    </w:p>
    <w:p>
      <w:pPr>
        <w:pStyle w:val="Normal"/>
        <w:widowControl w:val="false"/>
        <w:bidi w:val="0"/>
        <w:ind w:firstLine="284"/>
        <w:jc w:val="both"/>
        <w:rPr/>
      </w:pPr>
      <w:r>
        <w:rPr>
          <w:rFonts w:ascii="Times New Roman" w:hAnsi="Times New Roman"/>
          <w:b w:val="false"/>
          <w:i w:val="false"/>
          <w:sz w:val="22"/>
          <w:u w:val="none"/>
          <w:lang w:val="hu-HU"/>
        </w:rPr>
        <w:t>- Nocsak! - szólalt meg továbbra is lágyan - Az ott a házőrző kutyád?</w:t>
      </w:r>
    </w:p>
    <w:p>
      <w:pPr>
        <w:pStyle w:val="Normal"/>
        <w:widowControl w:val="false"/>
        <w:bidi w:val="0"/>
        <w:ind w:firstLine="284"/>
        <w:jc w:val="both"/>
        <w:rPr/>
      </w:pPr>
      <w:r>
        <w:rPr>
          <w:rFonts w:ascii="Times New Roman" w:hAnsi="Times New Roman"/>
          <w:b w:val="false"/>
          <w:i w:val="false"/>
          <w:sz w:val="22"/>
          <w:u w:val="none"/>
          <w:lang w:val="hu-HU"/>
        </w:rPr>
        <w:t>Nevetett, de a hangjában volt valami erőszakoltság. Egy fintorral elszakította tekintetét Aichonéról, és körülnézett. A két halottról tudomást sem vett.</w:t>
      </w:r>
    </w:p>
    <w:p>
      <w:pPr>
        <w:pStyle w:val="Normal"/>
        <w:widowControl w:val="false"/>
        <w:bidi w:val="0"/>
        <w:ind w:firstLine="284"/>
        <w:jc w:val="both"/>
        <w:rPr/>
      </w:pPr>
      <w:r>
        <w:rPr>
          <w:rFonts w:ascii="Times New Roman" w:hAnsi="Times New Roman"/>
          <w:b w:val="false"/>
          <w:i w:val="false"/>
          <w:sz w:val="22"/>
          <w:u w:val="none"/>
          <w:lang w:val="hu-HU"/>
        </w:rPr>
        <w:t xml:space="preserve">- Nem hittem volna, hogy van valaki, aki ezt a romos épületet lakja, sok rossz szóbeszéd kering a környékről, hátmég a régi Rualan nemeseiről. Úgy hiszem ez az övék lehetett valamikor. Így viszont - színpadias mozdulattal intett a lebegő hidak, ívek, teraszok és csipkés galériák romjai felé - belülről látván az emlékeket, már értem, miért választottad ezt a helyet. Csodálatos! </w:t>
      </w:r>
    </w:p>
    <w:p>
      <w:pPr>
        <w:pStyle w:val="Normal"/>
        <w:widowControl w:val="false"/>
        <w:bidi w:val="0"/>
        <w:ind w:firstLine="284"/>
        <w:jc w:val="both"/>
        <w:rPr/>
      </w:pPr>
      <w:r>
        <w:rPr>
          <w:rFonts w:ascii="Times New Roman" w:hAnsi="Times New Roman"/>
          <w:b w:val="false"/>
          <w:i w:val="false"/>
          <w:sz w:val="22"/>
          <w:u w:val="none"/>
          <w:lang w:val="hu-HU"/>
        </w:rPr>
        <w:t>Iamole nem követte tekintetével a festett hajú férfi mozdulatát, komoran szegezte neki a kérdést.</w:t>
      </w:r>
    </w:p>
    <w:p>
      <w:pPr>
        <w:pStyle w:val="Normal"/>
        <w:widowControl w:val="false"/>
        <w:bidi w:val="0"/>
        <w:ind w:firstLine="284"/>
        <w:jc w:val="both"/>
        <w:rPr/>
      </w:pPr>
      <w:r>
        <w:rPr>
          <w:rFonts w:ascii="Times New Roman" w:hAnsi="Times New Roman"/>
          <w:b w:val="false"/>
          <w:i w:val="false"/>
          <w:sz w:val="22"/>
          <w:u w:val="none"/>
          <w:lang w:val="hu-HU"/>
        </w:rPr>
        <w:t>- Miben segíthetek?</w:t>
      </w:r>
    </w:p>
    <w:p>
      <w:pPr>
        <w:pStyle w:val="Normal"/>
        <w:widowControl w:val="false"/>
        <w:bidi w:val="0"/>
        <w:ind w:firstLine="284"/>
        <w:jc w:val="both"/>
        <w:rPr/>
      </w:pPr>
      <w:r>
        <w:rPr>
          <w:rFonts w:ascii="Times New Roman" w:hAnsi="Times New Roman"/>
          <w:b w:val="false"/>
          <w:i w:val="false"/>
          <w:sz w:val="22"/>
          <w:u w:val="none"/>
          <w:lang w:val="hu-HU"/>
        </w:rPr>
        <w:t>- Oh! - pillantott rá az idegen férfi minthacsak most térne magához az ámulatból.</w:t>
      </w:r>
    </w:p>
    <w:p>
      <w:pPr>
        <w:pStyle w:val="Normal"/>
        <w:widowControl w:val="false"/>
        <w:bidi w:val="0"/>
        <w:ind w:firstLine="284"/>
        <w:jc w:val="both"/>
        <w:rPr/>
      </w:pPr>
      <w:r>
        <w:rPr>
          <w:rFonts w:ascii="Times New Roman" w:hAnsi="Times New Roman"/>
          <w:b w:val="false"/>
          <w:i w:val="false"/>
          <w:sz w:val="22"/>
          <w:u w:val="none"/>
          <w:lang w:val="hu-HU"/>
        </w:rPr>
        <w:t>Felszín, felszín csak az egész, gondolta Iamole. Olyan, mint korai fagyok idején a sebes patakok, felül sima jég, alul tomboló habok. A festett hajú férfi bocsánatkérő mosollyal tárta szét a karjait.</w:t>
      </w:r>
    </w:p>
    <w:p>
      <w:pPr>
        <w:pStyle w:val="Normal"/>
        <w:widowControl w:val="false"/>
        <w:bidi w:val="0"/>
        <w:ind w:firstLine="284"/>
        <w:jc w:val="both"/>
        <w:rPr/>
      </w:pPr>
      <w:r>
        <w:rPr>
          <w:rFonts w:ascii="Times New Roman" w:hAnsi="Times New Roman"/>
          <w:b w:val="false"/>
          <w:i w:val="false"/>
          <w:sz w:val="22"/>
          <w:u w:val="none"/>
          <w:lang w:val="hu-HU"/>
        </w:rPr>
        <w:t>- Eltévedtünk. - közölte derűsen. Nem volt vitás, hogy hazudik, méghozzá nyilvánvalóan hazudik, szinte szándékosan leplezve le magát. Nyíltan élvezte a feszültségekkel teli, rosszindulatú játékot. Zsoldosai, ősöreg fatörzs-strázsák vigyázták, bizonyára alaposan megfizette őket a szolgálataikért. A gorviki, a bikatermetű, hamuszín üstökű harcos azonban valami egészen más okból lehetett a csatlósa. Kérges arcán elszántság, szembogarában tisztelet és félelem.    Meghalna érte, holott a gorviki zsoldosok nem az önfeláldozásukról híresek.</w:t>
      </w:r>
    </w:p>
    <w:p>
      <w:pPr>
        <w:pStyle w:val="Normal"/>
        <w:widowControl w:val="false"/>
        <w:bidi w:val="0"/>
        <w:ind w:firstLine="284"/>
        <w:jc w:val="both"/>
        <w:rPr/>
      </w:pPr>
      <w:r>
        <w:rPr>
          <w:rFonts w:ascii="Times New Roman" w:hAnsi="Times New Roman"/>
          <w:b w:val="false"/>
          <w:i w:val="false"/>
          <w:sz w:val="22"/>
          <w:u w:val="none"/>
          <w:lang w:val="hu-HU"/>
        </w:rPr>
        <w:t>- Eltévedtünk. - mondta a különös férfi visszatetsző ártatlansággal, és Iamole egyszeriben megérezte, milyen veszedelemmel áll szemközt. Hallásküszöbén, a háta mögött ott motozott az Aichon torkából szivárgó morgás. Megpróbálta mentális erejének egy részét arra összpontosítani, hogy a nyugalom hűvös hullámaival csillapítsa Aichon tomboló tüzét.</w:t>
      </w:r>
    </w:p>
    <w:p>
      <w:pPr>
        <w:pStyle w:val="Normal"/>
        <w:widowControl w:val="false"/>
        <w:bidi w:val="0"/>
        <w:ind w:firstLine="284"/>
        <w:jc w:val="both"/>
        <w:rPr/>
      </w:pPr>
      <w:r>
        <w:rPr>
          <w:rFonts w:ascii="Times New Roman" w:hAnsi="Times New Roman"/>
          <w:b w:val="false"/>
          <w:i w:val="false"/>
          <w:sz w:val="22"/>
          <w:u w:val="none"/>
          <w:lang w:val="hu-HU"/>
        </w:rPr>
        <w:t>- Egy államokbéli szabad kereskedőbáró küldötte vagyok - magyarázta a sárgahajú idegen -, némi problémánk adódott az egyik Abasziszba futó hajónk szállítmányával, annak jártam utána. Onnan igyekeztem vissza, de a terepvezetőnk útközben meghalt valami csúnya kórban, s mi eltévedtünk.</w:t>
      </w:r>
    </w:p>
    <w:p>
      <w:pPr>
        <w:pStyle w:val="Normal"/>
        <w:widowControl w:val="false"/>
        <w:bidi w:val="0"/>
        <w:ind w:firstLine="284"/>
        <w:jc w:val="both"/>
        <w:rPr/>
      </w:pPr>
      <w:r>
        <w:rPr>
          <w:rFonts w:ascii="Times New Roman" w:hAnsi="Times New Roman"/>
          <w:b w:val="false"/>
          <w:i w:val="false"/>
          <w:sz w:val="22"/>
          <w:u w:val="none"/>
          <w:lang w:val="hu-HU"/>
        </w:rPr>
        <w:t>- Alaposan. - bólintott rá az albínó, s hangjában félreérthetetlenül csendült a gyanakvó él. Tekintete ezt kérdezte: Mire való ez a színjáték, idegen? Miért nem árulod el egyenesen, mi járatban vagy itt, ahonnan még az istenek is elfordították a tekintetüket? S a napsárga hajú idegen gunyoros derűvel felet a néma kérdésekre. Hegyes állát megemelte, egyensúlyát áthelyezte a másik lábára. A fekete bársonytokban megbillent az ismeretlen fegyver. Csupa agresszivitás volt, kevély erőszak és önhitt hatalomvágy.</w:t>
      </w:r>
    </w:p>
    <w:p>
      <w:pPr>
        <w:pStyle w:val="Normal"/>
        <w:widowControl w:val="false"/>
        <w:bidi w:val="0"/>
        <w:ind w:firstLine="284"/>
        <w:jc w:val="both"/>
        <w:rPr/>
      </w:pPr>
      <w:r>
        <w:rPr>
          <w:rFonts w:ascii="Times New Roman" w:hAnsi="Times New Roman"/>
          <w:b w:val="false"/>
          <w:i w:val="false"/>
          <w:sz w:val="22"/>
          <w:u w:val="none"/>
          <w:lang w:val="hu-HU"/>
        </w:rPr>
        <w:t xml:space="preserve">- Tegnap napközépkor fedeztük fel a távolban megcsillanó romot, arrafelé vettük az irányt, és ide jutottunk. Reméltük, itt megpihenhetünk egy kicsit, csizmatalpaink csaknem elkoptak már a hosszú gyaloglástól. - Úgy tűnt, cseppet sem zavarja, hogy szavaival ellentétben a csízmái hibátlanul épek voltak, még a fekete bársonyhímzés sem sérült meg a szárán. Iamole szemei nem rebbentek. Már sejtette, hogy mit akar az idegen. </w:t>
      </w:r>
    </w:p>
    <w:p>
      <w:pPr>
        <w:pStyle w:val="Normal"/>
        <w:widowControl w:val="false"/>
        <w:bidi w:val="0"/>
        <w:ind w:firstLine="284"/>
        <w:jc w:val="both"/>
        <w:rPr/>
      </w:pPr>
      <w:r>
        <w:rPr>
          <w:rFonts w:ascii="Times New Roman" w:hAnsi="Times New Roman"/>
          <w:b w:val="false"/>
          <w:i w:val="false"/>
          <w:sz w:val="22"/>
          <w:u w:val="none"/>
          <w:lang w:val="hu-HU"/>
        </w:rPr>
        <w:t>Lovakat.</w:t>
      </w:r>
    </w:p>
    <w:p>
      <w:pPr>
        <w:pStyle w:val="Normal"/>
        <w:widowControl w:val="false"/>
        <w:bidi w:val="0"/>
        <w:ind w:firstLine="284"/>
        <w:jc w:val="both"/>
        <w:rPr/>
      </w:pPr>
      <w:r>
        <w:rPr>
          <w:rFonts w:ascii="Times New Roman" w:hAnsi="Times New Roman"/>
          <w:b w:val="false"/>
          <w:i w:val="false"/>
          <w:sz w:val="22"/>
          <w:u w:val="none"/>
          <w:lang w:val="hu-HU"/>
        </w:rPr>
        <w:t>- A lovaink elpusztultak, kettő híján elpusztult mind. - mondta a lágybeszédű férfi - Valami püffedéssel járó kor zabálta fel őket. Ménesek nyomait találtuk errefelé jövet, s láttunk egy istállót is. Bizonyára az sem lakatlan. - Várakozásteljesen elhallgatott, de Iamole arca kifürkészhetetlen maradt. Az ereiben azonban megfagyott a vér. Hát, eljött az idő. Rátaláltak. Nem, soha nem is ámította magát azzal, hogy örökkön-örökké békességben élhet a lovaival, nem. Az ilyesmit nem lehet sokáig titokban tartani. Hiába volt minden erejével azon, hogy elrejtse munkásságát a mohók elől, hogy az általa tenyésztett és tanított lovak csak keveseket, a kiválasztottakat segíthessék, hogy a különlegesen szelektált, mentálisan kondicionált hátasok ne lehessenek kalmárkodás cseretárgyai, eszetlen háborúk eszközei, aljas cselszövések, testvér-viták okai, hogy ne kerülhessenek illetéktelen kezekbe. Hiába.</w:t>
      </w:r>
    </w:p>
    <w:p>
      <w:pPr>
        <w:pStyle w:val="Normal"/>
        <w:widowControl w:val="false"/>
        <w:bidi w:val="0"/>
        <w:ind w:firstLine="284"/>
        <w:jc w:val="both"/>
        <w:rPr/>
      </w:pPr>
      <w:r>
        <w:rPr>
          <w:rFonts w:ascii="Times New Roman" w:hAnsi="Times New Roman"/>
          <w:b w:val="false"/>
          <w:i w:val="false"/>
          <w:sz w:val="22"/>
          <w:u w:val="none"/>
          <w:lang w:val="hu-HU"/>
        </w:rPr>
        <w:t>- Ha lenne eladó lovad, én vevő lennék rá. - A lágybeszédű férfi hangja sziklakeményre változott. Sokkal több jelentése volt ennek a mondatnak, mint amennyit a puszta szavak kifejezhettek. Fejedelmi ajánlat volt, egyszersmind halálos fenyegetés. Iamole áttetsző szemeit elfutotta a könny.</w:t>
      </w:r>
    </w:p>
    <w:p>
      <w:pPr>
        <w:pStyle w:val="Normal"/>
        <w:widowControl w:val="false"/>
        <w:bidi w:val="0"/>
        <w:ind w:firstLine="284"/>
        <w:jc w:val="both"/>
        <w:rPr/>
      </w:pPr>
      <w:r>
        <w:rPr>
          <w:rFonts w:ascii="Times New Roman" w:hAnsi="Times New Roman"/>
          <w:b w:val="false"/>
          <w:i w:val="false"/>
          <w:sz w:val="22"/>
          <w:u w:val="none"/>
          <w:lang w:val="hu-HU"/>
        </w:rPr>
        <w:t>- Ki vagy te? Kinek a nevében beszélsz? - Alig bírt uralkodni hangjának remegésén.</w:t>
      </w:r>
    </w:p>
    <w:p>
      <w:pPr>
        <w:pStyle w:val="Normal"/>
        <w:widowControl w:val="false"/>
        <w:bidi w:val="0"/>
        <w:ind w:firstLine="284"/>
        <w:jc w:val="both"/>
        <w:rPr/>
      </w:pPr>
      <w:r>
        <w:rPr>
          <w:rFonts w:ascii="Times New Roman" w:hAnsi="Times New Roman"/>
          <w:b w:val="false"/>
          <w:i w:val="false"/>
          <w:sz w:val="22"/>
          <w:u w:val="none"/>
          <w:lang w:val="hu-HU"/>
        </w:rPr>
        <w:t>- Pénz vagyok, sőt, egész vagyon, hatalom vagyok. - felelte a napsárga hajú férfi, s egy intésére a gorviki aranyat szórt a padlóra. Temérdek aranyat. Csengve gurultak szerte az érmék, fényük záporeső a sötétben figyelő alakokon. Rubinkő csillaga gurult át Aichon árnyék festette arcán, színe akár a verejtékkel keveredett vér. Iamole rémülten bámulta a lába előtt elterülő vagyont, vértelen ajkai néma, kétségbeesett szavakat mormoltak.</w:t>
      </w:r>
    </w:p>
    <w:p>
      <w:pPr>
        <w:pStyle w:val="Normal"/>
        <w:widowControl w:val="false"/>
        <w:bidi w:val="0"/>
        <w:ind w:firstLine="284"/>
        <w:jc w:val="both"/>
        <w:rPr/>
      </w:pPr>
      <w:r>
        <w:rPr>
          <w:rFonts w:ascii="Times New Roman" w:hAnsi="Times New Roman"/>
          <w:b w:val="false"/>
          <w:i w:val="false"/>
          <w:sz w:val="22"/>
          <w:u w:val="none"/>
          <w:lang w:val="hu-HU"/>
        </w:rPr>
        <w:t>- Tessék? - hajolt hozzá közelebb a napsárga hajú férfi - Nem hallom jól a válaszod.</w:t>
      </w:r>
    </w:p>
    <w:p>
      <w:pPr>
        <w:pStyle w:val="Normal"/>
        <w:widowControl w:val="false"/>
        <w:bidi w:val="0"/>
        <w:ind w:firstLine="284"/>
        <w:jc w:val="both"/>
        <w:rPr/>
      </w:pPr>
      <w:r>
        <w:rPr>
          <w:rFonts w:ascii="Times New Roman" w:hAnsi="Times New Roman"/>
          <w:b w:val="false"/>
          <w:i w:val="false"/>
          <w:sz w:val="22"/>
          <w:u w:val="none"/>
          <w:lang w:val="hu-HU"/>
        </w:rPr>
        <w:t>- A válaszom: nem. - emelte fel Iamole a fejét, arca egy igazságtalanul bolyongásra ítélt lélek szellemarca. - Nincs eladó lovam.</w:t>
      </w:r>
    </w:p>
    <w:p>
      <w:pPr>
        <w:pStyle w:val="Normal"/>
        <w:widowControl w:val="false"/>
        <w:bidi w:val="0"/>
        <w:ind w:firstLine="284"/>
        <w:jc w:val="both"/>
        <w:rPr/>
      </w:pPr>
      <w:r>
        <w:rPr>
          <w:rFonts w:ascii="Times New Roman" w:hAnsi="Times New Roman"/>
          <w:b w:val="false"/>
          <w:i w:val="false"/>
          <w:sz w:val="22"/>
          <w:u w:val="none"/>
          <w:lang w:val="hu-HU"/>
        </w:rPr>
        <w:t>- Vagy úgy! - nevetett fel a férfi - Mi hajlandóak vagyunk várni, amíg lesz.</w:t>
      </w:r>
    </w:p>
    <w:p>
      <w:pPr>
        <w:pStyle w:val="Normal"/>
        <w:widowControl w:val="false"/>
        <w:bidi w:val="0"/>
        <w:ind w:firstLine="284"/>
        <w:jc w:val="both"/>
        <w:rPr/>
      </w:pPr>
      <w:r>
        <w:rPr>
          <w:rFonts w:ascii="Times New Roman" w:hAnsi="Times New Roman"/>
          <w:b w:val="false"/>
          <w:i w:val="false"/>
          <w:sz w:val="22"/>
          <w:u w:val="none"/>
          <w:lang w:val="hu-HU"/>
        </w:rPr>
        <w:t>- Nem lesz. - közölte Iamole elszántan. Villámgyorsan követték egymást a gondolatai. Mit tegyen? Eressze szélnek a lovait és meneküljön? Vagy meg kell ölnie az idegeneket mind az utolsóig. Felkuncogott a képtelen ötleten. Még Aichonnal együtt sem lenne esélyük erre, még akkor sem, ha levedli emberi énjét, és tombolni engedi a benne lakó vadat.</w:t>
      </w:r>
    </w:p>
    <w:p>
      <w:pPr>
        <w:pStyle w:val="Normal"/>
        <w:widowControl w:val="false"/>
        <w:bidi w:val="0"/>
        <w:ind w:firstLine="284"/>
        <w:jc w:val="both"/>
        <w:rPr/>
      </w:pPr>
      <w:r>
        <w:rPr>
          <w:rFonts w:ascii="Times New Roman" w:hAnsi="Times New Roman"/>
          <w:b w:val="false"/>
          <w:i w:val="false"/>
          <w:sz w:val="22"/>
          <w:u w:val="none"/>
          <w:lang w:val="hu-HU"/>
        </w:rPr>
        <w:t>- Azt hiszem, rosszul értetted az ajánlatot, fakóképű. A pénz és a drágakövek csak felár, de nevezhetjük jutalomnak is párját ritkító munkádért cserébe. A lovak tulajdonképpeni ára a te életed. Érted már?</w:t>
      </w:r>
    </w:p>
    <w:p>
      <w:pPr>
        <w:pStyle w:val="Normal"/>
        <w:widowControl w:val="false"/>
        <w:bidi w:val="0"/>
        <w:ind w:firstLine="284"/>
        <w:jc w:val="both"/>
        <w:rPr/>
      </w:pPr>
      <w:r>
        <w:rPr>
          <w:rFonts w:ascii="Times New Roman" w:hAnsi="Times New Roman"/>
          <w:b w:val="false"/>
          <w:i w:val="false"/>
          <w:sz w:val="22"/>
          <w:u w:val="none"/>
          <w:lang w:val="hu-HU"/>
        </w:rPr>
        <w:t>Hosszú ujjait cirógatón futatta végig az oldalán támaszkodó fegyvertok bársonyán.</w:t>
      </w:r>
    </w:p>
    <w:p>
      <w:pPr>
        <w:pStyle w:val="Normal"/>
        <w:widowControl w:val="false"/>
        <w:bidi w:val="0"/>
        <w:ind w:firstLine="284"/>
        <w:jc w:val="both"/>
        <w:rPr/>
      </w:pPr>
      <w:r>
        <w:rPr>
          <w:rFonts w:ascii="Times New Roman" w:hAnsi="Times New Roman"/>
          <w:b w:val="false"/>
          <w:i w:val="false"/>
          <w:sz w:val="22"/>
          <w:u w:val="none"/>
          <w:lang w:val="hu-HU"/>
        </w:rPr>
        <w:t xml:space="preserve">Aichonnak komoly küzdelmébe került megőrizni a józanságát. A sötétbe húzódva számbavette a zsoldosokat, azokat is, akiknek jelenlétét sejtette csupán. Legalább tucatnyian tartózkodtak a csarnokban. Tisztában volt vele, hogy a gorviki minden idegszálával őt figyeli, hogy a tükörképe lesz, hogy bármit tesz, a Vazallus a visszájára fordítja majd. De a legjobban a szőkére festett férfi ingerelte, mint a ragadozót fajtárs riválisának szaga. S tudta, érezte, hogy a festett hajú férfi éppúgy vágyik elharapni az ő torkát. Ők ketten ugyanúgy éreznek. </w:t>
      </w:r>
    </w:p>
    <w:p>
      <w:pPr>
        <w:pStyle w:val="Normal"/>
        <w:widowControl w:val="false"/>
        <w:bidi w:val="0"/>
        <w:ind w:firstLine="284"/>
        <w:jc w:val="both"/>
        <w:rPr/>
      </w:pPr>
      <w:r>
        <w:rPr>
          <w:rFonts w:ascii="Times New Roman" w:hAnsi="Times New Roman"/>
          <w:b w:val="false"/>
          <w:i w:val="false"/>
          <w:sz w:val="22"/>
          <w:u w:val="none"/>
          <w:lang w:val="hu-HU"/>
        </w:rPr>
        <w:t>Veszedelem!</w:t>
      </w:r>
    </w:p>
    <w:p>
      <w:pPr>
        <w:pStyle w:val="Normal"/>
        <w:widowControl w:val="false"/>
        <w:bidi w:val="0"/>
        <w:ind w:firstLine="284"/>
        <w:jc w:val="both"/>
        <w:rPr/>
      </w:pPr>
      <w:r>
        <w:rPr>
          <w:rFonts w:ascii="Times New Roman" w:hAnsi="Times New Roman"/>
          <w:b w:val="false"/>
          <w:i w:val="false"/>
          <w:sz w:val="22"/>
          <w:u w:val="none"/>
          <w:lang w:val="hu-HU"/>
        </w:rPr>
        <w:t xml:space="preserve">S Aichon nemigen tudta volna megmondani, hogy melyik erőtől tart inkább, attól, amelyik az idegenben lapul vagy attól, amelyik tenmagában. </w:t>
      </w:r>
    </w:p>
    <w:p>
      <w:pPr>
        <w:pStyle w:val="Normal"/>
        <w:widowControl w:val="false"/>
        <w:bidi w:val="0"/>
        <w:ind w:firstLine="284"/>
        <w:jc w:val="both"/>
        <w:rPr/>
      </w:pPr>
      <w:r>
        <w:rPr>
          <w:rFonts w:ascii="Times New Roman" w:hAnsi="Times New Roman"/>
          <w:b w:val="false"/>
          <w:i w:val="false"/>
          <w:sz w:val="22"/>
          <w:u w:val="none"/>
          <w:lang w:val="hu-HU"/>
        </w:rPr>
        <w:t>Iamole a segítségére volt abban, hogy megőrizze a hidegvérét, de amint az albínó lelki egyensúlya megroppant, Aichonban örvénylésnek indult a gleccserfehér indulat, és ereiből magába szippantotta a szenvedélyt és akaratot. Aichon pontosan tudta, hogy barátja életét épp ezekben a pillanatokban morzsolják porrá, s az efölött érzett harag csak még pusztítóbbra szította benne a tüzet. Érezte, ahogy az örvény húzza, egyre húzza az ösztönvilág mélységeibe. Egészen belesápadt a belső küzdelembe, amit feltörő indulataival vívott. Rövid viaskodás volt.. Az örvény menthetetlenül beszippantotta, a kékvállkendős nő bűbájos pecsétje erősebb volt az önfegyelménél. Legyőzte. Vagy csak segített győzni annak a vadságnak, amit Aichon sosem győzhet le, ami egy a vérével?</w:t>
      </w:r>
    </w:p>
    <w:p>
      <w:pPr>
        <w:pStyle w:val="Normal"/>
        <w:widowControl w:val="false"/>
        <w:bidi w:val="0"/>
        <w:ind w:firstLine="284"/>
        <w:jc w:val="both"/>
        <w:rPr/>
      </w:pPr>
      <w:r>
        <w:rPr>
          <w:rFonts w:ascii="Times New Roman" w:hAnsi="Times New Roman"/>
          <w:b w:val="false"/>
          <w:i w:val="false"/>
          <w:sz w:val="22"/>
          <w:u w:val="none"/>
          <w:lang w:val="hu-HU"/>
        </w:rPr>
        <w:t>A zsoldosok mocorogni kezdtek, a gorviki Vazallus arcán helyet foglalt az összecsapást megelõzõ kifejezéstelen, száraz maszk. Mindnyájan megérezték, hogy lassan itt az idő.</w:t>
      </w:r>
    </w:p>
    <w:p>
      <w:pPr>
        <w:pStyle w:val="Normal"/>
        <w:widowControl w:val="false"/>
        <w:bidi w:val="0"/>
        <w:ind w:firstLine="284"/>
        <w:jc w:val="both"/>
        <w:rPr/>
      </w:pPr>
      <w:r>
        <w:rPr>
          <w:rFonts w:ascii="Times New Roman" w:hAnsi="Times New Roman"/>
          <w:b w:val="false"/>
          <w:i w:val="false"/>
          <w:sz w:val="22"/>
          <w:u w:val="none"/>
          <w:lang w:val="hu-HU"/>
        </w:rPr>
        <w:t>A napsárga hajú férfi elégedetten itta be az albínó vonásain tükröződő fájdalmat. Nem szívesen fordította el róla a tekintetét, de kénytelen volt egy röpke pillantást vetni az árnyékban várakozó alakra. Pofon ütötte a látvány, holott felkészült rá. A türkizen izzó zsarátnokpár száz és száz halált küldött rá. Visszakapta tekintetét az albínóra, de egy futó pillantással jelzett a gorvikinak: készülj!</w:t>
      </w:r>
    </w:p>
    <w:p>
      <w:pPr>
        <w:pStyle w:val="Normal"/>
        <w:widowControl w:val="false"/>
        <w:bidi w:val="0"/>
        <w:ind w:firstLine="284"/>
        <w:jc w:val="both"/>
        <w:rPr/>
      </w:pPr>
      <w:r>
        <w:rPr>
          <w:rFonts w:ascii="Times New Roman" w:hAnsi="Times New Roman"/>
          <w:b w:val="false"/>
          <w:i w:val="false"/>
          <w:sz w:val="22"/>
          <w:u w:val="none"/>
          <w:lang w:val="hu-HU"/>
        </w:rPr>
        <w:t>- Fegyelmezd a bestiádat, fakóképű! - mondta figyelemreméltó nyugalommal. Kérésként szólt, bár fenyegetés volt. Alig ejtette ki az utolsó szavakat, mikor az albínó válla felett izzó zsarátnokpár kihunyt. A festett hajú férfi szeme megvillant, a gorviki hátralépett. Mellvértjének csillagként derengő szegecsei belevesztek a sötétségbe.</w:t>
      </w:r>
    </w:p>
    <w:p>
      <w:pPr>
        <w:pStyle w:val="Normal"/>
        <w:widowControl w:val="false"/>
        <w:bidi w:val="0"/>
        <w:ind w:firstLine="284"/>
        <w:jc w:val="both"/>
        <w:rPr/>
      </w:pPr>
      <w:r>
        <w:rPr>
          <w:rFonts w:ascii="Times New Roman" w:hAnsi="Times New Roman"/>
          <w:b w:val="false"/>
          <w:i w:val="false"/>
          <w:sz w:val="22"/>
          <w:u w:val="none"/>
          <w:lang w:val="hu-HU"/>
        </w:rPr>
        <w:t>Iamole érezte, hogy Aichon már nincs a háta mögött, megszakadt a mentális pókfonál, amivel magához kötötte. A Veszett Kutya elszabadult. Iamolét egy megrázó pillanatra elborították az emlékek, a félelmek, majd visszavonultak, mint apály után a víz, és a beletörődés tiszta nyugalmát hagyták hátra. Úgy nézett szemközt a festett hajú férfival, mint akinek nincs vesztenivalója.</w:t>
      </w:r>
    </w:p>
    <w:p>
      <w:pPr>
        <w:pStyle w:val="Normal"/>
        <w:widowControl w:val="false"/>
        <w:bidi w:val="0"/>
        <w:ind w:firstLine="284"/>
        <w:jc w:val="both"/>
        <w:rPr/>
      </w:pPr>
      <w:r>
        <w:rPr>
          <w:rFonts w:ascii="Times New Roman" w:hAnsi="Times New Roman"/>
          <w:b w:val="false"/>
          <w:i w:val="false"/>
          <w:sz w:val="22"/>
          <w:u w:val="none"/>
          <w:lang w:val="hu-HU"/>
        </w:rPr>
        <w:t>Aichon a feketeség leple alatt osont, prédát cserkésző nagyragadozó volt. Belső ideje észrevétlenül csúszott át az emberi létezés idejéből a vadász létezésének idejébe. Tudatát bekebelezte a gleccserfehér örvény, felszabadultak az ősi vadászösztönök. Maga volt a két lábon járó veszedelem.</w:t>
      </w:r>
    </w:p>
    <w:p>
      <w:pPr>
        <w:pStyle w:val="Normal"/>
        <w:widowControl w:val="false"/>
        <w:bidi w:val="0"/>
        <w:ind w:firstLine="284"/>
        <w:jc w:val="both"/>
        <w:rPr/>
      </w:pPr>
      <w:r>
        <w:rPr>
          <w:rFonts w:ascii="Times New Roman" w:hAnsi="Times New Roman"/>
          <w:b w:val="false"/>
          <w:i w:val="false"/>
          <w:sz w:val="22"/>
          <w:u w:val="none"/>
          <w:lang w:val="hu-HU"/>
        </w:rPr>
        <w:t xml:space="preserve">A holdfényoszlopok foszlásnak indultak, ahogy kezdte erejét veszteni a hold, megfakultak a márványon heverő ezüst tócsák is. A tétován derengő formák, a csontvázként homályló szobrok és romok kísértetlabirintussá változtatták a csarnokot. </w:t>
      </w:r>
    </w:p>
    <w:p>
      <w:pPr>
        <w:pStyle w:val="Normal"/>
        <w:widowControl w:val="false"/>
        <w:bidi w:val="0"/>
        <w:ind w:firstLine="284"/>
        <w:jc w:val="both"/>
        <w:rPr/>
      </w:pPr>
      <w:r>
        <w:rPr>
          <w:rFonts w:ascii="Times New Roman" w:hAnsi="Times New Roman"/>
          <w:b w:val="false"/>
          <w:i w:val="false"/>
          <w:sz w:val="22"/>
          <w:u w:val="none"/>
          <w:lang w:val="hu-HU"/>
        </w:rPr>
        <w:t>A gorviki veterán pontosan tudta, hogy az életével játszik, hogy ezúttal ellenfelére akadt. Nem volt ostoba, nem becsülte le a démonszemű férfit, tudta, hogy ennél komolyabb kihívással még nem akadt össze élete során. Torkába lüktető izgalom kúszott, rémlett, hogy a kezében tartott fegyver pengéje kígyóként megvonaglik. Mérgezett a nyelve. Az aszisz zsoldosok közül egy sem hagyta el a helyét, csak ő és a démonszemű vettek részt ezen a vadászaton. Így a legjobb. Könnyebb, egyszerűbb, felemelőbb. Érezték egymás jelenlétét, igen, kiszimatolták egymás szagát, akár az óvatosan, gyűlölettel levegőbe prüszkölő harci ebek. Alig észlelhető lobbanások, futó árnyak a sápadt holdfénytócsák peremén, áruló csillanás a szemekben. Ez alapján tájékozódtak.</w:t>
      </w:r>
    </w:p>
    <w:p>
      <w:pPr>
        <w:pStyle w:val="Normal"/>
        <w:widowControl w:val="false"/>
        <w:bidi w:val="0"/>
        <w:ind w:firstLine="284"/>
        <w:jc w:val="both"/>
        <w:rPr/>
      </w:pPr>
      <w:r>
        <w:rPr>
          <w:rFonts w:ascii="Times New Roman" w:hAnsi="Times New Roman"/>
          <w:b w:val="false"/>
          <w:i w:val="false"/>
          <w:sz w:val="22"/>
          <w:u w:val="none"/>
          <w:lang w:val="hu-HU"/>
        </w:rPr>
        <w:t xml:space="preserve">A gorviki a falak tövéből várta a támadást, ígyhát kis híján rajtavesztett, mikor az felülről csapott le rá. Gyenge légáramot érzett nyirkos arcbőrén, még idejében hátrahőkölt, hogy elkerülje a fejvadászkard suhanó élét. Mire felpillantott már csak a réz színű sörényt látta meglobbanni. A gorviki gyorsan felmérte a leszakadni készülő csillagábrák formáit, és abba az irányba rohant, ahol a romok nem nyújtanak mászási lehetőséget. Rémülten horkant fel, mikor halántéka mellett acél zizzent el. Valami hűvös érintette az arcát: lebbenő vörös sörény. A Kosfejes öklére, gyors a démonfattyú! </w:t>
      </w:r>
    </w:p>
    <w:p>
      <w:pPr>
        <w:pStyle w:val="Normal"/>
        <w:widowControl w:val="false"/>
        <w:bidi w:val="0"/>
        <w:ind w:firstLine="284"/>
        <w:jc w:val="both"/>
        <w:rPr/>
      </w:pPr>
      <w:r>
        <w:rPr>
          <w:rFonts w:ascii="Times New Roman" w:hAnsi="Times New Roman"/>
          <w:b w:val="false"/>
          <w:i w:val="false"/>
          <w:sz w:val="22"/>
          <w:u w:val="none"/>
          <w:lang w:val="hu-HU"/>
        </w:rPr>
        <w:t xml:space="preserve">Átvetette magát egy kuporgó teknősbékát formázó törmelékhalmon, gyakorlottan ért földet, sem a ramiera nem pendült meg a kezében, sem a törmelék nem roppant meg alatta. Begördült egy árnyékos oszlop tövébe, ott meglapult néhány lélegzetvételnyi időre. Feje fölé márványból faragott, csonkára tört griff szárnya terült. Hátát az oszlopnak vetve átfordult a túloldalra. </w:t>
      </w:r>
    </w:p>
    <w:p>
      <w:pPr>
        <w:pStyle w:val="Normal"/>
        <w:widowControl w:val="false"/>
        <w:bidi w:val="0"/>
        <w:ind w:firstLine="284"/>
        <w:jc w:val="both"/>
        <w:rPr/>
      </w:pPr>
      <w:r>
        <w:rPr>
          <w:rFonts w:ascii="Times New Roman" w:hAnsi="Times New Roman"/>
          <w:b w:val="false"/>
          <w:i w:val="false"/>
          <w:sz w:val="22"/>
          <w:u w:val="none"/>
          <w:lang w:val="hu-HU"/>
        </w:rPr>
        <w:t>A csarnok alján percről-percre mélyült a sötét, a holdvilág ideje leáldozott már, fenn, a romos kupolán túl gyorsan fakultak a csillagok. A gorviki veterán lehunyta a szemét. Itt settenkedik! Felpattantak a szemei, és látta, ahogy előtte acélnyelvet ölt a sötétség, ezüstívet kaszáló pengét. Már várta. Kiáltása mámorral teli harci kiáltás. Alábukott a fejvadászkard útjából, és fékezhetetlen sziklagörgeteg erejével zúdult láthatatlan ellenfelére. Jól számított, lesodorta lábáról a démonszemű férfit, és felé vágott a mérgezett pengével, de érezte, hogy az nem talált élő húsba. Szétugrottak. A gorviki elrugaszkodott, és a pördülés lendületével is megtoldva karjának erejét, Aichon fegyverforgató kezére vágott. Az ütés kissé félrecsúszott, és nagyot csendült a szegecselt alkarvédő a fejvadászkard acéllapján. Aichon ujjai belesajdultak, ahogy a gorviki erőteljes ütése kitépte közülük a markolatot. A fegyver többlépésnyit repült, és még hosszan csúszott a márványpadlón. A ramiera nyelve szisszenve vágott a levegőbe, lenyesett, réz színű hajfürtök szállingóztak a nyomában.</w:t>
      </w:r>
    </w:p>
    <w:p>
      <w:pPr>
        <w:pStyle w:val="Normal"/>
        <w:widowControl w:val="false"/>
        <w:bidi w:val="0"/>
        <w:ind w:firstLine="284"/>
        <w:jc w:val="both"/>
        <w:rPr/>
      </w:pPr>
      <w:r>
        <w:rPr>
          <w:rFonts w:ascii="Times New Roman" w:hAnsi="Times New Roman"/>
          <w:b w:val="false"/>
          <w:i w:val="false"/>
          <w:sz w:val="22"/>
          <w:u w:val="none"/>
          <w:lang w:val="hu-HU"/>
        </w:rPr>
        <w:t>Dobbanás, majd csend.</w:t>
      </w:r>
    </w:p>
    <w:p>
      <w:pPr>
        <w:pStyle w:val="Normal"/>
        <w:widowControl w:val="false"/>
        <w:bidi w:val="0"/>
        <w:ind w:firstLine="284"/>
        <w:jc w:val="both"/>
        <w:rPr/>
      </w:pPr>
      <w:r>
        <w:rPr>
          <w:rFonts w:ascii="Times New Roman" w:hAnsi="Times New Roman"/>
          <w:b w:val="false"/>
          <w:i w:val="false"/>
          <w:sz w:val="22"/>
          <w:u w:val="none"/>
          <w:lang w:val="hu-HU"/>
        </w:rPr>
        <w:t xml:space="preserve"> </w:t>
      </w:r>
      <w:r>
        <w:rPr>
          <w:rFonts w:ascii="Times New Roman" w:hAnsi="Times New Roman"/>
          <w:b w:val="false"/>
          <w:i w:val="false"/>
          <w:sz w:val="22"/>
          <w:u w:val="none"/>
          <w:lang w:val="hu-HU"/>
        </w:rPr>
        <w:t xml:space="preserve">A gorviki fogcsikorgatva vette tudomásul, hogy másodjára is elvétette. Hátát egy domborművektől hemzsegő falnak vetette, közben előhúzta a kardját. Várt. Alig három szívverés elteltével már meg is hallotta az árulkodó pisszenést, és látni vélte a támadó alakot. Kitámasztotta magát, és megemelte a kardot. Összecsendültek a pengék. Aichon csapása elvásott a domborműveken. A gorviki ezzel egyidőben kipördült, és szúrt a mérgezett rameirával. Véged, démonfattyú! A ramiera hegye azonban csak a rideg márványba tépett, a vazallus ordított dühében. Közvetlen előtte felizzott a türkiz szempár. </w:t>
      </w:r>
    </w:p>
    <w:p>
      <w:pPr>
        <w:pStyle w:val="Normal"/>
        <w:widowControl w:val="false"/>
        <w:bidi w:val="0"/>
        <w:ind w:firstLine="284"/>
        <w:jc w:val="both"/>
        <w:rPr/>
      </w:pPr>
      <w:r>
        <w:rPr>
          <w:rFonts w:ascii="Times New Roman" w:hAnsi="Times New Roman"/>
          <w:b w:val="false"/>
          <w:i w:val="false"/>
          <w:sz w:val="22"/>
          <w:u w:val="none"/>
          <w:lang w:val="hu-HU"/>
        </w:rPr>
        <w:t>A gorvikinak annyi ideje sem maradt az életből, míg felfogta, hogy ez az utolsó szívdobbanása. Embertelen indulat kovácsolta erő csapta a falnak, csupán a vértnek köszönhette, hogy nem roppant el azonnal a gerince. Nem a fejvadászkard végzett vele, hanem az ütés, ami a falhoz zúzta a koponyáját. Száraz nesszel csúszott gyilkosának lábai elé, aki egy pillantásnyi ideig még fölé magasodott. Aztán elnyelte a sötét.</w:t>
      </w:r>
    </w:p>
    <w:p>
      <w:pPr>
        <w:pStyle w:val="Normal"/>
        <w:widowControl w:val="false"/>
        <w:bidi w:val="0"/>
        <w:ind w:firstLine="284"/>
        <w:jc w:val="both"/>
        <w:rPr/>
      </w:pPr>
      <w:r>
        <w:rPr>
          <w:rFonts w:ascii="Times New Roman" w:hAnsi="Times New Roman"/>
          <w:b w:val="false"/>
          <w:i w:val="false"/>
          <w:sz w:val="22"/>
          <w:u w:val="none"/>
          <w:lang w:val="hu-HU"/>
        </w:rPr>
        <w:t>A csarnok kongó csendjét beszélgetés zajlepkéi verték puha szárnyaikkal.</w:t>
      </w:r>
    </w:p>
    <w:p>
      <w:pPr>
        <w:pStyle w:val="Normal"/>
        <w:widowControl w:val="false"/>
        <w:bidi w:val="0"/>
        <w:ind w:firstLine="284"/>
        <w:jc w:val="both"/>
        <w:rPr/>
      </w:pPr>
      <w:r>
        <w:rPr>
          <w:rFonts w:ascii="Times New Roman" w:hAnsi="Times New Roman"/>
          <w:b w:val="false"/>
          <w:i w:val="false"/>
          <w:sz w:val="22"/>
          <w:u w:val="none"/>
          <w:lang w:val="hu-HU"/>
        </w:rPr>
        <w:t>- Ki vagy te? - kérdezte Iamole.</w:t>
      </w:r>
    </w:p>
    <w:p>
      <w:pPr>
        <w:pStyle w:val="Normal"/>
        <w:widowControl w:val="false"/>
        <w:bidi w:val="0"/>
        <w:ind w:firstLine="284"/>
        <w:jc w:val="both"/>
        <w:rPr/>
      </w:pPr>
      <w:r>
        <w:rPr>
          <w:rFonts w:ascii="Times New Roman" w:hAnsi="Times New Roman"/>
          <w:b w:val="false"/>
          <w:i w:val="false"/>
          <w:sz w:val="22"/>
          <w:u w:val="none"/>
          <w:lang w:val="hu-HU"/>
        </w:rPr>
        <w:t>- Furcsának találsz?</w:t>
      </w:r>
    </w:p>
    <w:p>
      <w:pPr>
        <w:pStyle w:val="Normal"/>
        <w:widowControl w:val="false"/>
        <w:bidi w:val="0"/>
        <w:ind w:firstLine="284"/>
        <w:jc w:val="both"/>
        <w:rPr/>
      </w:pPr>
      <w:r>
        <w:rPr>
          <w:rFonts w:ascii="Times New Roman" w:hAnsi="Times New Roman"/>
          <w:b w:val="false"/>
          <w:i w:val="false"/>
          <w:sz w:val="22"/>
          <w:u w:val="none"/>
          <w:lang w:val="hu-HU"/>
        </w:rPr>
        <w:t>- Nem. Szánalmasnak talállak.</w:t>
      </w:r>
    </w:p>
    <w:p>
      <w:pPr>
        <w:pStyle w:val="Normal"/>
        <w:widowControl w:val="false"/>
        <w:bidi w:val="0"/>
        <w:ind w:firstLine="284"/>
        <w:jc w:val="both"/>
        <w:rPr/>
      </w:pPr>
      <w:r>
        <w:rPr>
          <w:rFonts w:ascii="Times New Roman" w:hAnsi="Times New Roman"/>
          <w:b w:val="false"/>
          <w:i w:val="false"/>
          <w:sz w:val="22"/>
          <w:u w:val="none"/>
          <w:lang w:val="hu-HU"/>
        </w:rPr>
        <w:t>- Úgy? - kérdezte a festett hajú férfi hűvösen - Valaha lehet, hogy az voltam, de azóta sokminden megváltozott. - Ráfogott az oldalán függő, titokzatos fegyver markolatára, és egy apró, gyakorlott rántással kiugrasztotta a helyéről. A fegyver, amely megszületett a fekete bársony öléből nem mindennapi fegyver volt. Íves penge, kagylósan végződő heggyel, a vércsatorna körül áttört rúnák sora. Iamole látott már ilyet, pontosabban hasonlót. Önkéntelenül is hátrált egy lépést. A mozdulat ellentéteként azonban hangos, gúnyos kacaj hagyta el a torkát. A napsárgára festett hajú férfi egy mara-sequort emelt, egy hamis mara-sequort. Mesteri utánzat volt bár, de az albínót nem lehetett megtéveszteni.</w:t>
      </w:r>
    </w:p>
    <w:p>
      <w:pPr>
        <w:pStyle w:val="Normal"/>
        <w:widowControl w:val="false"/>
        <w:bidi w:val="0"/>
        <w:ind w:firstLine="284"/>
        <w:jc w:val="both"/>
        <w:rPr/>
      </w:pPr>
      <w:r>
        <w:rPr>
          <w:rFonts w:ascii="Times New Roman" w:hAnsi="Times New Roman"/>
          <w:b w:val="false"/>
          <w:i w:val="false"/>
          <w:sz w:val="22"/>
          <w:u w:val="none"/>
          <w:lang w:val="hu-HU"/>
        </w:rPr>
        <w:t>- Ki vagy te? - kérdezte újra olyan felhanggal, hogy az idegen férfi ajkai remegve megvonaglottak.</w:t>
      </w:r>
    </w:p>
    <w:p>
      <w:pPr>
        <w:pStyle w:val="Normal"/>
        <w:widowControl w:val="false"/>
        <w:bidi w:val="0"/>
        <w:ind w:firstLine="284"/>
        <w:jc w:val="both"/>
        <w:rPr/>
      </w:pPr>
      <w:r>
        <w:rPr>
          <w:rFonts w:ascii="Times New Roman" w:hAnsi="Times New Roman"/>
          <w:b w:val="false"/>
          <w:i w:val="false"/>
          <w:sz w:val="22"/>
          <w:u w:val="none"/>
          <w:lang w:val="hu-HU"/>
        </w:rPr>
        <w:t>- Kráni gyermek - sziszegte - pyarroni fogoly, gorviki szolga, majd szökevény, később áruló, gyilkos, most hatalom.</w:t>
      </w:r>
    </w:p>
    <w:p>
      <w:pPr>
        <w:pStyle w:val="Normal"/>
        <w:widowControl w:val="false"/>
        <w:bidi w:val="0"/>
        <w:ind w:firstLine="284"/>
        <w:jc w:val="both"/>
        <w:rPr/>
      </w:pPr>
      <w:r>
        <w:rPr>
          <w:rFonts w:ascii="Times New Roman" w:hAnsi="Times New Roman"/>
          <w:b w:val="false"/>
          <w:i w:val="false"/>
          <w:sz w:val="22"/>
          <w:u w:val="none"/>
          <w:lang w:val="hu-HU"/>
        </w:rPr>
        <w:t>-- Szép. - bólintott rá az albínó - De a lényeget kifelejtetted a sorból: szánalomra méltó tébolyult.</w:t>
      </w:r>
    </w:p>
    <w:p>
      <w:pPr>
        <w:pStyle w:val="Normal"/>
        <w:widowControl w:val="false"/>
        <w:bidi w:val="0"/>
        <w:ind w:firstLine="284"/>
        <w:jc w:val="both"/>
        <w:rPr/>
      </w:pPr>
      <w:r>
        <w:rPr>
          <w:rFonts w:ascii="Times New Roman" w:hAnsi="Times New Roman"/>
          <w:b w:val="false"/>
          <w:i w:val="false"/>
          <w:sz w:val="22"/>
          <w:u w:val="none"/>
          <w:lang w:val="hu-HU"/>
        </w:rPr>
        <w:t>A zsoldosok figyelmeztetőn megmoccantak a háttérben. A napsárga hajú férfi élesmetszésű arcát - mintegy alátámasztva Iamole véleményét - görcsös kifejezés torzította el, de hamar visszanyerte az önuralmát.</w:t>
      </w:r>
    </w:p>
    <w:p>
      <w:pPr>
        <w:pStyle w:val="Normal"/>
        <w:widowControl w:val="false"/>
        <w:bidi w:val="0"/>
        <w:ind w:firstLine="284"/>
        <w:jc w:val="both"/>
        <w:rPr/>
      </w:pPr>
      <w:r>
        <w:rPr>
          <w:rFonts w:ascii="Times New Roman" w:hAnsi="Times New Roman"/>
          <w:b w:val="false"/>
          <w:i w:val="false"/>
          <w:sz w:val="22"/>
          <w:u w:val="none"/>
          <w:lang w:val="hu-HU"/>
        </w:rPr>
        <w:t xml:space="preserve">- Lehet. - mondta lágyan - Lehet. De jól érzem magam így. </w:t>
      </w:r>
    </w:p>
    <w:p>
      <w:pPr>
        <w:pStyle w:val="Normal"/>
        <w:widowControl w:val="false"/>
        <w:bidi w:val="0"/>
        <w:ind w:firstLine="284"/>
        <w:jc w:val="both"/>
        <w:rPr/>
      </w:pPr>
      <w:r>
        <w:rPr>
          <w:rFonts w:ascii="Times New Roman" w:hAnsi="Times New Roman"/>
          <w:b w:val="false"/>
          <w:i w:val="false"/>
          <w:sz w:val="22"/>
          <w:u w:val="none"/>
          <w:lang w:val="hu-HU"/>
        </w:rPr>
        <w:t>Utolsó szavai alá halkan ébredő moraj festett nyomatékot, akár egy mágus motyogása alá a mana erejével megindított sziklaomlás. Mindnyájan felkapták a fejüket. A dörej csendes volt és távoli, de eltéveszthetetlen, barbár táncokat kísérő dobütem gyanánt duhogott a fülükben, a halántékukon, a mellkasukban. A padlóból és a falakból áradt, szoborszörnyetegek torka okádta, hullámokat vetett tőle a levegő. Iamole arcára önfeledt, már-már boldog mámorral teli mosolyt csalt. Imádta ezt a hangot. Az anyaföld szívverése volt, a levegő lüktető légzése, az élet ritmusa, maga az erő.</w:t>
      </w:r>
    </w:p>
    <w:p>
      <w:pPr>
        <w:pStyle w:val="Normal"/>
        <w:widowControl w:val="false"/>
        <w:bidi w:val="0"/>
        <w:ind w:firstLine="284"/>
        <w:jc w:val="both"/>
        <w:rPr/>
      </w:pPr>
      <w:r>
        <w:rPr>
          <w:rFonts w:ascii="Times New Roman" w:hAnsi="Times New Roman"/>
          <w:b w:val="false"/>
          <w:i w:val="false"/>
          <w:sz w:val="22"/>
          <w:u w:val="none"/>
          <w:lang w:val="hu-HU"/>
        </w:rPr>
        <w:t>- Mi ez? - kérdezte a festett hajú férfi.</w:t>
      </w:r>
    </w:p>
    <w:p>
      <w:pPr>
        <w:pStyle w:val="Normal"/>
        <w:widowControl w:val="false"/>
        <w:bidi w:val="0"/>
        <w:ind w:firstLine="284"/>
        <w:jc w:val="both"/>
        <w:rPr/>
      </w:pPr>
      <w:r>
        <w:rPr>
          <w:rFonts w:ascii="Times New Roman" w:hAnsi="Times New Roman"/>
          <w:b w:val="false"/>
          <w:i w:val="false"/>
          <w:sz w:val="22"/>
          <w:u w:val="none"/>
          <w:lang w:val="hu-HU"/>
        </w:rPr>
        <w:t>- Lovak.</w:t>
      </w:r>
    </w:p>
    <w:p>
      <w:pPr>
        <w:pStyle w:val="Normal"/>
        <w:widowControl w:val="false"/>
        <w:bidi w:val="0"/>
        <w:ind w:firstLine="284"/>
        <w:jc w:val="both"/>
        <w:rPr/>
      </w:pPr>
      <w:r>
        <w:rPr>
          <w:rFonts w:ascii="Times New Roman" w:hAnsi="Times New Roman"/>
          <w:b w:val="false"/>
          <w:i w:val="false"/>
          <w:sz w:val="22"/>
          <w:u w:val="none"/>
          <w:lang w:val="hu-HU"/>
        </w:rPr>
        <w:t xml:space="preserve">- Ménes? </w:t>
      </w:r>
    </w:p>
    <w:p>
      <w:pPr>
        <w:pStyle w:val="Normal"/>
        <w:widowControl w:val="false"/>
        <w:bidi w:val="0"/>
        <w:ind w:firstLine="284"/>
        <w:jc w:val="both"/>
        <w:rPr/>
      </w:pPr>
      <w:r>
        <w:rPr>
          <w:rFonts w:ascii="Times New Roman" w:hAnsi="Times New Roman"/>
          <w:b w:val="false"/>
          <w:i w:val="false"/>
          <w:sz w:val="22"/>
          <w:u w:val="none"/>
          <w:lang w:val="hu-HU"/>
        </w:rPr>
        <w:t>- Nem. - ingatta a fejét az albínó. Nem hitte volna, hogy a ménes lenne, sokkal inkább az istálló lovai. Nemhiába tanította meg Aichont annak idején arra, hogyan használja az eszét szorult helyzetekben. Aichon szélnek eresztette a lovakat.</w:t>
      </w:r>
    </w:p>
    <w:p>
      <w:pPr>
        <w:pStyle w:val="Normal"/>
        <w:widowControl w:val="false"/>
        <w:bidi w:val="0"/>
        <w:ind w:firstLine="284"/>
        <w:jc w:val="both"/>
        <w:rPr/>
      </w:pPr>
      <w:r>
        <w:rPr>
          <w:rFonts w:ascii="Times New Roman" w:hAnsi="Times New Roman"/>
          <w:b w:val="false"/>
          <w:i w:val="false"/>
          <w:sz w:val="22"/>
          <w:u w:val="none"/>
          <w:lang w:val="hu-HU"/>
        </w:rPr>
        <w:t>- Miféle lovak? - A festett hajú férfi szeme ide-oda rebbent, úgy tűnt, elveszti a higgadságát. Ordított.</w:t>
      </w:r>
    </w:p>
    <w:p>
      <w:pPr>
        <w:pStyle w:val="Normal"/>
        <w:widowControl w:val="false"/>
        <w:bidi w:val="0"/>
        <w:ind w:firstLine="284"/>
        <w:jc w:val="both"/>
        <w:rPr/>
      </w:pPr>
      <w:r>
        <w:rPr>
          <w:rFonts w:ascii="Times New Roman" w:hAnsi="Times New Roman"/>
          <w:b w:val="false"/>
          <w:i w:val="false"/>
          <w:sz w:val="22"/>
          <w:u w:val="none"/>
          <w:lang w:val="hu-HU"/>
        </w:rPr>
        <w:t>- A Sheralig kergetheted őket.</w:t>
      </w:r>
    </w:p>
    <w:p>
      <w:pPr>
        <w:pStyle w:val="Normal"/>
        <w:widowControl w:val="false"/>
        <w:bidi w:val="0"/>
        <w:ind w:firstLine="284"/>
        <w:jc w:val="both"/>
        <w:rPr/>
      </w:pPr>
      <w:r>
        <w:rPr>
          <w:rFonts w:ascii="Times New Roman" w:hAnsi="Times New Roman"/>
          <w:b w:val="false"/>
          <w:i w:val="false"/>
          <w:sz w:val="22"/>
          <w:u w:val="none"/>
          <w:lang w:val="hu-HU"/>
        </w:rPr>
        <w:t>Iamole pimasz kihívással fúrta tekintetét a napsárga hajú férfi szemeibe, és a legkevésbé sem aggódott önmaga miatt. A paták dübörgése a teljesség és legyőzhetetlenség érzésével töltötte el. Döbbenetes fürgeséggel reagált ellenfele hirtelen mozdulatára. A festett hajú férfi előre csosszant, kezében megperdült a mara-sequor, az albínó hátraszökkent. Arca derűs, fogain nevetés. Kiperdült a hamis kráni fegyver második csapása elől, és még ugyanazzal a lendülettel alábukott, hogy elkerülje a harmadikat is. A napsárga hajú férfi arcvonásai még élesebbé váltak a dühtől, szája keskeny vonal, tekintete tőrpenge. Valódiként forgatta a hamis mara-sequort, Iamole teste azonban könnyebben hajolt a nádszálnál, olyanképp mintha a lecsapó pengén felsíró légáram hajlítaná meg. Ha harcolni nem is tanult meg soha, védekezni igen. A maga jellegzetes módján. Aichon könyörtelen oktató volt annakidején, és megkóstoltatta vele, milyen is az, ha nem tér ki időben a támadás útjából. Iamole rögtönzött, de halálosan pontos táncnak fogta fel a küzdelmet. A veszélyt nem érzékelte.</w:t>
      </w:r>
    </w:p>
    <w:p>
      <w:pPr>
        <w:pStyle w:val="Normal"/>
        <w:widowControl w:val="false"/>
        <w:bidi w:val="0"/>
        <w:ind w:firstLine="284"/>
        <w:jc w:val="both"/>
        <w:rPr/>
      </w:pPr>
      <w:r>
        <w:rPr>
          <w:rFonts w:ascii="Times New Roman" w:hAnsi="Times New Roman"/>
          <w:b w:val="false"/>
          <w:i w:val="false"/>
          <w:sz w:val="22"/>
          <w:u w:val="none"/>
          <w:lang w:val="hu-HU"/>
        </w:rPr>
        <w:t xml:space="preserve">Mindketten hallották, de egyikük sem figyelt fel a dübörgéstől elválló patadobogásra. Közelített feléjük, tudatuk peremén ütötte a ritmust kecses élet-halál táncukhoz. Bokájuk körül felforrt az aranyból és drágaköböl álló szőnyeg. </w:t>
      </w:r>
    </w:p>
    <w:p>
      <w:pPr>
        <w:pStyle w:val="Normal"/>
        <w:widowControl w:val="false"/>
        <w:bidi w:val="0"/>
        <w:ind w:firstLine="284"/>
        <w:jc w:val="both"/>
        <w:rPr/>
      </w:pPr>
      <w:r>
        <w:rPr>
          <w:rFonts w:ascii="Times New Roman" w:hAnsi="Times New Roman"/>
          <w:b w:val="false"/>
          <w:i w:val="false"/>
          <w:sz w:val="22"/>
          <w:u w:val="none"/>
          <w:lang w:val="hu-HU"/>
        </w:rPr>
        <w:t>Az aszisz zsoldosok egyre idegesebben próbálták meg beazonosítani a magányos patadübörgést. Hiába meresztették a szemüket annyi irányba, ahányan csak voltak, nem látták a csatamént, hátán a démonszemű lovasával, aki a falon tátongó, foghíjas szájüregre emlékeztető omladékon lábalt keresztül. A törmelék ropogását és a vasalt paták csattogását a márványpadlón azonban tisztán hallották. A csarnokban egymásnak dobálták a falak az éles hangot, elkárhozott lidércek voltak a csatamén horkantásai.</w:t>
      </w:r>
    </w:p>
    <w:p>
      <w:pPr>
        <w:pStyle w:val="Normal"/>
        <w:widowControl w:val="false"/>
        <w:bidi w:val="0"/>
        <w:ind w:firstLine="284"/>
        <w:jc w:val="both"/>
        <w:rPr/>
      </w:pPr>
      <w:r>
        <w:rPr>
          <w:rFonts w:ascii="Times New Roman" w:hAnsi="Times New Roman"/>
          <w:b w:val="false"/>
          <w:i w:val="false"/>
          <w:sz w:val="22"/>
          <w:u w:val="none"/>
          <w:lang w:val="hu-HU"/>
        </w:rPr>
        <w:t>Két mesterlövész akadt a felfogadott zsoldosok között, de a pirkadatot megelőző mély sötétben nemigen vehették hasznát a fegyvereiknek. Az egyik számszeríj régi egylövetű volt, de egy bivalyt is átütött volna, a másik könnyebb, háromvesszős ismétlő, khareni portéka. A lövészek a csarnok átlójának ellentétes végein foglalták el helyüket. Az egyikük a sötét ellenére is vállához emelte ismétlő fegyverét, állát belefektette a párnázott vájatba. Akár a lantok húrja, úgy pendült a megfeszülő fegyverideg. Felzavart denevéreket idézve vergődött körülötte a meg-megiramodó paták hangja. Várt. Próbálta meghatározni a közeledő zaj irányát.</w:t>
      </w:r>
    </w:p>
    <w:p>
      <w:pPr>
        <w:pStyle w:val="Normal"/>
        <w:widowControl w:val="false"/>
        <w:bidi w:val="0"/>
        <w:ind w:firstLine="284"/>
        <w:jc w:val="both"/>
        <w:rPr/>
      </w:pPr>
      <w:r>
        <w:rPr>
          <w:rFonts w:ascii="Times New Roman" w:hAnsi="Times New Roman"/>
          <w:b w:val="false"/>
          <w:i w:val="false"/>
          <w:sz w:val="22"/>
          <w:u w:val="none"/>
          <w:lang w:val="hu-HU"/>
        </w:rPr>
        <w:t>- Szétszaggatlak! - sziszegte elszántan. Álla alatt megnyirkosodott a párna.    A hirtelen felcsapó nyerítés valósággal széttépte a koponyáját, ujja megfeszült a ravaszon. Felém, felém közeledik a patacsattogás. De melyik irányból? Ez az átkozott, pokolbéli sötét! Szeme perzselt a túlerőltetéstől. A csattogás már szinte közvetlenül az agyában szólt. A lövész csípőből irányba fordult. Megvagy! Bár még mindig nem látott semmi egyértelműt, előtte az első vesszőt. Nem tudhatta, hogy alig egy arasznyit tévedett csak. Valami megkavarta előtte a sötétséget. Pislogott. S ekkor megpillantotta az éjközépszín csatamént. Az istenekre, de közel volt! Maga az éjszaka sötétje a teste, csak a bokája körül felcsapó rőtes szőr és a sörénye derengett, akárha az Első Holdtól kérte volna kölcsön lidércfényét. A mesterlövész elengedte a második vesszőt is, mely már csupán egy ujjnyit vétett. A harmadik talált volna, de a harmadikat soha nem küldte útjára. A feléje robogó robosztus csatamén úgy gázolta le akár egy törött facsemetét.</w:t>
      </w:r>
    </w:p>
    <w:p>
      <w:pPr>
        <w:pStyle w:val="Normal"/>
        <w:widowControl w:val="false"/>
        <w:bidi w:val="0"/>
        <w:ind w:firstLine="284"/>
        <w:jc w:val="both"/>
        <w:rPr/>
      </w:pPr>
      <w:r>
        <w:rPr>
          <w:rFonts w:ascii="Times New Roman" w:hAnsi="Times New Roman"/>
          <w:b w:val="false"/>
          <w:i w:val="false"/>
          <w:sz w:val="22"/>
          <w:u w:val="none"/>
          <w:lang w:val="hu-HU"/>
        </w:rPr>
        <w:t>A zsoldosok kivont fegyverrel, a túlerejükben bízva rontottak a lovasnak. Le akarták rángatni a mén hátáról, de egyetlen ujjal sem voltak képesek hozzányúlni. Döbbenetes hatékonysággal osztotta a sebeket fentről, a ló ördögi ügyességgel óvta és segítette. Hatalmas, csupa izom teste váratlan fürgeséggel fordult körbe, felborította, és maga alá temette azokat, akik az útjába akadtak. Jobb oldala mellett fényes pengeívet húzott lovasának fejvadászkardja, majd rövid cikcakkot írván le az állat nyaka felett, átfordította fegyverét a másik oldalra, és ott is lecsapott. Durva rúgással lökte félre a halálos sebtől, saját vérében tántorgó zsoldost. Öten hevertek már a paták alatt, a többiek társaik balszerencséjén okulván hátrébb húzódtak, úgy ólálkodtak a csatamén körül, mint éhes dögevők a nagyvad körül.</w:t>
      </w:r>
    </w:p>
    <w:p>
      <w:pPr>
        <w:pStyle w:val="Normal"/>
        <w:widowControl w:val="false"/>
        <w:bidi w:val="0"/>
        <w:ind w:firstLine="284"/>
        <w:jc w:val="both"/>
        <w:rPr/>
      </w:pPr>
      <w:r>
        <w:rPr>
          <w:rFonts w:ascii="Times New Roman" w:hAnsi="Times New Roman"/>
          <w:b w:val="false"/>
          <w:i w:val="false"/>
          <w:sz w:val="22"/>
          <w:u w:val="none"/>
          <w:lang w:val="hu-HU"/>
        </w:rPr>
        <w:t>- Hé! - kiáltott Aichon, hangja elszállt a zsoldosok feje felett - Hé, sárga hajú! Hallod a dübörgést? Az áhított lovaid azok, az utolsó is rajtad röhög!</w:t>
      </w:r>
    </w:p>
    <w:p>
      <w:pPr>
        <w:pStyle w:val="Normal"/>
        <w:widowControl w:val="false"/>
        <w:bidi w:val="0"/>
        <w:ind w:firstLine="284"/>
        <w:jc w:val="both"/>
        <w:rPr/>
      </w:pPr>
      <w:r>
        <w:rPr>
          <w:rFonts w:ascii="Times New Roman" w:hAnsi="Times New Roman"/>
          <w:b w:val="false"/>
          <w:i w:val="false"/>
          <w:sz w:val="22"/>
          <w:u w:val="none"/>
          <w:lang w:val="hu-HU"/>
        </w:rPr>
        <w:t>Iamole ezt a pillanatot használta ki, hogy megtörje a tánc eddig megtörhetetlen lépéssorát. A hamis mara-sequor pengéjébe vésett rúnák kizökkentek a verselésből, rés támadt a vágások ritmusán. Az albínó habozás nélkül át is siklott rajta. A festett hajú férfi felszisszent, és utána kapott, de az albínó már a feje felett lebegett, valahol a csillagábrák hídjain. Felfelé pillantott, s még látta felderengeni a rút arcot. Gondolkodás nélkül utána lendült. Két hosszú lépés között visszalökte kardját a fekete bársony fegyvertokba, és ugyanott rugaszkodott fel, ahol az imént Iamole. Megkapaszkodott, és felhúzta magát.</w:t>
      </w:r>
    </w:p>
    <w:p>
      <w:pPr>
        <w:pStyle w:val="Normal"/>
        <w:widowControl w:val="false"/>
        <w:bidi w:val="0"/>
        <w:ind w:firstLine="284"/>
        <w:jc w:val="both"/>
        <w:rPr/>
      </w:pPr>
      <w:r>
        <w:rPr>
          <w:rFonts w:ascii="Times New Roman" w:hAnsi="Times New Roman"/>
          <w:b w:val="false"/>
          <w:i w:val="false"/>
          <w:sz w:val="22"/>
          <w:u w:val="none"/>
          <w:lang w:val="hu-HU"/>
        </w:rPr>
        <w:t xml:space="preserve">Halotta, hogy az az átkozott paripa közeledik, de álmában sem gondolta volna, hogy ilyen gyorsan. Szeme sarkából látta, amint Aichon felegyenesedik a ló hátán, sikoltott, mikor a démonszemű férfi elkapta a bokáját és megrántotta, és vele együtt levetette magát a csatamén hátáról. Összekavarodott a világ, nem volt kapaszkodó. A festett hajú férfi megvonaglott a levegőben, valahogy sikerült kicsúsznia Aichon markából. Macskapuhasággal fogott padlót, ő volt a szerencsésebb. Aichon egy szökkenésnyire tőle ért földet, fojtottan felnyögött. A napsárga hajú férfi nem tudott ellenfele törött lábáról, de azt látta, hogy most jött el a cselekvés ideje. Dühös kiáltással kapta elő a hamis mara-sequort, és a feltérdelni készülő harcosra ugrott. Achon feltekintett, tekintete izzott. Védelmezőn magasodott fölé a robosztus csatamén. Ellenfelében még maradt annyi józanság, hogy támadás helyett inkább a meghátrálás mellett döntsön. Visszalökte a hamis mara-sequort a bársonytokba. </w:t>
      </w:r>
    </w:p>
    <w:p>
      <w:pPr>
        <w:pStyle w:val="Normal"/>
        <w:widowControl w:val="false"/>
        <w:bidi w:val="0"/>
        <w:ind w:firstLine="284"/>
        <w:jc w:val="both"/>
        <w:rPr/>
      </w:pPr>
      <w:r>
        <w:rPr>
          <w:rFonts w:ascii="Times New Roman" w:hAnsi="Times New Roman"/>
          <w:b w:val="false"/>
          <w:i w:val="false"/>
          <w:sz w:val="22"/>
          <w:u w:val="none"/>
          <w:lang w:val="hu-HU"/>
        </w:rPr>
        <w:t>Tíz aszisz zsoldos zárkózott köré, testükkel, meztelen fegyvereikkel védve kísérték fedezékbe, ahol a csatamén nem férhetett hozzájuk. Onnan figyelte, ahogy a türkiz szemű harcos feláll, és nyilvánvaló fájdalmai ellenére, szédítő ügyességgel lendül a ló hátára. Kihívón körbetáncoltatta a fejedelmi állatot. A napsárga hajú férfi tenyeréből vér serkent, ahogy ökölbe szorította a kezét. Még soha nem szomjazott úgy senkinek a vérérre, ahogy a türkiz szemű vérét szomjazta. Nem keresett rá magyarázatot, az a bölcselők dolga. Ő csak végezni szeretett.</w:t>
      </w:r>
    </w:p>
    <w:p>
      <w:pPr>
        <w:pStyle w:val="Normal"/>
        <w:widowControl w:val="false"/>
        <w:bidi w:val="0"/>
        <w:ind w:firstLine="284"/>
        <w:jc w:val="both"/>
        <w:rPr/>
      </w:pPr>
      <w:r>
        <w:rPr>
          <w:rFonts w:ascii="Times New Roman" w:hAnsi="Times New Roman"/>
          <w:b w:val="false"/>
          <w:i w:val="false"/>
          <w:sz w:val="22"/>
          <w:u w:val="none"/>
          <w:lang w:val="hu-HU"/>
        </w:rPr>
        <w:tab/>
        <w:t>Meghasadt az ég bársonyszürke kárpitja, a világos repedésen átszitált a hajnal első fénye. A lovak repülni látszottak a ködlő fényben, értelemet nyert a morajlás, testet öltöttek a hangok.</w:t>
      </w:r>
    </w:p>
    <w:p>
      <w:pPr>
        <w:pStyle w:val="Normal"/>
        <w:widowControl w:val="false"/>
        <w:bidi w:val="0"/>
        <w:ind w:firstLine="284"/>
        <w:jc w:val="both"/>
        <w:rPr/>
      </w:pPr>
      <w:r>
        <w:rPr>
          <w:rFonts w:ascii="Times New Roman" w:hAnsi="Times New Roman"/>
          <w:b w:val="false"/>
          <w:i w:val="false"/>
          <w:sz w:val="22"/>
          <w:u w:val="none"/>
          <w:lang w:val="hu-HU"/>
        </w:rPr>
        <w:t>Aichon a Márványrom Istálló udvarán forgolódott Gilbro hátán. Lassan oszlásnak indult a tudatát borító homály, csitult az örvény. Megrettenve nézett körül. A combja mellé eresztett pengéről vér csepegett a fehér márványtörmelékre. Minden olyan hiábavalónak tűnt, a Márványrom Istálló idegen volt és elhagyatott, a lovak dübörgése csak a vér zubogása a fülében. Vége? Rémlett, hogy az égen hasadó pirkadat inkább nyeli a fényt mint kibocsátja. Pára szitált. Vagy csak a verejték hűl az arcán?</w:t>
      </w:r>
    </w:p>
    <w:p>
      <w:pPr>
        <w:pStyle w:val="Normal"/>
        <w:widowControl w:val="false"/>
        <w:bidi w:val="0"/>
        <w:ind w:firstLine="284"/>
        <w:jc w:val="both"/>
        <w:rPr/>
      </w:pPr>
      <w:r>
        <w:rPr>
          <w:rFonts w:ascii="Times New Roman" w:hAnsi="Times New Roman"/>
          <w:b w:val="false"/>
          <w:i w:val="false"/>
          <w:sz w:val="22"/>
          <w:u w:val="none"/>
          <w:lang w:val="hu-HU"/>
        </w:rPr>
        <w:t>- Iamole! - kiáltotta. Rekedt, állati hang. - Iamole! Üzenj Rattikanihoz!</w:t>
      </w:r>
    </w:p>
    <w:p>
      <w:pPr>
        <w:pStyle w:val="Normal"/>
        <w:widowControl w:val="false"/>
        <w:bidi w:val="0"/>
        <w:ind w:firstLine="284"/>
        <w:jc w:val="both"/>
        <w:rPr/>
      </w:pPr>
      <w:r>
        <w:rPr>
          <w:rFonts w:ascii="Times New Roman" w:hAnsi="Times New Roman"/>
          <w:b w:val="false"/>
          <w:i w:val="false"/>
          <w:sz w:val="22"/>
          <w:u w:val="none"/>
          <w:lang w:val="hu-HU"/>
        </w:rPr>
        <w:t>Aztán csend, csak morajlás. Egy fáradt madár hangicsált a közeli mogyoróbokrok ágai között. A homlokzattal szemközt emelkedő domb csaknem fekete volt még, akár a méreg. Aichon arrafelé meredt.</w:t>
      </w:r>
    </w:p>
    <w:p>
      <w:pPr>
        <w:pStyle w:val="Normal"/>
        <w:widowControl w:val="false"/>
        <w:bidi w:val="0"/>
        <w:ind w:firstLine="284"/>
        <w:jc w:val="both"/>
        <w:rPr/>
      </w:pPr>
      <w:r>
        <w:rPr>
          <w:rFonts w:ascii="Times New Roman" w:hAnsi="Times New Roman"/>
          <w:b w:val="false"/>
          <w:i w:val="false"/>
          <w:sz w:val="22"/>
          <w:u w:val="none"/>
          <w:lang w:val="hu-HU"/>
        </w:rPr>
        <w:t>A lovak repülni látszottak a ködlő fényben.</w:t>
      </w:r>
    </w:p>
    <w:p>
      <w:pPr>
        <w:pStyle w:val="Normal"/>
        <w:widowControl w:val="false"/>
        <w:bidi w:val="0"/>
        <w:ind w:firstLine="284"/>
        <w:jc w:val="both"/>
        <w:rPr/>
      </w:pPr>
      <w:r>
        <w:rPr>
          <w:rFonts w:ascii="Times New Roman" w:hAnsi="Times New Roman"/>
          <w:b w:val="false"/>
          <w:i w:val="false"/>
          <w:sz w:val="22"/>
          <w:u w:val="none"/>
          <w:lang w:val="hu-HU"/>
        </w:rPr>
        <w:t xml:space="preserve">Egyszeriben hullámtaréj bukkant fel a domb tetején, mint viharos tengeren a tajtékhab. Pillanatra megtorpanni látszott, aztán lezúdult a lankán. Ezüstös sodrása árvíz volt, robogva ömlött a Márványrom Istálló felé. A hullámzó moraj dörejjé teljesedett. Az istenekre! A ménes! </w:t>
      </w:r>
    </w:p>
    <w:p>
      <w:pPr>
        <w:pStyle w:val="Normal"/>
        <w:widowControl w:val="false"/>
        <w:bidi w:val="0"/>
        <w:ind w:firstLine="284"/>
        <w:jc w:val="both"/>
        <w:rPr/>
      </w:pPr>
      <w:r>
        <w:rPr>
          <w:rFonts w:ascii="Times New Roman" w:hAnsi="Times New Roman"/>
          <w:b w:val="false"/>
          <w:i w:val="false"/>
          <w:sz w:val="22"/>
          <w:u w:val="none"/>
          <w:lang w:val="hu-HU"/>
        </w:rPr>
        <w:t>Gilbro nyugtalanul felnyerített, s hátratáncolt néhány lépést. A romos rualani kúria oldalán tátongó sebeken ekkor léptek ki a zsoldosok. Megannyi kitinpáncélos rovar, élükön az aranykoronás férfi, aki hamis mara-sequort viselt az oldalán. Aichon még mindig zavart elmével, kiüresedett szívvel várt valamire, maga sem tudta, mire. Gilbro egyre nyugtalanabbul toporzékolt alatta.</w:t>
      </w:r>
    </w:p>
    <w:p>
      <w:pPr>
        <w:pStyle w:val="Normal"/>
        <w:widowControl w:val="false"/>
        <w:bidi w:val="0"/>
        <w:ind w:firstLine="284"/>
        <w:jc w:val="both"/>
        <w:rPr/>
      </w:pPr>
      <w:r>
        <w:rPr>
          <w:rFonts w:ascii="Times New Roman" w:hAnsi="Times New Roman"/>
          <w:b w:val="false"/>
          <w:i w:val="false"/>
          <w:sz w:val="22"/>
          <w:u w:val="none"/>
          <w:lang w:val="hu-HU"/>
        </w:rPr>
        <w:t>Kiáltás harsant, nyerítés felet rá, és egyszeriben megelevenedett a hajnal.</w:t>
      </w:r>
    </w:p>
    <w:p>
      <w:pPr>
        <w:pStyle w:val="Normal"/>
        <w:widowControl w:val="false"/>
        <w:bidi w:val="0"/>
        <w:ind w:firstLine="284"/>
        <w:jc w:val="both"/>
        <w:rPr/>
      </w:pPr>
      <w:r>
        <w:rPr>
          <w:rFonts w:ascii="Times New Roman" w:hAnsi="Times New Roman"/>
          <w:b w:val="false"/>
          <w:i w:val="false"/>
          <w:sz w:val="22"/>
          <w:u w:val="none"/>
          <w:lang w:val="hu-HU"/>
        </w:rPr>
        <w:t xml:space="preserve">A ménes megtorpanás nélkül átgázolt a patakon, beterítette a liget fáit a szikrázva robbanó vízpermet. Vágtattak, letarolták Iamole virágágyasait, fujtatásuk, nyerítésük már áthatolt a talajt és fákat rázó dübörgésen. </w:t>
      </w:r>
    </w:p>
    <w:p>
      <w:pPr>
        <w:pStyle w:val="Normal"/>
        <w:widowControl w:val="false"/>
        <w:bidi w:val="0"/>
        <w:ind w:firstLine="284"/>
        <w:jc w:val="both"/>
        <w:rPr/>
      </w:pPr>
      <w:r>
        <w:rPr>
          <w:rFonts w:ascii="Times New Roman" w:hAnsi="Times New Roman"/>
          <w:b w:val="false"/>
          <w:i w:val="false"/>
          <w:sz w:val="22"/>
          <w:u w:val="none"/>
          <w:lang w:val="hu-HU"/>
        </w:rPr>
        <w:t xml:space="preserve">A zsoldosok támadó alakba rendeződtek Aichon körül, jó nyíllövésnyi távolságot tartva. A életben maradt mesterlövész megvetette lábait a kavicsos talajon, és vállára emelte nehéz fegyverét. Vaskos izmokkal kötegelt karjai, széles mellkasa biztosan tartotta célra a számszeríjat. Gilbro idegesen kapkodta a fejét, kezdtek kiütközni rajta a pánik jelei. Egyre csak farolt az épület és a zsoldosok felé, bele a számszeríj vesszejének feketén fénylő hegyébe. A gyűrű végzetesen bezáródni látszott, a menekülés útját a nekivadult ménes vágta el. Aichon mégis inkább őket választotta volna, Gilbro azonban tiltakozott. Tébolyult kuncogásra emlékeztető hangot hallatott, és felágaskodott. Mikor visszazökkent a talajra, patái alól éles márványszemcsék pattantak szerte, felsértették a bőrét, amely csak még inkább fokozta riadalmát. Aichon homlokán is kiserkent a vér és belefolyt a szemébe. </w:t>
      </w:r>
    </w:p>
    <w:p>
      <w:pPr>
        <w:pStyle w:val="Normal"/>
        <w:widowControl w:val="false"/>
        <w:bidi w:val="0"/>
        <w:ind w:firstLine="284"/>
        <w:jc w:val="both"/>
        <w:rPr/>
      </w:pPr>
      <w:r>
        <w:rPr>
          <w:rFonts w:ascii="Times New Roman" w:hAnsi="Times New Roman"/>
          <w:b w:val="false"/>
          <w:i w:val="false"/>
          <w:sz w:val="22"/>
          <w:u w:val="none"/>
          <w:lang w:val="hu-HU"/>
        </w:rPr>
        <w:t xml:space="preserve">A számszeríjas arra várt, hogy a gigászi mén az oldalával forduljon felé. Egyetlen lövése volt. A lóra célzott. </w:t>
      </w:r>
    </w:p>
    <w:p>
      <w:pPr>
        <w:pStyle w:val="Normal"/>
        <w:widowControl w:val="false"/>
        <w:bidi w:val="0"/>
        <w:ind w:firstLine="284"/>
        <w:jc w:val="both"/>
        <w:rPr/>
      </w:pPr>
      <w:r>
        <w:rPr>
          <w:rFonts w:ascii="Times New Roman" w:hAnsi="Times New Roman"/>
          <w:b w:val="false"/>
          <w:i w:val="false"/>
          <w:sz w:val="22"/>
          <w:u w:val="none"/>
          <w:lang w:val="hu-HU"/>
        </w:rPr>
        <w:t xml:space="preserve">A ménes már beborította a látóhatárt, és kirobbant a liget fái közül. Aichon tisztán látta hánykolódó fejüket, tajtékot rázó pofájukat. Felforrt lábuk alatt a márványtörmelék. </w:t>
      </w:r>
    </w:p>
    <w:p>
      <w:pPr>
        <w:pStyle w:val="Normal"/>
        <w:widowControl w:val="false"/>
        <w:bidi w:val="0"/>
        <w:ind w:firstLine="284"/>
        <w:jc w:val="both"/>
        <w:rPr/>
      </w:pPr>
      <w:r>
        <w:rPr>
          <w:rFonts w:ascii="Times New Roman" w:hAnsi="Times New Roman"/>
          <w:b w:val="false"/>
          <w:i w:val="false"/>
          <w:sz w:val="22"/>
          <w:u w:val="none"/>
          <w:lang w:val="hu-HU"/>
        </w:rPr>
        <w:t xml:space="preserve">Gilbro kőszoborrá merevedett, testén vibrálás szaladt keresztül. Nagy lendülettel ellökte magát a talajtól, és két hátsó lábára egyenesedve vad táncot lejtett. Aichon üvöltött fájdalmában, ahogy törött lábával önkéntelenül is a ló oldalára szorított, hogy képes legyen megtartani magát a nyeregben. </w:t>
      </w:r>
    </w:p>
    <w:p>
      <w:pPr>
        <w:pStyle w:val="Normal"/>
        <w:widowControl w:val="false"/>
        <w:bidi w:val="0"/>
        <w:ind w:firstLine="284"/>
        <w:jc w:val="both"/>
        <w:rPr/>
      </w:pPr>
      <w:r>
        <w:rPr>
          <w:rFonts w:ascii="Times New Roman" w:hAnsi="Times New Roman"/>
          <w:b w:val="false"/>
          <w:i w:val="false"/>
          <w:sz w:val="22"/>
          <w:u w:val="none"/>
          <w:lang w:val="hu-HU"/>
        </w:rPr>
        <w:t>Gilbro őrjöngve nekilódult.</w:t>
      </w:r>
    </w:p>
    <w:p>
      <w:pPr>
        <w:pStyle w:val="Normal"/>
        <w:widowControl w:val="false"/>
        <w:bidi w:val="0"/>
        <w:ind w:firstLine="284"/>
        <w:jc w:val="both"/>
        <w:rPr/>
      </w:pPr>
      <w:r>
        <w:rPr>
          <w:rFonts w:ascii="Times New Roman" w:hAnsi="Times New Roman"/>
          <w:b w:val="false"/>
          <w:i w:val="false"/>
          <w:sz w:val="22"/>
          <w:u w:val="none"/>
          <w:lang w:val="hu-HU"/>
        </w:rPr>
        <w:t>A számszeríjas ráébredt, hogy nem várhat tovább.</w:t>
      </w:r>
    </w:p>
    <w:p>
      <w:pPr>
        <w:pStyle w:val="Normal"/>
        <w:widowControl w:val="false"/>
        <w:bidi w:val="0"/>
        <w:ind w:firstLine="284"/>
        <w:jc w:val="both"/>
        <w:rPr/>
      </w:pPr>
      <w:r>
        <w:rPr>
          <w:rFonts w:ascii="Times New Roman" w:hAnsi="Times New Roman"/>
          <w:b w:val="false"/>
          <w:i w:val="false"/>
          <w:sz w:val="22"/>
          <w:u w:val="none"/>
          <w:lang w:val="hu-HU"/>
        </w:rPr>
        <w:t>A nyílvessző kiröppent, s Gilbrot csak a szerencse vezérelhette, mikor elkerülte. Végül egy közeledő mén nyakát ütötte át, melynek visító nyerítése a dübörgés felszínére csapott. Elbukott, s a többiek maguk alá tiporták. Mielőtt a számszeríjas ismét felajzhatta volna fegyverét, a ménes elözönlötte az udvart.</w:t>
      </w:r>
    </w:p>
    <w:p>
      <w:pPr>
        <w:pStyle w:val="Normal"/>
        <w:widowControl w:val="false"/>
        <w:bidi w:val="0"/>
        <w:ind w:firstLine="284"/>
        <w:jc w:val="both"/>
        <w:rPr/>
      </w:pPr>
      <w:r>
        <w:rPr>
          <w:rFonts w:ascii="Times New Roman" w:hAnsi="Times New Roman"/>
          <w:b w:val="false"/>
          <w:i w:val="false"/>
          <w:sz w:val="22"/>
          <w:u w:val="none"/>
          <w:lang w:val="hu-HU"/>
        </w:rPr>
        <w:t xml:space="preserve">Gilbro és Aichon együtt ordított, mikor rájuk rontott a ménes, a világ, mitöbb az egész lét robbanásig telt villogó patákkal, fujtató pofákkal. Por és édeskés lószag került a tüdejükbe levegő helyett, dobhártyaszaggató dörej a fülükbe hangok helyett. Ezer és ezer szikla robajlott a testükben, mint veszélyes zátonyokkal teli, szilaj hegyi folyó a kéregkenut, úgy dobálta őket az áradat. </w:t>
      </w:r>
    </w:p>
    <w:p>
      <w:pPr>
        <w:pStyle w:val="Normal"/>
        <w:widowControl w:val="false"/>
        <w:bidi w:val="0"/>
        <w:ind w:firstLine="284"/>
        <w:jc w:val="both"/>
        <w:rPr/>
      </w:pPr>
      <w:r>
        <w:rPr>
          <w:rFonts w:ascii="Times New Roman" w:hAnsi="Times New Roman"/>
          <w:b w:val="false"/>
          <w:i w:val="false"/>
          <w:sz w:val="22"/>
          <w:u w:val="none"/>
          <w:lang w:val="hu-HU"/>
        </w:rPr>
        <w:t xml:space="preserve">A ménes éles kanyart vett az épület előtt, és a falak mentén haladt tovább. A zsoldosok fejvesztve menekültek fedezékbe. A napsárga hajú férfi hamarosan megjelent a homlokzati erkélyen, és éles tekintettel fürkészte a hullámzó, porzó ménest. Onnan fentről hamar megtalálta a vörös üstökű férfit, aki még mindig a csatamén hátán küzdött az árral. </w:t>
      </w:r>
    </w:p>
    <w:p>
      <w:pPr>
        <w:pStyle w:val="Normal"/>
        <w:widowControl w:val="false"/>
        <w:bidi w:val="0"/>
        <w:ind w:firstLine="284"/>
        <w:jc w:val="both"/>
        <w:rPr/>
      </w:pPr>
      <w:r>
        <w:rPr>
          <w:rFonts w:ascii="Times New Roman" w:hAnsi="Times New Roman"/>
          <w:b w:val="false"/>
          <w:i w:val="false"/>
          <w:sz w:val="22"/>
          <w:u w:val="none"/>
          <w:lang w:val="hu-HU"/>
        </w:rPr>
        <w:t>Gilbro szembefordult, és a többiek ellen próbált haladni. Magasra emelt fejjel, vak őrjöngéssel állta a vágtázó ménes sodrását, a kemény ütéseket. Aichon teljesen elvesztette felette az irányítást, már csak egyetlen dolog maradt számára: kapaszkodni. Ha földre kerül, menthetetlenül eltapossák. Nem halotta a saját hangját, nem érezte az ütéseket, s a nyomukban szétáradó fájdalmat, nem fogott fel egyetlen józan gondolatot sem. Elborította a verdeső sörények tengere, a fel-felbukkanó tajtékos pofák látványa, kimeredt szemek, habzó ajkak, Gilbro fékezhetetlen őrülete. Szemben az árral! Aichont hatalmába kerített a leghatalmasabb ösztön, a túlélés vágya. Sokáig kitartott, szorította az árral tiltakozva bukdácsoló csatamén nyakát, oldalát. Maga sem érezte, hogyan és mikor vesztette el az egyensúlyát, megbillent. Kétségbeesetten próbált fenn maradni, de a vágtázó testek valósággal leseperték Gilbro hátáról. Zuhantában látta megfordulni az eget és a földet, és látott egy albínófehér fejet a pirkadat hasadékában. Iamole? Aztán összezáródtak felette a barna testek, szürke lábak és fekete paták. Fájdalom. Hogy földet ért e vagy sem? Ki tudja? Süket volt és vak, nekivadult paták alatt csikorgó törmelék csupán.</w:t>
      </w:r>
    </w:p>
    <w:p>
      <w:pPr>
        <w:pStyle w:val="Normal"/>
        <w:widowControl w:val="false"/>
        <w:bidi w:val="0"/>
        <w:ind w:firstLine="284"/>
        <w:jc w:val="both"/>
        <w:rPr/>
      </w:pPr>
      <w:r>
        <w:rPr>
          <w:rFonts w:ascii="Times New Roman" w:hAnsi="Times New Roman"/>
          <w:b w:val="false"/>
          <w:i w:val="false"/>
          <w:sz w:val="22"/>
          <w:u w:val="none"/>
          <w:lang w:val="hu-HU"/>
        </w:rPr>
        <w:t>- Gilbro! - üvöltötte, és fel sem fogta, hogy karjaival a fejét védelmezve megpróbál felállni. Úgy érezte a lovak nem is körülötte, de egyenesen benne taposnak. Alig pár szívdobbanásig tartott az egész, habár Aichon szemében magának az örökkévalónak tűnt. Nem vette észre, mikor megnyílt körülötte a gyilkos áradat, nem látta a kezet sem, amely érte nyúlt, de megragadta mégis. Elrugaszkodott, mindegy volt hova, arra, amerre a kéz vezette.</w:t>
      </w:r>
    </w:p>
    <w:p>
      <w:pPr>
        <w:pStyle w:val="Normal"/>
        <w:widowControl w:val="false"/>
        <w:bidi w:val="0"/>
        <w:ind w:firstLine="284"/>
        <w:jc w:val="both"/>
        <w:rPr/>
      </w:pPr>
      <w:r>
        <w:rPr>
          <w:rFonts w:ascii="Times New Roman" w:hAnsi="Times New Roman"/>
          <w:b w:val="false"/>
          <w:i w:val="false"/>
          <w:sz w:val="22"/>
          <w:u w:val="none"/>
          <w:lang w:val="hu-HU"/>
        </w:rPr>
        <w:t>És máris együtt haladt a sodrással, könnyedén, nagyokat nyelve a poros, lószagú levegőből. A felszínen volt. Már érezte a rúgások lüktető fájdalmát a csontjaiban, a szél érintését az arcán, a hátának verődő fejvadászkard ismerős hűvösét és Gilbro vágtájának ritmusát. Kezei az albínó derekán markolták az füstfekete inget, és a félig hátraforduló rút szellemarcban felismerte Iamolét.</w:t>
      </w:r>
    </w:p>
    <w:p>
      <w:pPr>
        <w:pStyle w:val="Normal"/>
        <w:widowControl w:val="false"/>
        <w:bidi w:val="0"/>
        <w:ind w:firstLine="284"/>
        <w:jc w:val="both"/>
        <w:rPr/>
      </w:pPr>
      <w:r>
        <w:rPr>
          <w:rFonts w:ascii="Times New Roman" w:hAnsi="Times New Roman"/>
          <w:b w:val="false"/>
          <w:i w:val="false"/>
          <w:sz w:val="22"/>
          <w:u w:val="none"/>
          <w:lang w:val="hu-HU"/>
        </w:rPr>
        <w:t>Később, mire felébredt a reggel, megálltak egy cserjékkel benőtt mészkőszikla tövénél. A pirkadati hasadék az égen kinyílt és elűzte a homályt, a felkelő nap már békés tájra tekintett. A Márványrom Istálló környéke lecsendesedett, a ménes nyugalomra lelt valahol a smaragdzöld hullámok között. De Iamole tudta, hogy hosszú időbe telhet, mire ismét visszamerészkednek a patakhoz. Erre gondolt, mikor a reggeli fénytől hunyorogva a távolba meredt.</w:t>
      </w:r>
    </w:p>
    <w:p>
      <w:pPr>
        <w:pStyle w:val="Normal"/>
        <w:widowControl w:val="false"/>
        <w:bidi w:val="0"/>
        <w:ind w:firstLine="284"/>
        <w:jc w:val="both"/>
        <w:rPr/>
      </w:pPr>
      <w:r>
        <w:rPr>
          <w:rFonts w:ascii="Times New Roman" w:hAnsi="Times New Roman"/>
          <w:b w:val="false"/>
          <w:i w:val="false"/>
          <w:sz w:val="22"/>
          <w:u w:val="none"/>
          <w:lang w:val="hu-HU"/>
        </w:rPr>
        <w:t>Aichon erőteljes mozdulatokkal, a tenyerével húzta le Gilbro nyakáról és oldaláról a tajtékot, a ló közben nagy kortyokban ivott a mészkőszikla repedéseiből előbugyborékoló forrásvízből. Aichon letérdelt, és a csatamén párát prüszkölő orra mellé hajolva ivott. Két tenyerébe fogta a jéghideg vizet, és megmosta vele a nyakát és az arcát. Vér olvadt ki az ujjai közül, mikor ismét merített. Gilbro arrébb lépett füvet harapni, de Aichon még nem egyenesedett fel. A forrás mellé tenyerelve figyelte, ahogy a vér eloszlik a kristálytiszta vízben. Halálosan kimerültnek érezte magát.</w:t>
      </w:r>
    </w:p>
    <w:p>
      <w:pPr>
        <w:pStyle w:val="Normal"/>
        <w:widowControl w:val="false"/>
        <w:bidi w:val="0"/>
        <w:ind w:firstLine="284"/>
        <w:jc w:val="both"/>
        <w:rPr/>
      </w:pPr>
      <w:r>
        <w:rPr>
          <w:rFonts w:ascii="Times New Roman" w:hAnsi="Times New Roman"/>
          <w:b w:val="false"/>
          <w:i w:val="false"/>
          <w:sz w:val="22"/>
          <w:u w:val="none"/>
          <w:lang w:val="hu-HU"/>
        </w:rPr>
        <w:t>Percekig csak a víz csörgedezése hallatszott. Iamole a távolban csillogó kyr romokat nézte, Aichon pedig a vízben fodrozódó színfoltokat, saját hullámokra szabdalt képmását. Észre sem vette, hogy elnyelik a gondolatai, az érzelmei, csak akkor eszmélt, mikor saját képmása helyett már a sárga hajú férfi arcát látta. Akkor végre felegyenesedett. Vállát a sziklafalnak vetette, és áttapogatta testén azokat a helyeket, ahol említésre méltó sérüléseket sejtett. Iamole háttal állt neki, de Aichon el tudta képzelni az arckifejezését. Az albínó megérezte a figyelő tekintetet, és hátrafordult. Áttetsző szemei elárultak mindent. Elárulták fájdalmát, de az örök újrakezdésbe vetett hitét is.</w:t>
      </w:r>
    </w:p>
    <w:p>
      <w:pPr>
        <w:pStyle w:val="Normal"/>
        <w:widowControl w:val="false"/>
        <w:bidi w:val="0"/>
        <w:ind w:firstLine="284"/>
        <w:jc w:val="both"/>
        <w:rPr/>
      </w:pPr>
      <w:r>
        <w:rPr>
          <w:rFonts w:ascii="Times New Roman" w:hAnsi="Times New Roman"/>
          <w:b w:val="false"/>
          <w:i w:val="false"/>
          <w:sz w:val="22"/>
          <w:u w:val="none"/>
          <w:lang w:val="hu-HU"/>
        </w:rPr>
        <w:t>- A ménes teljes. A lovak vissza fognak térni. Én is. - Ez volt minden, mit önmagáról érdemesnek tartott megjegyezni.</w:t>
      </w:r>
    </w:p>
    <w:p>
      <w:pPr>
        <w:pStyle w:val="Normal"/>
        <w:widowControl w:val="false"/>
        <w:bidi w:val="0"/>
        <w:ind w:firstLine="284"/>
        <w:jc w:val="both"/>
        <w:rPr/>
      </w:pPr>
      <w:r>
        <w:rPr>
          <w:rFonts w:ascii="Times New Roman" w:hAnsi="Times New Roman"/>
          <w:b w:val="false"/>
          <w:i w:val="false"/>
          <w:sz w:val="22"/>
          <w:u w:val="none"/>
          <w:lang w:val="hu-HU"/>
        </w:rPr>
        <w:t>- De... - szólalt meg Aichon, Iamole azonban leintette.</w:t>
      </w:r>
    </w:p>
    <w:p>
      <w:pPr>
        <w:pStyle w:val="Normal"/>
        <w:widowControl w:val="false"/>
        <w:bidi w:val="0"/>
        <w:ind w:firstLine="284"/>
        <w:jc w:val="both"/>
        <w:rPr/>
      </w:pPr>
      <w:r>
        <w:rPr>
          <w:rFonts w:ascii="Times New Roman" w:hAnsi="Times New Roman"/>
          <w:b w:val="false"/>
          <w:i w:val="false"/>
          <w:sz w:val="22"/>
          <w:u w:val="none"/>
          <w:lang w:val="hu-HU"/>
        </w:rPr>
        <w:t>- Te vagy az, aki bajban van, Aichon. - mondta - A festett hajú felismerte benned saját végzetét, ugye tudod mit jelent ez? Mindent el fog követni, hogy elpusztítson, mindent. Miattam, azaz a lovak miatt jött, de ez már nem érdekli többé. Téged akar. - Elhallgatott. De miután Aichon csak nézett rá kifürkészhetetlen tekintettel, még hozzátette: - Az az ember őrült. Hamis mara-sequort visel az oldalán. Kitűnően bánik vele. A vére pedig vad akár a tied, pont olyan vad.    Halálos szenvedély és tévedhetetlen ragadozóösztön hajtja. Menekülhetsz előle a végtelenségig, vagy még ma szembefordulhatsz vele. Az ereje azonban tíz zsoldossal a háta mögött - végignézett Aichon meggyötört alakján - meghaladja a te erőd. Ezt ne felejtsd el!</w:t>
      </w:r>
    </w:p>
    <w:p>
      <w:pPr>
        <w:pStyle w:val="Normal"/>
        <w:widowControl w:val="false"/>
        <w:bidi w:val="0"/>
        <w:ind w:firstLine="284"/>
        <w:jc w:val="both"/>
        <w:rPr/>
      </w:pPr>
      <w:r>
        <w:rPr>
          <w:rFonts w:ascii="Times New Roman" w:hAnsi="Times New Roman"/>
          <w:b w:val="false"/>
          <w:i w:val="false"/>
          <w:sz w:val="22"/>
          <w:u w:val="none"/>
          <w:lang w:val="hu-HU"/>
        </w:rPr>
        <w:t>Aichon bólintott. Megértette. Rossz idők járnak rá mostanában. Milyen hónapot is írunk? A harc hónapjai közül a Zivatarok havát avagy az Acél havát már? Tekintete végigsöpört a tájon, szembogarában a tehetetlen harag sötét szikrái pattantak. Keze karmokba görbült, ahogy lassan a mellkasához emelte.</w:t>
      </w:r>
    </w:p>
    <w:p>
      <w:pPr>
        <w:pStyle w:val="Normal"/>
        <w:widowControl w:val="false"/>
        <w:bidi w:val="0"/>
        <w:ind w:firstLine="284"/>
        <w:jc w:val="both"/>
        <w:rPr/>
      </w:pPr>
      <w:r>
        <w:rPr>
          <w:rFonts w:ascii="Times New Roman" w:hAnsi="Times New Roman"/>
          <w:b w:val="false"/>
          <w:i w:val="false"/>
          <w:sz w:val="22"/>
          <w:u w:val="none"/>
          <w:lang w:val="hu-HU"/>
        </w:rPr>
        <w:t>- Szeretném kitépni innen! - dünnyögte.</w:t>
      </w:r>
    </w:p>
    <w:p>
      <w:pPr>
        <w:pStyle w:val="Normal"/>
        <w:widowControl w:val="false"/>
        <w:bidi w:val="0"/>
        <w:ind w:firstLine="284"/>
        <w:jc w:val="both"/>
        <w:rPr/>
      </w:pPr>
      <w:r>
        <w:rPr>
          <w:rFonts w:ascii="Times New Roman" w:hAnsi="Times New Roman"/>
          <w:b w:val="false"/>
          <w:i w:val="false"/>
          <w:sz w:val="22"/>
          <w:u w:val="none"/>
          <w:lang w:val="hu-HU"/>
        </w:rPr>
        <w:t>- Nem teheted. Tied a születés jogán.</w:t>
      </w:r>
    </w:p>
    <w:p>
      <w:pPr>
        <w:pStyle w:val="Normal"/>
        <w:widowControl w:val="false"/>
        <w:bidi w:val="0"/>
        <w:ind w:firstLine="284"/>
        <w:jc w:val="both"/>
        <w:rPr/>
      </w:pPr>
      <w:r>
        <w:rPr>
          <w:rFonts w:ascii="Times New Roman" w:hAnsi="Times New Roman"/>
          <w:b w:val="false"/>
          <w:i w:val="false"/>
          <w:sz w:val="22"/>
          <w:u w:val="none"/>
          <w:lang w:val="hu-HU"/>
        </w:rPr>
        <w:t>Gilbro felkapta a fejét, szájában megállt a falat. A távolba meredt.</w:t>
      </w:r>
    </w:p>
    <w:p>
      <w:pPr>
        <w:pStyle w:val="Normal"/>
        <w:widowControl w:val="false"/>
        <w:bidi w:val="0"/>
        <w:ind w:firstLine="284"/>
        <w:jc w:val="both"/>
        <w:rPr/>
      </w:pPr>
      <w:r>
        <w:rPr>
          <w:rFonts w:ascii="Times New Roman" w:hAnsi="Times New Roman"/>
          <w:b w:val="false"/>
          <w:i w:val="false"/>
          <w:sz w:val="22"/>
          <w:u w:val="none"/>
          <w:lang w:val="hu-HU"/>
        </w:rPr>
        <w:t>- Ott vannak valahol. - mondta Iamole arrafelé fürkészve, amerre a ló is nézett. - Lefogadom, hogy nem pusztította el semmiféle kor a lovaikat, elrejtették őket valahova a közelbe. Számíts rá, hogy lóháton erednek a nyomodba. Van azonban egy kevés előnyöd, épp elég arra, hogy gyógyfüveket szedjünk.</w:t>
      </w:r>
    </w:p>
    <w:p>
      <w:pPr>
        <w:pStyle w:val="Normal"/>
        <w:widowControl w:val="false"/>
        <w:bidi w:val="0"/>
        <w:ind w:firstLine="284"/>
        <w:jc w:val="both"/>
        <w:rPr/>
      </w:pPr>
      <w:r>
        <w:rPr>
          <w:rFonts w:ascii="Times New Roman" w:hAnsi="Times New Roman"/>
          <w:b w:val="false"/>
          <w:i w:val="false"/>
          <w:sz w:val="22"/>
          <w:u w:val="none"/>
          <w:lang w:val="hu-HU"/>
        </w:rPr>
        <w:t>- Micsodákat? - meredt rá Aichon - Csak nem képzeled, hogy ilyesmire pocsékolom az időmet! Máris indulok inkább!</w:t>
      </w:r>
    </w:p>
    <w:p>
      <w:pPr>
        <w:pStyle w:val="Normal"/>
        <w:widowControl w:val="false"/>
        <w:bidi w:val="0"/>
        <w:ind w:firstLine="284"/>
        <w:jc w:val="both"/>
        <w:rPr/>
      </w:pPr>
      <w:r>
        <w:rPr>
          <w:rFonts w:ascii="Times New Roman" w:hAnsi="Times New Roman"/>
          <w:b w:val="false"/>
          <w:i w:val="false"/>
          <w:sz w:val="22"/>
          <w:u w:val="none"/>
          <w:lang w:val="hu-HU"/>
        </w:rPr>
        <w:t xml:space="preserve">- És mit képzelsz, meddig jutnál fél tucat elfertőződött sebbel a testeden? - kérdezte az albínó elnéző türelemmel. Aichon kénytelen volt igazat adni neki. </w:t>
      </w:r>
    </w:p>
    <w:p>
      <w:pPr>
        <w:pStyle w:val="Normal"/>
        <w:widowControl w:val="false"/>
        <w:bidi w:val="0"/>
        <w:ind w:firstLine="284"/>
        <w:jc w:val="both"/>
        <w:rPr/>
      </w:pPr>
      <w:r>
        <w:rPr>
          <w:rFonts w:ascii="Times New Roman" w:hAnsi="Times New Roman"/>
          <w:b w:val="false"/>
          <w:i w:val="false"/>
          <w:sz w:val="22"/>
          <w:u w:val="none"/>
          <w:lang w:val="hu-HU"/>
        </w:rPr>
        <w:t>Iamole elmagyarázta, hogy mely növényeket gyűjtse, mert Aichon nem volt ismerője az ilyesminek, csak egy-két fájdalomcsillapító gyökeret, és egy vérzéscsökkentő fakérget ismert fel. Összeszorított fogakkal, morgolódva kutatott a fűben, mászott a bokrok alá. Végül két marékra való növénnyel tért vissza, melynek Iamole eldobálta a felét. Aichon mogorván figyelte, amint az albínó hanyagul félrelöki azt, amit ő szorgalmas munkával gyűjtögetett, és érezte, hogy elvörösödik.</w:t>
      </w:r>
    </w:p>
    <w:p>
      <w:pPr>
        <w:pStyle w:val="Normal"/>
        <w:widowControl w:val="false"/>
        <w:bidi w:val="0"/>
        <w:ind w:firstLine="284"/>
        <w:jc w:val="both"/>
        <w:rPr/>
      </w:pPr>
      <w:r>
        <w:rPr>
          <w:rFonts w:ascii="Times New Roman" w:hAnsi="Times New Roman"/>
          <w:b w:val="false"/>
          <w:i w:val="false"/>
          <w:sz w:val="22"/>
          <w:u w:val="none"/>
          <w:lang w:val="hu-HU"/>
        </w:rPr>
        <w:t>- Érdemes neked dolgozni! - morogta felháborodottan. Iamole nem válaszolt, inkább nekilátott kitisztítani Aichon sebeit. Szerencsére nem volt komoly egyik sem, bár néhány zúzódás másnapra csúnyán megdagad majd és fájni fog. Aichon törött lába azonban már adott okot aggodalomra, Iamole meghagyta a férfinak, hogy mely növények levével borogassa éjszakánként.</w:t>
      </w:r>
    </w:p>
    <w:p>
      <w:pPr>
        <w:pStyle w:val="Normal"/>
        <w:widowControl w:val="false"/>
        <w:bidi w:val="0"/>
        <w:ind w:firstLine="284"/>
        <w:jc w:val="both"/>
        <w:rPr/>
      </w:pPr>
      <w:r>
        <w:rPr>
          <w:rFonts w:ascii="Times New Roman" w:hAnsi="Times New Roman"/>
          <w:b w:val="false"/>
          <w:i w:val="false"/>
          <w:sz w:val="22"/>
          <w:u w:val="none"/>
          <w:lang w:val="hu-HU"/>
        </w:rPr>
        <w:t>- Vedd komolyan, Aichon! - mondta csendesen, mosolytalan arccal - Jobb esetben a lábadba, rosszabbik esetben az életedbe kerülhet, ha elhanyagolod.</w:t>
      </w:r>
    </w:p>
    <w:p>
      <w:pPr>
        <w:pStyle w:val="Normal"/>
        <w:widowControl w:val="false"/>
        <w:bidi w:val="0"/>
        <w:ind w:firstLine="284"/>
        <w:jc w:val="both"/>
        <w:rPr/>
      </w:pPr>
      <w:r>
        <w:rPr>
          <w:rFonts w:ascii="Times New Roman" w:hAnsi="Times New Roman"/>
          <w:b w:val="false"/>
          <w:i w:val="false"/>
          <w:sz w:val="22"/>
          <w:u w:val="none"/>
          <w:lang w:val="hu-HU"/>
        </w:rPr>
        <w:t>Aichon mindent megígért, majd elcsomagolta a gyógyfüveket, s még egyszer hátranézett a válla felett. Iamole karbatett kézzel álldogált, bágyadtan elmosolyodott búcsúzóul.</w:t>
      </w:r>
    </w:p>
    <w:p>
      <w:pPr>
        <w:pStyle w:val="Normal"/>
        <w:widowControl w:val="false"/>
        <w:bidi w:val="0"/>
        <w:ind w:firstLine="284"/>
        <w:jc w:val="both"/>
        <w:rPr/>
      </w:pPr>
      <w:r>
        <w:rPr>
          <w:rFonts w:ascii="Times New Roman" w:hAnsi="Times New Roman"/>
          <w:b w:val="false"/>
          <w:i w:val="false"/>
          <w:sz w:val="22"/>
          <w:u w:val="none"/>
          <w:lang w:val="hu-HU"/>
        </w:rPr>
        <w:t>- Majd üzenek Rattikanihoz.</w:t>
      </w:r>
    </w:p>
    <w:p>
      <w:pPr>
        <w:pStyle w:val="Normal"/>
        <w:widowControl w:val="false"/>
        <w:bidi w:val="0"/>
        <w:ind w:firstLine="284"/>
        <w:jc w:val="both"/>
        <w:rPr/>
      </w:pPr>
      <w:r>
        <w:rPr>
          <w:rFonts w:ascii="Times New Roman" w:hAnsi="Times New Roman"/>
          <w:b w:val="false"/>
          <w:i w:val="false"/>
          <w:sz w:val="22"/>
          <w:u w:val="none"/>
          <w:lang w:val="hu-HU"/>
        </w:rPr>
        <w:t>Aichon bólintott, és fellendült a csatamén hátára. Szőrén ülte meg a lovat, minden felszerelése a Márványrom Istállóban maradt. Belenézett a nap vakító korongjába, mely fél úton járhatott az égbolton. Gilbro idegesen tett egy teljes fordulatot, majd lovasa határozott utasítására Dél irányába indult.</w:t>
      </w:r>
    </w:p>
    <w:p>
      <w:pPr>
        <w:pStyle w:val="Normal"/>
        <w:widowControl w:val="false"/>
        <w:bidi w:val="0"/>
        <w:ind w:firstLine="284"/>
        <w:jc w:val="both"/>
        <w:rPr/>
      </w:pPr>
      <w:r>
        <w:rPr>
          <w:rFonts w:ascii="Times New Roman" w:hAnsi="Times New Roman"/>
          <w:b w:val="false"/>
          <w:i w:val="false"/>
          <w:sz w:val="22"/>
          <w:u w:val="none"/>
          <w:lang w:val="hu-HU"/>
        </w:rPr>
        <w:t>- Vigyázz magadra! - szólt vissza Aichon. Iamole addig nézett utánuk, míg el nem tűntek a horizonton.</w:t>
      </w:r>
      <w:r>
        <w:br w:type="page"/>
      </w:r>
    </w:p>
    <w:p>
      <w:pPr>
        <w:pStyle w:val="Normal"/>
        <w:keepNext w:val="true"/>
        <w:widowControl w:val="false"/>
        <w:bidi w:val="0"/>
        <w:jc w:val="both"/>
        <w:rPr/>
      </w:pPr>
      <w:r>
        <w:rPr>
          <w:rFonts w:ascii="Times New Roman" w:hAnsi="Times New Roman"/>
          <w:b/>
          <w:i w:val="false"/>
          <w:sz w:val="22"/>
          <w:u w:val="none"/>
          <w:lang w:val="hu-HU"/>
        </w:rPr>
        <w:t>Vágtában a Sheral lábaihoz</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Talán Észak felé kellett volna mennie, át a Quiron tengeren, meghúzódni az idegen bércek között, idegen városokban, ahol a napsárgára festett hajú férfi és társai nehezebben boldogulnak, ahol egy hamis mara-sequor egyenesen a halált jelentené viselője számára. De Aichon szíve Dél felé húzott, az volt az ő vadászterülete születése óta. Nem töprengett hát rajta, merre menjen, csak Dél felé, arra, ahol a Sheral kéklő ormai meghúzzák Ynev tengelyét.</w:t>
      </w:r>
    </w:p>
    <w:p>
      <w:pPr>
        <w:pStyle w:val="Normal"/>
        <w:widowControl w:val="false"/>
        <w:bidi w:val="0"/>
        <w:ind w:firstLine="284"/>
        <w:jc w:val="both"/>
        <w:rPr/>
      </w:pPr>
      <w:r>
        <w:rPr>
          <w:rFonts w:ascii="Times New Roman" w:hAnsi="Times New Roman"/>
          <w:b w:val="false"/>
          <w:i w:val="false"/>
          <w:sz w:val="22"/>
          <w:u w:val="none"/>
          <w:lang w:val="hu-HU"/>
        </w:rPr>
        <w:t xml:space="preserve">Gilbro az indulást követő első két napon valósággal falta a mérföldeket, de a harmadik napon fogyatkozni kezdett a kedve és a lendülete. Keveset pihentek, még kevesebbet ettek. Mivel a nyereg, a táskák és a vért a romos kúriában maradtak, sem élelmük, sem pénzük nem volt. A nagy csataménnek kevés volt a fű, amit talált, abrakra vágyott, Aichon pedig húsra és sörre. Pénzt keresni nem jutott idő, ígyhát Aichon arra kényszerült, hogy lopjon, vagy ha kell, hát erőszakkal vegye el, amire szüksége van. Lelkiismeret furdalás nélkül rabolt, úgy, ahogy az éhes róka. Iamole erkölcsi tanításait, Chei király törvényeit semmivé foszlatta a túlélésért vívott küzdelem. </w:t>
      </w:r>
    </w:p>
    <w:p>
      <w:pPr>
        <w:pStyle w:val="Normal"/>
        <w:widowControl w:val="false"/>
        <w:bidi w:val="0"/>
        <w:ind w:firstLine="284"/>
        <w:jc w:val="both"/>
        <w:rPr/>
      </w:pPr>
      <w:r>
        <w:rPr>
          <w:rFonts w:ascii="Times New Roman" w:hAnsi="Times New Roman"/>
          <w:b w:val="false"/>
          <w:i w:val="false"/>
          <w:sz w:val="22"/>
          <w:u w:val="none"/>
          <w:lang w:val="hu-HU"/>
        </w:rPr>
        <w:t>Egy szakadt, vérmocskos ingben indult, semmi más értéke nem maradt a fegyverein kívül, de alig fogyott el feje felől a hold tányérja, pokróc volt a lova hátán, élelemmel teli tarisznya a vállán, felsőtestét kopott, hasított ujjú bőrzakó védte a szél és eső ellen. Ennyire volt szüksége, ezt meg is szerezte. Egy faluban agyon akarták verni érte, ott vért is ontott. Fáklyákkal és vasvillákkal üldözték ki, akár az éhkoppon sündörgő farkast.</w:t>
      </w:r>
    </w:p>
    <w:p>
      <w:pPr>
        <w:pStyle w:val="Normal"/>
        <w:widowControl w:val="false"/>
        <w:bidi w:val="0"/>
        <w:ind w:firstLine="284"/>
        <w:jc w:val="both"/>
        <w:rPr/>
      </w:pPr>
      <w:r>
        <w:rPr>
          <w:rFonts w:ascii="Times New Roman" w:hAnsi="Times New Roman"/>
          <w:b w:val="false"/>
          <w:i w:val="false"/>
          <w:sz w:val="22"/>
          <w:u w:val="none"/>
          <w:lang w:val="hu-HU"/>
        </w:rPr>
        <w:t>Gilbro kedvet kapott a lopott abraktól, és valósággal repítette gazdáját a távoli kék hegyek felé. Aichon mégis úgy sejtette, nemhogy nőne, de egyenesen csökken a távolság közte és üldözői között. Az őrületbe kergette a zsigereibe fészkelődött érzés, hogy ezúttal ő a zsákmány s a másik a vadász. Nem mert aludni, holott szüksége lett volna az alapos pihenésre. Ülve álmodott, mindig rémeket. Hajnalban fájó tagokkal, zúgó fejjel riadt, napról-napra jobban feszítette a hajszoltság érzése. Iamole gyógyfüvei kifejtették jótékony hatásukat, a sebei szépen gyógyultak, de a lábát változatlanul emésztette a fájdalom. Asztráljának lángjai mind jobban, mind forróban nyaldosták a lelkét, igazi gyötrelmet okoztak, sürgették, egyre csak sürgették Dél felé.</w:t>
      </w:r>
    </w:p>
    <w:p>
      <w:pPr>
        <w:pStyle w:val="Normal"/>
        <w:widowControl w:val="false"/>
        <w:bidi w:val="0"/>
        <w:ind w:firstLine="284"/>
        <w:jc w:val="both"/>
        <w:rPr/>
      </w:pPr>
      <w:r>
        <w:rPr>
          <w:rFonts w:ascii="Times New Roman" w:hAnsi="Times New Roman"/>
          <w:b w:val="false"/>
          <w:i w:val="false"/>
          <w:sz w:val="22"/>
          <w:u w:val="none"/>
          <w:lang w:val="hu-HU"/>
        </w:rPr>
        <w:t xml:space="preserve">Álmos volt a hold azon az éjjelen, mikor Aichon megtelepedett az erdőfolt szélén, mögötte a sűrű sötétje, előtte a halvány fényben derengő végtelen táj. Az utóbbi felől érkezett, innen várta a napsárga hajú férfit is a csatlósaival. Nem gyújtott tüzet, habár vágyta a melegét. Összegömbölyödött a harmattól nedves talajon, fejvadászkardját készenlétbe helyezte a könyökhajlatába. Sokáig nézte meg sem rebbenő tekintettel az eget, druidaszín szemeiben parázsló pengeív a Második Hold vékony karéja. Úgy érezte, lebeg. Egyedül a lábában lüktető fájdalom láncolta a földhöz. </w:t>
      </w:r>
    </w:p>
    <w:p>
      <w:pPr>
        <w:pStyle w:val="Normal"/>
        <w:widowControl w:val="false"/>
        <w:bidi w:val="0"/>
        <w:ind w:firstLine="284"/>
        <w:jc w:val="both"/>
        <w:rPr/>
      </w:pPr>
      <w:r>
        <w:rPr>
          <w:rFonts w:ascii="Times New Roman" w:hAnsi="Times New Roman"/>
          <w:b w:val="false"/>
          <w:i w:val="false"/>
          <w:sz w:val="22"/>
          <w:u w:val="none"/>
          <w:lang w:val="hu-HU"/>
        </w:rPr>
        <w:t>Üldözői a nyomán lihegtek egész éjjel, talán most beérik. Az istenekre, mennyire gyűlölte őket!</w:t>
      </w:r>
    </w:p>
    <w:p>
      <w:pPr>
        <w:pStyle w:val="Normal"/>
        <w:widowControl w:val="false"/>
        <w:bidi w:val="0"/>
        <w:ind w:firstLine="284"/>
        <w:jc w:val="both"/>
        <w:rPr/>
      </w:pPr>
      <w:r>
        <w:rPr>
          <w:rFonts w:ascii="Times New Roman" w:hAnsi="Times New Roman"/>
          <w:b w:val="false"/>
          <w:i w:val="false"/>
          <w:sz w:val="22"/>
          <w:u w:val="none"/>
          <w:lang w:val="hu-HU"/>
        </w:rPr>
        <w:t>Észre sem vette, miképp sodródott át a létezés egy másik formájába, az álmok világába, ahol gyakran kísértették az égszínkék vállkendős kurtizán, s a vén vajákos féllábú segédjének emlékei.</w:t>
      </w:r>
    </w:p>
    <w:p>
      <w:pPr>
        <w:pStyle w:val="Normal"/>
        <w:widowControl w:val="false"/>
        <w:bidi w:val="0"/>
        <w:ind w:firstLine="284"/>
        <w:jc w:val="both"/>
        <w:rPr/>
      </w:pPr>
      <w:r>
        <w:rPr>
          <w:rFonts w:ascii="Times New Roman" w:hAnsi="Times New Roman"/>
          <w:b w:val="false"/>
          <w:i w:val="false"/>
          <w:sz w:val="22"/>
          <w:u w:val="none"/>
          <w:lang w:val="hu-HU"/>
        </w:rPr>
        <w:t>- Láncravert kránkutya vagy! Láncravert...lánvravert...</w:t>
      </w:r>
    </w:p>
    <w:p>
      <w:pPr>
        <w:pStyle w:val="Normal"/>
        <w:widowControl w:val="false"/>
        <w:bidi w:val="0"/>
        <w:ind w:firstLine="284"/>
        <w:jc w:val="both"/>
        <w:rPr/>
      </w:pPr>
      <w:r>
        <w:rPr>
          <w:rFonts w:ascii="Times New Roman" w:hAnsi="Times New Roman"/>
          <w:b w:val="false"/>
          <w:i w:val="false"/>
          <w:sz w:val="22"/>
          <w:u w:val="none"/>
          <w:lang w:val="hu-HU"/>
        </w:rPr>
        <w:t>A féllábú hangja eszelős vihogásba fúlt, vonásaiból kibontakozott egy gyönyörű nő, gyönyörűbb annál, ahogy Aichon emlékezett rá. Kék kendő fedte a vállait.</w:t>
      </w:r>
    </w:p>
    <w:p>
      <w:pPr>
        <w:pStyle w:val="Normal"/>
        <w:widowControl w:val="false"/>
        <w:bidi w:val="0"/>
        <w:ind w:firstLine="284"/>
        <w:jc w:val="both"/>
        <w:rPr/>
      </w:pPr>
      <w:r>
        <w:rPr>
          <w:rFonts w:ascii="Times New Roman" w:hAnsi="Times New Roman"/>
          <w:b w:val="false"/>
          <w:i w:val="false"/>
          <w:sz w:val="22"/>
          <w:u w:val="none"/>
          <w:lang w:val="hu-HU"/>
        </w:rPr>
        <w:t>- Segíts! - Csordultig volt könyörgéssel a hangja, fehér karjait Aichon felé nyújtotta. - Segíts! Kérlek, segíts! - megragadta a férfi csuklóját, és lehetetlen erővel szorította, Aichon úgy érezte, szétroppan a csontja. Megpróbálta kihúzni csuklóját a nő markából, de gyenge volt hozzá. - Segíts! Segíts! - kérlelte a nő. Aichon már-már őrjöngve rángatta a kezét, hogy szabaduljon, de a gyönyörű kurtizán természetfeletti erővel forrt vele össze. - Segíts! Kérlek! Segíteni fogsz! Láncravert kutya vagy! - A nő hangja férfiassá mélyült, majd egybeolvadt a féllábú eszelős vihogásával.</w:t>
      </w:r>
    </w:p>
    <w:p>
      <w:pPr>
        <w:pStyle w:val="Normal"/>
        <w:widowControl w:val="false"/>
        <w:bidi w:val="0"/>
        <w:ind w:firstLine="284"/>
        <w:jc w:val="both"/>
        <w:rPr/>
      </w:pPr>
      <w:r>
        <w:rPr>
          <w:rFonts w:ascii="Times New Roman" w:hAnsi="Times New Roman"/>
          <w:b w:val="false"/>
          <w:i w:val="false"/>
          <w:sz w:val="22"/>
          <w:u w:val="none"/>
          <w:lang w:val="hu-HU"/>
        </w:rPr>
        <w:t>Felriadt.</w:t>
      </w:r>
    </w:p>
    <w:p>
      <w:pPr>
        <w:pStyle w:val="Normal"/>
        <w:widowControl w:val="false"/>
        <w:bidi w:val="0"/>
        <w:ind w:firstLine="284"/>
        <w:jc w:val="both"/>
        <w:rPr/>
      </w:pPr>
      <w:r>
        <w:rPr>
          <w:rFonts w:ascii="Times New Roman" w:hAnsi="Times New Roman"/>
          <w:b w:val="false"/>
          <w:i w:val="false"/>
          <w:sz w:val="22"/>
          <w:u w:val="none"/>
          <w:lang w:val="hu-HU"/>
        </w:rPr>
        <w:t>Belezuhant az éjközép némaságába. Nem mozdult, csak a szemei nyíltak fel, forró, izzadt bőrét hűvös szellő cirógatta. Azonnal tudta, hogy baj van, bár a szédelgő csillagokon kívül még semmit sem látott.    Gilbro idegesen emelgette a lábait, akárha parázson járna. Egy pillanatra feltámadt a szél, végigsöpört a fák lombjain. A csillagfénnyel szitált végtelen tájon fekete árnyak moccantak. Lovasok. Több mint fél tucat, sőt van egy tucat is tán. A sötét sziluett-harcosok egyike platinaszín koronát viselt a fején haj helyett.    A napsárga szőke férfi! Még a csillagok fakó fényében is feltűnő volt festett hajával.</w:t>
      </w:r>
    </w:p>
    <w:p>
      <w:pPr>
        <w:pStyle w:val="Normal"/>
        <w:widowControl w:val="false"/>
        <w:bidi w:val="0"/>
        <w:ind w:firstLine="284"/>
        <w:jc w:val="both"/>
        <w:rPr/>
      </w:pPr>
      <w:r>
        <w:rPr>
          <w:rFonts w:ascii="Times New Roman" w:hAnsi="Times New Roman"/>
          <w:b w:val="false"/>
          <w:i w:val="false"/>
          <w:sz w:val="22"/>
          <w:u w:val="none"/>
          <w:lang w:val="hu-HU"/>
        </w:rPr>
        <w:t>Aichon a talajhoz lapult, ujjai a kardmarkolat után tapogatóztak. Az istenekre, gondolta összeszorított fogakkal, miféle hatalom vezeti őket, hogy ily kitartóan üldözik! A lovasok félkörbe rendeződve megtorpantak egyikük súlyos számszeríjat emelt. Nem láthatták Aichont, Gilbro alakját is elrejtették az első fák és cserjék árnyai. Ez persze nem jelentette azt, hogy észrevétlenek maradhatnak. Az erdő mélyén roppanó zaj, lehetett egy rosszul sikerült lépés hangja is, egy lopakodó zsoldos botlása. Bekerítették? A lovasok megindultak, egyenesen felé. Abbitacél csengett a zsoldosok oldalán, a szférák zenéje.</w:t>
      </w:r>
    </w:p>
    <w:p>
      <w:pPr>
        <w:pStyle w:val="Normal"/>
        <w:widowControl w:val="false"/>
        <w:bidi w:val="0"/>
        <w:ind w:firstLine="284"/>
        <w:jc w:val="both"/>
        <w:rPr/>
      </w:pPr>
      <w:r>
        <w:rPr>
          <w:rFonts w:ascii="Times New Roman" w:hAnsi="Times New Roman"/>
          <w:b w:val="false"/>
          <w:i w:val="false"/>
          <w:sz w:val="22"/>
          <w:u w:val="none"/>
          <w:lang w:val="hu-HU"/>
        </w:rPr>
        <w:t xml:space="preserve">Aichon lassan kinyújtóztatta elgémberedett tagjait, és hasrafordult. Gilbro feszülő izmokkal, magasra tartott fejjel várakozott, beleolvadt az éjszaka sötétjébe. Egyedül szeme fehérje villant fel időnként. Aichon a könyökére támaszkodva kúszni kezdett, kardját lapjával szorította a teste mellé. Körülötte levelek és gallyak ringtak a fel-feltámadó szélben. Gilbro lábainál meglapult. Innen nem látta a lovasokat, de hallotta közeledtük finom neszeit, és éles érzékszervei figyelmeztették a fák között lapulókra. Még várt egy kicsit, fülében sípolt a csend. Nem gondolt istennel, tudat alatt mégis Arel segedelmét kérte. Visszaszámolt. </w:t>
      </w:r>
    </w:p>
    <w:p>
      <w:pPr>
        <w:pStyle w:val="Normal"/>
        <w:widowControl w:val="false"/>
        <w:bidi w:val="0"/>
        <w:ind w:firstLine="284"/>
        <w:jc w:val="both"/>
        <w:rPr/>
      </w:pPr>
      <w:r>
        <w:rPr>
          <w:rFonts w:ascii="Times New Roman" w:hAnsi="Times New Roman"/>
          <w:b w:val="false"/>
          <w:i w:val="false"/>
          <w:sz w:val="22"/>
          <w:u w:val="none"/>
          <w:lang w:val="hu-HU"/>
        </w:rPr>
        <w:t xml:space="preserve">Aztán felugrott. Meglódultak körülötte a levelek és az ágak bogai, Gilbro csörtetve iramodott előre, Aichon megkapaszkodott az oldalában, és mellette szaladt. Fájó lába egy lépés erejére felmondta a szolgálatot, csaknem elesett, de a csatamén magával rántotta. Épp akkor lendült a hátára, mikor kiáltás harsant. A lovasok némelyike dübörgő vágtába rúgatott, a számszeríjas és két társa azonban a nyílt terepen maradt arra az esetre, ha a türkiz szemű elkövetné azt az ostobaságot, hogy kitör a fák közül. </w:t>
      </w:r>
    </w:p>
    <w:p>
      <w:pPr>
        <w:pStyle w:val="Normal"/>
        <w:widowControl w:val="false"/>
        <w:bidi w:val="0"/>
        <w:ind w:firstLine="284"/>
        <w:jc w:val="both"/>
        <w:rPr/>
      </w:pPr>
      <w:r>
        <w:rPr>
          <w:rFonts w:ascii="Times New Roman" w:hAnsi="Times New Roman"/>
          <w:b w:val="false"/>
          <w:i w:val="false"/>
          <w:sz w:val="22"/>
          <w:u w:val="none"/>
          <w:lang w:val="hu-HU"/>
        </w:rPr>
        <w:t>Aichonnak eszében sem volt kitörni a fák közül. Ráhajolt a ló nyakára, átgázolt az árnyakon. Gilbro felnyihogott, mikor egy kidőlt tölgyfa ágai közül acélpengét rántó alak bukkant fel. Aichonnak nem volt szüksége hidegvérre, gyakorlattal csiszolt ösztönök vezették a mozdulatait, veszélytől kiélesedett érzékszervei tökéletes összhangban dolgoztak a testével. Még fel sem merült a támadó az ágak fekete csomói közül, Aichon tenyerébe már langyos penge csusszant. Keményen megmarkolta a kantárszárat, és félrerántotta Gilbro fejét, tudta, hogy a ló erre oldalazással válaszol. Felegyenesedett a hátán, és egy hirtelen mozdulattal eldobta a pengét. Az acél villanása zavarba ejtőn rövid életű volt, mintha soha meg sem történt volna. Aichon már vissza is hajolt a ló nyakára, és tovább rúgatott, mikor a zsoldos mozdulata megtört a penge becsapódásakor. Eldőlt, az ő kezét már soha nem hagyta el a fegyver.</w:t>
      </w:r>
    </w:p>
    <w:p>
      <w:pPr>
        <w:pStyle w:val="Normal"/>
        <w:widowControl w:val="false"/>
        <w:bidi w:val="0"/>
        <w:ind w:firstLine="284"/>
        <w:jc w:val="both"/>
        <w:rPr/>
      </w:pPr>
      <w:r>
        <w:rPr>
          <w:rFonts w:ascii="Times New Roman" w:hAnsi="Times New Roman"/>
          <w:b w:val="false"/>
          <w:i w:val="false"/>
          <w:sz w:val="22"/>
          <w:u w:val="none"/>
          <w:lang w:val="hu-HU"/>
        </w:rPr>
        <w:t>A napsárga hajú férfi félelmet nem ismerő elszántsággal nyargalt a sűrűben, lova rémülten kerülgette az útjukba szökkenő fatörzseket.</w:t>
      </w:r>
    </w:p>
    <w:p>
      <w:pPr>
        <w:pStyle w:val="Normal"/>
        <w:widowControl w:val="false"/>
        <w:bidi w:val="0"/>
        <w:ind w:firstLine="284"/>
        <w:jc w:val="both"/>
        <w:rPr/>
      </w:pPr>
      <w:r>
        <w:rPr>
          <w:rFonts w:ascii="Times New Roman" w:hAnsi="Times New Roman"/>
          <w:b w:val="false"/>
          <w:i w:val="false"/>
          <w:sz w:val="22"/>
          <w:u w:val="none"/>
          <w:lang w:val="hu-HU"/>
        </w:rPr>
        <w:t>- Hol van? Hol van? - ordította eszeveszett haraggal. Körülötte recsegett, ropogott az erdő, és ő tudta, hogy elszalasztotta a prédát. Tébolyítóvá dagadt benne a csalódottság, az emberei nem mertek a közelébe menni. Rettegték a hamis mara-sequort, legalább úgy, ahogy egy igazit rettegtek volna. A napsárga hajú férfi alatt fáradhatatlan telivér fickándozott, jól összeillett a gazdájával. Addig forgolódtak egyhelyben, míg minden zsoldos köréjük nem gyűlt. A festett hajú férfi arcára sápatag fény permetezett, tekintetét kimérten körbehordozta csatlósain. Lidérces volt. Csontra soványodott, vérszomjas oroszlánra hasonlított, akibe tanyát vert a gonosz. Az aszisz zsoldosok szégyenteljes félelemmel és néma tisztelettel állták körül. Kettő hiányzott közülük. A napsárga hajú férfit bosszantotta a veszteség, s mindez csak megerősítette elszántságát.</w:t>
      </w:r>
    </w:p>
    <w:p>
      <w:pPr>
        <w:pStyle w:val="Normal"/>
        <w:widowControl w:val="false"/>
        <w:bidi w:val="0"/>
        <w:ind w:firstLine="284"/>
        <w:jc w:val="both"/>
        <w:rPr/>
      </w:pPr>
      <w:r>
        <w:rPr>
          <w:rFonts w:ascii="Times New Roman" w:hAnsi="Times New Roman"/>
          <w:b w:val="false"/>
          <w:i w:val="false"/>
          <w:sz w:val="22"/>
          <w:u w:val="none"/>
          <w:lang w:val="hu-HU"/>
        </w:rPr>
        <w:t>- Nem lehet örökké szerencséje.</w:t>
      </w:r>
    </w:p>
    <w:p>
      <w:pPr>
        <w:pStyle w:val="Normal"/>
        <w:widowControl w:val="false"/>
        <w:bidi w:val="0"/>
        <w:ind w:firstLine="284"/>
        <w:jc w:val="both"/>
        <w:rPr/>
      </w:pPr>
      <w:r>
        <w:rPr>
          <w:rFonts w:ascii="Times New Roman" w:hAnsi="Times New Roman"/>
          <w:b w:val="false"/>
          <w:i w:val="false"/>
          <w:sz w:val="22"/>
          <w:u w:val="none"/>
          <w:lang w:val="hu-HU"/>
        </w:rPr>
        <w:t>Úgy indultak tovább, hogy nem is próbálták keresni két elveszett emberüket.</w:t>
      </w:r>
    </w:p>
    <w:p>
      <w:pPr>
        <w:pStyle w:val="Normal"/>
        <w:widowControl w:val="false"/>
        <w:bidi w:val="0"/>
        <w:ind w:firstLine="284"/>
        <w:jc w:val="both"/>
        <w:rPr/>
      </w:pPr>
      <w:r>
        <w:rPr>
          <w:rFonts w:ascii="Times New Roman" w:hAnsi="Times New Roman"/>
          <w:b w:val="false"/>
          <w:i w:val="false"/>
          <w:sz w:val="22"/>
          <w:u w:val="none"/>
          <w:lang w:val="hu-HU"/>
        </w:rPr>
        <w:t>Aichon végiglovagolta az éjszakát és a rákövetkező napot is. A vadász pedig ördögi pontossággal járt a nyomába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Köd ülte a Márványrom Istállót, nyirkos homály. A nedvesség cseppekbe gyűlt a falakon, s mikor alágördült, keskeny sávokat húzott maga után. Csend honolt a hajdani kúria romjai között. Fáradt léptek csosszantak a márványpadlón, megtorpanás nélkül tapostak át a vagyont érő aranyból és drágaköböl álló szőnyegen. Azon a pénzen, amit a festett hajú férfi ígért a lovakért.</w:t>
      </w:r>
    </w:p>
    <w:p>
      <w:pPr>
        <w:pStyle w:val="Normal"/>
        <w:widowControl w:val="false"/>
        <w:bidi w:val="0"/>
        <w:ind w:firstLine="284"/>
        <w:jc w:val="both"/>
        <w:rPr/>
      </w:pPr>
      <w:r>
        <w:rPr>
          <w:rFonts w:ascii="Times New Roman" w:hAnsi="Times New Roman"/>
          <w:b w:val="false"/>
          <w:i w:val="false"/>
          <w:sz w:val="22"/>
          <w:u w:val="none"/>
          <w:lang w:val="hu-HU"/>
        </w:rPr>
        <w:t>A gorviki Vazallus rá sem pillantott a drágaságokra.</w:t>
      </w:r>
    </w:p>
    <w:p>
      <w:pPr>
        <w:pStyle w:val="Normal"/>
        <w:widowControl w:val="false"/>
        <w:bidi w:val="0"/>
        <w:ind w:firstLine="284"/>
        <w:jc w:val="both"/>
        <w:rPr/>
      </w:pPr>
      <w:r>
        <w:rPr>
          <w:rFonts w:ascii="Times New Roman" w:hAnsi="Times New Roman"/>
          <w:b w:val="false"/>
          <w:i w:val="false"/>
          <w:sz w:val="22"/>
          <w:u w:val="none"/>
          <w:lang w:val="hu-HU"/>
        </w:rPr>
        <w:t xml:space="preserve">Ezelőtt a hajnal előtt képzelni sem bírt ekkora fájdalomról és kriptai ürességről, mely most uralta mitöbb alkotta őt. Az igazi félelmet sem ismerte eddig, de most megtanult rettegni a haláltól, még inkább az elkárhozástól. </w:t>
      </w:r>
    </w:p>
    <w:p>
      <w:pPr>
        <w:pStyle w:val="Normal"/>
        <w:widowControl w:val="false"/>
        <w:bidi w:val="0"/>
        <w:ind w:firstLine="284"/>
        <w:jc w:val="both"/>
        <w:rPr/>
      </w:pPr>
      <w:r>
        <w:rPr>
          <w:rFonts w:ascii="Times New Roman" w:hAnsi="Times New Roman"/>
          <w:b w:val="false"/>
          <w:i w:val="false"/>
          <w:sz w:val="22"/>
          <w:u w:val="none"/>
          <w:lang w:val="hu-HU"/>
        </w:rPr>
        <w:t>Keresztülbotladozott a törmeléken, társai - az aszisz zsoldosok - kihűlt tetemein.</w:t>
      </w:r>
    </w:p>
    <w:p>
      <w:pPr>
        <w:pStyle w:val="Normal"/>
        <w:widowControl w:val="false"/>
        <w:bidi w:val="0"/>
        <w:ind w:firstLine="284"/>
        <w:jc w:val="both"/>
        <w:rPr/>
      </w:pPr>
      <w:r>
        <w:rPr>
          <w:rFonts w:ascii="Times New Roman" w:hAnsi="Times New Roman"/>
          <w:b w:val="false"/>
          <w:i w:val="false"/>
          <w:sz w:val="22"/>
          <w:u w:val="none"/>
          <w:lang w:val="hu-HU"/>
        </w:rPr>
        <w:t>Itt hagyták.</w:t>
      </w:r>
    </w:p>
    <w:p>
      <w:pPr>
        <w:pStyle w:val="Normal"/>
        <w:widowControl w:val="false"/>
        <w:bidi w:val="0"/>
        <w:ind w:firstLine="284"/>
        <w:jc w:val="both"/>
        <w:rPr/>
      </w:pPr>
      <w:r>
        <w:rPr>
          <w:rFonts w:ascii="Times New Roman" w:hAnsi="Times New Roman"/>
          <w:b w:val="false"/>
          <w:i w:val="false"/>
          <w:sz w:val="22"/>
          <w:u w:val="none"/>
          <w:lang w:val="hu-HU"/>
        </w:rPr>
        <w:t>Persze, hiszen meghalt.</w:t>
      </w:r>
    </w:p>
    <w:p>
      <w:pPr>
        <w:pStyle w:val="Normal"/>
        <w:widowControl w:val="false"/>
        <w:bidi w:val="0"/>
        <w:ind w:firstLine="284"/>
        <w:jc w:val="both"/>
        <w:rPr/>
      </w:pPr>
      <w:r>
        <w:rPr>
          <w:rFonts w:ascii="Times New Roman" w:hAnsi="Times New Roman"/>
          <w:b w:val="false"/>
          <w:i w:val="false"/>
          <w:sz w:val="22"/>
          <w:u w:val="none"/>
          <w:lang w:val="hu-HU"/>
        </w:rPr>
        <w:t>Most érezte csak, milyen gyalázatos is temetetlen halottnak lenni, olyannak, akit nem búcsúztat senki. Egyetlen élet sem érdemli meg, hogy ily méltatlanul távozzon. De nem volt ereje eltemetni a zsoldosok hulláit. Hogy is lett volna, mikor ő is mások életerejéből táplálkozik?</w:t>
      </w:r>
    </w:p>
    <w:p>
      <w:pPr>
        <w:pStyle w:val="Normal"/>
        <w:widowControl w:val="false"/>
        <w:bidi w:val="0"/>
        <w:ind w:firstLine="284"/>
        <w:jc w:val="both"/>
        <w:rPr/>
      </w:pPr>
      <w:r>
        <w:rPr>
          <w:rFonts w:ascii="Times New Roman" w:hAnsi="Times New Roman"/>
          <w:b w:val="false"/>
          <w:i w:val="false"/>
          <w:sz w:val="22"/>
          <w:u w:val="none"/>
          <w:lang w:val="hu-HU"/>
        </w:rPr>
        <w:t>Kilépett a reggel szemcsés fényébe, és imbolyogva megállt. Fehér ökle egy alig tenyérnyi szelencét szorongatott párától homályos bőrvértje felett. Kegyetlen mágikus tárgy volt, az egyetemes törvények megcsúfolása. A szelence tartalma haladékot adott neki, még egy esélyt az életre, mikor már mindent elveszített. Nem merte megtapogatni szétroncsolt koponyáját, nem volt bátorsága szembenézni a valósággal: ő halott.</w:t>
      </w:r>
    </w:p>
    <w:p>
      <w:pPr>
        <w:pStyle w:val="Normal"/>
        <w:widowControl w:val="false"/>
        <w:bidi w:val="0"/>
        <w:ind w:firstLine="284"/>
        <w:jc w:val="both"/>
        <w:rPr/>
      </w:pPr>
      <w:r>
        <w:rPr>
          <w:rFonts w:ascii="Times New Roman" w:hAnsi="Times New Roman"/>
          <w:b w:val="false"/>
          <w:i w:val="false"/>
          <w:sz w:val="22"/>
          <w:u w:val="none"/>
          <w:lang w:val="hu-HU"/>
        </w:rPr>
        <w:t>A szelencét csaknem egy teljes évtizeddel ezelőtt zsákmányolta egy Ranagol paptól. Nem egészen volt tisztában azzal, miféle sötét hatalommal bíró portékára lelt. Sejtette, mire való, de nem tudta, hogy miképp működik. Mint ahogy azt sem gondolta végig, mit is tartalmaz az az ovális dobozka, mely a szívéhez simulva volt a társa hosszú éveken keresztül. Néhány szerencsétlen halandó sötét mágia által elszívott életereje volt belebörtönözve. Egyszerű, mívtelen tárgy volt. Arra szolgált, hogy őrizze az energiát - lopott kincset -, mely hordozójának életet adhat a halál után is. Hogy mennyit? Azt a gorviki mégcsak nem is sejtette. Néhány órát? Néhány napot vagy hetet? Majdnem tíz éven át viselte a szelencét, úgy dédelgette, mint egy ki nem bontott, jobb időkre tartogatott ajándékot. Remélte, hogy egyszer majd megfejtheti a titkát és elnyerheti a jutalmát.</w:t>
      </w:r>
    </w:p>
    <w:p>
      <w:pPr>
        <w:pStyle w:val="Normal"/>
        <w:widowControl w:val="false"/>
        <w:bidi w:val="0"/>
        <w:ind w:firstLine="284"/>
        <w:jc w:val="both"/>
        <w:rPr/>
      </w:pPr>
      <w:r>
        <w:rPr>
          <w:rFonts w:ascii="Times New Roman" w:hAnsi="Times New Roman"/>
          <w:b w:val="false"/>
          <w:i w:val="false"/>
          <w:sz w:val="22"/>
          <w:u w:val="none"/>
          <w:lang w:val="hu-HU"/>
        </w:rPr>
        <w:t>Hát, íme a titok! A halál beállta után némi idővel - mennyi is? - működésbe lépett a mágia, a szelence tartalma lassan, fokozatosan elkezdett átszivárogni belé. A gorviki vazallus eltöprenget, mit is lehet kezdeni egy ilyen ajándékkel. Bosszút állni a halálunkért? Keresni egy papot, gyógyítót vagy mágust, hátha segíthet még rajtunk? Bevégezni a félbehagyott feladatokat.</w:t>
      </w:r>
    </w:p>
    <w:p>
      <w:pPr>
        <w:pStyle w:val="Normal"/>
        <w:widowControl w:val="false"/>
        <w:bidi w:val="0"/>
        <w:ind w:firstLine="284"/>
        <w:jc w:val="both"/>
        <w:rPr/>
      </w:pPr>
      <w:r>
        <w:rPr>
          <w:rFonts w:ascii="Times New Roman" w:hAnsi="Times New Roman"/>
          <w:b w:val="false"/>
          <w:i w:val="false"/>
          <w:sz w:val="22"/>
          <w:u w:val="none"/>
          <w:lang w:val="hu-HU"/>
        </w:rPr>
        <w:t>Paták alatt roppanó kavics neszére figyelt fel. Lovak tébláboltak a romos udvaron. A Vazallus megindult a legközelebbi állat felé, és rövid időn belül már a ló hátán vágtatott a napsárga hajú férfi nyomában, Dél felé. Rajta már sem pap, sem gyógyító nem segíthet.</w:t>
      </w:r>
    </w:p>
    <w:p>
      <w:pPr>
        <w:pStyle w:val="Normal"/>
        <w:widowControl w:val="false"/>
        <w:bidi w:val="0"/>
        <w:ind w:firstLine="284"/>
        <w:jc w:val="both"/>
        <w:rPr/>
      </w:pPr>
      <w:r>
        <w:rPr>
          <w:rFonts w:ascii="Times New Roman" w:hAnsi="Times New Roman"/>
          <w:b w:val="false"/>
          <w:i w:val="false"/>
          <w:sz w:val="22"/>
          <w:u w:val="none"/>
          <w:lang w:val="hu-HU"/>
        </w:rPr>
        <w:t xml:space="preserve">Pokoli kínok közt haladt, folyamatosan élte át halála pillanatának gyötrelmét. Ezerszer és még többször elátkozta azt a percet, mikor letépte a haldokló Ranagol pap nyakából a szelencét, és a sajátjába akasztotta. Most azonban már semmi más nem számított, csakhogy kihasználja a lehetőséget, az utolsót, ami ebben az életben még maradt neki. </w:t>
      </w:r>
    </w:p>
    <w:p>
      <w:pPr>
        <w:pStyle w:val="Normal"/>
        <w:widowControl w:val="false"/>
        <w:bidi w:val="0"/>
        <w:ind w:firstLine="284"/>
        <w:jc w:val="both"/>
        <w:rPr/>
      </w:pPr>
      <w:r>
        <w:rPr>
          <w:rFonts w:ascii="Times New Roman" w:hAnsi="Times New Roman"/>
          <w:b w:val="false"/>
          <w:i w:val="false"/>
          <w:sz w:val="22"/>
          <w:u w:val="none"/>
          <w:lang w:val="hu-HU"/>
        </w:rPr>
        <w:t>Sebesen követte az előtte járókat, egyszer sem tévedt el. Jó nyomolvasó volt, s mintha a szelence is segítette volna végső akarata végrehajtásában. Pihenésre és evésre nem fecsérelte az időt, nem volt többé szüksége ilyen gyarlóságokra. Tiszta energia és akarat hajtotta. Negyednap kidőlt alóla a lova, így gyalog folytatta az útját.</w:t>
      </w:r>
    </w:p>
    <w:p>
      <w:pPr>
        <w:pStyle w:val="Normal"/>
        <w:widowControl w:val="false"/>
        <w:bidi w:val="0"/>
        <w:ind w:firstLine="284"/>
        <w:jc w:val="both"/>
        <w:rPr/>
      </w:pPr>
      <w:r>
        <w:rPr>
          <w:rFonts w:ascii="Times New Roman" w:hAnsi="Times New Roman"/>
          <w:b w:val="false"/>
          <w:i w:val="false"/>
          <w:sz w:val="22"/>
          <w:u w:val="none"/>
          <w:lang w:val="hu-HU"/>
        </w:rPr>
        <w:t>A szelence tartalma gyorsan fogyott. Mire az erdőszélre ért, ahol megtalálta az egy-két nappal ezelőtt lezajlott találkozás nyomait és két társa holttestét, már a végére járt. Nem volt tovább. Rogyadoztak a térdei, fától-fáig kapaszkodott, hogy képes legyen talpon maradni. Kibillent a világ a sarkaiból, fokozatosan halódott a forrás, melyből a létezéshez szükséges energiát nyerte. Görcsös ujjai a szelencére szorultak. Hány perc még a tartalma, miután üres bádogdobozzá lesz csupán? Számít valamit? Nem. Elvesztegette az időt, semmire sem jutott a haladékkal, csak még több szenvedést nyert általa. Hosszú, keserves halált.</w:t>
      </w:r>
    </w:p>
    <w:p>
      <w:pPr>
        <w:pStyle w:val="Normal"/>
        <w:widowControl w:val="false"/>
        <w:bidi w:val="0"/>
        <w:ind w:firstLine="284"/>
        <w:jc w:val="both"/>
        <w:rPr/>
      </w:pPr>
      <w:r>
        <w:rPr>
          <w:rFonts w:ascii="Times New Roman" w:hAnsi="Times New Roman"/>
          <w:b w:val="false"/>
          <w:i w:val="false"/>
          <w:sz w:val="22"/>
          <w:u w:val="none"/>
          <w:lang w:val="hu-HU"/>
        </w:rPr>
        <w:t>Elbukott. Fektében, arcát az avarba nyomva fedezte fel, hogy alig párlépésnyire tőle ismerős test hever. Addig erőltette a szemét, míg meg nem ismerte az aszisz zsoldos hulláját. A Kosfejes öklére, nehéz leteríteni azt a démonszemű bestiát! Ekkor hallotta meg a lépteket, és hamarosan megpillantotta a csízmás lábakat. Gondosan megkerülték az aszisz holttestét, egyenesen felé tartottak, majd megtorpantak mellette. A gorviki vazallus kihasználta a lopott életerő utolsó cseppjeit is, és nehézkesen hanyatfordult, hogy láthassa a csízmás lábak gazdáját. Egy ismeretlen férfi tekintett le rá részvétlenül, majd figyelmesen közelebb hajolt, még közelebb, egészen közel. Félrebillentette a fejét, ahogy a hallgatózó kutyák szokták, és mélyen a gorviki Vazallus szemeibe nézett. Volt benne valami furcsa, valami viszolygást keltő, bár külsőre nem adott erre okot. Ha a gorviki tehette volna, menten torkon ragadja, hogy megfojtsa, de nem hogy mozdulni, szólni sem bírt már. Azt hitte, a látásával van baj, mikor az ismeretlen férfi arca változásnak indult, mikor vonásai feloldódtak, majd szétfutottak, mint sima vízfelszínen a hullámfodrok. De hamar rádöbbent, hogy nem a látásával van baj. Az idegen férfi arca mintha egy természetfeletti viaszszobrász alkotná újra, ismét vonásokat öltött. A gorviki Vazallus sikoltott volna, ha lett volna még ereje hozzá. A saját, tökéletes képmása hajolt fölé.</w:t>
      </w:r>
    </w:p>
    <w:p>
      <w:pPr>
        <w:pStyle w:val="Normal"/>
        <w:widowControl w:val="false"/>
        <w:bidi w:val="0"/>
        <w:ind w:firstLine="284"/>
        <w:jc w:val="both"/>
        <w:rPr/>
      </w:pPr>
      <w:r>
        <w:rPr>
          <w:rFonts w:ascii="Times New Roman" w:hAnsi="Times New Roman"/>
          <w:b w:val="false"/>
          <w:i w:val="false"/>
          <w:sz w:val="22"/>
          <w:u w:val="none"/>
          <w:lang w:val="hu-HU"/>
        </w:rPr>
        <w:t>Egy alakváltó!</w:t>
      </w:r>
    </w:p>
    <w:p>
      <w:pPr>
        <w:pStyle w:val="Normal"/>
        <w:widowControl w:val="false"/>
        <w:bidi w:val="0"/>
        <w:ind w:firstLine="284"/>
        <w:jc w:val="both"/>
        <w:rPr/>
      </w:pPr>
      <w:r>
        <w:rPr>
          <w:rFonts w:ascii="Times New Roman" w:hAnsi="Times New Roman"/>
          <w:b w:val="false"/>
          <w:i w:val="false"/>
          <w:sz w:val="22"/>
          <w:u w:val="none"/>
          <w:lang w:val="hu-HU"/>
        </w:rPr>
        <w:t xml:space="preserve">Még látta a mosolyát is, ugyanazt a fintorszerű félmosolyt, melyről azt hitte, hogy az övé, csakis az övé. Aztán kihunyt előtte a fény. A szelence teljesen kiürült már. A Vazallus egy végtelenül hosszú ideig még be volt börtönözve a saját testébe, vak és süket sötétbe, ahol csak a rémületet és a hiábavalóságot érezte, majd végképp távozott. </w:t>
      </w:r>
    </w:p>
    <w:p>
      <w:pPr>
        <w:pStyle w:val="Normal"/>
        <w:widowControl w:val="false"/>
        <w:bidi w:val="0"/>
        <w:ind w:firstLine="284"/>
        <w:jc w:val="both"/>
        <w:rPr/>
      </w:pPr>
      <w:r>
        <w:rPr>
          <w:rFonts w:ascii="Times New Roman" w:hAnsi="Times New Roman"/>
          <w:b w:val="false"/>
          <w:i w:val="false"/>
          <w:sz w:val="22"/>
          <w:u w:val="none"/>
          <w:lang w:val="hu-HU"/>
        </w:rPr>
        <w:t xml:space="preserve">A gorviki arcát magára öltő alakváltó felegyenesedett. Sokáig csak meredt bele a semmibe, és a halott férfitől tolvajlott emlékeket, tudást és érzelmeket ízlelgette, megpróbált eligazodni rajtuk. Mikor megelégelte, felsóhajtott, és kicserélte ruháit annak a férfinak a ruháira, aki ezentúl - egy darabig biztosan - ő lesz majd. A szegecses bőrvértet különös elégedettséggel csatolta fel. Egyedül a kiürült szelencét nem vette magához. Bár a gorviki emlékeiből kihámozta, hogy miféle praktika a szelence, s hogy most már csupán kiüresedett fémkagyló, mégis óvakodott tőle. </w:t>
      </w:r>
    </w:p>
    <w:p>
      <w:pPr>
        <w:pStyle w:val="Normal"/>
        <w:widowControl w:val="false"/>
        <w:bidi w:val="0"/>
        <w:ind w:firstLine="284"/>
        <w:jc w:val="both"/>
        <w:rPr/>
      </w:pPr>
      <w:r>
        <w:rPr>
          <w:rFonts w:ascii="Times New Roman" w:hAnsi="Times New Roman"/>
          <w:b w:val="false"/>
          <w:i w:val="false"/>
          <w:sz w:val="22"/>
          <w:u w:val="none"/>
          <w:lang w:val="hu-HU"/>
        </w:rPr>
        <w:t>Mikor végzett a cserével, elfordult a lemeztelenített halottól. Azonnal útnak indult a társai és a nyomok után. Pontosan arra haladt, amerre a napsárga hajú férfi és csapata, de ez csak a látszat volt. Ő és a társai nem a lovasokat követték, és nem is a magányos férfit, akit a lovasok. Az, akire az alakváltó vadászott, nem hagy ilyen durva nyomokat maga után, az ő járása olyan könnyű akár az őz lépte. Hogy a lovasok útja szinte tökéletesen rajta fut az övén, az pusztán egyik lehet a különös véletlenek közül, mely csak ritkán adódik az életben. Ha a csapat ilyen iramban halad tovább, hamarosan úgyis elhagyják az őzléptű nyomát, aki velük ellentétben gyalogszerrel van.</w:t>
      </w:r>
      <w:r>
        <w:br w:type="page"/>
      </w:r>
    </w:p>
    <w:p>
      <w:pPr>
        <w:pStyle w:val="Normal"/>
        <w:keepNext w:val="true"/>
        <w:widowControl w:val="false"/>
        <w:bidi w:val="0"/>
        <w:jc w:val="both"/>
        <w:rPr/>
      </w:pPr>
      <w:r>
        <w:rPr>
          <w:rFonts w:ascii="Times New Roman" w:hAnsi="Times New Roman"/>
          <w:b/>
          <w:i w:val="false"/>
          <w:sz w:val="22"/>
          <w:u w:val="none"/>
          <w:lang w:val="hu-HU"/>
        </w:rPr>
        <w:t>Keresztutak</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kár tízlépésnyi közelből is csak sziklatömbnek nézhették, úgy félember magasnak. Felhúzott térdekkel kuporgott a kökénybokor tövében. Ülve aludt, de olyan mélyen, ahogy utoljára - azt hitte - csak csecsszopós korában volt képes. Nem álmodott. A semmi tengerében lebegett, súlytalanságban és időtlenségben. Valami azonban gyengéden húzni kezdte kifelé az öntudatlanságból, lassan, fokozatosan emelkedett a felszínre. Az első, amit érzékelt, az éjszakai csendben magányosan, frissen csendülő madárdal volt, az éji rigó dala. Majd megérezte a hűvös levegő gyenge rezdüléseit, hátában a zsibbadás kellemetlenül feszítő fájdalmát.</w:t>
      </w:r>
    </w:p>
    <w:p>
      <w:pPr>
        <w:pStyle w:val="Normal"/>
        <w:widowControl w:val="false"/>
        <w:bidi w:val="0"/>
        <w:ind w:firstLine="284"/>
        <w:jc w:val="both"/>
        <w:rPr/>
      </w:pPr>
      <w:r>
        <w:rPr>
          <w:rFonts w:ascii="Times New Roman" w:hAnsi="Times New Roman"/>
          <w:b w:val="false"/>
          <w:i w:val="false"/>
          <w:sz w:val="22"/>
          <w:u w:val="none"/>
          <w:lang w:val="hu-HU"/>
        </w:rPr>
        <w:t>Magához tért.</w:t>
      </w:r>
    </w:p>
    <w:p>
      <w:pPr>
        <w:pStyle w:val="Normal"/>
        <w:widowControl w:val="false"/>
        <w:bidi w:val="0"/>
        <w:ind w:firstLine="284"/>
        <w:jc w:val="both"/>
        <w:rPr/>
      </w:pPr>
      <w:r>
        <w:rPr>
          <w:rFonts w:ascii="Times New Roman" w:hAnsi="Times New Roman"/>
          <w:b w:val="false"/>
          <w:i w:val="false"/>
          <w:sz w:val="22"/>
          <w:u w:val="none"/>
          <w:lang w:val="hu-HU"/>
        </w:rPr>
        <w:t>Kinyitotta a szemét, és sűrűn pislogva körülnézett. Kristálytiszta volt az éjszaka, az évszakhoz képest különösen. Fényük teljében sziporkáztak a csillagok, és áttetsző volt a sötétség. Az ágas-bogas bokrok és szertehajigált sziklakoloncok obszidiánfekete rajzolatok az éggel egybeolvadó lanka kékezüst hátterén. Jobbra a Sheral lábának zaklatott körvonalú, roppant tömege. Szelíden indult a magasba, majd egyre vadabbul tört felfelé egészen a csillagos égig. Aichonnak mégis úgy rémlett, csupán ki kéne nyújtania a kezét, hogy megérinthesse. Nem mesze egy patak sustorgott. Az éji rigó dala zavaróan elevenen csengett ebben a moccanatlan nyugalomban.</w:t>
      </w:r>
    </w:p>
    <w:p>
      <w:pPr>
        <w:pStyle w:val="Normal"/>
        <w:widowControl w:val="false"/>
        <w:bidi w:val="0"/>
        <w:ind w:firstLine="284"/>
        <w:jc w:val="both"/>
        <w:rPr/>
      </w:pPr>
      <w:r>
        <w:rPr>
          <w:rFonts w:ascii="Times New Roman" w:hAnsi="Times New Roman"/>
          <w:b w:val="false"/>
          <w:i w:val="false"/>
          <w:sz w:val="22"/>
          <w:u w:val="none"/>
          <w:lang w:val="hu-HU"/>
        </w:rPr>
        <w:t>Aichon néhány percig tanácstalanul próbálta megfejteni, hogy mi is ébreszthette fel, de aggasztóan lomhán forogtak a gondolatai. Valami hiányzik, valamiért módfelett védtelennek és paránynak érzi magát, s nem tartotta valószínűnek, hogy mindezt pusztán a Sheral lenyűgöző s egyben torokszorító közelsége miatt.</w:t>
      </w:r>
    </w:p>
    <w:p>
      <w:pPr>
        <w:pStyle w:val="Normal"/>
        <w:widowControl w:val="false"/>
        <w:bidi w:val="0"/>
        <w:ind w:firstLine="284"/>
        <w:jc w:val="both"/>
        <w:rPr/>
      </w:pPr>
      <w:r>
        <w:rPr>
          <w:rFonts w:ascii="Times New Roman" w:hAnsi="Times New Roman"/>
          <w:b w:val="false"/>
          <w:i w:val="false"/>
          <w:sz w:val="22"/>
          <w:u w:val="none"/>
          <w:lang w:val="hu-HU"/>
        </w:rPr>
        <w:t xml:space="preserve">- Gilbro! - suttogta. Egyetlen szívdobbanásnyi idő alatt felrázta a kábulatból a testén-lelkén keresztülvágtázó rémület. Gilbro! Talpraugrott, térde megbicsaklott a végtagjait bénító zsibbadástól. Minden erejével azon volt, hogy higgadtan fogja fel a helyzetet, győzködte magát, hogy a ló csak elkóborolt egy kicsit körülnézni - habár soha nem volt szokása -, s a következő percben már bizonyára meg is kerül. </w:t>
      </w:r>
    </w:p>
    <w:p>
      <w:pPr>
        <w:pStyle w:val="Normal"/>
        <w:widowControl w:val="false"/>
        <w:bidi w:val="0"/>
        <w:ind w:firstLine="284"/>
        <w:jc w:val="both"/>
        <w:rPr/>
      </w:pPr>
      <w:r>
        <w:rPr>
          <w:rFonts w:ascii="Times New Roman" w:hAnsi="Times New Roman"/>
          <w:b w:val="false"/>
          <w:i w:val="false"/>
          <w:sz w:val="22"/>
          <w:u w:val="none"/>
          <w:lang w:val="hu-HU"/>
        </w:rPr>
        <w:t>A karvastagságú ág, melyhez a kötőféket csomózta, letört, s a paták nemigen hagytak nyomokat a sziklás talajon. A mélykék fényben minden forma egyöntetűen fekete és kiolvashatatlan volt, csak itt-ott csillantott némi színt valami ásvány, viaszos levél vagy sima felület. Aichon megkockáztatott egy éles hívó szót, mégha tudta is, hogy ezen a nyílt terepen akár mérföldnyi távolra is eljuthat, és a nyomára vezetheti üldözőit. Aztán feszülten várta, hogy valamerről meghallja a köveken csikorduló paták neszét. De csak az éji rigó csendesedett el egy időre.</w:t>
      </w:r>
    </w:p>
    <w:p>
      <w:pPr>
        <w:pStyle w:val="Normal"/>
        <w:widowControl w:val="false"/>
        <w:bidi w:val="0"/>
        <w:ind w:firstLine="284"/>
        <w:jc w:val="both"/>
        <w:rPr/>
      </w:pPr>
      <w:r>
        <w:rPr>
          <w:rFonts w:ascii="Times New Roman" w:hAnsi="Times New Roman"/>
          <w:b w:val="false"/>
          <w:i w:val="false"/>
          <w:sz w:val="22"/>
          <w:u w:val="none"/>
          <w:lang w:val="hu-HU"/>
        </w:rPr>
        <w:t>Aichon szemei pengényire szűkültek, akaratlan, beidegződött mozdulattal a válla felé nyúlt és elővonta fejvadászkardját. Alig észlelhető, fémesen surranó zaj borzongatta meg a csendet. Beleszimatolt a levegőbe. Dermedten állt, nem sokban különbözött a közelben csonkán égre meredő fatörzstől. Enyhén bicegve, de néma léptekkel indult el a fekete árnyak között.</w:t>
      </w:r>
    </w:p>
    <w:p>
      <w:pPr>
        <w:pStyle w:val="Normal"/>
        <w:widowControl w:val="false"/>
        <w:bidi w:val="0"/>
        <w:ind w:firstLine="284"/>
        <w:jc w:val="both"/>
        <w:rPr/>
      </w:pPr>
      <w:r>
        <w:rPr>
          <w:rFonts w:ascii="Times New Roman" w:hAnsi="Times New Roman"/>
          <w:b w:val="false"/>
          <w:i w:val="false"/>
          <w:sz w:val="22"/>
          <w:u w:val="none"/>
          <w:lang w:val="hu-HU"/>
        </w:rPr>
        <w:t>A lovát kereste?</w:t>
      </w:r>
    </w:p>
    <w:p>
      <w:pPr>
        <w:pStyle w:val="Normal"/>
        <w:widowControl w:val="false"/>
        <w:bidi w:val="0"/>
        <w:ind w:firstLine="284"/>
        <w:jc w:val="both"/>
        <w:rPr/>
      </w:pPr>
      <w:r>
        <w:rPr>
          <w:rFonts w:ascii="Times New Roman" w:hAnsi="Times New Roman"/>
          <w:b w:val="false"/>
          <w:i w:val="false"/>
          <w:sz w:val="22"/>
          <w:u w:val="none"/>
          <w:lang w:val="hu-HU"/>
        </w:rPr>
        <w:t xml:space="preserve">Már nem. </w:t>
      </w:r>
    </w:p>
    <w:p>
      <w:pPr>
        <w:pStyle w:val="Normal"/>
        <w:widowControl w:val="false"/>
        <w:bidi w:val="0"/>
        <w:ind w:firstLine="284"/>
        <w:jc w:val="both"/>
        <w:rPr/>
      </w:pPr>
      <w:r>
        <w:rPr>
          <w:rFonts w:ascii="Times New Roman" w:hAnsi="Times New Roman"/>
          <w:b w:val="false"/>
          <w:i w:val="false"/>
          <w:sz w:val="22"/>
          <w:u w:val="none"/>
          <w:lang w:val="hu-HU"/>
        </w:rPr>
        <w:t>A bozótok csomóit, a kusza ágfonatokat és talányos sziklaformákat akarta megfejteni, meglepni azt, aki valahol alattomban lapulva leselkedik rá.</w:t>
      </w:r>
    </w:p>
    <w:p>
      <w:pPr>
        <w:pStyle w:val="Normal"/>
        <w:widowControl w:val="false"/>
        <w:bidi w:val="0"/>
        <w:ind w:firstLine="284"/>
        <w:jc w:val="both"/>
        <w:rPr/>
      </w:pPr>
      <w:r>
        <w:rPr>
          <w:rFonts w:ascii="Times New Roman" w:hAnsi="Times New Roman"/>
          <w:b w:val="false"/>
          <w:i w:val="false"/>
          <w:sz w:val="22"/>
          <w:u w:val="none"/>
          <w:lang w:val="hu-HU"/>
        </w:rPr>
        <w:t>Az éji rigó ismét rázendített, hangja begyűrűzte az egész vidéket, és kihangsúlyozta a csend mélységeit. Rémlett, hogy a közelben kucorgó sziklakolonc, lapító bestia módjára összerándul a váratlanul felcsendülő madárdalra. Aichon megtorpant. Gerincén jeges ujjak tapogattak végig, fülében dübörögni kezdett a vér. Örvény szaladt át a gleccserfehér csillag felszínén, felperzselt tőle a mellkasa. Aichon elutasítóan fogadta a megrázó érzést. Óvatosan hátrálni kezdett. Tulajdonképpen nem a lapító ismeretlen elől próbált elhúzódni, hanem a tenmagában kavargásnak induló idegen és pusztító erőtől, mely a kék vállkendős kurtizán érintése nyomán kövesedett bele a testébe-lelkébe.</w:t>
      </w:r>
    </w:p>
    <w:p>
      <w:pPr>
        <w:pStyle w:val="Normal"/>
        <w:widowControl w:val="false"/>
        <w:bidi w:val="0"/>
        <w:ind w:firstLine="284"/>
        <w:jc w:val="both"/>
        <w:rPr/>
      </w:pPr>
      <w:r>
        <w:rPr>
          <w:rFonts w:ascii="Times New Roman" w:hAnsi="Times New Roman"/>
          <w:b w:val="false"/>
          <w:i w:val="false"/>
          <w:sz w:val="22"/>
          <w:u w:val="none"/>
          <w:lang w:val="hu-HU"/>
        </w:rPr>
        <w:t>Háta mögött egy bozótossal övezett vadkörtefa göcsei közül karcsú alak bontakozott elő, mintha az éjszakai fények szülték volna. Lassan a férfi felé óvakodott. Léptei akár a szellő, mozgása egy ifjú őzé. Alig két-három szökkenésnyi távolság kéklett közöttük. Az éjszaka, a rigó dala és a szívüket szorító álságos félelem megcsalta őket, nem vették észre egymást. Egy levél sem roppant a talpuk alatt. Lassan összehátráltak.</w:t>
      </w:r>
    </w:p>
    <w:p>
      <w:pPr>
        <w:pStyle w:val="Normal"/>
        <w:widowControl w:val="false"/>
        <w:bidi w:val="0"/>
        <w:ind w:firstLine="284"/>
        <w:jc w:val="both"/>
        <w:rPr/>
      </w:pPr>
      <w:r>
        <w:rPr>
          <w:rFonts w:ascii="Times New Roman" w:hAnsi="Times New Roman"/>
          <w:b w:val="false"/>
          <w:i w:val="false"/>
          <w:sz w:val="22"/>
          <w:u w:val="none"/>
          <w:lang w:val="hu-HU"/>
        </w:rPr>
        <w:t>Mintegy varázsütésre, hirtelen ébredtek rá a másik jelenlétére, és gondolkodás nélkül cselekedtek. Aichon megperdült, fejvadászkardjának íve kettészelte az eget. Nem volt ideje látni vagy felismerni, hogy ki áll mögötte, és hogyan, merre mozdul, miféle tudás, ösztön és gyakorlat vezeti. Elég volt éreznie azt. Gyors és pontos volt így is. A kecses árnyék azonban szinte súlytalanul tért ki a halálos pengeív útjából. A fejvadászkard felszabdalta nyomában a síró levegőt, szikrákat pattintott a köves talajból, és süvítve pördült fel újra. Aichon a szeme sarkából észlelte, hogy a kecses árnyék megbicsaklik, hallotta a kurta sikkantást. A suhanó csillagfényben egy pillanat törtrészére látta felvillanni a finom metszésű arcot. Egy nő! A lendület a kecses árnyék után perdítette, kardját az előző szívdobbanás ereje vitte még, és a hosszú évek gyakorlata vezette. A nő felbukott. Nem sok esélye volt a túlélésre, Aichonnak azonban még időben sikerült félresiklatnia a megkezdett pengeívet, saját halálosra mért csapását. Egy hajszálon múlott.</w:t>
      </w:r>
    </w:p>
    <w:p>
      <w:pPr>
        <w:pStyle w:val="Normal"/>
        <w:widowControl w:val="false"/>
        <w:bidi w:val="0"/>
        <w:ind w:firstLine="284"/>
        <w:jc w:val="both"/>
        <w:rPr/>
      </w:pPr>
      <w:r>
        <w:rPr>
          <w:rFonts w:ascii="Times New Roman" w:hAnsi="Times New Roman"/>
          <w:b w:val="false"/>
          <w:i w:val="false"/>
          <w:sz w:val="22"/>
          <w:u w:val="none"/>
          <w:lang w:val="hu-HU"/>
        </w:rPr>
        <w:t>- Arel szemére! - suttogta a nő elhűlve, szemei, mint két kerek hold. Majd fürgén hátrébb kúszott, és máris talpon termett, s mire a vörös hajú férfi pengéje megtorpant, már hárításra tartotta a fegyverét. Aichon leeresztette a kardját, és csititólag felemelte az egyik tenyerét. Némán kerülgették egymást egy gondolatnyi ideig. Aichon elsőbb a nő bámulatra méltón szép és különleges fegyverét nézte meg, melynek párás felületű, jégkék anyagán átvilágított a csillagfény, aztán egy pillantással végigmérte őt magát is. Egy valamiben biztos volt, hogy a jégszínű kard és gazdája kitűnő párost alkotnak, s hogy nem kívánja kipróbálni a tudásukat. Bár attól a suhanó pillanattól eltekintve még mindig nem látta a nő árnyéktakarta arcát, tüskerövid hajából előkandikáló hegyes füle, sudár alkata nyilvánvalóvá tette, hogy elf. Ami azonban a legnyugtalanítóbb volt, az a meghatározhatatlan sejtelem, hogy Aichon ismeri valahonnan.</w:t>
      </w:r>
    </w:p>
    <w:p>
      <w:pPr>
        <w:pStyle w:val="Normal"/>
        <w:widowControl w:val="false"/>
        <w:bidi w:val="0"/>
        <w:ind w:firstLine="284"/>
        <w:jc w:val="both"/>
        <w:rPr/>
      </w:pPr>
      <w:r>
        <w:rPr>
          <w:rFonts w:ascii="Times New Roman" w:hAnsi="Times New Roman"/>
          <w:b w:val="false"/>
          <w:i w:val="false"/>
          <w:sz w:val="22"/>
          <w:u w:val="none"/>
          <w:lang w:val="hu-HU"/>
        </w:rPr>
        <w:t>- Mit akartok tőlem? - szólalt meg a nő élesen. Hangjából sütött az ellenségesség.</w:t>
      </w:r>
    </w:p>
    <w:p>
      <w:pPr>
        <w:pStyle w:val="Normal"/>
        <w:widowControl w:val="false"/>
        <w:bidi w:val="0"/>
        <w:ind w:firstLine="284"/>
        <w:jc w:val="both"/>
        <w:rPr/>
      </w:pPr>
      <w:r>
        <w:rPr>
          <w:rFonts w:ascii="Times New Roman" w:hAnsi="Times New Roman"/>
          <w:b w:val="false"/>
          <w:i w:val="false"/>
          <w:sz w:val="22"/>
          <w:u w:val="none"/>
          <w:lang w:val="hu-HU"/>
        </w:rPr>
        <w:t>- Akarunk? - vonta fel Aichon némileg csodálkozva a szemöldökét. - Egyedül vagyok. - jegyezte meg.</w:t>
      </w:r>
    </w:p>
    <w:p>
      <w:pPr>
        <w:pStyle w:val="Normal"/>
        <w:widowControl w:val="false"/>
        <w:bidi w:val="0"/>
        <w:ind w:firstLine="284"/>
        <w:jc w:val="both"/>
        <w:rPr/>
      </w:pPr>
      <w:r>
        <w:rPr>
          <w:rFonts w:ascii="Times New Roman" w:hAnsi="Times New Roman"/>
          <w:b w:val="false"/>
          <w:i w:val="false"/>
          <w:sz w:val="22"/>
          <w:u w:val="none"/>
          <w:lang w:val="hu-HU"/>
        </w:rPr>
        <w:t>A nő felkacagott, gyűlölettel telve és kétségbeesetten. Ahogy oldalra lépett, fény kúszott az arcélére, s Aichonnak azonnal eszébe jutott, hol találkoztak azelőtt. Alig pár pillanatra látta csupán annakidején a Kapuk Terén, de megjegyezte az arcát. Örökre.</w:t>
      </w:r>
    </w:p>
    <w:p>
      <w:pPr>
        <w:pStyle w:val="Normal"/>
        <w:widowControl w:val="false"/>
        <w:bidi w:val="0"/>
        <w:ind w:firstLine="284"/>
        <w:jc w:val="both"/>
        <w:rPr/>
      </w:pPr>
      <w:r>
        <w:rPr>
          <w:rFonts w:ascii="Times New Roman" w:hAnsi="Times New Roman"/>
          <w:b w:val="false"/>
          <w:i w:val="false"/>
          <w:sz w:val="22"/>
          <w:u w:val="none"/>
          <w:lang w:val="hu-HU"/>
        </w:rPr>
        <w:t>- A nyomomban vagytok, te és a társaid - sziszegte a nő veszedelmesen elszántan -, megvetendő tolvajok vagytok, önálló személyiség nélküli nyomorultak. Irigyeltek tőlem valamit? El akarjátok venni? Tessék próbáljátok meg, de garantálom, hogy nem adom könnyen azt, ami az enyém! - Undorodva kiköpött. - Ocsmány alakváltók!</w:t>
      </w:r>
    </w:p>
    <w:p>
      <w:pPr>
        <w:pStyle w:val="Normal"/>
        <w:widowControl w:val="false"/>
        <w:bidi w:val="0"/>
        <w:ind w:firstLine="284"/>
        <w:jc w:val="both"/>
        <w:rPr/>
      </w:pPr>
      <w:r>
        <w:rPr>
          <w:rFonts w:ascii="Times New Roman" w:hAnsi="Times New Roman"/>
          <w:b w:val="false"/>
          <w:i w:val="false"/>
          <w:sz w:val="22"/>
          <w:u w:val="none"/>
          <w:lang w:val="hu-HU"/>
        </w:rPr>
        <w:t>- Állj! - szólt közbe Aichon. Megelégelte hallgatni a vádaskodó szavakat. Egyre határozottabb vágyat érzett arra, hogy végleg elhallgattassa az elf nőt, hogy letörölje ajkairól a gúnyos vonalat. Hátrált egy lépést. - Ez nem rám tartozik.</w:t>
      </w:r>
    </w:p>
    <w:p>
      <w:pPr>
        <w:pStyle w:val="Normal"/>
        <w:widowControl w:val="false"/>
        <w:bidi w:val="0"/>
        <w:ind w:firstLine="284"/>
        <w:jc w:val="both"/>
        <w:rPr/>
      </w:pPr>
      <w:r>
        <w:rPr>
          <w:rFonts w:ascii="Times New Roman" w:hAnsi="Times New Roman"/>
          <w:b w:val="false"/>
          <w:i w:val="false"/>
          <w:sz w:val="22"/>
          <w:u w:val="none"/>
          <w:lang w:val="hu-HU"/>
        </w:rPr>
        <w:t>- Hazudsz!</w:t>
      </w:r>
    </w:p>
    <w:p>
      <w:pPr>
        <w:pStyle w:val="Normal"/>
        <w:widowControl w:val="false"/>
        <w:bidi w:val="0"/>
        <w:ind w:firstLine="284"/>
        <w:jc w:val="both"/>
        <w:rPr/>
      </w:pPr>
      <w:r>
        <w:rPr>
          <w:rFonts w:ascii="Times New Roman" w:hAnsi="Times New Roman"/>
          <w:b w:val="false"/>
          <w:i w:val="false"/>
          <w:sz w:val="22"/>
          <w:u w:val="none"/>
          <w:lang w:val="hu-HU"/>
        </w:rPr>
        <w:t>- Ugyan!</w:t>
      </w:r>
    </w:p>
    <w:p>
      <w:pPr>
        <w:pStyle w:val="Normal"/>
        <w:widowControl w:val="false"/>
        <w:bidi w:val="0"/>
        <w:ind w:firstLine="284"/>
        <w:jc w:val="both"/>
        <w:rPr/>
      </w:pPr>
      <w:r>
        <w:rPr>
          <w:rFonts w:ascii="Times New Roman" w:hAnsi="Times New Roman"/>
          <w:b w:val="false"/>
          <w:i w:val="false"/>
          <w:sz w:val="22"/>
          <w:u w:val="none"/>
          <w:lang w:val="hu-HU"/>
        </w:rPr>
        <w:t>- Követtek engem Erion… - elcsuklott a hangja, mert ebben a pillanatban felismerte a férfit. Emlékezett a szeplős képű, vörös varkocsos férfira a Kapuk Teréről - Erion óta. - fejezte be a megkezdett mondatot.</w:t>
      </w:r>
    </w:p>
    <w:p>
      <w:pPr>
        <w:pStyle w:val="Normal"/>
        <w:widowControl w:val="false"/>
        <w:bidi w:val="0"/>
        <w:ind w:firstLine="284"/>
        <w:jc w:val="both"/>
        <w:rPr/>
      </w:pPr>
      <w:r>
        <w:rPr>
          <w:rFonts w:ascii="Times New Roman" w:hAnsi="Times New Roman"/>
          <w:b w:val="false"/>
          <w:i w:val="false"/>
          <w:sz w:val="22"/>
          <w:u w:val="none"/>
          <w:lang w:val="hu-HU"/>
        </w:rPr>
        <w:t xml:space="preserve">Csend borult rájuk, nyomasztó, vészterhes némaság. </w:t>
      </w:r>
    </w:p>
    <w:p>
      <w:pPr>
        <w:pStyle w:val="Normal"/>
        <w:widowControl w:val="false"/>
        <w:bidi w:val="0"/>
        <w:ind w:firstLine="284"/>
        <w:jc w:val="both"/>
        <w:rPr/>
      </w:pPr>
      <w:r>
        <w:rPr>
          <w:rFonts w:ascii="Times New Roman" w:hAnsi="Times New Roman"/>
          <w:b w:val="false"/>
          <w:i w:val="false"/>
          <w:sz w:val="22"/>
          <w:u w:val="none"/>
          <w:lang w:val="hu-HU"/>
        </w:rPr>
        <w:t>Először mindketten azt hitték, hogy becsapja őket a szemük - talán a kimerültség -, mikor megvonaglottak a szerteheverő fekete árnyak. Fegyveres alakok olvadtak elő az ág-bogak csomóiból, váltak le a sziklatömbök oldaláról. Első pillantásra lehettek vagy tucatnyian, fenyegetőn egyenesedtek ki a csillagos égbolt előtt. Markukban holdezüst az acél.</w:t>
      </w:r>
    </w:p>
    <w:p>
      <w:pPr>
        <w:pStyle w:val="Normal"/>
        <w:widowControl w:val="false"/>
        <w:bidi w:val="0"/>
        <w:ind w:firstLine="284"/>
        <w:jc w:val="both"/>
        <w:rPr/>
      </w:pPr>
      <w:r>
        <w:rPr>
          <w:rFonts w:ascii="Times New Roman" w:hAnsi="Times New Roman"/>
          <w:b w:val="false"/>
          <w:i w:val="false"/>
          <w:sz w:val="22"/>
          <w:u w:val="none"/>
          <w:lang w:val="hu-HU"/>
        </w:rPr>
        <w:t xml:space="preserve">A nő felszisszent, Aichonnak csak a szemében izzott fel a druidaszín parázs. Egyszerre és együtt mozdultak, akárha hosszú évek közös harcai csiszolták volna össze őket. Egymásnak vetették a hátukat, fegyvereik egymást és önmagukat egyformán védve emelkedtek készenlétbe. </w:t>
      </w:r>
    </w:p>
    <w:p>
      <w:pPr>
        <w:pStyle w:val="Normal"/>
        <w:widowControl w:val="false"/>
        <w:bidi w:val="0"/>
        <w:ind w:firstLine="284"/>
        <w:jc w:val="both"/>
        <w:rPr/>
      </w:pPr>
      <w:r>
        <w:rPr>
          <w:rFonts w:ascii="Times New Roman" w:hAnsi="Times New Roman"/>
          <w:b w:val="false"/>
          <w:i w:val="false"/>
          <w:sz w:val="22"/>
          <w:u w:val="none"/>
          <w:lang w:val="hu-HU"/>
        </w:rPr>
        <w:t>Körbevették őket.</w:t>
      </w:r>
    </w:p>
    <w:p>
      <w:pPr>
        <w:pStyle w:val="Normal"/>
        <w:widowControl w:val="false"/>
        <w:bidi w:val="0"/>
        <w:ind w:firstLine="284"/>
        <w:jc w:val="both"/>
        <w:rPr/>
      </w:pPr>
      <w:r>
        <w:rPr>
          <w:rFonts w:ascii="Times New Roman" w:hAnsi="Times New Roman"/>
          <w:b w:val="false"/>
          <w:i w:val="false"/>
          <w:sz w:val="22"/>
          <w:u w:val="none"/>
          <w:lang w:val="hu-HU"/>
        </w:rPr>
        <w:t>Aichon felfedezte közöttük a férfit, akinek festett haja platinaszín korona gyanánt ragyogott a csillagfényben. Összeszámolta az aszisz zsoldosokat. Sokan voltak, annak ellenére, hogy úgy emlékezett, már elküldte egyiküket-másikukat a túlvilágra. Az istenekre! Miféle erő vezeti ezeket, hogy utolérték és megtalálták őt? Honnan szereznek váltott lovakat a puszta közepén? Mágia erősítené őket, vagy esetleg valamiféle ördögi áfium delejezi a kitartásukat?</w:t>
      </w:r>
    </w:p>
    <w:p>
      <w:pPr>
        <w:pStyle w:val="Normal"/>
        <w:widowControl w:val="false"/>
        <w:bidi w:val="0"/>
        <w:ind w:firstLine="284"/>
        <w:jc w:val="both"/>
        <w:rPr/>
      </w:pPr>
      <w:r>
        <w:rPr>
          <w:rFonts w:ascii="Times New Roman" w:hAnsi="Times New Roman"/>
          <w:b w:val="false"/>
          <w:i w:val="false"/>
          <w:sz w:val="22"/>
          <w:u w:val="none"/>
          <w:lang w:val="hu-HU"/>
        </w:rPr>
        <w:t>A szőke férfi előlépett az árnyak közül, és dölyfösen felvetett fejjel a fénybe állt, hogy jól láthassák. Úgy tűnt semmi veszélytől nem tart. Aichon keze verejtékezve szorult a keresztvas nélküli fegyvermarkolatra, érezni vélte, ahogy felforrósodik a talpa alatt a föld, és égeti.</w:t>
      </w:r>
    </w:p>
    <w:p>
      <w:pPr>
        <w:pStyle w:val="Normal"/>
        <w:widowControl w:val="false"/>
        <w:bidi w:val="0"/>
        <w:ind w:firstLine="284"/>
        <w:jc w:val="both"/>
        <w:rPr/>
      </w:pPr>
      <w:r>
        <w:rPr>
          <w:rFonts w:ascii="Times New Roman" w:hAnsi="Times New Roman"/>
          <w:b w:val="false"/>
          <w:i w:val="false"/>
          <w:sz w:val="22"/>
          <w:u w:val="none"/>
          <w:lang w:val="hu-HU"/>
        </w:rPr>
        <w:t>- Hallasz, türkiz szemű? - kiáltotta a festett hajú férfi.</w:t>
      </w:r>
    </w:p>
    <w:p>
      <w:pPr>
        <w:pStyle w:val="Normal"/>
        <w:widowControl w:val="false"/>
        <w:bidi w:val="0"/>
        <w:ind w:firstLine="284"/>
        <w:jc w:val="both"/>
        <w:rPr/>
      </w:pPr>
      <w:r>
        <w:rPr>
          <w:rFonts w:ascii="Times New Roman" w:hAnsi="Times New Roman"/>
          <w:b w:val="false"/>
          <w:i w:val="false"/>
          <w:sz w:val="22"/>
          <w:u w:val="none"/>
          <w:lang w:val="hu-HU"/>
        </w:rPr>
        <w:t>- Gyere csak közelebb, Ranagol fattya! - morogta Aichon leszegett fejjel. A sötét isten neve hallatán a nő jól érezhetően megrándult a háta mögött.</w:t>
      </w:r>
    </w:p>
    <w:p>
      <w:pPr>
        <w:pStyle w:val="Normal"/>
        <w:widowControl w:val="false"/>
        <w:bidi w:val="0"/>
        <w:ind w:firstLine="284"/>
        <w:jc w:val="both"/>
        <w:rPr/>
      </w:pPr>
      <w:r>
        <w:rPr>
          <w:rFonts w:ascii="Times New Roman" w:hAnsi="Times New Roman"/>
          <w:b w:val="false"/>
          <w:i w:val="false"/>
          <w:sz w:val="22"/>
          <w:u w:val="none"/>
          <w:lang w:val="hu-HU"/>
        </w:rPr>
        <w:t>- Hol van a paripád, türkiz szemű? - harsogta gondtalanul a festett hajú férfi - Aggódsz érte? A lovad nélkül ugyebár annyit sem érsz, mint egy nő?</w:t>
      </w:r>
    </w:p>
    <w:p>
      <w:pPr>
        <w:pStyle w:val="Normal"/>
        <w:widowControl w:val="false"/>
        <w:bidi w:val="0"/>
        <w:ind w:firstLine="284"/>
        <w:jc w:val="both"/>
        <w:rPr/>
      </w:pPr>
      <w:r>
        <w:rPr>
          <w:rFonts w:ascii="Times New Roman" w:hAnsi="Times New Roman"/>
          <w:b w:val="false"/>
          <w:i w:val="false"/>
          <w:sz w:val="22"/>
          <w:u w:val="none"/>
          <w:lang w:val="hu-HU"/>
        </w:rPr>
        <w:t>- Ki ez a pökhendi bájgúnár? - szólalt meg az elf nő, és nem rejtette véka alá sértett ellenszenvét.</w:t>
      </w:r>
    </w:p>
    <w:p>
      <w:pPr>
        <w:pStyle w:val="Normal"/>
        <w:widowControl w:val="false"/>
        <w:bidi w:val="0"/>
        <w:ind w:firstLine="284"/>
        <w:jc w:val="both"/>
        <w:rPr/>
      </w:pPr>
      <w:r>
        <w:rPr>
          <w:rFonts w:ascii="Times New Roman" w:hAnsi="Times New Roman"/>
          <w:b w:val="false"/>
          <w:i w:val="false"/>
          <w:sz w:val="22"/>
          <w:u w:val="none"/>
          <w:lang w:val="hu-HU"/>
        </w:rPr>
        <w:t>- Jelen pillanatban csak az számít, hogy egy tucat aszisz zsoldos ura és parancsolója. - dörmögte Aichon kedvetlenül. A nőnek sejtelme sem volt róla, hogy a viszonylag nyugodt hang mögött milyen pusztító indulatok feszülnek. Ő maga higgadtan, rideg cinizmussal szemlélte a helyzetet, habár tisztában volt vele, hogy egyenesen a kellős közepébe keveredett, és nemigen lesz lehetősége kihúzni magát belőle. Asztráljának élő magját jéghideg burok ölelte. Harcra készen, félelem nélkül mérte fel az esélyeket. Kétségtelenül hátrányban voltak.</w:t>
      </w:r>
    </w:p>
    <w:p>
      <w:pPr>
        <w:pStyle w:val="Normal"/>
        <w:widowControl w:val="false"/>
        <w:bidi w:val="0"/>
        <w:ind w:firstLine="284"/>
        <w:jc w:val="both"/>
        <w:rPr/>
      </w:pPr>
      <w:r>
        <w:rPr>
          <w:rFonts w:ascii="Times New Roman" w:hAnsi="Times New Roman"/>
          <w:b w:val="false"/>
          <w:i w:val="false"/>
          <w:sz w:val="22"/>
          <w:u w:val="none"/>
          <w:lang w:val="hu-HU"/>
        </w:rPr>
        <w:t>- Becsületes harcosok? - kérdezte.</w:t>
      </w:r>
    </w:p>
    <w:p>
      <w:pPr>
        <w:pStyle w:val="Normal"/>
        <w:widowControl w:val="false"/>
        <w:bidi w:val="0"/>
        <w:ind w:firstLine="284"/>
        <w:jc w:val="both"/>
        <w:rPr/>
      </w:pPr>
      <w:r>
        <w:rPr>
          <w:rFonts w:ascii="Times New Roman" w:hAnsi="Times New Roman"/>
          <w:b w:val="false"/>
          <w:i w:val="false"/>
          <w:sz w:val="22"/>
          <w:u w:val="none"/>
          <w:lang w:val="hu-HU"/>
        </w:rPr>
        <w:t>- Gyalázatosak. Egyszerre rontanak majd ránk, és van közöttük egy számszeríjas is valahol. - felelte Aichon, s mintha csak az igazát akarták volna alátámasztani, a zsoldosok elindultak, hogy szorosabbra vonják körülöttük a gyűrűt.</w:t>
      </w:r>
    </w:p>
    <w:p>
      <w:pPr>
        <w:pStyle w:val="Normal"/>
        <w:widowControl w:val="false"/>
        <w:bidi w:val="0"/>
        <w:ind w:firstLine="284"/>
        <w:jc w:val="both"/>
        <w:rPr/>
      </w:pPr>
      <w:r>
        <w:rPr>
          <w:rFonts w:ascii="Times New Roman" w:hAnsi="Times New Roman"/>
          <w:b w:val="false"/>
          <w:i w:val="false"/>
          <w:sz w:val="22"/>
          <w:u w:val="none"/>
          <w:lang w:val="hu-HU"/>
        </w:rPr>
        <w:t>- Hát - sóhajtott a nő -, akkor talán jobb lenne kitörni, amíg lehet, és menekülésre fogni a dolgot.</w:t>
      </w:r>
    </w:p>
    <w:p>
      <w:pPr>
        <w:pStyle w:val="Normal"/>
        <w:widowControl w:val="false"/>
        <w:bidi w:val="0"/>
        <w:ind w:firstLine="284"/>
        <w:jc w:val="both"/>
        <w:rPr/>
      </w:pPr>
      <w:r>
        <w:rPr>
          <w:rFonts w:ascii="Times New Roman" w:hAnsi="Times New Roman"/>
          <w:b w:val="false"/>
          <w:i w:val="false"/>
          <w:sz w:val="22"/>
          <w:u w:val="none"/>
          <w:lang w:val="hu-HU"/>
        </w:rPr>
        <w:t>Menekülni? Menekülhetsz előle a végtelenségig, vagy még ma szembefordulhatsz vele.</w:t>
      </w:r>
    </w:p>
    <w:p>
      <w:pPr>
        <w:pStyle w:val="Normal"/>
        <w:widowControl w:val="false"/>
        <w:bidi w:val="0"/>
        <w:ind w:firstLine="284"/>
        <w:jc w:val="both"/>
        <w:rPr/>
      </w:pPr>
      <w:r>
        <w:rPr>
          <w:rFonts w:ascii="Times New Roman" w:hAnsi="Times New Roman"/>
          <w:b w:val="false"/>
          <w:i w:val="false"/>
          <w:sz w:val="22"/>
          <w:u w:val="none"/>
          <w:lang w:val="hu-HU"/>
        </w:rPr>
        <w:t>- Nem. - jelentette ki Aichon, s ezúttal a nőnek is sikerült megsejtenie valamit a férfiban lobogó veszedelmes indulatokból.</w:t>
      </w:r>
    </w:p>
    <w:p>
      <w:pPr>
        <w:pStyle w:val="Normal"/>
        <w:widowControl w:val="false"/>
        <w:bidi w:val="0"/>
        <w:ind w:firstLine="284"/>
        <w:jc w:val="both"/>
        <w:rPr/>
      </w:pPr>
      <w:r>
        <w:rPr>
          <w:rFonts w:ascii="Times New Roman" w:hAnsi="Times New Roman"/>
          <w:b w:val="false"/>
          <w:i w:val="false"/>
          <w:sz w:val="22"/>
          <w:u w:val="none"/>
          <w:lang w:val="hu-HU"/>
        </w:rPr>
        <w:t>- Örült vagy. - suttogta megvetőn, mégsem mozdult el mellőle.</w:t>
      </w:r>
    </w:p>
    <w:p>
      <w:pPr>
        <w:pStyle w:val="Normal"/>
        <w:widowControl w:val="false"/>
        <w:bidi w:val="0"/>
        <w:ind w:firstLine="284"/>
        <w:jc w:val="both"/>
        <w:rPr/>
      </w:pPr>
      <w:r>
        <w:rPr>
          <w:rFonts w:ascii="Times New Roman" w:hAnsi="Times New Roman"/>
          <w:b w:val="false"/>
          <w:i w:val="false"/>
          <w:sz w:val="22"/>
          <w:u w:val="none"/>
          <w:lang w:val="hu-HU"/>
        </w:rPr>
        <w:t>A zsoldosok már csak egy iramodásnyira lépdeltek tőlük, csízmáik alatt kavics roppant, meg-megzörrent a fegyverövük. Aichon légzése felgyorsult, izzó tekintete a magabiztosan közeledő festett hajú férfi tekintetébe kulcsolódott, a mögötte haladó asziszt csak sötét árnynak látta. Ereiben egyre gyorsabban száguldott a forró vér, a gyűlölet fojtogatta és bíztatta egyszerre. Csak részben volt az övé. Felhergelt, gazdájuk által uszított harci kutyák érezhetnek így. Fokozatosan elborult a tudata.</w:t>
      </w:r>
    </w:p>
    <w:p>
      <w:pPr>
        <w:pStyle w:val="Normal"/>
        <w:widowControl w:val="false"/>
        <w:bidi w:val="0"/>
        <w:ind w:firstLine="284"/>
        <w:jc w:val="both"/>
        <w:rPr/>
      </w:pPr>
      <w:r>
        <w:rPr>
          <w:rFonts w:ascii="Times New Roman" w:hAnsi="Times New Roman"/>
          <w:b w:val="false"/>
          <w:i w:val="false"/>
          <w:sz w:val="22"/>
          <w:u w:val="none"/>
          <w:lang w:val="hu-HU"/>
        </w:rPr>
        <w:t>Bal tenyerébe hajító penge siklott, és meglendült a karja. A festett hajú férfi látta a mozdulatot, és hallotta, amint a mögötte lépdelő aszisz tompán felnyög, majd elzuhan. Léptei hosszúra nyúltak, és agresszívabbá váltak. Átnyúlt a fekete bársonytokból kikandikáló markolathoz, és széles, eltúlzott mozdulattal kivonta a hamis mara-sequort. Az aszisz zsoldosok rohama alatt dübörögtek a sziklák. A festett hajú férfi arcában fehér vigyor nyílt. Aichon lendületbe pördítette a fejvadászkardot, az elf nő válla elmozdult az övétől, jégszínű fegyvere szisszenve hárította az első csapást.</w:t>
      </w:r>
    </w:p>
    <w:p>
      <w:pPr>
        <w:pStyle w:val="Normal"/>
        <w:widowControl w:val="false"/>
        <w:bidi w:val="0"/>
        <w:ind w:firstLine="284"/>
        <w:jc w:val="both"/>
        <w:rPr/>
      </w:pPr>
      <w:r>
        <w:rPr>
          <w:rFonts w:ascii="Times New Roman" w:hAnsi="Times New Roman"/>
          <w:b w:val="false"/>
          <w:i w:val="false"/>
          <w:sz w:val="22"/>
          <w:u w:val="none"/>
          <w:lang w:val="hu-HU"/>
        </w:rPr>
        <w:t>A festett hajú férfit már csak egy arasz választotta el a fejvadászkardtól. Egymás felé kaptak az abbitpengék, de még nem csendültek össze. Aichon nyíltan támadott, ellenfele éppen erre várt. Fürgén kitért, és halálosnak szánt vágást csempészett a visszavonulásnak tetsző mozdulatba. Aichon csaknem későn fedezte fel az alattomos támadást, de még sikerült kisiklatnia a hamis mara-sequort. Egyszeriben kitisztult az elméje, s a gyűlölet ködén át már tapasztalta önmagát és az ellenfelét. Macskatermetű, hamis arcú férfi volt, a legálnokabb fegyverforgató a legálnokabb fegyverrel, amivel Aichon valaha is találkozott.</w:t>
      </w:r>
    </w:p>
    <w:p>
      <w:pPr>
        <w:pStyle w:val="Normal"/>
        <w:widowControl w:val="false"/>
        <w:bidi w:val="0"/>
        <w:ind w:firstLine="284"/>
        <w:jc w:val="both"/>
        <w:rPr/>
      </w:pPr>
      <w:r>
        <w:rPr>
          <w:rFonts w:ascii="Times New Roman" w:hAnsi="Times New Roman"/>
          <w:b w:val="false"/>
          <w:i w:val="false"/>
          <w:sz w:val="22"/>
          <w:u w:val="none"/>
          <w:lang w:val="hu-HU"/>
        </w:rPr>
        <w:t xml:space="preserve">Egy lépéssel leszakadt a hátát védelmező elf nőről, hogy szabadabban mozoghasson, ugyanakkor egyenes vonalban előre vágott, majd cikázva visszarántotta a fegyverét, s közben felcsapta a mara-sequort. Átfordította a fejvadászkardot, és belülről kifelé indítván, a másik pengéje alá nyesett. Talált. A festett hajú férfi könnyű, de erős sodronyinget viselt az ujjasa alatt, elvásott rajta az ügyes vágás. A hamis mara-sequor követhetetlen táncban nyomult előre, Aichon mégis kénytelen volt követni, ha élni akart. Csengett és szikrázott az alkarjához simuló penge, ki-kicsapott, mint a kobra nyelve. Az acél csengése betöltötte a tudatát, soha meg nem ismételhető, mégis százszor és ezerszer eljátszott ritmus. Átkozottul gyors és mégannyira alattomos volt a hamis mara-sequort forgató férfi, de fölényes vigyora hamarosan keskeny vigyorba merevedett. Nem ismert rá a türkiz szemű harcosra, mert a barbár szenvedélyektől fűtött férfi most a legjobban iskolázott, laza, táncos mozgású fejvadászokhoz méltón felelt a leggyilkosabb támadásokra és a legravaszabb riposztokra. </w:t>
      </w:r>
    </w:p>
    <w:p>
      <w:pPr>
        <w:pStyle w:val="Normal"/>
        <w:widowControl w:val="false"/>
        <w:bidi w:val="0"/>
        <w:ind w:firstLine="284"/>
        <w:jc w:val="both"/>
        <w:rPr/>
      </w:pPr>
      <w:r>
        <w:rPr>
          <w:rFonts w:ascii="Times New Roman" w:hAnsi="Times New Roman"/>
          <w:b w:val="false"/>
          <w:i w:val="false"/>
          <w:sz w:val="22"/>
          <w:u w:val="none"/>
          <w:lang w:val="hu-HU"/>
        </w:rPr>
        <w:t xml:space="preserve">A festett hajú férfi kezdett fáradni, míg Aichonban sorra felfakadtak a rég elhagyott iskolában elsajátított tudás forrásai. Mint hűvös csermely patakzott végig a testén, felfrissítette az izmait, lehűtötte az érzelmeit. Egy félköríves vágásból visszatérve, sikerült lecsapnia ellenfele pengéjét. A festett hajú férfi megtántorodott, még kitért a következő, végzetesnek induló vágás elől. Aichon azonban lendületből utána fordult, és jókorát ütött rajta. A szőke hajú férfi megszédült, és hanyatesett. Haragtól, erőfeszítéstől sápadtan tekintett fel az izzó türkiz szemekbe, homlokán csillogó sávokban folyt a veríték. </w:t>
      </w:r>
    </w:p>
    <w:p>
      <w:pPr>
        <w:pStyle w:val="Normal"/>
        <w:widowControl w:val="false"/>
        <w:bidi w:val="0"/>
        <w:ind w:firstLine="284"/>
        <w:jc w:val="both"/>
        <w:rPr/>
      </w:pPr>
      <w:r>
        <w:rPr>
          <w:rFonts w:ascii="Times New Roman" w:hAnsi="Times New Roman"/>
          <w:b w:val="false"/>
          <w:i w:val="false"/>
          <w:sz w:val="22"/>
          <w:u w:val="none"/>
          <w:lang w:val="hu-HU"/>
        </w:rPr>
        <w:t>- Most lőj! - ordította hisztérikus éllel a hangjában.</w:t>
      </w:r>
    </w:p>
    <w:p>
      <w:pPr>
        <w:pStyle w:val="Normal"/>
        <w:widowControl w:val="false"/>
        <w:bidi w:val="0"/>
        <w:ind w:firstLine="284"/>
        <w:jc w:val="both"/>
        <w:rPr/>
      </w:pPr>
      <w:r>
        <w:rPr>
          <w:rFonts w:ascii="Times New Roman" w:hAnsi="Times New Roman"/>
          <w:b w:val="false"/>
          <w:i w:val="false"/>
          <w:sz w:val="22"/>
          <w:u w:val="none"/>
          <w:lang w:val="hu-HU"/>
        </w:rPr>
        <w:t>Aichon ködös elmével kapta fel a fejét, és kimerülten imbolyogva emelte fel a fegyverét. Pillantása körbesiklott a mélykék színű tájon. A számszeríjas? Átsuhant az agyán a gondolat. hogy félre kéne vetődni, de a gondolatot valahogy nem követte cselekedet. A nyílvessző pedig már útra kelt a rejtekhelyéről. Ekkor hátulról egy durva lökés billentette ki az egyensúlyából, megbotlott és a földre hemperedett. Feje felett ártalmatlanul zizzent el a nyílvessző.</w:t>
      </w:r>
    </w:p>
    <w:p>
      <w:pPr>
        <w:pStyle w:val="Normal"/>
        <w:widowControl w:val="false"/>
        <w:bidi w:val="0"/>
        <w:ind w:firstLine="284"/>
        <w:jc w:val="both"/>
        <w:rPr/>
      </w:pPr>
      <w:r>
        <w:rPr>
          <w:rFonts w:ascii="Times New Roman" w:hAnsi="Times New Roman"/>
          <w:b w:val="false"/>
          <w:i w:val="false"/>
          <w:sz w:val="22"/>
          <w:u w:val="none"/>
          <w:lang w:val="hu-HU"/>
        </w:rPr>
        <w:t xml:space="preserve">Felpillantott, és az elf nő félárnyékos alakját látta fölémagasodni. Egyik kezével különleges jégkék fegyverét tartotta harcra készen, a másikat pedig Aichonnak nyújtotta segítségül gyanánt. Jellegzetes metszésű arcát csonka keretbe foglalta az Ezüst Hold fél karéja. Válla felett egy zsoldos árnyéka emelkedett, s a nő elfordult Aichontól, hogy szembenézhessen az aszisszal.    Vonásait a harc gyönyörének kegyetlen maszkja fedte, pupilláiban felperzselt a hőlátás vöröse. Vércse hangon sikoltva fogadta támadóját. </w:t>
      </w:r>
    </w:p>
    <w:p>
      <w:pPr>
        <w:pStyle w:val="Normal"/>
        <w:widowControl w:val="false"/>
        <w:bidi w:val="0"/>
        <w:ind w:firstLine="284"/>
        <w:jc w:val="both"/>
        <w:rPr/>
      </w:pPr>
      <w:r>
        <w:rPr>
          <w:rFonts w:ascii="Times New Roman" w:hAnsi="Times New Roman"/>
          <w:b w:val="false"/>
          <w:i w:val="false"/>
          <w:sz w:val="22"/>
          <w:u w:val="none"/>
          <w:lang w:val="hu-HU"/>
        </w:rPr>
        <w:t>Aichon megszédült a tudatába robbanó emlékek iszonyatától, melyek gyermekkorának vérmocskos ingoványából emelkedtek a jelenbe. Hallotta nővére halálsikolyát, látta az emberbőr ruhába öltözött, tetovált arcú halálangyal elf arcát, szemei körül összetekerednek a bőrébe égetett képek.</w:t>
      </w:r>
    </w:p>
    <w:p>
      <w:pPr>
        <w:pStyle w:val="Normal"/>
        <w:widowControl w:val="false"/>
        <w:bidi w:val="0"/>
        <w:ind w:firstLine="284"/>
        <w:jc w:val="both"/>
        <w:rPr/>
      </w:pPr>
      <w:r>
        <w:rPr>
          <w:rFonts w:ascii="Times New Roman" w:hAnsi="Times New Roman"/>
          <w:b w:val="false"/>
          <w:i w:val="false"/>
          <w:sz w:val="22"/>
          <w:u w:val="none"/>
          <w:lang w:val="hu-HU"/>
        </w:rPr>
        <w:t>Aichont a tenyere alatt remegő talaj - mely úgy tűnt, belülről rázza - térítette magához. Kopott vaspatkó rúgott éles kőszilánkokat az arcába, szilaj fekete, csupa izom test táncolt közötte és a csillagos égbolt között. Egy halott aszisz zsoldos szétzúzott koponyája alól sűrű, sötét lé folyt a sziklarepedésekbe. Valaki ordított. Zengő, győzedelmes hang nyomta el az ordítást. Nyerítés.</w:t>
      </w:r>
    </w:p>
    <w:p>
      <w:pPr>
        <w:pStyle w:val="Normal"/>
        <w:widowControl w:val="false"/>
        <w:bidi w:val="0"/>
        <w:ind w:firstLine="284"/>
        <w:jc w:val="both"/>
        <w:rPr/>
      </w:pPr>
      <w:r>
        <w:rPr>
          <w:rFonts w:ascii="Times New Roman" w:hAnsi="Times New Roman"/>
          <w:b w:val="false"/>
          <w:i w:val="false"/>
          <w:sz w:val="22"/>
          <w:u w:val="none"/>
          <w:lang w:val="hu-HU"/>
        </w:rPr>
        <w:t>Aichon egy pillanatig dermedten feküdt a toporzékoló paták között. Őt óvták ezek a paták, de könnyedén kárt is tehetnek benne. Gilbro kirúgott egy menekülő alak felé, majd visszazökkent. Aichon karjaival védte az arcát a záporozó kőszilánkok elől. Összehúzta magát, mikor a csatamén fürgén megfordult felette - s meg is rúgta -, hogy egy közelebb ólálkodó felé kapjon. Aichon kilesett a ló lábai közül, és látta az elf nőt harcolni három megtermett zsoldos gyűrűjében. A festett hajú férfi villámló tekintettel próbálta összefogni a csatamén váratlan feltűnésére szétszaladt harcosokat. Aichon elvigyorodott. Felsandított a roppant ló hasára, megpillantotta a dülledt szemekben cikázó harciasságot, a lángként csapkodó vörös sörényt. Elszorult a torka a félelemtől.</w:t>
      </w:r>
    </w:p>
    <w:p>
      <w:pPr>
        <w:pStyle w:val="Normal"/>
        <w:widowControl w:val="false"/>
        <w:bidi w:val="0"/>
        <w:ind w:firstLine="284"/>
        <w:jc w:val="both"/>
        <w:rPr/>
      </w:pPr>
      <w:r>
        <w:rPr>
          <w:rFonts w:ascii="Times New Roman" w:hAnsi="Times New Roman"/>
          <w:b w:val="false"/>
          <w:i w:val="false"/>
          <w:sz w:val="22"/>
          <w:u w:val="none"/>
          <w:lang w:val="hu-HU"/>
        </w:rPr>
        <w:t>- Gilbro! Gilbro! - szólongatta a felbőszült állatot. Gilbro megfeszülő testtel figyelt. Aichon a szeme sarkából látta, hogy ugyanígy figyel a festett hajú férfi is, miközben lássan felemeli a kezét.. A mesterlövésznek int, s ezúttal Gilbro a cél. Nincs idő! Aichon rövid parancsszót kiáltott Gilbronak, majd feltérdelt, és kiperdült a ló hasa alól. Félkönyékre támaszkodott a ló hátán - a másikkal még a kardját markolta -, és fellendült rá. Gilbro rakoncátlanul tiporva iramodott neki, Aichon kishiján lefordult róla.</w:t>
      </w:r>
    </w:p>
    <w:p>
      <w:pPr>
        <w:pStyle w:val="Normal"/>
        <w:widowControl w:val="false"/>
        <w:bidi w:val="0"/>
        <w:ind w:firstLine="284"/>
        <w:jc w:val="both"/>
        <w:rPr/>
      </w:pPr>
      <w:r>
        <w:rPr>
          <w:rFonts w:ascii="Times New Roman" w:hAnsi="Times New Roman"/>
          <w:b w:val="false"/>
          <w:i w:val="false"/>
          <w:sz w:val="22"/>
          <w:u w:val="none"/>
          <w:lang w:val="hu-HU"/>
        </w:rPr>
        <w:t>Lelassult az idő, mégis kevesebbnek tűnt, mint valaha.</w:t>
      </w:r>
    </w:p>
    <w:p>
      <w:pPr>
        <w:pStyle w:val="Normal"/>
        <w:widowControl w:val="false"/>
        <w:bidi w:val="0"/>
        <w:ind w:firstLine="284"/>
        <w:jc w:val="both"/>
        <w:rPr/>
      </w:pPr>
      <w:r>
        <w:rPr>
          <w:rFonts w:ascii="Times New Roman" w:hAnsi="Times New Roman"/>
          <w:b w:val="false"/>
          <w:i w:val="false"/>
          <w:sz w:val="22"/>
          <w:u w:val="none"/>
          <w:lang w:val="hu-HU"/>
        </w:rPr>
        <w:t>Aichon a ló oldalán kapaszkodtában megperdítette a fejvadászkardot, hogy a hevederbe lökje, majd kínkeservesen feljebb húzta magát Gilbro hátára, közben egyfolytában beszélt az izgatott állathoz. Sikerült megkaparintania a kantárszárat, ami eddig szabadon hevert a ló nyakán. Közben látni vélte, hogy valahol a tagbaszakadt számszeríjas megigazítja vállán a súlyos célzófegyvert, és állát belesimítja a félholdalakú vájatba.</w:t>
      </w:r>
    </w:p>
    <w:p>
      <w:pPr>
        <w:pStyle w:val="Normal"/>
        <w:widowControl w:val="false"/>
        <w:bidi w:val="0"/>
        <w:ind w:firstLine="284"/>
        <w:jc w:val="both"/>
        <w:rPr/>
      </w:pPr>
      <w:r>
        <w:rPr>
          <w:rFonts w:ascii="Times New Roman" w:hAnsi="Times New Roman"/>
          <w:b w:val="false"/>
          <w:i w:val="false"/>
          <w:sz w:val="22"/>
          <w:u w:val="none"/>
          <w:lang w:val="hu-HU"/>
        </w:rPr>
        <w:t>Gilbro ellenkezett, prüszkölve rántotta félre a fejét. Az istenekre! Aichon az elf nőre szegezte a tekintetét, aki hajladozó árnyék volt az otromba asziszok között. Gilbro, könyörgöm!</w:t>
      </w:r>
    </w:p>
    <w:p>
      <w:pPr>
        <w:pStyle w:val="Normal"/>
        <w:widowControl w:val="false"/>
        <w:bidi w:val="0"/>
        <w:ind w:firstLine="284"/>
        <w:jc w:val="both"/>
        <w:rPr/>
      </w:pPr>
      <w:r>
        <w:rPr>
          <w:rFonts w:ascii="Times New Roman" w:hAnsi="Times New Roman"/>
          <w:b w:val="false"/>
          <w:i w:val="false"/>
          <w:sz w:val="22"/>
          <w:u w:val="none"/>
          <w:lang w:val="hu-HU"/>
        </w:rPr>
        <w:t>A mesterlövész hunyorogva próbálja befogni a célt, alig érzékelhető a mozdulat, amellyel követi. Arca kifejezéstelen, tartása magabiztos. Ujja a ravaszt cirógatja.</w:t>
      </w:r>
    </w:p>
    <w:p>
      <w:pPr>
        <w:pStyle w:val="Normal"/>
        <w:widowControl w:val="false"/>
        <w:bidi w:val="0"/>
        <w:ind w:firstLine="284"/>
        <w:jc w:val="both"/>
        <w:rPr/>
      </w:pPr>
      <w:r>
        <w:rPr>
          <w:rFonts w:ascii="Times New Roman" w:hAnsi="Times New Roman"/>
          <w:b w:val="false"/>
          <w:i w:val="false"/>
          <w:sz w:val="22"/>
          <w:u w:val="none"/>
          <w:lang w:val="hu-HU"/>
        </w:rPr>
        <w:t>Gilbro végre engedelmeskedik, és faltörő lendülettel vágtat a harcolók közé. A zsoldosok, akik már megtapasztalták az éjközépszín csatamén természetét, ordítva ugranak szerte, a nő azonban a helyén marad. Megtörik kecses fegyverének íve a rémülettől. Nem sikolt, csak nagy szemei tágulnak még nagyobbra, ahogy a felé robogó csataménre mered. A robosztus paripa egyik pillanatról a másikra betölti az egész teret, tajték fröcsköl körülötte, fehéren világítanak dülledt szemei.</w:t>
      </w:r>
    </w:p>
    <w:p>
      <w:pPr>
        <w:pStyle w:val="Normal"/>
        <w:widowControl w:val="false"/>
        <w:bidi w:val="0"/>
        <w:ind w:firstLine="284"/>
        <w:jc w:val="both"/>
        <w:rPr/>
      </w:pPr>
      <w:r>
        <w:rPr>
          <w:rFonts w:ascii="Times New Roman" w:hAnsi="Times New Roman"/>
          <w:b w:val="false"/>
          <w:i w:val="false"/>
          <w:sz w:val="22"/>
          <w:u w:val="none"/>
          <w:lang w:val="hu-HU"/>
        </w:rPr>
        <w:t>A számszeríjas ujja megállapodik a ravaszon, és rásimul.</w:t>
      </w:r>
    </w:p>
    <w:p>
      <w:pPr>
        <w:pStyle w:val="Normal"/>
        <w:widowControl w:val="false"/>
        <w:bidi w:val="0"/>
        <w:ind w:firstLine="284"/>
        <w:jc w:val="both"/>
        <w:rPr/>
      </w:pPr>
      <w:r>
        <w:rPr>
          <w:rFonts w:ascii="Times New Roman" w:hAnsi="Times New Roman"/>
          <w:b w:val="false"/>
          <w:i w:val="false"/>
          <w:sz w:val="22"/>
          <w:u w:val="none"/>
          <w:lang w:val="hu-HU"/>
        </w:rPr>
        <w:t>Aichon megkapaszkodik, és lehajol a ló oldalán. Karját a nő felé nyújtja.</w:t>
      </w:r>
    </w:p>
    <w:p>
      <w:pPr>
        <w:pStyle w:val="Normal"/>
        <w:widowControl w:val="false"/>
        <w:bidi w:val="0"/>
        <w:ind w:firstLine="284"/>
        <w:jc w:val="both"/>
        <w:rPr/>
      </w:pPr>
      <w:r>
        <w:rPr>
          <w:rFonts w:ascii="Times New Roman" w:hAnsi="Times New Roman"/>
          <w:b w:val="false"/>
          <w:i w:val="false"/>
          <w:sz w:val="22"/>
          <w:u w:val="none"/>
          <w:lang w:val="hu-HU"/>
        </w:rPr>
        <w:t>- Kapaszkodj! - üvölti teli torokból. Retteg, hogy a nő nem hallgat rá, retteg, hogy a nyílvessző talál. De nincs érkezése imádkozni.</w:t>
      </w:r>
    </w:p>
    <w:p>
      <w:pPr>
        <w:pStyle w:val="Normal"/>
        <w:widowControl w:val="false"/>
        <w:bidi w:val="0"/>
        <w:ind w:firstLine="284"/>
        <w:jc w:val="both"/>
        <w:rPr/>
      </w:pPr>
      <w:r>
        <w:rPr>
          <w:rFonts w:ascii="Times New Roman" w:hAnsi="Times New Roman"/>
          <w:b w:val="false"/>
          <w:i w:val="false"/>
          <w:sz w:val="22"/>
          <w:u w:val="none"/>
          <w:lang w:val="hu-HU"/>
        </w:rPr>
        <w:t xml:space="preserve">A mesterlövész megnedvesíti az ajkát. A feketére edzett acélhegy célra állt. </w:t>
      </w:r>
    </w:p>
    <w:p>
      <w:pPr>
        <w:pStyle w:val="Normal"/>
        <w:widowControl w:val="false"/>
        <w:bidi w:val="0"/>
        <w:ind w:firstLine="284"/>
        <w:jc w:val="both"/>
        <w:rPr/>
      </w:pPr>
      <w:r>
        <w:rPr>
          <w:rFonts w:ascii="Times New Roman" w:hAnsi="Times New Roman"/>
          <w:b w:val="false"/>
          <w:i w:val="false"/>
          <w:sz w:val="22"/>
          <w:u w:val="none"/>
          <w:lang w:val="hu-HU"/>
        </w:rPr>
        <w:t>A mesterlövész ujja elfehéredik, ahogy a ravaszra szorul, izmai megfeszülnek, szilárdan tartja a fegyvert.</w:t>
      </w:r>
    </w:p>
    <w:p>
      <w:pPr>
        <w:pStyle w:val="Normal"/>
        <w:widowControl w:val="false"/>
        <w:bidi w:val="0"/>
        <w:ind w:firstLine="284"/>
        <w:jc w:val="both"/>
        <w:rPr/>
      </w:pPr>
      <w:r>
        <w:rPr>
          <w:rFonts w:ascii="Times New Roman" w:hAnsi="Times New Roman"/>
          <w:b w:val="false"/>
          <w:i w:val="false"/>
          <w:sz w:val="22"/>
          <w:u w:val="none"/>
          <w:lang w:val="hu-HU"/>
        </w:rPr>
        <w:t>A nő szerencsére nem tér ki, Aichon karja kemény ütődéssel rohan neki, és megragadja. Az elf még akkor sem sikolt, mikor kiröppen a talaj a lábai alól.</w:t>
      </w:r>
    </w:p>
    <w:p>
      <w:pPr>
        <w:pStyle w:val="Normal"/>
        <w:widowControl w:val="false"/>
        <w:bidi w:val="0"/>
        <w:ind w:firstLine="284"/>
        <w:jc w:val="both"/>
        <w:rPr/>
      </w:pPr>
      <w:r>
        <w:rPr>
          <w:rFonts w:ascii="Times New Roman" w:hAnsi="Times New Roman"/>
          <w:b w:val="false"/>
          <w:i w:val="false"/>
          <w:sz w:val="22"/>
          <w:u w:val="none"/>
          <w:lang w:val="hu-HU"/>
        </w:rPr>
        <w:t>- Kapaszkodj!</w:t>
      </w:r>
    </w:p>
    <w:p>
      <w:pPr>
        <w:pStyle w:val="Normal"/>
        <w:widowControl w:val="false"/>
        <w:bidi w:val="0"/>
        <w:ind w:firstLine="284"/>
        <w:jc w:val="both"/>
        <w:rPr/>
      </w:pPr>
      <w:r>
        <w:rPr>
          <w:rFonts w:ascii="Times New Roman" w:hAnsi="Times New Roman"/>
          <w:b w:val="false"/>
          <w:i w:val="false"/>
          <w:sz w:val="22"/>
          <w:u w:val="none"/>
          <w:lang w:val="hu-HU"/>
        </w:rPr>
        <w:t>A platinakoronás férfi lerántja magasba tartott karját. Lõj!</w:t>
      </w:r>
    </w:p>
    <w:p>
      <w:pPr>
        <w:pStyle w:val="Normal"/>
        <w:widowControl w:val="false"/>
        <w:bidi w:val="0"/>
        <w:ind w:firstLine="284"/>
        <w:jc w:val="both"/>
        <w:rPr/>
      </w:pPr>
      <w:r>
        <w:rPr>
          <w:rFonts w:ascii="Times New Roman" w:hAnsi="Times New Roman"/>
          <w:b w:val="false"/>
          <w:i w:val="false"/>
          <w:sz w:val="22"/>
          <w:u w:val="none"/>
          <w:lang w:val="hu-HU"/>
        </w:rPr>
        <w:t xml:space="preserve">Ugyanekkor halkan pendül a fegyverideg, és kiröppen a nyílvessző is. </w:t>
      </w:r>
    </w:p>
    <w:p>
      <w:pPr>
        <w:pStyle w:val="Normal"/>
        <w:widowControl w:val="false"/>
        <w:bidi w:val="0"/>
        <w:ind w:firstLine="284"/>
        <w:jc w:val="both"/>
        <w:rPr/>
      </w:pPr>
      <w:r>
        <w:rPr>
          <w:rFonts w:ascii="Times New Roman" w:hAnsi="Times New Roman"/>
          <w:b w:val="false"/>
          <w:i w:val="false"/>
          <w:sz w:val="22"/>
          <w:u w:val="none"/>
          <w:lang w:val="hu-HU"/>
        </w:rPr>
        <w:t>Aichon irtózatos erővel feljebb rántja magát és a nőt a ló oldalán, és éles fordulóra kényszeríti Gilbrot.</w:t>
      </w:r>
    </w:p>
    <w:p>
      <w:pPr>
        <w:pStyle w:val="Normal"/>
        <w:widowControl w:val="false"/>
        <w:bidi w:val="0"/>
        <w:ind w:firstLine="284"/>
        <w:jc w:val="both"/>
        <w:rPr/>
      </w:pPr>
      <w:r>
        <w:rPr>
          <w:rFonts w:ascii="Times New Roman" w:hAnsi="Times New Roman"/>
          <w:b w:val="false"/>
          <w:i w:val="false"/>
          <w:sz w:val="22"/>
          <w:u w:val="none"/>
          <w:lang w:val="hu-HU"/>
        </w:rPr>
        <w:t>A feketére edzett acélhegy sípolva szeli a levegőt.</w:t>
      </w:r>
    </w:p>
    <w:p>
      <w:pPr>
        <w:pStyle w:val="Normal"/>
        <w:widowControl w:val="false"/>
        <w:bidi w:val="0"/>
        <w:ind w:firstLine="284"/>
        <w:jc w:val="both"/>
        <w:rPr/>
      </w:pPr>
      <w:r>
        <w:rPr>
          <w:rFonts w:ascii="Times New Roman" w:hAnsi="Times New Roman"/>
          <w:b w:val="false"/>
          <w:i w:val="false"/>
          <w:sz w:val="22"/>
          <w:u w:val="none"/>
          <w:lang w:val="hu-HU"/>
        </w:rPr>
        <w:t>Gilbro felveti a pofáját, és éles kanyart vesz. Az acélhegy a farába csíp, alig sérti fel a húsát.</w:t>
      </w:r>
    </w:p>
    <w:p>
      <w:pPr>
        <w:pStyle w:val="Normal"/>
        <w:widowControl w:val="false"/>
        <w:bidi w:val="0"/>
        <w:ind w:firstLine="284"/>
        <w:jc w:val="both"/>
        <w:rPr/>
      </w:pPr>
      <w:r>
        <w:rPr>
          <w:rFonts w:ascii="Times New Roman" w:hAnsi="Times New Roman"/>
          <w:b w:val="false"/>
          <w:i w:val="false"/>
          <w:sz w:val="22"/>
          <w:u w:val="none"/>
          <w:lang w:val="hu-HU"/>
        </w:rPr>
        <w:t>A csatamén nekivadulva meglódult, legázolt egy óvatlan asziszt, majd berobbant a göcsörtös vadkörtefát övező bozótba. Ágak roppantak, tépett levelek örvénylettek körülötte. Aichon és a nő próbálta védeni az arcát a gallyak és tövisek csapásai elől. Fülüket betöltötte a csörtetés zaja, mégis mindketten hallották a napsárgára festett hajú férfi tébolyba csukló sikolyát.</w:t>
      </w:r>
    </w:p>
    <w:p>
      <w:pPr>
        <w:pStyle w:val="Normal"/>
        <w:widowControl w:val="false"/>
        <w:bidi w:val="0"/>
        <w:ind w:firstLine="284"/>
        <w:jc w:val="both"/>
        <w:rPr/>
      </w:pPr>
      <w:r>
        <w:rPr>
          <w:rFonts w:ascii="Times New Roman" w:hAnsi="Times New Roman"/>
          <w:b w:val="false"/>
          <w:i w:val="false"/>
          <w:sz w:val="22"/>
          <w:u w:val="none"/>
          <w:lang w:val="hu-HU"/>
        </w:rPr>
        <w:t>Kibukkantak a bozót túloldalán, s még mindig hajszában felkaptattak egy kavicsos ösvényen, fel a hegynek. Mögöttük pergő törmelék nehezítette a hátránnyal induló üldözők dolgát. Aichon teljesen felhúzta a nőt a csatamén hátára, most már biztonságban ülnek. Arcát a hűvös éjszakai szélbe mártotta, és kitört belőle a harsány, győzelemittas nevetés. Eleven életörömmel teli a hangja, messze mögötte maradt, és őrült gyűlöletet szított a festett hajú férfi csalódott dühéből.</w:t>
      </w:r>
    </w:p>
    <w:p>
      <w:pPr>
        <w:pStyle w:val="Normal"/>
        <w:widowControl w:val="false"/>
        <w:bidi w:val="0"/>
        <w:ind w:firstLine="284"/>
        <w:jc w:val="both"/>
        <w:rPr/>
      </w:pPr>
      <w:r>
        <w:rPr>
          <w:rFonts w:ascii="Times New Roman" w:hAnsi="Times New Roman"/>
          <w:b w:val="false"/>
          <w:i w:val="false"/>
          <w:sz w:val="22"/>
          <w:u w:val="none"/>
          <w:lang w:val="hu-HU"/>
        </w:rPr>
        <w:tab/>
        <w:t>A reggel lóháton, hegynek felfelé tartva találta őket. Üldözőik elmaradtak valahol a sziklás vadonban, de Aichon nemigen hitte, hogy végleg leszakadtak. Gilbro fáradtan poroszkált, majd megkönnyebbülten torpant meg, és lehajtott fejjel nyalogatta a harmatot a csomós fűről. A nő, akiről Aichon azt hitte, hogy már órákkal ezelőtt elszenderedett a háta mögött, váratlan elevenséggel megmoccant. Nem aludt az egy szemhunyásnyit sem. Üdén, akárha a reggeli testedző gyakorlatát végezné, lesiklott Gilbro hátáról, és nyújtózkodott. Aichon várakozásteljesen nézett le rá. A nő feltekintett, nagy, mandulavágású szemei világítottak az alattuk fáradtan sötétlő árkokban. Ezen kívül a kimerültség legapróbb jelét sem mutatta.</w:t>
      </w:r>
    </w:p>
    <w:p>
      <w:pPr>
        <w:pStyle w:val="Normal"/>
        <w:widowControl w:val="false"/>
        <w:bidi w:val="0"/>
        <w:ind w:firstLine="284"/>
        <w:jc w:val="both"/>
        <w:rPr/>
      </w:pPr>
      <w:r>
        <w:rPr>
          <w:rFonts w:ascii="Times New Roman" w:hAnsi="Times New Roman"/>
          <w:b w:val="false"/>
          <w:i w:val="false"/>
          <w:sz w:val="22"/>
          <w:u w:val="none"/>
          <w:lang w:val="hu-HU"/>
        </w:rPr>
        <w:t>- Arel segítsen utadon, harcos! - mondta. Barátságos szavait meghazudtolta nyilvánvaló ellenszenve, és határtalan zárkózottsága.</w:t>
      </w:r>
    </w:p>
    <w:p>
      <w:pPr>
        <w:pStyle w:val="Normal"/>
        <w:widowControl w:val="false"/>
        <w:bidi w:val="0"/>
        <w:ind w:firstLine="284"/>
        <w:jc w:val="both"/>
        <w:rPr/>
      </w:pPr>
      <w:r>
        <w:rPr>
          <w:rFonts w:ascii="Times New Roman" w:hAnsi="Times New Roman"/>
          <w:b w:val="false"/>
          <w:i w:val="false"/>
          <w:sz w:val="22"/>
          <w:u w:val="none"/>
          <w:lang w:val="hu-HU"/>
        </w:rPr>
        <w:t>- Sok szerencsét neked is, elf! - felelte Aichon szárazon.</w:t>
      </w:r>
    </w:p>
    <w:p>
      <w:pPr>
        <w:pStyle w:val="Normal"/>
        <w:widowControl w:val="false"/>
        <w:bidi w:val="0"/>
        <w:ind w:firstLine="284"/>
        <w:jc w:val="both"/>
        <w:rPr/>
      </w:pPr>
      <w:r>
        <w:rPr>
          <w:rFonts w:ascii="Times New Roman" w:hAnsi="Times New Roman"/>
          <w:b w:val="false"/>
          <w:i w:val="false"/>
          <w:sz w:val="22"/>
          <w:u w:val="none"/>
          <w:lang w:val="hu-HU"/>
        </w:rPr>
        <w:t>- Nem vagyok elf, félelf vagyok. - Jégcsap csendülése a hangja. Szinte fenyegetően meredt a férfira, aki egyszeriben megértette a nő ridegségének és zárkózottságának az okát. Nem közvetlenül neki szólt az ellenszenve, hanem az egész világot fenyegette vele. Mindenbizonnyal azok közé tartozik, akik két ellentétes természetű nép korcsaiként idegennek érzik magukat mindenhol, olyannak, akiket megvetnek, kitagadnak a halandók s talán még az istenek is. Ezért hát védekezésképp gyűlöletből építenek maguk köré bástyát. Belőlük válnak adott helyzetben az igazság pártatlan bajnokai avagy az árulás legaljasabb, lelkiismeretlen végrehajtói. Jobb távolságot tartani tőlük. Lehet, hogy a felismerés és az utóbbi gondolat nyíltan telepedett Aichon arcára, mert a nő szó nélkül megperdült, és eltűnt a harmatos vadonban.</w:t>
      </w:r>
    </w:p>
    <w:p>
      <w:pPr>
        <w:pStyle w:val="Normal"/>
        <w:widowControl w:val="false"/>
        <w:bidi w:val="0"/>
        <w:ind w:firstLine="284"/>
        <w:jc w:val="both"/>
        <w:rPr/>
      </w:pPr>
      <w:r>
        <w:rPr>
          <w:rFonts w:ascii="Times New Roman" w:hAnsi="Times New Roman"/>
          <w:b w:val="false"/>
          <w:i w:val="false"/>
          <w:sz w:val="22"/>
          <w:u w:val="none"/>
          <w:lang w:val="hu-HU"/>
        </w:rPr>
        <w:t>Hálás vagyok a segítségedért - gondolta Aichon -, de bízvást remélem, hogy többé nem látjuk egymást.</w:t>
      </w:r>
    </w:p>
    <w:p>
      <w:pPr>
        <w:pStyle w:val="Normal"/>
        <w:widowControl w:val="false"/>
        <w:bidi w:val="0"/>
        <w:ind w:firstLine="284"/>
        <w:jc w:val="both"/>
        <w:rPr/>
      </w:pPr>
      <w:r>
        <w:rPr>
          <w:rFonts w:ascii="Times New Roman" w:hAnsi="Times New Roman"/>
          <w:b w:val="false"/>
          <w:i w:val="false"/>
          <w:sz w:val="22"/>
          <w:u w:val="none"/>
          <w:lang w:val="hu-HU"/>
        </w:rPr>
        <w:t>A sors - avagy az istenek - nem feltétlenül figyelmeznek a homokszemnyi halandók reményeire.</w:t>
      </w:r>
    </w:p>
    <w:p>
      <w:pPr>
        <w:pStyle w:val="Normal"/>
        <w:widowControl w:val="false"/>
        <w:bidi w:val="0"/>
        <w:ind w:firstLine="284"/>
        <w:jc w:val="both"/>
        <w:rPr/>
      </w:pPr>
      <w:r>
        <w:rPr>
          <w:rFonts w:ascii="Times New Roman" w:hAnsi="Times New Roman"/>
          <w:b w:val="false"/>
          <w:i w:val="false"/>
          <w:sz w:val="22"/>
          <w:u w:val="none"/>
          <w:lang w:val="hu-HU"/>
        </w:rPr>
        <w:tab/>
      </w:r>
    </w:p>
    <w:p>
      <w:pPr>
        <w:pStyle w:val="Normal"/>
        <w:widowControl w:val="false"/>
        <w:bidi w:val="0"/>
        <w:ind w:firstLine="284"/>
        <w:jc w:val="both"/>
        <w:rPr/>
      </w:pPr>
      <w:r>
        <w:rPr>
          <w:rFonts w:ascii="Times New Roman" w:hAnsi="Times New Roman"/>
          <w:b w:val="false"/>
          <w:i w:val="false"/>
          <w:sz w:val="22"/>
          <w:u w:val="none"/>
          <w:lang w:val="hu-HU"/>
        </w:rPr>
        <w:t>Aichon nem kívánt nekivágni a hegynek, úgy gondolta, hogy párhuzamosan halad a vonulattal tovább az eredeti irányba. Bár Délnek igyekezett, semmiképpen sem a Sheral jégcsipkés gerincén keresztül. Volt már alkalma megtapasztalni azt az istentelen helyet, maga volt a sivár halál. Ígyhát nem sajnált sem időt, sem fáradságot, hogy hosszú kerülővel vágjon át inkább.</w:t>
      </w:r>
    </w:p>
    <w:p>
      <w:pPr>
        <w:pStyle w:val="Normal"/>
        <w:widowControl w:val="false"/>
        <w:bidi w:val="0"/>
        <w:ind w:firstLine="284"/>
        <w:jc w:val="both"/>
        <w:rPr/>
      </w:pPr>
      <w:r>
        <w:rPr>
          <w:rFonts w:ascii="Times New Roman" w:hAnsi="Times New Roman"/>
          <w:b w:val="false"/>
          <w:i w:val="false"/>
          <w:sz w:val="22"/>
          <w:u w:val="none"/>
          <w:lang w:val="hu-HU"/>
        </w:rPr>
        <w:t>Harmadnap sebes sodrású, de rendkívül sekély patakra lelet. Mivel tudta, hogy a napsárga hajú férfi és csatlósai lerázhatatlanul a nyomában koslatnak - biztos volt benne, hogy valamiféle mágia vagy még inkább ajzószer hajtja őket -, a sodrásban gázolva haladt tovább. Ha nem is képes ezzel végleg megtéveszteni a kopókat, remélte, hogy legalább megzavarja egy kicsit a szimatjukat.</w:t>
      </w:r>
    </w:p>
    <w:p>
      <w:pPr>
        <w:pStyle w:val="Normal"/>
        <w:widowControl w:val="false"/>
        <w:bidi w:val="0"/>
        <w:ind w:firstLine="284"/>
        <w:jc w:val="both"/>
        <w:rPr/>
      </w:pPr>
      <w:r>
        <w:rPr>
          <w:rFonts w:ascii="Times New Roman" w:hAnsi="Times New Roman"/>
          <w:b w:val="false"/>
          <w:i w:val="false"/>
          <w:sz w:val="22"/>
          <w:u w:val="none"/>
          <w:lang w:val="hu-HU"/>
        </w:rPr>
        <w:t xml:space="preserve">Már két teljes napja haladt a patakban, mikor egy hirtelenebb szakasz után megpihent a sodrás egy tóban. Aichon ott rövid időre tábort vert, hogy kifújja magát. A patak vize egy nedvességtől és üde zöld mohától fénylő sziklafal tövében simult el. Aichon megitatta a lovat, s épp vizet készült meríteni egy adag gyógynövényes főzethez, mikor valaki felbukkant a tó felszíne alól. Minden bizonnyal a sziklafal tövében ásító barlangok egyikében múlatta eddig az időt, s most úszott elő a napfényre. Prüszkölve rázta ki tüskerövid hajából a vizet. Aichon résnyire húzott szemekkel figyelte, tenyerét használta napellenzőnek. Aztán hitetlenkedve felegyenesedett. Még ilyen messziről is, a vízfelszínen szikrázó fények ellenére is felismerte hegyes füleiről, szokatlanul rövid frizurájáról. </w:t>
      </w:r>
    </w:p>
    <w:p>
      <w:pPr>
        <w:pStyle w:val="Normal"/>
        <w:widowControl w:val="false"/>
        <w:bidi w:val="0"/>
        <w:ind w:firstLine="284"/>
        <w:jc w:val="both"/>
        <w:rPr/>
      </w:pPr>
      <w:r>
        <w:rPr>
          <w:rFonts w:ascii="Times New Roman" w:hAnsi="Times New Roman"/>
          <w:b w:val="false"/>
          <w:i w:val="false"/>
          <w:sz w:val="22"/>
          <w:u w:val="none"/>
          <w:lang w:val="hu-HU"/>
        </w:rPr>
        <w:t>A félelf nő kissé talán megszeppent, mikor felfedezte a tó partján álldogáló vörös varkocsos férfit, majd haragosan felszisszent. A férfi komisz vigyorral az arcán intett felé.</w:t>
      </w:r>
    </w:p>
    <w:p>
      <w:pPr>
        <w:pStyle w:val="Normal"/>
        <w:widowControl w:val="false"/>
        <w:bidi w:val="0"/>
        <w:ind w:firstLine="284"/>
        <w:jc w:val="both"/>
        <w:rPr/>
      </w:pPr>
      <w:r>
        <w:rPr>
          <w:rFonts w:ascii="Times New Roman" w:hAnsi="Times New Roman"/>
          <w:b w:val="false"/>
          <w:i w:val="false"/>
          <w:sz w:val="22"/>
          <w:u w:val="none"/>
          <w:lang w:val="hu-HU"/>
        </w:rPr>
        <w:t>- Arel szemére! - sziszegte a nő - Átkozott véletlen!</w:t>
      </w:r>
    </w:p>
    <w:p>
      <w:pPr>
        <w:pStyle w:val="Normal"/>
        <w:widowControl w:val="false"/>
        <w:bidi w:val="0"/>
        <w:ind w:firstLine="284"/>
        <w:jc w:val="both"/>
        <w:rPr/>
      </w:pPr>
      <w:r>
        <w:rPr>
          <w:rFonts w:ascii="Times New Roman" w:hAnsi="Times New Roman"/>
          <w:b w:val="false"/>
          <w:i w:val="false"/>
          <w:sz w:val="22"/>
          <w:u w:val="none"/>
          <w:lang w:val="hu-HU"/>
        </w:rPr>
        <w:t>A férfi csúfondárosan széttárta a karjait, majd készségesen hátatfordított. A nő kihasználta az alkalmat, és partra úszott. Sudár, fehér teste csillogott a verőfényben, ahogy őzléptekkel szaladt a sűrű takarásába. Még úgy, vizesen magára kapta a ruháit, fogta csekélyke holmiját, és sietve továbbállt. Nem szerette a társaságot, a vörös varkocsos férfi pedig már az első pillantásra is - még Erionban - izzó gyűlölettel töltötte el. Remélte, hogy soha többé nem keresztezik egymást az útjaik.</w:t>
      </w:r>
    </w:p>
    <w:p>
      <w:pPr>
        <w:pStyle w:val="Normal"/>
        <w:widowControl w:val="false"/>
        <w:bidi w:val="0"/>
        <w:ind w:firstLine="284"/>
        <w:jc w:val="both"/>
        <w:rPr/>
      </w:pPr>
      <w:r>
        <w:rPr>
          <w:rFonts w:ascii="Times New Roman" w:hAnsi="Times New Roman"/>
          <w:b w:val="false"/>
          <w:i w:val="false"/>
          <w:sz w:val="22"/>
          <w:u w:val="none"/>
          <w:lang w:val="hu-HU"/>
        </w:rPr>
        <w:t>Csakhogy a sors - avagy az istenek - nem feltétlenül figyelmeznek a homokszemnyi halandók reményeire.</w:t>
      </w:r>
    </w:p>
    <w:p>
      <w:pPr>
        <w:pStyle w:val="Normal"/>
        <w:widowControl w:val="false"/>
        <w:bidi w:val="0"/>
        <w:ind w:firstLine="284"/>
        <w:jc w:val="both"/>
        <w:rPr/>
      </w:pPr>
      <w:r>
        <w:rPr>
          <w:rFonts w:ascii="Times New Roman" w:hAnsi="Times New Roman"/>
          <w:b w:val="false"/>
          <w:i w:val="false"/>
          <w:sz w:val="22"/>
          <w:u w:val="none"/>
          <w:lang w:val="hu-HU"/>
        </w:rPr>
        <w:t>A tisztás, amelyre kilépett, alig volt nagyobb tenyérnyinél. Sötétarany, olajos esti fényben úszott a sűrű, zöld föveny. Úgy hitte, itt talán megpihenhet. Szemközt a tölgyek fényszabdalta árnyékában azonban megmozdult valami, színes tollú madár rebbent az égre. A nő későn vette észre ahhoz, hogy elbújhasson, de időben ahhoz, hogy fegyvert rántson. Már azelőtt felismerte a tagbaszakadt, enyhén bicegős járású alakot, mielőtt teljes egészében lekúszott volna róla az erdő homálya. A vörös varkocsos férfi kantárszáron vezette a csatamént, láthatólag rá is ráfért volna egy kis pihenés. Meghökkenve bámult a tisztáson kivont fegyverrel álló félelfre. Bizonytalanul intett egyet felé, üdvözlés is lehetett volna. Azon töprengett, miképp lehetséges, hogy újra összefutottak, mikor a nő gyalog, ő pedig lóháton halad. Már annak is a lehetetlennel határos a valószínűsége, hogy hátralevő életükben valahol találkozzanak az útjaik, de így…</w:t>
      </w:r>
    </w:p>
    <w:p>
      <w:pPr>
        <w:pStyle w:val="Normal"/>
        <w:widowControl w:val="false"/>
        <w:bidi w:val="0"/>
        <w:ind w:firstLine="284"/>
        <w:jc w:val="both"/>
        <w:rPr/>
      </w:pPr>
      <w:r>
        <w:rPr>
          <w:rFonts w:ascii="Times New Roman" w:hAnsi="Times New Roman"/>
          <w:b w:val="false"/>
          <w:i w:val="false"/>
          <w:sz w:val="22"/>
          <w:u w:val="none"/>
          <w:lang w:val="hu-HU"/>
        </w:rPr>
        <w:t xml:space="preserve">- Ez nevetséges! - hasított a nő éles hangja az est nyugalmába - Nem elég nagy ez a hegy kettőnk számára? </w:t>
      </w:r>
    </w:p>
    <w:p>
      <w:pPr>
        <w:pStyle w:val="Normal"/>
        <w:widowControl w:val="false"/>
        <w:bidi w:val="0"/>
        <w:ind w:firstLine="284"/>
        <w:jc w:val="both"/>
        <w:rPr/>
      </w:pPr>
      <w:r>
        <w:rPr>
          <w:rFonts w:ascii="Times New Roman" w:hAnsi="Times New Roman"/>
          <w:b w:val="false"/>
          <w:i w:val="false"/>
          <w:sz w:val="22"/>
          <w:u w:val="none"/>
          <w:lang w:val="hu-HU"/>
        </w:rPr>
        <w:t>Visszacsúsztatta különleges fegyverét a csípőjére erősített hevederbe, fejedelmi mozdulatából áradt a hideg, szinte borzongatott. Aichon felnevetett. Szórakoztatta a döbbenetes véletlenek sora, s a harag, ahogy minderre a félelf nő válaszolt. Fúria! A legnagyobb egyetértésben fordítottak egymásnak hátat, s ezúttal mindketten a fél karjukat is fel merték volna tenni rá, hogy soha többé nem találkoznak. Furcsa véletlenek megeshetnek, de csodák nemigen történnek, s ha mégis, biztos nem velük.</w:t>
      </w:r>
    </w:p>
    <w:p>
      <w:pPr>
        <w:pStyle w:val="Normal"/>
        <w:widowControl w:val="false"/>
        <w:bidi w:val="0"/>
        <w:ind w:firstLine="284"/>
        <w:jc w:val="both"/>
        <w:rPr/>
      </w:pPr>
      <w:r>
        <w:rPr>
          <w:rFonts w:ascii="Times New Roman" w:hAnsi="Times New Roman"/>
          <w:b w:val="false"/>
          <w:i w:val="false"/>
          <w:sz w:val="22"/>
          <w:u w:val="none"/>
          <w:lang w:val="hu-HU"/>
        </w:rPr>
        <w:t>Tévedtek.</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z üldözők csapata összeállt. Halottnak hitt társaik utolérték őket és csatlakoztak hozzájuk, közöttük a gorviki Vazallus is. A napsárga hajú férfi kabátjának szelence-gombjaiban még akadt az ajzószerből, amit ő csak úgy hívott: delej. A delej repítette őket.</w:t>
      </w:r>
    </w:p>
    <w:p>
      <w:pPr>
        <w:pStyle w:val="Normal"/>
        <w:widowControl w:val="false"/>
        <w:bidi w:val="0"/>
        <w:ind w:firstLine="284"/>
        <w:jc w:val="both"/>
        <w:rPr/>
      </w:pPr>
      <w:r>
        <w:rPr>
          <w:rFonts w:ascii="Times New Roman" w:hAnsi="Times New Roman"/>
          <w:b w:val="false"/>
          <w:i w:val="false"/>
          <w:sz w:val="22"/>
          <w:u w:val="none"/>
          <w:lang w:val="hu-HU"/>
        </w:rPr>
        <w:t>Gilbro bólogatva lódult neki a sziklahátnak. Még nem tört meg a lelkesedése. Az utolsó lépésnyi távolságokat apró, de erőteljes szökkenésekkel hagyta el, vörös sörénye lángokat csapott a pirkadatban izzó égboltra. A magaslatra érvén, izgatott táncba kezdett, majd prüszkölve megtorpant. Aichon kiegyenesítette derekát a ló hátán, és a távolba kémlelt. Alattuk erdőkkel és sziklás fennsíkokkal tagolt vidék hevert, ameddig a szem ellátott. Mögöttük - vagy még inkább felettük - ott magasodott a Sheral. Borzolgatta őket a csípős magaslati szél, szemcsés homokot hordott. Úgy sírt, akár a gyászoló asszonyok.</w:t>
      </w:r>
    </w:p>
    <w:p>
      <w:pPr>
        <w:pStyle w:val="Normal"/>
        <w:widowControl w:val="false"/>
        <w:bidi w:val="0"/>
        <w:ind w:firstLine="284"/>
        <w:jc w:val="both"/>
        <w:rPr/>
      </w:pPr>
      <w:r>
        <w:rPr>
          <w:rFonts w:ascii="Times New Roman" w:hAnsi="Times New Roman"/>
          <w:b w:val="false"/>
          <w:i w:val="false"/>
          <w:sz w:val="22"/>
          <w:u w:val="none"/>
          <w:lang w:val="hu-HU"/>
        </w:rPr>
        <w:t>Aichon arca portól kifehéredett, merev maszk, ettől csak még elevenebbé vált szemeinek pokoli tüze. A lábuk alól lefutó, sziklatörmeléket és ördögszekeret görgető lankán túl, alig egy mérföldnyire szarvasbogárnyi alakok koptatták fáradhatatlanul a távolságot. Lovasok. Vezérük festett haja innen tűnhetett volna apró csecsebecsének is, mondjuk arany koronának. A mellette ügető férfi széles mellkasán fáradt csillagok a bőrvért szegecsei. De hiszen a gorviki Vazallus meghalt! Aichon torkából morgás szivárgott.</w:t>
      </w:r>
    </w:p>
    <w:p>
      <w:pPr>
        <w:pStyle w:val="Normal"/>
        <w:widowControl w:val="false"/>
        <w:bidi w:val="0"/>
        <w:ind w:firstLine="284"/>
        <w:jc w:val="both"/>
        <w:rPr/>
      </w:pPr>
      <w:r>
        <w:rPr>
          <w:rFonts w:ascii="Times New Roman" w:hAnsi="Times New Roman"/>
          <w:b w:val="false"/>
          <w:i w:val="false"/>
          <w:sz w:val="22"/>
          <w:u w:val="none"/>
          <w:lang w:val="hu-HU"/>
        </w:rPr>
        <w:t xml:space="preserve">Gilbro idegesen megrázta a fejét, kihívó nyerítése messze szállt. A napsárga hajú férfi feléjük nézett, majd vágtába rúgatta tüzes vérű - és csodával határos módon még mindig, ekkora távolság után is életerőtől duzzadó - hátasát. Aichon ajkára ragadozómosoly simult, Gilbro nyugtalanul tiporva teljes fordulatot tett. </w:t>
      </w:r>
    </w:p>
    <w:p>
      <w:pPr>
        <w:pStyle w:val="Normal"/>
        <w:widowControl w:val="false"/>
        <w:bidi w:val="0"/>
        <w:ind w:firstLine="284"/>
        <w:jc w:val="both"/>
        <w:rPr/>
      </w:pPr>
      <w:r>
        <w:rPr>
          <w:rFonts w:ascii="Times New Roman" w:hAnsi="Times New Roman"/>
          <w:b w:val="false"/>
          <w:i w:val="false"/>
          <w:sz w:val="22"/>
          <w:u w:val="none"/>
          <w:lang w:val="hu-HU"/>
        </w:rPr>
        <w:t>Aichon szembogarának mélyén gleccserfehér örvény kavargott.</w:t>
      </w:r>
    </w:p>
    <w:p>
      <w:pPr>
        <w:pStyle w:val="Normal"/>
        <w:widowControl w:val="false"/>
        <w:bidi w:val="0"/>
        <w:ind w:firstLine="284"/>
        <w:jc w:val="both"/>
        <w:rPr/>
      </w:pPr>
      <w:r>
        <w:rPr>
          <w:rFonts w:ascii="Times New Roman" w:hAnsi="Times New Roman"/>
          <w:b w:val="false"/>
          <w:i w:val="false"/>
          <w:sz w:val="22"/>
          <w:u w:val="none"/>
          <w:lang w:val="hu-HU"/>
        </w:rPr>
        <w:t>A robosztus csatamén patái alól törmelék pergett, ahogy elindult a lankán lefelé, nagy gyakorlattal, félelem nélkül, még nagyobb vakmerőséggel ereszkedett alá. Aichon a szeme sarkából gyors, sima lobbanást észlelt, a gyík iramodik így egyik szikla takarásából a másikba. Arra kapta a tekintetét, és felkiáltott a döbbenettől. Őzléptű, sudár teremtés szökellt a szívós fűcsomók és kisebb-nagyobb sziklakoloncok között. Oldalán a különös kard markolata jégből faragott, áttetsző falevél, a szürke hajnalhoz egyáltalán nem illő ékszer. A félelf nő!</w:t>
      </w:r>
    </w:p>
    <w:p>
      <w:pPr>
        <w:pStyle w:val="Normal"/>
        <w:widowControl w:val="false"/>
        <w:bidi w:val="0"/>
        <w:ind w:firstLine="284"/>
        <w:jc w:val="both"/>
        <w:rPr/>
      </w:pPr>
      <w:r>
        <w:rPr>
          <w:rFonts w:ascii="Times New Roman" w:hAnsi="Times New Roman"/>
          <w:b w:val="false"/>
          <w:i w:val="false"/>
          <w:sz w:val="22"/>
          <w:u w:val="none"/>
          <w:lang w:val="hu-HU"/>
        </w:rPr>
        <w:t>A szegecselt bőrvértet viselő férfi - a gorviki Vazallus? - két másik zsoldossal a nő nyomába eredt. A többiek Aichont rohamozták. Gilbro elveszítette egy pillanatra gazdája határozott irányítását, és elvétette a lépést. Megcsúszott. Szerencsésen visszanyerte az egyensúlyát, de a nagy súly alatt meglóduló törmelék lehetetlenné tette, hogy megvesse a lábait vagy lassítson. Kisseb sziklaomlást sodorva magával robogott alá. A porfelhőben elmosódott árnyakká váltak a lovasok, Aichon acél elmaszatolódott villanását látta. Valósággal legázolta az első szembejövőt lovastól, majd teljes erejéből visszafogta a kantárszárat.    Gilbro nyerítve felágaskodott.</w:t>
      </w:r>
    </w:p>
    <w:p>
      <w:pPr>
        <w:pStyle w:val="Normal"/>
        <w:widowControl w:val="false"/>
        <w:bidi w:val="0"/>
        <w:ind w:firstLine="284"/>
        <w:jc w:val="both"/>
        <w:rPr/>
      </w:pPr>
      <w:r>
        <w:rPr>
          <w:rFonts w:ascii="Times New Roman" w:hAnsi="Times New Roman"/>
          <w:b w:val="false"/>
          <w:i w:val="false"/>
          <w:sz w:val="22"/>
          <w:u w:val="none"/>
          <w:lang w:val="hu-HU"/>
        </w:rPr>
        <w:t>- Türkiz szemű! - hallotta Aichon a festett hajú férfi rikoltását, keresztül a közeledő lovak patacsattogásának zaján. Gilbro visszazökkent a talajra. Fürgén körbefordult, dülledt szemei prédát kerestek, tág, fujtató orrlikai áldozat után szimatoltak. Felkerekedett a szél, beletépett a porfátyolba. Fickándozó lovasok árnyai tűntek fel mögüle, és a sápadtfehér napkorong. Gleccserfehér izzás. Tompa fénye megsokszorozódott a gorviki mellvértjének szegecsein, Aichon könnyezni kezdett tőle. Gilbro szaporán hátrált néhány lépést, majd eszeveszetten nekilódult.</w:t>
      </w:r>
    </w:p>
    <w:p>
      <w:pPr>
        <w:pStyle w:val="Normal"/>
        <w:widowControl w:val="false"/>
        <w:bidi w:val="0"/>
        <w:ind w:firstLine="284"/>
        <w:jc w:val="both"/>
        <w:rPr/>
      </w:pPr>
      <w:r>
        <w:rPr>
          <w:rFonts w:ascii="Times New Roman" w:hAnsi="Times New Roman"/>
          <w:b w:val="false"/>
          <w:i w:val="false"/>
          <w:sz w:val="22"/>
          <w:u w:val="none"/>
          <w:lang w:val="hu-HU"/>
        </w:rPr>
        <w:t>A félelf nő űzött őzsutára emlékeztetett, ahogy hosszúakat szökellve menekült a három lovas elől.</w:t>
      </w:r>
    </w:p>
    <w:p>
      <w:pPr>
        <w:pStyle w:val="Normal"/>
        <w:widowControl w:val="false"/>
        <w:bidi w:val="0"/>
        <w:ind w:firstLine="284"/>
        <w:jc w:val="both"/>
        <w:rPr/>
      </w:pPr>
      <w:r>
        <w:rPr>
          <w:rFonts w:ascii="Times New Roman" w:hAnsi="Times New Roman"/>
          <w:b w:val="false"/>
          <w:i w:val="false"/>
          <w:sz w:val="22"/>
          <w:u w:val="none"/>
          <w:lang w:val="hu-HU"/>
        </w:rPr>
        <w:t>- Türkiz szemű!</w:t>
      </w:r>
    </w:p>
    <w:p>
      <w:pPr>
        <w:pStyle w:val="Normal"/>
        <w:widowControl w:val="false"/>
        <w:bidi w:val="0"/>
        <w:ind w:firstLine="284"/>
        <w:jc w:val="both"/>
        <w:rPr/>
      </w:pPr>
      <w:r>
        <w:rPr>
          <w:rFonts w:ascii="Times New Roman" w:hAnsi="Times New Roman"/>
          <w:b w:val="false"/>
          <w:i w:val="false"/>
          <w:sz w:val="22"/>
          <w:u w:val="none"/>
          <w:lang w:val="hu-HU"/>
        </w:rPr>
        <w:t>Minden összekeveredett. Aichonban tébolyult indulat száguldott vér helyett, mindent a gleccserfehér örvényen keresztül érzékelt. A gorvikit akarta. Mindenekfelett a gorvikit. Teli tüdőből bömbölt, mint egy harci oroszlán, torka megtelt porral, szemét elárasztotta a könny. Szinte vak volt és süket. De nem volt szüksége arra, hogy lásson vagy halljon, más vezette. Az ösztön és a tomboló indulat, mely a kékvállkendős kurtizán mágiájában céltudatos, halálos fegyverré edződött.</w:t>
      </w:r>
    </w:p>
    <w:p>
      <w:pPr>
        <w:pStyle w:val="Normal"/>
        <w:widowControl w:val="false"/>
        <w:bidi w:val="0"/>
        <w:ind w:firstLine="284"/>
        <w:jc w:val="both"/>
        <w:rPr/>
      </w:pPr>
      <w:r>
        <w:rPr>
          <w:rFonts w:ascii="Times New Roman" w:hAnsi="Times New Roman"/>
          <w:b w:val="false"/>
          <w:i w:val="false"/>
          <w:sz w:val="22"/>
          <w:u w:val="none"/>
          <w:lang w:val="hu-HU"/>
        </w:rPr>
        <w:t>A gorvikit akarta. Mindenekfelett a gorvikit.</w:t>
      </w:r>
    </w:p>
    <w:p>
      <w:pPr>
        <w:pStyle w:val="Normal"/>
        <w:widowControl w:val="false"/>
        <w:bidi w:val="0"/>
        <w:ind w:firstLine="284"/>
        <w:jc w:val="both"/>
        <w:rPr/>
      </w:pPr>
      <w:r>
        <w:rPr>
          <w:rFonts w:ascii="Times New Roman" w:hAnsi="Times New Roman"/>
          <w:b w:val="false"/>
          <w:i w:val="false"/>
          <w:sz w:val="22"/>
          <w:u w:val="none"/>
          <w:lang w:val="hu-HU"/>
        </w:rPr>
        <w:t xml:space="preserve">A vazallus már majdnem a nő sarkára taposott a lovával, mikor felfedezte a feléje száguldó, irgalmatlan veszedelmet, a felbőszült csatamént, hátán démonszemű gazdájával. Megpróbált kitérni, de hiába. Felsikoltott, mikor Aichon letépte a nyeregből, egy erős rántással azonban sikerült kiszabadítania magát a szorításából. Lefordult a lova hátáról, és csontrepesztőt ütődött a sziklás talajon. Hallotta, ahogy a roppant csatamén eldübörög felette. </w:t>
      </w:r>
    </w:p>
    <w:p>
      <w:pPr>
        <w:pStyle w:val="Normal"/>
        <w:widowControl w:val="false"/>
        <w:bidi w:val="0"/>
        <w:ind w:firstLine="284"/>
        <w:jc w:val="both"/>
        <w:rPr/>
      </w:pPr>
      <w:r>
        <w:rPr>
          <w:rFonts w:ascii="Times New Roman" w:hAnsi="Times New Roman"/>
          <w:b w:val="false"/>
          <w:i w:val="false"/>
          <w:sz w:val="22"/>
          <w:u w:val="none"/>
          <w:lang w:val="hu-HU"/>
        </w:rPr>
        <w:t>A nő hosszan elnyúlva vetődött félre Gilbro útjából, és a földre hengeredett. Beüthette a fejét, mert úgy maradt, aléltan hasalva. A csatamén megvetette a lábait, fara csaknem a talajt súrolta, ahogy nagy porfelhő közepette fékezte magát. Érzékeny véknyát felsértették a felpattanó törmelékszilánkok. Hisztérikusan nyerített, és toporzékolni kezdett. Nehéz patái lavinaként dübörögtek, újra és újra felágaskodott, majd teljes súlyával visszazuhant. Lábai alól hosszú repedések szaladtak szerte a talajon, megroggyant alatta a föld. A zsoldosokat fagyos rémület bénította a tajtékzó, őrjöngő csatamén, és a démontekintetű férfi viccsora láttán, aki mintha hozzánőtt volna paripája hátához, szilárdan ülte.</w:t>
      </w:r>
    </w:p>
    <w:p>
      <w:pPr>
        <w:pStyle w:val="Normal"/>
        <w:widowControl w:val="false"/>
        <w:bidi w:val="0"/>
        <w:ind w:firstLine="284"/>
        <w:jc w:val="both"/>
        <w:rPr/>
      </w:pPr>
      <w:r>
        <w:rPr>
          <w:rFonts w:ascii="Times New Roman" w:hAnsi="Times New Roman"/>
          <w:b w:val="false"/>
          <w:i w:val="false"/>
          <w:sz w:val="22"/>
          <w:u w:val="none"/>
          <w:lang w:val="hu-HU"/>
        </w:rPr>
        <w:t xml:space="preserve">- Beszakad a föld! - kiáltotta valaki. A gorviki Vazallus törött végtagokkal könyökölt a földön, fájdalomtól eltorzult arcából aggódó tekintet rebbent az eszméletlen nő felé, aki a csatamén patáinak szomszédságában hevert. Ha nem a ló rúgja agyon, hát elnyeli a föld. De a vazallusnak sem bátorsága, sem ereje, sem lehetősége nem volt cselekedni, hogy megmentse magának a zsákmányt. </w:t>
      </w:r>
    </w:p>
    <w:p>
      <w:pPr>
        <w:pStyle w:val="Normal"/>
        <w:widowControl w:val="false"/>
        <w:bidi w:val="0"/>
        <w:ind w:firstLine="284"/>
        <w:jc w:val="both"/>
        <w:rPr/>
      </w:pPr>
      <w:r>
        <w:rPr>
          <w:rFonts w:ascii="Times New Roman" w:hAnsi="Times New Roman"/>
          <w:b w:val="false"/>
          <w:i w:val="false"/>
          <w:sz w:val="22"/>
          <w:u w:val="none"/>
          <w:lang w:val="hu-HU"/>
        </w:rPr>
        <w:t>Megnyílt a talaj az éjközépszín csatamén őrjöngő tánca alatt, a ló tébolyult nyerítéssel roskadt alá. A félelf nőt is magával ragadta a megcsuszamló törmelék. Csak homokfüst és egy mélyen tátongó seb a föld hátán, ennyi maradt utánuk.</w:t>
      </w:r>
    </w:p>
    <w:p>
      <w:pPr>
        <w:pStyle w:val="Normal"/>
        <w:widowControl w:val="false"/>
        <w:bidi w:val="0"/>
        <w:ind w:firstLine="284"/>
        <w:jc w:val="both"/>
        <w:rPr/>
      </w:pPr>
      <w:r>
        <w:rPr>
          <w:rFonts w:ascii="Times New Roman" w:hAnsi="Times New Roman"/>
          <w:b w:val="false"/>
          <w:i w:val="false"/>
          <w:sz w:val="22"/>
          <w:u w:val="none"/>
          <w:lang w:val="hu-HU"/>
        </w:rPr>
        <w:t>Valaki vigyázott rájuk. Bizonyosan. Másképp nem élhették volna túl. Másképp nem érhettek volna tulajdonképpen sértetlenül a hegy gyomrába. De ők élve érkeztek meg.</w:t>
      </w:r>
    </w:p>
    <w:p>
      <w:pPr>
        <w:pStyle w:val="Normal"/>
        <w:widowControl w:val="false"/>
        <w:bidi w:val="0"/>
        <w:ind w:firstLine="284"/>
        <w:jc w:val="both"/>
        <w:rPr/>
      </w:pPr>
      <w:r>
        <w:rPr>
          <w:rFonts w:ascii="Times New Roman" w:hAnsi="Times New Roman"/>
          <w:b w:val="false"/>
          <w:i w:val="false"/>
          <w:sz w:val="22"/>
          <w:u w:val="none"/>
          <w:lang w:val="hu-HU"/>
        </w:rPr>
        <w:t>Aichon mindvégig a tudatánál maradt, tisztában volt a történtekkel, miképp azzal is, hogy valószínűleg ez a zuhanás lesz életének utolsó útja. Morajlott körülötte a világ, ahogy bekebelezte a hegy gyomra. Gilbro páni nyerítése azonban túlharsogta ezt is. Aichon átölelte a ló nyakát, akkor sem engedte volna el, ha az élete múlik rajta. Együtt száguldottak alá. Előbb a megcsuszamlott föld hátán szánkáztak, homok és portengerben, majd úgy tűnt a semmi felett lebegnek puhán, míg végül ismét az összeomlott föld hátán csúsztak tovább. Aichon ordított, mikor a ló ráhengeredett, s valami egy kínzó pillanatra egymásnak csapta őket. Aztán távolabb sodródtak. Aichon még láthatta az eszeveszett kavargásban Gilbrot, amint kapálózott halálfélelmében, próbált talpra vergődni a homok és törmelékáramlaton. S bár minden bizonnyal utoljára látta, nem búcsúzott tőle.</w:t>
      </w:r>
    </w:p>
    <w:p>
      <w:pPr>
        <w:pStyle w:val="Normal"/>
        <w:widowControl w:val="false"/>
        <w:bidi w:val="0"/>
        <w:ind w:firstLine="284"/>
        <w:jc w:val="both"/>
        <w:rPr/>
      </w:pPr>
      <w:r>
        <w:rPr>
          <w:rFonts w:ascii="Times New Roman" w:hAnsi="Times New Roman"/>
          <w:b w:val="false"/>
          <w:i w:val="false"/>
          <w:sz w:val="22"/>
          <w:u w:val="none"/>
          <w:lang w:val="hu-HU"/>
        </w:rPr>
        <w:t xml:space="preserve">S mint minden pokolnak, ennek is megvolt a feneke, ahol véget ért a zuhanás. Ha nem is kellemesen, de a kilátásokhoz képest kíméletesen érkeztek meg. Tompa moraj körös-körül. A hegy gyomra korog tán. Pergő kavicsok élesen pattanó hangjai szaggatták. Sűrű por szitált, elfojtotta a levegőt. </w:t>
      </w:r>
    </w:p>
    <w:p>
      <w:pPr>
        <w:pStyle w:val="Normal"/>
        <w:widowControl w:val="false"/>
        <w:bidi w:val="0"/>
        <w:ind w:firstLine="284"/>
        <w:jc w:val="both"/>
        <w:rPr/>
      </w:pPr>
      <w:r>
        <w:rPr>
          <w:rFonts w:ascii="Times New Roman" w:hAnsi="Times New Roman"/>
          <w:b w:val="false"/>
          <w:i w:val="false"/>
          <w:sz w:val="22"/>
          <w:u w:val="none"/>
          <w:lang w:val="hu-HU"/>
        </w:rPr>
        <w:t xml:space="preserve">Aichon tulajdonképpen semmit sem látott, habár meghatározhatatlan forrásból azért homálylott némi fény. Megmozgatta a tagjait. Úgy tűnt, hogy néhány zúzódáson kívül nem szenvedett komoly sérülést, csak a törött lába sajgott kibírhatatlanul. Túlélését a szerencsének tulajdonította, és nem is foglalkozott vele többet. </w:t>
      </w:r>
    </w:p>
    <w:p>
      <w:pPr>
        <w:pStyle w:val="Normal"/>
        <w:widowControl w:val="false"/>
        <w:bidi w:val="0"/>
        <w:ind w:firstLine="284"/>
        <w:jc w:val="both"/>
        <w:rPr/>
      </w:pPr>
      <w:r>
        <w:rPr>
          <w:rFonts w:ascii="Times New Roman" w:hAnsi="Times New Roman"/>
          <w:b w:val="false"/>
          <w:i w:val="false"/>
          <w:sz w:val="22"/>
          <w:u w:val="none"/>
          <w:lang w:val="hu-HU"/>
        </w:rPr>
        <w:t>Megtámaszkodott, és óvatosan felállt. Hajából, ruhájából záporozott a szemcsés törmelék. Az általa keltett zajra hasonló, de sokkal erőteljesebb zaj felelt. Aichon, a hely furcsa akusztikája miatt nehezen tudta megbecsülni a zaj helyét és irányát, az is elképzelhető volt, hogy csupán saját mocorgásának felerősödött visszhangját hallja. Mozdulatlanul várakozott, és a porfüstben úszkáló fényindákon át megpillantott egy vergődő árnyat. Gilbro küszködött a törmelék alatt. Aichon botladozva, sántítva indult arrafelé, a sziklatörek meg-megindult a talpa alatt, többször el is esett.    Orrát, torkát eltömte a por, nem kapott tőle levegőt, de jelen pillanatban csak a törmelék alá szorult Gilbro miatt aggódott. Ha eltört a lába… vadul rázta le magáról a gondolatot.</w:t>
      </w:r>
    </w:p>
    <w:p>
      <w:pPr>
        <w:pStyle w:val="Normal"/>
        <w:widowControl w:val="false"/>
        <w:bidi w:val="0"/>
        <w:ind w:firstLine="284"/>
        <w:jc w:val="both"/>
        <w:rPr/>
      </w:pPr>
      <w:r>
        <w:rPr>
          <w:rFonts w:ascii="Times New Roman" w:hAnsi="Times New Roman"/>
          <w:b w:val="false"/>
          <w:i w:val="false"/>
          <w:sz w:val="22"/>
          <w:u w:val="none"/>
          <w:lang w:val="hu-HU"/>
        </w:rPr>
        <w:t>Mikor odaverekedte magát a csapdába szorult állathoz, valósággal letaglózta a kétségbeesés. Gilbro hátsó lábai, s tulajdonképpen az egész fara törmelék alatt volt. Mellső lábait reménytelenül próbálta megveti az omladékon, hogy kihúzza magát. Mikor észrevette Aichont, abbahagyta a kapálózást, és magasra tartott fejjel várakozott.    Csapzott sörénye alatt izzott a szemefehérje a rettenettől. Minden ízében remegett.</w:t>
      </w:r>
    </w:p>
    <w:p>
      <w:pPr>
        <w:pStyle w:val="Normal"/>
        <w:widowControl w:val="false"/>
        <w:bidi w:val="0"/>
        <w:ind w:firstLine="284"/>
        <w:jc w:val="both"/>
        <w:rPr/>
      </w:pPr>
      <w:r>
        <w:rPr>
          <w:rFonts w:ascii="Times New Roman" w:hAnsi="Times New Roman"/>
          <w:b w:val="false"/>
          <w:i w:val="false"/>
          <w:sz w:val="22"/>
          <w:u w:val="none"/>
          <w:lang w:val="hu-HU"/>
        </w:rPr>
        <w:t>- Kiszabadítalak. - motyogta Aichon. Emberfeletti erővel fogott hozzá, hogy félrehajigálja, elrugdossa a lovat csapdába záró sziklamorzsalékot, és elhurcolja a nagyobb ködarabokat. Krahácsolva, sípoló tüdővel dolgozott, meg sem hallotta a mögötte motozó zajokat, Gilbro hívta fel rá a figyelmét. Aichon - mindkét kezével egy-egy követ markolva - hátrapillantott a válla felett. Egy magas, karcsú alak lábalt át a romokon, törékeny hátát meghajlította a görcsös köhögés.    Elég bizonytalanul lépkedett, sírjából kikelt halottra emlékeztetett a porlepte testéről leszakadó homályfoszlányok között. Aichon ezúttal meg sem hökkent.</w:t>
      </w:r>
    </w:p>
    <w:p>
      <w:pPr>
        <w:pStyle w:val="Normal"/>
        <w:widowControl w:val="false"/>
        <w:bidi w:val="0"/>
        <w:ind w:firstLine="284"/>
        <w:jc w:val="both"/>
        <w:rPr/>
      </w:pPr>
      <w:r>
        <w:rPr>
          <w:rFonts w:ascii="Times New Roman" w:hAnsi="Times New Roman"/>
          <w:b w:val="false"/>
          <w:i w:val="false"/>
          <w:sz w:val="22"/>
          <w:u w:val="none"/>
          <w:lang w:val="hu-HU"/>
        </w:rPr>
        <w:t>- Jó, hogy jössz, legalább segítesz kiásni a lovamat, elf.</w:t>
      </w:r>
    </w:p>
    <w:p>
      <w:pPr>
        <w:pStyle w:val="Normal"/>
        <w:widowControl w:val="false"/>
        <w:bidi w:val="0"/>
        <w:ind w:firstLine="284"/>
        <w:jc w:val="both"/>
        <w:rPr/>
      </w:pPr>
      <w:r>
        <w:rPr>
          <w:rFonts w:ascii="Times New Roman" w:hAnsi="Times New Roman"/>
          <w:b w:val="false"/>
          <w:i w:val="false"/>
          <w:sz w:val="22"/>
          <w:u w:val="none"/>
          <w:lang w:val="hu-HU"/>
        </w:rPr>
        <w:t>- Félelf vagyok. - köhögte a nő, mintha súlyos sértés ellen tiltakozna.</w:t>
      </w:r>
    </w:p>
    <w:p>
      <w:pPr>
        <w:pStyle w:val="Normal"/>
        <w:widowControl w:val="false"/>
        <w:bidi w:val="0"/>
        <w:ind w:firstLine="284"/>
        <w:jc w:val="both"/>
        <w:rPr/>
      </w:pPr>
      <w:r>
        <w:rPr>
          <w:rFonts w:ascii="Times New Roman" w:hAnsi="Times New Roman"/>
          <w:b w:val="false"/>
          <w:i w:val="false"/>
          <w:sz w:val="22"/>
          <w:u w:val="none"/>
          <w:lang w:val="hu-HU"/>
        </w:rPr>
        <w:t>- Nekem édes mindegy. - dobta félre Aichon a köveket - A lényeg, hogy van két kezed, hogy dolgozz vele. - Intett a fejével Aichon a ló fara körül emelkedő törmelékhallomra.</w:t>
      </w:r>
    </w:p>
    <w:p>
      <w:pPr>
        <w:pStyle w:val="Normal"/>
        <w:widowControl w:val="false"/>
        <w:bidi w:val="0"/>
        <w:ind w:firstLine="284"/>
        <w:jc w:val="both"/>
        <w:rPr/>
      </w:pPr>
      <w:r>
        <w:rPr>
          <w:rFonts w:ascii="Times New Roman" w:hAnsi="Times New Roman"/>
          <w:b w:val="false"/>
          <w:i w:val="false"/>
          <w:sz w:val="22"/>
          <w:u w:val="none"/>
          <w:lang w:val="hu-HU"/>
        </w:rPr>
        <w:t>- Erről ne is ábrándozz, szeplős! Egyébiránt te is jobban tennéd, ha nem pazarolnád az erődet! Annak a szerencsétlen állatnak már úgyis vége.</w:t>
      </w:r>
    </w:p>
    <w:p>
      <w:pPr>
        <w:pStyle w:val="Normal"/>
        <w:widowControl w:val="false"/>
        <w:bidi w:val="0"/>
        <w:ind w:firstLine="284"/>
        <w:jc w:val="both"/>
        <w:rPr/>
      </w:pPr>
      <w:r>
        <w:rPr>
          <w:rFonts w:ascii="Times New Roman" w:hAnsi="Times New Roman"/>
          <w:b w:val="false"/>
          <w:i w:val="false"/>
          <w:sz w:val="22"/>
          <w:u w:val="none"/>
          <w:lang w:val="hu-HU"/>
        </w:rPr>
        <w:t>A tapogatózó, indázó homályban nem látta a férfi arcát megrántó fájdalmat. Aichon dühödt mozdulattal hátraperdült, és úgy górta a homokot és követ, mint aki megtébolyodott. A nő értetlenül figyelte egy darabig, majd szánakozó ábrázattal elfordult.</w:t>
      </w:r>
    </w:p>
    <w:p>
      <w:pPr>
        <w:pStyle w:val="Normal"/>
        <w:widowControl w:val="false"/>
        <w:bidi w:val="0"/>
        <w:ind w:firstLine="284"/>
        <w:jc w:val="both"/>
        <w:rPr/>
      </w:pPr>
      <w:r>
        <w:rPr>
          <w:rFonts w:ascii="Times New Roman" w:hAnsi="Times New Roman"/>
          <w:b w:val="false"/>
          <w:i w:val="false"/>
          <w:sz w:val="22"/>
          <w:u w:val="none"/>
          <w:lang w:val="hu-HU"/>
        </w:rPr>
        <w:t>Megvizsgálta a halványkéken sziporkázó kardot az oldalán, ép-e. Az volt. Majd saját magát vizsgálta meg, számbavette a testét ért károkat, úgy érezte, hitetlensége ellenére is hálaimákat kéne rebegnie. Ép volt ő maga is. Legsúlyosabb sebe a halántéka körül véres csomóba állt haj alatt rejtőzött. Minden bizonnyal ettől az ütéstől veszítette el az eszméletét, mikor félreugrott a csatamén elöl, és beverte a fejét.</w:t>
      </w:r>
    </w:p>
    <w:p>
      <w:pPr>
        <w:pStyle w:val="Normal"/>
        <w:widowControl w:val="false"/>
        <w:bidi w:val="0"/>
        <w:ind w:firstLine="284"/>
        <w:jc w:val="both"/>
        <w:rPr/>
      </w:pPr>
      <w:r>
        <w:rPr>
          <w:rFonts w:ascii="Times New Roman" w:hAnsi="Times New Roman"/>
          <w:b w:val="false"/>
          <w:i w:val="false"/>
          <w:sz w:val="22"/>
          <w:u w:val="none"/>
          <w:lang w:val="hu-HU"/>
        </w:rPr>
        <w:t>- Hogy kerültünk ide? - kérdezte a férfit, de az nem válaszolt. Azon volt, hogy kirángassa a lovát a törmelék alól. A nő furcsállkodó pillantást vetett rá, nem értette a férfi őrülethez hasonlatos, hiábavaló erőfeszítését. Mint a kutya, úgy kaparja ki a ló hátsó lábait, s most hörögve, vicsorogva húzza az irdatlan méretű állatot, hogy segítsen neki kievickélni onnan. A csatamén megfeszülő testtel erőlködött, térdei körül meglódultak a kövek. Sikerült kihúznia az egyik lábát, nagy robajjal szökkent előre. A vörös hajú férfi elesett, és csúszott lefelé párlépésnyit az éles sziklatörek között. A ló megrázta magát, és elindult. Sántított. A férfi felállt, és végigtapogatta a ló verejtéktől és kosztol ragacsos lábait, majd megkönnyebbülve felegyenesedett.</w:t>
      </w:r>
    </w:p>
    <w:p>
      <w:pPr>
        <w:pStyle w:val="Normal"/>
        <w:widowControl w:val="false"/>
        <w:bidi w:val="0"/>
        <w:ind w:firstLine="284"/>
        <w:jc w:val="both"/>
        <w:rPr/>
      </w:pPr>
      <w:r>
        <w:rPr>
          <w:rFonts w:ascii="Times New Roman" w:hAnsi="Times New Roman"/>
          <w:b w:val="false"/>
          <w:i w:val="false"/>
          <w:sz w:val="22"/>
          <w:u w:val="none"/>
          <w:lang w:val="hu-HU"/>
        </w:rPr>
        <w:t>- Épek a csontjai? - kérdezte a nő, és maga is meglepődött az együtt érző izgalmon, ami a hangjából csendült. A férfi rábámult, homály és pormaszatos arcában megvillantak furcsa, kék színű szemei. A nő önkéntelenül is hátrált egy lépést, megbicsaklott a bokája és kishijján elesett. Zavarában sziszegve fordult el a furcsa párostól.</w:t>
      </w:r>
    </w:p>
    <w:p>
      <w:pPr>
        <w:pStyle w:val="Normal"/>
        <w:widowControl w:val="false"/>
        <w:bidi w:val="0"/>
        <w:ind w:firstLine="284"/>
        <w:jc w:val="both"/>
        <w:rPr/>
      </w:pPr>
      <w:r>
        <w:rPr>
          <w:rFonts w:ascii="Times New Roman" w:hAnsi="Times New Roman"/>
          <w:b w:val="false"/>
          <w:i w:val="false"/>
          <w:sz w:val="22"/>
          <w:u w:val="none"/>
          <w:lang w:val="hu-HU"/>
        </w:rPr>
        <w:t>Egy beomlott, természetes üregben voltak valahol a hegy gyomrában. A halovány fény a kinti világból érkezett, eső és jég vájta kürtőkön és repedéseken át, melyek egyike sem volt szélesebb karvastagságúnál. Némelyikből sáros lé csurgott alá. Hiába keresték a nyílást, ahol ők becsúsztak, nem találták.    Mi mindent megadtak volna, ha láthatják a csillagpettyes ég egy darabkáját, a hold sarlóját! De csak a dohos levegőben úszkáló porfüst és a repedéseken átszivárgó fény tépett fátylai kavarogtak felettük.    Órákon keresztül kutattak kijárat után. Egyetlen útra leletek: az omladékokon túl, a hegy belsejében húzódó természet alkotta járatok, évezredek munkája során, víz által kimosott, jégrepesztette, és még a mai napig is változásban lévő labirintusra.</w:t>
      </w:r>
    </w:p>
    <w:p>
      <w:pPr>
        <w:pStyle w:val="Normal"/>
        <w:widowControl w:val="false"/>
        <w:bidi w:val="0"/>
        <w:ind w:firstLine="284"/>
        <w:jc w:val="both"/>
        <w:rPr/>
      </w:pPr>
      <w:r>
        <w:rPr>
          <w:rFonts w:ascii="Times New Roman" w:hAnsi="Times New Roman"/>
          <w:b w:val="false"/>
          <w:i w:val="false"/>
          <w:sz w:val="22"/>
          <w:u w:val="none"/>
          <w:lang w:val="hu-HU"/>
        </w:rPr>
        <w:t>- Sötétség. - mondta a nő - halott minden.</w:t>
      </w:r>
    </w:p>
    <w:p>
      <w:pPr>
        <w:pStyle w:val="Normal"/>
        <w:widowControl w:val="false"/>
        <w:bidi w:val="0"/>
        <w:ind w:firstLine="284"/>
        <w:jc w:val="both"/>
        <w:rPr/>
      </w:pPr>
      <w:r>
        <w:rPr>
          <w:rFonts w:ascii="Times New Roman" w:hAnsi="Times New Roman"/>
          <w:b w:val="false"/>
          <w:i w:val="false"/>
          <w:sz w:val="22"/>
          <w:u w:val="none"/>
          <w:lang w:val="hu-HU"/>
        </w:rPr>
        <w:t>Az omladékhegy tetején hasalt, és a másik oldalra kémlelt át.    Élettelen, hideg kék volt minden, sziklafalak, mélységi levegő, még egy denevér sem sehol. Jeges veríték szaladt le a hátán. Bámulatra méltó ügyességgel kúszott le az omladékhegyről, alig pergett maréknyi homok a nyomán. A férfi elé szökkent. Finom metszésű arca merev és kifejezéstelen volt, zafírkék szemeiben a tág pupillák fényüket vesztett teliholdak, a halál hírnökei. Makacsul összeszorított ajkai körül különös mosoly, mintha bizarr módon elégedettséggel töltené el a kilátástalan helyzet. Mindazonáltal úgy bámult a férfira, hogy az meg volt róla győződve, őt okolja a nehézségekért. Aichon szórakozott derűvel megpaskolta Gilbro nyakát, és felvonta a vállát.</w:t>
      </w:r>
    </w:p>
    <w:p>
      <w:pPr>
        <w:pStyle w:val="Normal"/>
        <w:widowControl w:val="false"/>
        <w:bidi w:val="0"/>
        <w:ind w:firstLine="284"/>
        <w:jc w:val="both"/>
        <w:rPr/>
      </w:pPr>
      <w:r>
        <w:rPr>
          <w:rFonts w:ascii="Times New Roman" w:hAnsi="Times New Roman"/>
          <w:b w:val="false"/>
          <w:i w:val="false"/>
          <w:sz w:val="22"/>
          <w:u w:val="none"/>
          <w:lang w:val="hu-HU"/>
        </w:rPr>
        <w:t>- Arra megyünk. - jelentette ki, s már lépett is a torlaszhoz, hogy nekilásson átjárót vájni bele.</w:t>
      </w:r>
    </w:p>
    <w:p>
      <w:pPr>
        <w:pStyle w:val="Normal"/>
        <w:widowControl w:val="false"/>
        <w:bidi w:val="0"/>
        <w:ind w:firstLine="284"/>
        <w:jc w:val="both"/>
        <w:rPr/>
      </w:pPr>
      <w:r>
        <w:rPr>
          <w:rFonts w:ascii="Times New Roman" w:hAnsi="Times New Roman"/>
          <w:b w:val="false"/>
          <w:i w:val="false"/>
          <w:sz w:val="22"/>
          <w:u w:val="none"/>
          <w:lang w:val="hu-HU"/>
        </w:rPr>
        <w:t>- Őrült vagy. - sziszegte a nő.</w:t>
      </w:r>
    </w:p>
    <w:p>
      <w:pPr>
        <w:pStyle w:val="Normal"/>
        <w:widowControl w:val="false"/>
        <w:bidi w:val="0"/>
        <w:ind w:firstLine="284"/>
        <w:jc w:val="both"/>
        <w:rPr/>
      </w:pPr>
      <w:r>
        <w:rPr>
          <w:rFonts w:ascii="Times New Roman" w:hAnsi="Times New Roman"/>
          <w:b w:val="false"/>
          <w:i w:val="false"/>
          <w:sz w:val="22"/>
          <w:u w:val="none"/>
          <w:lang w:val="hu-HU"/>
        </w:rPr>
        <w:t>- Nézd, galambom - egyenesedet fel a férfi. Volt valami a hangjában, amitől a nő elsápadt. - Ki akarsz jutni innen?</w:t>
      </w:r>
    </w:p>
    <w:p>
      <w:pPr>
        <w:pStyle w:val="Normal"/>
        <w:widowControl w:val="false"/>
        <w:bidi w:val="0"/>
        <w:ind w:firstLine="284"/>
        <w:jc w:val="both"/>
        <w:rPr/>
      </w:pPr>
      <w:r>
        <w:rPr>
          <w:rFonts w:ascii="Times New Roman" w:hAnsi="Times New Roman"/>
          <w:b w:val="false"/>
          <w:i w:val="false"/>
          <w:sz w:val="22"/>
          <w:u w:val="none"/>
          <w:lang w:val="hu-HU"/>
        </w:rPr>
        <w:t>- Persze, de…</w:t>
      </w:r>
    </w:p>
    <w:p>
      <w:pPr>
        <w:pStyle w:val="Normal"/>
        <w:widowControl w:val="false"/>
        <w:bidi w:val="0"/>
        <w:ind w:firstLine="284"/>
        <w:jc w:val="both"/>
        <w:rPr/>
      </w:pPr>
      <w:r>
        <w:rPr>
          <w:rFonts w:ascii="Times New Roman" w:hAnsi="Times New Roman"/>
          <w:b w:val="false"/>
          <w:i w:val="false"/>
          <w:sz w:val="22"/>
          <w:u w:val="none"/>
          <w:lang w:val="hu-HU"/>
        </w:rPr>
        <w:t>- Nos. - szakította félbe Aichon, és a kezébe nyomott egy jókora ködarabot. Fejével a torlasz felé intett, a sötéten tátongó résre, mely arra várt, hogy átjárhatóvá tágítsák. Gilbro számára is.</w:t>
      </w:r>
    </w:p>
    <w:p>
      <w:pPr>
        <w:pStyle w:val="Normal"/>
        <w:widowControl w:val="false"/>
        <w:bidi w:val="0"/>
        <w:ind w:firstLine="284"/>
        <w:jc w:val="both"/>
        <w:rPr/>
      </w:pPr>
      <w:r>
        <w:rPr>
          <w:rFonts w:ascii="Times New Roman" w:hAnsi="Times New Roman"/>
          <w:b w:val="false"/>
          <w:i w:val="false"/>
          <w:sz w:val="22"/>
          <w:u w:val="none"/>
          <w:lang w:val="hu-HU"/>
        </w:rPr>
        <w:t>- Akkor már van közös célunk, elf. A bölcsek szerint ez a legjobb út a barátsághoz, nemde?</w:t>
      </w:r>
    </w:p>
    <w:p>
      <w:pPr>
        <w:pStyle w:val="Normal"/>
        <w:widowControl w:val="false"/>
        <w:bidi w:val="0"/>
        <w:ind w:firstLine="284"/>
        <w:jc w:val="both"/>
        <w:rPr/>
      </w:pPr>
      <w:r>
        <w:rPr>
          <w:rFonts w:ascii="Times New Roman" w:hAnsi="Times New Roman"/>
          <w:b w:val="false"/>
          <w:i w:val="false"/>
          <w:sz w:val="22"/>
          <w:u w:val="none"/>
          <w:lang w:val="hu-HU"/>
        </w:rPr>
        <w:t>Csúfondárosan felnevetett. A nő még egy megvető pillantást is sajnált tőle. Lenyelte mérhetetlen ellenszenvét, és esküt tett, hogy kerül akármibe, de túléli ezt a kellemetlen kalandot.</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Ki az a nő? - kérdezte a napsárga hajú férfi. Mindenki tudta, kihez intézi a szavait, habár nem nézett egyikükre sem. Lefelé bámult a kürtőbe, mely elnyelte a türkiz szeműt a lovával együtt és a nőt is. A föld veszélyesen laza volt körülötte, a zsoldosok aggódva figyelték, ahogy kis, sebes patakokban csurog rajta lefelé a homok.</w:t>
      </w:r>
    </w:p>
    <w:p>
      <w:pPr>
        <w:pStyle w:val="Normal"/>
        <w:widowControl w:val="false"/>
        <w:bidi w:val="0"/>
        <w:ind w:firstLine="284"/>
        <w:jc w:val="both"/>
        <w:rPr/>
      </w:pPr>
      <w:r>
        <w:rPr>
          <w:rFonts w:ascii="Times New Roman" w:hAnsi="Times New Roman"/>
          <w:b w:val="false"/>
          <w:i w:val="false"/>
          <w:sz w:val="22"/>
          <w:u w:val="none"/>
          <w:lang w:val="hu-HU"/>
        </w:rPr>
        <w:t>- Vigyázz uram, be ne omoljon alattad! - jegyezte meg a zsoldosok egyike, de a festett hajú férfi tudomást sem vett róla. Vakmerő hévvel megperdült - azonnal csuszamlásnak indult alatta a föld -, és két öles szökkenéssel szilárd talajon termett, a gorviki Vazallus előtt.    Kérdőn tekintett a markáns képű harcosra.</w:t>
      </w:r>
    </w:p>
    <w:p>
      <w:pPr>
        <w:pStyle w:val="Normal"/>
        <w:widowControl w:val="false"/>
        <w:bidi w:val="0"/>
        <w:ind w:firstLine="284"/>
        <w:jc w:val="both"/>
        <w:rPr/>
      </w:pPr>
      <w:r>
        <w:rPr>
          <w:rFonts w:ascii="Times New Roman" w:hAnsi="Times New Roman"/>
          <w:b w:val="false"/>
          <w:i w:val="false"/>
          <w:sz w:val="22"/>
          <w:u w:val="none"/>
          <w:lang w:val="hu-HU"/>
        </w:rPr>
        <w:t>- Szóval, ki az az elf nő?</w:t>
      </w:r>
    </w:p>
    <w:p>
      <w:pPr>
        <w:pStyle w:val="Normal"/>
        <w:widowControl w:val="false"/>
        <w:bidi w:val="0"/>
        <w:ind w:firstLine="284"/>
        <w:jc w:val="both"/>
        <w:rPr/>
      </w:pPr>
      <w:r>
        <w:rPr>
          <w:rFonts w:ascii="Times New Roman" w:hAnsi="Times New Roman"/>
          <w:b w:val="false"/>
          <w:i w:val="false"/>
          <w:sz w:val="22"/>
          <w:u w:val="none"/>
          <w:lang w:val="hu-HU"/>
        </w:rPr>
        <w:t>- Nem ismerem, uram. - morogta a gorviki.</w:t>
      </w:r>
    </w:p>
    <w:p>
      <w:pPr>
        <w:pStyle w:val="Normal"/>
        <w:widowControl w:val="false"/>
        <w:bidi w:val="0"/>
        <w:ind w:firstLine="284"/>
        <w:jc w:val="both"/>
        <w:rPr/>
      </w:pPr>
      <w:r>
        <w:rPr>
          <w:rFonts w:ascii="Times New Roman" w:hAnsi="Times New Roman"/>
          <w:b w:val="false"/>
          <w:i w:val="false"/>
          <w:sz w:val="22"/>
          <w:u w:val="none"/>
          <w:lang w:val="hu-HU"/>
        </w:rPr>
        <w:t>- Nem. - szögezte le a festett hajú férfi fenyegető hangleejtéssel, és idegesen, kurta mozdulatokkal leporolta a nadrágját. Mikor ismét feltekintett, éles vonásaiban megfeketedtek az árnyak a visszafojtott indulattól. - Szerintem pedig nagyon jól tudod. Máskülönben miért vetted volna őt üldözőbe, mikor én a türkiz szemű elfogására adtam parancsot? - Nem engedett időt a válaszra, maga folytatta - Azt hiszem, aggaszt egy kicsit a gyanú, hogy nem is engem szolgálsz. Az elf szukát akarod? - Nem nézett feléjük, mégis látni vélte, amint két aszisz zsoldos arca kínosan megrándul, s mintha a gorviki pillantása is tõle szokatlan fegyelmezetlenséggel feléjük rebbent volna.</w:t>
      </w:r>
    </w:p>
    <w:p>
      <w:pPr>
        <w:pStyle w:val="Normal"/>
        <w:widowControl w:val="false"/>
        <w:bidi w:val="0"/>
        <w:ind w:firstLine="284"/>
        <w:jc w:val="both"/>
        <w:rPr/>
      </w:pPr>
      <w:r>
        <w:rPr>
          <w:rFonts w:ascii="Times New Roman" w:hAnsi="Times New Roman"/>
          <w:b w:val="false"/>
          <w:i w:val="false"/>
          <w:sz w:val="22"/>
          <w:u w:val="none"/>
          <w:lang w:val="hu-HU"/>
        </w:rPr>
        <w:t>- Van valakinek ehhez hozzáfűznivalója? - nézett körbe a napsárga hajú férfi. Pillantása elidőzött azon a két zsoldoson, akik a vazallussal együtt a napokban érték utol a csapatot, akikről azt hitték, meghaltak. De lám, itt vannak!</w:t>
      </w:r>
    </w:p>
    <w:p>
      <w:pPr>
        <w:pStyle w:val="Normal"/>
        <w:widowControl w:val="false"/>
        <w:bidi w:val="0"/>
        <w:ind w:firstLine="284"/>
        <w:jc w:val="both"/>
        <w:rPr/>
      </w:pPr>
      <w:r>
        <w:rPr>
          <w:rFonts w:ascii="Times New Roman" w:hAnsi="Times New Roman"/>
          <w:b w:val="false"/>
          <w:i w:val="false"/>
          <w:sz w:val="22"/>
          <w:u w:val="none"/>
          <w:lang w:val="hu-HU"/>
        </w:rPr>
        <w:t>Csönd.</w:t>
      </w:r>
    </w:p>
    <w:p>
      <w:pPr>
        <w:pStyle w:val="Normal"/>
        <w:widowControl w:val="false"/>
        <w:bidi w:val="0"/>
        <w:ind w:firstLine="284"/>
        <w:jc w:val="both"/>
        <w:rPr/>
      </w:pPr>
      <w:r>
        <w:rPr>
          <w:rFonts w:ascii="Times New Roman" w:hAnsi="Times New Roman"/>
          <w:b w:val="false"/>
          <w:i w:val="false"/>
          <w:sz w:val="22"/>
          <w:u w:val="none"/>
          <w:lang w:val="hu-HU"/>
        </w:rPr>
        <w:t>A sárga hajú férfi ujjai póklábak gyanánt szaladgáltak fel s le kardjának fekete bársonyborításán. Olyan közel lépett a mogorván ácsorgó gorvikihoz, hogy csaknem összeért az álluk.</w:t>
      </w:r>
    </w:p>
    <w:p>
      <w:pPr>
        <w:pStyle w:val="Normal"/>
        <w:widowControl w:val="false"/>
        <w:bidi w:val="0"/>
        <w:ind w:firstLine="284"/>
        <w:jc w:val="both"/>
        <w:rPr/>
      </w:pPr>
      <w:r>
        <w:rPr>
          <w:rFonts w:ascii="Times New Roman" w:hAnsi="Times New Roman"/>
          <w:b w:val="false"/>
          <w:i w:val="false"/>
          <w:sz w:val="22"/>
          <w:u w:val="none"/>
          <w:lang w:val="hu-HU"/>
        </w:rPr>
        <w:t xml:space="preserve">- Mindnyájan rendkívül örülünk a felbukkanásodnak, ugyanis már elgyászoltunk. Igen, igen, azt hittük, hogy a türkiz szemű legyőzött téged. De lám, lám, téged nem olyan könnyű legyőzni, igaz? Szép az a történet, amit elmeséltél, csak egy baj van vele, hogy nem hiszem el. </w:t>
      </w:r>
    </w:p>
    <w:p>
      <w:pPr>
        <w:pStyle w:val="Normal"/>
        <w:widowControl w:val="false"/>
        <w:bidi w:val="0"/>
        <w:ind w:firstLine="284"/>
        <w:jc w:val="both"/>
        <w:rPr/>
      </w:pPr>
      <w:r>
        <w:rPr>
          <w:rFonts w:ascii="Times New Roman" w:hAnsi="Times New Roman"/>
          <w:b w:val="false"/>
          <w:i w:val="false"/>
          <w:sz w:val="22"/>
          <w:u w:val="none"/>
          <w:lang w:val="hu-HU"/>
        </w:rPr>
        <w:t>Lágy hangja kígyósziszegéssé torzult. Hátralépett, kardhossznyira tágítva a távolságot közte és a Vazallus között, akinek tekintetében már olvashatóvá vált a rémület. A festett hajú férfi ujjai rászorultak a hamis mara-sequor markolatára. A gorviki azonnal cselekedett, de nem volt hozzá elég ügyes, hogy megvédje magát. A hamis kráni fegyver alattomos csíkja kettészelte a mozdulatot, mellyel ki akart térni a halál elől. A mara-sequor vérből feszített zászlót a levegőbe.</w:t>
      </w:r>
    </w:p>
    <w:p>
      <w:pPr>
        <w:pStyle w:val="Normal"/>
        <w:widowControl w:val="false"/>
        <w:bidi w:val="0"/>
        <w:ind w:firstLine="284"/>
        <w:jc w:val="both"/>
        <w:rPr/>
      </w:pPr>
      <w:r>
        <w:rPr>
          <w:rFonts w:ascii="Times New Roman" w:hAnsi="Times New Roman"/>
          <w:b w:val="false"/>
          <w:i w:val="false"/>
          <w:sz w:val="22"/>
          <w:u w:val="none"/>
          <w:lang w:val="hu-HU"/>
        </w:rPr>
        <w:t>- Az én öreg vazallusom inkább százszor meghalt volna, mintsem rámeressze azt a türkiz szemű vadállatot. - kiáltott haragtól és csalódástól sistergő hangon a gyilkos. Még szét sem hullott a vérből húzott zászló, mikor szembeperdült a két zsoldossal, akiknek valódi testét már régóta férgek rágták azon a bizonyos erdőszélen. Az asziszok mintegy varázsütésre már el is zárták előlük a menekülés útját, és fenyegető tekintettel méregették őket. De nem állhatták meg, hogy oda ne pillantsanak a halott gorviki Vazallusra, akinek testén ocsmány átalakulás terjedt mintha visszataszító fertőzés emésztené el. Egy zauder. A zsoldosok arcát eltorzította az undorteljes gyűlölet. A Vazallus bőrébe bújt alakváltó társainak semmi esélye nem maradt az túlélésre.</w:t>
      </w:r>
    </w:p>
    <w:p>
      <w:pPr>
        <w:pStyle w:val="Normal"/>
        <w:widowControl w:val="false"/>
        <w:bidi w:val="0"/>
        <w:ind w:firstLine="284"/>
        <w:jc w:val="both"/>
        <w:rPr/>
      </w:pPr>
      <w:r>
        <w:rPr>
          <w:rFonts w:ascii="Times New Roman" w:hAnsi="Times New Roman"/>
          <w:b w:val="false"/>
          <w:i w:val="false"/>
          <w:sz w:val="22"/>
          <w:u w:val="none"/>
          <w:lang w:val="hu-HU"/>
        </w:rPr>
        <w:t>- Tudjátok, mi a legfőbb hasonlóság köztetek és közte? - kérdezte tőlük a festett hajú férfi, miközben az arctalan csontvázlénnyé változó gorvikira mutatott, akinek összeaszódó testén szánalmasan zörgött a szegecselt vért. - Hogy épp olyan halottak vagytok, mint ő.</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Kriptai csend. Rossz szagú levegő. Kiúttalan mélység. Sötét. Sötét. Sötét. A félelf nő mandulavágású szemeiben parázsló vörös. A nedves falakon neszezve megsokszorozódó zajok, saját lépteik zaja. Gilbro patáinak semmihez sem foghatóan éles koppanásai. Keskeny résekbe vagy végtelen torkú szakadékokba futó utak, talányos elágazások, sikamlós sziklapárkányok. Soha véget nem érő labirintus.</w:t>
      </w:r>
    </w:p>
    <w:p>
      <w:pPr>
        <w:pStyle w:val="Normal"/>
        <w:widowControl w:val="false"/>
        <w:bidi w:val="0"/>
        <w:ind w:firstLine="284"/>
        <w:jc w:val="both"/>
        <w:rPr/>
      </w:pPr>
      <w:r>
        <w:rPr>
          <w:rFonts w:ascii="Times New Roman" w:hAnsi="Times New Roman"/>
          <w:b w:val="false"/>
          <w:i w:val="false"/>
          <w:sz w:val="22"/>
          <w:u w:val="none"/>
          <w:lang w:val="hu-HU"/>
        </w:rPr>
        <w:t>Eleinte rögtönzött, gyorsan halódásnak induló fáklyával világítottak, de miután elporladt a harmadik, negyediket már nem készítettek. Mindkettőjüknél volt még némi élelem, azt rágcsálták, Gilbro a falakról nyalogatta a moszatokat, nyálkás vagy éppen csontszáraz mélységi növényeket. Mentek amerre az út vezetett. Ahol a csatamén nem fért át, vagy számára járhatatlanná vált a terep, kerülőt tettek egy másik ismeretlen felé. Nemegyszer megesett, hogy visszafordultak, de soha nem történt meg, hogy vissza is jutottak volna oda, ahonnan indultak.</w:t>
      </w:r>
    </w:p>
    <w:p>
      <w:pPr>
        <w:pStyle w:val="Normal"/>
        <w:widowControl w:val="false"/>
        <w:bidi w:val="0"/>
        <w:ind w:firstLine="284"/>
        <w:jc w:val="both"/>
        <w:rPr/>
      </w:pPr>
      <w:r>
        <w:rPr>
          <w:rFonts w:ascii="Times New Roman" w:hAnsi="Times New Roman"/>
          <w:b w:val="false"/>
          <w:i w:val="false"/>
          <w:sz w:val="22"/>
          <w:u w:val="none"/>
          <w:lang w:val="hu-HU"/>
        </w:rPr>
        <w:t>Ráakadtak egy barlangra, ahol denevérek éltek, sokáig - órákig vagy napokig? A mélyben értelmét vesztette az idő - várakoztak, hogy megfigyelhessék, hol hagyják el a sziklaotthonukat, mikor vadászni indulnak. A denevérek kavarogva, visongva kerekedtek fel, majd egyszercsak eltűntek. Mintha a sötétségben oldódtak volna szét, valahol a magasban.</w:t>
      </w:r>
    </w:p>
    <w:p>
      <w:pPr>
        <w:pStyle w:val="Normal"/>
        <w:widowControl w:val="false"/>
        <w:bidi w:val="0"/>
        <w:ind w:firstLine="284"/>
        <w:jc w:val="both"/>
        <w:rPr/>
      </w:pPr>
      <w:r>
        <w:rPr>
          <w:rFonts w:ascii="Times New Roman" w:hAnsi="Times New Roman"/>
          <w:b w:val="false"/>
          <w:i w:val="false"/>
          <w:sz w:val="22"/>
          <w:u w:val="none"/>
          <w:lang w:val="hu-HU"/>
        </w:rPr>
        <w:t>Aztán tovább indultak. Víz sustorgását hallották. A büdös, nyirkos levegőben cseverészett, itt is, ott is, fent is, lent is, mindenhol. Addig bolyongtak a szabadság ígéretével kecsegtető hang forrását keresve, míg végleg el nem veszítették. Nemigen váltottak szót egymással, néma, kényszer teremtette páros voltak ők ketten. Ők maguk legalábbis így hitték, és nem akadt senki, aki elárulta volna nekik az igazat.</w:t>
      </w:r>
    </w:p>
    <w:p>
      <w:pPr>
        <w:pStyle w:val="Normal"/>
        <w:widowControl w:val="false"/>
        <w:bidi w:val="0"/>
        <w:ind w:firstLine="284"/>
        <w:jc w:val="both"/>
        <w:rPr/>
      </w:pPr>
      <w:r>
        <w:rPr>
          <w:rFonts w:ascii="Times New Roman" w:hAnsi="Times New Roman"/>
          <w:b w:val="false"/>
          <w:i w:val="false"/>
          <w:sz w:val="22"/>
          <w:u w:val="none"/>
          <w:lang w:val="hu-HU"/>
        </w:rPr>
        <w:t xml:space="preserve">Aichon beteg lába egyre komolyabb gyötrelmeket okozott, a férfi már csak vonszolta maga után a csaknem béna végtagot. A nőt a szokásosnál is zárkózottabbá tette a mélység nyomasztó hangulata. Gilbrora alig-alig fékezhető pánik és dührohamok törtek, mellyel nem csupán a saját, de a félelf és a férfi életét is fenyegette. Ennek ellenére nem adták fel. </w:t>
      </w:r>
    </w:p>
    <w:p>
      <w:pPr>
        <w:pStyle w:val="Normal"/>
        <w:widowControl w:val="false"/>
        <w:bidi w:val="0"/>
        <w:ind w:firstLine="284"/>
        <w:jc w:val="both"/>
        <w:rPr/>
      </w:pPr>
      <w:r>
        <w:rPr>
          <w:rFonts w:ascii="Times New Roman" w:hAnsi="Times New Roman"/>
          <w:b w:val="false"/>
          <w:i w:val="false"/>
          <w:sz w:val="22"/>
          <w:u w:val="none"/>
          <w:lang w:val="hu-HU"/>
        </w:rPr>
        <w:t>A negyedik napon, hogy útra keltek - bár ők a negyvenediknek, de lehet, hogy a négyszáznegyvenediknek érezték - a nő megszólalt. Teljességgel váratlanul csendült fel a hangja, Aichon, de még ló is felkapta rá a fejét.</w:t>
      </w:r>
    </w:p>
    <w:p>
      <w:pPr>
        <w:pStyle w:val="Normal"/>
        <w:widowControl w:val="false"/>
        <w:bidi w:val="0"/>
        <w:ind w:firstLine="284"/>
        <w:jc w:val="both"/>
        <w:rPr/>
      </w:pPr>
      <w:r>
        <w:rPr>
          <w:rFonts w:ascii="Times New Roman" w:hAnsi="Times New Roman"/>
          <w:b w:val="false"/>
          <w:i w:val="false"/>
          <w:sz w:val="22"/>
          <w:u w:val="none"/>
          <w:lang w:val="hu-HU"/>
        </w:rPr>
        <w:t>- Fény. - csak ennyit mondott. Ő lépkedett elől, mert elf őseitől örökölt hőlátó képességével jobban tájékozódott a sötétben. A férfi imbolyogva megtorpant.</w:t>
      </w:r>
    </w:p>
    <w:p>
      <w:pPr>
        <w:pStyle w:val="Normal"/>
        <w:widowControl w:val="false"/>
        <w:bidi w:val="0"/>
        <w:ind w:firstLine="284"/>
        <w:jc w:val="both"/>
        <w:rPr/>
      </w:pPr>
      <w:r>
        <w:rPr>
          <w:rFonts w:ascii="Times New Roman" w:hAnsi="Times New Roman"/>
          <w:b w:val="false"/>
          <w:i w:val="false"/>
          <w:sz w:val="22"/>
          <w:u w:val="none"/>
          <w:lang w:val="hu-HU"/>
        </w:rPr>
        <w:t>- Mit mondtál? - kérdezte kissé zavartan. Az ég-világon semmit sem látott a feneketlen sötétségen kívül. Már kezdett beleőrülni.</w:t>
      </w:r>
    </w:p>
    <w:p>
      <w:pPr>
        <w:pStyle w:val="Normal"/>
        <w:widowControl w:val="false"/>
        <w:bidi w:val="0"/>
        <w:ind w:firstLine="284"/>
        <w:jc w:val="both"/>
        <w:rPr/>
      </w:pPr>
      <w:r>
        <w:rPr>
          <w:rFonts w:ascii="Times New Roman" w:hAnsi="Times New Roman"/>
          <w:b w:val="false"/>
          <w:i w:val="false"/>
          <w:sz w:val="22"/>
          <w:u w:val="none"/>
          <w:lang w:val="hu-HU"/>
        </w:rPr>
        <w:t>- Fény. - ismételte meg a nő.</w:t>
      </w:r>
    </w:p>
    <w:p>
      <w:pPr>
        <w:pStyle w:val="Normal"/>
        <w:widowControl w:val="false"/>
        <w:bidi w:val="0"/>
        <w:ind w:firstLine="284"/>
        <w:jc w:val="both"/>
        <w:rPr/>
      </w:pPr>
      <w:r>
        <w:rPr>
          <w:rFonts w:ascii="Times New Roman" w:hAnsi="Times New Roman"/>
          <w:b w:val="false"/>
          <w:i w:val="false"/>
          <w:sz w:val="22"/>
          <w:u w:val="none"/>
          <w:lang w:val="hu-HU"/>
        </w:rPr>
        <w:t>- Miféle?</w:t>
      </w:r>
    </w:p>
    <w:p>
      <w:pPr>
        <w:pStyle w:val="Normal"/>
        <w:widowControl w:val="false"/>
        <w:bidi w:val="0"/>
        <w:ind w:firstLine="284"/>
        <w:jc w:val="both"/>
        <w:rPr/>
      </w:pPr>
      <w:r>
        <w:rPr>
          <w:rFonts w:ascii="Times New Roman" w:hAnsi="Times New Roman"/>
          <w:b w:val="false"/>
          <w:i w:val="false"/>
          <w:sz w:val="22"/>
          <w:u w:val="none"/>
          <w:lang w:val="hu-HU"/>
        </w:rPr>
        <w:t>- Nem tudom.</w:t>
      </w:r>
    </w:p>
    <w:p>
      <w:pPr>
        <w:pStyle w:val="Normal"/>
        <w:widowControl w:val="false"/>
        <w:bidi w:val="0"/>
        <w:ind w:firstLine="284"/>
        <w:jc w:val="both"/>
        <w:rPr/>
      </w:pPr>
      <w:r>
        <w:rPr>
          <w:rFonts w:ascii="Times New Roman" w:hAnsi="Times New Roman"/>
          <w:b w:val="false"/>
          <w:i w:val="false"/>
          <w:sz w:val="22"/>
          <w:u w:val="none"/>
          <w:lang w:val="hu-HU"/>
        </w:rPr>
        <w:t>Hátrafordult. Vöröslő szemei tökéletes izzásban lévő mandulakövek, a szélükön némi zafírszín derengés. Aichon megborzongott a láttukra. A furcsa fényben áttetsző volt a nő bőre a szemei körül, alatta kis kék patakocskák az erei, vonásai halványan, földöntúli idegenszerűséggel rajzolódtak ki. Aichon sietősen elkapta róla a tekintetét. Kimerült elméjében ismét ébredezni kezdtek az emlékképek, nővérének gyilkosa, a velejéig romlott elf kegyetlen arca. Megköszörülte a torkát.</w:t>
      </w:r>
    </w:p>
    <w:p>
      <w:pPr>
        <w:pStyle w:val="Normal"/>
        <w:widowControl w:val="false"/>
        <w:bidi w:val="0"/>
        <w:ind w:firstLine="284"/>
        <w:jc w:val="both"/>
        <w:rPr/>
      </w:pPr>
      <w:r>
        <w:rPr>
          <w:rFonts w:ascii="Times New Roman" w:hAnsi="Times New Roman"/>
          <w:b w:val="false"/>
          <w:i w:val="false"/>
          <w:sz w:val="22"/>
          <w:u w:val="none"/>
          <w:lang w:val="hu-HU"/>
        </w:rPr>
        <w:t>- Képes vagy megtalálni a forrását? - kérdezte rekedten.</w:t>
      </w:r>
    </w:p>
    <w:p>
      <w:pPr>
        <w:pStyle w:val="Normal"/>
        <w:widowControl w:val="false"/>
        <w:bidi w:val="0"/>
        <w:ind w:firstLine="284"/>
        <w:jc w:val="both"/>
        <w:rPr/>
      </w:pPr>
      <w:r>
        <w:rPr>
          <w:rFonts w:ascii="Times New Roman" w:hAnsi="Times New Roman"/>
          <w:b w:val="false"/>
          <w:i w:val="false"/>
          <w:sz w:val="22"/>
          <w:u w:val="none"/>
          <w:lang w:val="hu-HU"/>
        </w:rPr>
        <w:t>- Talán. - felelte a nő higgadtan, mintha neki mindegy lenne.</w:t>
      </w:r>
    </w:p>
    <w:p>
      <w:pPr>
        <w:pStyle w:val="Normal"/>
        <w:widowControl w:val="false"/>
        <w:bidi w:val="0"/>
        <w:ind w:firstLine="284"/>
        <w:jc w:val="both"/>
        <w:rPr/>
      </w:pPr>
      <w:r>
        <w:rPr>
          <w:rFonts w:ascii="Times New Roman" w:hAnsi="Times New Roman"/>
          <w:b w:val="false"/>
          <w:i w:val="false"/>
          <w:sz w:val="22"/>
          <w:u w:val="none"/>
          <w:lang w:val="hu-HU"/>
        </w:rPr>
        <w:t>Elindultak. A félelf viszonylag magabiztosan haladt előre. Széles kanyarban fordultak be, felvonszolták a berzenkedő Gilbrot is egy sikamlós emelkedőn, mely leginkább egy törött lábú, gigantikus méretű márványasztalra emlékeztetett. Szorongva araszolgattak át egy sziklapárkányon, s csak a lepattogzó kavicsok hangjából tudták, hogy mély szakadék van alattuk.</w:t>
      </w:r>
    </w:p>
    <w:p>
      <w:pPr>
        <w:pStyle w:val="Normal"/>
        <w:widowControl w:val="false"/>
        <w:bidi w:val="0"/>
        <w:ind w:firstLine="284"/>
        <w:jc w:val="both"/>
        <w:rPr/>
      </w:pPr>
      <w:r>
        <w:rPr>
          <w:rFonts w:ascii="Times New Roman" w:hAnsi="Times New Roman"/>
          <w:b w:val="false"/>
          <w:i w:val="false"/>
          <w:sz w:val="22"/>
          <w:u w:val="none"/>
          <w:lang w:val="hu-HU"/>
        </w:rPr>
        <w:t>- Látod még? - zihálta a férfi. Elöntötte a verejték, mire biztonságosan átterelgette a csatamént a nehéz szakaszon.</w:t>
      </w:r>
    </w:p>
    <w:p>
      <w:pPr>
        <w:pStyle w:val="Normal"/>
        <w:widowControl w:val="false"/>
        <w:bidi w:val="0"/>
        <w:ind w:firstLine="284"/>
        <w:jc w:val="both"/>
        <w:rPr/>
      </w:pPr>
      <w:r>
        <w:rPr>
          <w:rFonts w:ascii="Times New Roman" w:hAnsi="Times New Roman"/>
          <w:b w:val="false"/>
          <w:i w:val="false"/>
          <w:sz w:val="22"/>
          <w:u w:val="none"/>
          <w:lang w:val="hu-HU"/>
        </w:rPr>
        <w:t>- Igen.</w:t>
      </w:r>
    </w:p>
    <w:p>
      <w:pPr>
        <w:pStyle w:val="Normal"/>
        <w:widowControl w:val="false"/>
        <w:bidi w:val="0"/>
        <w:ind w:firstLine="284"/>
        <w:jc w:val="both"/>
        <w:rPr/>
      </w:pPr>
      <w:r>
        <w:rPr>
          <w:rFonts w:ascii="Times New Roman" w:hAnsi="Times New Roman"/>
          <w:b w:val="false"/>
          <w:i w:val="false"/>
          <w:sz w:val="22"/>
          <w:u w:val="none"/>
          <w:lang w:val="hu-HU"/>
        </w:rPr>
        <w:t>Hamarosan azonban zsákutcába futottak. Vissza kellett fordulniuk.</w:t>
      </w:r>
    </w:p>
    <w:p>
      <w:pPr>
        <w:pStyle w:val="Normal"/>
        <w:widowControl w:val="false"/>
        <w:bidi w:val="0"/>
        <w:ind w:firstLine="284"/>
        <w:jc w:val="both"/>
        <w:rPr/>
      </w:pPr>
      <w:r>
        <w:rPr>
          <w:rFonts w:ascii="Times New Roman" w:hAnsi="Times New Roman"/>
          <w:b w:val="false"/>
          <w:i w:val="false"/>
          <w:sz w:val="22"/>
          <w:u w:val="none"/>
          <w:lang w:val="hu-HU"/>
        </w:rPr>
        <w:t>- Elvesztettük.</w:t>
      </w:r>
    </w:p>
    <w:p>
      <w:pPr>
        <w:pStyle w:val="Normal"/>
        <w:widowControl w:val="false"/>
        <w:bidi w:val="0"/>
        <w:ind w:firstLine="284"/>
        <w:jc w:val="both"/>
        <w:rPr/>
      </w:pPr>
      <w:r>
        <w:rPr>
          <w:rFonts w:ascii="Times New Roman" w:hAnsi="Times New Roman"/>
          <w:b w:val="false"/>
          <w:i w:val="false"/>
          <w:sz w:val="22"/>
          <w:u w:val="none"/>
          <w:lang w:val="hu-HU"/>
        </w:rPr>
        <w:t xml:space="preserve">Gilbro idegesen toporzékolt a szűk járatban. Ő érezte meg elsőként a levegő változását. Tág orrlikakkal szimatolt, aztán kitépte magát Aichon kezei közül, és csattogó patákkal megindult.    Utánaeredtek, és ismét rátaláltak a fényre. Ezúttal már a férfi is látta, olyan határozott volt. Előttük a ló fara faltól-falig ért, derengő keretbe foglalta a titokzatos világosság.    Szaladtak, míg végül el nem vakította őket egy kanyar után a kékes ragyogás. A nő megtorpant, és a szeme elé kapta a kezét, de Aichon továbbrohant. Nyálkától csúszott talpa alatt a sziklatalaj, elesett, de nem állt fel, inkább úgy, ahogy volt, térdelésben maradt. Hunyorogva próbálta hozzászoktatni napok óta vak szemeit a látáshoz. </w:t>
      </w:r>
    </w:p>
    <w:p>
      <w:pPr>
        <w:pStyle w:val="Normal"/>
        <w:widowControl w:val="false"/>
        <w:bidi w:val="0"/>
        <w:ind w:firstLine="284"/>
        <w:jc w:val="both"/>
        <w:rPr/>
      </w:pPr>
      <w:r>
        <w:rPr>
          <w:rFonts w:ascii="Times New Roman" w:hAnsi="Times New Roman"/>
          <w:b w:val="false"/>
          <w:i w:val="false"/>
          <w:sz w:val="22"/>
          <w:u w:val="none"/>
          <w:lang w:val="hu-HU"/>
        </w:rPr>
        <w:t>Lassan, fájdalmasan egy alacsony sziklabarlang körvonala rajzolódott ki előtte, vizes, csillámló falak, reszketeg fényfoltok és egy sima felszínű tó, mely teljes egészében elfoglalta a padlót. A fényt a tó árasztotta. Gilbro lehajtott fejjel, nagy kortyokban ivott. Aichon odamászott mellé, lehasalt, és élvezettel mosta le arcáról a ragacsot, és öblítette ki összetapadt haját az illatos, fénylő vízzel. Leírhatatlan élvezet volt. A nő érzékenyebb szeme is hozzászokott már a világossághoz, amely nappali viszonyok között a legkevésbé sem tűnt volna erősnek, itt, a sötétség birodalmában azonban túltett a nap ragyogásán is. A félelf nő leguggolt, és nyugodt, úrhölgyekhez illő kecsességgel a szájához emelt egy marék vizet. Az egyik ujján opálköves gyűrű vetett szivárványt.</w:t>
      </w:r>
    </w:p>
    <w:p>
      <w:pPr>
        <w:pStyle w:val="Normal"/>
        <w:widowControl w:val="false"/>
        <w:bidi w:val="0"/>
        <w:ind w:firstLine="284"/>
        <w:jc w:val="both"/>
        <w:rPr/>
      </w:pPr>
      <w:r>
        <w:rPr>
          <w:rFonts w:ascii="Times New Roman" w:hAnsi="Times New Roman"/>
          <w:b w:val="false"/>
          <w:i w:val="false"/>
          <w:sz w:val="22"/>
          <w:u w:val="none"/>
          <w:lang w:val="hu-HU"/>
        </w:rPr>
        <w:t>- Megtaláltuk a kivezető utat.</w:t>
      </w:r>
    </w:p>
    <w:p>
      <w:pPr>
        <w:pStyle w:val="Normal"/>
        <w:widowControl w:val="false"/>
        <w:bidi w:val="0"/>
        <w:ind w:firstLine="284"/>
        <w:jc w:val="both"/>
        <w:rPr/>
      </w:pPr>
      <w:r>
        <w:rPr>
          <w:rFonts w:ascii="Times New Roman" w:hAnsi="Times New Roman"/>
          <w:b w:val="false"/>
          <w:i w:val="false"/>
          <w:sz w:val="22"/>
          <w:u w:val="none"/>
          <w:lang w:val="hu-HU"/>
        </w:rPr>
        <w:t>- Igen? - kapta fel a férfi a fejét, hajából vastag patakok csorogtak a felszínre, és csobogó fényekkel hintették tele a falakat. Rémlett, hogy a nő gyűrűjének opálkövében kavargó életre kelnek a színek.</w:t>
      </w:r>
    </w:p>
    <w:p>
      <w:pPr>
        <w:pStyle w:val="Normal"/>
        <w:widowControl w:val="false"/>
        <w:bidi w:val="0"/>
        <w:ind w:firstLine="284"/>
        <w:jc w:val="both"/>
        <w:rPr/>
      </w:pPr>
      <w:r>
        <w:rPr>
          <w:rFonts w:ascii="Times New Roman" w:hAnsi="Times New Roman"/>
          <w:b w:val="false"/>
          <w:i w:val="false"/>
          <w:sz w:val="22"/>
          <w:u w:val="none"/>
          <w:lang w:val="hu-HU"/>
        </w:rPr>
        <w:t>- A tó valószínűleg a szabadba vezet, csak kintről érkezhet ez a fény.</w:t>
      </w:r>
    </w:p>
    <w:p>
      <w:pPr>
        <w:pStyle w:val="Normal"/>
        <w:widowControl w:val="false"/>
        <w:bidi w:val="0"/>
        <w:ind w:firstLine="284"/>
        <w:jc w:val="both"/>
        <w:rPr/>
      </w:pPr>
      <w:r>
        <w:rPr>
          <w:rFonts w:ascii="Times New Roman" w:hAnsi="Times New Roman"/>
          <w:b w:val="false"/>
          <w:i w:val="false"/>
          <w:sz w:val="22"/>
          <w:u w:val="none"/>
          <w:lang w:val="hu-HU"/>
        </w:rPr>
        <w:t>- Nem hiszem. - rázta Aichon a fejét - Ez a fény valahogy más…</w:t>
      </w:r>
    </w:p>
    <w:p>
      <w:pPr>
        <w:pStyle w:val="Normal"/>
        <w:widowControl w:val="false"/>
        <w:bidi w:val="0"/>
        <w:ind w:firstLine="284"/>
        <w:jc w:val="both"/>
        <w:rPr/>
      </w:pPr>
      <w:r>
        <w:rPr>
          <w:rFonts w:ascii="Times New Roman" w:hAnsi="Times New Roman"/>
          <w:b w:val="false"/>
          <w:i w:val="false"/>
          <w:sz w:val="22"/>
          <w:u w:val="none"/>
          <w:lang w:val="hu-HU"/>
        </w:rPr>
        <w:t xml:space="preserve">- Én megpróbálom. - határozta el a nő, és az áttetsző mélységbe bámult. Írisze a víz halványkékjét tükrözte. Hitte, hogy a tó a szabadba vezet, hinni akarta, dacosan. A férfi feltérdelt, és a sarkaira ült. </w:t>
      </w:r>
    </w:p>
    <w:p>
      <w:pPr>
        <w:pStyle w:val="Normal"/>
        <w:widowControl w:val="false"/>
        <w:bidi w:val="0"/>
        <w:ind w:firstLine="284"/>
        <w:jc w:val="both"/>
        <w:rPr/>
      </w:pPr>
      <w:r>
        <w:rPr>
          <w:rFonts w:ascii="Times New Roman" w:hAnsi="Times New Roman"/>
          <w:b w:val="false"/>
          <w:i w:val="false"/>
          <w:sz w:val="22"/>
          <w:u w:val="none"/>
          <w:lang w:val="hu-HU"/>
        </w:rPr>
        <w:t>- Tessék! - tárta szét a karjait.</w:t>
      </w:r>
    </w:p>
    <w:p>
      <w:pPr>
        <w:pStyle w:val="Normal"/>
        <w:widowControl w:val="false"/>
        <w:bidi w:val="0"/>
        <w:ind w:firstLine="284"/>
        <w:jc w:val="both"/>
        <w:rPr/>
      </w:pPr>
      <w:r>
        <w:rPr>
          <w:rFonts w:ascii="Times New Roman" w:hAnsi="Times New Roman"/>
          <w:b w:val="false"/>
          <w:i w:val="false"/>
          <w:sz w:val="22"/>
          <w:u w:val="none"/>
          <w:lang w:val="hu-HU"/>
        </w:rPr>
        <w:t>- A ló nem fog tudni átúszni a víz alatt - jegyezte meg a félelf, visszhangzó szavaiban gonosz él csendült.</w:t>
      </w:r>
    </w:p>
    <w:p>
      <w:pPr>
        <w:pStyle w:val="Normal"/>
        <w:widowControl w:val="false"/>
        <w:bidi w:val="0"/>
        <w:ind w:firstLine="284"/>
        <w:jc w:val="both"/>
        <w:rPr/>
      </w:pPr>
      <w:r>
        <w:rPr>
          <w:rFonts w:ascii="Times New Roman" w:hAnsi="Times New Roman"/>
          <w:b w:val="false"/>
          <w:i w:val="false"/>
          <w:sz w:val="22"/>
          <w:u w:val="none"/>
          <w:lang w:val="hu-HU"/>
        </w:rPr>
        <w:t>- Nem. Én akkor sem megyek, ha a tó tényleg a szabadba vezet. - felelte a férfi fakó hangon. A nő meghökkent egy kicsit, de ez nem látszott porcelánarcán, mely még ennyi kín után is őrizte hibátlan szépségét. Rövid hajában kristálygyöngyök a vízcseppek. Ez volt az első alkalom, hogy Aichonnak feltűnt a nő szépsége.</w:t>
      </w:r>
    </w:p>
    <w:p>
      <w:pPr>
        <w:pStyle w:val="Normal"/>
        <w:widowControl w:val="false"/>
        <w:bidi w:val="0"/>
        <w:ind w:firstLine="284"/>
        <w:jc w:val="both"/>
        <w:rPr/>
      </w:pPr>
      <w:r>
        <w:rPr>
          <w:rFonts w:ascii="Times New Roman" w:hAnsi="Times New Roman"/>
          <w:b w:val="false"/>
          <w:i w:val="false"/>
          <w:sz w:val="22"/>
          <w:u w:val="none"/>
          <w:lang w:val="hu-HU"/>
        </w:rPr>
        <w:t>- Sok szerencsét! - mondta komoly arckifejezéssel. A félelf biccentett. Felállt, vett néhány mély lélegzetet, a magasba lendítette hosszú karjait, és ugrott.    Szilánkokra robbantotta a sima felszínt, alásiklott, majd egy-két csapással eltűnt egy sziklapárkány árnyékában.</w:t>
      </w:r>
    </w:p>
    <w:p>
      <w:pPr>
        <w:pStyle w:val="Normal"/>
        <w:widowControl w:val="false"/>
        <w:bidi w:val="0"/>
        <w:ind w:firstLine="284"/>
        <w:jc w:val="both"/>
        <w:rPr/>
      </w:pPr>
      <w:r>
        <w:rPr>
          <w:rFonts w:ascii="Times New Roman" w:hAnsi="Times New Roman"/>
          <w:b w:val="false"/>
          <w:i w:val="false"/>
          <w:sz w:val="22"/>
          <w:u w:val="none"/>
          <w:lang w:val="hu-HU"/>
        </w:rPr>
        <w:t xml:space="preserve">Aichon mozdulatlanul térdelt tovább, figyelte az egyre szűkülő hullámgyűrűket, hallgatta a csobbanást követő csendet, melyben csak a víz csepegése és Gilbro prüszkölése neszezett. Lassan elcsitult a felszín. Aichon tekintete Gilbro felé rebbent, aki lógó fejjel ácsorgott mellette, és őt nézte. Lehet, hogy a nő nem jön vissza? Lehet, hogy neki volt igaza, és napfényáztatta szabadban bukkan fel?    Ekkor árnyék lobbant a mélyben, elmosódott sötét folt az áttetsző, kékségben. Sebesen közeledett a felszín felé, majd előrobbant. Valóságos zápor freccsent körülötte. A nő fuldokolva szívta tüdejébe a levegőt. Aichon féltérdte emelkedett, egyik kezével megtámaszkodott, a másikat a tó fölé nyújtotta, a nő elkapta a csuklója felett. Kihúzta a vízből. </w:t>
      </w:r>
    </w:p>
    <w:p>
      <w:pPr>
        <w:pStyle w:val="Normal"/>
        <w:widowControl w:val="false"/>
        <w:bidi w:val="0"/>
        <w:ind w:firstLine="284"/>
        <w:jc w:val="both"/>
        <w:rPr/>
      </w:pPr>
      <w:r>
        <w:rPr>
          <w:rFonts w:ascii="Times New Roman" w:hAnsi="Times New Roman"/>
          <w:b w:val="false"/>
          <w:i w:val="false"/>
          <w:sz w:val="22"/>
          <w:u w:val="none"/>
          <w:lang w:val="hu-HU"/>
        </w:rPr>
        <w:t xml:space="preserve">- Ezek… - kapkodott a félelf levegő után - ezek árasztják a fényt. - Erőtlenül felemelte a kezét, és szétnyíló ujjai közül kristályok gurultak a sziklapadlóra. Világító kristályok. </w:t>
      </w:r>
    </w:p>
    <w:p>
      <w:pPr>
        <w:pStyle w:val="Normal"/>
        <w:widowControl w:val="false"/>
        <w:bidi w:val="0"/>
        <w:ind w:firstLine="284"/>
        <w:jc w:val="both"/>
        <w:rPr/>
      </w:pPr>
      <w:r>
        <w:rPr>
          <w:rFonts w:ascii="Times New Roman" w:hAnsi="Times New Roman"/>
          <w:b w:val="false"/>
          <w:i w:val="false"/>
          <w:sz w:val="22"/>
          <w:u w:val="none"/>
          <w:lang w:val="hu-HU"/>
        </w:rPr>
        <w:t>Pihentek egy keveset, majd mély hallgatásba burkolózva indultak tovább. A kristályokat magukkal vitték, de még így is elszorult a torkuk, mikor bekebelezte őket a földmélyi sötét. Mindketten összeharapták a szájukat, és nem szóltak egyetlen szót sem, csak Gilbro adta őszintén tudtukra kétségbeesését. A kristályok lidércfénye alig párlépésnyi területet volt képes derengésbe vonni, de ez a kevés fény is áldásnak bizonyult. Sokkal nagyobb biztonsággal tudtak előre haladni.</w:t>
      </w:r>
    </w:p>
    <w:p>
      <w:pPr>
        <w:pStyle w:val="Normal"/>
        <w:widowControl w:val="false"/>
        <w:bidi w:val="0"/>
        <w:ind w:firstLine="284"/>
        <w:jc w:val="both"/>
        <w:rPr/>
      </w:pPr>
      <w:r>
        <w:rPr>
          <w:rFonts w:ascii="Times New Roman" w:hAnsi="Times New Roman"/>
          <w:b w:val="false"/>
          <w:i w:val="false"/>
          <w:sz w:val="22"/>
          <w:u w:val="none"/>
          <w:lang w:val="hu-HU"/>
        </w:rPr>
        <w:t xml:space="preserve"> </w:t>
      </w:r>
      <w:r>
        <w:rPr>
          <w:rFonts w:ascii="Times New Roman" w:hAnsi="Times New Roman"/>
          <w:b w:val="false"/>
          <w:i w:val="false"/>
          <w:sz w:val="22"/>
          <w:u w:val="none"/>
          <w:lang w:val="hu-HU"/>
        </w:rPr>
        <w:t xml:space="preserve">Barlang és mélységlakókkal nemigen találkoztak, a járatok többnyire lakatlanok voltak, s ha mégsem, a föld alá temetve élő lények meglapultak vagy elkotródtak a jöttükre. Egyetlen egy alkalommal találkoztak veszélyes ragadozókkal. Alig féllábnyi, érdes bőrű, vak állatkák voltak. Csapatba verődve követték őket egy darabon - surranó, kaparászó árnyak -, mígnem alkalmasnak találták az időt és a helyet a támadásra. Tapogató csápokkal és szaglás alapján tájékozódtak, éles körmeikkel kapaszkodva a függőleges sziklafalra is képesek voltak felszaladni. Megesett, hogy a plafonról ugrottak áldozatukra. Karmoltak, és haraptak, a vért nyalogatták. Fegyverrel szinte lehetetlenség volt fürge kis haduk ellen harcolni. Gyorsak voltak, és kíméletlenek, túlerejük pusztító. Úgy látszott, nincs esély a menekvésre. </w:t>
      </w:r>
    </w:p>
    <w:p>
      <w:pPr>
        <w:pStyle w:val="Normal"/>
        <w:widowControl w:val="false"/>
        <w:bidi w:val="0"/>
        <w:ind w:firstLine="284"/>
        <w:jc w:val="both"/>
        <w:rPr/>
      </w:pPr>
      <w:r>
        <w:rPr>
          <w:rFonts w:ascii="Times New Roman" w:hAnsi="Times New Roman"/>
          <w:b w:val="false"/>
          <w:i w:val="false"/>
          <w:sz w:val="22"/>
          <w:u w:val="none"/>
          <w:lang w:val="hu-HU"/>
        </w:rPr>
        <w:t>Az egyik kis bestia felkapaszkodott Aichon lábszárán, egészen a derekáig, megpróbálta elérni a férfi oldalán a lágy részeket. Miközben karmaival és fogaival tépte, amit csak talált, kiszakította a gyógyfüves zacskót is, mely a férfi övén függött. Az elfeslett zacskóból kiperegtek Iamole száraz gyógyfüvei. Aichon szétmorzsolta talpával őket a sziklán, ahogy őrjöngve szaggatta le magáról a visszataszító élősködőket. A gyógyfüvek erős aromája pillanatok alatt betöltötte a sziklajáratot. Az ocsmány kis lények visongva engedték el áldozataikat, és zavarodottan kaparták az orrukat. Aichon nekitántorodott a falnak, és értetlenül szemlélte a földön fetrengő állatokat.</w:t>
      </w:r>
    </w:p>
    <w:p>
      <w:pPr>
        <w:pStyle w:val="Normal"/>
        <w:widowControl w:val="false"/>
        <w:bidi w:val="0"/>
        <w:ind w:firstLine="284"/>
        <w:jc w:val="both"/>
        <w:rPr/>
      </w:pPr>
      <w:r>
        <w:rPr>
          <w:rFonts w:ascii="Times New Roman" w:hAnsi="Times New Roman"/>
          <w:b w:val="false"/>
          <w:i w:val="false"/>
          <w:sz w:val="22"/>
          <w:u w:val="none"/>
          <w:lang w:val="hu-HU"/>
        </w:rPr>
        <w:t>- Akármi is történt velük, futás! - hallotta a nő szavait. Az aprótermetű ragadozók nem követték őket.</w:t>
      </w:r>
    </w:p>
    <w:p>
      <w:pPr>
        <w:pStyle w:val="Normal"/>
        <w:widowControl w:val="false"/>
        <w:bidi w:val="0"/>
        <w:ind w:firstLine="284"/>
        <w:jc w:val="both"/>
        <w:rPr/>
      </w:pPr>
      <w:r>
        <w:rPr>
          <w:rFonts w:ascii="Times New Roman" w:hAnsi="Times New Roman"/>
          <w:b w:val="false"/>
          <w:i w:val="false"/>
          <w:sz w:val="22"/>
          <w:u w:val="none"/>
          <w:lang w:val="hu-HU"/>
        </w:rPr>
        <w:t>Céltalannak tetsző bolyongással telt az idő. A létezés a kristályok szellemfényével kezdődött, és a mélység dohos sötétjével ért véget. Nem beszélgettek. A nő már felkészült a halálra, Aichon ellenben minden gyötrelmes, sántító lépésben a szabadulást remélte. Gilbro, erejét vesztett, méla árnyékká változott az éhezéstől.</w:t>
      </w:r>
    </w:p>
    <w:p>
      <w:pPr>
        <w:pStyle w:val="Normal"/>
        <w:widowControl w:val="false"/>
        <w:bidi w:val="0"/>
        <w:ind w:firstLine="284"/>
        <w:jc w:val="both"/>
        <w:rPr/>
      </w:pPr>
      <w:r>
        <w:rPr>
          <w:rFonts w:ascii="Times New Roman" w:hAnsi="Times New Roman"/>
          <w:b w:val="false"/>
          <w:i w:val="false"/>
          <w:sz w:val="22"/>
          <w:u w:val="none"/>
          <w:lang w:val="hu-HU"/>
        </w:rPr>
        <w:t>Lassan kezdtek elfelejteni mindent, amit valaha átéltek, emlékeiket is beborította a föld gyomrának feketéje. Haldokoltak.</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 nő végighúzta ujját a szemcsés fehérséggel hintett falon. </w:t>
      </w:r>
    </w:p>
    <w:p>
      <w:pPr>
        <w:pStyle w:val="Normal"/>
        <w:widowControl w:val="false"/>
        <w:bidi w:val="0"/>
        <w:ind w:firstLine="284"/>
        <w:jc w:val="both"/>
        <w:rPr/>
      </w:pPr>
      <w:r>
        <w:rPr>
          <w:rFonts w:ascii="Times New Roman" w:hAnsi="Times New Roman"/>
          <w:b w:val="false"/>
          <w:i w:val="false"/>
          <w:sz w:val="22"/>
          <w:u w:val="none"/>
          <w:lang w:val="hu-HU"/>
        </w:rPr>
        <w:t>- Dér. - állapította meg. Gilbro puha orrával szopogatta a fehér anyagot. Aichon is megkóstolta. Olyan íze volt, mint a hónak. Egymásra meredtek a nővel. Aichon volt az, aki ki merte mondani.</w:t>
      </w:r>
    </w:p>
    <w:p>
      <w:pPr>
        <w:pStyle w:val="Normal"/>
        <w:widowControl w:val="false"/>
        <w:bidi w:val="0"/>
        <w:ind w:firstLine="284"/>
        <w:jc w:val="both"/>
        <w:rPr/>
      </w:pPr>
      <w:r>
        <w:rPr>
          <w:rFonts w:ascii="Times New Roman" w:hAnsi="Times New Roman"/>
          <w:b w:val="false"/>
          <w:i w:val="false"/>
          <w:sz w:val="22"/>
          <w:u w:val="none"/>
          <w:lang w:val="hu-HU"/>
        </w:rPr>
        <w:t>- Azt hiszem, kijuthatunk innen.</w:t>
      </w:r>
    </w:p>
    <w:p>
      <w:pPr>
        <w:pStyle w:val="Normal"/>
        <w:widowControl w:val="false"/>
        <w:bidi w:val="0"/>
        <w:ind w:firstLine="284"/>
        <w:jc w:val="both"/>
        <w:rPr/>
      </w:pPr>
      <w:r>
        <w:rPr>
          <w:rFonts w:ascii="Times New Roman" w:hAnsi="Times New Roman"/>
          <w:b w:val="false"/>
          <w:i w:val="false"/>
          <w:sz w:val="22"/>
          <w:u w:val="none"/>
          <w:lang w:val="hu-HU"/>
        </w:rPr>
        <w:t>És kijutottak.</w:t>
      </w:r>
    </w:p>
    <w:p>
      <w:pPr>
        <w:pStyle w:val="Normal"/>
        <w:widowControl w:val="false"/>
        <w:bidi w:val="0"/>
        <w:ind w:firstLine="284"/>
        <w:jc w:val="both"/>
        <w:rPr/>
      </w:pPr>
      <w:r>
        <w:rPr>
          <w:rFonts w:ascii="Times New Roman" w:hAnsi="Times New Roman"/>
          <w:b w:val="false"/>
          <w:i w:val="false"/>
          <w:sz w:val="22"/>
          <w:u w:val="none"/>
          <w:lang w:val="hu-HU"/>
        </w:rPr>
        <w:t xml:space="preserve">Gyönyörűségtől telve álltak a földmélyi labirintus kijárata előtt. </w:t>
      </w:r>
    </w:p>
    <w:p>
      <w:pPr>
        <w:pStyle w:val="Normal"/>
        <w:widowControl w:val="false"/>
        <w:bidi w:val="0"/>
        <w:ind w:firstLine="284"/>
        <w:jc w:val="both"/>
        <w:rPr/>
      </w:pPr>
      <w:r>
        <w:rPr>
          <w:rFonts w:ascii="Times New Roman" w:hAnsi="Times New Roman"/>
          <w:b w:val="false"/>
          <w:i w:val="false"/>
          <w:sz w:val="22"/>
          <w:u w:val="none"/>
          <w:lang w:val="hu-HU"/>
        </w:rPr>
        <w:t>Dideregtek, de istenigazából egyikük sem érezte a hideget. Gilbro odaballagott az emberfejnyi üreghez, és beledugta az orrát. Sűrű, fehér gőzfelhőt prüszkölt. A nyílás nagy lehetett, de benőtte a jég. Hegyes jégcsapok vették körbe, kristályos tömbök álltak ki belőle, és szikrázva ontották a fényt. Aichon felnevetett, Gilbro izgatott nyihogással felelt rá. A nő szótlanul állt. Merev arccal nézte, ahogy a vörös hajú férfi puszta kézzel kezdi törni a jeget, a zörgő csontú csatamén pedig friss erőre kapván rugdossa a hófalat. A fehér ragyogásban megelevenedtek a formák, a színek, felizzott Aichon szemének türkize, s elpiszkolódott hajában is kigyúlt egy-egy vörösre emlékeztető szikra. Maga volt az élet.</w:t>
      </w:r>
    </w:p>
    <w:p>
      <w:pPr>
        <w:pStyle w:val="Normal"/>
        <w:widowControl w:val="false"/>
        <w:bidi w:val="0"/>
        <w:ind w:firstLine="284"/>
        <w:jc w:val="both"/>
        <w:rPr/>
      </w:pPr>
      <w:r>
        <w:rPr>
          <w:rFonts w:ascii="Times New Roman" w:hAnsi="Times New Roman"/>
          <w:b w:val="false"/>
          <w:i w:val="false"/>
          <w:sz w:val="22"/>
          <w:u w:val="none"/>
          <w:lang w:val="hu-HU"/>
        </w:rPr>
        <w:t xml:space="preserve">- Gyere kislány segíteni! - kiáltotta. </w:t>
      </w:r>
    </w:p>
    <w:p>
      <w:pPr>
        <w:pStyle w:val="Normal"/>
        <w:widowControl w:val="false"/>
        <w:bidi w:val="0"/>
        <w:ind w:firstLine="284"/>
        <w:jc w:val="both"/>
        <w:rPr/>
      </w:pPr>
      <w:r>
        <w:rPr>
          <w:rFonts w:ascii="Times New Roman" w:hAnsi="Times New Roman"/>
          <w:b w:val="false"/>
          <w:i w:val="false"/>
          <w:sz w:val="22"/>
          <w:u w:val="none"/>
          <w:lang w:val="hu-HU"/>
        </w:rPr>
        <w:t>- Ne hívj kislánynak! - motyogta a nő.</w:t>
      </w:r>
    </w:p>
    <w:p>
      <w:pPr>
        <w:pStyle w:val="Normal"/>
        <w:widowControl w:val="false"/>
        <w:bidi w:val="0"/>
        <w:ind w:firstLine="284"/>
        <w:jc w:val="both"/>
        <w:rPr/>
      </w:pPr>
      <w:r>
        <w:rPr>
          <w:rFonts w:ascii="Times New Roman" w:hAnsi="Times New Roman"/>
          <w:b w:val="false"/>
          <w:i w:val="false"/>
          <w:sz w:val="22"/>
          <w:u w:val="none"/>
          <w:lang w:val="hu-HU"/>
        </w:rPr>
        <w:t>- Mit mondasz? - fordult hozzá a férfi lelkes derűvel, mely nevetségessé tette arcán a gyötrelem csúf nyomait.</w:t>
      </w:r>
    </w:p>
    <w:p>
      <w:pPr>
        <w:pStyle w:val="Normal"/>
        <w:widowControl w:val="false"/>
        <w:bidi w:val="0"/>
        <w:ind w:firstLine="284"/>
        <w:jc w:val="both"/>
        <w:rPr/>
      </w:pPr>
      <w:r>
        <w:rPr>
          <w:rFonts w:ascii="Times New Roman" w:hAnsi="Times New Roman"/>
          <w:b w:val="false"/>
          <w:i w:val="false"/>
          <w:sz w:val="22"/>
          <w:u w:val="none"/>
          <w:lang w:val="hu-HU"/>
        </w:rPr>
        <w:t>- Csak annyit kértem, hogy ne hívj kislánynak. Öregebb vagyok nálad.</w:t>
      </w:r>
    </w:p>
    <w:p>
      <w:pPr>
        <w:pStyle w:val="Normal"/>
        <w:widowControl w:val="false"/>
        <w:bidi w:val="0"/>
        <w:ind w:firstLine="284"/>
        <w:jc w:val="both"/>
        <w:rPr/>
      </w:pPr>
      <w:r>
        <w:rPr>
          <w:rFonts w:ascii="Times New Roman" w:hAnsi="Times New Roman"/>
          <w:b w:val="false"/>
          <w:i w:val="false"/>
          <w:sz w:val="22"/>
          <w:u w:val="none"/>
          <w:lang w:val="hu-HU"/>
        </w:rPr>
        <w:t xml:space="preserve">A férfi szégyentelen tekintettel végigmérte. A nő még így megkínozva sem tűnt idősebbnek az ifjúnál, de hát az elfek más léptékkel mérik az időt, s az ő ereiben nem kevés folyhat a vérükből. </w:t>
      </w:r>
    </w:p>
    <w:p>
      <w:pPr>
        <w:pStyle w:val="Normal"/>
        <w:widowControl w:val="false"/>
        <w:bidi w:val="0"/>
        <w:ind w:firstLine="284"/>
        <w:jc w:val="both"/>
        <w:rPr/>
      </w:pPr>
      <w:r>
        <w:rPr>
          <w:rFonts w:ascii="Times New Roman" w:hAnsi="Times New Roman"/>
          <w:b w:val="false"/>
          <w:i w:val="false"/>
          <w:sz w:val="22"/>
          <w:u w:val="none"/>
          <w:lang w:val="hu-HU"/>
        </w:rPr>
        <w:t>- Igazad van. - mondta - Talán szerencsésebb, ha öreganyámnak szólítalak.</w:t>
      </w:r>
    </w:p>
    <w:p>
      <w:pPr>
        <w:pStyle w:val="Normal"/>
        <w:widowControl w:val="false"/>
        <w:bidi w:val="0"/>
        <w:ind w:firstLine="284"/>
        <w:jc w:val="both"/>
        <w:rPr/>
      </w:pPr>
      <w:r>
        <w:rPr>
          <w:rFonts w:ascii="Times New Roman" w:hAnsi="Times New Roman"/>
          <w:b w:val="false"/>
          <w:i w:val="false"/>
          <w:sz w:val="22"/>
          <w:u w:val="none"/>
          <w:lang w:val="hu-HU"/>
        </w:rPr>
        <w:t>- Ruelsse. - mondta a nő fagyosabban, mint ahogy a jég csendült Gilbro vasalt patája alatt. - Ruelsse a nevem.</w:t>
      </w:r>
    </w:p>
    <w:p>
      <w:pPr>
        <w:pStyle w:val="Normal"/>
        <w:widowControl w:val="false"/>
        <w:bidi w:val="0"/>
        <w:ind w:firstLine="284"/>
        <w:jc w:val="both"/>
        <w:rPr/>
      </w:pPr>
      <w:r>
        <w:rPr>
          <w:rFonts w:ascii="Times New Roman" w:hAnsi="Times New Roman"/>
          <w:b w:val="false"/>
          <w:i w:val="false"/>
          <w:sz w:val="22"/>
          <w:u w:val="none"/>
          <w:lang w:val="hu-HU"/>
        </w:rPr>
        <w:t>- Aichon. - vigyorodott el a férfi - A Szeplős.</w:t>
      </w:r>
    </w:p>
    <w:p>
      <w:pPr>
        <w:pStyle w:val="Normal"/>
        <w:widowControl w:val="false"/>
        <w:bidi w:val="0"/>
        <w:ind w:firstLine="284"/>
        <w:jc w:val="both"/>
        <w:rPr/>
      </w:pPr>
      <w:r>
        <w:rPr>
          <w:rFonts w:ascii="Times New Roman" w:hAnsi="Times New Roman"/>
          <w:b w:val="false"/>
          <w:i w:val="false"/>
          <w:sz w:val="22"/>
          <w:u w:val="none"/>
          <w:lang w:val="hu-HU"/>
        </w:rPr>
        <w:t xml:space="preserve">Gilbro segítségével átjárhatóvá zúzták a jégcsipkés nyílást, és kiléptek a szabadba. </w:t>
      </w:r>
    </w:p>
    <w:p>
      <w:pPr>
        <w:pStyle w:val="Normal"/>
        <w:widowControl w:val="false"/>
        <w:bidi w:val="0"/>
        <w:ind w:firstLine="284"/>
        <w:jc w:val="both"/>
        <w:rPr/>
      </w:pPr>
      <w:r>
        <w:rPr>
          <w:rFonts w:ascii="Times New Roman" w:hAnsi="Times New Roman"/>
          <w:b w:val="false"/>
          <w:i w:val="false"/>
          <w:sz w:val="22"/>
          <w:u w:val="none"/>
          <w:lang w:val="hu-HU"/>
        </w:rPr>
        <w:t xml:space="preserve">Felsírt a szél az ormokon, hódara mart a bőrükbe. </w:t>
      </w:r>
    </w:p>
    <w:p>
      <w:pPr>
        <w:pStyle w:val="Normal"/>
        <w:widowControl w:val="false"/>
        <w:bidi w:val="0"/>
        <w:ind w:firstLine="284"/>
        <w:jc w:val="both"/>
        <w:rPr/>
      </w:pPr>
      <w:r>
        <w:rPr>
          <w:rFonts w:ascii="Times New Roman" w:hAnsi="Times New Roman"/>
          <w:b w:val="false"/>
          <w:i w:val="false"/>
          <w:sz w:val="22"/>
          <w:u w:val="none"/>
          <w:lang w:val="hu-HU"/>
        </w:rPr>
        <w:t>Ruelsse fájdalmasan felszisszent, a dermesztő hideg egyetlen légvétel után a csontjáig hatolt. Lehunyta a szemeit, hogy ne vakítsa el a hófehér ragyogás. Gilbro tanácstalanul lökdöste orrával a jégszilánkos havat. Aichon arcáról mintha letörölték volna az elevenséget, kifejezéstelenre fagyott. Pengekeskeny szemeiben végtelen, fehér vidék, a Sheral gyilkos hómezői.</w:t>
      </w:r>
      <w:r>
        <w:br w:type="page"/>
      </w:r>
    </w:p>
    <w:p>
      <w:pPr>
        <w:pStyle w:val="Normal"/>
        <w:keepNext w:val="true"/>
        <w:widowControl w:val="false"/>
        <w:bidi w:val="0"/>
        <w:jc w:val="both"/>
        <w:rPr/>
      </w:pPr>
      <w:r>
        <w:rPr>
          <w:rFonts w:ascii="Times New Roman" w:hAnsi="Times New Roman"/>
          <w:b/>
          <w:i w:val="false"/>
          <w:sz w:val="22"/>
          <w:u w:val="none"/>
          <w:lang w:val="hu-HU"/>
        </w:rPr>
        <w:t>A Sheral jéggerincé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 Arel szemére! - Ruelsse csak ennyit mondott, Aichon még ennyit sem. Tenyerét napellenzőként emelte a szemei fölé, mert elvakította a végtelen hómezőkön visszaverődő fény. Hátrafordult, és a jeges sziklatorokra pillantott. Mögötte a feneketlen sötétség. Visszafordult a vakító ragyogás felé. Gilbro a havat kaparta mellső lábával, de hamar megunta. A félelf nő sűrűn pislogva, a verőfénytől könnyezve állt, mintha már most megfagyott volna. </w:t>
      </w:r>
    </w:p>
    <w:p>
      <w:pPr>
        <w:pStyle w:val="Normal"/>
        <w:widowControl w:val="false"/>
        <w:bidi w:val="0"/>
        <w:ind w:firstLine="284"/>
        <w:jc w:val="both"/>
        <w:rPr/>
      </w:pPr>
      <w:r>
        <w:rPr>
          <w:rFonts w:ascii="Times New Roman" w:hAnsi="Times New Roman"/>
          <w:b w:val="false"/>
          <w:i w:val="false"/>
          <w:sz w:val="22"/>
          <w:u w:val="none"/>
          <w:lang w:val="hu-HU"/>
        </w:rPr>
        <w:t xml:space="preserve">- Na, melyik halált választjuk, szeplős? - kérdezte sötét cinizmussal. Aichon felelet helyett lépett egyet. Talpa alatt beszakadt a déli napsütésben meggyengült jéghártya, mely a hó felszínét fedte. Combközépig süppedt. Ruelsse felkacagott, csengő hangja megcsúfolta a halált, és megcsúfolta az életet. Aichon arcát elszaladta a harag pírja. Dühödten törte a havat, nehéz dolga volt a csaknem teljesen béna lábával. Gilbro bánatosan lógó fejjel eredt a nyomába, s már legalább egy nyíllövésnyire távolodtak, mire a nő is utánuk indult. </w:t>
      </w:r>
    </w:p>
    <w:p>
      <w:pPr>
        <w:pStyle w:val="Normal"/>
        <w:widowControl w:val="false"/>
        <w:bidi w:val="0"/>
        <w:ind w:firstLine="284"/>
        <w:jc w:val="both"/>
        <w:rPr/>
      </w:pPr>
      <w:r>
        <w:rPr>
          <w:rFonts w:ascii="Times New Roman" w:hAnsi="Times New Roman"/>
          <w:b w:val="false"/>
          <w:i w:val="false"/>
          <w:sz w:val="22"/>
          <w:u w:val="none"/>
          <w:lang w:val="hu-HU"/>
        </w:rPr>
        <w:t>A végtelen fehérségben csak itt-ott türemkedett elő egy koromszínű sziklatömb, mindent bekebelezett a napsütés hideg izzása. A Sheral gerince maga volt a sivár végzet.</w:t>
      </w:r>
    </w:p>
    <w:p>
      <w:pPr>
        <w:pStyle w:val="Normal"/>
        <w:widowControl w:val="false"/>
        <w:bidi w:val="0"/>
        <w:ind w:firstLine="284"/>
        <w:jc w:val="both"/>
        <w:rPr/>
      </w:pPr>
      <w:r>
        <w:rPr>
          <w:rFonts w:ascii="Times New Roman" w:hAnsi="Times New Roman"/>
          <w:b w:val="false"/>
          <w:i w:val="false"/>
          <w:sz w:val="22"/>
          <w:u w:val="none"/>
          <w:lang w:val="hu-HU"/>
        </w:rPr>
        <w:t>- Délnek tartunk. - zihálta a férfi, mikor a nő utolérte őket - A csillagok alapján betájoljuk magunkat, aztán a nap haladását figyelve, megpróbáljuk tartani az irányt.</w:t>
      </w:r>
    </w:p>
    <w:p>
      <w:pPr>
        <w:pStyle w:val="Normal"/>
        <w:widowControl w:val="false"/>
        <w:bidi w:val="0"/>
        <w:ind w:firstLine="284"/>
        <w:jc w:val="both"/>
        <w:rPr/>
      </w:pPr>
      <w:r>
        <w:rPr>
          <w:rFonts w:ascii="Times New Roman" w:hAnsi="Times New Roman"/>
          <w:b w:val="false"/>
          <w:i w:val="false"/>
          <w:sz w:val="22"/>
          <w:u w:val="none"/>
          <w:lang w:val="hu-HU"/>
        </w:rPr>
        <w:t xml:space="preserve">Csakhogy azon az éjjelen nem voltak csillagok. Estefelé elborult az ég, és finom hópelyhek szállingóztak. Csakhamar feltámadt a szél is, és felkavarta a jeges hódarát. Innen már nem sokáig tartott, míg elszabadult a pokol. Szerencséjükre még idejében ráakadtak egy sziklapárkányra, mely viszonylagos védelmet nyújthatott a viharban. Arra elég volt, hogy megmentse az életüket. Ki kellett górni alóla a hó egy részét, hogy Gilbro is beférjen. Ruelsse nem volt hajlandó segíteni. A fal mellé húzódott, összekuporodott, és keserű gúnnyal figyelte a férfi őrült igyekezetét. Mire ordítani kezdett a szél, és tejszerű, csípős hófelhő örvénylett a levegőben, már mindhárman biztonságban voltak. </w:t>
      </w:r>
    </w:p>
    <w:p>
      <w:pPr>
        <w:pStyle w:val="Normal"/>
        <w:widowControl w:val="false"/>
        <w:bidi w:val="0"/>
        <w:ind w:firstLine="284"/>
        <w:jc w:val="both"/>
        <w:rPr/>
      </w:pPr>
      <w:r>
        <w:rPr>
          <w:rFonts w:ascii="Times New Roman" w:hAnsi="Times New Roman"/>
          <w:b w:val="false"/>
          <w:i w:val="false"/>
          <w:sz w:val="22"/>
          <w:u w:val="none"/>
          <w:lang w:val="hu-HU"/>
        </w:rPr>
        <w:t>- Inkább megennénk! - kiáltotta túl a nő a vihar tombolását, és a fal mellett écsorgó, nyugtalanul pislogó lóra intett - Éhezünk ugyanis. - tette hozzá.</w:t>
      </w:r>
    </w:p>
    <w:p>
      <w:pPr>
        <w:pStyle w:val="Normal"/>
        <w:widowControl w:val="false"/>
        <w:bidi w:val="0"/>
        <w:ind w:firstLine="284"/>
        <w:jc w:val="both"/>
        <w:rPr/>
      </w:pPr>
      <w:r>
        <w:rPr>
          <w:rFonts w:ascii="Times New Roman" w:hAnsi="Times New Roman"/>
          <w:b w:val="false"/>
          <w:i w:val="false"/>
          <w:sz w:val="22"/>
          <w:u w:val="none"/>
          <w:lang w:val="hu-HU"/>
        </w:rPr>
        <w:t>- Soha! - ordította Aichon - Miféle elf vagy te, hogy lovak vérét innád?</w:t>
      </w:r>
    </w:p>
    <w:p>
      <w:pPr>
        <w:pStyle w:val="Normal"/>
        <w:widowControl w:val="false"/>
        <w:bidi w:val="0"/>
        <w:ind w:firstLine="284"/>
        <w:jc w:val="both"/>
        <w:rPr/>
      </w:pPr>
      <w:r>
        <w:rPr>
          <w:rFonts w:ascii="Times New Roman" w:hAnsi="Times New Roman"/>
          <w:b w:val="false"/>
          <w:i w:val="false"/>
          <w:sz w:val="22"/>
          <w:u w:val="none"/>
          <w:lang w:val="hu-HU"/>
        </w:rPr>
        <w:t>- Félelf vagyok. - kiáltotta vissza a nő. Aichon még az örvénylő havon és homályon keresztül is látta fehér vigyorát.</w:t>
      </w:r>
    </w:p>
    <w:p>
      <w:pPr>
        <w:pStyle w:val="Normal"/>
        <w:widowControl w:val="false"/>
        <w:bidi w:val="0"/>
        <w:ind w:firstLine="284"/>
        <w:jc w:val="both"/>
        <w:rPr/>
      </w:pPr>
      <w:r>
        <w:rPr>
          <w:rFonts w:ascii="Times New Roman" w:hAnsi="Times New Roman"/>
          <w:b w:val="false"/>
          <w:i w:val="false"/>
          <w:sz w:val="22"/>
          <w:u w:val="none"/>
          <w:lang w:val="hu-HU"/>
        </w:rPr>
        <w:t>Úgy rémlett időtlen idők óta tart a vihar. Mindhárman csontig fagytak, mire lecsillapodott. Aichon mozdult meg elsőként, kiásta magát a hóból, majd a tiltakozó Gilbrot vonszolta ki. Aztán a nő után nézett. Ruelsse ugyanabban a pózban kuporgott a sziklafal tövében, ahogy a vihar kezdetén. A férfi többszöri szólongatására sem moccant. Aichon már-már azt hitte, hogy meghalt, mikor végre kinyitotta a szemeit.</w:t>
      </w:r>
    </w:p>
    <w:p>
      <w:pPr>
        <w:pStyle w:val="Normal"/>
        <w:widowControl w:val="false"/>
        <w:bidi w:val="0"/>
        <w:ind w:firstLine="284"/>
        <w:jc w:val="both"/>
        <w:rPr/>
      </w:pPr>
      <w:r>
        <w:rPr>
          <w:rFonts w:ascii="Times New Roman" w:hAnsi="Times New Roman"/>
          <w:b w:val="false"/>
          <w:i w:val="false"/>
          <w:sz w:val="22"/>
          <w:u w:val="none"/>
          <w:lang w:val="hu-HU"/>
        </w:rPr>
        <w:t>- Nem tudok megmozdulni. - suttogta rekedten.</w:t>
      </w:r>
    </w:p>
    <w:p>
      <w:pPr>
        <w:pStyle w:val="Normal"/>
        <w:widowControl w:val="false"/>
        <w:bidi w:val="0"/>
        <w:ind w:firstLine="284"/>
        <w:jc w:val="both"/>
        <w:rPr/>
      </w:pPr>
      <w:r>
        <w:rPr>
          <w:rFonts w:ascii="Times New Roman" w:hAnsi="Times New Roman"/>
          <w:b w:val="false"/>
          <w:i w:val="false"/>
          <w:sz w:val="22"/>
          <w:u w:val="none"/>
          <w:lang w:val="hu-HU"/>
        </w:rPr>
        <w:t>Komoly munkába került életet dörzsölni bele, de a nőnek a látszat ellenére sem volt mindegy, hogy él-e, hal-e. Nem akart itt pusztulni.</w:t>
      </w:r>
    </w:p>
    <w:p>
      <w:pPr>
        <w:pStyle w:val="Normal"/>
        <w:widowControl w:val="false"/>
        <w:bidi w:val="0"/>
        <w:ind w:firstLine="284"/>
        <w:jc w:val="both"/>
        <w:rPr/>
      </w:pPr>
      <w:r>
        <w:rPr>
          <w:rFonts w:ascii="Times New Roman" w:hAnsi="Times New Roman"/>
          <w:b w:val="false"/>
          <w:i w:val="false"/>
          <w:sz w:val="22"/>
          <w:u w:val="none"/>
          <w:lang w:val="hu-HU"/>
        </w:rPr>
        <w:t xml:space="preserve">Ezen az éjszakán teljes pompájukban ragyogtak fel a csillagok. Elindultak Dél felé. Színezüstként szikrázott a hófelszín, áttetsző fényétől olyan volt a tér mintha tökéletesen áttetsző, kristályüveg lenne. Gyilkos volt a hideg, lélegzetük fehér füstje megderesedett a hajukon, és Aichon növekedésnek indult szakállán. A hó tetején szilárdra keményedett a jég, még Gilbro súlyát is elbírta. Viszonylag gyorsan haladtak. </w:t>
      </w:r>
    </w:p>
    <w:p>
      <w:pPr>
        <w:pStyle w:val="Normal"/>
        <w:widowControl w:val="false"/>
        <w:bidi w:val="0"/>
        <w:ind w:firstLine="284"/>
        <w:jc w:val="both"/>
        <w:rPr/>
      </w:pPr>
      <w:r>
        <w:rPr>
          <w:rFonts w:ascii="Times New Roman" w:hAnsi="Times New Roman"/>
          <w:b w:val="false"/>
          <w:i w:val="false"/>
          <w:sz w:val="22"/>
          <w:u w:val="none"/>
          <w:lang w:val="hu-HU"/>
        </w:rPr>
        <w:t xml:space="preserve">Mindketten gondoltak rá, de egyikük sem tette szóvá azt a hatalmas távolságot, mely messze előttük fénylett. Úgy tűnt, egy az ég a földdel, záporozó hópelyhek a csillagok, s feléjük úsznak a holdak az éj végtelen tengerében. Tudták, hogy ennek az útnak nemigen lesz vég más, csak a halál. </w:t>
      </w:r>
    </w:p>
    <w:p>
      <w:pPr>
        <w:pStyle w:val="Normal"/>
        <w:widowControl w:val="false"/>
        <w:bidi w:val="0"/>
        <w:ind w:firstLine="284"/>
        <w:jc w:val="both"/>
        <w:rPr/>
      </w:pPr>
      <w:r>
        <w:rPr>
          <w:rFonts w:ascii="Times New Roman" w:hAnsi="Times New Roman"/>
          <w:b w:val="false"/>
          <w:i w:val="false"/>
          <w:sz w:val="22"/>
          <w:u w:val="none"/>
          <w:lang w:val="hu-HU"/>
        </w:rPr>
        <w:t>Ruelssének először a foga kezdett el vacogni, de úgy, hogy már beszélni sem bírt, később megállás nélkül rázta testét a hideg. Aichon nem nézhette tovább, csikorgó fogakkal bár, de lerántotta Gilbro hátáról a pokrócot, és a nő válla köré kanyarította. A félelffel ellentétben ő és a csatamén a körülményekhez képest jól viselte a hideget. Ki tudja, milyen tartalékból táplálkoztak! Az éhség azonban kezdett mindegyre gyötrőbbé fokozódni, kínjában Aichon kétmarékra nyelte a havat. Hamarosan elhatalmasodott rajta a szédítő gyengeség. Látomások derengtek fel előtte a nappal fehér ragyogásában éppúgy, mint az éjezüst fények között. Az éhség előcsalogatta a hozzá fűződő emlékeket, ahogy a nő vöröslő elf szemei is. Egy másik éhezés kísérteti üldözték, egy másik elf szemei figyelték. Egy másik élet-halál harc lidércnyomása. A szökés.</w:t>
      </w:r>
    </w:p>
    <w:p>
      <w:pPr>
        <w:pStyle w:val="Normal"/>
        <w:widowControl w:val="false"/>
        <w:bidi w:val="0"/>
        <w:ind w:firstLine="284"/>
        <w:jc w:val="both"/>
        <w:rPr/>
      </w:pPr>
      <w:r>
        <w:rPr>
          <w:rFonts w:ascii="Times New Roman" w:hAnsi="Times New Roman"/>
          <w:b w:val="false"/>
          <w:i w:val="false"/>
          <w:sz w:val="22"/>
          <w:u w:val="none"/>
          <w:lang w:val="hu-HU"/>
        </w:rPr>
        <w:t xml:space="preserve">Támadástól nemigen kellett tartaniuk. Ezen az istenverte helyen nem éltek ragadozók, s ha mégis összefutottak volna egy eltévedt bestiával, még Gilbro segítségével sem biztos, hogy képesek lettek volna megküzdeni vele. </w:t>
      </w:r>
    </w:p>
    <w:p>
      <w:pPr>
        <w:pStyle w:val="Normal"/>
        <w:widowControl w:val="false"/>
        <w:bidi w:val="0"/>
        <w:ind w:firstLine="284"/>
        <w:jc w:val="both"/>
        <w:rPr/>
      </w:pPr>
      <w:r>
        <w:rPr>
          <w:rFonts w:ascii="Times New Roman" w:hAnsi="Times New Roman"/>
          <w:b w:val="false"/>
          <w:i w:val="false"/>
          <w:sz w:val="22"/>
          <w:u w:val="none"/>
          <w:lang w:val="hu-HU"/>
        </w:rPr>
        <w:t xml:space="preserve">Nappal, mikor járhatatlanra olvadt a jégfelszín, pihentek. Beásták magukat a hóba. A csizmáikból lehasított szíjfoszlányokat rágcsálták. Ruelsse egy féltenyérnyi széles darabból szemellenzőt készített magának, mert vakította a hó. Két keskeny vágást hasított a bőrlapba, és a szeme elé kötötte, de azok igy is begyulladtak. Nem panaszkodott. A harmadik nap elteltével már nem is igen bírt volna. Ólmos fáradság húzta a tagjait. Egyre gyakrabban fordult elő, hogy felbukott a hóban, és segítség nélkül már nem bírt talpra vergődni. Aichonnak nemegyszer megfordult a fejében, hogy otthagyja, mégis visszament érte és felhúzta mindahányszor. </w:t>
      </w:r>
    </w:p>
    <w:p>
      <w:pPr>
        <w:pStyle w:val="Normal"/>
        <w:widowControl w:val="false"/>
        <w:bidi w:val="0"/>
        <w:ind w:firstLine="284"/>
        <w:jc w:val="both"/>
        <w:rPr/>
      </w:pPr>
      <w:r>
        <w:rPr>
          <w:rFonts w:ascii="Times New Roman" w:hAnsi="Times New Roman"/>
          <w:b w:val="false"/>
          <w:i w:val="false"/>
          <w:sz w:val="22"/>
          <w:u w:val="none"/>
          <w:lang w:val="hu-HU"/>
        </w:rPr>
        <w:t xml:space="preserve">- Jössz a saját lábadon, vagy itt pusztulsz. - morogta őszre deresedett szakálla mőgül. Fehérre fagyott arcából rémisztőbben parázslottak keskeny szemei, mint valaha. A nő jött a saját lábán, ameddig bírt. De elérkezett a pillanat, mikor már nem bírt tovább. </w:t>
      </w:r>
    </w:p>
    <w:p>
      <w:pPr>
        <w:pStyle w:val="Normal"/>
        <w:widowControl w:val="false"/>
        <w:bidi w:val="0"/>
        <w:ind w:firstLine="284"/>
        <w:jc w:val="both"/>
        <w:rPr/>
      </w:pPr>
      <w:r>
        <w:rPr>
          <w:rFonts w:ascii="Times New Roman" w:hAnsi="Times New Roman"/>
          <w:b w:val="false"/>
          <w:i w:val="false"/>
          <w:sz w:val="22"/>
          <w:u w:val="none"/>
          <w:lang w:val="hu-HU"/>
        </w:rPr>
        <w:t>Korahajnal volt. Az ég acélszínét tükrözte a hó. Halványan még látszott a Második Hold, de a horizonton már fehéren vibrált a hajnal csíkja. Aichon veszélyesen imbolyogva állt, és figyelte a napfelkeltét. Gyűlölte a fehér színt, meggyűlölte egy egész életre. Gilbro alatt hangos roppanással szakadt be egy lépésnél a hófelszin, s az élesre repedt jéghártya felsértette a lábát. Erőtlenül felhorkantott, és megpróbált kivergődni onnan. Aichon csak ekkor fedezte fel a nő hiányát. Körbepislogott. Ruelsse egy iramodásnyira hevert a háta mögött, alig észrevehető, szürke hóbucka volt az ébredező fényben. Lebegni látszott. Rövid vívódás után, Aichon visszafordult érte.</w:t>
      </w:r>
    </w:p>
    <w:p>
      <w:pPr>
        <w:pStyle w:val="Normal"/>
        <w:widowControl w:val="false"/>
        <w:bidi w:val="0"/>
        <w:ind w:firstLine="284"/>
        <w:jc w:val="both"/>
        <w:rPr/>
      </w:pPr>
      <w:r>
        <w:rPr>
          <w:rFonts w:ascii="Times New Roman" w:hAnsi="Times New Roman"/>
          <w:b w:val="false"/>
          <w:i w:val="false"/>
          <w:sz w:val="22"/>
          <w:u w:val="none"/>
          <w:lang w:val="hu-HU"/>
        </w:rPr>
        <w:t xml:space="preserve">- Élsz még? - kérdezte karcos hangon, mintha a fagy szétmarta volna a torkát. A nő meg sem rezdült. Aichon térdre ereszkedett mellé, és úgy fordította, hogy lássa az arcát. Hó tapadt a nő fehér bőrére, az ajkait dér és alvadt vér lepte. Halott. A pillák alatt azonban megrezdültek a zafír szemek.      </w:t>
      </w:r>
    </w:p>
    <w:p>
      <w:pPr>
        <w:pStyle w:val="Normal"/>
        <w:widowControl w:val="false"/>
        <w:bidi w:val="0"/>
        <w:ind w:firstLine="284"/>
        <w:jc w:val="both"/>
        <w:rPr/>
      </w:pPr>
      <w:r>
        <w:rPr>
          <w:rFonts w:ascii="Times New Roman" w:hAnsi="Times New Roman"/>
          <w:b w:val="false"/>
          <w:i w:val="false"/>
          <w:sz w:val="22"/>
          <w:u w:val="none"/>
          <w:lang w:val="hu-HU"/>
        </w:rPr>
        <w:t xml:space="preserve">- Fáradt vagyok. - suttogta alig hallhatóan. Aichon káromkodott. Aztán nyögve a megerőltetéstől, felnyalábolta Ruelssét. Könnyű volt, a férfi mégis úgy érezte, belepusztul a teherbe. </w:t>
      </w:r>
    </w:p>
    <w:p>
      <w:pPr>
        <w:pStyle w:val="Normal"/>
        <w:widowControl w:val="false"/>
        <w:bidi w:val="0"/>
        <w:ind w:firstLine="284"/>
        <w:jc w:val="both"/>
        <w:rPr/>
      </w:pPr>
      <w:r>
        <w:rPr>
          <w:rFonts w:ascii="Times New Roman" w:hAnsi="Times New Roman"/>
          <w:b w:val="false"/>
          <w:i w:val="false"/>
          <w:sz w:val="22"/>
          <w:u w:val="none"/>
          <w:lang w:val="hu-HU"/>
        </w:rPr>
        <w:t xml:space="preserve">- Tudod, nem vagyok egy önfeláldozó alkat. - morogta. Sánta léptei súlyosak, keservesek voltak. Homlokán amint meggyűltek, meg is fagytak a verejtékcseppek, és a nőre peregtek, mint a gyöngyök.    </w:t>
      </w:r>
    </w:p>
    <w:p>
      <w:pPr>
        <w:pStyle w:val="Normal"/>
        <w:widowControl w:val="false"/>
        <w:bidi w:val="0"/>
        <w:ind w:firstLine="284"/>
        <w:jc w:val="both"/>
        <w:rPr/>
      </w:pPr>
      <w:r>
        <w:rPr>
          <w:rFonts w:ascii="Times New Roman" w:hAnsi="Times New Roman"/>
          <w:b w:val="false"/>
          <w:i w:val="false"/>
          <w:sz w:val="22"/>
          <w:u w:val="none"/>
          <w:lang w:val="hu-HU"/>
        </w:rPr>
        <w:t>- Hagyj itt, te barom! - motyogta a nő - Légy örökre átkozott, ha most megmented az életem!</w:t>
      </w:r>
    </w:p>
    <w:p>
      <w:pPr>
        <w:pStyle w:val="Normal"/>
        <w:widowControl w:val="false"/>
        <w:bidi w:val="0"/>
        <w:ind w:firstLine="284"/>
        <w:jc w:val="both"/>
        <w:rPr/>
      </w:pPr>
      <w:r>
        <w:rPr>
          <w:rFonts w:ascii="Times New Roman" w:hAnsi="Times New Roman"/>
          <w:b w:val="false"/>
          <w:i w:val="false"/>
          <w:sz w:val="22"/>
          <w:u w:val="none"/>
          <w:lang w:val="hu-HU"/>
        </w:rPr>
        <w:t xml:space="preserve">- Fogd be a szád! - csikordult rá a férfi. Kelletlenül bár, de felrakta a nő törékeny testét a zörgő csontú csatamén hátára. Megroggyantak a ló lábai.        </w:t>
      </w:r>
    </w:p>
    <w:p>
      <w:pPr>
        <w:pStyle w:val="Normal"/>
        <w:widowControl w:val="false"/>
        <w:bidi w:val="0"/>
        <w:ind w:firstLine="284"/>
        <w:jc w:val="both"/>
        <w:rPr/>
      </w:pPr>
      <w:r>
        <w:rPr>
          <w:rFonts w:ascii="Times New Roman" w:hAnsi="Times New Roman"/>
          <w:b w:val="false"/>
          <w:i w:val="false"/>
          <w:sz w:val="22"/>
          <w:u w:val="none"/>
          <w:lang w:val="hu-HU"/>
        </w:rPr>
        <w:t xml:space="preserve">A délelőtt első tapintható napsugaráig haladtak, mikor olvadni kezdett a havat fedő jégréteg. Aichon megtorpant a halkan repedező jégen, és egyszerűen nem bírta elhinni, hogy végük van. Úgy hallotta, a fagyhalál nem is olyan szörnyű, szépen, nyugalomban elalszik az ember és többé nem ébred fel. Nem jár fájdalommal, talán még a törött lábát marcangoló kín is alábbhagy majd. Térdre ereszkedett. Gilbro megállt mellette, és a fülébe szuszogott. Aichon még sosem látta a ló kerek szemeit ilyen bánatosnak. </w:t>
      </w:r>
    </w:p>
    <w:p>
      <w:pPr>
        <w:pStyle w:val="Normal"/>
        <w:widowControl w:val="false"/>
        <w:bidi w:val="0"/>
        <w:ind w:firstLine="284"/>
        <w:jc w:val="both"/>
        <w:rPr/>
      </w:pPr>
      <w:r>
        <w:rPr>
          <w:rFonts w:ascii="Times New Roman" w:hAnsi="Times New Roman"/>
          <w:b w:val="false"/>
          <w:i w:val="false"/>
          <w:sz w:val="22"/>
          <w:u w:val="none"/>
          <w:lang w:val="hu-HU"/>
        </w:rPr>
        <w:t>A félelf nő mozdulatlanul feküdt Gilbro hátán, az állat teste melegen tartotta annyira, hogy ne fagyjon meg. Még ne. Rövid hajában jégszemcsék szikráztak, aggasztóan fehér arca szinte felismerhetetlenül békés. Aichon elgondolkodott egy pillanatra a nő fenyegető szavain, miközben nézte az arcát. Légy örökre átkozott, ha most megmented az életem! Biztos volt benne, hogy nem önfeláldozásból mondta, hogy nem őt akarta megkímélni a tehertől. Nem. Inkább ezt értette alatta: ne merj megfosztani ettől a békés haláltól! Talán ő tudja, hogy igaz, amit a fagyhalálról állítanak.</w:t>
      </w:r>
    </w:p>
    <w:p>
      <w:pPr>
        <w:pStyle w:val="Normal"/>
        <w:widowControl w:val="false"/>
        <w:bidi w:val="0"/>
        <w:ind w:firstLine="284"/>
        <w:jc w:val="both"/>
        <w:rPr/>
      </w:pPr>
      <w:r>
        <w:rPr>
          <w:rFonts w:ascii="Times New Roman" w:hAnsi="Times New Roman"/>
          <w:b w:val="false"/>
          <w:i w:val="false"/>
          <w:sz w:val="22"/>
          <w:u w:val="none"/>
          <w:lang w:val="hu-HU"/>
        </w:rPr>
        <w:t xml:space="preserve">Aichon nem nyúlt Ruelsse bágyadtan lógó keze után, hogy ellenőrizze az érverését. Hallgatta a szél zenéjét, tekintete átkalandozta a végenincs, havas tájat. Tudat alatt esély után kutatott még most is, mikor azon volt, hogy megbarátkozzon a biztos halál gondolatával. Ennek köszönhette, hogy tekintete rátalált a hóbuckák és gleccserszakadékok között felcsillanó fényre, amely különbözött a körös-körül ragyogó fényektől. Éles sugarakban verte vissza a délelőtti napsütést, mintha tükör vagy kristályprizma lenne. Belesajdult a férfi szeme. </w:t>
      </w:r>
    </w:p>
    <w:p>
      <w:pPr>
        <w:pStyle w:val="Normal"/>
        <w:widowControl w:val="false"/>
        <w:bidi w:val="0"/>
        <w:ind w:firstLine="284"/>
        <w:jc w:val="both"/>
        <w:rPr/>
      </w:pPr>
      <w:r>
        <w:rPr>
          <w:rFonts w:ascii="Times New Roman" w:hAnsi="Times New Roman"/>
          <w:b w:val="false"/>
          <w:i w:val="false"/>
          <w:sz w:val="22"/>
          <w:u w:val="none"/>
          <w:lang w:val="hu-HU"/>
        </w:rPr>
        <w:t>- Gyerünk. - szűrte a fogai között. Nehézkesen elindult. Már alig volt ura a testének. Gilbro fáradtan lógó fejjel fordult utána, patái alatt beszakadozott a jéghártya, nyomainak szegélyét sárgás vérfoltok szennyezték a havon, ahogy a szilánkosra tört jég felsértette a bőrét.    Nyerített. Hisztérikus hangja messzire szállt a kietlen tájon.</w:t>
      </w:r>
    </w:p>
    <w:p>
      <w:pPr>
        <w:pStyle w:val="Normal"/>
        <w:widowControl w:val="false"/>
        <w:bidi w:val="0"/>
        <w:ind w:firstLine="284"/>
        <w:jc w:val="both"/>
        <w:rPr/>
      </w:pPr>
      <w:r>
        <w:rPr>
          <w:rFonts w:ascii="Times New Roman" w:hAnsi="Times New Roman"/>
          <w:b w:val="false"/>
          <w:i w:val="false"/>
          <w:sz w:val="22"/>
          <w:u w:val="none"/>
          <w:lang w:val="hu-HU"/>
        </w:rPr>
        <w:t>A fénysugarak fókuszát követték. Lassan az ég közepére hágott felettük a nap, hígarany, vakító fénnyel ontotta el a hómezőt, de meleget épp csak annyit hozott, hogy a végletekig megnehezítse a járást. Aichon tudatát betöltötte önön súlyos zihálásának hangja. Elszántan húzta maga után béna lábát. Kezei ökölbe szorultak, s úgy érezte többé képtelen lesz kinyitni az ujjait, belefagytak a görcsös mozdulatba. Semmi más, csak asztráljának kiolthatatlan tüze táplálta végsőkig legyengült testét. Befelé fordult önmagába, mintha jégbe börtönözték volna.</w:t>
      </w:r>
    </w:p>
    <w:p>
      <w:pPr>
        <w:pStyle w:val="Normal"/>
        <w:widowControl w:val="false"/>
        <w:bidi w:val="0"/>
        <w:ind w:firstLine="284"/>
        <w:jc w:val="both"/>
        <w:rPr/>
      </w:pPr>
      <w:r>
        <w:rPr>
          <w:rFonts w:ascii="Times New Roman" w:hAnsi="Times New Roman"/>
          <w:b w:val="false"/>
          <w:i w:val="false"/>
          <w:sz w:val="22"/>
          <w:u w:val="none"/>
          <w:lang w:val="hu-HU"/>
        </w:rPr>
        <w:t>Gilbro a gleccserszakadékig követte, de mikor át kellett volna kelnie a természetes, jég és sziklák alkotta hídon, megmakacsolta magát. Elhátrált a kéklő mélység peremétől, patái alól összetapadt jégkoloncok gördültek alá. Aichon visszanézett a csataménre.</w:t>
      </w:r>
    </w:p>
    <w:p>
      <w:pPr>
        <w:pStyle w:val="Normal"/>
        <w:widowControl w:val="false"/>
        <w:bidi w:val="0"/>
        <w:ind w:firstLine="284"/>
        <w:jc w:val="both"/>
        <w:rPr/>
      </w:pPr>
      <w:r>
        <w:rPr>
          <w:rFonts w:ascii="Times New Roman" w:hAnsi="Times New Roman"/>
          <w:b w:val="false"/>
          <w:i w:val="false"/>
          <w:sz w:val="22"/>
          <w:u w:val="none"/>
          <w:lang w:val="hu-HU"/>
        </w:rPr>
        <w:t>- Gyere! - mondta. Hó csikordult a fogai között. Szürke, deres hajzuhatag és szakáll keretezte arcában két izzó sáv a szeme. Most valóban emberi testben élősködő démonra emlékeztetett. Gilbro egy tapodtat sem mozdult. Aichon nem szólongatta többet, elfordult tőle, és egyedül folytatta az útját az életben maradás reménye felé. Imbolyogva, botladozva kelt át a hídon, hajszálon múlott, hogy le nem esett. Nem volt már józan tudatánál, az életösztön vezette. Kis idő elteltével arra sem emlékezett, miért is akar eljutni a fénysugarak torkához.</w:t>
      </w:r>
    </w:p>
    <w:p>
      <w:pPr>
        <w:pStyle w:val="Normal"/>
        <w:widowControl w:val="false"/>
        <w:bidi w:val="0"/>
        <w:ind w:firstLine="284"/>
        <w:jc w:val="both"/>
        <w:rPr/>
      </w:pPr>
      <w:r>
        <w:rPr>
          <w:rFonts w:ascii="Times New Roman" w:hAnsi="Times New Roman"/>
          <w:b w:val="false"/>
          <w:i w:val="false"/>
          <w:sz w:val="22"/>
          <w:u w:val="none"/>
          <w:lang w:val="hu-HU"/>
        </w:rPr>
        <w:t>De eljutott hozzá.</w:t>
      </w:r>
    </w:p>
    <w:p>
      <w:pPr>
        <w:pStyle w:val="Normal"/>
        <w:widowControl w:val="false"/>
        <w:bidi w:val="0"/>
        <w:ind w:firstLine="284"/>
        <w:jc w:val="both"/>
        <w:rPr/>
      </w:pPr>
      <w:r>
        <w:rPr>
          <w:rFonts w:ascii="Times New Roman" w:hAnsi="Times New Roman"/>
          <w:b w:val="false"/>
          <w:i w:val="false"/>
          <w:sz w:val="22"/>
          <w:u w:val="none"/>
          <w:lang w:val="hu-HU"/>
        </w:rPr>
        <w:t xml:space="preserve">Egy hófödte szikladomb előtt torpant meg, melyben - akárcsak egy gigantikus állkapocs - jégcsapfogakat lógató üreg nyílt. Körülötte több helyen is sima jéggé olvadt a hó, a talajból egy öklömnyi átmérőjű üregből vékony gőzcsík tekeredett elő. Már a barlang szája előtt érezhető volt némi meleg. A napfényt a jégcsapok tükrözték vissza. Káprázatos látvány volt, de Aichon semmit nem fogott fel a szépségéből. Reszkető kezeit a vékony páracsíkba mártotta, s addig maradt így, míg végül képes volt megmozdítani az ujjait. </w:t>
      </w:r>
    </w:p>
    <w:p>
      <w:pPr>
        <w:pStyle w:val="Normal"/>
        <w:widowControl w:val="false"/>
        <w:bidi w:val="0"/>
        <w:ind w:firstLine="284"/>
        <w:jc w:val="both"/>
        <w:rPr/>
      </w:pPr>
      <w:r>
        <w:rPr>
          <w:rFonts w:ascii="Times New Roman" w:hAnsi="Times New Roman"/>
          <w:b w:val="false"/>
          <w:i w:val="false"/>
          <w:sz w:val="22"/>
          <w:u w:val="none"/>
          <w:lang w:val="hu-HU"/>
        </w:rPr>
        <w:t xml:space="preserve">A jégen csúszkálva belépett az eltátott sárkányállkapocsba, a jégcsapfogakon túlra. Félhomály és bizsergető langyosság fogadta. Lehunyt szemmel megállt, torkából rekedt nevetés szivárgott elő. Lassan hozzá szokott a kinti, vakító ragyogás után a benti, visszafogott fényekhez. </w:t>
      </w:r>
    </w:p>
    <w:p>
      <w:pPr>
        <w:pStyle w:val="Normal"/>
        <w:widowControl w:val="false"/>
        <w:bidi w:val="0"/>
        <w:ind w:firstLine="284"/>
        <w:jc w:val="both"/>
        <w:rPr/>
      </w:pPr>
      <w:r>
        <w:rPr>
          <w:rFonts w:ascii="Times New Roman" w:hAnsi="Times New Roman"/>
          <w:b w:val="false"/>
          <w:i w:val="false"/>
          <w:sz w:val="22"/>
          <w:u w:val="none"/>
          <w:lang w:val="hu-HU"/>
        </w:rPr>
        <w:t xml:space="preserve">Egy több üregből álló, természetes barlangrendszerben találta magát. Az első barlang, amelyben állt, alacsony volt, a falakon jéghártya feszült    A plafonról jégcsapok függtek az egészen apróktól a legnagyobbakig, emberszélességű oszlop szelté ketté a teret, mélyén derengő árnyak és színek. A második barlang egybenyílt az elsővel, kisebb volt a testvérénél. Innen több természetes sziklapillér és szobor vigyázta átjáró is vezetett a hegy belseje felé. A levegő furcsa, langyos szaggal telt meg, ahogy Aichon átlépett az egyik nyíláson. A tágas barlang túlfelén lomha pára homálylott. Pára! Aichon sietve indult felé, majd széttárt karokkal elmerült benne. A tágas átjárón túl magas csarnok nyílt. Gőzben fürdőző, változatos formájú, vízcseppeket izzadó falak és simogató meleg. A levegő végre nem sérti az ember torkát és jólesik a tüdejének. Maga az élet. </w:t>
      </w:r>
    </w:p>
    <w:p>
      <w:pPr>
        <w:pStyle w:val="Normal"/>
        <w:widowControl w:val="false"/>
        <w:bidi w:val="0"/>
        <w:ind w:firstLine="284"/>
        <w:jc w:val="both"/>
        <w:rPr/>
      </w:pPr>
      <w:r>
        <w:rPr>
          <w:rFonts w:ascii="Times New Roman" w:hAnsi="Times New Roman"/>
          <w:b w:val="false"/>
          <w:i w:val="false"/>
          <w:sz w:val="22"/>
          <w:u w:val="none"/>
          <w:lang w:val="hu-HU"/>
        </w:rPr>
        <w:t>Aichon hajában és szakállában olvadásnak indult a dér, gallérján és csízmáján vékony patakocskák eredtek. A falnak tántorodott, és hitetlen örömmel bámulta a közönséges halandóhoz szinte méltatlan látványt. A barlang kupoláján szabálytalan körvonalú ablak, tétova fény tapogatózott rajta keresztül a homályba, furakodott át a ködön. Az ablak üvege jégből volt, belső oldala sima, mint a nyugodt víztükör, szélein ezüstös patakok csurogtak. Külső oldala mozdulatlanságba fagyott hullámok, rajtuk sziporkázó hódara. A szivárvány színeivel hintették meg a fehér gőzfodrokat. Alatta, a sziklapadlóba süllyedve egy gejzírtó sistergett, a furcsa, csípős szagú pára forrása.</w:t>
      </w:r>
    </w:p>
    <w:p>
      <w:pPr>
        <w:pStyle w:val="Normal"/>
        <w:widowControl w:val="false"/>
        <w:bidi w:val="0"/>
        <w:ind w:firstLine="284"/>
        <w:jc w:val="both"/>
        <w:rPr/>
      </w:pPr>
      <w:r>
        <w:rPr>
          <w:rFonts w:ascii="Times New Roman" w:hAnsi="Times New Roman"/>
          <w:b w:val="false"/>
          <w:i w:val="false"/>
          <w:sz w:val="22"/>
          <w:u w:val="none"/>
          <w:lang w:val="hu-HU"/>
        </w:rPr>
        <w:t>Aichon a tóhoz tántorgott, letérdelt, és víz fölé hajolt. A felszín elmosódottan tükrözte a képmását és a gőzfelhőket. Kezét belemerítette a tóba, úgy égette akár a tűz, ordítani lett volna kedve tőle. A szájához emelte a gőzölgő folyadékot és megkóstolta. Nem csak a szaga, de az íze is furcsa volt, de életet adó bájital gyanánt áradt szét a testében. Nevetett, úgy mint akinek elment az esze, álláról a nyakába csorgott a víz.</w:t>
      </w:r>
    </w:p>
    <w:p>
      <w:pPr>
        <w:pStyle w:val="Normal"/>
        <w:widowControl w:val="false"/>
        <w:bidi w:val="0"/>
        <w:ind w:firstLine="284"/>
        <w:jc w:val="both"/>
        <w:rPr/>
      </w:pPr>
      <w:r>
        <w:rPr>
          <w:rFonts w:ascii="Times New Roman" w:hAnsi="Times New Roman"/>
          <w:b w:val="false"/>
          <w:i w:val="false"/>
          <w:sz w:val="22"/>
          <w:u w:val="none"/>
          <w:lang w:val="hu-HU"/>
        </w:rPr>
        <w:t xml:space="preserve">Saját tompán visszhangzó nevetésén keresztül is meghallotta a csatamén nyerítését, mely olyan közel volt, hogy tisztán jutott el a barlangokon át Aichonig. A férfi elharapta a nevetést, és hallgatózott. A nyerítés nem zendült fel ismét, de a mentális szál, mely összekötötte őt és Gilbrot, mintha megrezdült volna. Aichon emberfeletti akarattal felállt, és elindult kifelé az átjárókon. A csatamén ott várakozott a barlang bejárata előtt, fenyegetőn nyílt rá a jégcsapfogakkal tűzdelt sziklaállkapocs. Kiálló, vaskos csontjaival, véres vágások szabdalta, reszkető lábaival, fürtökbe fagyott sörényével szánalmas látványt nyújtott. Busa feje a földig lógott, hátán élettelenül hevert a félelf nő. </w:t>
      </w:r>
    </w:p>
    <w:p>
      <w:pPr>
        <w:pStyle w:val="Normal"/>
        <w:widowControl w:val="false"/>
        <w:bidi w:val="0"/>
        <w:ind w:firstLine="284"/>
        <w:jc w:val="both"/>
        <w:rPr/>
      </w:pPr>
      <w:r>
        <w:rPr>
          <w:rFonts w:ascii="Times New Roman" w:hAnsi="Times New Roman"/>
          <w:b w:val="false"/>
          <w:i w:val="false"/>
          <w:sz w:val="22"/>
          <w:u w:val="none"/>
          <w:lang w:val="hu-HU"/>
        </w:rPr>
        <w:t>- Bocsáss meg! - Aichon csak ennyit mondott, majd fogta a lovát, és átvezette a jégen, a barlangokon, egészen a gejzírtóig. Leemelte a hátáról az alélt nőt, összeroskadt a csekély súly alatt. Ha lett volna ereje még egyszer nevetni, bizonyára kinevette volna magát, de nem volt ereje hozzá. Kibontotta Ruelssét a jégkérges lópokrócból, és a tó széléhez vonszolta. Befektette a langyos gőzbe, bár nemigen látta értelmét. De ha van a nőben még egyetlen aprócska szikra is az életből… Ruelsse hideg szépsége tökéletesen illett a helyhez, a pára úgy cirógatta, akárha rég elvesztett szeretőjét becézgetné, jégvirág oldalán a kardmarkolat.</w:t>
      </w:r>
    </w:p>
    <w:p>
      <w:pPr>
        <w:pStyle w:val="Normal"/>
        <w:widowControl w:val="false"/>
        <w:bidi w:val="0"/>
        <w:ind w:firstLine="284"/>
        <w:jc w:val="both"/>
        <w:rPr/>
      </w:pPr>
      <w:r>
        <w:rPr>
          <w:rFonts w:ascii="Times New Roman" w:hAnsi="Times New Roman"/>
          <w:b w:val="false"/>
          <w:i w:val="false"/>
          <w:sz w:val="22"/>
          <w:u w:val="none"/>
          <w:lang w:val="hu-HU"/>
        </w:rPr>
        <w:t xml:space="preserve">- Sok szerencsét! - morogta Aichon, és ő is lefeküdt a sziklapadlóra. Vágyott megmártózni a tó gőzölgő vízében, de tudta, hogy elfagyott testének halálosan forró lenne a tó melege. Gilbro is leheveredett mellé, bágyadtan pislogott, nagy szemeiben tükröződtek a párában reszkető fényfoltok. </w:t>
      </w:r>
    </w:p>
    <w:p>
      <w:pPr>
        <w:pStyle w:val="Normal"/>
        <w:widowControl w:val="false"/>
        <w:bidi w:val="0"/>
        <w:ind w:firstLine="284"/>
        <w:jc w:val="both"/>
        <w:rPr/>
      </w:pPr>
      <w:r>
        <w:rPr>
          <w:rFonts w:ascii="Times New Roman" w:hAnsi="Times New Roman"/>
          <w:b w:val="false"/>
          <w:i w:val="false"/>
          <w:sz w:val="22"/>
          <w:u w:val="none"/>
          <w:lang w:val="hu-HU"/>
        </w:rPr>
        <w:t>Aichont hosszú-hosszú idő óta először látogatta meg a nyugalom. Tagjait ólomsúly szögezte a sziklatalajhoz, úgy érezte soha többé nem lesz képes megmozdulni. És nem is akart. Elnehezülő szempillákkal nézte a tó felett úszkáló gőzfelhőket és füstszerű szalagokat. Most lett volna ideje eltöprengenie mindazon, ami mögötte állt, de nem volt hozzá kedve. Nem számít már a kék vállkendős kurtizán bűbája sem! Elaludt.</w:t>
      </w:r>
    </w:p>
    <w:p>
      <w:pPr>
        <w:pStyle w:val="Normal"/>
        <w:widowControl w:val="false"/>
        <w:bidi w:val="0"/>
        <w:ind w:firstLine="284"/>
        <w:jc w:val="both"/>
        <w:rPr/>
      </w:pPr>
      <w:r>
        <w:rPr>
          <w:rFonts w:ascii="Times New Roman" w:hAnsi="Times New Roman"/>
          <w:b w:val="false"/>
          <w:i w:val="false"/>
          <w:sz w:val="22"/>
          <w:u w:val="none"/>
          <w:lang w:val="hu-HU"/>
        </w:rPr>
        <w:t xml:space="preserve">Fájdalomra ébredt, irtózatos fájdalomra. Ahogy átjárta fagytól haldokló testét a meleg, úgy kelt életre minden egyes porcikájában a kín, forgott felette a barlang jégboltozata. Aztán ismét elnyelte az álom. Álmodott. Azt hitte az a hangrobbanás is csak az álom része, amely végül felrázta a kábulatból.    Valóság volt. Gilbro nyerítése és egy ragadozó hördülése. Az életösztön utolsó figyelmeztetése, amit még képes volt meghallani. Ködös tekintettel nézte végig, ahogy a csatamén megküzd egy öreg hópárduccal. Azt hitte végig fekve maradt, holott igenis talpra állt, és késsel a kezében szállt harcba ő is. A párduc teteme mellett tért magához, vérgőzben térdelt. A fehér bundás ragadozó sovány és elgyötört volt akárcsak ők maguk, fogai töredezettek, pofáján már megkopott a szőr. Talán eltévedt, az is lehet, hogy meghalni készült a jég világába, ki tudja. Bizonyára a meleg és a ló édes illata csábította a barlang mélyére. </w:t>
      </w:r>
    </w:p>
    <w:p>
      <w:pPr>
        <w:pStyle w:val="Normal"/>
        <w:widowControl w:val="false"/>
        <w:bidi w:val="0"/>
        <w:ind w:firstLine="284"/>
        <w:jc w:val="both"/>
        <w:rPr/>
      </w:pPr>
      <w:r>
        <w:rPr>
          <w:rFonts w:ascii="Times New Roman" w:hAnsi="Times New Roman"/>
          <w:b w:val="false"/>
          <w:i w:val="false"/>
          <w:sz w:val="22"/>
          <w:u w:val="none"/>
          <w:lang w:val="hu-HU"/>
        </w:rPr>
        <w:t xml:space="preserve">Rágós volt a párduc húsa, Aichon ki is hányta az első nyeleteket. Próbált itatni egy keveset a párduc véréből Ruelssével is, de az mind lecsurgott a nő állán a ruhájára. Ruelsse élt ugyan, fel is melegedett. Annyira, hogy magas lázban vergődött naphosszat. Aichon hallgatta a motyogását és a víz csepegését. Nézte némán, összeszorított fogakkal, hogy Gilbro haldoklik. </w:t>
      </w:r>
    </w:p>
    <w:p>
      <w:pPr>
        <w:pStyle w:val="Normal"/>
        <w:widowControl w:val="false"/>
        <w:bidi w:val="0"/>
        <w:ind w:firstLine="284"/>
        <w:jc w:val="both"/>
        <w:rPr/>
      </w:pPr>
      <w:r>
        <w:rPr>
          <w:rFonts w:ascii="Times New Roman" w:hAnsi="Times New Roman"/>
          <w:b w:val="false"/>
          <w:i w:val="false"/>
          <w:sz w:val="22"/>
          <w:u w:val="none"/>
          <w:lang w:val="hu-HU"/>
        </w:rPr>
        <w:t>Múlt az idő. Lassan a fájdalomtól, és gyorsan, ha azt a hátra maradt keveset számítjuk. A vízcseppek kábító egyhangúságban peregtek egyre-másra, a pára megdermedni látszott a levegőben. Aichonnak elsőbb fel sem tűnt, hogy a moccanatlan vízfelszínen körkörös hullámok szaladnak szét, s felette spirálisan összefonódva, megsűrűsödik a pára. Azt hitte, képzelődik és közömbös tekintettel figyelte, amint a fehér ködoszlopban árnyalak születik, és lassan kibontakozik belőle egy páraköntösbe burkolt, kámzsás ember felsőteste. Csobbanás nélkül, tökéletes hangtalanságban emelkedett ki a vízből, majd a felszínen lebegve kilépett a hullámgyűrűkből. Válláról foszlányokban szakadt le a pára, alatta bokáig érő, tengervíz színű köntös.    Járt a vízen. Mikor kilépett a partra, szikrázó zápor gyanánt robbant le róla az a hártyavékony vízréteg, mely alatt levegő volt, hogy megóvja a fulladástól és az átnedvesedéstől. Felemelte a fejét, füstölt a gőz a kámzsájából. Aichonnak nem kellett látnia az arcát ahhoz, hogy biztos legyen benne, a köpönyeges alak egyenesen rá néz. Már azt is kezdte felfogni, hogy amit lát, az nem álom. A kámzsa rezdüléséből arra következtetett, hogy az ismeretlen körülnéz a barlangban.</w:t>
      </w:r>
    </w:p>
    <w:p>
      <w:pPr>
        <w:pStyle w:val="Normal"/>
        <w:widowControl w:val="false"/>
        <w:bidi w:val="0"/>
        <w:ind w:firstLine="284"/>
        <w:jc w:val="both"/>
        <w:rPr/>
      </w:pPr>
      <w:r>
        <w:rPr>
          <w:rFonts w:ascii="Times New Roman" w:hAnsi="Times New Roman"/>
          <w:b w:val="false"/>
          <w:i w:val="false"/>
          <w:sz w:val="22"/>
          <w:u w:val="none"/>
          <w:lang w:val="hu-HU"/>
        </w:rPr>
        <w:t xml:space="preserve">Otthonosan mozgott, de a férfi és a többiek jelenléte láthatóan váratlanul érte. Mikor megpillantotta Ruelssét, suhogó léptekkel gázolt hozzá a párában, és leguggolt mellé. </w:t>
      </w:r>
    </w:p>
    <w:p>
      <w:pPr>
        <w:pStyle w:val="Normal"/>
        <w:widowControl w:val="false"/>
        <w:bidi w:val="0"/>
        <w:ind w:firstLine="284"/>
        <w:jc w:val="both"/>
        <w:rPr/>
      </w:pPr>
      <w:r>
        <w:rPr>
          <w:rFonts w:ascii="Times New Roman" w:hAnsi="Times New Roman"/>
          <w:b w:val="false"/>
          <w:i w:val="false"/>
          <w:sz w:val="22"/>
          <w:u w:val="none"/>
          <w:lang w:val="hu-HU"/>
        </w:rPr>
        <w:t xml:space="preserve">- Félelf. - jelentette ki Aichon erőtlen hangon, mintha a nő származásán kívül fontosabb nem is akadna kerek e világon. Az ismeretlen felállt, a kámzsa Aichon felé fordult. </w:t>
      </w:r>
    </w:p>
    <w:p>
      <w:pPr>
        <w:pStyle w:val="Normal"/>
        <w:widowControl w:val="false"/>
        <w:bidi w:val="0"/>
        <w:ind w:firstLine="284"/>
        <w:jc w:val="both"/>
        <w:rPr/>
      </w:pPr>
      <w:r>
        <w:rPr>
          <w:rFonts w:ascii="Times New Roman" w:hAnsi="Times New Roman"/>
          <w:b w:val="false"/>
          <w:i w:val="false"/>
          <w:sz w:val="22"/>
          <w:u w:val="none"/>
          <w:lang w:val="hu-HU"/>
        </w:rPr>
        <w:t>- Azt tudom, hogy ő kicsoda - szólalt meg egy nyugodt, bizalmat keltő hang - De TE ki vagy?</w:t>
      </w:r>
    </w:p>
    <w:p>
      <w:pPr>
        <w:pStyle w:val="Normal"/>
        <w:widowControl w:val="false"/>
        <w:bidi w:val="0"/>
        <w:ind w:firstLine="284"/>
        <w:jc w:val="both"/>
        <w:rPr/>
      </w:pPr>
      <w:r>
        <w:rPr>
          <w:rFonts w:ascii="Times New Roman" w:hAnsi="Times New Roman"/>
          <w:b w:val="false"/>
          <w:i w:val="false"/>
          <w:sz w:val="22"/>
          <w:u w:val="none"/>
          <w:lang w:val="hu-HU"/>
        </w:rPr>
        <w:t>- Én? - Aichon olyan hangon nevetett fel, hogy a kámzsás idegen önkéntelenül is hátrahőkölt. Nem kapott választ.</w:t>
      </w:r>
      <w:r>
        <w:br w:type="page"/>
      </w:r>
    </w:p>
    <w:p>
      <w:pPr>
        <w:pStyle w:val="Normal"/>
        <w:keepNext w:val="true"/>
        <w:widowControl w:val="false"/>
        <w:bidi w:val="0"/>
        <w:jc w:val="both"/>
        <w:rPr/>
      </w:pPr>
      <w:r>
        <w:rPr>
          <w:rFonts w:ascii="Times New Roman" w:hAnsi="Times New Roman"/>
          <w:b/>
          <w:i w:val="false"/>
          <w:sz w:val="22"/>
          <w:u w:val="none"/>
          <w:lang w:val="hu-HU"/>
        </w:rPr>
        <w:t>Menedék</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Mindaz, amire Ruelsse később emlékezett, álomszerűen zavaros és hiányos volt. Kísérletet sem tett arra, hogy összeállítsa belőlük a történetet. Feledni sem próbálta, egyszerűen csak hagyta, hogy létezzen a tudatában, de nem hagyta magát befolyásolni általa. Asztráltestének jégpáncélja mögé húzódott előle. Annak sem tudott örülni, hogy életben maradt, csak némi megkönnyebbülést érzett, amiért még nem kell megtapasztalnia a hitehagyottak sorsát a távozás után.</w:t>
      </w:r>
    </w:p>
    <w:p>
      <w:pPr>
        <w:pStyle w:val="Normal"/>
        <w:widowControl w:val="false"/>
        <w:bidi w:val="0"/>
        <w:ind w:firstLine="284"/>
        <w:jc w:val="both"/>
        <w:rPr/>
      </w:pPr>
      <w:r>
        <w:rPr>
          <w:rFonts w:ascii="Times New Roman" w:hAnsi="Times New Roman"/>
          <w:b w:val="false"/>
          <w:i w:val="false"/>
          <w:sz w:val="22"/>
          <w:u w:val="none"/>
          <w:lang w:val="hu-HU"/>
        </w:rPr>
        <w:t>Meg éhséget, kínzó éhséget.</w:t>
      </w:r>
    </w:p>
    <w:p>
      <w:pPr>
        <w:pStyle w:val="Normal"/>
        <w:widowControl w:val="false"/>
        <w:bidi w:val="0"/>
        <w:ind w:firstLine="284"/>
        <w:jc w:val="both"/>
        <w:rPr/>
      </w:pPr>
      <w:r>
        <w:rPr>
          <w:rFonts w:ascii="Times New Roman" w:hAnsi="Times New Roman"/>
          <w:b w:val="false"/>
          <w:i w:val="false"/>
          <w:sz w:val="22"/>
          <w:u w:val="none"/>
          <w:lang w:val="hu-HU"/>
        </w:rPr>
        <w:t xml:space="preserve">- Üdvözöllek, Ruelsse Silaquallem, az őzléptű! - hallott egy távoli hangot. Egycsapásra magához tért, tágra nyíltak a szemei. </w:t>
      </w:r>
    </w:p>
    <w:p>
      <w:pPr>
        <w:pStyle w:val="Normal"/>
        <w:widowControl w:val="false"/>
        <w:bidi w:val="0"/>
        <w:ind w:firstLine="284"/>
        <w:jc w:val="both"/>
        <w:rPr/>
      </w:pPr>
      <w:r>
        <w:rPr>
          <w:rFonts w:ascii="Times New Roman" w:hAnsi="Times New Roman"/>
          <w:b w:val="false"/>
          <w:i w:val="false"/>
          <w:sz w:val="22"/>
          <w:u w:val="none"/>
          <w:lang w:val="hu-HU"/>
        </w:rPr>
        <w:t xml:space="preserve">Egy sötét emberalak magasodott az ágya fölé, puha fények vibráltak körülötte. Ruelssének szüksége volt némi időre, hogy józan eszével is felfogja azt, amit lát. A sötét árnyalak egy középkorú férfi volt, arca ráncokkal barázdált, tekintete fiatalosan élénk és okos. Bokáig érő tengerzöld köntöst viselt. Nem volt nála fegyver, inkább lehetett a tudományokban mester mintsem a harcban. Válla felett egy kovácsoltvas gyertyatartóban páros lángnyelv lobogott, meleg fényt szórt a sötét és szűk szobára, mely minden bizonnyal hálóként szolgált. </w:t>
      </w:r>
    </w:p>
    <w:p>
      <w:pPr>
        <w:pStyle w:val="Normal"/>
        <w:widowControl w:val="false"/>
        <w:bidi w:val="0"/>
        <w:ind w:firstLine="284"/>
        <w:jc w:val="both"/>
        <w:rPr/>
      </w:pPr>
      <w:r>
        <w:rPr>
          <w:rFonts w:ascii="Times New Roman" w:hAnsi="Times New Roman"/>
          <w:b w:val="false"/>
          <w:i w:val="false"/>
          <w:sz w:val="22"/>
          <w:u w:val="none"/>
          <w:lang w:val="hu-HU"/>
        </w:rPr>
        <w:t xml:space="preserve">A falakon és padlón dísztelen, de puha és otthonosan meleg hangulatot keltő kárpitok, sima, vájt sziklafalat takartak. Az egyik sarokban apró szökőkút frissítette a levegőt. A mennyezeten fehér krétával rótt, halványan sziporkázó rúnák sora, nyugalmat vigyázó apró madarak. A tompa csendet kiteljesítő surrogó hang, mélységi forrás csobogása valahol a falakon túl, melyre bátortalanul felelt a szoba kicsi szökőkútja. Egyetlen kijárat volt, kéklunír mintás függöny őrizte. Olyan szoba volt ez, mely bárkinek biztonságos, békés álmot hozhatott. </w:t>
      </w:r>
    </w:p>
    <w:p>
      <w:pPr>
        <w:pStyle w:val="Normal"/>
        <w:widowControl w:val="false"/>
        <w:bidi w:val="0"/>
        <w:ind w:firstLine="284"/>
        <w:jc w:val="both"/>
        <w:rPr/>
      </w:pPr>
      <w:r>
        <w:rPr>
          <w:rFonts w:ascii="Times New Roman" w:hAnsi="Times New Roman"/>
          <w:b w:val="false"/>
          <w:i w:val="false"/>
          <w:sz w:val="22"/>
          <w:u w:val="none"/>
          <w:lang w:val="hu-HU"/>
        </w:rPr>
        <w:t>Ruelsse egy keskeny, de kényelmes ágyon feküdt, gyapjútakarók alatt. Ezen kívül még egy székből, és egy alacsony, fiókos szekrényből állt a berendezés. A szekrényen, mázas agyagkorsóban friss víz volt. Ruelsse felkönyökölt, és érte nyúlt. A férfi készségesen segített neki, de mégcsak egy dünnyögő szót sem kapott köszönetképp. Míg a nő ivott, a tengerzöld köntöst viselő férfi magához húzta a széket, és leült. Okos szemeit elnéző türelemmel függesztette Ruelssére, időjárta arca tiszteletreméltó bölcsességről, halvány mosolya irigylésre méltó lelki kiegyensúlyozottságról tanúskodott.</w:t>
      </w:r>
    </w:p>
    <w:p>
      <w:pPr>
        <w:pStyle w:val="Normal"/>
        <w:widowControl w:val="false"/>
        <w:bidi w:val="0"/>
        <w:ind w:firstLine="284"/>
        <w:jc w:val="both"/>
        <w:rPr/>
      </w:pPr>
      <w:r>
        <w:rPr>
          <w:rFonts w:ascii="Times New Roman" w:hAnsi="Times New Roman"/>
          <w:b w:val="false"/>
          <w:i w:val="false"/>
          <w:sz w:val="22"/>
          <w:u w:val="none"/>
          <w:lang w:val="hu-HU"/>
        </w:rPr>
        <w:t xml:space="preserve">- Üdvözöllek, Ruelsse Silaquallem, az őzléptű! - ismételte meg imént elhangzott szavait, mikor a nő letette a korsót. Ruelsse felült az ágyban, és egy kurta biccentéssel viszonozta az üdvözlést. Barátságtalanul nézte a férfit a szeme sarkából. Bár ő nem emlékezett arra, hogy találkoztak volna már, de az nem lepte meg, hogy a férfi ismeri őt. A szobában sem járt soha, mégis tudta, hogy hol van. Ezzel a férfi is tisztában volt, de némiképp elcsodálkozott a nő közömbös, elutasító viselkedésén, bár hallotta hírét, hogy mikor az Őzléptű két évtizeddel ezelőtt elhagyta a Szövetséget - pontosabban nyomtalanul, magyarázat nélkül eltűnt -, elhagyta addigi életét s a múltját is. A zafír szemekben tükröződő ridegség azonban mellbevágó volt. </w:t>
      </w:r>
    </w:p>
    <w:p>
      <w:pPr>
        <w:pStyle w:val="Normal"/>
        <w:widowControl w:val="false"/>
        <w:bidi w:val="0"/>
        <w:ind w:firstLine="284"/>
        <w:jc w:val="both"/>
        <w:rPr/>
      </w:pPr>
      <w:r>
        <w:rPr>
          <w:rFonts w:ascii="Times New Roman" w:hAnsi="Times New Roman"/>
          <w:b w:val="false"/>
          <w:i w:val="false"/>
          <w:sz w:val="22"/>
          <w:u w:val="none"/>
          <w:lang w:val="hu-HU"/>
        </w:rPr>
        <w:t xml:space="preserve">- Hogy érzed magad? - kérdezte a férfi barátságosan. </w:t>
      </w:r>
    </w:p>
    <w:p>
      <w:pPr>
        <w:pStyle w:val="Normal"/>
        <w:widowControl w:val="false"/>
        <w:bidi w:val="0"/>
        <w:ind w:firstLine="284"/>
        <w:jc w:val="both"/>
        <w:rPr/>
      </w:pPr>
      <w:r>
        <w:rPr>
          <w:rFonts w:ascii="Times New Roman" w:hAnsi="Times New Roman"/>
          <w:b w:val="false"/>
          <w:i w:val="false"/>
          <w:sz w:val="22"/>
          <w:u w:val="none"/>
          <w:lang w:val="hu-HU"/>
        </w:rPr>
        <w:t>- Köszönöm! - felelte a nő a meghatottság legkisebb jele nélkül. - Hol vannak a fegyvereim, a khossas…? - kérdezte élesen, már-már fenyegetőn.</w:t>
      </w:r>
    </w:p>
    <w:p>
      <w:pPr>
        <w:pStyle w:val="Normal"/>
        <w:widowControl w:val="false"/>
        <w:bidi w:val="0"/>
        <w:ind w:firstLine="284"/>
        <w:jc w:val="both"/>
        <w:rPr/>
      </w:pPr>
      <w:r>
        <w:rPr>
          <w:rFonts w:ascii="Times New Roman" w:hAnsi="Times New Roman"/>
          <w:b w:val="false"/>
          <w:i w:val="false"/>
          <w:sz w:val="22"/>
          <w:u w:val="none"/>
          <w:lang w:val="hu-HU"/>
        </w:rPr>
        <w:t xml:space="preserve">- Ha kívánod, rögvest idehozatom őket. Apád fegyvere még mindig páratlan. - Ruelsse villanó tekintetére elharapta a szó végét. Kezdett rádöbbenni, hogy ez a zafírszemű szépség már nem ugyanaz, akit kölyökkorában csodált a hozzá hasonló szájtátiakkal együtt, akit ámulattal lestek a hercegi gárdisták között, akinek jobban állt a testőri egyenruha bárkinél, és igazi gyöngyszeme volt a nemesség kíséretének, akiről áhítattal suttogtak a fiúk és férfiak nemcsak Haonwellben, de a Szövetség egész területén. A férfi arckifejezése nem változott, csak a mosolya lett bánatos. </w:t>
      </w:r>
    </w:p>
    <w:p>
      <w:pPr>
        <w:pStyle w:val="Normal"/>
        <w:widowControl w:val="false"/>
        <w:bidi w:val="0"/>
        <w:ind w:firstLine="284"/>
        <w:jc w:val="both"/>
        <w:rPr/>
      </w:pPr>
      <w:r>
        <w:rPr>
          <w:rFonts w:ascii="Times New Roman" w:hAnsi="Times New Roman"/>
          <w:b w:val="false"/>
          <w:i w:val="false"/>
          <w:sz w:val="22"/>
          <w:u w:val="none"/>
          <w:lang w:val="hu-HU"/>
        </w:rPr>
        <w:t>- Elmondhatom, hogyan kerültél ide, hogy ki mentette meg az életed, ha érdekel.</w:t>
      </w:r>
    </w:p>
    <w:p>
      <w:pPr>
        <w:pStyle w:val="Normal"/>
        <w:widowControl w:val="false"/>
        <w:bidi w:val="0"/>
        <w:ind w:firstLine="284"/>
        <w:jc w:val="both"/>
        <w:rPr/>
      </w:pPr>
      <w:r>
        <w:rPr>
          <w:rFonts w:ascii="Times New Roman" w:hAnsi="Times New Roman"/>
          <w:b w:val="false"/>
          <w:i w:val="false"/>
          <w:sz w:val="22"/>
          <w:u w:val="none"/>
          <w:lang w:val="hu-HU"/>
        </w:rPr>
        <w:t xml:space="preserve">- Nem. - felelte a nő szárazon. Sem hálát, sem kíváncsiságot nem érzett. Jól volt, akár egy kiadós alvás után, s ez épp elég. Minden bizonnyal papi mágia segített rajta, s ha így van, valószínűleg önzetlenül tette, aki tette, s nem vár tőle hálát érte. És ha mégiscsak van ára a segítségnek, majd elkérik!    </w:t>
      </w:r>
    </w:p>
    <w:p>
      <w:pPr>
        <w:pStyle w:val="Normal"/>
        <w:widowControl w:val="false"/>
        <w:bidi w:val="0"/>
        <w:ind w:firstLine="284"/>
        <w:jc w:val="both"/>
        <w:rPr/>
      </w:pPr>
      <w:r>
        <w:rPr>
          <w:rFonts w:ascii="Times New Roman" w:hAnsi="Times New Roman"/>
          <w:b w:val="false"/>
          <w:i w:val="false"/>
          <w:sz w:val="22"/>
          <w:u w:val="none"/>
          <w:lang w:val="hu-HU"/>
        </w:rPr>
        <w:t xml:space="preserve">- Köszönöm! - mondta pimasz érzéketlenséggel. A férfi megcsóválta a fejét, és felállt. </w:t>
      </w:r>
    </w:p>
    <w:p>
      <w:pPr>
        <w:pStyle w:val="Normal"/>
        <w:widowControl w:val="false"/>
        <w:bidi w:val="0"/>
        <w:ind w:firstLine="284"/>
        <w:jc w:val="both"/>
        <w:rPr/>
      </w:pPr>
      <w:r>
        <w:rPr>
          <w:rFonts w:ascii="Times New Roman" w:hAnsi="Times New Roman"/>
          <w:b w:val="false"/>
          <w:i w:val="false"/>
          <w:sz w:val="22"/>
          <w:u w:val="none"/>
          <w:lang w:val="hu-HU"/>
        </w:rPr>
        <w:t xml:space="preserve">- A hálátlanság nem bűn, Őzléptű, legfeljebb csak vétek, elsősorban önmagad ellen. </w:t>
      </w:r>
    </w:p>
    <w:p>
      <w:pPr>
        <w:pStyle w:val="Normal"/>
        <w:widowControl w:val="false"/>
        <w:bidi w:val="0"/>
        <w:ind w:firstLine="284"/>
        <w:jc w:val="both"/>
        <w:rPr/>
      </w:pPr>
      <w:r>
        <w:rPr>
          <w:rFonts w:ascii="Times New Roman" w:hAnsi="Times New Roman"/>
          <w:b w:val="false"/>
          <w:i w:val="false"/>
          <w:sz w:val="22"/>
          <w:u w:val="none"/>
          <w:lang w:val="hu-HU"/>
        </w:rPr>
        <w:t>- Ne papolj nekem, varázsló! - sziszegte a nő, s szemeiben megdermedt a gyertyaláng fénye - Én már rég túl vagyok azon, hogy ilyen kérdéseken rágódjak. Hosszú élettel vert meg a sors, volt időm töprengeni eleget. Sokat is. Apámat kivetette a szülőnépe, mert nem fogadta el rég leáldozott világuk dogmáit, és volt mersze hozzá, hogy a saját igazságát keresse. Kár, hogy sohasem találta meg. Csak vívódást és őrületet. Árulónak kiáltották ki a saját vérei, akiket egy emberöltőn át hűn szolgált, üldözték és meghurcolták…</w:t>
      </w:r>
    </w:p>
    <w:p>
      <w:pPr>
        <w:pStyle w:val="Normal"/>
        <w:widowControl w:val="false"/>
        <w:bidi w:val="0"/>
        <w:ind w:firstLine="284"/>
        <w:jc w:val="both"/>
        <w:rPr/>
      </w:pPr>
      <w:r>
        <w:rPr>
          <w:rFonts w:ascii="Times New Roman" w:hAnsi="Times New Roman"/>
          <w:b w:val="false"/>
          <w:i w:val="false"/>
          <w:sz w:val="22"/>
          <w:u w:val="none"/>
          <w:lang w:val="hu-HU"/>
        </w:rPr>
        <w:t>- Apád deinn volt, vállalta a kockázatot.</w:t>
      </w:r>
    </w:p>
    <w:p>
      <w:pPr>
        <w:pStyle w:val="Normal"/>
        <w:widowControl w:val="false"/>
        <w:bidi w:val="0"/>
        <w:ind w:firstLine="284"/>
        <w:jc w:val="both"/>
        <w:rPr/>
      </w:pPr>
      <w:r>
        <w:rPr>
          <w:rFonts w:ascii="Times New Roman" w:hAnsi="Times New Roman"/>
          <w:b w:val="false"/>
          <w:i w:val="false"/>
          <w:sz w:val="22"/>
          <w:u w:val="none"/>
          <w:lang w:val="hu-HU"/>
        </w:rPr>
        <w:t>- Anyámat is meghurcolták, lelketlen, ereni fajankók vadásztak rá, ahogy a kóbor kutyákra szokás, holott felerészt az ő vérükből vétetett.</w:t>
      </w:r>
    </w:p>
    <w:p>
      <w:pPr>
        <w:pStyle w:val="Normal"/>
        <w:widowControl w:val="false"/>
        <w:bidi w:val="0"/>
        <w:ind w:firstLine="284"/>
        <w:jc w:val="both"/>
        <w:rPr/>
      </w:pPr>
      <w:r>
        <w:rPr>
          <w:rFonts w:ascii="Times New Roman" w:hAnsi="Times New Roman"/>
          <w:b w:val="false"/>
          <w:i w:val="false"/>
          <w:sz w:val="22"/>
          <w:u w:val="none"/>
          <w:lang w:val="hu-HU"/>
        </w:rPr>
        <w:t>- Téged befogadtunk.</w:t>
      </w:r>
    </w:p>
    <w:p>
      <w:pPr>
        <w:pStyle w:val="Normal"/>
        <w:widowControl w:val="false"/>
        <w:bidi w:val="0"/>
        <w:ind w:firstLine="284"/>
        <w:jc w:val="both"/>
        <w:rPr/>
      </w:pPr>
      <w:r>
        <w:rPr>
          <w:rFonts w:ascii="Times New Roman" w:hAnsi="Times New Roman"/>
          <w:b w:val="false"/>
          <w:i w:val="false"/>
          <w:sz w:val="22"/>
          <w:u w:val="none"/>
          <w:lang w:val="hu-HU"/>
        </w:rPr>
        <w:t>- Igen? - Kacagott föl vádlón. - Majd elhagytatok csak azért, mert más vagyok!</w:t>
      </w:r>
    </w:p>
    <w:p>
      <w:pPr>
        <w:pStyle w:val="Normal"/>
        <w:widowControl w:val="false"/>
        <w:bidi w:val="0"/>
        <w:ind w:firstLine="284"/>
        <w:jc w:val="both"/>
        <w:rPr/>
      </w:pPr>
      <w:r>
        <w:rPr>
          <w:rFonts w:ascii="Times New Roman" w:hAnsi="Times New Roman"/>
          <w:b w:val="false"/>
          <w:i w:val="false"/>
          <w:sz w:val="22"/>
          <w:u w:val="none"/>
          <w:lang w:val="hu-HU"/>
        </w:rPr>
        <w:t>- Csak a kapitány hagyott el.</w:t>
      </w:r>
    </w:p>
    <w:p>
      <w:pPr>
        <w:pStyle w:val="Normal"/>
        <w:widowControl w:val="false"/>
        <w:bidi w:val="0"/>
        <w:ind w:firstLine="284"/>
        <w:jc w:val="both"/>
        <w:rPr/>
      </w:pPr>
      <w:r>
        <w:rPr>
          <w:rFonts w:ascii="Times New Roman" w:hAnsi="Times New Roman"/>
          <w:b w:val="false"/>
          <w:i w:val="false"/>
          <w:sz w:val="22"/>
          <w:u w:val="none"/>
          <w:lang w:val="hu-HU"/>
        </w:rPr>
        <w:t>- Csak őérte éltem. Ember volt, én pedig nem. Neki gyorsabban peregtek a napjai, nekem lassabban. Ezt az ajándékot kaptam az elfek vérétől. Most már tudom, hogy inkább átok, mint ajándék. Ti emberek nem bírjátok elviselni, hogy az én csontjaimból nem szívja ki a velőt az idő, ahogy a tiétekből. Ezért tagadtatok ki a szívetekből, s ezért hagyott el egy napon a kapitány is.</w:t>
      </w:r>
    </w:p>
    <w:p>
      <w:pPr>
        <w:pStyle w:val="Normal"/>
        <w:widowControl w:val="false"/>
        <w:bidi w:val="0"/>
        <w:ind w:firstLine="284"/>
        <w:jc w:val="both"/>
        <w:rPr/>
      </w:pPr>
      <w:r>
        <w:rPr>
          <w:rFonts w:ascii="Times New Roman" w:hAnsi="Times New Roman"/>
          <w:b w:val="false"/>
          <w:i w:val="false"/>
          <w:sz w:val="22"/>
          <w:u w:val="none"/>
          <w:lang w:val="hu-HU"/>
        </w:rPr>
        <w:t>- Nem erről volt szó!</w:t>
      </w:r>
    </w:p>
    <w:p>
      <w:pPr>
        <w:pStyle w:val="Normal"/>
        <w:widowControl w:val="false"/>
        <w:bidi w:val="0"/>
        <w:ind w:firstLine="284"/>
        <w:jc w:val="both"/>
        <w:rPr/>
      </w:pPr>
      <w:r>
        <w:rPr>
          <w:rFonts w:ascii="Times New Roman" w:hAnsi="Times New Roman"/>
          <w:b w:val="false"/>
          <w:i w:val="false"/>
          <w:sz w:val="22"/>
          <w:u w:val="none"/>
          <w:lang w:val="hu-HU"/>
        </w:rPr>
        <w:t>- Hallgass! Felejtsük már el végre a múltat!</w:t>
      </w:r>
    </w:p>
    <w:p>
      <w:pPr>
        <w:pStyle w:val="Normal"/>
        <w:widowControl w:val="false"/>
        <w:bidi w:val="0"/>
        <w:ind w:firstLine="284"/>
        <w:jc w:val="both"/>
        <w:rPr/>
      </w:pPr>
      <w:r>
        <w:rPr>
          <w:rFonts w:ascii="Times New Roman" w:hAnsi="Times New Roman"/>
          <w:b w:val="false"/>
          <w:i w:val="false"/>
          <w:sz w:val="22"/>
          <w:u w:val="none"/>
          <w:lang w:val="hu-HU"/>
        </w:rPr>
        <w:t>- Ezt szeretném megértetni veled én is, hogy felejtsd el, hogy bocsásd meg!</w:t>
      </w:r>
    </w:p>
    <w:p>
      <w:pPr>
        <w:pStyle w:val="Normal"/>
        <w:widowControl w:val="false"/>
        <w:bidi w:val="0"/>
        <w:ind w:firstLine="284"/>
        <w:jc w:val="both"/>
        <w:rPr/>
      </w:pPr>
      <w:r>
        <w:rPr>
          <w:rFonts w:ascii="Times New Roman" w:hAnsi="Times New Roman"/>
          <w:b w:val="false"/>
          <w:i w:val="false"/>
          <w:sz w:val="22"/>
          <w:u w:val="none"/>
          <w:lang w:val="hu-HU"/>
        </w:rPr>
        <w:t xml:space="preserve">- Soha! - Fehér kezén megvillant az opálköves gyűrű, az egyetlen emlék a múltjából apja kardján kívül, amit képtelen volt eldobni magától. A kapitány esküjének záloga. Ruelssében keveredett az elfek kitartása az emberek féktelen szenvedélyességével, egyszerre akart feledni és emlékezni. Márványfehér arca magán viselte a hosszúéletűek minden jellegzetességét, de a szemeiben hideg tűz lobogott, az emberi nem sajátja. </w:t>
      </w:r>
    </w:p>
    <w:p>
      <w:pPr>
        <w:pStyle w:val="Normal"/>
        <w:widowControl w:val="false"/>
        <w:bidi w:val="0"/>
        <w:ind w:firstLine="284"/>
        <w:jc w:val="both"/>
        <w:rPr/>
      </w:pPr>
      <w:r>
        <w:rPr>
          <w:rFonts w:ascii="Times New Roman" w:hAnsi="Times New Roman"/>
          <w:b w:val="false"/>
          <w:i w:val="false"/>
          <w:sz w:val="22"/>
          <w:u w:val="none"/>
          <w:lang w:val="hu-HU"/>
        </w:rPr>
        <w:t>A tengerzöld köntöst viselő férfi megértette, hogy a nő olyan csapdába esett, amelyből soha többé nem lesz képes kilábalni. Két ellentétes világ közé szorult, az emberek és az elfek világa közé.    Menthetetlenül. A férfi annak ellenére, hogy tudta, semmi értelme, még megkísérelt egy próbát:</w:t>
      </w:r>
    </w:p>
    <w:p>
      <w:pPr>
        <w:pStyle w:val="Normal"/>
        <w:widowControl w:val="false"/>
        <w:bidi w:val="0"/>
        <w:ind w:firstLine="284"/>
        <w:jc w:val="both"/>
        <w:rPr/>
      </w:pPr>
      <w:r>
        <w:rPr>
          <w:rFonts w:ascii="Times New Roman" w:hAnsi="Times New Roman"/>
          <w:b w:val="false"/>
          <w:i w:val="false"/>
          <w:sz w:val="22"/>
          <w:u w:val="none"/>
          <w:lang w:val="hu-HU"/>
        </w:rPr>
        <w:t>- A társaid, a vörös hajú férfi és a döbbenetes lova, a társaid… - nem tudta befejezni a mondatot, mert Ruelsse közbevágott.</w:t>
      </w:r>
    </w:p>
    <w:p>
      <w:pPr>
        <w:pStyle w:val="Normal"/>
        <w:widowControl w:val="false"/>
        <w:bidi w:val="0"/>
        <w:ind w:firstLine="284"/>
        <w:jc w:val="both"/>
        <w:rPr/>
      </w:pPr>
      <w:r>
        <w:rPr>
          <w:rFonts w:ascii="Times New Roman" w:hAnsi="Times New Roman"/>
          <w:b w:val="false"/>
          <w:i w:val="false"/>
          <w:sz w:val="22"/>
          <w:u w:val="none"/>
          <w:lang w:val="hu-HU"/>
        </w:rPr>
        <w:t>- Nincsenek társaim.</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ichon vízcsobogásra ébret. Kinyitotta a szemét, és azonnal fel is fedezte a hang forrását, egy nyers sziklából formázott szoba-kutat. Mindjárt utána észrevette, hogy tulajdonképpen a teljes szemközti fal csobog és csillog és folyik a kristálytiszta illatos víztől, mely sokféle rafinált módon bugyogott és szivárgott elő a természetes sziklából vájt falon. Friss színű moha lepte be ott, ahol egy formailag és elhelyezésileg minden szabályt felrúgó ablaknyílásból napfény vetült rá. </w:t>
      </w:r>
    </w:p>
    <w:p>
      <w:pPr>
        <w:pStyle w:val="Normal"/>
        <w:widowControl w:val="false"/>
        <w:bidi w:val="0"/>
        <w:ind w:firstLine="284"/>
        <w:jc w:val="both"/>
        <w:rPr/>
      </w:pPr>
      <w:r>
        <w:rPr>
          <w:rFonts w:ascii="Times New Roman" w:hAnsi="Times New Roman"/>
          <w:b w:val="false"/>
          <w:i w:val="false"/>
          <w:sz w:val="22"/>
          <w:u w:val="none"/>
          <w:lang w:val="hu-HU"/>
        </w:rPr>
        <w:t>A szobát egyébiránt szempihentető homály lepte, lágyan rajzolta ki a sarkakat és íveket, a kőfalból kinövő egyszerű, de rendkívüli mesterek ízlését dicsérő formákat. Nem égett egyetlen gyertya sem, de az ablakból behulló napfényoszlop épp elég világosságot adott ahhoz, hogy Aichon körülnézhessen. Még sosem látott ehhez hasonló helyet, de sejtette, hogy törpék keze munkája. Egyedül ők képesek ilyen szeretettel megformálni a sziklát. A rideg kő olyan természetességgel simult és hajlott a szoba tervezőinek elképzelésére, hogy úgy látszott, mintha önszántából alakult volna falakká, ablakká, alacsony lépcsővé, visszafogottan, otthonosan pihenő, avagy kecsesen szaladó domborművekké, faragványokká. Pontos geometriai és esztétikai tervezés alapján készült, ennek ellenére természeti képződménynek, párját ritkító természeti csodának tetszett az emberi szem számára.</w:t>
      </w:r>
    </w:p>
    <w:p>
      <w:pPr>
        <w:pStyle w:val="Normal"/>
        <w:widowControl w:val="false"/>
        <w:bidi w:val="0"/>
        <w:ind w:firstLine="284"/>
        <w:jc w:val="both"/>
        <w:rPr/>
      </w:pPr>
      <w:r>
        <w:rPr>
          <w:rFonts w:ascii="Times New Roman" w:hAnsi="Times New Roman"/>
          <w:b w:val="false"/>
          <w:i w:val="false"/>
          <w:sz w:val="22"/>
          <w:u w:val="none"/>
          <w:lang w:val="hu-HU"/>
        </w:rPr>
        <w:t>Aichon tátott szájjal vezette körbe tekintetét a szobán. Kissé kábult volt, mintha enyhe, bódító áfiumot szívott volna. Az emlékeiben kutatott magyarázat után, de az utolsó, amit vissza tudott idézni, az a gejzírtó volt, és a langyos, csípős szagú gőz. Őrizte azonban egy minden eddigit felülmúló érzésnek az emlékét, azt a semmihez sem fogható mámort, mikor halálosan elgyengült és megroncsolódott testébe életerő, tiszta energia áramlik, és az erein keresztül átszövi az összes porcikáját, s ahogy felszívódik, megszűnik a fájdalom és a gyengeség, nyomában kábító bizsergés marad. Utána jöttek az álmok, sokfélék. Már ideje volt, hogy felébredjen.</w:t>
      </w:r>
    </w:p>
    <w:p>
      <w:pPr>
        <w:pStyle w:val="Normal"/>
        <w:widowControl w:val="false"/>
        <w:bidi w:val="0"/>
        <w:ind w:firstLine="284"/>
        <w:jc w:val="both"/>
        <w:rPr/>
      </w:pPr>
      <w:r>
        <w:rPr>
          <w:rFonts w:ascii="Times New Roman" w:hAnsi="Times New Roman"/>
          <w:b w:val="false"/>
          <w:i w:val="false"/>
          <w:sz w:val="22"/>
          <w:u w:val="none"/>
          <w:lang w:val="hu-HU"/>
        </w:rPr>
        <w:t>A párnák közt furcsán érezte magát, a teljesen idegen hely pedig nyugtalanná tette. Tisztában volt vele, hogy valaki megmentette az életét, de a tény, hogy nem tudja ki és miért, hogy mit vár érte cserébe, nos, ez meglehetősen zavarta. S aki megmentette az ő életét, vajon megmentette Gilbroét és a félelf nőét is?</w:t>
      </w:r>
    </w:p>
    <w:p>
      <w:pPr>
        <w:pStyle w:val="Normal"/>
        <w:widowControl w:val="false"/>
        <w:bidi w:val="0"/>
        <w:ind w:firstLine="284"/>
        <w:jc w:val="both"/>
        <w:rPr/>
      </w:pPr>
      <w:r>
        <w:rPr>
          <w:rFonts w:ascii="Times New Roman" w:hAnsi="Times New Roman"/>
          <w:b w:val="false"/>
          <w:i w:val="false"/>
          <w:sz w:val="22"/>
          <w:u w:val="none"/>
          <w:lang w:val="hu-HU"/>
        </w:rPr>
        <w:t xml:space="preserve">Ledobta magáról a gyapjútakarót, és felállt. Egy tiszta vászoning volt rajta, semmi más, a ruhái, a csízmái eltűntek, ahogy a fegyverei is. Csupasz talpakkal lépkedett a szőnyegen, és kóválygó fejjel meredt a bejáratot takaró vastag függönykárpitra. Tartott tőle, hogy zárt ajtóra lel mögötte. Félrebillentette a függönyt, és meglepetésében csaknem hátraszökkent. A függöny mögött egyáltalán nem volt ajtó, szabad útja nyílt egy boltíves folyosóra, ahonnan épp egy lány készült belépni. Hajszál hijja volt, hogy Aichon le nem gázolta. A lány mögött apró termetű, vaskos alak állt, egy törpe. Mogorván nézett fel Aichonra, tömpe ujjakban végződő kezét egy kard markolatgombján tartotta. </w:t>
      </w:r>
    </w:p>
    <w:p>
      <w:pPr>
        <w:pStyle w:val="Normal"/>
        <w:widowControl w:val="false"/>
        <w:bidi w:val="0"/>
        <w:ind w:firstLine="284"/>
        <w:jc w:val="both"/>
        <w:rPr/>
      </w:pPr>
      <w:r>
        <w:rPr>
          <w:rFonts w:ascii="Times New Roman" w:hAnsi="Times New Roman"/>
          <w:b w:val="false"/>
          <w:i w:val="false"/>
          <w:sz w:val="22"/>
          <w:u w:val="none"/>
          <w:lang w:val="hu-HU"/>
        </w:rPr>
        <w:t xml:space="preserve">A lány - feltűnően ifjú és csinos teremtés - a meglepett férfira mosolygott. Cseppet sem jött zavarba, sőt úgy tűnt, egyenesen örül a hirtelen találkozásnak. </w:t>
      </w:r>
    </w:p>
    <w:p>
      <w:pPr>
        <w:pStyle w:val="Normal"/>
        <w:widowControl w:val="false"/>
        <w:bidi w:val="0"/>
        <w:ind w:firstLine="284"/>
        <w:jc w:val="both"/>
        <w:rPr/>
      </w:pPr>
      <w:r>
        <w:rPr>
          <w:rFonts w:ascii="Times New Roman" w:hAnsi="Times New Roman"/>
          <w:b w:val="false"/>
          <w:i w:val="false"/>
          <w:sz w:val="22"/>
          <w:u w:val="none"/>
          <w:lang w:val="hu-HU"/>
        </w:rPr>
        <w:t xml:space="preserve">- Látom, magadhoz tértél. - szólalt meg fesztelenül, mintha régi ismerősök lennének. Tekintete - nem mellőzvén a pajzán villanásokat sem - végigsiklott Aichon testén, csupasz lábszárain. </w:t>
      </w:r>
    </w:p>
    <w:p>
      <w:pPr>
        <w:pStyle w:val="Normal"/>
        <w:widowControl w:val="false"/>
        <w:bidi w:val="0"/>
        <w:ind w:firstLine="284"/>
        <w:jc w:val="both"/>
        <w:rPr/>
      </w:pPr>
      <w:r>
        <w:rPr>
          <w:rFonts w:ascii="Times New Roman" w:hAnsi="Times New Roman"/>
          <w:b w:val="false"/>
          <w:i w:val="false"/>
          <w:sz w:val="22"/>
          <w:u w:val="none"/>
          <w:lang w:val="hu-HU"/>
        </w:rPr>
        <w:t>- Látom a lábad is tökéletesen rendbejött, pedig reménytelenül csúnya volt. - jegyezte meg.</w:t>
      </w:r>
    </w:p>
    <w:p>
      <w:pPr>
        <w:pStyle w:val="Normal"/>
        <w:widowControl w:val="false"/>
        <w:bidi w:val="0"/>
        <w:ind w:firstLine="284"/>
        <w:jc w:val="both"/>
        <w:rPr/>
      </w:pPr>
      <w:r>
        <w:rPr>
          <w:rFonts w:ascii="Times New Roman" w:hAnsi="Times New Roman"/>
          <w:b w:val="false"/>
          <w:i w:val="false"/>
          <w:sz w:val="22"/>
          <w:u w:val="none"/>
          <w:lang w:val="hu-HU"/>
        </w:rPr>
        <w:t xml:space="preserve">- Hol van a lovam? - kérdezte a férfi rekedten. A lányt kissé meghökkentette a kérdés, másra számított, de azért készséggel válaszolt. </w:t>
      </w:r>
    </w:p>
    <w:p>
      <w:pPr>
        <w:pStyle w:val="Normal"/>
        <w:widowControl w:val="false"/>
        <w:bidi w:val="0"/>
        <w:ind w:firstLine="284"/>
        <w:jc w:val="both"/>
        <w:rPr/>
      </w:pPr>
      <w:r>
        <w:rPr>
          <w:rFonts w:ascii="Times New Roman" w:hAnsi="Times New Roman"/>
          <w:b w:val="false"/>
          <w:i w:val="false"/>
          <w:sz w:val="22"/>
          <w:u w:val="none"/>
          <w:lang w:val="hu-HU"/>
        </w:rPr>
        <w:t>- Jól van ő is és az Őzléptű is.</w:t>
      </w:r>
    </w:p>
    <w:p>
      <w:pPr>
        <w:pStyle w:val="Normal"/>
        <w:widowControl w:val="false"/>
        <w:bidi w:val="0"/>
        <w:ind w:firstLine="284"/>
        <w:jc w:val="both"/>
        <w:rPr/>
      </w:pPr>
      <w:r>
        <w:rPr>
          <w:rFonts w:ascii="Times New Roman" w:hAnsi="Times New Roman"/>
          <w:b w:val="false"/>
          <w:i w:val="false"/>
          <w:sz w:val="22"/>
          <w:u w:val="none"/>
          <w:lang w:val="hu-HU"/>
        </w:rPr>
        <w:t>- Ki az az Őzléptű?</w:t>
      </w:r>
    </w:p>
    <w:p>
      <w:pPr>
        <w:pStyle w:val="Normal"/>
        <w:widowControl w:val="false"/>
        <w:bidi w:val="0"/>
        <w:ind w:firstLine="284"/>
        <w:jc w:val="both"/>
        <w:rPr/>
      </w:pPr>
      <w:r>
        <w:rPr>
          <w:rFonts w:ascii="Times New Roman" w:hAnsi="Times New Roman"/>
          <w:b w:val="false"/>
          <w:i w:val="false"/>
          <w:sz w:val="22"/>
          <w:u w:val="none"/>
          <w:lang w:val="hu-HU"/>
        </w:rPr>
        <w:t>- Valóban nem tudnád, hogy ki ő? Hiszen együtt találtunk rátok!</w:t>
      </w:r>
    </w:p>
    <w:p>
      <w:pPr>
        <w:pStyle w:val="Normal"/>
        <w:widowControl w:val="false"/>
        <w:bidi w:val="0"/>
        <w:ind w:firstLine="284"/>
        <w:jc w:val="both"/>
        <w:rPr/>
      </w:pPr>
      <w:r>
        <w:rPr>
          <w:rFonts w:ascii="Times New Roman" w:hAnsi="Times New Roman"/>
          <w:b w:val="false"/>
          <w:i w:val="false"/>
          <w:sz w:val="22"/>
          <w:u w:val="none"/>
          <w:lang w:val="hu-HU"/>
        </w:rPr>
        <w:t>- A félelf nő?</w:t>
      </w:r>
    </w:p>
    <w:p>
      <w:pPr>
        <w:pStyle w:val="Normal"/>
        <w:widowControl w:val="false"/>
        <w:bidi w:val="0"/>
        <w:ind w:firstLine="284"/>
        <w:jc w:val="both"/>
        <w:rPr/>
      </w:pPr>
      <w:r>
        <w:rPr>
          <w:rFonts w:ascii="Times New Roman" w:hAnsi="Times New Roman"/>
          <w:b w:val="false"/>
          <w:i w:val="false"/>
          <w:sz w:val="22"/>
          <w:u w:val="none"/>
          <w:lang w:val="hu-HU"/>
        </w:rPr>
        <w:t>- Úgy van. Ruelsse Silequallem, az Őzléptű.</w:t>
      </w:r>
    </w:p>
    <w:p>
      <w:pPr>
        <w:pStyle w:val="Normal"/>
        <w:widowControl w:val="false"/>
        <w:bidi w:val="0"/>
        <w:ind w:firstLine="284"/>
        <w:jc w:val="both"/>
        <w:rPr/>
      </w:pPr>
      <w:r>
        <w:rPr>
          <w:rFonts w:ascii="Times New Roman" w:hAnsi="Times New Roman"/>
          <w:b w:val="false"/>
          <w:i w:val="false"/>
          <w:sz w:val="22"/>
          <w:u w:val="none"/>
          <w:lang w:val="hu-HU"/>
        </w:rPr>
        <w:t>- Ismered?</w:t>
      </w:r>
    </w:p>
    <w:p>
      <w:pPr>
        <w:pStyle w:val="Normal"/>
        <w:widowControl w:val="false"/>
        <w:bidi w:val="0"/>
        <w:ind w:firstLine="284"/>
        <w:jc w:val="both"/>
        <w:rPr/>
      </w:pPr>
      <w:r>
        <w:rPr>
          <w:rFonts w:ascii="Times New Roman" w:hAnsi="Times New Roman"/>
          <w:b w:val="false"/>
          <w:i w:val="false"/>
          <w:sz w:val="22"/>
          <w:u w:val="none"/>
          <w:lang w:val="hu-HU"/>
        </w:rPr>
        <w:t>- Nem. - nevetett a lány, mintha egy gyermek bugyuta kérdésén nevetne - Ismerni nagyon kevesen ismerik, de mifelénk még ma is beszélnek róla, habár én karomülő voltam, mikor elhagyta Haonwellt, a hercegi gárdát.</w:t>
      </w:r>
    </w:p>
    <w:p>
      <w:pPr>
        <w:pStyle w:val="Normal"/>
        <w:widowControl w:val="false"/>
        <w:bidi w:val="0"/>
        <w:ind w:firstLine="284"/>
        <w:jc w:val="both"/>
        <w:rPr/>
      </w:pPr>
      <w:r>
        <w:rPr>
          <w:rFonts w:ascii="Times New Roman" w:hAnsi="Times New Roman"/>
          <w:b w:val="false"/>
          <w:i w:val="false"/>
          <w:sz w:val="22"/>
          <w:u w:val="none"/>
          <w:lang w:val="hu-HU"/>
        </w:rPr>
        <w:t>- Haonwellben vagyunk?</w:t>
      </w:r>
    </w:p>
    <w:p>
      <w:pPr>
        <w:pStyle w:val="Normal"/>
        <w:widowControl w:val="false"/>
        <w:bidi w:val="0"/>
        <w:ind w:firstLine="284"/>
        <w:jc w:val="both"/>
        <w:rPr/>
      </w:pPr>
      <w:r>
        <w:rPr>
          <w:rFonts w:ascii="Times New Roman" w:hAnsi="Times New Roman"/>
          <w:b w:val="false"/>
          <w:i w:val="false"/>
          <w:sz w:val="22"/>
          <w:u w:val="none"/>
          <w:lang w:val="hu-HU"/>
        </w:rPr>
        <w:t>- Nem. Gianagban, egészen pontosan SinogKul alatt.</w:t>
      </w:r>
    </w:p>
    <w:p>
      <w:pPr>
        <w:pStyle w:val="Normal"/>
        <w:widowControl w:val="false"/>
        <w:bidi w:val="0"/>
        <w:ind w:firstLine="284"/>
        <w:jc w:val="both"/>
        <w:rPr/>
      </w:pPr>
      <w:r>
        <w:rPr>
          <w:rFonts w:ascii="Times New Roman" w:hAnsi="Times New Roman"/>
          <w:b w:val="false"/>
          <w:i w:val="false"/>
          <w:sz w:val="22"/>
          <w:u w:val="none"/>
          <w:lang w:val="hu-HU"/>
        </w:rPr>
        <w:t>- Hol? - szaladt fel Aichon szemöldöke. Fel volt készülve sokféle lehetőségre, de hogy ilyen irtózatos távolságra, Ynev északi végébe kerüljön, az egy kicsit tarkón vágta.</w:t>
      </w:r>
    </w:p>
    <w:p>
      <w:pPr>
        <w:pStyle w:val="Normal"/>
        <w:widowControl w:val="false"/>
        <w:bidi w:val="0"/>
        <w:ind w:firstLine="284"/>
        <w:jc w:val="both"/>
        <w:rPr/>
      </w:pPr>
      <w:r>
        <w:rPr>
          <w:rFonts w:ascii="Times New Roman" w:hAnsi="Times New Roman"/>
          <w:b w:val="false"/>
          <w:i w:val="false"/>
          <w:sz w:val="22"/>
          <w:u w:val="none"/>
          <w:lang w:val="hu-HU"/>
        </w:rPr>
        <w:t>- Én Délnek tartottam. - jegyezte meg cseppet elesetten.</w:t>
      </w:r>
    </w:p>
    <w:p>
      <w:pPr>
        <w:pStyle w:val="Normal"/>
        <w:widowControl w:val="false"/>
        <w:bidi w:val="0"/>
        <w:ind w:firstLine="284"/>
        <w:jc w:val="both"/>
        <w:rPr/>
      </w:pPr>
      <w:r>
        <w:rPr>
          <w:rFonts w:ascii="Times New Roman" w:hAnsi="Times New Roman"/>
          <w:b w:val="false"/>
          <w:i w:val="false"/>
          <w:sz w:val="22"/>
          <w:u w:val="none"/>
          <w:lang w:val="hu-HU"/>
        </w:rPr>
        <w:t>- Nyugodj meg! - mondta a lány, és kecsesen ringatván a csípőjét, elhaladt mellette. Édes virágillatot lebbentett a haja. Belépett a szobába. Aichon akaratlanul is utána fordult, de még visszapillantott a törpére, aki úgy állt az ajtóban, mintha maga is sziklából volna. Csak a szemei izzottak sötét gyanakvással. Nem ment utánuk a függöny túlsó oldalára, de kétségtelenül figyelemmel tartotta őket. A lány testőre lehetett. Gianag, na persze! Aichon nem sokat, de egy s mást azért hallott már Gianagról, ahol barátságban élnek emberek és törpék, ahol a föld alá építkeznek. Tekintete önkéntelenül is a mennyezetre siklott. Vajon milyen mélyen lehetnek? A törpe szakállában komor mosoly rándult. Aichon a lány után lépett.</w:t>
      </w:r>
    </w:p>
    <w:p>
      <w:pPr>
        <w:pStyle w:val="Normal"/>
        <w:widowControl w:val="false"/>
        <w:bidi w:val="0"/>
        <w:ind w:firstLine="284"/>
        <w:jc w:val="both"/>
        <w:rPr/>
      </w:pPr>
      <w:r>
        <w:rPr>
          <w:rFonts w:ascii="Times New Roman" w:hAnsi="Times New Roman"/>
          <w:b w:val="false"/>
          <w:i w:val="false"/>
          <w:sz w:val="22"/>
          <w:u w:val="none"/>
          <w:lang w:val="hu-HU"/>
        </w:rPr>
        <w:t>- A fegyvereimet akarom! - mondta. Elutasító válaszra számított, ígyhát jól láthatóan meghökkent, mikor a lány mosolyogva visszafordult, és azt mondta:</w:t>
      </w:r>
    </w:p>
    <w:p>
      <w:pPr>
        <w:pStyle w:val="Normal"/>
        <w:widowControl w:val="false"/>
        <w:bidi w:val="0"/>
        <w:ind w:firstLine="284"/>
        <w:jc w:val="both"/>
        <w:rPr/>
      </w:pPr>
      <w:r>
        <w:rPr>
          <w:rFonts w:ascii="Times New Roman" w:hAnsi="Times New Roman"/>
          <w:b w:val="false"/>
          <w:i w:val="false"/>
          <w:sz w:val="22"/>
          <w:u w:val="none"/>
          <w:lang w:val="hu-HU"/>
        </w:rPr>
        <w:t>- Természetesen bármikor megkaphatod őket. A lovadat is és új ruhákat, mert a régiek finoman szólva - megütögette az ujjával pici orrát - elhasználtak voltak.</w:t>
      </w:r>
    </w:p>
    <w:p>
      <w:pPr>
        <w:pStyle w:val="Normal"/>
        <w:widowControl w:val="false"/>
        <w:bidi w:val="0"/>
        <w:ind w:firstLine="284"/>
        <w:jc w:val="both"/>
        <w:rPr/>
      </w:pPr>
      <w:r>
        <w:rPr>
          <w:rFonts w:ascii="Times New Roman" w:hAnsi="Times New Roman"/>
          <w:b w:val="false"/>
          <w:i w:val="false"/>
          <w:sz w:val="22"/>
          <w:u w:val="none"/>
          <w:lang w:val="hu-HU"/>
        </w:rPr>
        <w:t>- Mit akarsz tőlem?</w:t>
      </w:r>
    </w:p>
    <w:p>
      <w:pPr>
        <w:pStyle w:val="Normal"/>
        <w:widowControl w:val="false"/>
        <w:bidi w:val="0"/>
        <w:ind w:firstLine="284"/>
        <w:jc w:val="both"/>
        <w:rPr/>
      </w:pPr>
      <w:r>
        <w:rPr>
          <w:rFonts w:ascii="Times New Roman" w:hAnsi="Times New Roman"/>
          <w:b w:val="false"/>
          <w:i w:val="false"/>
          <w:sz w:val="22"/>
          <w:u w:val="none"/>
          <w:lang w:val="hu-HU"/>
        </w:rPr>
        <w:t>- Nahát, már nem is sántítasz! - kerülte meg a lány a kérdést - Pedig mikor a varázslók kiemeltek titeket a vízből, mindhárman úgy festettetek, mint akik nem állnak többé lábra.</w:t>
      </w:r>
    </w:p>
    <w:p>
      <w:pPr>
        <w:pStyle w:val="Normal"/>
        <w:widowControl w:val="false"/>
        <w:bidi w:val="0"/>
        <w:ind w:firstLine="284"/>
        <w:jc w:val="both"/>
        <w:rPr/>
      </w:pPr>
      <w:r>
        <w:rPr>
          <w:rFonts w:ascii="Times New Roman" w:hAnsi="Times New Roman"/>
          <w:b w:val="false"/>
          <w:i w:val="false"/>
          <w:sz w:val="22"/>
          <w:u w:val="none"/>
          <w:lang w:val="hu-HU"/>
        </w:rPr>
        <w:t xml:space="preserve">- Miféle varázslók? - lépett Aichon közelebb, de a lány ügyet sem vetett rá, csak beszélt tovább csicseregve akár egy madár. Aichon szeme alatt idegesen megrándult egy izom. Váratlanul a lányhoz ugrott, és megragadta a vállait, ujjai belemarkoltak a puha kelme alatt a törékeny csontokba. A lány szemei könnybe lábadtak a fájdalomtól, abbahagyta a fecsegést, és a férfire nézett. Arca egy megrémisztett gyermeké. </w:t>
      </w:r>
    </w:p>
    <w:p>
      <w:pPr>
        <w:pStyle w:val="Normal"/>
        <w:widowControl w:val="false"/>
        <w:bidi w:val="0"/>
        <w:ind w:firstLine="284"/>
        <w:jc w:val="both"/>
        <w:rPr/>
      </w:pPr>
      <w:r>
        <w:rPr>
          <w:rFonts w:ascii="Times New Roman" w:hAnsi="Times New Roman"/>
          <w:b w:val="false"/>
          <w:i w:val="false"/>
          <w:sz w:val="22"/>
          <w:u w:val="none"/>
          <w:lang w:val="hu-HU"/>
        </w:rPr>
        <w:t>- Engedj el! - kérte.</w:t>
      </w:r>
    </w:p>
    <w:p>
      <w:pPr>
        <w:pStyle w:val="Normal"/>
        <w:widowControl w:val="false"/>
        <w:bidi w:val="0"/>
        <w:ind w:firstLine="284"/>
        <w:jc w:val="both"/>
        <w:rPr/>
      </w:pPr>
      <w:r>
        <w:rPr>
          <w:rFonts w:ascii="Times New Roman" w:hAnsi="Times New Roman"/>
          <w:b w:val="false"/>
          <w:i w:val="false"/>
          <w:sz w:val="22"/>
          <w:u w:val="none"/>
          <w:lang w:val="hu-HU"/>
        </w:rPr>
        <w:t>- Miféle varázslókról beszéltél?</w:t>
      </w:r>
    </w:p>
    <w:p>
      <w:pPr>
        <w:pStyle w:val="Normal"/>
        <w:widowControl w:val="false"/>
        <w:bidi w:val="0"/>
        <w:ind w:firstLine="284"/>
        <w:jc w:val="both"/>
        <w:rPr/>
      </w:pPr>
      <w:r>
        <w:rPr>
          <w:rFonts w:ascii="Times New Roman" w:hAnsi="Times New Roman"/>
          <w:b w:val="false"/>
          <w:i w:val="false"/>
          <w:sz w:val="22"/>
          <w:u w:val="none"/>
          <w:lang w:val="hu-HU"/>
        </w:rPr>
        <w:t>- Vízvarázslókról. Ez itt az ő birodalmuk. Ők találtak rátok a Sheralon, az a gejzírtó gyakran látogatott meditációs helyük, ők hoztak ide benneteket.</w:t>
      </w:r>
    </w:p>
    <w:p>
      <w:pPr>
        <w:pStyle w:val="Normal"/>
        <w:widowControl w:val="false"/>
        <w:bidi w:val="0"/>
        <w:ind w:firstLine="284"/>
        <w:jc w:val="both"/>
        <w:rPr/>
      </w:pPr>
      <w:r>
        <w:rPr>
          <w:rFonts w:ascii="Times New Roman" w:hAnsi="Times New Roman"/>
          <w:b w:val="false"/>
          <w:i w:val="false"/>
          <w:sz w:val="22"/>
          <w:u w:val="none"/>
          <w:lang w:val="hu-HU"/>
        </w:rPr>
        <w:t>- Térkapun?</w:t>
      </w:r>
    </w:p>
    <w:p>
      <w:pPr>
        <w:pStyle w:val="Normal"/>
        <w:widowControl w:val="false"/>
        <w:bidi w:val="0"/>
        <w:ind w:firstLine="284"/>
        <w:jc w:val="both"/>
        <w:rPr/>
      </w:pPr>
      <w:r>
        <w:rPr>
          <w:rFonts w:ascii="Times New Roman" w:hAnsi="Times New Roman"/>
          <w:b w:val="false"/>
          <w:i w:val="false"/>
          <w:sz w:val="22"/>
          <w:u w:val="none"/>
          <w:lang w:val="hu-HU"/>
        </w:rPr>
        <w:t>- A maguk módján.</w:t>
      </w:r>
    </w:p>
    <w:p>
      <w:pPr>
        <w:pStyle w:val="Normal"/>
        <w:widowControl w:val="false"/>
        <w:bidi w:val="0"/>
        <w:ind w:firstLine="284"/>
        <w:jc w:val="both"/>
        <w:rPr/>
      </w:pPr>
      <w:r>
        <w:rPr>
          <w:rFonts w:ascii="Times New Roman" w:hAnsi="Times New Roman"/>
          <w:b w:val="false"/>
          <w:i w:val="false"/>
          <w:sz w:val="22"/>
          <w:u w:val="none"/>
          <w:lang w:val="hu-HU"/>
        </w:rPr>
        <w:t>- Hogy lehet innen elmenekülni?</w:t>
      </w:r>
    </w:p>
    <w:p>
      <w:pPr>
        <w:pStyle w:val="Normal"/>
        <w:widowControl w:val="false"/>
        <w:bidi w:val="0"/>
        <w:ind w:firstLine="284"/>
        <w:jc w:val="both"/>
        <w:rPr/>
      </w:pPr>
      <w:r>
        <w:rPr>
          <w:rFonts w:ascii="Times New Roman" w:hAnsi="Times New Roman"/>
          <w:b w:val="false"/>
          <w:i w:val="false"/>
          <w:sz w:val="22"/>
          <w:u w:val="none"/>
          <w:lang w:val="hu-HU"/>
        </w:rPr>
        <w:t>- Nem kell elmenekülnöd, szabadon távozhatsz. Azonban ne is kíséreld megjegyezni a kivezető utat, mert nem emlékezhetsz rá.</w:t>
      </w:r>
    </w:p>
    <w:p>
      <w:pPr>
        <w:pStyle w:val="Normal"/>
        <w:widowControl w:val="false"/>
        <w:bidi w:val="0"/>
        <w:ind w:firstLine="284"/>
        <w:jc w:val="both"/>
        <w:rPr/>
      </w:pPr>
      <w:r>
        <w:rPr>
          <w:rFonts w:ascii="Times New Roman" w:hAnsi="Times New Roman"/>
          <w:b w:val="false"/>
          <w:i w:val="false"/>
          <w:sz w:val="22"/>
          <w:u w:val="none"/>
          <w:lang w:val="hu-HU"/>
        </w:rPr>
        <w:t xml:space="preserve">Aichon nagy levegőt vett, hátralépett és elengedte a lányt, aki leült az ágy szélére, és megbántott arckifejezéssel dörzsölgette a vállát. Pillantása a kijárat felé rebbent, s mikor Aichon követte a tekintetét, már csak a bejárati függönyt látta a helyére billenni a távozó törpe után. Akkor léphetett be, mikor a lány felszisszent a férfi szorítására. </w:t>
      </w:r>
    </w:p>
    <w:p>
      <w:pPr>
        <w:pStyle w:val="Normal"/>
        <w:widowControl w:val="false"/>
        <w:bidi w:val="0"/>
        <w:ind w:firstLine="284"/>
        <w:jc w:val="both"/>
        <w:rPr/>
      </w:pPr>
      <w:r>
        <w:rPr>
          <w:rFonts w:ascii="Times New Roman" w:hAnsi="Times New Roman"/>
          <w:b w:val="false"/>
          <w:i w:val="false"/>
          <w:sz w:val="22"/>
          <w:u w:val="none"/>
          <w:lang w:val="hu-HU"/>
        </w:rPr>
        <w:t xml:space="preserve">- Bocsássd meg a durvaságomat! - motyogta Aichon. A lány bólintott. Elsimogatta csinos ruháján a gyűrődéseket, s a haját is megigazította. Mozdulata csordultig volt bájjal, megbocsátó mosolya csábítással. Nem hétköznapi nő volt, ez nyilvánvalóvá vált Aichon számára. </w:t>
      </w:r>
    </w:p>
    <w:p>
      <w:pPr>
        <w:pStyle w:val="Normal"/>
        <w:widowControl w:val="false"/>
        <w:bidi w:val="0"/>
        <w:ind w:firstLine="284"/>
        <w:jc w:val="both"/>
        <w:rPr/>
      </w:pPr>
      <w:r>
        <w:rPr>
          <w:rFonts w:ascii="Times New Roman" w:hAnsi="Times New Roman"/>
          <w:b w:val="false"/>
          <w:i w:val="false"/>
          <w:sz w:val="22"/>
          <w:u w:val="none"/>
          <w:lang w:val="hu-HU"/>
        </w:rPr>
        <w:t xml:space="preserve">- Ki vagy te? - kérdezte. </w:t>
      </w:r>
    </w:p>
    <w:p>
      <w:pPr>
        <w:pStyle w:val="Normal"/>
        <w:widowControl w:val="false"/>
        <w:bidi w:val="0"/>
        <w:ind w:firstLine="284"/>
        <w:jc w:val="both"/>
        <w:rPr/>
      </w:pPr>
      <w:r>
        <w:rPr>
          <w:rFonts w:ascii="Times New Roman" w:hAnsi="Times New Roman"/>
          <w:b w:val="false"/>
          <w:i w:val="false"/>
          <w:sz w:val="22"/>
          <w:u w:val="none"/>
          <w:lang w:val="hu-HU"/>
        </w:rPr>
        <w:t>- Papnő. - felelte a lány, búgó hangja kétségtelenné tette, hogy kit is szolgál - Ellana felszentelt leánya. - A szavakat kísérő tekintettől Aichon anyaszült meztelennek érezte magát. Hogy leplezze zavarát, sietősen megszólalt.</w:t>
      </w:r>
    </w:p>
    <w:p>
      <w:pPr>
        <w:pStyle w:val="Normal"/>
        <w:widowControl w:val="false"/>
        <w:bidi w:val="0"/>
        <w:ind w:firstLine="284"/>
        <w:jc w:val="both"/>
        <w:rPr/>
      </w:pPr>
      <w:r>
        <w:rPr>
          <w:rFonts w:ascii="Times New Roman" w:hAnsi="Times New Roman"/>
          <w:b w:val="false"/>
          <w:i w:val="false"/>
          <w:sz w:val="22"/>
          <w:u w:val="none"/>
          <w:lang w:val="hu-HU"/>
        </w:rPr>
        <w:t>- Tudod, hogy ki gyógyított meg?</w:t>
      </w:r>
    </w:p>
    <w:p>
      <w:pPr>
        <w:pStyle w:val="Normal"/>
        <w:widowControl w:val="false"/>
        <w:bidi w:val="0"/>
        <w:ind w:firstLine="284"/>
        <w:jc w:val="both"/>
        <w:rPr/>
      </w:pPr>
      <w:r>
        <w:rPr>
          <w:rFonts w:ascii="Times New Roman" w:hAnsi="Times New Roman"/>
          <w:b w:val="false"/>
          <w:i w:val="false"/>
          <w:sz w:val="22"/>
          <w:u w:val="none"/>
          <w:lang w:val="hu-HU"/>
        </w:rPr>
        <w:t>- Én.</w:t>
      </w:r>
    </w:p>
    <w:p>
      <w:pPr>
        <w:pStyle w:val="Normal"/>
        <w:widowControl w:val="false"/>
        <w:bidi w:val="0"/>
        <w:ind w:firstLine="284"/>
        <w:jc w:val="both"/>
        <w:rPr/>
      </w:pPr>
      <w:r>
        <w:rPr>
          <w:rFonts w:ascii="Times New Roman" w:hAnsi="Times New Roman"/>
          <w:b w:val="false"/>
          <w:i w:val="false"/>
          <w:sz w:val="22"/>
          <w:u w:val="none"/>
          <w:lang w:val="hu-HU"/>
        </w:rPr>
        <w:t>- Te? - döbbent meg a férfi - Azt hittem, hogy a Lótusz leányai más praktikához értenek, nem a gyógyításhoz.</w:t>
      </w:r>
    </w:p>
    <w:p>
      <w:pPr>
        <w:pStyle w:val="Normal"/>
        <w:widowControl w:val="false"/>
        <w:bidi w:val="0"/>
        <w:ind w:firstLine="284"/>
        <w:jc w:val="both"/>
        <w:rPr/>
      </w:pPr>
      <w:r>
        <w:rPr>
          <w:rFonts w:ascii="Times New Roman" w:hAnsi="Times New Roman"/>
          <w:b w:val="false"/>
          <w:i w:val="false"/>
          <w:sz w:val="22"/>
          <w:u w:val="none"/>
          <w:lang w:val="hu-HU"/>
        </w:rPr>
        <w:t xml:space="preserve">- Értünk a gyógyításhoz is. Ne felejtsd el, hogy papnők vagyunk, s Ellana a segítségünkre van, ha kérjük. Nélküle nem sokat tehettem volna. Ha az istennő nem segít, az Őzléptű és a lovad elpusztul, te pedig többet is veszíthettél volna a fél lábadnál. </w:t>
      </w:r>
    </w:p>
    <w:p>
      <w:pPr>
        <w:pStyle w:val="Normal"/>
        <w:widowControl w:val="false"/>
        <w:bidi w:val="0"/>
        <w:ind w:firstLine="284"/>
        <w:jc w:val="both"/>
        <w:rPr/>
      </w:pPr>
      <w:r>
        <w:rPr>
          <w:rFonts w:ascii="Times New Roman" w:hAnsi="Times New Roman"/>
          <w:b w:val="false"/>
          <w:i w:val="false"/>
          <w:sz w:val="22"/>
          <w:u w:val="none"/>
          <w:lang w:val="hu-HU"/>
        </w:rPr>
        <w:t xml:space="preserve">Egymásra meredtek. A lány ártatlan szemeiből egy nálánál sokkal érettebb asszony nézett Aichonra. A csönd várakozásteljessé terebélyesedett, csak a vízcsobogás neszezett. </w:t>
      </w:r>
    </w:p>
    <w:p>
      <w:pPr>
        <w:pStyle w:val="Normal"/>
        <w:widowControl w:val="false"/>
        <w:bidi w:val="0"/>
        <w:ind w:firstLine="284"/>
        <w:jc w:val="both"/>
        <w:rPr/>
      </w:pPr>
      <w:r>
        <w:rPr>
          <w:rFonts w:ascii="Times New Roman" w:hAnsi="Times New Roman"/>
          <w:b w:val="false"/>
          <w:i w:val="false"/>
          <w:sz w:val="22"/>
          <w:u w:val="none"/>
          <w:lang w:val="hu-HU"/>
        </w:rPr>
        <w:t>- És mit vársz érte cserébe? - szólalt meg a férfi kelletlenül.</w:t>
      </w:r>
    </w:p>
    <w:p>
      <w:pPr>
        <w:pStyle w:val="Normal"/>
        <w:widowControl w:val="false"/>
        <w:bidi w:val="0"/>
        <w:ind w:firstLine="284"/>
        <w:jc w:val="both"/>
        <w:rPr/>
      </w:pPr>
      <w:r>
        <w:rPr>
          <w:rFonts w:ascii="Times New Roman" w:hAnsi="Times New Roman"/>
          <w:b w:val="false"/>
          <w:i w:val="false"/>
          <w:sz w:val="22"/>
          <w:u w:val="none"/>
          <w:lang w:val="hu-HU"/>
        </w:rPr>
        <w:t>- Említetted, hogy Dél felé tartasz. Én is arra tartok, és szükségem lenne kíséretre egy darabon. Pyarron nem a legveszélyesebb ország a kontinensen, de nem árt ha a magamfajtát elkíséri két kitűnő harcos.</w:t>
      </w:r>
    </w:p>
    <w:p>
      <w:pPr>
        <w:pStyle w:val="Normal"/>
        <w:widowControl w:val="false"/>
        <w:bidi w:val="0"/>
        <w:ind w:firstLine="284"/>
        <w:jc w:val="both"/>
        <w:rPr/>
      </w:pPr>
      <w:r>
        <w:rPr>
          <w:rFonts w:ascii="Times New Roman" w:hAnsi="Times New Roman"/>
          <w:b w:val="false"/>
          <w:i w:val="false"/>
          <w:sz w:val="22"/>
          <w:u w:val="none"/>
          <w:lang w:val="hu-HU"/>
        </w:rPr>
        <w:t>- Rám és a törpére gondoltál?</w:t>
      </w:r>
    </w:p>
    <w:p>
      <w:pPr>
        <w:pStyle w:val="Normal"/>
        <w:widowControl w:val="false"/>
        <w:bidi w:val="0"/>
        <w:ind w:firstLine="284"/>
        <w:jc w:val="both"/>
        <w:rPr/>
      </w:pPr>
      <w:r>
        <w:rPr>
          <w:rFonts w:ascii="Times New Roman" w:hAnsi="Times New Roman"/>
          <w:b w:val="false"/>
          <w:i w:val="false"/>
          <w:sz w:val="22"/>
          <w:u w:val="none"/>
          <w:lang w:val="hu-HU"/>
        </w:rPr>
        <w:t>- Rád és az Őzléptűr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Nem őrizték a szobályát, de az sem lett volna akadály. Visszakapta a fegyvereit, új ruhákkal is meglepték, ígyhát nem látta többé értelmét a maradásnak. Akkor indult el, mikor elcsendesedtek a falak, nem hallatszott zaj a szellőző aknákból, és sötétség folyt a fénykürtőkből, mikor csak a mélységi forrás surrogása neszezett a végtelen csendben.</w:t>
      </w:r>
    </w:p>
    <w:p>
      <w:pPr>
        <w:pStyle w:val="Normal"/>
        <w:widowControl w:val="false"/>
        <w:bidi w:val="0"/>
        <w:ind w:firstLine="284"/>
        <w:jc w:val="both"/>
        <w:rPr/>
      </w:pPr>
      <w:r>
        <w:rPr>
          <w:rFonts w:ascii="Times New Roman" w:hAnsi="Times New Roman"/>
          <w:b w:val="false"/>
          <w:i w:val="false"/>
          <w:sz w:val="22"/>
          <w:u w:val="none"/>
          <w:lang w:val="hu-HU"/>
        </w:rPr>
        <w:t xml:space="preserve">Fogalma sem volt róla, hogy merre induljon. Tudta, hogy a vízvaréázslók birodalmában jár, hogy Gianagban van a föld alatt, de ez volt minden, amit biztosan tudott. A többiről csak évtizedekkel ezelőtt hallott suttogni, még Haonwellben. Azt mondta a szóbeszéd, hogy valahol a főváros alatt bújik meg a vízvarázslók vára, egy földalatti tó partján. Az épületet állítólag többb helyen is ajtók és járatok kötik össze SinogKul kazamatáival és csarnokaival, vannak közöttük olyan - szigorúan titkos - utak is, melyek közvetlenül a hercegi rezidenciába vezetnek. </w:t>
      </w:r>
    </w:p>
    <w:p>
      <w:pPr>
        <w:pStyle w:val="Normal"/>
        <w:widowControl w:val="false"/>
        <w:bidi w:val="0"/>
        <w:ind w:firstLine="284"/>
        <w:jc w:val="both"/>
        <w:rPr/>
      </w:pPr>
      <w:r>
        <w:rPr>
          <w:rFonts w:ascii="Times New Roman" w:hAnsi="Times New Roman"/>
          <w:b w:val="false"/>
          <w:i w:val="false"/>
          <w:sz w:val="22"/>
          <w:u w:val="none"/>
          <w:lang w:val="hu-HU"/>
        </w:rPr>
        <w:t xml:space="preserve">Ki lehet jutni innen, ez biztos, csaképp nem valószínű, hogy segítség nélkül bárki renden kívüli képes lehet rá.    Térkép nem létezik a vízvarázslók földalatti várához, a rend tagjai a fejükben őrzik azt. Ruelssének azonban egyszer alkalma nyílt rá, hogy hosszabban elbeszélgessen egy vízvarázslóval, aki elárult egy-két érdekességet a titkokból. Később kiderült róla, hogy kém - a rossz nyelvek szerint Toron csahosa, de ez késöbb sem nyert megerősítést -, elkészített a rend soraiban töltött hosszú évek alatt egy térképet, s mikor elég teljesnek találta, szökni próbált vele. Keringtek olyasféle hírek, hogy sikerült is neki, a valóság azonban az volt, hogy még a fővárosig sem jutott. A térképet ott helyben elégették. </w:t>
      </w:r>
    </w:p>
    <w:p>
      <w:pPr>
        <w:pStyle w:val="Normal"/>
        <w:widowControl w:val="false"/>
        <w:bidi w:val="0"/>
        <w:ind w:firstLine="284"/>
        <w:jc w:val="both"/>
        <w:rPr/>
      </w:pPr>
      <w:r>
        <w:rPr>
          <w:rFonts w:ascii="Times New Roman" w:hAnsi="Times New Roman"/>
          <w:b w:val="false"/>
          <w:i w:val="false"/>
          <w:sz w:val="22"/>
          <w:u w:val="none"/>
          <w:lang w:val="hu-HU"/>
        </w:rPr>
        <w:t xml:space="preserve">Ruelsse őrzött az emlékei közt néhány szikrányit az áruló tudásából, amit az megosztott vele annakidején, de ezenkívül csak a képességeiben és a szerencséjében bízhatott. Nem kért segítséget. Tulajdonképpen élvezte a kalandot. A teste erős és egészséges volt a mágikus gyógyulás után, már régen érezte magát ilyen fáradhatatlannak. Magányában és magárautaltságában pedig tökéletesen kiélvezhette a kivételes hely nyújtotta élményeket. </w:t>
      </w:r>
    </w:p>
    <w:p>
      <w:pPr>
        <w:pStyle w:val="Normal"/>
        <w:widowControl w:val="false"/>
        <w:bidi w:val="0"/>
        <w:ind w:firstLine="284"/>
        <w:jc w:val="both"/>
        <w:rPr/>
      </w:pPr>
      <w:r>
        <w:rPr>
          <w:rFonts w:ascii="Times New Roman" w:hAnsi="Times New Roman"/>
          <w:b w:val="false"/>
          <w:i w:val="false"/>
          <w:sz w:val="22"/>
          <w:u w:val="none"/>
          <w:lang w:val="hu-HU"/>
        </w:rPr>
        <w:t xml:space="preserve">A sziklába vájt és épített vár számtalan meglepetést tartogatott. Váratlanul feltáruló szakadékokat, kisebb-nagyobb vízeséseket és tavacskákat, szobrokat, melyekről képtelenség volt eldönteni, hogy a természet alkotta őket, avagy valamelyik különös művészi érzékkel megáldott törpe szobrászmester. Ruelssének része lehetett abban a nem mindennapi élményben, hogy megfigyelhette a tengerzöld köntöst viselő, halk léptű varázslókat, amint valóságos csodát művelnek a vízköpők torkából csorgadozó vízérrel, életre keltik a sziklába vájt mélyedésekben meggyűlő fekete felszínt. </w:t>
      </w:r>
    </w:p>
    <w:p>
      <w:pPr>
        <w:pStyle w:val="Normal"/>
        <w:widowControl w:val="false"/>
        <w:bidi w:val="0"/>
        <w:ind w:firstLine="284"/>
        <w:jc w:val="both"/>
        <w:rPr/>
      </w:pPr>
      <w:r>
        <w:rPr>
          <w:rFonts w:ascii="Times New Roman" w:hAnsi="Times New Roman"/>
          <w:b w:val="false"/>
          <w:i w:val="false"/>
          <w:sz w:val="22"/>
          <w:u w:val="none"/>
          <w:lang w:val="hu-HU"/>
        </w:rPr>
        <w:t xml:space="preserve">Élvezte az izgalmat, mikor síkos, csipkézett sziklapárkányokon egyensúlyozott. Hátával a falnak simult, körmeivel kapaszkodott az éles repedésekbe, és lenézett a több mérföld mélységben, tompán fénylő tóra. A sziklavár körbenőtte a mágikus fényfoltokat úsztató, sötét, mozdulatlan vizet. Maga a tó volt a vár udvara. Nem szelték át hidak, csónakok sem várakoztak a partján. Tétován tükrözte a vár formáit, ablakainak gyertyaláng színét. A parton álló, innen felülről egészen aprónak tetsző alak intésére, csillogó vízlény emelkedett ki a rejtélyes mélységből. Ruelsse beszívta a tó illatát, átengedte magát a hűvös, zengő ölelésnek. Megfeledkezett mindenről, ami valaha is keserűséggel töltötte el, megszűnt embernek, megszűnt elfnek lenni, Ruelsse sem volt, a félelf. Egyetlen lélegzetvétel erejéig megadatott neki, hogy eggyé váljon a végtelennel. </w:t>
      </w:r>
    </w:p>
    <w:p>
      <w:pPr>
        <w:pStyle w:val="Normal"/>
        <w:widowControl w:val="false"/>
        <w:bidi w:val="0"/>
        <w:ind w:firstLine="284"/>
        <w:jc w:val="both"/>
        <w:rPr/>
      </w:pPr>
      <w:r>
        <w:rPr>
          <w:rFonts w:ascii="Times New Roman" w:hAnsi="Times New Roman"/>
          <w:b w:val="false"/>
          <w:i w:val="false"/>
          <w:sz w:val="22"/>
          <w:u w:val="none"/>
          <w:lang w:val="hu-HU"/>
        </w:rPr>
        <w:t>Alant, csillogó záporrá omlott a gigantikus vízlény, dühödt kiáltás harsan, de oda, ahol a nő állt, már alig ért el. Ruelsse felemelte a kezét, és megnézte az ujján derengő opálköves gyűrűt. Talán most lenne hozzá elég bátorsága, hogy eldobja. Óvatosan megfordult, kapaszkodót keresett, és kúszni kezdett felfelé a sötétség ásító torkába, ahol majd véget ér a vízvarázslók földalatti birodalma, és kezdődik SinogKul, hogy a szabadba vezesse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ichon vadonatúj, fényes csízmákban lépkedett az ellana papnő nyomában, és leplezetlenül bámészkodott. Hol a lány szembeötlő bájait részesítette előnyben, hol a hely különlegességeit. Sötét és szürke folyosókkal, lépcsőkkel összekötött termek útvesztője után a felszínre kerültek, fel a külváros felső épületei közé. Az alig félnapos út során öt különböző vezető segített nekik eligazodni az útvesztőben, mindegyik csak az adott útszakasznak a szakértő ismerője volt. Így juthattak el az eltévedés veszélye nélkül a célhoz, mert állítólag még nem született olyan vezető - legyen az ember vagy törpe -, aki tökéletes biztonsággal képes lett volna megjegyezni az egész labirintus vargabetűit és csapdáit. </w:t>
      </w:r>
    </w:p>
    <w:p>
      <w:pPr>
        <w:pStyle w:val="Normal"/>
        <w:widowControl w:val="false"/>
        <w:bidi w:val="0"/>
        <w:ind w:firstLine="284"/>
        <w:jc w:val="both"/>
        <w:rPr/>
      </w:pPr>
      <w:r>
        <w:rPr>
          <w:rFonts w:ascii="Times New Roman" w:hAnsi="Times New Roman"/>
          <w:b w:val="false"/>
          <w:i w:val="false"/>
          <w:sz w:val="22"/>
          <w:u w:val="none"/>
          <w:lang w:val="hu-HU"/>
        </w:rPr>
        <w:t xml:space="preserve">Gianag ledöbbentette Aichont. Formái egyszerűek voltak, színei a déli világok napfényáztatta színeihez képest fakók, a levegő friss és csípős, mint a hegyekben, az emberek csendesek és távolságtartók. Prémgalléros köpeny került a vállára, hogy ne fázzon, alatta készséges szerető gyanánt simult hozzá a fejvadászkard. Mindenütt őrök és alabárdosok vigyáztak, a fegyelem akár a vas. Gyakorta felbukkantak törpék is, szigorú arcú, kemény léptű népség. Láttukra Aichon nem feltételezett róluk annyi agyafúrtságot, hogy elhiggye, ők tervezték azt a temérdek ravaszabbnál-ravaszabb csapdát és útvesztőt, rejtekajtót és minden képzeletet felülmúló ablakokat, melyek tükrök segítségével szállították a fényt a mélybe. Nyers fickóknak tűntek. </w:t>
      </w:r>
    </w:p>
    <w:p>
      <w:pPr>
        <w:pStyle w:val="Normal"/>
        <w:widowControl w:val="false"/>
        <w:bidi w:val="0"/>
        <w:ind w:firstLine="284"/>
        <w:jc w:val="both"/>
        <w:rPr/>
      </w:pPr>
      <w:r>
        <w:rPr>
          <w:rFonts w:ascii="Times New Roman" w:hAnsi="Times New Roman"/>
          <w:b w:val="false"/>
          <w:i w:val="false"/>
          <w:sz w:val="22"/>
          <w:u w:val="none"/>
          <w:lang w:val="hu-HU"/>
        </w:rPr>
        <w:t xml:space="preserve">Aichon beleszédült a sok újdonságba, mire megérkeztek. Az ellana papnő felé sandított, aki egy kétszárnyas, kovácsoltvas díszítésű ajtóra mutatott. </w:t>
      </w:r>
    </w:p>
    <w:p>
      <w:pPr>
        <w:pStyle w:val="Normal"/>
        <w:widowControl w:val="false"/>
        <w:bidi w:val="0"/>
        <w:ind w:firstLine="284"/>
        <w:jc w:val="both"/>
        <w:rPr/>
      </w:pPr>
      <w:r>
        <w:rPr>
          <w:rFonts w:ascii="Times New Roman" w:hAnsi="Times New Roman"/>
          <w:b w:val="false"/>
          <w:i w:val="false"/>
          <w:sz w:val="22"/>
          <w:u w:val="none"/>
          <w:lang w:val="hu-HU"/>
        </w:rPr>
        <w:t>- Ott van.</w:t>
      </w:r>
    </w:p>
    <w:p>
      <w:pPr>
        <w:pStyle w:val="Normal"/>
        <w:widowControl w:val="false"/>
        <w:bidi w:val="0"/>
        <w:ind w:firstLine="284"/>
        <w:jc w:val="both"/>
        <w:rPr/>
      </w:pPr>
      <w:r>
        <w:rPr>
          <w:rFonts w:ascii="Times New Roman" w:hAnsi="Times New Roman"/>
          <w:b w:val="false"/>
          <w:i w:val="false"/>
          <w:sz w:val="22"/>
          <w:u w:val="none"/>
          <w:lang w:val="hu-HU"/>
        </w:rPr>
        <w:t xml:space="preserve">Egy balkonra vezetett. Maga az ajtó semmiben sem tért el a szokványostól, a balkon azonban annál inkább. A lány és a vörös hajú férfi egyszerre léptek ki rá. Egy pillanatra elvakította őket a fehérarany napfény, arcukra nedvesség permetezett, a levegő pezsgett a vízesés hangjától. Az alázúduló víz párafüggönyén át beláthatták az egész várost. Roppant hegyek magasodtak a kőházak szövevénye fölé, ragadozó madarak keringtek az ég kupolája alatt, lent a terekről felröppenő galambokat figyelték. </w:t>
      </w:r>
    </w:p>
    <w:p>
      <w:pPr>
        <w:pStyle w:val="Normal"/>
        <w:widowControl w:val="false"/>
        <w:bidi w:val="0"/>
        <w:ind w:firstLine="284"/>
        <w:jc w:val="both"/>
        <w:rPr/>
      </w:pPr>
      <w:r>
        <w:rPr>
          <w:rFonts w:ascii="Times New Roman" w:hAnsi="Times New Roman"/>
          <w:b w:val="false"/>
          <w:i w:val="false"/>
          <w:sz w:val="22"/>
          <w:u w:val="none"/>
          <w:lang w:val="hu-HU"/>
        </w:rPr>
        <w:t xml:space="preserve">A félelf nő a balkon szélén üldögélt, mely átolvadt a vízesést átbuktató sziklapárkányba. Jöttükre - mit érzékeny füleivel még a vízesés moraja ellenére is hallott - megtámaszkodott, és felállt. A mellény alól kilógó ingujja, rövid haja átnedvesedett a vízpermetben, de ez nem igazán zavarta. A balkont nem védte korlát, Ruelsse sarka csaknem lelógott a peremről, ahogy szemközt fordult az érkezőkkel. Aichon nem feltételezte volna róla, hogy a mélybe veti magát, a látványra mégis elszorult a torka. A nőnek mind az arckifejezése, mind a testtartása merev volt, szinte görcsös, szája vértelen, nagy zafírszín szemeit átvilágította a fény. Nem nézett a férfira, mégcsak felé sem pillantott, az ellana papnőre szegezte a tekintetét. </w:t>
      </w:r>
    </w:p>
    <w:p>
      <w:pPr>
        <w:pStyle w:val="Normal"/>
        <w:widowControl w:val="false"/>
        <w:bidi w:val="0"/>
        <w:ind w:firstLine="284"/>
        <w:jc w:val="both"/>
        <w:rPr/>
      </w:pPr>
      <w:r>
        <w:rPr>
          <w:rFonts w:ascii="Times New Roman" w:hAnsi="Times New Roman"/>
          <w:b w:val="false"/>
          <w:i w:val="false"/>
          <w:sz w:val="22"/>
          <w:u w:val="none"/>
          <w:lang w:val="hu-HU"/>
        </w:rPr>
        <w:t xml:space="preserve">A lány barátságos mosollyal előre lépett, meg kellett emelnie az állát, hogy a nálánál csaknem egy fejjel magasabb félelfre nézhessen. Gyermeknek tűnt mellette, mindazonáltal a mozdulat büszkeséget, mitöbb tekintélyt kölcsönzött kislányos külsejének. </w:t>
      </w:r>
    </w:p>
    <w:p>
      <w:pPr>
        <w:pStyle w:val="Normal"/>
        <w:widowControl w:val="false"/>
        <w:bidi w:val="0"/>
        <w:ind w:firstLine="284"/>
        <w:jc w:val="both"/>
        <w:rPr/>
      </w:pPr>
      <w:r>
        <w:rPr>
          <w:rFonts w:ascii="Times New Roman" w:hAnsi="Times New Roman"/>
          <w:b w:val="false"/>
          <w:i w:val="false"/>
          <w:sz w:val="22"/>
          <w:u w:val="none"/>
          <w:lang w:val="hu-HU"/>
        </w:rPr>
        <w:t>- Légy üdvözölve, Ruelsse Silaquallem, az Őzléptű! - mondta őszinte tisztelettel. - Az én nevem Renna. Ellana papnője vagyok.</w:t>
      </w:r>
    </w:p>
    <w:p>
      <w:pPr>
        <w:pStyle w:val="Normal"/>
        <w:widowControl w:val="false"/>
        <w:bidi w:val="0"/>
        <w:ind w:firstLine="284"/>
        <w:jc w:val="both"/>
        <w:rPr/>
      </w:pPr>
      <w:r>
        <w:rPr>
          <w:rFonts w:ascii="Times New Roman" w:hAnsi="Times New Roman"/>
          <w:b w:val="false"/>
          <w:i w:val="false"/>
          <w:sz w:val="22"/>
          <w:u w:val="none"/>
          <w:lang w:val="hu-HU"/>
        </w:rPr>
        <w:t>- Miért nem hagytál elmenni? - kérdezte Ruelsse fagyosan. Oldala mellett lazán, erőtlenül lógtak vékony, fehér kezei. Körmei felszakadozva, barnára száradt sebek az ujjai végén, új nadrágjának térde lukas, kikandikált alóla felsértett bőre. Hihetetlen út állt mögötte. Aichon az elmúlt fél nap során megtapasztalta, hogy milyen kilátástalanul bonyolult és nehéz az az út, hogy emberfia képtelen onnan élve kivergődni. És mégis… a félelf nő itt áll a szabad ég alatt, lábainál egész Gianag. Mind teljesítménye, mind fagyos, büszke szépsége fejedelmi volt. Aichon úgy érezte, megérdemli, hogy fejet hajtson előtte. Ilyesmit érezhetett a papnő is, mert hangja megtelt kérlelő alázattal.</w:t>
      </w:r>
    </w:p>
    <w:p>
      <w:pPr>
        <w:pStyle w:val="Normal"/>
        <w:widowControl w:val="false"/>
        <w:bidi w:val="0"/>
        <w:ind w:firstLine="284"/>
        <w:jc w:val="both"/>
        <w:rPr/>
      </w:pPr>
      <w:r>
        <w:rPr>
          <w:rFonts w:ascii="Times New Roman" w:hAnsi="Times New Roman"/>
          <w:b w:val="false"/>
          <w:i w:val="false"/>
          <w:sz w:val="22"/>
          <w:u w:val="none"/>
          <w:lang w:val="hu-HU"/>
        </w:rPr>
        <w:t>- Szükségem van a segítségedre, Őzléptű!</w:t>
      </w:r>
    </w:p>
    <w:p>
      <w:pPr>
        <w:pStyle w:val="Normal"/>
        <w:widowControl w:val="false"/>
        <w:bidi w:val="0"/>
        <w:ind w:firstLine="284"/>
        <w:jc w:val="both"/>
        <w:rPr/>
      </w:pPr>
      <w:r>
        <w:rPr>
          <w:rFonts w:ascii="Times New Roman" w:hAnsi="Times New Roman"/>
          <w:b w:val="false"/>
          <w:i w:val="false"/>
          <w:sz w:val="22"/>
          <w:u w:val="none"/>
          <w:lang w:val="hu-HU"/>
        </w:rPr>
        <w:t xml:space="preserve">- Sajnálom! - a félelf csak ennyit mondott, mielőtt hátatfordított nekik. Lezártnak tekintette a beszélgetést. Az ellana papnő azonban másképp gondolta. </w:t>
      </w:r>
    </w:p>
    <w:p>
      <w:pPr>
        <w:pStyle w:val="Normal"/>
        <w:widowControl w:val="false"/>
        <w:bidi w:val="0"/>
        <w:ind w:firstLine="284"/>
        <w:jc w:val="both"/>
        <w:rPr/>
      </w:pPr>
      <w:r>
        <w:rPr>
          <w:rFonts w:ascii="Times New Roman" w:hAnsi="Times New Roman"/>
          <w:b w:val="false"/>
          <w:i w:val="false"/>
          <w:sz w:val="22"/>
          <w:u w:val="none"/>
          <w:lang w:val="hu-HU"/>
        </w:rPr>
        <w:t>- Megmentettem az életed, Őzléptű, a becsület azt kívánja, hogy a segítségemre légy. - szólt halkan, hipnotikus nyugalommal. Nem törődött Aichon gyanakvón fürkésző tekintetével. - Az olyan, aki nem hajlandó meghallani a becsület és a bajtársiasság szavát, az megérdemli a kitaszítottságot.</w:t>
      </w:r>
    </w:p>
    <w:p>
      <w:pPr>
        <w:pStyle w:val="Normal"/>
        <w:widowControl w:val="false"/>
        <w:bidi w:val="0"/>
        <w:ind w:firstLine="284"/>
        <w:jc w:val="both"/>
        <w:rPr/>
      </w:pPr>
      <w:r>
        <w:rPr>
          <w:rFonts w:ascii="Times New Roman" w:hAnsi="Times New Roman"/>
          <w:b w:val="false"/>
          <w:i w:val="false"/>
          <w:sz w:val="22"/>
          <w:u w:val="none"/>
          <w:lang w:val="hu-HU"/>
        </w:rPr>
        <w:t>Ruelsse megperdült. Belesápadt a haragba. Tekintete első ízben rebbent a férfi felé. Aichon kérdőn felvonta a szemöldökét, szája sarkában szokatlan mosoly. Vérforraló derűvel tárta szét a karjait, mintha azt mondaná: igaza van, nemde, félelf?</w:t>
      </w:r>
    </w:p>
    <w:p>
      <w:pPr>
        <w:pStyle w:val="Normal"/>
        <w:widowControl w:val="false"/>
        <w:bidi w:val="0"/>
        <w:ind w:firstLine="284"/>
        <w:jc w:val="both"/>
        <w:rPr/>
      </w:pPr>
      <w:r>
        <w:rPr>
          <w:rFonts w:ascii="Times New Roman" w:hAnsi="Times New Roman"/>
          <w:b w:val="false"/>
          <w:i w:val="false"/>
          <w:sz w:val="22"/>
          <w:u w:val="none"/>
          <w:lang w:val="hu-HU"/>
        </w:rPr>
        <w:t xml:space="preserve">- Rendben. - sziszegte Ruelsse összeszorított fogai közül. A papnő arcán megkönnyebbült mosoly szaladt szét, Aichon azonban nem volt biztos benne, hogy a félelf nő meg is tartja az ígéretét.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 A lovam nélkül nem megyek. - közölte Aichon. Ígyhát a vízvarázslók - akik valamilyen gondosan elhallgatott oknál fogva mindent elkövettek, hogy teljesítsék a papnő kívánságait - a lovat is útnak indították. Aichon most értette csak meg igazán, mit is jelentenek a lány szavai, mikor azt mondta: “a varázslók kiemeltek titeket a vízből”. A víz alá kellett merülniük ahhoz, hogy utazzanak. Gilbro komoly ellenállást tanúsított, négy varázsló és Aichon kellett hozzá, hogy a víz alá kényszerítsék. </w:t>
      </w:r>
    </w:p>
    <w:p>
      <w:pPr>
        <w:pStyle w:val="Normal"/>
        <w:widowControl w:val="false"/>
        <w:bidi w:val="0"/>
        <w:ind w:firstLine="284"/>
        <w:jc w:val="both"/>
        <w:rPr/>
      </w:pPr>
      <w:r>
        <w:rPr>
          <w:rFonts w:ascii="Times New Roman" w:hAnsi="Times New Roman"/>
          <w:b w:val="false"/>
          <w:i w:val="false"/>
          <w:sz w:val="22"/>
          <w:u w:val="none"/>
          <w:lang w:val="hu-HU"/>
        </w:rPr>
        <w:t>Egy nagy, oszlopos csarnokban volt a tó, ahonnan indultak. A tó közepére egy követ süllyesztettek még az iskola alapítói, rajta az a mágikus véset, amely lehetővé teszi a kapcsolatot a másik tóval, utat nyit a mana áramlásának. A másik, távoli tó fenekén egy ugyanilyen rúnával ellátott kő hevert.</w:t>
      </w:r>
    </w:p>
    <w:p>
      <w:pPr>
        <w:pStyle w:val="Normal"/>
        <w:widowControl w:val="false"/>
        <w:bidi w:val="0"/>
        <w:ind w:firstLine="284"/>
        <w:jc w:val="both"/>
        <w:rPr/>
      </w:pPr>
      <w:r>
        <w:rPr>
          <w:rFonts w:ascii="Times New Roman" w:hAnsi="Times New Roman"/>
          <w:b w:val="false"/>
          <w:i w:val="false"/>
          <w:sz w:val="22"/>
          <w:u w:val="none"/>
          <w:lang w:val="hu-HU"/>
        </w:rPr>
        <w:t xml:space="preserve">Mindnyájukra jutott egy varázsló - Gilbrora több is -, velük együtt merültek alá. Tüdejüket feszítette a visszatartott levegő. A víz hűvös volt és sötét. Hosszú-hosszú pillanatokig nem történt semmi, fogyott a levegőjük, és lassan ébredezni kezdett bennük a félelem. Aztán hirtelen megváltozott a tó színe, zöldebb, áttetszőbb lett, a tapintása melegebb. Szédültek. Úgy hitték a levegő hiányától, de sokkal inkábba a mana kavargásától. Szinte kivétel nélkül kapálózni próbáltak a felszín felé. A varázslók, akik eddig nyugalomra intették őket, most úszni kezdtek felfelé, és őket is húzták maguk után. Velük együtt hihetetlenül könnyedén repültek fel, a fény és a levegő felé. </w:t>
      </w:r>
    </w:p>
    <w:p>
      <w:pPr>
        <w:pStyle w:val="Normal"/>
        <w:widowControl w:val="false"/>
        <w:bidi w:val="0"/>
        <w:ind w:firstLine="284"/>
        <w:jc w:val="both"/>
        <w:rPr/>
      </w:pPr>
      <w:r>
        <w:rPr>
          <w:rFonts w:ascii="Times New Roman" w:hAnsi="Times New Roman"/>
          <w:b w:val="false"/>
          <w:i w:val="false"/>
          <w:sz w:val="22"/>
          <w:u w:val="none"/>
          <w:lang w:val="hu-HU"/>
        </w:rPr>
        <w:t>Gilbro hisztérikusan robbant ki a vízből, körülötte felforrt a tó, a varázslók menekültek a közeléből. Sorra, levegő után kapkodva bukkantak fel a többiek is. Mire kiúsztak a partra, a varázslók már újra elmerültek, hogy visszatérjenek Gianagba.</w:t>
      </w:r>
    </w:p>
    <w:p>
      <w:pPr>
        <w:pStyle w:val="Normal"/>
        <w:widowControl w:val="false"/>
        <w:bidi w:val="0"/>
        <w:ind w:firstLine="284"/>
        <w:jc w:val="both"/>
        <w:rPr/>
      </w:pPr>
      <w:r>
        <w:rPr>
          <w:rFonts w:ascii="Times New Roman" w:hAnsi="Times New Roman"/>
          <w:b w:val="false"/>
          <w:i w:val="false"/>
          <w:sz w:val="22"/>
          <w:u w:val="none"/>
          <w:lang w:val="hu-HU"/>
        </w:rPr>
        <w:t>Aichon Gilbrot csitítgatta, a papnő kényeskedve fésülte ki a vizet a hajából. Ruelsse csak állt, és nézte a kellemesen ritka, madárdaltól hangos erdőt. Véletlenül elkapta a férfi sanda pillantását, ahogy az őt figyeli a ló feje feje mellől. Egyre gondoltak. Mit is tehetne a leányalkatú papnő, ha ők most úgy döntenének, hogy a maguk feje után folytatják az útjukat?</w:t>
      </w:r>
    </w:p>
    <w:p>
      <w:pPr>
        <w:pStyle w:val="Normal"/>
        <w:widowControl w:val="false"/>
        <w:bidi w:val="0"/>
        <w:ind w:firstLine="284"/>
        <w:jc w:val="both"/>
        <w:rPr/>
      </w:pPr>
      <w:r>
        <w:rPr>
          <w:rFonts w:ascii="Times New Roman" w:hAnsi="Times New Roman"/>
          <w:b w:val="false"/>
          <w:i w:val="false"/>
          <w:sz w:val="22"/>
          <w:u w:val="none"/>
          <w:lang w:val="hu-HU"/>
        </w:rPr>
        <w:t>- Egy templomot keresünk - szólalt meg ekkor Renna -, oda kell betérnem.</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r>
        <w:br w:type="page"/>
      </w:r>
    </w:p>
    <w:p>
      <w:pPr>
        <w:pStyle w:val="Normal"/>
        <w:keepNext w:val="true"/>
        <w:widowControl w:val="false"/>
        <w:bidi w:val="0"/>
        <w:jc w:val="both"/>
        <w:rPr/>
      </w:pPr>
      <w:r>
        <w:rPr>
          <w:rFonts w:ascii="Times New Roman" w:hAnsi="Times New Roman"/>
          <w:b/>
          <w:i w:val="false"/>
          <w:sz w:val="22"/>
          <w:u w:val="none"/>
          <w:lang w:val="hu-HU"/>
        </w:rPr>
        <w:t>Pyarron, Egyetemváros, éjközép utá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 magiszter mozdulatlanul ült a karosszékében, az ablakon át közvetlenül ráhullt a csillagok fénye. Fehér selyem köntöse volt az egyetlen világos folt a szobában. Tekintete elmerengett az éjszakában lenyűgözően sziporkázó város felett, mely túl a Dorlan kígyónyelv ágának fekete-ezüst szalagján nyújtózott a távolba. Képtelen volt aludni, átizzadva riadt fel minduntalan. Végül feladta. Fogta az estéről megmaradt, rég kihűlt gyümölcsteát, és letelepedett vele a tárt ablak elé a karosszékbe. Valami nyugtalanította. </w:t>
      </w:r>
    </w:p>
    <w:p>
      <w:pPr>
        <w:pStyle w:val="Normal"/>
        <w:widowControl w:val="false"/>
        <w:bidi w:val="0"/>
        <w:ind w:firstLine="284"/>
        <w:jc w:val="both"/>
        <w:rPr/>
      </w:pPr>
      <w:r>
        <w:rPr>
          <w:rFonts w:ascii="Times New Roman" w:hAnsi="Times New Roman"/>
          <w:b w:val="false"/>
          <w:i w:val="false"/>
          <w:sz w:val="22"/>
          <w:u w:val="none"/>
          <w:lang w:val="hu-HU"/>
        </w:rPr>
        <w:t xml:space="preserve">Elbámult a város fehér épületei felett a csillagos égig, minthacsak onnan kívánná kiolvasni kellemetlen közérzetének okát. Az asztrológia azonban nem az ő világa, csak csodálni szerette az égbolt szépségeit, szórakozásképp találgatni a csillagképek neveit. Ő a tudományok más terén volt otthon, a pszih és mentál mágia mestereként tisztelték az egyetemen. Most azonban nem, mint mentor készült szolgálatot tenni, nem az egyetem és a tanítványok fejlődése érdekében, mégcsak nem is tudása pallérozása miatt vagy zaklatott idegei megnyugtatása végett készült feloldódni a szférák között áramló energiák szövevényében. Ezúttal az egész városért, egész Pyarronért s általa az egész kontinens jóravaló lakosságáért cselekedett. </w:t>
      </w:r>
    </w:p>
    <w:p>
      <w:pPr>
        <w:pStyle w:val="Normal"/>
        <w:widowControl w:val="false"/>
        <w:bidi w:val="0"/>
        <w:ind w:firstLine="284"/>
        <w:jc w:val="both"/>
        <w:rPr/>
      </w:pPr>
      <w:r>
        <w:rPr>
          <w:rFonts w:ascii="Times New Roman" w:hAnsi="Times New Roman"/>
          <w:b w:val="false"/>
          <w:i w:val="false"/>
          <w:sz w:val="22"/>
          <w:u w:val="none"/>
          <w:lang w:val="hu-HU"/>
        </w:rPr>
        <w:t>Közel egy évtizeddel ezelőtt kérte először a segítségét a tikosszolgálat, s ő - a kezdeti riadalom után - vállalta a feladatot. Azóta már számtalanszor szolgálta a világ békéjét a tőle telhető módon. Egyszer sem bánta meg. Egyedülálló képességekkel rendelkezett ahhoz, hogy megérezze a városba és környékére érkező kráni kémek jelenlétét. Csak kevesen voltak képesek elkendőzni előle lelkükön a viszolyt keltő nyomot, a sötét isten bélyegét, mit Ranagol minden szolgája magán viselt, születésesétől fogva. Évezredek gonosz mutációja válogatta ki a Fekete Határon túl élőket.</w:t>
      </w:r>
    </w:p>
    <w:p>
      <w:pPr>
        <w:pStyle w:val="Normal"/>
        <w:widowControl w:val="false"/>
        <w:bidi w:val="0"/>
        <w:ind w:firstLine="284"/>
        <w:jc w:val="both"/>
        <w:rPr/>
      </w:pPr>
      <w:r>
        <w:rPr>
          <w:rFonts w:ascii="Times New Roman" w:hAnsi="Times New Roman"/>
          <w:b w:val="false"/>
          <w:i w:val="false"/>
          <w:sz w:val="22"/>
          <w:u w:val="none"/>
          <w:lang w:val="hu-HU"/>
        </w:rPr>
        <w:t>A magiszter légzése lassan egyenletessé vált, bőréről felszáradt a rossz álom verejtéke, szemei félig lecsukódtak. Puha ráncokkal átszőtt arcából fokozatosan kiáramlott a vér, ujjai finoman megrezdültek a karfán. Távolodott. Minden tehetségét erre az érzésre összpontosította. Mikor aztán csupasz szellemi energiává lényegülve elkapta a sodrás, már koncentrálnia sem kellett, megnyíltak előtte a zárt kapuk. Teste hűlni kezdett, légzése észlelhetetlenné gyengült, szinte megszűnt létezni az elsődleges anyagi síkon. Mentálja azonban szabadon, anyagi valójának korlátja nélkül szárnyalt. Olyasmiket látott és tapasztalt, mit szemmel látni és tapasztalni nem lehet.</w:t>
      </w:r>
    </w:p>
    <w:p>
      <w:pPr>
        <w:pStyle w:val="Normal"/>
        <w:widowControl w:val="false"/>
        <w:bidi w:val="0"/>
        <w:ind w:firstLine="284"/>
        <w:jc w:val="both"/>
        <w:rPr/>
      </w:pPr>
      <w:r>
        <w:rPr>
          <w:rFonts w:ascii="Times New Roman" w:hAnsi="Times New Roman"/>
          <w:b w:val="false"/>
          <w:i w:val="false"/>
          <w:sz w:val="22"/>
          <w:u w:val="none"/>
          <w:lang w:val="hu-HU"/>
        </w:rPr>
        <w:t xml:space="preserve">Nem kellett sokat keresnie ahhoz, hogy felfedezze a Kosfejes lényege által torzított lelket. A sötét isten alattvalója meglepően gyanútlannak tűnt - vagy rendkívül ravasz volt? - meg sem kísérelte leplezni magát. De más tekintetben is különbözött az eddigiektől, habár a magiszter minden tehetsége ellenére is képtelen volt meghatározni a különbséget. Látta, amit látnia kellett, sietve húzódott vissza, nehogy az áldozat megsejtsen valamit. </w:t>
      </w:r>
      <w:r>
        <w:br w:type="page"/>
      </w:r>
    </w:p>
    <w:p>
      <w:pPr>
        <w:pStyle w:val="Normal"/>
        <w:keepNext w:val="true"/>
        <w:widowControl w:val="false"/>
        <w:bidi w:val="0"/>
        <w:jc w:val="both"/>
        <w:rPr/>
      </w:pPr>
      <w:r>
        <w:rPr>
          <w:rFonts w:ascii="Times New Roman" w:hAnsi="Times New Roman"/>
          <w:b/>
          <w:i w:val="false"/>
          <w:sz w:val="22"/>
          <w:u w:val="none"/>
          <w:lang w:val="hu-HU"/>
        </w:rPr>
        <w:t>Pyarron, a Fehér Kéz Városa</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Első dolguk az volt, hogy lovakat vásároltak Renna és a félelf számára. A két kalandozó elképedve tapasztalta, hogy a leányarcú papnő egész csinos kis vagyont birtokol hímzett kabátkája alatt, amit a meleg ellenére is tovább viselt. Mindkettőjüknek felajánlott egy-egy - nem csekély - összeget arra az esetre, ha hűséggel segítik küldetése teljesítésében. Aichon érdeklődő kérdésére a küldetést illetően csak egy tétova vállrándítással válaszolt. </w:t>
      </w:r>
    </w:p>
    <w:p>
      <w:pPr>
        <w:pStyle w:val="Normal"/>
        <w:widowControl w:val="false"/>
        <w:bidi w:val="0"/>
        <w:ind w:firstLine="284"/>
        <w:jc w:val="both"/>
        <w:rPr/>
      </w:pPr>
      <w:r>
        <w:rPr>
          <w:rFonts w:ascii="Times New Roman" w:hAnsi="Times New Roman"/>
          <w:b w:val="false"/>
          <w:i w:val="false"/>
          <w:sz w:val="22"/>
          <w:u w:val="none"/>
          <w:lang w:val="hu-HU"/>
        </w:rPr>
        <w:t>- Magam sem tudom pontosan. - Ezekkel a szavakkal kísérte a vállrándítást, és elpirult a félelf nő cinikus pillantása láttán. Az árajánlattal azonban sikerült megfognia Ruelssét, aki ezentúl nem törődött tovább a cserbenhagyás gondolatával. Elhatározta, hogy velük tart. Gúnyosan élcelődött a papnő kissé túldíszített kosarú tőrkardján, amit Renna úgy hordott az oldalán, mintha legalábbis képes lenne komoly hasznát venni, ha úgy adódna. A papnő elnéző mosollyal engedte el füle mellett Ruelsse sértő szavait.</w:t>
      </w:r>
    </w:p>
    <w:p>
      <w:pPr>
        <w:pStyle w:val="Normal"/>
        <w:widowControl w:val="false"/>
        <w:bidi w:val="0"/>
        <w:ind w:firstLine="284"/>
        <w:jc w:val="both"/>
        <w:rPr/>
      </w:pPr>
      <w:r>
        <w:rPr>
          <w:rFonts w:ascii="Times New Roman" w:hAnsi="Times New Roman"/>
          <w:b w:val="false"/>
          <w:i w:val="false"/>
          <w:sz w:val="22"/>
          <w:u w:val="none"/>
          <w:lang w:val="hu-HU"/>
        </w:rPr>
        <w:t xml:space="preserve">Aichon közömbös maradt. Nem kérdezett többet, tudván, hogy úgysem kap választ. Már-már kezdett beletörődni, hogy az utóbbi idők eseményei megfejthetetlenül zavarosak. Ragadozótermészete óvatosságra intette, pengeéles tekintettel figyelve, gyanakvón szimatolgatva ügetett egy lóhossznyival Renna előtt. Bár elmondhatta magáról, hogy bebarangolta a Délt, Pyarront mindeddig elkerülte, Yllinorban ugyanis figyelmeztette néhány jóakarója - többek között Iamole is -, hogy ezen a vidéken nemigen kedvelik a magafajtát. </w:t>
      </w:r>
    </w:p>
    <w:p>
      <w:pPr>
        <w:pStyle w:val="Normal"/>
        <w:widowControl w:val="false"/>
        <w:bidi w:val="0"/>
        <w:ind w:firstLine="284"/>
        <w:jc w:val="both"/>
        <w:rPr/>
      </w:pPr>
      <w:r>
        <w:rPr>
          <w:rFonts w:ascii="Times New Roman" w:hAnsi="Times New Roman"/>
          <w:b w:val="false"/>
          <w:i w:val="false"/>
          <w:sz w:val="22"/>
          <w:u w:val="none"/>
          <w:lang w:val="hu-HU"/>
        </w:rPr>
        <w:t xml:space="preserve">A vízvarázslók jól tudták, hogy melyik tavat válasszák érkezésül a számukra. A sással benőtt, tenyérnyi állóvíz a Dorlan egy évekkel ezelőtt leszakadt holtágának maradványa volt, alig kétmérföldnyire attól a várostól, ahol a templom állt, a kígyónyelv elágazás keleti folyásának partján. </w:t>
      </w:r>
    </w:p>
    <w:p>
      <w:pPr>
        <w:pStyle w:val="Normal"/>
        <w:widowControl w:val="false"/>
        <w:bidi w:val="0"/>
        <w:ind w:firstLine="284"/>
        <w:jc w:val="both"/>
        <w:rPr/>
      </w:pPr>
      <w:r>
        <w:rPr>
          <w:rFonts w:ascii="Times New Roman" w:hAnsi="Times New Roman"/>
          <w:b w:val="false"/>
          <w:i w:val="false"/>
          <w:sz w:val="22"/>
          <w:u w:val="none"/>
          <w:lang w:val="hu-HU"/>
        </w:rPr>
        <w:t>Az Ellana templom egy hangulatosan kiépített liget közepén, szokatlanul szerényen bújt meg az óriási platánfák foltos árnyékában. Fehér gránitfalai már sok helyen megszürkültek a lecsorgó esőlétől, a bejárat felett kőből faragott lótuszfüzér díszelgett. Bentről áldott csend és édes-hűvös illat áradt. Hiányzottak a buja fények és színek, a rózsavíz tömény szaga, a csábítón kunkorodó női kacajok hangja. A templom csak néhány öreg avagy még gyermek papnőnek szolgált lakhelyül, központja maga a friss virágoktól ékes szentély volt. Ide lépett be Renna, fiatal arcán áhítat és feszült figyelem.</w:t>
      </w:r>
    </w:p>
    <w:p>
      <w:pPr>
        <w:pStyle w:val="Normal"/>
        <w:widowControl w:val="false"/>
        <w:bidi w:val="0"/>
        <w:ind w:firstLine="284"/>
        <w:jc w:val="both"/>
        <w:rPr/>
      </w:pPr>
      <w:r>
        <w:rPr>
          <w:rFonts w:ascii="Times New Roman" w:hAnsi="Times New Roman"/>
          <w:b w:val="false"/>
          <w:i w:val="false"/>
          <w:sz w:val="22"/>
          <w:u w:val="none"/>
          <w:lang w:val="hu-HU"/>
        </w:rPr>
        <w:t xml:space="preserve">Ruelsse a templomtól húsz, huszonöt lépésnyire tavirózsákat ringató, mesterséges dísztó mellett álldogált. Kényelmesen támaszkodott a női alakot ábrázoló szobor oldalához, karjait összefonva pihentette a mellkasán. Szemmel láthatóan unatkozott. Nem értette, miért van szükség őrá ahhoz, hogy ez a kis kényes fruska virágot helyezzen ledér istennőjének oltárára. A napfényes liget leginkább egy békés csendéletet ábrázoló festményre emlékeztette. </w:t>
      </w:r>
    </w:p>
    <w:p>
      <w:pPr>
        <w:pStyle w:val="Normal"/>
        <w:widowControl w:val="false"/>
        <w:bidi w:val="0"/>
        <w:ind w:firstLine="284"/>
        <w:jc w:val="both"/>
        <w:rPr/>
      </w:pPr>
      <w:r>
        <w:rPr>
          <w:rFonts w:ascii="Times New Roman" w:hAnsi="Times New Roman"/>
          <w:b w:val="false"/>
          <w:i w:val="false"/>
          <w:sz w:val="22"/>
          <w:u w:val="none"/>
          <w:lang w:val="hu-HU"/>
        </w:rPr>
        <w:t xml:space="preserve">Aichon közvetlenül a bejárat mellet őrködött, s a félelf nővel ellentétében ő cseppet sem volt nyugalomtól fásult. Úgy találta, hogy a csendes és okos, selyembe öltözött pyarroniak nem olyan angyalian ártatlanok, mint amilyennek látszanak. Mogorván figyelte a szemközti padon beszélgetésbe merült szőke ifjú és idősebb társa mozdulatait, de még a szemük villanását is. Az ifjún a lágyan omló selyemruha ellenére is határozottan látszott, hogy harcos alkat, az öreg kopasz fején pedig verejték csillogott, holott az idő kellemesen langyos volt. Ideges lehetett tán. Bő ingujjuk és sűrűn redőződő selyem tógáik alatt észrevétlenül meglapulhatott egy-egy keskeny penge. </w:t>
      </w:r>
    </w:p>
    <w:p>
      <w:pPr>
        <w:pStyle w:val="Normal"/>
        <w:widowControl w:val="false"/>
        <w:bidi w:val="0"/>
        <w:ind w:firstLine="284"/>
        <w:jc w:val="both"/>
        <w:rPr/>
      </w:pPr>
      <w:r>
        <w:rPr>
          <w:rFonts w:ascii="Times New Roman" w:hAnsi="Times New Roman"/>
          <w:b w:val="false"/>
          <w:i w:val="false"/>
          <w:sz w:val="22"/>
          <w:u w:val="none"/>
          <w:lang w:val="hu-HU"/>
        </w:rPr>
        <w:t>Renna egészen alkonyatig benn maradt a szentélyben, lassan kezdtek nyugtalankodni miatta. Mikor kilépett a lótuszfüzéres kapun fáradtnak, de elégedettnek tűnt. Aichon kérdő pillantására csak ennyit mondott:</w:t>
      </w:r>
    </w:p>
    <w:p>
      <w:pPr>
        <w:pStyle w:val="Normal"/>
        <w:widowControl w:val="false"/>
        <w:bidi w:val="0"/>
        <w:ind w:firstLine="284"/>
        <w:jc w:val="both"/>
        <w:rPr/>
      </w:pPr>
      <w:r>
        <w:rPr>
          <w:rFonts w:ascii="Times New Roman" w:hAnsi="Times New Roman"/>
          <w:b w:val="false"/>
          <w:i w:val="false"/>
          <w:sz w:val="22"/>
          <w:u w:val="none"/>
          <w:lang w:val="hu-HU"/>
        </w:rPr>
        <w:t>- Ghedorin városába kell mennünk, a Kereskedőhercegségek területér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 Kősirály névre hallgató tiszta és szerény, kifejezetten becsületesnek látszó fogadóban szálltak meg, és a vacsorájukat is ott költötték el. Nemrég ácsolt, még friss faillatot árasztó asztaloknál ültek agyagkorsók és félig ürült tálak mellett. A tág ablakokon már alig szitált be némi fény, egy kócos suhanc körbejárt az asztaloknál, hogy meggyújtsa a faggyúgyertyákat. </w:t>
      </w:r>
    </w:p>
    <w:p>
      <w:pPr>
        <w:pStyle w:val="Normal"/>
        <w:widowControl w:val="false"/>
        <w:bidi w:val="0"/>
        <w:ind w:firstLine="284"/>
        <w:jc w:val="both"/>
        <w:rPr/>
      </w:pPr>
      <w:r>
        <w:rPr>
          <w:rFonts w:ascii="Times New Roman" w:hAnsi="Times New Roman"/>
          <w:b w:val="false"/>
          <w:i w:val="false"/>
          <w:sz w:val="22"/>
          <w:u w:val="none"/>
          <w:lang w:val="hu-HU"/>
        </w:rPr>
        <w:t>Ruelsse egyetlen szót sem szólt az este folyamán, Aichon is többnyire csendben falatozott, úgy tűnt, Renna érzi magát a legjobban, mégis ő emelkedett fel először a vacsorától.    Bocsánatot kért a korai távozásér, közölte a holnapi találkozás korai időpontját, helyét, és aludni tért. Ketten maradtak. Aichon meg volt róla győződve, hogy a félelf nő is menten feláll és távozik, annál inkább meglepődött, mikor Ruelsse beszélgetést kezdeményezett.</w:t>
      </w:r>
    </w:p>
    <w:p>
      <w:pPr>
        <w:pStyle w:val="Normal"/>
        <w:widowControl w:val="false"/>
        <w:bidi w:val="0"/>
        <w:ind w:firstLine="284"/>
        <w:jc w:val="both"/>
        <w:rPr/>
      </w:pPr>
      <w:r>
        <w:rPr>
          <w:rFonts w:ascii="Times New Roman" w:hAnsi="Times New Roman"/>
          <w:b w:val="false"/>
          <w:i w:val="false"/>
          <w:sz w:val="22"/>
          <w:u w:val="none"/>
          <w:lang w:val="hu-HU"/>
        </w:rPr>
        <w:t>- Tudsz róla, hogy figyelnek minket? - szólalt meg kifejezéstelen arccal. Aichon elmosolyodott.</w:t>
      </w:r>
    </w:p>
    <w:p>
      <w:pPr>
        <w:pStyle w:val="Normal"/>
        <w:widowControl w:val="false"/>
        <w:bidi w:val="0"/>
        <w:ind w:firstLine="284"/>
        <w:jc w:val="both"/>
        <w:rPr/>
      </w:pPr>
      <w:r>
        <w:rPr>
          <w:rFonts w:ascii="Times New Roman" w:hAnsi="Times New Roman"/>
          <w:b w:val="false"/>
          <w:i w:val="false"/>
          <w:sz w:val="22"/>
          <w:u w:val="none"/>
          <w:lang w:val="hu-HU"/>
        </w:rPr>
        <w:t>- Tudok.</w:t>
      </w:r>
    </w:p>
    <w:p>
      <w:pPr>
        <w:pStyle w:val="Normal"/>
        <w:widowControl w:val="false"/>
        <w:bidi w:val="0"/>
        <w:ind w:firstLine="284"/>
        <w:jc w:val="both"/>
        <w:rPr/>
      </w:pPr>
      <w:r>
        <w:rPr>
          <w:rFonts w:ascii="Times New Roman" w:hAnsi="Times New Roman"/>
          <w:b w:val="false"/>
          <w:i w:val="false"/>
          <w:sz w:val="22"/>
          <w:u w:val="none"/>
          <w:lang w:val="hu-HU"/>
        </w:rPr>
        <w:t>A nő visszamosolygott rá, és felemelte borral telet kupáját.</w:t>
      </w:r>
    </w:p>
    <w:p>
      <w:pPr>
        <w:pStyle w:val="Normal"/>
        <w:widowControl w:val="false"/>
        <w:bidi w:val="0"/>
        <w:ind w:firstLine="284"/>
        <w:jc w:val="both"/>
        <w:rPr/>
      </w:pPr>
      <w:r>
        <w:rPr>
          <w:rFonts w:ascii="Times New Roman" w:hAnsi="Times New Roman"/>
          <w:b w:val="false"/>
          <w:i w:val="false"/>
          <w:sz w:val="22"/>
          <w:u w:val="none"/>
          <w:lang w:val="hu-HU"/>
        </w:rPr>
        <w:t>- Hát akkor, egészségedre! - mondta, és ivott. Aztán újra megszólalt. - Nem tudom, hogy Renna mit akar tőlünk, de nem tetszik nekem. A kis fruska egyetlen kérdésedre sem ad tisztességes választ.</w:t>
      </w:r>
    </w:p>
    <w:p>
      <w:pPr>
        <w:pStyle w:val="Normal"/>
        <w:widowControl w:val="false"/>
        <w:bidi w:val="0"/>
        <w:ind w:firstLine="284"/>
        <w:jc w:val="both"/>
        <w:rPr/>
      </w:pPr>
      <w:r>
        <w:rPr>
          <w:rFonts w:ascii="Times New Roman" w:hAnsi="Times New Roman"/>
          <w:b w:val="false"/>
          <w:i w:val="false"/>
          <w:sz w:val="22"/>
          <w:u w:val="none"/>
          <w:lang w:val="hu-HU"/>
        </w:rPr>
        <w:t>- Esetleg, ha te kérdeznéd! - vágott közbe Aichon.</w:t>
      </w:r>
    </w:p>
    <w:p>
      <w:pPr>
        <w:pStyle w:val="Normal"/>
        <w:widowControl w:val="false"/>
        <w:bidi w:val="0"/>
        <w:ind w:firstLine="284"/>
        <w:jc w:val="both"/>
        <w:rPr/>
      </w:pPr>
      <w:r>
        <w:rPr>
          <w:rFonts w:ascii="Times New Roman" w:hAnsi="Times New Roman"/>
          <w:b w:val="false"/>
          <w:i w:val="false"/>
          <w:sz w:val="22"/>
          <w:u w:val="none"/>
          <w:lang w:val="hu-HU"/>
        </w:rPr>
        <w:t>- Annyira nem érdekel.</w:t>
      </w:r>
    </w:p>
    <w:p>
      <w:pPr>
        <w:pStyle w:val="Normal"/>
        <w:widowControl w:val="false"/>
        <w:bidi w:val="0"/>
        <w:ind w:firstLine="284"/>
        <w:jc w:val="both"/>
        <w:rPr/>
      </w:pPr>
      <w:r>
        <w:rPr>
          <w:rFonts w:ascii="Times New Roman" w:hAnsi="Times New Roman"/>
          <w:b w:val="false"/>
          <w:i w:val="false"/>
          <w:sz w:val="22"/>
          <w:u w:val="none"/>
          <w:lang w:val="hu-HU"/>
        </w:rPr>
        <w:t>- Érdekel téged bármi is ezen a világon, félelf?</w:t>
      </w:r>
    </w:p>
    <w:p>
      <w:pPr>
        <w:pStyle w:val="Normal"/>
        <w:widowControl w:val="false"/>
        <w:bidi w:val="0"/>
        <w:ind w:firstLine="284"/>
        <w:jc w:val="both"/>
        <w:rPr/>
      </w:pPr>
      <w:r>
        <w:rPr>
          <w:rFonts w:ascii="Times New Roman" w:hAnsi="Times New Roman"/>
          <w:b w:val="false"/>
          <w:i w:val="false"/>
          <w:sz w:val="22"/>
          <w:u w:val="none"/>
          <w:lang w:val="hu-HU"/>
        </w:rPr>
        <w:t>- Nemigen. - felelte Ruelsse, miközben úgy tett, mint aki fontolóra veszi a dolgot - Mégiscsak van valami.</w:t>
      </w:r>
    </w:p>
    <w:p>
      <w:pPr>
        <w:pStyle w:val="Normal"/>
        <w:widowControl w:val="false"/>
        <w:bidi w:val="0"/>
        <w:ind w:firstLine="284"/>
        <w:jc w:val="both"/>
        <w:rPr/>
      </w:pPr>
      <w:r>
        <w:rPr>
          <w:rFonts w:ascii="Times New Roman" w:hAnsi="Times New Roman"/>
          <w:b w:val="false"/>
          <w:i w:val="false"/>
          <w:sz w:val="22"/>
          <w:u w:val="none"/>
          <w:lang w:val="hu-HU"/>
        </w:rPr>
        <w:t>- Nos? - húzta fel Aichon kíváncsian a szemöldökét.</w:t>
      </w:r>
    </w:p>
    <w:p>
      <w:pPr>
        <w:pStyle w:val="Normal"/>
        <w:widowControl w:val="false"/>
        <w:bidi w:val="0"/>
        <w:ind w:firstLine="284"/>
        <w:jc w:val="both"/>
        <w:rPr/>
      </w:pPr>
      <w:r>
        <w:rPr>
          <w:rFonts w:ascii="Times New Roman" w:hAnsi="Times New Roman"/>
          <w:b w:val="false"/>
          <w:i w:val="false"/>
          <w:sz w:val="22"/>
          <w:u w:val="none"/>
          <w:lang w:val="hu-HU"/>
        </w:rPr>
        <w:t xml:space="preserve">- A harc, az érdekel. A tánc a halállal, az egyetlen olyan dolog az életben, ahol csak a jelen pillanata számít, ahol nincs se múlt, se jövendő. </w:t>
      </w:r>
    </w:p>
    <w:p>
      <w:pPr>
        <w:pStyle w:val="Normal"/>
        <w:widowControl w:val="false"/>
        <w:bidi w:val="0"/>
        <w:ind w:firstLine="284"/>
        <w:jc w:val="both"/>
        <w:rPr/>
      </w:pPr>
      <w:r>
        <w:rPr>
          <w:rFonts w:ascii="Times New Roman" w:hAnsi="Times New Roman"/>
          <w:b w:val="false"/>
          <w:i w:val="false"/>
          <w:sz w:val="22"/>
          <w:u w:val="none"/>
          <w:lang w:val="hu-HU"/>
        </w:rPr>
        <w:t>- Mi? - nevetett fel Aichon gúnyolódva - Méghogy nincs se múlt, se jövő? Harc közben minden mozdulatodat a múltad határozza meg, és minden mozdulatod dönt a folytatásról.</w:t>
      </w:r>
    </w:p>
    <w:p>
      <w:pPr>
        <w:pStyle w:val="Normal"/>
        <w:widowControl w:val="false"/>
        <w:bidi w:val="0"/>
        <w:ind w:firstLine="284"/>
        <w:jc w:val="both"/>
        <w:rPr/>
      </w:pPr>
      <w:r>
        <w:rPr>
          <w:rFonts w:ascii="Times New Roman" w:hAnsi="Times New Roman"/>
          <w:b w:val="false"/>
          <w:i w:val="false"/>
          <w:sz w:val="22"/>
          <w:u w:val="none"/>
          <w:lang w:val="hu-HU"/>
        </w:rPr>
        <w:t>- Ezért fognak téged előbb-utóbb legyőzni, szeplős. - Kiürítette a korsóját és felállt. - Te az életben maradásért harcolsz, nem pedig magáért a harcért. Jó éjszakát!</w:t>
      </w:r>
    </w:p>
    <w:p>
      <w:pPr>
        <w:pStyle w:val="Normal"/>
        <w:widowControl w:val="false"/>
        <w:bidi w:val="0"/>
        <w:ind w:firstLine="284"/>
        <w:jc w:val="both"/>
        <w:rPr/>
      </w:pPr>
      <w:r>
        <w:rPr>
          <w:rFonts w:ascii="Times New Roman" w:hAnsi="Times New Roman"/>
          <w:b w:val="false"/>
          <w:i w:val="false"/>
          <w:sz w:val="22"/>
          <w:u w:val="none"/>
          <w:lang w:val="hu-HU"/>
        </w:rPr>
        <w:t xml:space="preserve">Aichon elgondolkodva nézett utána, s mikor visszafordult, a pillantása egy szalmaszőke lány tekintetével találkozott. A lány zavartan elmosolyodott és lehajtotta a fejét. Elpirult, szeme azonban hideg számítással csillant a gyertyafényben. </w:t>
      </w:r>
    </w:p>
    <w:p>
      <w:pPr>
        <w:pStyle w:val="Normal"/>
        <w:widowControl w:val="false"/>
        <w:bidi w:val="0"/>
        <w:ind w:firstLine="284"/>
        <w:jc w:val="both"/>
        <w:rPr/>
      </w:pPr>
      <w:r>
        <w:rPr>
          <w:rFonts w:ascii="Times New Roman" w:hAnsi="Times New Roman"/>
          <w:b w:val="false"/>
          <w:i w:val="false"/>
          <w:sz w:val="22"/>
          <w:u w:val="none"/>
          <w:lang w:val="hu-HU"/>
        </w:rPr>
        <w:tab/>
        <w:t xml:space="preserve">Hamarosan Aichon is a szobájába tért. Azonnal lefeküdt. Ruhástól, keze ügyében két hajítókés és a fejvadászkard. Lassan telt az idő, nagyon lassan, Aichont elkábította a fáradság. Szempillái alól figyelte az ablak négyszögében, ahogy feltűnik a Vörös Holdat követően a Kék Hold is, majd lassan átveszi a hatalmat. Tompa csend ringatta, ujjai ellazultak a fegyvermarkolaton. </w:t>
      </w:r>
    </w:p>
    <w:p>
      <w:pPr>
        <w:pStyle w:val="Normal"/>
        <w:widowControl w:val="false"/>
        <w:bidi w:val="0"/>
        <w:ind w:firstLine="284"/>
        <w:jc w:val="both"/>
        <w:rPr/>
      </w:pPr>
      <w:r>
        <w:rPr>
          <w:rFonts w:ascii="Times New Roman" w:hAnsi="Times New Roman"/>
          <w:b w:val="false"/>
          <w:i w:val="false"/>
          <w:sz w:val="22"/>
          <w:u w:val="none"/>
          <w:lang w:val="hu-HU"/>
        </w:rPr>
        <w:t>Alig neszező hangra riadt, fém súrlódott fémnek. A hang az ajtó felöl érkezett, s bár Aichonnak a kábulat után még nehezen forogtak a gondolatai, azonnal rájött, hogy valaki kívülről tolja el a reteszt. Vagy valami agyafúrt trükköt használ hozzá vagy varázslatot. Pyarronról inkább az utóbbit feltételezte. Csendesen lelépett az ágyról, és az egyik sötét sarokba húzódott. Ebben a pillanatban kinyílt az ajtó, és a némán táguló ajtórésből árnyalakok váltak ki. Egyetlen szívdobbanásnyi idő alatt beleolvadtak a sötétbe. Öten voltak.</w:t>
      </w:r>
    </w:p>
    <w:p>
      <w:pPr>
        <w:pStyle w:val="Normal"/>
        <w:widowControl w:val="false"/>
        <w:bidi w:val="0"/>
        <w:ind w:firstLine="284"/>
        <w:jc w:val="both"/>
        <w:rPr/>
      </w:pPr>
      <w:r>
        <w:rPr>
          <w:rFonts w:ascii="Times New Roman" w:hAnsi="Times New Roman"/>
          <w:b w:val="false"/>
          <w:i w:val="false"/>
          <w:sz w:val="22"/>
          <w:u w:val="none"/>
          <w:lang w:val="hu-HU"/>
        </w:rPr>
        <w:t>Még egy sóhajnyi idő, és a betolakodók felfedezik, hogy a préda nincs a helyén, üres az ágy. Aichon ezt már nem akarta megvárni, a meglepetésszerű támadás az előnyére válhat. Előlépett, fellendülő karjai egy-egy hajítókést inditottak útnak. Amint megmozdult, felfedezték a helyét a bessuranók Be sem csapódtak a pengék, mikor ő már félrevetődött, így nem érhették az ördögi gyorsasággal lecsapó, élére hegyezett acél háromszögek, suhanó árnyékát azonban miszlikre szabdalták. Csosszanó lábak neszezését, és egy ernyedt test zuhanását hallotta. Az utóbbiból tudta, hogy az egyik pengéje talált. Látóhatárán acél vert szikrát a falon. Nem volt ideje körülnézni.</w:t>
      </w:r>
    </w:p>
    <w:p>
      <w:pPr>
        <w:pStyle w:val="Normal"/>
        <w:widowControl w:val="false"/>
        <w:bidi w:val="0"/>
        <w:ind w:firstLine="284"/>
        <w:jc w:val="both"/>
        <w:rPr/>
      </w:pPr>
      <w:r>
        <w:rPr>
          <w:rFonts w:ascii="Times New Roman" w:hAnsi="Times New Roman"/>
          <w:b w:val="false"/>
          <w:i w:val="false"/>
          <w:sz w:val="22"/>
          <w:u w:val="none"/>
          <w:lang w:val="hu-HU"/>
        </w:rPr>
        <w:t xml:space="preserve">Egy lebegő, bőszárú pantallót viselő alak szelte át a szobát egyetlen bámulatra méltó ugrással, puhán, alig két hosszú lépésnyire Aichontól ért földet. S máris perdült a következő. Aichon a második felé ugrott, oda, ahova az sejtése szerint érkezni fog. Balról indítva a vágást felfelé húzta a kardját, pengéjének ezüst íve épp megfelezni készült a pyarroni támadó útját. A másik felismervén társa vesztét, szisszenve lendült Aichon felé, aki érezte, hogy kardja élő húsba vág. A pyarroni úgy esett a földre mint egy szárnyaszegett madár. Aichon megpróbált kitérni a másik támadó elől, de már nem sikerülhetett. Acél hidege mart az oldalába. Fehördült, és megvetette a lábait. Szembefordult azzal, aki megsebezte. A pyarronit meglepte Aichon váratlan megtorpanása, ezúttal ő próbált kitérni. Az előtte magasodó, izzó szemű óriás csontrepesztő ütéssel törte meg az útját. A bőszárú pantallót viselő harcos szánalmas nyikkanással esett össze. Nő volt. </w:t>
      </w:r>
    </w:p>
    <w:p>
      <w:pPr>
        <w:pStyle w:val="Normal"/>
        <w:widowControl w:val="false"/>
        <w:bidi w:val="0"/>
        <w:ind w:firstLine="284"/>
        <w:jc w:val="both"/>
        <w:rPr/>
      </w:pPr>
      <w:r>
        <w:rPr>
          <w:rFonts w:ascii="Times New Roman" w:hAnsi="Times New Roman"/>
          <w:b w:val="false"/>
          <w:i w:val="false"/>
          <w:sz w:val="22"/>
          <w:u w:val="none"/>
          <w:lang w:val="hu-HU"/>
        </w:rPr>
        <w:t xml:space="preserve">Aichon ekkor vette észre, hogy valaki az ablakpárkányról szökken a szobába, s nyomában új árnyalak tűnik fel a Második Hold tányérja előtt. Ráébredt, hogy téved, ha azt hiszi, tudja hány támadóval áll szemben. A sötétben puha selymek lebbentek, világos szemek és acélpengék villantak. </w:t>
      </w:r>
    </w:p>
    <w:p>
      <w:pPr>
        <w:pStyle w:val="Normal"/>
        <w:widowControl w:val="false"/>
        <w:bidi w:val="0"/>
        <w:ind w:firstLine="284"/>
        <w:jc w:val="both"/>
        <w:rPr/>
      </w:pPr>
      <w:r>
        <w:rPr>
          <w:rFonts w:ascii="Times New Roman" w:hAnsi="Times New Roman"/>
          <w:b w:val="false"/>
          <w:i w:val="false"/>
          <w:sz w:val="22"/>
          <w:u w:val="none"/>
          <w:lang w:val="hu-HU"/>
        </w:rPr>
        <w:tab/>
        <w:t xml:space="preserve">Ruelsse egy széken kuporogva töltötte az éjszakát a fal mellett, az ajtónál. Támadásra számított. Felfigyelt a kint neszező léptekre, készen állt a harcra. A léptek azonban maradéktalanul elhagyták a szobáját, és a szomszéd ajtó előtt állapodtak meg, ahol a szeplős aludt. Mindenesetre jobban tenné, ha nem aludna! Ruelsse hallgatózott, majd kilesett az ablakon. Lent is moccanó alakokat látott, Aichon ablakát készültek megcsáklyázni. Úgy számolta, hogy legalább féltucatnyian vannak, akik ezen az éjjelen meglátogatják a férfit. Az ellana papnő a hangok alapján zavartalanul aludt az ágyában, a harmadik szobában. </w:t>
      </w:r>
    </w:p>
    <w:p>
      <w:pPr>
        <w:pStyle w:val="Normal"/>
        <w:widowControl w:val="false"/>
        <w:bidi w:val="0"/>
        <w:ind w:firstLine="284"/>
        <w:jc w:val="both"/>
        <w:rPr/>
      </w:pPr>
      <w:r>
        <w:rPr>
          <w:rFonts w:ascii="Times New Roman" w:hAnsi="Times New Roman"/>
          <w:b w:val="false"/>
          <w:i w:val="false"/>
          <w:sz w:val="22"/>
          <w:u w:val="none"/>
          <w:lang w:val="hu-HU"/>
        </w:rPr>
        <w:t xml:space="preserve">Ruelsse mozdulatlanul állt a fáradt holdfénytől fakó sötétségben, combja mellett elegánsan leengedve tartotta a jégkék khossast, és hallgatta a falon átszűrődő hangokat. Lábak dobbanása, egy halott testének tompa zaja, ahogy földet ér, acél csendülése. Tudta, hogy egyedül nincs esélye a szeplősnek, de könnyen lehet, hogy még vele együtt sem lenne. Ezt nem élik túl. </w:t>
      </w:r>
    </w:p>
    <w:p>
      <w:pPr>
        <w:pStyle w:val="Normal"/>
        <w:widowControl w:val="false"/>
        <w:bidi w:val="0"/>
        <w:ind w:firstLine="284"/>
        <w:jc w:val="both"/>
        <w:rPr/>
      </w:pPr>
      <w:r>
        <w:rPr>
          <w:rFonts w:ascii="Times New Roman" w:hAnsi="Times New Roman"/>
          <w:b w:val="false"/>
          <w:i w:val="false"/>
          <w:sz w:val="22"/>
          <w:u w:val="none"/>
          <w:lang w:val="hu-HU"/>
        </w:rPr>
        <w:t xml:space="preserve">Lassan, sietség nélkül az ajtóhoz sétált, lehajolt, és nagy, hegyes fülét a kulcslyukhoz illesztette. Egyvalaki tartózkodott kinn a folyosón, egyetlen egy valaki. Hallotta a lélegzetét. Egyenletes volt, nyugodt. Valószínűleg nem ma éjszaka kezdte a szakmát. Ruelsse ajtaja nem volt bereteszelve. Bal kezének öt ujját könnyedén az olajozott fának támasztotta, vett egy mély lélegzetet, és meglökte. </w:t>
      </w:r>
    </w:p>
    <w:p>
      <w:pPr>
        <w:pStyle w:val="Normal"/>
        <w:widowControl w:val="false"/>
        <w:bidi w:val="0"/>
        <w:ind w:firstLine="284"/>
        <w:jc w:val="both"/>
        <w:rPr/>
      </w:pPr>
      <w:r>
        <w:rPr>
          <w:rFonts w:ascii="Times New Roman" w:hAnsi="Times New Roman"/>
          <w:b w:val="false"/>
          <w:i w:val="false"/>
          <w:sz w:val="22"/>
          <w:u w:val="none"/>
          <w:lang w:val="hu-HU"/>
        </w:rPr>
        <w:t xml:space="preserve">Rajta!      </w:t>
      </w:r>
    </w:p>
    <w:p>
      <w:pPr>
        <w:pStyle w:val="Normal"/>
        <w:widowControl w:val="false"/>
        <w:bidi w:val="0"/>
        <w:ind w:firstLine="284"/>
        <w:jc w:val="both"/>
        <w:rPr/>
      </w:pPr>
      <w:r>
        <w:rPr>
          <w:rFonts w:ascii="Times New Roman" w:hAnsi="Times New Roman"/>
          <w:b w:val="false"/>
          <w:i w:val="false"/>
          <w:sz w:val="22"/>
          <w:u w:val="none"/>
          <w:lang w:val="hu-HU"/>
        </w:rPr>
        <w:t>A folyosón maradt pyarroni felkapta a fejét. Forgószelet látott, jégkék villanást. Kiáltani akart, de már nem volt rá ideje. A falnak tántorodott, szájából vér bugyogott. Mire lassan, el-elkadó lélegzettel a fal tövébe csúszott gyilkosa már nem volt sehol.</w:t>
      </w:r>
    </w:p>
    <w:p>
      <w:pPr>
        <w:pStyle w:val="Normal"/>
        <w:widowControl w:val="false"/>
        <w:bidi w:val="0"/>
        <w:ind w:firstLine="284"/>
        <w:jc w:val="both"/>
        <w:rPr/>
      </w:pPr>
      <w:r>
        <w:rPr>
          <w:rFonts w:ascii="Times New Roman" w:hAnsi="Times New Roman"/>
          <w:b w:val="false"/>
          <w:i w:val="false"/>
          <w:sz w:val="22"/>
          <w:u w:val="none"/>
          <w:lang w:val="hu-HU"/>
        </w:rPr>
        <w:tab/>
        <w:t xml:space="preserve">Aichon nem volt hajlandó elszakadni a hátát oltalmazó faltól. A pyarroniak hihetetlenül fürgék voltak, ha engedné, hogy több oldalról támadjanak, hogy körbevegyék, hamarabb végeznének vele, mintsem észrevenné. Elperdült a fal mentén egy ütés elöl, bal karját védekezőn az arca elé kapta - az alkarvédőjébe csapódott egy rafináltan élezett, hajításra használt acéllap -, fejvadászkardjával pedig alsóíves vágást húzott maga elé, hátrébb tántorítván ezzel egy támadót.    Alábukott, felette pengel csattant. Kinyúlt, hogy megragadja a pyarroni lábát, de csak selyem foszlott az ujjai közé. </w:t>
      </w:r>
    </w:p>
    <w:p>
      <w:pPr>
        <w:pStyle w:val="Normal"/>
        <w:widowControl w:val="false"/>
        <w:bidi w:val="0"/>
        <w:ind w:firstLine="284"/>
        <w:jc w:val="both"/>
        <w:rPr/>
      </w:pPr>
      <w:r>
        <w:rPr>
          <w:rFonts w:ascii="Times New Roman" w:hAnsi="Times New Roman"/>
          <w:b w:val="false"/>
          <w:i w:val="false"/>
          <w:sz w:val="22"/>
          <w:u w:val="none"/>
          <w:lang w:val="hu-HU"/>
        </w:rPr>
        <w:t xml:space="preserve">Jéghidegen öntötte el a felismerés, hogy csapdába zárták. Először lett volna hálás a gleccserszínű ragyogásban ébredő idegen hatalomért, mely képes őrületté fokozni az indulatait, és kitörölni a józanságot, tudatot, észrevétlenné könnyíteni a halált. A kék vállkendős boszorkány mágiája váratott magára, de még a megszokott ösztönvad sem bújt elő. Aichon talán életében először szánalmasan sérülékenynek érezte magát, kivéve talán azt a régi éjszakát, mikor az elf vitéz ráemelte fekete kardját, melyről a nővére vére gőzölgött. És ekkor végre megmozdult benne valami, ami arra a vadságra emlékeztette. Látni vélte a szobában suhanó árnyak közt az elf vörös szemeit, s a fényükben természetellenesen derengő kegyetlen, szép vonásokat. </w:t>
      </w:r>
    </w:p>
    <w:p>
      <w:pPr>
        <w:pStyle w:val="Normal"/>
        <w:widowControl w:val="false"/>
        <w:bidi w:val="0"/>
        <w:ind w:firstLine="284"/>
        <w:jc w:val="both"/>
        <w:rPr/>
      </w:pPr>
      <w:r>
        <w:rPr>
          <w:rFonts w:ascii="Times New Roman" w:hAnsi="Times New Roman"/>
          <w:b w:val="false"/>
          <w:i w:val="false"/>
          <w:sz w:val="22"/>
          <w:u w:val="none"/>
          <w:lang w:val="hu-HU"/>
        </w:rPr>
        <w:t xml:space="preserve">Felordított, valósággal elsöpörte az útjába perdülő pyarronit. Lépett egyet előre, s ebben a pillanatban felismerte a vöröslő szemek valódiságát, a szoba közepén harci táncát lejtő félelf nőt. Egyetlen lélegzetvételnyi időt kapott arra, hogy megcsodálja, ha nem akarta engedni, hogy a hátába mártsanak egy pengét, de ezalatt a könyörtelenül rövid idő alatt megértett valamit abból, amit a nő az este mondott a harcról. Ruelsse magas, hajlékony testének egyszerű, művészekhez méltó mozdulatai maga volt az egyesülés a mindenséggel, kardjának sziporkázó fénye egybeolvadt a vér rubinfényével. És valóban nem számított, hogy túléli e a következő percet. </w:t>
      </w:r>
    </w:p>
    <w:p>
      <w:pPr>
        <w:pStyle w:val="Normal"/>
        <w:widowControl w:val="false"/>
        <w:bidi w:val="0"/>
        <w:ind w:firstLine="284"/>
        <w:jc w:val="both"/>
        <w:rPr/>
      </w:pPr>
      <w:r>
        <w:rPr>
          <w:rFonts w:ascii="Times New Roman" w:hAnsi="Times New Roman"/>
          <w:b w:val="false"/>
          <w:i w:val="false"/>
          <w:sz w:val="22"/>
          <w:u w:val="none"/>
          <w:lang w:val="hu-HU"/>
        </w:rPr>
        <w:t xml:space="preserve">A pillanat varázsa után Aichonra őrjítő robajjal zuhant saját valósága. És ő túl akarta élni. </w:t>
      </w:r>
    </w:p>
    <w:p>
      <w:pPr>
        <w:pStyle w:val="Normal"/>
        <w:widowControl w:val="false"/>
        <w:bidi w:val="0"/>
        <w:ind w:firstLine="284"/>
        <w:jc w:val="both"/>
        <w:rPr/>
      </w:pPr>
      <w:r>
        <w:rPr>
          <w:rFonts w:ascii="Times New Roman" w:hAnsi="Times New Roman"/>
          <w:b w:val="false"/>
          <w:i w:val="false"/>
          <w:sz w:val="22"/>
          <w:u w:val="none"/>
          <w:lang w:val="hu-HU"/>
        </w:rPr>
        <w:tab/>
        <w:t xml:space="preserve">Véráztatta testek terítették be a szobát, ketten elmenekültek, hatan meghaltak, a félelf nő még eljátszadozott az utolsóval. Aichon átbotladozott a halottakon, és zihálva megkapaszkodott az ajtófélfában. Az istenekre! Az ellana papnő! Ellökte magát az ajtótól, és enyhén bizonytalan léptekkel Renna szobája felé rohant. Gondolkodás nélkül nekirontott az elreteszelt ajtónak, belesajdult a válla. Sebei tüzeltek. Megreccsent az ajtó. Újra megpróbálkozott, és megint újra. Harmadjára kifordultak a sarokvasak a félfából, az ajtó beszakadt. </w:t>
      </w:r>
    </w:p>
    <w:p>
      <w:pPr>
        <w:pStyle w:val="Normal"/>
        <w:widowControl w:val="false"/>
        <w:bidi w:val="0"/>
        <w:ind w:firstLine="284"/>
        <w:jc w:val="both"/>
        <w:rPr/>
      </w:pPr>
      <w:r>
        <w:rPr>
          <w:rFonts w:ascii="Times New Roman" w:hAnsi="Times New Roman"/>
          <w:b w:val="false"/>
          <w:i w:val="false"/>
          <w:sz w:val="22"/>
          <w:u w:val="none"/>
          <w:lang w:val="hu-HU"/>
        </w:rPr>
        <w:t>Renna velőtrázó sikollyal ugrott ki az ágyából. Látta, amint egy jól megtermett férfi a szobájába bukik az ajtó romjain át. Démonszemei voltak, kezében véres kard. Most már sikoltani sem bírt a rémülettől. A férfi megállt a küszöbön, és súlyosan zihálva befelé bámult.</w:t>
      </w:r>
    </w:p>
    <w:p>
      <w:pPr>
        <w:pStyle w:val="Normal"/>
        <w:widowControl w:val="false"/>
        <w:bidi w:val="0"/>
        <w:ind w:firstLine="284"/>
        <w:jc w:val="both"/>
        <w:rPr/>
      </w:pPr>
      <w:r>
        <w:rPr>
          <w:rFonts w:ascii="Times New Roman" w:hAnsi="Times New Roman"/>
          <w:b w:val="false"/>
          <w:i w:val="false"/>
          <w:sz w:val="22"/>
          <w:u w:val="none"/>
          <w:lang w:val="hu-HU"/>
        </w:rPr>
        <w:t>- Mit akarsz? - sírta a lány.</w:t>
      </w:r>
    </w:p>
    <w:p>
      <w:pPr>
        <w:pStyle w:val="Normal"/>
        <w:widowControl w:val="false"/>
        <w:bidi w:val="0"/>
        <w:ind w:firstLine="284"/>
        <w:jc w:val="both"/>
        <w:rPr/>
      </w:pPr>
      <w:r>
        <w:rPr>
          <w:rFonts w:ascii="Times New Roman" w:hAnsi="Times New Roman"/>
          <w:b w:val="false"/>
          <w:i w:val="false"/>
          <w:sz w:val="22"/>
          <w:u w:val="none"/>
          <w:lang w:val="hu-HU"/>
        </w:rPr>
        <w:t>- Renna?</w:t>
      </w:r>
    </w:p>
    <w:p>
      <w:pPr>
        <w:pStyle w:val="Normal"/>
        <w:widowControl w:val="false"/>
        <w:bidi w:val="0"/>
        <w:ind w:firstLine="284"/>
        <w:jc w:val="both"/>
        <w:rPr/>
      </w:pPr>
      <w:r>
        <w:rPr>
          <w:rFonts w:ascii="Times New Roman" w:hAnsi="Times New Roman"/>
          <w:b w:val="false"/>
          <w:i w:val="false"/>
          <w:sz w:val="22"/>
          <w:u w:val="none"/>
          <w:lang w:val="hu-HU"/>
        </w:rPr>
        <w:t xml:space="preserve">- Mit akarsz? - Nem ismerte fel a férfi rekedt hangját. </w:t>
      </w:r>
    </w:p>
    <w:p>
      <w:pPr>
        <w:pStyle w:val="Normal"/>
        <w:widowControl w:val="false"/>
        <w:bidi w:val="0"/>
        <w:ind w:firstLine="284"/>
        <w:jc w:val="both"/>
        <w:rPr/>
      </w:pPr>
      <w:r>
        <w:rPr>
          <w:rFonts w:ascii="Times New Roman" w:hAnsi="Times New Roman"/>
          <w:b w:val="false"/>
          <w:i w:val="false"/>
          <w:sz w:val="22"/>
          <w:u w:val="none"/>
          <w:lang w:val="hu-HU"/>
        </w:rPr>
        <w:t>- Nincs semmi bajod, Renna?</w:t>
      </w:r>
    </w:p>
    <w:p>
      <w:pPr>
        <w:pStyle w:val="Normal"/>
        <w:widowControl w:val="false"/>
        <w:bidi w:val="0"/>
        <w:ind w:firstLine="284"/>
        <w:jc w:val="both"/>
        <w:rPr/>
      </w:pPr>
      <w:r>
        <w:rPr>
          <w:rFonts w:ascii="Times New Roman" w:hAnsi="Times New Roman"/>
          <w:b w:val="false"/>
          <w:i w:val="false"/>
          <w:sz w:val="22"/>
          <w:u w:val="none"/>
          <w:lang w:val="hu-HU"/>
        </w:rPr>
        <w:t xml:space="preserve">A férfi leengedte a kardját, és félig védelmező, félig kérdő mozdulattal nyújtotta előre a karját. A papnőből megkönnyebbülésében kitört a zokogás. Aichon nem várta meg, míg abbahagyja, odament hozzá, megragadta a vállait, és gorombán megrázta. </w:t>
      </w:r>
    </w:p>
    <w:p>
      <w:pPr>
        <w:pStyle w:val="Normal"/>
        <w:widowControl w:val="false"/>
        <w:bidi w:val="0"/>
        <w:ind w:firstLine="284"/>
        <w:jc w:val="both"/>
        <w:rPr/>
      </w:pPr>
      <w:r>
        <w:rPr>
          <w:rFonts w:ascii="Times New Roman" w:hAnsi="Times New Roman"/>
          <w:b w:val="false"/>
          <w:i w:val="false"/>
          <w:sz w:val="22"/>
          <w:u w:val="none"/>
          <w:lang w:val="hu-HU"/>
        </w:rPr>
        <w:t>- Beszélj, papnő, mit tudsz arról a félvárosnyi gyilkosról, akik megtámadtak ma éjjel! Beszélj, vagy eltöröm a csontodat!</w:t>
      </w:r>
    </w:p>
    <w:p>
      <w:pPr>
        <w:pStyle w:val="Normal"/>
        <w:widowControl w:val="false"/>
        <w:bidi w:val="0"/>
        <w:ind w:firstLine="284"/>
        <w:jc w:val="both"/>
        <w:rPr/>
      </w:pPr>
      <w:r>
        <w:rPr>
          <w:rFonts w:ascii="Times New Roman" w:hAnsi="Times New Roman"/>
          <w:b w:val="false"/>
          <w:i w:val="false"/>
          <w:sz w:val="22"/>
          <w:u w:val="none"/>
          <w:lang w:val="hu-HU"/>
        </w:rPr>
        <w:t>- Nem tudom! - rázta a fejét Renna.</w:t>
      </w:r>
    </w:p>
    <w:p>
      <w:pPr>
        <w:pStyle w:val="Normal"/>
        <w:widowControl w:val="false"/>
        <w:bidi w:val="0"/>
        <w:ind w:firstLine="284"/>
        <w:jc w:val="both"/>
        <w:rPr/>
      </w:pPr>
      <w:r>
        <w:rPr>
          <w:rFonts w:ascii="Times New Roman" w:hAnsi="Times New Roman"/>
          <w:b w:val="false"/>
          <w:i w:val="false"/>
          <w:sz w:val="22"/>
          <w:u w:val="none"/>
          <w:lang w:val="hu-HU"/>
        </w:rPr>
        <w:t xml:space="preserve">- Tudni akarom, hogy mivel kell számolnom, ha veled tartok! Elég a sok hazugságból! Beszélj! - ordította. A papnő egészen kicsire zsugorodott a férfi nagy markaiban, és őszintén tanácstalanul rázta a fejét.      </w:t>
      </w:r>
    </w:p>
    <w:p>
      <w:pPr>
        <w:pStyle w:val="Normal"/>
        <w:widowControl w:val="false"/>
        <w:bidi w:val="0"/>
        <w:ind w:firstLine="284"/>
        <w:jc w:val="both"/>
        <w:rPr/>
      </w:pPr>
      <w:r>
        <w:rPr>
          <w:rFonts w:ascii="Times New Roman" w:hAnsi="Times New Roman"/>
          <w:b w:val="false"/>
          <w:i w:val="false"/>
          <w:sz w:val="22"/>
          <w:u w:val="none"/>
          <w:lang w:val="hu-HU"/>
        </w:rPr>
        <w:t>- Csillapodj, szeplős! - csendült egy hűvös hang a bejárat felől. Aichon elengedte Rennát, és megperdült. Ruelsse úgy állt az ajtóban, higgadtan, az elfekre jellemző kecses eleganciával, mintha nem is vérgőzös küzdelemből, hanem egy kellemes esti sétából érkezett volna.</w:t>
      </w:r>
    </w:p>
    <w:p>
      <w:pPr>
        <w:pStyle w:val="Normal"/>
        <w:widowControl w:val="false"/>
        <w:bidi w:val="0"/>
        <w:ind w:firstLine="284"/>
        <w:jc w:val="both"/>
        <w:rPr/>
      </w:pPr>
      <w:r>
        <w:rPr>
          <w:rFonts w:ascii="Times New Roman" w:hAnsi="Times New Roman"/>
          <w:b w:val="false"/>
          <w:i w:val="false"/>
          <w:sz w:val="22"/>
          <w:u w:val="none"/>
          <w:lang w:val="hu-HU"/>
        </w:rPr>
        <w:t>- Ezek a harcosok érted jöttek, szeplős. - közölte mereven függesztve tekintetét a férfira - Mindhármunkat láttak, de csak téged figyeltek az este, csak a te szobádat törték fel, csak rád emeltek fegyvert. Csak téged akartak. Te tartozol magyarázattal, s nem a kis fruska.</w:t>
      </w:r>
    </w:p>
    <w:p>
      <w:pPr>
        <w:pStyle w:val="Normal"/>
        <w:widowControl w:val="false"/>
        <w:bidi w:val="0"/>
        <w:ind w:firstLine="284"/>
        <w:jc w:val="both"/>
        <w:rPr/>
      </w:pPr>
      <w:r>
        <w:rPr>
          <w:rFonts w:ascii="Times New Roman" w:hAnsi="Times New Roman"/>
          <w:b w:val="false"/>
          <w:i w:val="false"/>
          <w:sz w:val="22"/>
          <w:u w:val="none"/>
          <w:lang w:val="hu-HU"/>
        </w:rPr>
        <w:t>- Kik voltak ezek?</w:t>
      </w:r>
    </w:p>
    <w:p>
      <w:pPr>
        <w:pStyle w:val="Normal"/>
        <w:widowControl w:val="false"/>
        <w:bidi w:val="0"/>
        <w:ind w:firstLine="284"/>
        <w:jc w:val="both"/>
        <w:rPr/>
      </w:pPr>
      <w:r>
        <w:rPr>
          <w:rFonts w:ascii="Times New Roman" w:hAnsi="Times New Roman"/>
          <w:b w:val="false"/>
          <w:i w:val="false"/>
          <w:sz w:val="22"/>
          <w:u w:val="none"/>
          <w:lang w:val="hu-HU"/>
        </w:rPr>
        <w:t xml:space="preserve">- Ha az én véleményemet kérdezed, a pyarroni titkosszolgálat tagjai.    </w:t>
      </w:r>
    </w:p>
    <w:p>
      <w:pPr>
        <w:pStyle w:val="Normal"/>
        <w:widowControl w:val="false"/>
        <w:bidi w:val="0"/>
        <w:ind w:firstLine="284"/>
        <w:jc w:val="both"/>
        <w:rPr/>
      </w:pPr>
      <w:r>
        <w:rPr>
          <w:rFonts w:ascii="Times New Roman" w:hAnsi="Times New Roman"/>
          <w:b w:val="false"/>
          <w:i w:val="false"/>
          <w:sz w:val="22"/>
          <w:u w:val="none"/>
          <w:lang w:val="hu-HU"/>
        </w:rPr>
        <w:t xml:space="preserve">A csend, ami rájuk borult, már önmagában is felért egy halálos fenyegetéssel. </w:t>
      </w:r>
    </w:p>
    <w:p>
      <w:pPr>
        <w:pStyle w:val="Normal"/>
        <w:widowControl w:val="false"/>
        <w:bidi w:val="0"/>
        <w:ind w:firstLine="284"/>
        <w:jc w:val="both"/>
        <w:rPr/>
      </w:pPr>
      <w:r>
        <w:rPr>
          <w:rFonts w:ascii="Times New Roman" w:hAnsi="Times New Roman"/>
          <w:b w:val="false"/>
          <w:i w:val="false"/>
          <w:sz w:val="22"/>
          <w:u w:val="none"/>
          <w:lang w:val="hu-HU"/>
        </w:rPr>
        <w:t>- Azt hiszem, bajban vagy. - jegyezte meg a félelf cseppnyi kárörvendéssel a hangjába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Menekültek. El kellett dönteniük, hogy mi úton. Renna azt ajánlotta, hogy keljenek át a Gályák tengerén, és hajóval hagyják el Pyarront. Aichon azonban nem értett vele egyet.</w:t>
      </w:r>
    </w:p>
    <w:p>
      <w:pPr>
        <w:pStyle w:val="Normal"/>
        <w:widowControl w:val="false"/>
        <w:bidi w:val="0"/>
        <w:ind w:firstLine="284"/>
        <w:jc w:val="both"/>
        <w:rPr/>
      </w:pPr>
      <w:r>
        <w:rPr>
          <w:rFonts w:ascii="Times New Roman" w:hAnsi="Times New Roman"/>
          <w:b w:val="false"/>
          <w:i w:val="false"/>
          <w:sz w:val="22"/>
          <w:u w:val="none"/>
          <w:lang w:val="hu-HU"/>
        </w:rPr>
        <w:t>- Megőrültél, kislány? Pyarroni hajóra szállnál?</w:t>
      </w:r>
    </w:p>
    <w:p>
      <w:pPr>
        <w:pStyle w:val="Normal"/>
        <w:widowControl w:val="false"/>
        <w:bidi w:val="0"/>
        <w:ind w:firstLine="284"/>
        <w:jc w:val="both"/>
        <w:rPr/>
      </w:pPr>
      <w:r>
        <w:rPr>
          <w:rFonts w:ascii="Times New Roman" w:hAnsi="Times New Roman"/>
          <w:b w:val="false"/>
          <w:i w:val="false"/>
          <w:sz w:val="22"/>
          <w:u w:val="none"/>
          <w:lang w:val="hu-HU"/>
        </w:rPr>
        <w:t>- Sok kereskedőhajó van a kikötőben, más országokból, külhoni kapitánnyal és legénységgel.</w:t>
      </w:r>
    </w:p>
    <w:p>
      <w:pPr>
        <w:pStyle w:val="Normal"/>
        <w:widowControl w:val="false"/>
        <w:bidi w:val="0"/>
        <w:ind w:firstLine="284"/>
        <w:jc w:val="both"/>
        <w:rPr/>
      </w:pPr>
      <w:r>
        <w:rPr>
          <w:rFonts w:ascii="Times New Roman" w:hAnsi="Times New Roman"/>
          <w:b w:val="false"/>
          <w:i w:val="false"/>
          <w:sz w:val="22"/>
          <w:u w:val="none"/>
          <w:lang w:val="hu-HU"/>
        </w:rPr>
        <w:t>- Nem! Abban a hajóban, amelyik Pyarron kikötőjében horgonyoz, nem bízhatunk meg. A titkosszolgálat berágja magát a tatdeszkába is, akár a szú. S ha egyszer felszálltál egy hajóra és a nyílt tengeren vagy, már nem tudsz róla menekülni. A hajó egy úszó börtön, onnan csak a tenger fenekére kerülhetsz.</w:t>
      </w:r>
    </w:p>
    <w:p>
      <w:pPr>
        <w:pStyle w:val="Normal"/>
        <w:widowControl w:val="false"/>
        <w:bidi w:val="0"/>
        <w:ind w:firstLine="284"/>
        <w:jc w:val="both"/>
        <w:rPr/>
      </w:pPr>
      <w:r>
        <w:rPr>
          <w:rFonts w:ascii="Times New Roman" w:hAnsi="Times New Roman"/>
          <w:b w:val="false"/>
          <w:i w:val="false"/>
          <w:sz w:val="22"/>
          <w:u w:val="none"/>
          <w:lang w:val="hu-HU"/>
        </w:rPr>
        <w:t>- De a tengeren a legrövidebb az út, szárazföldön nagyot kéne kerülnünk!</w:t>
      </w:r>
    </w:p>
    <w:p>
      <w:pPr>
        <w:pStyle w:val="Normal"/>
        <w:widowControl w:val="false"/>
        <w:bidi w:val="0"/>
        <w:ind w:firstLine="284"/>
        <w:jc w:val="both"/>
        <w:rPr/>
      </w:pPr>
      <w:r>
        <w:rPr>
          <w:rFonts w:ascii="Times New Roman" w:hAnsi="Times New Roman"/>
          <w:b w:val="false"/>
          <w:i w:val="false"/>
          <w:sz w:val="22"/>
          <w:u w:val="none"/>
          <w:lang w:val="hu-HU"/>
        </w:rPr>
        <w:t>- A Városállamokon keresztül megyünk, ott könnyen a nyomunkat veszthetik a pyarroni kopók.</w:t>
      </w:r>
    </w:p>
    <w:p>
      <w:pPr>
        <w:pStyle w:val="Normal"/>
        <w:widowControl w:val="false"/>
        <w:bidi w:val="0"/>
        <w:ind w:firstLine="284"/>
        <w:jc w:val="both"/>
        <w:rPr/>
      </w:pPr>
      <w:r>
        <w:rPr>
          <w:rFonts w:ascii="Times New Roman" w:hAnsi="Times New Roman"/>
          <w:b w:val="false"/>
          <w:i w:val="false"/>
          <w:sz w:val="22"/>
          <w:u w:val="none"/>
          <w:lang w:val="hu-HU"/>
        </w:rPr>
        <w:t>Ruelsse közömbösen hallgatta a vitát, legalábbis közömbösnek látszott, bár cseppet sem volt az. Ez világosan ki is derült, amint megszólalt. Lapos, megvető pillantást küldött a férfi felé, királyok pillantanak így bukott alattvalójukra, mikor egy kézlegyintéssel halálra ítélik.</w:t>
      </w:r>
    </w:p>
    <w:p>
      <w:pPr>
        <w:pStyle w:val="Normal"/>
        <w:widowControl w:val="false"/>
        <w:bidi w:val="0"/>
        <w:ind w:firstLine="284"/>
        <w:jc w:val="both"/>
        <w:rPr/>
      </w:pPr>
      <w:r>
        <w:rPr>
          <w:rFonts w:ascii="Times New Roman" w:hAnsi="Times New Roman"/>
          <w:b w:val="false"/>
          <w:i w:val="false"/>
          <w:sz w:val="22"/>
          <w:u w:val="none"/>
          <w:lang w:val="hu-HU"/>
        </w:rPr>
        <w:t xml:space="preserve">- Arra megyünk, amerre a fruska akarja. - suttogta pengeélesen. Mindketten rábámultak, a félelf nő pimasz érzéketlenséggel nézett vissza rájuk. </w:t>
      </w:r>
    </w:p>
    <w:p>
      <w:pPr>
        <w:pStyle w:val="Normal"/>
        <w:widowControl w:val="false"/>
        <w:bidi w:val="0"/>
        <w:ind w:firstLine="284"/>
        <w:jc w:val="both"/>
        <w:rPr/>
      </w:pPr>
      <w:r>
        <w:rPr>
          <w:rFonts w:ascii="Times New Roman" w:hAnsi="Times New Roman"/>
          <w:b w:val="false"/>
          <w:i w:val="false"/>
          <w:sz w:val="22"/>
          <w:u w:val="none"/>
          <w:lang w:val="hu-HU"/>
        </w:rPr>
        <w:t>- Miért? - mordult Aichon.</w:t>
      </w:r>
    </w:p>
    <w:p>
      <w:pPr>
        <w:pStyle w:val="Normal"/>
        <w:widowControl w:val="false"/>
        <w:bidi w:val="0"/>
        <w:ind w:firstLine="284"/>
        <w:jc w:val="both"/>
        <w:rPr/>
      </w:pPr>
      <w:r>
        <w:rPr>
          <w:rFonts w:ascii="Times New Roman" w:hAnsi="Times New Roman"/>
          <w:b w:val="false"/>
          <w:i w:val="false"/>
          <w:sz w:val="22"/>
          <w:u w:val="none"/>
          <w:lang w:val="hu-HU"/>
        </w:rPr>
        <w:t>- Nem kerülünk fáradságos úton feleslegesen csak azért, mert te hajlamos vagy a tengeri betegségre. - Egyértelműen sértésnek szánta a szavait. Aichon arcát elfutotta a vér.</w:t>
      </w:r>
    </w:p>
    <w:p>
      <w:pPr>
        <w:pStyle w:val="Normal"/>
        <w:widowControl w:val="false"/>
        <w:bidi w:val="0"/>
        <w:ind w:firstLine="284"/>
        <w:jc w:val="both"/>
        <w:rPr/>
      </w:pPr>
      <w:r>
        <w:rPr>
          <w:rFonts w:ascii="Times New Roman" w:hAnsi="Times New Roman"/>
          <w:b w:val="false"/>
          <w:i w:val="false"/>
          <w:sz w:val="22"/>
          <w:u w:val="none"/>
          <w:lang w:val="hu-HU"/>
        </w:rPr>
        <w:t>- Akkor nélkülem mentek. - jelentette ki rekedten.</w:t>
      </w:r>
    </w:p>
    <w:p>
      <w:pPr>
        <w:pStyle w:val="Normal"/>
        <w:widowControl w:val="false"/>
        <w:bidi w:val="0"/>
        <w:ind w:firstLine="284"/>
        <w:jc w:val="both"/>
        <w:rPr/>
      </w:pPr>
      <w:r>
        <w:rPr>
          <w:rFonts w:ascii="Times New Roman" w:hAnsi="Times New Roman"/>
          <w:b w:val="false"/>
          <w:i w:val="false"/>
          <w:sz w:val="22"/>
          <w:u w:val="none"/>
          <w:lang w:val="hu-HU"/>
        </w:rPr>
        <w:t>- Helyes. Úgy legalább biztonságba leszünk a pyarroniaktól. Ne feledd, hogy te vagy az, akit üldöznek!</w:t>
      </w:r>
    </w:p>
    <w:p>
      <w:pPr>
        <w:pStyle w:val="Normal"/>
        <w:widowControl w:val="false"/>
        <w:bidi w:val="0"/>
        <w:ind w:firstLine="284"/>
        <w:jc w:val="both"/>
        <w:rPr/>
      </w:pPr>
      <w:r>
        <w:rPr>
          <w:rFonts w:ascii="Times New Roman" w:hAnsi="Times New Roman"/>
          <w:b w:val="false"/>
          <w:i w:val="false"/>
          <w:sz w:val="22"/>
          <w:u w:val="none"/>
          <w:lang w:val="hu-HU"/>
        </w:rPr>
        <w:t xml:space="preserve">Meglehet, Ruelsse szándékosan hergelte maga ellen a férfit, mert hajszálnyit sem lepte meg, mikor az vicsorogva felé ugrott, sőt, úgy tűnt, hogy egyenesen erre várt. Ahelyett, hogy hátrahőkölt volna, villámsebesen lépett egyet előre, miközben karbafont kezei kibontakoztak könnyű utiköpönyege szárnyai alól. Valami megvillant a jobbján. Kicsapott vele, ahogy a bősz macskák harcrameresztett karmaikkal. Aichon még időben hátraszökkent a támadás elöl. Megpróbálta elkapni a nő karját, hogy kitépje kezéből a rejtélyes fegyvert, de Ruelsse félresiklott az útjából. Szemeiben a nevető fény elárulta, hogy jól szórakozik. Támadó keze a köpönyeg alá merült, s mikor előhúzta már nem volt rajta semmi. </w:t>
      </w:r>
    </w:p>
    <w:p>
      <w:pPr>
        <w:pStyle w:val="Normal"/>
        <w:widowControl w:val="false"/>
        <w:bidi w:val="0"/>
        <w:ind w:firstLine="284"/>
        <w:jc w:val="both"/>
        <w:rPr/>
      </w:pPr>
      <w:r>
        <w:rPr>
          <w:rFonts w:ascii="Times New Roman" w:hAnsi="Times New Roman"/>
          <w:b w:val="false"/>
          <w:i w:val="false"/>
          <w:sz w:val="22"/>
          <w:u w:val="none"/>
          <w:lang w:val="hu-HU"/>
        </w:rPr>
        <w:t xml:space="preserve">- Acélkarmok? - kérdezte a férfi. Ruelsse kihívóan mosolygott rá. </w:t>
      </w:r>
    </w:p>
    <w:p>
      <w:pPr>
        <w:pStyle w:val="Normal"/>
        <w:widowControl w:val="false"/>
        <w:bidi w:val="0"/>
        <w:ind w:firstLine="284"/>
        <w:jc w:val="both"/>
        <w:rPr/>
      </w:pPr>
      <w:r>
        <w:rPr>
          <w:rFonts w:ascii="Times New Roman" w:hAnsi="Times New Roman"/>
          <w:b w:val="false"/>
          <w:i w:val="false"/>
          <w:sz w:val="22"/>
          <w:u w:val="none"/>
          <w:lang w:val="hu-HU"/>
        </w:rPr>
        <w:t>- Soha nem fogunk kijutni Pyarronból, szeplős.</w:t>
      </w:r>
    </w:p>
    <w:p>
      <w:pPr>
        <w:pStyle w:val="Normal"/>
        <w:widowControl w:val="false"/>
        <w:bidi w:val="0"/>
        <w:ind w:firstLine="284"/>
        <w:jc w:val="both"/>
        <w:rPr/>
      </w:pPr>
      <w:r>
        <w:rPr>
          <w:rFonts w:ascii="Times New Roman" w:hAnsi="Times New Roman"/>
          <w:b w:val="false"/>
          <w:i w:val="false"/>
          <w:sz w:val="22"/>
          <w:u w:val="none"/>
          <w:lang w:val="hu-HU"/>
        </w:rPr>
        <w:t>Renna felszisszent ezekre a szavakra.</w:t>
      </w:r>
    </w:p>
    <w:p>
      <w:pPr>
        <w:pStyle w:val="Normal"/>
        <w:widowControl w:val="false"/>
        <w:bidi w:val="0"/>
        <w:ind w:firstLine="284"/>
        <w:jc w:val="both"/>
        <w:rPr/>
      </w:pPr>
      <w:r>
        <w:rPr>
          <w:rFonts w:ascii="Times New Roman" w:hAnsi="Times New Roman"/>
          <w:b w:val="false"/>
          <w:i w:val="false"/>
          <w:sz w:val="22"/>
          <w:u w:val="none"/>
          <w:lang w:val="hu-HU"/>
        </w:rPr>
        <w:t xml:space="preserve">- Dehogynem. - mondta Aichon - Kijutunk Pyarronból, méghozzá lóháton. </w:t>
      </w:r>
    </w:p>
    <w:p>
      <w:pPr>
        <w:pStyle w:val="Normal"/>
        <w:widowControl w:val="false"/>
        <w:bidi w:val="0"/>
        <w:ind w:firstLine="284"/>
        <w:jc w:val="both"/>
        <w:rPr/>
      </w:pPr>
      <w:r>
        <w:rPr>
          <w:rFonts w:ascii="Times New Roman" w:hAnsi="Times New Roman"/>
          <w:b w:val="false"/>
          <w:i w:val="false"/>
          <w:sz w:val="22"/>
          <w:u w:val="none"/>
          <w:lang w:val="hu-HU"/>
        </w:rPr>
        <w:t xml:space="preserve">Kijutottak. </w:t>
      </w:r>
    </w:p>
    <w:p>
      <w:pPr>
        <w:pStyle w:val="Normal"/>
        <w:widowControl w:val="false"/>
        <w:bidi w:val="0"/>
        <w:ind w:firstLine="284"/>
        <w:jc w:val="both"/>
        <w:rPr/>
      </w:pPr>
      <w:r>
        <w:rPr>
          <w:rFonts w:ascii="Times New Roman" w:hAnsi="Times New Roman"/>
          <w:b w:val="false"/>
          <w:i w:val="false"/>
          <w:sz w:val="22"/>
          <w:u w:val="none"/>
          <w:lang w:val="hu-HU"/>
        </w:rPr>
        <w:t xml:space="preserve">Ruelsse felvetette az ötletet még az legelején, hogy váljanak ketté, s majd csak Pyarron határain túl csatlakozzon hozzájuk a férfi, addig pedig boldoguljon egyedül az üldözőivel, de Renna hallani sem akart erről. Erdőkben, hegyekben bujkálva haladtak, vadásztak, ha enni akartak, éheztek, mikor nem volt szerencséjük. A pyarroniak fel-felbukkantak a nyomukban, de hiába a kitartásuk, többnyire kudarccal tértek vissza, néhányan pedig egyáltalán nem tértek vissza. </w:t>
      </w:r>
    </w:p>
    <w:p>
      <w:pPr>
        <w:pStyle w:val="Normal"/>
        <w:widowControl w:val="false"/>
        <w:bidi w:val="0"/>
        <w:ind w:firstLine="284"/>
        <w:jc w:val="both"/>
        <w:rPr/>
      </w:pPr>
      <w:r>
        <w:rPr>
          <w:rFonts w:ascii="Times New Roman" w:hAnsi="Times New Roman"/>
          <w:b w:val="false"/>
          <w:i w:val="false"/>
          <w:sz w:val="22"/>
          <w:u w:val="none"/>
          <w:lang w:val="hu-HU"/>
        </w:rPr>
        <w:t>Aichon született vadászként vezette a két nőt a túlélésért folytatott harcban. Ruelsse évtizedek alatt gyűjtött tudása, elfektől örökölt érzékenysége a természet felé, és nem utolsó sorban jeges, rendíthetetlen józansága pedig átsegítette őket a kilátástalan helyzeteken. Aichon nem egyszer azon kapta a nét, hogy az valóságos élvezettel veszi fel a küzdelmet a vadonnal. Csak Renna könnyezett éjszakánként, mikor a feje búbjáig ásta magát a lópokrócba, és gyászolta a pillanatot, amely összekötötte sorsát a két elvetemült kalandozóval.</w:t>
      </w:r>
      <w:r>
        <w:br w:type="page"/>
      </w:r>
    </w:p>
    <w:p>
      <w:pPr>
        <w:pStyle w:val="Normal"/>
        <w:keepNext w:val="true"/>
        <w:widowControl w:val="false"/>
        <w:bidi w:val="0"/>
        <w:jc w:val="both"/>
        <w:rPr/>
      </w:pPr>
      <w:r>
        <w:rPr>
          <w:rFonts w:ascii="Times New Roman" w:hAnsi="Times New Roman"/>
          <w:b/>
          <w:i w:val="false"/>
          <w:sz w:val="22"/>
          <w:u w:val="none"/>
          <w:lang w:val="hu-HU"/>
        </w:rPr>
        <w:t>Kereskedőhercegségek, Ghedori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Arel szemére, ezt aztán alaposan elintézték!</w:t>
      </w:r>
    </w:p>
    <w:p>
      <w:pPr>
        <w:pStyle w:val="Normal"/>
        <w:widowControl w:val="false"/>
        <w:bidi w:val="0"/>
        <w:ind w:firstLine="284"/>
        <w:jc w:val="both"/>
        <w:rPr/>
      </w:pPr>
      <w:r>
        <w:rPr>
          <w:rFonts w:ascii="Times New Roman" w:hAnsi="Times New Roman"/>
          <w:b w:val="false"/>
          <w:i w:val="false"/>
          <w:sz w:val="22"/>
          <w:u w:val="none"/>
          <w:lang w:val="hu-HU"/>
        </w:rPr>
        <w:t>- Hát, kislány, bármit is kerestél itt, legfeljebb a porhamuját találhatod meg.</w:t>
      </w:r>
    </w:p>
    <w:p>
      <w:pPr>
        <w:pStyle w:val="Normal"/>
        <w:widowControl w:val="false"/>
        <w:bidi w:val="0"/>
        <w:ind w:firstLine="284"/>
        <w:jc w:val="both"/>
        <w:rPr/>
      </w:pPr>
      <w:r>
        <w:rPr>
          <w:rFonts w:ascii="Times New Roman" w:hAnsi="Times New Roman"/>
          <w:b w:val="false"/>
          <w:i w:val="false"/>
          <w:sz w:val="22"/>
          <w:u w:val="none"/>
          <w:lang w:val="hu-HU"/>
        </w:rPr>
        <w:t xml:space="preserve">Rennának nem volt hozzáfűznivalója sem a kalandozók megjegyzéseihez, sem a siralmas látványhoz. Fájdalmas arccal meredt az épület kiégett romjaira. </w:t>
      </w:r>
    </w:p>
    <w:p>
      <w:pPr>
        <w:pStyle w:val="Normal"/>
        <w:widowControl w:val="false"/>
        <w:bidi w:val="0"/>
        <w:ind w:firstLine="284"/>
        <w:jc w:val="both"/>
        <w:rPr/>
      </w:pPr>
      <w:r>
        <w:rPr>
          <w:rFonts w:ascii="Times New Roman" w:hAnsi="Times New Roman"/>
          <w:b w:val="false"/>
          <w:i w:val="false"/>
          <w:sz w:val="22"/>
          <w:u w:val="none"/>
          <w:lang w:val="hu-HU"/>
        </w:rPr>
        <w:t xml:space="preserve">Szomorú és hideg volt ez a mai hajnal, keserű volt a levegő íze is. Kiszáradt a szökőkút a Cserék terén, félelmetes a bronzszobrok halotti maszkra emlékeztető arca. Rennát a szoborcsoport éppúgy iszonyattal töltötte el, ha rájuk nézett, mint az egykor gyönyörűen virágzó Ellana templom elfeketedett váza. </w:t>
      </w:r>
    </w:p>
    <w:p>
      <w:pPr>
        <w:pStyle w:val="Normal"/>
        <w:widowControl w:val="false"/>
        <w:bidi w:val="0"/>
        <w:ind w:firstLine="284"/>
        <w:jc w:val="both"/>
        <w:rPr/>
      </w:pPr>
      <w:r>
        <w:rPr>
          <w:rFonts w:ascii="Times New Roman" w:hAnsi="Times New Roman"/>
          <w:b w:val="false"/>
          <w:i w:val="false"/>
          <w:sz w:val="22"/>
          <w:u w:val="none"/>
          <w:lang w:val="hu-HU"/>
        </w:rPr>
        <w:t xml:space="preserve">Ruelsse szenvtelen ábrázattal telepedett le a kút mellett egy padra, Aichon pedig körbeszimatolt a napnak ezen szakában még kihalt téren. Valami nyugtalanította, szeme előtt időnként gleccserfehér szikrák pattantak. </w:t>
      </w:r>
    </w:p>
    <w:p>
      <w:pPr>
        <w:pStyle w:val="Normal"/>
        <w:widowControl w:val="false"/>
        <w:bidi w:val="0"/>
        <w:ind w:firstLine="284"/>
        <w:jc w:val="both"/>
        <w:rPr/>
      </w:pPr>
      <w:r>
        <w:rPr>
          <w:rFonts w:ascii="Times New Roman" w:hAnsi="Times New Roman"/>
          <w:b w:val="false"/>
          <w:i w:val="false"/>
          <w:sz w:val="22"/>
          <w:u w:val="none"/>
          <w:lang w:val="hu-HU"/>
        </w:rPr>
        <w:t xml:space="preserve">Alvó épületek, homályló sikátorok vették körbe a Cserék terét, lassan foszló köd ült a házak tövében. Nyomasztó volt ez a hajnal. A leányalkatú papnő összetörten ácsorgott a száraz szökőkút előtt, könnytől csillogott a szeme a szürkületben. Szépsége megfakult mostanra, közönséges árvának tűnt csupán. Elveszettnek. És a titokzatos küldetés is, amit képviselt. Aichon odalépett hozzá, és lemondóan felnézett a templom romjaira. </w:t>
      </w:r>
    </w:p>
    <w:p>
      <w:pPr>
        <w:pStyle w:val="Normal"/>
        <w:widowControl w:val="false"/>
        <w:bidi w:val="0"/>
        <w:ind w:firstLine="284"/>
        <w:jc w:val="both"/>
        <w:rPr/>
      </w:pPr>
      <w:r>
        <w:rPr>
          <w:rFonts w:ascii="Times New Roman" w:hAnsi="Times New Roman"/>
          <w:b w:val="false"/>
          <w:i w:val="false"/>
          <w:sz w:val="22"/>
          <w:u w:val="none"/>
          <w:lang w:val="hu-HU"/>
        </w:rPr>
        <w:t xml:space="preserve">- Hogyan tovább? - morogta halkan. Renna csak a fejét csóválta, nem volt képes szólni. Azt hitte, hogy a Cserék Terére érkeztén majd további eligazítást nyer, nem számított arra, hogy csak üres, feketére égett romot talál. Semmi sem utalt arra, hogyan tovább. Tanácstalan volt. </w:t>
      </w:r>
    </w:p>
    <w:p>
      <w:pPr>
        <w:pStyle w:val="Normal"/>
        <w:widowControl w:val="false"/>
        <w:bidi w:val="0"/>
        <w:ind w:firstLine="284"/>
        <w:jc w:val="both"/>
        <w:rPr/>
      </w:pPr>
      <w:r>
        <w:rPr>
          <w:rFonts w:ascii="Times New Roman" w:hAnsi="Times New Roman"/>
          <w:b w:val="false"/>
          <w:i w:val="false"/>
          <w:sz w:val="22"/>
          <w:u w:val="none"/>
          <w:lang w:val="hu-HU"/>
        </w:rPr>
        <w:t xml:space="preserve">- Véleményem szerint, hagyjuk az egészet, és menjen ki-ki, amerre lát. - csendült a félelf nő hangja mögülük. </w:t>
      </w:r>
    </w:p>
    <w:p>
      <w:pPr>
        <w:pStyle w:val="Normal"/>
        <w:widowControl w:val="false"/>
        <w:bidi w:val="0"/>
        <w:ind w:firstLine="284"/>
        <w:jc w:val="both"/>
        <w:rPr/>
      </w:pPr>
      <w:r>
        <w:rPr>
          <w:rFonts w:ascii="Times New Roman" w:hAnsi="Times New Roman"/>
          <w:b w:val="false"/>
          <w:i w:val="false"/>
          <w:sz w:val="22"/>
          <w:u w:val="none"/>
          <w:lang w:val="hu-HU"/>
        </w:rPr>
        <w:t>- Mi az? - pillantott Aichon hátra a válla felett - Nem tetszik a kiégett házikó? Pedig illik a lelkivilágodhoz.</w:t>
      </w:r>
    </w:p>
    <w:p>
      <w:pPr>
        <w:pStyle w:val="Normal"/>
        <w:widowControl w:val="false"/>
        <w:bidi w:val="0"/>
        <w:ind w:firstLine="284"/>
        <w:jc w:val="both"/>
        <w:rPr/>
      </w:pPr>
      <w:r>
        <w:rPr>
          <w:rFonts w:ascii="Times New Roman" w:hAnsi="Times New Roman"/>
          <w:b w:val="false"/>
          <w:i w:val="false"/>
          <w:sz w:val="22"/>
          <w:u w:val="none"/>
          <w:lang w:val="hu-HU"/>
        </w:rPr>
        <w:t>Ruelsse válaszra sem méltatta a gúnyos szavakat. Kiégett. Igen, és ha az, ha kiégett a lelke? Ez egyedül, egyedül csakis az ő dolga. Elfordította a tekintetét a férfiról.</w:t>
      </w:r>
    </w:p>
    <w:p>
      <w:pPr>
        <w:pStyle w:val="Normal"/>
        <w:widowControl w:val="false"/>
        <w:bidi w:val="0"/>
        <w:ind w:firstLine="284"/>
        <w:jc w:val="both"/>
        <w:rPr/>
      </w:pPr>
      <w:r>
        <w:rPr>
          <w:rFonts w:ascii="Times New Roman" w:hAnsi="Times New Roman"/>
          <w:b w:val="false"/>
          <w:i w:val="false"/>
          <w:sz w:val="22"/>
          <w:u w:val="none"/>
          <w:lang w:val="hu-HU"/>
        </w:rPr>
        <w:t>- Gyerünk, és nézzünk körül, ha már egyszer itt vagyunk! - mondta Aichon, s a rá oly jellemzően erőteljes léptekkel elindult az egykori Ellana templom felé. Renna szipogva követte, Ruelsse azonban nem mozdult.</w:t>
      </w:r>
    </w:p>
    <w:p>
      <w:pPr>
        <w:pStyle w:val="Normal"/>
        <w:widowControl w:val="false"/>
        <w:bidi w:val="0"/>
        <w:ind w:firstLine="284"/>
        <w:jc w:val="both"/>
        <w:rPr/>
      </w:pPr>
      <w:r>
        <w:rPr>
          <w:rFonts w:ascii="Times New Roman" w:hAnsi="Times New Roman"/>
          <w:b w:val="false"/>
          <w:i w:val="false"/>
          <w:sz w:val="22"/>
          <w:u w:val="none"/>
          <w:lang w:val="hu-HU"/>
        </w:rPr>
        <w:t xml:space="preserve">Régen, hónapokkal ezelőtt, talán egy éve is van, hogy elenyészett a tűz, amely felemésztette a templomot, de a falak még mindig okádták a füst keserű szagát. Bármihez értek, kormos lett a kezük, lábuk alatt tapadós, nedves pernye. Kísérteties volt a valaha fényűző épület holtteste. Mindaz, ami megmaradt az enyészetből már réges-rég elhordták a tolvajok és csavargók. Holttestre, emberi csontokra sem leltek a törmelék között, vagy ha mégis, egyszerűen nem ismerték fel a szénné égett maradványokat. Kongó, keserű szagú üresség, a tökéletes megsemmisülés koporsója. </w:t>
      </w:r>
    </w:p>
    <w:p>
      <w:pPr>
        <w:pStyle w:val="Normal"/>
        <w:widowControl w:val="false"/>
        <w:bidi w:val="0"/>
        <w:ind w:firstLine="284"/>
        <w:jc w:val="both"/>
        <w:rPr/>
      </w:pPr>
      <w:r>
        <w:rPr>
          <w:rFonts w:ascii="Times New Roman" w:hAnsi="Times New Roman"/>
          <w:b w:val="false"/>
          <w:i w:val="false"/>
          <w:sz w:val="22"/>
          <w:u w:val="none"/>
          <w:lang w:val="hu-HU"/>
        </w:rPr>
        <w:t>Egyikük sem hitte, hogy baleset volt.</w:t>
      </w:r>
    </w:p>
    <w:p>
      <w:pPr>
        <w:pStyle w:val="Normal"/>
        <w:widowControl w:val="false"/>
        <w:bidi w:val="0"/>
        <w:ind w:firstLine="284"/>
        <w:jc w:val="both"/>
        <w:rPr/>
      </w:pPr>
      <w:r>
        <w:rPr>
          <w:rFonts w:ascii="Times New Roman" w:hAnsi="Times New Roman"/>
          <w:b w:val="false"/>
          <w:i w:val="false"/>
          <w:sz w:val="22"/>
          <w:u w:val="none"/>
          <w:lang w:val="hu-HU"/>
        </w:rPr>
        <w:t>Idefelé jövet hallottak mindenféle pletykát a legelképesztőbbektől a legegyszerűbbekig, de balesetről egyikük sem beszélt. Inkább említettek feketében osonó árnyakat vagy hátborzongató szerelmi bosszút. De nem balesetet!</w:t>
      </w:r>
    </w:p>
    <w:p>
      <w:pPr>
        <w:pStyle w:val="Normal"/>
        <w:widowControl w:val="false"/>
        <w:bidi w:val="0"/>
        <w:ind w:firstLine="284"/>
        <w:jc w:val="both"/>
        <w:rPr/>
      </w:pPr>
      <w:r>
        <w:rPr>
          <w:rFonts w:ascii="Times New Roman" w:hAnsi="Times New Roman"/>
          <w:b w:val="false"/>
          <w:i w:val="false"/>
          <w:sz w:val="22"/>
          <w:u w:val="none"/>
          <w:lang w:val="hu-HU"/>
        </w:rPr>
        <w:t xml:space="preserve">Renna sápadtan keresgélt a romok között, maga sem tudta, mit. </w:t>
      </w:r>
    </w:p>
    <w:p>
      <w:pPr>
        <w:pStyle w:val="Normal"/>
        <w:widowControl w:val="false"/>
        <w:bidi w:val="0"/>
        <w:ind w:firstLine="284"/>
        <w:jc w:val="both"/>
        <w:rPr/>
      </w:pPr>
      <w:r>
        <w:rPr>
          <w:rFonts w:ascii="Times New Roman" w:hAnsi="Times New Roman"/>
          <w:b w:val="false"/>
          <w:i w:val="false"/>
          <w:sz w:val="22"/>
          <w:u w:val="none"/>
          <w:lang w:val="hu-HU"/>
        </w:rPr>
        <w:t>- Micsoda elvetemült oka lehet annak, hogy valaki így elpusztítson egy Ellana templomot? - kérdezte. Vékony hangja visszhangzott a kormos falak között.</w:t>
      </w:r>
    </w:p>
    <w:p>
      <w:pPr>
        <w:pStyle w:val="Normal"/>
        <w:widowControl w:val="false"/>
        <w:bidi w:val="0"/>
        <w:ind w:firstLine="284"/>
        <w:jc w:val="both"/>
        <w:rPr/>
      </w:pPr>
      <w:r>
        <w:rPr>
          <w:rFonts w:ascii="Times New Roman" w:hAnsi="Times New Roman"/>
          <w:b w:val="false"/>
          <w:i w:val="false"/>
          <w:sz w:val="22"/>
          <w:u w:val="none"/>
          <w:lang w:val="hu-HU"/>
        </w:rPr>
        <w:t xml:space="preserve">- Azt reméltem, te tudod. - morogta Aichon. Átlépett egy leszakadt gerenda üszkén. Törmelék roppant a talpa alatt, aztán csönd. Csak a papnő motozott halkan a háta mögött. Aichon szemei résnyire szűkültek, végigpásztázta a tátongó ablak- és ajtóüregeket. Kusza teret látott rajtuk keresztül, újabb csupaszra égett falakat, leszakadt romokat, ásító réseket. Valami feszítette a mellkasát. Eleddig nemigen sikerült megfejtenie a kék vállkendős kurtizán bűbájos érintésének mibenlétét, de azt már többször is megtapasztalhatta, hogy a gleccserfehér örvény ébredésének kivétel nélkül csak rossz vége lehet. </w:t>
      </w:r>
    </w:p>
    <w:p>
      <w:pPr>
        <w:pStyle w:val="Normal"/>
        <w:widowControl w:val="false"/>
        <w:bidi w:val="0"/>
        <w:ind w:firstLine="284"/>
        <w:jc w:val="both"/>
        <w:rPr/>
      </w:pPr>
      <w:r>
        <w:rPr>
          <w:rFonts w:ascii="Times New Roman" w:hAnsi="Times New Roman"/>
          <w:b w:val="false"/>
          <w:i w:val="false"/>
          <w:sz w:val="22"/>
          <w:u w:val="none"/>
          <w:lang w:val="hu-HU"/>
        </w:rPr>
        <w:t>Valaki van az épületben.</w:t>
      </w:r>
    </w:p>
    <w:p>
      <w:pPr>
        <w:pStyle w:val="Normal"/>
        <w:widowControl w:val="false"/>
        <w:bidi w:val="0"/>
        <w:ind w:firstLine="284"/>
        <w:jc w:val="both"/>
        <w:rPr/>
      </w:pPr>
      <w:r>
        <w:rPr>
          <w:rFonts w:ascii="Times New Roman" w:hAnsi="Times New Roman"/>
          <w:b w:val="false"/>
          <w:i w:val="false"/>
          <w:sz w:val="22"/>
          <w:u w:val="none"/>
          <w:lang w:val="hu-HU"/>
        </w:rPr>
        <w:t>Megperdült, és az ellana papnőhöz sietett. Olyan erősen ragadta meg a karját, hogy Renna felszisszent.</w:t>
      </w:r>
    </w:p>
    <w:p>
      <w:pPr>
        <w:pStyle w:val="Normal"/>
        <w:widowControl w:val="false"/>
        <w:bidi w:val="0"/>
        <w:ind w:firstLine="284"/>
        <w:jc w:val="both"/>
        <w:rPr/>
      </w:pPr>
      <w:r>
        <w:rPr>
          <w:rFonts w:ascii="Times New Roman" w:hAnsi="Times New Roman"/>
          <w:b w:val="false"/>
          <w:i w:val="false"/>
          <w:sz w:val="22"/>
          <w:u w:val="none"/>
          <w:lang w:val="hu-HU"/>
        </w:rPr>
        <w:t>- Menj ki az épületből! - suttogta Aichon - Valaki van itt rajtunk kívül. Menj innen! Most! - Meg is adta a kezdő lökést a lánynak, aki aggodalmas arccal engedelmeskedett, szaporán botladozott kifelé a romokon át. Aichon megvárta, míg a lány felbukkan a téren, és futva indul a kút felé, ahol a félelf ül. Talán nekem is mennem kéne, ötlött fel benne, de már fordult is az épület belseje felé. Hajítókés siklott a markába, langyosan, simán mint valami alattomos csúszó-mászó.</w:t>
      </w:r>
    </w:p>
    <w:p>
      <w:pPr>
        <w:pStyle w:val="Normal"/>
        <w:widowControl w:val="false"/>
        <w:bidi w:val="0"/>
        <w:ind w:firstLine="284"/>
        <w:jc w:val="both"/>
        <w:rPr/>
      </w:pPr>
      <w:r>
        <w:rPr>
          <w:rFonts w:ascii="Times New Roman" w:hAnsi="Times New Roman"/>
          <w:b w:val="false"/>
          <w:i w:val="false"/>
          <w:sz w:val="22"/>
          <w:u w:val="none"/>
          <w:lang w:val="hu-HU"/>
        </w:rPr>
        <w:t>Egyelőre nem mozdult, csak figyelt. Érzékszervei kiélesedtek, légzése mélyebbé, izmai feszesebbé váltak. Valaki van az épületben! Valósággal perzselte az ismeretlen jelenléte, bőrén érezte a tekintetét. Félrebillentette a fejét, pillantása megállapodott egy kormos kőindákkal keretbe font ablak szemüregén, mögötte törmelék és egy másik kiégett ablak, azon túl a szomorú bronzszobrok látványa. Aichon lépett egyet. Hiába járt puhán, a törmelékszilánkok óhatatlanul is megroppantak a talpa alatt. Ekkor megmozdult valaki az ablak alatt, Aichon nem látta csak hallotta és érezte… erősen érezte.</w:t>
      </w:r>
    </w:p>
    <w:p>
      <w:pPr>
        <w:pStyle w:val="Normal"/>
        <w:widowControl w:val="false"/>
        <w:bidi w:val="0"/>
        <w:ind w:firstLine="284"/>
        <w:jc w:val="both"/>
        <w:rPr/>
      </w:pPr>
      <w:r>
        <w:rPr>
          <w:rFonts w:ascii="Times New Roman" w:hAnsi="Times New Roman"/>
          <w:b w:val="false"/>
          <w:i w:val="false"/>
          <w:sz w:val="22"/>
          <w:u w:val="none"/>
          <w:lang w:val="hu-HU"/>
        </w:rPr>
        <w:t>A gleccserfehér örvény valósággal felrobbant a mellkasában. Aichon úgy ugrott, ahogy nyílvessző röppen el a kifeszített húrról. Átlendült a kőindás ablakkereten, kihalt szobában ért földet. Körülötte porhamu kavargott. Szállingózó pernye mutatta az ismeretlen menekülő útját, lassan pergett alá. Csend.</w:t>
      </w:r>
    </w:p>
    <w:p>
      <w:pPr>
        <w:pStyle w:val="Normal"/>
        <w:widowControl w:val="false"/>
        <w:bidi w:val="0"/>
        <w:ind w:firstLine="284"/>
        <w:jc w:val="both"/>
        <w:rPr/>
      </w:pPr>
      <w:r>
        <w:rPr>
          <w:rFonts w:ascii="Times New Roman" w:hAnsi="Times New Roman"/>
          <w:b w:val="false"/>
          <w:i w:val="false"/>
          <w:sz w:val="22"/>
          <w:u w:val="none"/>
          <w:lang w:val="hu-HU"/>
        </w:rPr>
        <w:t xml:space="preserve">Karcsú árny lobbant a fekete falak között, maga után csábította Aichont. Újabb üresen ásító ajtó után, újabb halott helyiség következett. Az árnyalak olyan közel járt hozzá, hogy érezte a szagát. Félelem szaga volt, és még valami… Sápadt arc homálylott fel az ablakokon beúszó párában, Aichon nyomban elhajította a kést. Kövön csendült az acél, messze eltévesztette a célt. Aichon átnyúlt a válla fölött, és elővonta a fejvadászkardot. Miközben lassan körbefordult az alkarjához pördítette, és maga elé emelte. </w:t>
      </w:r>
    </w:p>
    <w:p>
      <w:pPr>
        <w:pStyle w:val="Normal"/>
        <w:widowControl w:val="false"/>
        <w:bidi w:val="0"/>
        <w:ind w:firstLine="284"/>
        <w:jc w:val="both"/>
        <w:rPr/>
      </w:pPr>
      <w:r>
        <w:rPr>
          <w:rFonts w:ascii="Times New Roman" w:hAnsi="Times New Roman"/>
          <w:b w:val="false"/>
          <w:i w:val="false"/>
          <w:sz w:val="22"/>
          <w:u w:val="none"/>
          <w:lang w:val="hu-HU"/>
        </w:rPr>
        <w:t xml:space="preserve">Szemére fokozatosan vérszínű köd ereszkedett, rajta keresztül megváltozott a világ, prédát rejtő rengeteggé vált, ahol ő volt a vadász. Hangtalanul osont az árnyék nyomában, kígyónyelv a kardpenge, miképp lecsapott. Szíve dobogása hipnotikus ritmust vert a halántékán: halál a gorviki fenevadra! Nem kereste a magyarázatát, csak engedelmeskedett a késztetésnek. Mindent megmagyarázott a gleccserfehér örvény. </w:t>
      </w:r>
    </w:p>
    <w:p>
      <w:pPr>
        <w:pStyle w:val="Normal"/>
        <w:widowControl w:val="false"/>
        <w:bidi w:val="0"/>
        <w:ind w:firstLine="284"/>
        <w:jc w:val="both"/>
        <w:rPr/>
      </w:pPr>
      <w:r>
        <w:rPr>
          <w:rFonts w:ascii="Times New Roman" w:hAnsi="Times New Roman"/>
          <w:b w:val="false"/>
          <w:i w:val="false"/>
          <w:sz w:val="22"/>
          <w:u w:val="none"/>
          <w:lang w:val="hu-HU"/>
        </w:rPr>
        <w:t>Átkozottul ügyes volt a préda, valóságos lopakodóművész. Aichon egyszercsak azon kapta magát, hogy a nyomát vesztette, az újabb jelenlétet már a háta mögül érezte. Visszafordult. A kormos ajtófélfának támaszkodva átlesett a másik helyiségbe, ahol az ébredező nap fényei belehasítottak a lomhán gomolygó homályba. Amint átfordult az ajtókereten, szétsiklottak az árnyak a terem túlsó felében, puha léptek mögött kavarodott fel a pernye. Aichon a nyomába eredt, s hamarosan vaksötét, ablaktalan helyiség küszöbén találta magát. Elbizonytalanodott. A gleccserfehér örvény hatása gyengült. Az idegennek a vaksötét szobában kell lennie…</w:t>
      </w:r>
    </w:p>
    <w:p>
      <w:pPr>
        <w:pStyle w:val="Normal"/>
        <w:widowControl w:val="false"/>
        <w:bidi w:val="0"/>
        <w:ind w:firstLine="284"/>
        <w:jc w:val="both"/>
        <w:rPr/>
      </w:pPr>
      <w:r>
        <w:rPr>
          <w:rFonts w:ascii="Times New Roman" w:hAnsi="Times New Roman"/>
          <w:b w:val="false"/>
          <w:i w:val="false"/>
          <w:sz w:val="22"/>
          <w:u w:val="none"/>
          <w:lang w:val="hu-HU"/>
        </w:rPr>
        <w:t>- Itt vagyok! - A hang a háta mögül csendült, Aichont arculcsapásként érte. Felismerte a hangot. Megperdült.</w:t>
      </w:r>
    </w:p>
    <w:p>
      <w:pPr>
        <w:pStyle w:val="Normal"/>
        <w:widowControl w:val="false"/>
        <w:bidi w:val="0"/>
        <w:ind w:firstLine="284"/>
        <w:jc w:val="both"/>
        <w:rPr/>
      </w:pPr>
      <w:r>
        <w:rPr>
          <w:rFonts w:ascii="Times New Roman" w:hAnsi="Times New Roman"/>
          <w:b w:val="false"/>
          <w:i w:val="false"/>
          <w:sz w:val="22"/>
          <w:u w:val="none"/>
          <w:lang w:val="hu-HU"/>
        </w:rPr>
        <w:t>- Ruelsse!</w:t>
      </w:r>
    </w:p>
    <w:p>
      <w:pPr>
        <w:pStyle w:val="Normal"/>
        <w:widowControl w:val="false"/>
        <w:bidi w:val="0"/>
        <w:ind w:firstLine="284"/>
        <w:jc w:val="both"/>
        <w:rPr/>
      </w:pPr>
      <w:r>
        <w:rPr>
          <w:rFonts w:ascii="Times New Roman" w:hAnsi="Times New Roman"/>
          <w:b w:val="false"/>
          <w:i w:val="false"/>
          <w:sz w:val="22"/>
          <w:u w:val="none"/>
          <w:lang w:val="hu-HU"/>
        </w:rPr>
        <w:t>A nő előlépett. Kezében fegyver, szép, kortalan arcán enyhe zavar.</w:t>
      </w:r>
    </w:p>
    <w:p>
      <w:pPr>
        <w:pStyle w:val="Normal"/>
        <w:widowControl w:val="false"/>
        <w:bidi w:val="0"/>
        <w:ind w:firstLine="284"/>
        <w:jc w:val="both"/>
        <w:rPr/>
      </w:pPr>
      <w:r>
        <w:rPr>
          <w:rFonts w:ascii="Times New Roman" w:hAnsi="Times New Roman"/>
          <w:b w:val="false"/>
          <w:i w:val="false"/>
          <w:sz w:val="22"/>
          <w:u w:val="none"/>
          <w:lang w:val="hu-HU"/>
        </w:rPr>
        <w:t>- Azt hiszem, átvertek minket. - Megrántotta a vállát. Aichon ökle elfehéredett, ahogy a kardmarkolatra szorult. Ebben a pillanatban semmit sem szeretett volna jobban, mint megfojtani a félelf nőt.</w:t>
      </w:r>
    </w:p>
    <w:p>
      <w:pPr>
        <w:pStyle w:val="Normal"/>
        <w:widowControl w:val="false"/>
        <w:bidi w:val="0"/>
        <w:ind w:firstLine="284"/>
        <w:jc w:val="both"/>
        <w:rPr/>
      </w:pPr>
      <w:r>
        <w:rPr>
          <w:rFonts w:ascii="Times New Roman" w:hAnsi="Times New Roman"/>
          <w:b w:val="false"/>
          <w:i w:val="false"/>
          <w:sz w:val="22"/>
          <w:u w:val="none"/>
          <w:lang w:val="hu-HU"/>
        </w:rPr>
        <w:t xml:space="preserve">- Mióta kergetjük egymást? - sziszegte, közben megpróbálta ellazítani ujjait a kardmarkolaton. </w:t>
      </w:r>
    </w:p>
    <w:p>
      <w:pPr>
        <w:pStyle w:val="Normal"/>
        <w:widowControl w:val="false"/>
        <w:bidi w:val="0"/>
        <w:ind w:firstLine="284"/>
        <w:jc w:val="both"/>
        <w:rPr/>
      </w:pPr>
      <w:r>
        <w:rPr>
          <w:rFonts w:ascii="Times New Roman" w:hAnsi="Times New Roman"/>
          <w:b w:val="false"/>
          <w:i w:val="false"/>
          <w:sz w:val="22"/>
          <w:u w:val="none"/>
          <w:lang w:val="hu-HU"/>
        </w:rPr>
        <w:t xml:space="preserve">- Nem tudom. És te? - Ruelsse kuncogott, élesen és örömtelenül. </w:t>
      </w:r>
    </w:p>
    <w:p>
      <w:pPr>
        <w:pStyle w:val="Normal"/>
        <w:widowControl w:val="false"/>
        <w:bidi w:val="0"/>
        <w:ind w:firstLine="284"/>
        <w:jc w:val="both"/>
        <w:rPr/>
      </w:pPr>
      <w:r>
        <w:rPr>
          <w:rFonts w:ascii="Times New Roman" w:hAnsi="Times New Roman"/>
          <w:b w:val="false"/>
          <w:i w:val="false"/>
          <w:sz w:val="22"/>
          <w:u w:val="none"/>
          <w:lang w:val="hu-HU"/>
        </w:rPr>
        <w:t>Aichon nem tette el a fegyvert, izzó tekinetete gyanakvón fürkészett körbe. Nem fedezte fel a fejük felett lapuló alakot.</w:t>
      </w:r>
    </w:p>
    <w:p>
      <w:pPr>
        <w:pStyle w:val="Normal"/>
        <w:widowControl w:val="false"/>
        <w:bidi w:val="0"/>
        <w:ind w:firstLine="284"/>
        <w:jc w:val="both"/>
        <w:rPr/>
      </w:pPr>
      <w:r>
        <w:rPr>
          <w:rFonts w:ascii="Times New Roman" w:hAnsi="Times New Roman"/>
          <w:b w:val="false"/>
          <w:i w:val="false"/>
          <w:sz w:val="22"/>
          <w:u w:val="none"/>
          <w:lang w:val="hu-HU"/>
        </w:rPr>
        <w:t xml:space="preserve">A sovány, fekete ruhába öltözött férfi a fejük felett hevert, egy veszélyesen roskatag keresztgerendán, szinte összeolvadt vele. Beesett, vértelen arcát a kormos fához szorította, úgy fülelt, homlokába hulló őszes hajtincse alatt a szemei feketék, mint itt minden, eleven szén. Behorpadt mellkasában szíve rémülten, de elszántan kalapált. Kezében mérgezett ramiera, de nem állt szándékában használni. </w:t>
      </w:r>
    </w:p>
    <w:p>
      <w:pPr>
        <w:pStyle w:val="Normal"/>
        <w:widowControl w:val="false"/>
        <w:bidi w:val="0"/>
        <w:ind w:firstLine="284"/>
        <w:jc w:val="both"/>
        <w:rPr/>
      </w:pPr>
      <w:r>
        <w:rPr>
          <w:rFonts w:ascii="Times New Roman" w:hAnsi="Times New Roman"/>
          <w:b w:val="false"/>
          <w:i w:val="false"/>
          <w:sz w:val="22"/>
          <w:u w:val="none"/>
          <w:lang w:val="hu-HU"/>
        </w:rPr>
        <w:t>Először a félelf nő lépett ki a romok közül, mögötte a férfi még mindig kivont fegyverrel. Láthatóan rosszkedvűek voltak.</w:t>
      </w:r>
    </w:p>
    <w:p>
      <w:pPr>
        <w:pStyle w:val="Normal"/>
        <w:widowControl w:val="false"/>
        <w:bidi w:val="0"/>
        <w:ind w:firstLine="284"/>
        <w:jc w:val="both"/>
        <w:rPr/>
      </w:pPr>
      <w:r>
        <w:rPr>
          <w:rFonts w:ascii="Times New Roman" w:hAnsi="Times New Roman"/>
          <w:b w:val="false"/>
          <w:i w:val="false"/>
          <w:sz w:val="22"/>
          <w:u w:val="none"/>
          <w:lang w:val="hu-HU"/>
        </w:rPr>
        <w:t>- Mi volt az? - kérdezte Renna. Ruelsse a férfira hagyta a választ.</w:t>
      </w:r>
    </w:p>
    <w:p>
      <w:pPr>
        <w:pStyle w:val="Normal"/>
        <w:widowControl w:val="false"/>
        <w:bidi w:val="0"/>
        <w:ind w:firstLine="284"/>
        <w:jc w:val="both"/>
        <w:rPr/>
      </w:pPr>
      <w:r>
        <w:rPr>
          <w:rFonts w:ascii="Times New Roman" w:hAnsi="Times New Roman"/>
          <w:b w:val="false"/>
          <w:i w:val="false"/>
          <w:sz w:val="22"/>
          <w:u w:val="none"/>
          <w:lang w:val="hu-HU"/>
        </w:rPr>
        <w:t xml:space="preserve">- Feltehetőleg soha nem fogjuk megtudni. - felelte Aichon szárazon, miközben ezer halált küldött pillantásával a félelfre.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Úgy döntöttek, hogy kérdezősködnek a dolog után. Az első, akit kikérdeztek, Renna volt, de a lány - éppúgy ahogy ők - csak eszközként szolgált valakinek, akit ő maga sem ismert. A főnöknője indította útnak azzal, hogy a további lépésekről az Ellana templomok főnöknői tájékoztatják majd. Renna azt állította, hogy előre nem tud semmit, csak a soron következő templom nevét. S hogy mi az a cél, amiért harcolnak? Erre is csak egy kétségbeesett, tanácstalan pillantással válaszolt. </w:t>
      </w:r>
    </w:p>
    <w:p>
      <w:pPr>
        <w:pStyle w:val="Normal"/>
        <w:widowControl w:val="false"/>
        <w:bidi w:val="0"/>
        <w:ind w:firstLine="284"/>
        <w:jc w:val="both"/>
        <w:rPr/>
      </w:pPr>
      <w:r>
        <w:rPr>
          <w:rFonts w:ascii="Times New Roman" w:hAnsi="Times New Roman"/>
          <w:b w:val="false"/>
          <w:i w:val="false"/>
          <w:sz w:val="22"/>
          <w:u w:val="none"/>
          <w:lang w:val="hu-HU"/>
        </w:rPr>
        <w:t xml:space="preserve">- Nevetséges! - csattant fel Ruelsse. </w:t>
      </w:r>
    </w:p>
    <w:p>
      <w:pPr>
        <w:pStyle w:val="Normal"/>
        <w:widowControl w:val="false"/>
        <w:bidi w:val="0"/>
        <w:ind w:firstLine="284"/>
        <w:jc w:val="both"/>
        <w:rPr/>
      </w:pPr>
      <w:r>
        <w:rPr>
          <w:rFonts w:ascii="Times New Roman" w:hAnsi="Times New Roman"/>
          <w:b w:val="false"/>
          <w:i w:val="false"/>
          <w:sz w:val="22"/>
          <w:u w:val="none"/>
          <w:lang w:val="hu-HU"/>
        </w:rPr>
        <w:t xml:space="preserve">- Keressük meg a leégett templom régi főpapnőjét! - ajánlotta Aichon a legkézenfekvőbb lehetőséget. Ebben maradtak. </w:t>
      </w:r>
    </w:p>
    <w:p>
      <w:pPr>
        <w:pStyle w:val="Normal"/>
        <w:widowControl w:val="false"/>
        <w:bidi w:val="0"/>
        <w:ind w:firstLine="284"/>
        <w:jc w:val="both"/>
        <w:rPr/>
      </w:pPr>
      <w:r>
        <w:rPr>
          <w:rFonts w:ascii="Times New Roman" w:hAnsi="Times New Roman"/>
          <w:b w:val="false"/>
          <w:i w:val="false"/>
          <w:sz w:val="22"/>
          <w:u w:val="none"/>
          <w:lang w:val="hu-HU"/>
        </w:rPr>
        <w:t xml:space="preserve">Az utcákon, s a helyi ivókban kérdezősködtek. Megpróbálták a lehető legkevésbé feltűnően tenni, de persze óhatatlanul felfigyelt rájuk egy-két fürkész szempár. Mindhárman a maguk, különböző módszereivel éltek. Esténként a Holdudvar nevű tavernában találkoztak. </w:t>
      </w:r>
    </w:p>
    <w:p>
      <w:pPr>
        <w:pStyle w:val="Normal"/>
        <w:widowControl w:val="false"/>
        <w:bidi w:val="0"/>
        <w:ind w:firstLine="284"/>
        <w:jc w:val="both"/>
        <w:rPr/>
      </w:pPr>
      <w:r>
        <w:rPr>
          <w:rFonts w:ascii="Times New Roman" w:hAnsi="Times New Roman"/>
          <w:b w:val="false"/>
          <w:i w:val="false"/>
          <w:sz w:val="22"/>
          <w:u w:val="none"/>
          <w:lang w:val="hu-HU"/>
        </w:rPr>
        <w:t xml:space="preserve">Ez volt itttartózkodásuk harmadik napja. Aichon és Ruelsse kedvetlenül iszogatta az italát, mikor Renna megérkezett a hírrel. </w:t>
      </w:r>
    </w:p>
    <w:p>
      <w:pPr>
        <w:pStyle w:val="Normal"/>
        <w:widowControl w:val="false"/>
        <w:bidi w:val="0"/>
        <w:ind w:firstLine="284"/>
        <w:jc w:val="both"/>
        <w:rPr/>
      </w:pPr>
      <w:r>
        <w:rPr>
          <w:rFonts w:ascii="Times New Roman" w:hAnsi="Times New Roman"/>
          <w:b w:val="false"/>
          <w:i w:val="false"/>
          <w:sz w:val="22"/>
          <w:u w:val="none"/>
          <w:lang w:val="hu-HU"/>
        </w:rPr>
        <w:t xml:space="preserve">- Beszéltem a túlélő papnőkkel. A főnöknő meghalt a tűzben azon az éjszakán. - Csalódott volt a hangja. Fáradtan leereszkedett egy székre az asztalhoz. Aichon bort töltött neki. </w:t>
      </w:r>
    </w:p>
    <w:p>
      <w:pPr>
        <w:pStyle w:val="Normal"/>
        <w:widowControl w:val="false"/>
        <w:bidi w:val="0"/>
        <w:ind w:firstLine="284"/>
        <w:jc w:val="both"/>
        <w:rPr/>
      </w:pPr>
      <w:r>
        <w:rPr>
          <w:rFonts w:ascii="Times New Roman" w:hAnsi="Times New Roman"/>
          <w:b w:val="false"/>
          <w:i w:val="false"/>
          <w:sz w:val="22"/>
          <w:u w:val="none"/>
          <w:lang w:val="hu-HU"/>
        </w:rPr>
        <w:t xml:space="preserve">- És mit mondtak még? - bíztatta Rennát beszédre. </w:t>
      </w:r>
    </w:p>
    <w:p>
      <w:pPr>
        <w:pStyle w:val="Normal"/>
        <w:widowControl w:val="false"/>
        <w:bidi w:val="0"/>
        <w:ind w:firstLine="284"/>
        <w:jc w:val="both"/>
        <w:rPr/>
      </w:pPr>
      <w:r>
        <w:rPr>
          <w:rFonts w:ascii="Times New Roman" w:hAnsi="Times New Roman"/>
          <w:b w:val="false"/>
          <w:i w:val="false"/>
          <w:sz w:val="22"/>
          <w:u w:val="none"/>
          <w:lang w:val="hu-HU"/>
        </w:rPr>
        <w:t>- Nem sokat. Fekete ruhás, ragadozó mozgású harcosok támadtak a templomra. Szó nélkül lemészárolták azt, aki az útjukba került. Semmire nem voltak tekintettel, nem volt bennük kegyelem. Senki sem tudja, miért és kiért jöttek, könyörtelenül elpusztítottak mindenkit, aki élt és a templomban tartózkodott azon az éjszakán, majd rájuk gyújtották az épületet. Ez minden.</w:t>
      </w:r>
    </w:p>
    <w:p>
      <w:pPr>
        <w:pStyle w:val="Normal"/>
        <w:widowControl w:val="false"/>
        <w:bidi w:val="0"/>
        <w:ind w:firstLine="284"/>
        <w:jc w:val="both"/>
        <w:rPr/>
      </w:pPr>
      <w:r>
        <w:rPr>
          <w:rFonts w:ascii="Times New Roman" w:hAnsi="Times New Roman"/>
          <w:b w:val="false"/>
          <w:i w:val="false"/>
          <w:sz w:val="22"/>
          <w:u w:val="none"/>
          <w:lang w:val="hu-HU"/>
        </w:rPr>
        <w:t>- Hány túlélő maradt?</w:t>
      </w:r>
    </w:p>
    <w:p>
      <w:pPr>
        <w:pStyle w:val="Normal"/>
        <w:widowControl w:val="false"/>
        <w:bidi w:val="0"/>
        <w:ind w:firstLine="284"/>
        <w:jc w:val="both"/>
        <w:rPr/>
      </w:pPr>
      <w:r>
        <w:rPr>
          <w:rFonts w:ascii="Times New Roman" w:hAnsi="Times New Roman"/>
          <w:b w:val="false"/>
          <w:i w:val="false"/>
          <w:sz w:val="22"/>
          <w:u w:val="none"/>
          <w:lang w:val="hu-HU"/>
        </w:rPr>
        <w:t>- Három. - meredt a lány az italába. Tág szembogaraiban borzalom feketéllett. - Hárman maradtak. Az egyik közülük megégett, nagyon csúnyán. Vak és rémesen néz ki mint egy szörnyű álom.</w:t>
      </w:r>
    </w:p>
    <w:p>
      <w:pPr>
        <w:pStyle w:val="Normal"/>
        <w:widowControl w:val="false"/>
        <w:bidi w:val="0"/>
        <w:ind w:firstLine="284"/>
        <w:jc w:val="both"/>
        <w:rPr/>
      </w:pPr>
      <w:r>
        <w:rPr>
          <w:rFonts w:ascii="Times New Roman" w:hAnsi="Times New Roman"/>
          <w:b w:val="false"/>
          <w:i w:val="false"/>
          <w:sz w:val="22"/>
          <w:u w:val="none"/>
          <w:lang w:val="hu-HU"/>
        </w:rPr>
        <w:t xml:space="preserve">Ruelsse és a férfi összenézett. </w:t>
      </w:r>
    </w:p>
    <w:p>
      <w:pPr>
        <w:pStyle w:val="Normal"/>
        <w:widowControl w:val="false"/>
        <w:bidi w:val="0"/>
        <w:ind w:firstLine="284"/>
        <w:jc w:val="both"/>
        <w:rPr/>
      </w:pPr>
      <w:r>
        <w:rPr>
          <w:rFonts w:ascii="Times New Roman" w:hAnsi="Times New Roman"/>
          <w:b w:val="false"/>
          <w:i w:val="false"/>
          <w:sz w:val="22"/>
          <w:u w:val="none"/>
          <w:lang w:val="hu-HU"/>
        </w:rPr>
        <w:t xml:space="preserve">- Gorviki fejvadászok? - morogta Aichon. </w:t>
      </w:r>
    </w:p>
    <w:p>
      <w:pPr>
        <w:pStyle w:val="Normal"/>
        <w:widowControl w:val="false"/>
        <w:bidi w:val="0"/>
        <w:ind w:firstLine="284"/>
        <w:jc w:val="both"/>
        <w:rPr/>
      </w:pPr>
      <w:r>
        <w:rPr>
          <w:rFonts w:ascii="Times New Roman" w:hAnsi="Times New Roman"/>
          <w:b w:val="false"/>
          <w:i w:val="false"/>
          <w:sz w:val="22"/>
          <w:u w:val="none"/>
          <w:lang w:val="hu-HU"/>
        </w:rPr>
        <w:t xml:space="preserve">- Az nem kétséges, hogy mestergyilkosok, s miképp a fruska mondta, a legkegyetlenebb fajtából. - Ruelsse jókorát kortyolt az italából, majd zavarbaejtőn nagy és tiszta szemeivel a papnőre meredt. - Ideje visszamenned, Renna, oda, ahonnan indultál, és közölni a főpapnőddel, hogy nincs tovább, vége. </w:t>
      </w:r>
    </w:p>
    <w:p>
      <w:pPr>
        <w:pStyle w:val="Normal"/>
        <w:widowControl w:val="false"/>
        <w:bidi w:val="0"/>
        <w:ind w:firstLine="284"/>
        <w:jc w:val="both"/>
        <w:rPr/>
      </w:pPr>
      <w:r>
        <w:rPr>
          <w:rFonts w:ascii="Times New Roman" w:hAnsi="Times New Roman"/>
          <w:b w:val="false"/>
          <w:i w:val="false"/>
          <w:sz w:val="22"/>
          <w:u w:val="none"/>
          <w:lang w:val="hu-HU"/>
        </w:rPr>
        <w:t xml:space="preserve">Csend telepedett az asztalukra, az ivó hangjai tompán zúgtak körülöttük, akárha víz alá merültek volna. Ruelsse közömbösnek tűnt, Renna elkeseredettnek, Aichon pedig egyenesen idegesnek. Az volt, mióta csak betették a lábukat a városba. </w:t>
      </w:r>
    </w:p>
    <w:p>
      <w:pPr>
        <w:pStyle w:val="Normal"/>
        <w:widowControl w:val="false"/>
        <w:bidi w:val="0"/>
        <w:ind w:firstLine="284"/>
        <w:jc w:val="both"/>
        <w:rPr/>
      </w:pPr>
      <w:r>
        <w:rPr>
          <w:rFonts w:ascii="Times New Roman" w:hAnsi="Times New Roman"/>
          <w:b w:val="false"/>
          <w:i w:val="false"/>
          <w:sz w:val="22"/>
          <w:u w:val="none"/>
          <w:lang w:val="hu-HU"/>
        </w:rPr>
        <w:t>Nyílt az ivó ajtaja.</w:t>
      </w:r>
    </w:p>
    <w:p>
      <w:pPr>
        <w:pStyle w:val="Normal"/>
        <w:widowControl w:val="false"/>
        <w:bidi w:val="0"/>
        <w:ind w:firstLine="284"/>
        <w:jc w:val="both"/>
        <w:rPr/>
      </w:pPr>
      <w:r>
        <w:rPr>
          <w:rFonts w:ascii="Times New Roman" w:hAnsi="Times New Roman"/>
          <w:b w:val="false"/>
          <w:i w:val="false"/>
          <w:sz w:val="22"/>
          <w:u w:val="none"/>
          <w:lang w:val="hu-HU"/>
        </w:rPr>
        <w:t xml:space="preserve">Aichon felpillantott. </w:t>
      </w:r>
    </w:p>
    <w:p>
      <w:pPr>
        <w:pStyle w:val="Normal"/>
        <w:widowControl w:val="false"/>
        <w:bidi w:val="0"/>
        <w:ind w:firstLine="284"/>
        <w:jc w:val="both"/>
        <w:rPr/>
      </w:pPr>
      <w:r>
        <w:rPr>
          <w:rFonts w:ascii="Times New Roman" w:hAnsi="Times New Roman"/>
          <w:b w:val="false"/>
          <w:i w:val="false"/>
          <w:sz w:val="22"/>
          <w:u w:val="none"/>
          <w:lang w:val="hu-HU"/>
        </w:rPr>
        <w:t xml:space="preserve">Érezte, ahogy arcába szökik a vér. Kezében remegni kezdett a korsó, kilöttyent belőle az árpasör. Ruelsse azonnal felfigyelt a férfit megrázó döbbenetes változásra, és követte Aichon tekintetét. Az ajtón egy sudár termetű férfi lépett be, kiéhezett párduc benyomását keltette. Nyomában a csatlósai magasodtak. Asziszok, talán. A férfi kifejezetten veszélyesnek tűnt sima, kihívó mozdulataival, jóképű ábrázatával. Szőke haja volt, de senki sem hitte róla, hogy valódi szőke. Bizonyára festeti. Az oldalán fekete bársonyba vont fegyver, szeretettel, odaadással cirógatta. </w:t>
      </w:r>
    </w:p>
    <w:p>
      <w:pPr>
        <w:pStyle w:val="Normal"/>
        <w:widowControl w:val="false"/>
        <w:bidi w:val="0"/>
        <w:ind w:firstLine="284"/>
        <w:jc w:val="both"/>
        <w:rPr/>
      </w:pPr>
      <w:r>
        <w:rPr>
          <w:rFonts w:ascii="Times New Roman" w:hAnsi="Times New Roman"/>
          <w:b w:val="false"/>
          <w:i w:val="false"/>
          <w:sz w:val="22"/>
          <w:u w:val="none"/>
          <w:lang w:val="hu-HU"/>
        </w:rPr>
        <w:t xml:space="preserve">Megtorpant. Tekintete éleset villant akár a kivont, csupasz penge. Körbevándorolt az ivó asztalai felett. Aichon lassan felemelkedett a székéről, kezével még mindig görcsösen markolta a korsót. </w:t>
      </w:r>
    </w:p>
    <w:p>
      <w:pPr>
        <w:pStyle w:val="Normal"/>
        <w:widowControl w:val="false"/>
        <w:bidi w:val="0"/>
        <w:ind w:firstLine="284"/>
        <w:jc w:val="both"/>
        <w:rPr/>
      </w:pPr>
      <w:r>
        <w:rPr>
          <w:rFonts w:ascii="Times New Roman" w:hAnsi="Times New Roman"/>
          <w:b w:val="false"/>
          <w:i w:val="false"/>
          <w:sz w:val="22"/>
          <w:u w:val="none"/>
          <w:lang w:val="hu-HU"/>
        </w:rPr>
        <w:t>- Ez minket keres. - hallotta messziről, nagyon messziről a félelf higgadt hangját. - Nyugalom, szeplős!</w:t>
      </w:r>
    </w:p>
    <w:p>
      <w:pPr>
        <w:pStyle w:val="Normal"/>
        <w:widowControl w:val="false"/>
        <w:bidi w:val="0"/>
        <w:ind w:firstLine="284"/>
        <w:jc w:val="both"/>
        <w:rPr/>
      </w:pPr>
      <w:r>
        <w:rPr>
          <w:rFonts w:ascii="Times New Roman" w:hAnsi="Times New Roman"/>
          <w:b w:val="false"/>
          <w:i w:val="false"/>
          <w:sz w:val="22"/>
          <w:u w:val="none"/>
          <w:lang w:val="hu-HU"/>
        </w:rPr>
        <w:t xml:space="preserve">A két férfi tekintete találkozott az ivóban nyüzsgő fejek tengerén át. </w:t>
      </w:r>
    </w:p>
    <w:p>
      <w:pPr>
        <w:pStyle w:val="Normal"/>
        <w:widowControl w:val="false"/>
        <w:bidi w:val="0"/>
        <w:ind w:firstLine="284"/>
        <w:jc w:val="both"/>
        <w:rPr/>
      </w:pPr>
      <w:r>
        <w:rPr>
          <w:rFonts w:ascii="Times New Roman" w:hAnsi="Times New Roman"/>
          <w:b w:val="false"/>
          <w:i w:val="false"/>
          <w:sz w:val="22"/>
          <w:u w:val="none"/>
          <w:lang w:val="hu-HU"/>
        </w:rPr>
        <w:t xml:space="preserve">A mulatozók még nemigen sejtették, mi fog következni, csak akkor kapták fel páran a fejüket, mikor Aichon lecsapta a korsót. Az agyag szétrobbant az asztallapon. A festett hajú férfi elvigyorodott, intésére köré zárkóztak a zsoldosai. Aszisz zsoldosok. És három gorviki. </w:t>
      </w:r>
    </w:p>
    <w:p>
      <w:pPr>
        <w:pStyle w:val="Normal"/>
        <w:widowControl w:val="false"/>
        <w:bidi w:val="0"/>
        <w:ind w:firstLine="284"/>
        <w:jc w:val="both"/>
        <w:rPr/>
      </w:pPr>
      <w:r>
        <w:rPr>
          <w:rFonts w:ascii="Times New Roman" w:hAnsi="Times New Roman"/>
          <w:b w:val="false"/>
          <w:i w:val="false"/>
          <w:sz w:val="22"/>
          <w:u w:val="none"/>
          <w:lang w:val="hu-HU"/>
        </w:rPr>
        <w:t xml:space="preserve">Aichon ellépett az asztal mellől. Ruelsse is felállt, ráparancsolt Rennára, hogy húzódjon hátra, amilyen hátra és amilyen gyorsan csak tud. A papnő sietve engedelmeskedett. Ruelsse megérintette Aichon karját, azzal a szándékkal, hogy lecsillapítsa kissé. A férfi izmai sziklakemények voltak, és hullámokban szaladt át meg át rajtuk a remegés. </w:t>
      </w:r>
    </w:p>
    <w:p>
      <w:pPr>
        <w:pStyle w:val="Normal"/>
        <w:widowControl w:val="false"/>
        <w:bidi w:val="0"/>
        <w:ind w:firstLine="284"/>
        <w:jc w:val="both"/>
        <w:rPr/>
      </w:pPr>
      <w:r>
        <w:rPr>
          <w:rFonts w:ascii="Times New Roman" w:hAnsi="Times New Roman"/>
          <w:b w:val="false"/>
          <w:i w:val="false"/>
          <w:sz w:val="22"/>
          <w:u w:val="none"/>
          <w:lang w:val="hu-HU"/>
        </w:rPr>
        <w:t xml:space="preserve">- Ne veszítsd el asz eszed! Hallod, szeplős? Ne veszítsd el az eszed! - szűrte a nő a fogai között. </w:t>
      </w:r>
    </w:p>
    <w:p>
      <w:pPr>
        <w:pStyle w:val="Normal"/>
        <w:widowControl w:val="false"/>
        <w:bidi w:val="0"/>
        <w:ind w:firstLine="284"/>
        <w:jc w:val="both"/>
        <w:rPr/>
      </w:pPr>
      <w:r>
        <w:rPr>
          <w:rFonts w:ascii="Times New Roman" w:hAnsi="Times New Roman"/>
          <w:b w:val="false"/>
          <w:i w:val="false"/>
          <w:sz w:val="22"/>
          <w:u w:val="none"/>
          <w:lang w:val="hu-HU"/>
        </w:rPr>
        <w:t xml:space="preserve">A festett hajú férfi feléjük sétált az asztalok között. Aichon egyetlen rántással kiszabadította magát a nő fogásából, és ellenfele elé indult. </w:t>
      </w:r>
    </w:p>
    <w:p>
      <w:pPr>
        <w:pStyle w:val="Normal"/>
        <w:widowControl w:val="false"/>
        <w:bidi w:val="0"/>
        <w:ind w:firstLine="284"/>
        <w:jc w:val="both"/>
        <w:rPr/>
      </w:pPr>
      <w:r>
        <w:rPr>
          <w:rFonts w:ascii="Times New Roman" w:hAnsi="Times New Roman"/>
          <w:b w:val="false"/>
          <w:i w:val="false"/>
          <w:sz w:val="22"/>
          <w:u w:val="none"/>
          <w:lang w:val="hu-HU"/>
        </w:rPr>
        <w:t xml:space="preserve">Megnyújtották lépteiket, egyre határozottabban, egyre elszántabban közeledtek, tekintetükkel máris elkezdték a küzdelmet. Mindketten előhúzták a kardjukat. A szőke férfi meglendítette a hamis mara-sequort, felhasogatta vele a sárga füstöt. </w:t>
      </w:r>
    </w:p>
    <w:p>
      <w:pPr>
        <w:pStyle w:val="Normal"/>
        <w:widowControl w:val="false"/>
        <w:bidi w:val="0"/>
        <w:ind w:firstLine="284"/>
        <w:jc w:val="both"/>
        <w:rPr/>
      </w:pPr>
      <w:r>
        <w:rPr>
          <w:rFonts w:ascii="Times New Roman" w:hAnsi="Times New Roman"/>
          <w:b w:val="false"/>
          <w:i w:val="false"/>
          <w:sz w:val="22"/>
          <w:u w:val="none"/>
          <w:lang w:val="hu-HU"/>
        </w:rPr>
        <w:t xml:space="preserve">Sikoly harsant, majd az elsőt követte a többi. Székek borultak, tányérok csörömpöltek. Az ivó vendégei ráébredtek, hogy mibe keveredtek, és sietve menekültek távolabb, csak minél távolabb a két izzó tekintetű őrülttől. A felszolgálólányok kiáltozva szaladtak az ivó főnökéhez. Innen is, onnan is előkerültek a markos legények, akik azért kapták a fizetésüket, hogy ilyen esetekben a legrövidebb úton eltávolítsák a rendbontókat, nehogy azok kárt tegyenek a berendezésben, a vendégekben és legfőképp a hírnévben. Mire az ivó főnöke ordítva berontott a konyhai ajtón keresztül, már székek és asztalok törtek, vér és vörösbor keveredett a padlón. </w:t>
      </w:r>
    </w:p>
    <w:p>
      <w:pPr>
        <w:pStyle w:val="Normal"/>
        <w:widowControl w:val="false"/>
        <w:bidi w:val="0"/>
        <w:ind w:firstLine="284"/>
        <w:jc w:val="both"/>
        <w:rPr/>
      </w:pPr>
      <w:r>
        <w:rPr>
          <w:rFonts w:ascii="Times New Roman" w:hAnsi="Times New Roman"/>
          <w:b w:val="false"/>
          <w:i w:val="false"/>
          <w:sz w:val="22"/>
          <w:u w:val="none"/>
          <w:lang w:val="hu-HU"/>
        </w:rPr>
        <w:t>Aichon leszegett fejjel, fogain fel-felránduló ajakkal vicsorogva lépett a festett hajú férfi harcterébe. A mara-sequor fürgén térítette ki a támadást, és alattomosat szesszenve alábukott. Szemmel követhetetlenül gyorsan siklott az útjába a fejvadászkard, és felütötte a rúnákkal áttört, hamis pengét. A szőke férfi ezt az ívet használta fel az újabb vágáshoz, bravúrosan fordította önmaga javára Aichon sikeres riposztját. Közben megkísérelt ellenfele oldalához perdülni. Aichon támadott, de fegyvere csak a füstös levegőt hasította.</w:t>
      </w:r>
    </w:p>
    <w:p>
      <w:pPr>
        <w:pStyle w:val="Normal"/>
        <w:widowControl w:val="false"/>
        <w:bidi w:val="0"/>
        <w:ind w:firstLine="284"/>
        <w:jc w:val="both"/>
        <w:rPr/>
      </w:pPr>
      <w:r>
        <w:rPr>
          <w:rFonts w:ascii="Times New Roman" w:hAnsi="Times New Roman"/>
          <w:b w:val="false"/>
          <w:i w:val="false"/>
          <w:sz w:val="22"/>
          <w:u w:val="none"/>
          <w:lang w:val="hu-HU"/>
        </w:rPr>
        <w:t>- Egyszerű vadállat vagy… - hallotta a szőke férfi hangját, s félbeszakította egy durva, de zavarba ejtőn taktikás rohammal. A festett hajú férfi elharapta a nyelvét, szája sarkából csillogó vércsík indult meg. Kénytelen volt hátrálni Aichon rohama elől, majd - más választása nem lévén - a menekülés mellett döntött. Kiperdült Aichon útjából, közben a fejvadászkard elkerülhetetlenül megvágta. Magával sodort egy gyertyát, melynek tüze nyomban felbőgött a padlóra borult szeszes italon.</w:t>
      </w:r>
    </w:p>
    <w:p>
      <w:pPr>
        <w:pStyle w:val="Normal"/>
        <w:widowControl w:val="false"/>
        <w:bidi w:val="0"/>
        <w:ind w:firstLine="284"/>
        <w:jc w:val="both"/>
        <w:rPr/>
      </w:pPr>
      <w:r>
        <w:rPr>
          <w:rFonts w:ascii="Times New Roman" w:hAnsi="Times New Roman"/>
          <w:b w:val="false"/>
          <w:i w:val="false"/>
          <w:sz w:val="22"/>
          <w:u w:val="none"/>
          <w:lang w:val="hu-HU"/>
        </w:rPr>
        <w:t xml:space="preserve">Közéjük csaptak a lángok. Aichon, kezét a szemei elé kapta, és gondolkodás nélkül átugrott a mennyezet felé nyaldosó vörös lobogáson. A szőke férfi várta a túloldalon, felbőszítette a selyemujjasát beszennyező vér. Aichon sértetlenül bontakozott ki a lángok közül, csak a válla mögött szétterülő hajában hozta magával a tűz színét, és a füst keserű ízét. A fejvadászkard villanása tükrözte a vörös fényeket, azt a látszatot keltette, mintha maga is izzó lángcsóva lenne. A festett hajú férfi félreszökkent a fejvadászkard elől, és belemart ellenfelébe a mara-sequorral. Aichon felhördült, a fájdalom megbénította egy pillanatra. Elbotlott, átgördült a vállán, vér freccsent a nyomában. Épp csak sikerült feltérdelnie, hogy megakassza a lecsapó mara-sequort. A fölé magasodó napsárga hajú férfi pokolbéli angyalra hasonlított a lobogó tűz vörös fényében, arca akár egy hátborzongató, de tökéletes festmény. </w:t>
      </w:r>
    </w:p>
    <w:p>
      <w:pPr>
        <w:pStyle w:val="Normal"/>
        <w:widowControl w:val="false"/>
        <w:bidi w:val="0"/>
        <w:ind w:firstLine="284"/>
        <w:jc w:val="both"/>
        <w:rPr/>
      </w:pPr>
      <w:r>
        <w:rPr>
          <w:rFonts w:ascii="Times New Roman" w:hAnsi="Times New Roman"/>
          <w:b w:val="false"/>
          <w:i w:val="false"/>
          <w:sz w:val="22"/>
          <w:u w:val="none"/>
          <w:lang w:val="hu-HU"/>
        </w:rPr>
        <w:t xml:space="preserve">Aichonra szikrák hullottak az összeharapó kardpengék alól. Minden erejét beleadta a mozdulatba, és talpra ugorván, hatalmasat taszított ellenfelén, aki hátratántorodott, és elesett. Megperzselték a lángok. Mire dühtől eltorzult arccal felpillantott, Aichont már nem látta sehol. </w:t>
      </w:r>
    </w:p>
    <w:p>
      <w:pPr>
        <w:pStyle w:val="Normal"/>
        <w:widowControl w:val="false"/>
        <w:bidi w:val="0"/>
        <w:ind w:firstLine="284"/>
        <w:jc w:val="both"/>
        <w:rPr/>
      </w:pPr>
      <w:r>
        <w:rPr>
          <w:rFonts w:ascii="Times New Roman" w:hAnsi="Times New Roman"/>
          <w:b w:val="false"/>
          <w:i w:val="false"/>
          <w:sz w:val="22"/>
          <w:u w:val="none"/>
          <w:lang w:val="hu-HU"/>
        </w:rPr>
        <w:t>- Hol vagy, türkiz szemű? - kiáltotta. Felállt. - Lesből akarsz támadni mint az igazi állatok? Ahhoz túl jó iskolád volt, nem gondolod?</w:t>
      </w:r>
    </w:p>
    <w:p>
      <w:pPr>
        <w:pStyle w:val="Normal"/>
        <w:widowControl w:val="false"/>
        <w:bidi w:val="0"/>
        <w:ind w:firstLine="284"/>
        <w:jc w:val="both"/>
        <w:rPr/>
      </w:pPr>
      <w:r>
        <w:rPr>
          <w:rFonts w:ascii="Times New Roman" w:hAnsi="Times New Roman"/>
          <w:b w:val="false"/>
          <w:i w:val="false"/>
          <w:sz w:val="22"/>
          <w:u w:val="none"/>
          <w:lang w:val="hu-HU"/>
        </w:rPr>
        <w:t xml:space="preserve">Aichon azonban meg sem hallotta a hisztérikus szavakat. A tűz másik oldalán várt a megfelelő pillanatra. Egy asztal mögött lapult. </w:t>
      </w:r>
    </w:p>
    <w:p>
      <w:pPr>
        <w:pStyle w:val="Normal"/>
        <w:widowControl w:val="false"/>
        <w:bidi w:val="0"/>
        <w:ind w:firstLine="284"/>
        <w:jc w:val="both"/>
        <w:rPr/>
      </w:pPr>
      <w:r>
        <w:rPr>
          <w:rFonts w:ascii="Times New Roman" w:hAnsi="Times New Roman"/>
          <w:b w:val="false"/>
          <w:i w:val="false"/>
          <w:sz w:val="22"/>
          <w:u w:val="none"/>
          <w:lang w:val="hu-HU"/>
        </w:rPr>
        <w:t>Vagy te, vagy én!</w:t>
      </w:r>
    </w:p>
    <w:p>
      <w:pPr>
        <w:pStyle w:val="Normal"/>
        <w:widowControl w:val="false"/>
        <w:bidi w:val="0"/>
        <w:ind w:firstLine="284"/>
        <w:jc w:val="both"/>
        <w:rPr/>
      </w:pPr>
      <w:r>
        <w:rPr>
          <w:rFonts w:ascii="Times New Roman" w:hAnsi="Times New Roman"/>
          <w:b w:val="false"/>
          <w:i w:val="false"/>
          <w:sz w:val="22"/>
          <w:u w:val="none"/>
          <w:lang w:val="hu-HU"/>
        </w:rPr>
        <w:t xml:space="preserve">Nem számított a módszer, ez a törvény nem ismert sem iskolát, sem becsületet. Pengekeskeny szemei mereven figyelték a szőke férfi alakját az elfoszló és újra kiteljesedő tűzfüggönyön át, de felfedezte a hátulról jövő veszélyt is. Kivárt, egészen az utolsó pillanatig, akkor vetődött félre, így a gorviki zsoldos nagy erejű csapása az asztal szélébe harapott. Aichon visszafordult és vágott. A zsoldos elengedte az asztalba szorult kard markolatát, és hátratántorodott, belsőségei kifordultak a testéből. Mire eldőlt, Aichon is elrugaszkodott. Hosszan, elnyújtózva repült át az összezsugorodó lángok felett, épp csak a csízmáit nyalták meg. </w:t>
      </w:r>
    </w:p>
    <w:p>
      <w:pPr>
        <w:pStyle w:val="Normal"/>
        <w:widowControl w:val="false"/>
        <w:bidi w:val="0"/>
        <w:ind w:firstLine="284"/>
        <w:jc w:val="both"/>
        <w:rPr/>
      </w:pPr>
      <w:r>
        <w:rPr>
          <w:rFonts w:ascii="Times New Roman" w:hAnsi="Times New Roman"/>
          <w:b w:val="false"/>
          <w:i w:val="false"/>
          <w:sz w:val="22"/>
          <w:u w:val="none"/>
          <w:lang w:val="hu-HU"/>
        </w:rPr>
        <w:t>A festett hajú férfinek már csak ordítani maradt ideje, a hamis mara-sequor a kezével együtt esett a padlóra, őt-magát pedig csontrepesztő erővel vágta földhöz Aichon rázuhanó teste. Egy hatalmas marok megragadta a fejét, és hozzácsapta a padlóhoz. Az első ütésre elájult, a második szétzúzta a koponyáját. Azonnal meghalt.</w:t>
      </w:r>
    </w:p>
    <w:p>
      <w:pPr>
        <w:pStyle w:val="Normal"/>
        <w:widowControl w:val="false"/>
        <w:bidi w:val="0"/>
        <w:ind w:firstLine="284"/>
        <w:jc w:val="both"/>
        <w:rPr/>
      </w:pPr>
      <w:r>
        <w:rPr>
          <w:rFonts w:ascii="Times New Roman" w:hAnsi="Times New Roman"/>
          <w:b w:val="false"/>
          <w:i w:val="false"/>
          <w:sz w:val="22"/>
          <w:u w:val="none"/>
          <w:lang w:val="hu-HU"/>
        </w:rPr>
        <w:t xml:space="preserve">Egy kurtizán - gyermek még -, akinek a tekintete épp arra tévedt, embertermetű vadállatot látott leszökkenni a napsárga hajú férfi holttestéről, vérmocskos arcú bestiát, fehér vicsorral, kinek démonszemei voltak és vörösen lobogó sörénye. A rossz áfiumoktól megtévelyedett gyermek velőtrázón felsikoltott, s nem is hagyta abba többé. </w:t>
      </w:r>
    </w:p>
    <w:p>
      <w:pPr>
        <w:pStyle w:val="Normal"/>
        <w:widowControl w:val="false"/>
        <w:bidi w:val="0"/>
        <w:ind w:firstLine="284"/>
        <w:jc w:val="both"/>
        <w:rPr/>
      </w:pPr>
      <w:r>
        <w:rPr>
          <w:rFonts w:ascii="Times New Roman" w:hAnsi="Times New Roman"/>
          <w:b w:val="false"/>
          <w:i w:val="false"/>
          <w:sz w:val="22"/>
          <w:u w:val="none"/>
          <w:lang w:val="hu-HU"/>
        </w:rPr>
        <w:t xml:space="preserve">Ruelsse kezéből kicsavarták a khossast, torokszorító érzés volt tőle távol, a padlón heverve látni. Egy pillanatra összezavarodott, nem értette, hogyan is történhetett. Támadója ádáz vigyorral kergette be a sarokba, ahol egy füstszagú, elszürkült függöny takart egy asztalt az olyan vendégek kedvére, akik sötétben szeretik intézni ügyeiket. A félelf nő a suhogó penge elől menekülve, nekitántorodott a függönynek. Ijedten kapott kapaszkodó után, de menthetetlenül hátrabukott a függönyön széknyíló résbe. Eltűnt a zsoldos szeme elől, csak a hullámzó kelme mutatta, hol is állt az imént. A férfi tétovázás nélkül belépett a nő után, de mikor óvatlanul félrehúzta a függönyt, lecsapott rá a halál. Parázsló szemeket látott, egy suhanó párductestet és ezüsten villanó karmokat. Üvöltése vérbugyborékos hörgésbe fúlt, amint a karmok feltépték a torkát. </w:t>
      </w:r>
    </w:p>
    <w:p>
      <w:pPr>
        <w:pStyle w:val="Normal"/>
        <w:widowControl w:val="false"/>
        <w:bidi w:val="0"/>
        <w:ind w:firstLine="284"/>
        <w:jc w:val="both"/>
        <w:rPr/>
      </w:pPr>
      <w:r>
        <w:rPr>
          <w:rFonts w:ascii="Times New Roman" w:hAnsi="Times New Roman"/>
          <w:b w:val="false"/>
          <w:i w:val="false"/>
          <w:sz w:val="22"/>
          <w:u w:val="none"/>
          <w:lang w:val="hu-HU"/>
        </w:rPr>
        <w:t xml:space="preserve">A vérző torokkal megtántorodó zsoldos társa okult az esetből, sokkal elővigyázatosabban közelítette meg a függönyt. Kardjával szaggatta le a helyéről, s a lógó, ringatózó anyagfoszlányok között megpillantotta a hegyes fülű, elf nőt. Ruelsse az asztalon guggolt, látszólag riadtan, valójában ugrásra kész. Bal kezét elesett mozdulattal, védekezőn maga elé emelte, de jobbján, az árnyék takarásában ott bújt a rafinált fegyver. A zsoldos lépett egyet előre, majd még egyet… Ebben a pillanatban a riadt nőből vicsorgó ragadozó vált. Ruelsse elrugaszkodott az asztalról, jobb keze kicsapott, és négy véres sávot húzott a férfi nyakán át a mellkasára. A zsoldos elejtette a fegyverét, és döbbenten meredt felsebzett testére. Ruelsse nem foglakozott többé vele. Csak az számított, hogy visszaszerezze a kardját. De addig is ott volt a nagymacskák karmaira emlékeztető fegyver, meg tudta védeni magát. </w:t>
      </w:r>
    </w:p>
    <w:p>
      <w:pPr>
        <w:pStyle w:val="Normal"/>
        <w:widowControl w:val="false"/>
        <w:bidi w:val="0"/>
        <w:ind w:firstLine="284"/>
        <w:jc w:val="both"/>
        <w:rPr/>
      </w:pPr>
      <w:r>
        <w:rPr>
          <w:rFonts w:ascii="Times New Roman" w:hAnsi="Times New Roman"/>
          <w:b w:val="false"/>
          <w:i w:val="false"/>
          <w:sz w:val="22"/>
          <w:u w:val="none"/>
          <w:lang w:val="hu-HU"/>
        </w:rPr>
        <w:t>Ekkor csattant fel az első pánikkeltő kiáltás a zűrzavarban.</w:t>
      </w:r>
    </w:p>
    <w:p>
      <w:pPr>
        <w:pStyle w:val="Normal"/>
        <w:widowControl w:val="false"/>
        <w:bidi w:val="0"/>
        <w:ind w:firstLine="284"/>
        <w:jc w:val="both"/>
        <w:rPr/>
      </w:pPr>
      <w:r>
        <w:rPr>
          <w:rFonts w:ascii="Times New Roman" w:hAnsi="Times New Roman"/>
          <w:b w:val="false"/>
          <w:i w:val="false"/>
          <w:sz w:val="22"/>
          <w:u w:val="none"/>
          <w:lang w:val="hu-HU"/>
        </w:rPr>
        <w:t xml:space="preserve">- Vadállat! Vigyázzatok! </w:t>
      </w:r>
    </w:p>
    <w:p>
      <w:pPr>
        <w:pStyle w:val="Normal"/>
        <w:widowControl w:val="false"/>
        <w:bidi w:val="0"/>
        <w:ind w:firstLine="284"/>
        <w:jc w:val="both"/>
        <w:rPr/>
      </w:pPr>
      <w:r>
        <w:rPr>
          <w:rFonts w:ascii="Times New Roman" w:hAnsi="Times New Roman"/>
          <w:b w:val="false"/>
          <w:i w:val="false"/>
          <w:sz w:val="22"/>
          <w:u w:val="none"/>
          <w:lang w:val="hu-HU"/>
        </w:rPr>
        <w:t xml:space="preserve">Megtalálta a kardját, de mire kézbevette, a tényleges harc már lecsengett. Mégis sikoltozó emberek menekültek az ivóból, ahol tudtak, ablakokon keresztül, eltaposván egymást a küszöbön. Ruelsse, csakhamar egyedül találta magát a rommá vert ivóban, majdnem egyedül. A fogadós dacolva minden veszéllyel, kétségbeesetten próbálta eloltani a tüzet mielőtt az végképp felzabálná mindenét. </w:t>
      </w:r>
    </w:p>
    <w:p>
      <w:pPr>
        <w:pStyle w:val="Normal"/>
        <w:widowControl w:val="false"/>
        <w:bidi w:val="0"/>
        <w:ind w:firstLine="284"/>
        <w:jc w:val="both"/>
        <w:rPr/>
      </w:pPr>
      <w:r>
        <w:rPr>
          <w:rFonts w:ascii="Times New Roman" w:hAnsi="Times New Roman"/>
          <w:b w:val="false"/>
          <w:i w:val="false"/>
          <w:sz w:val="22"/>
          <w:u w:val="none"/>
          <w:lang w:val="hu-HU"/>
        </w:rPr>
        <w:t xml:space="preserve">- Menekülj! - lihegte, és egy dézsányi vizet zúdított a lángokra. Elborította a füst. Köhögve botorkált ki belőle. - Menekülj! - harákolta megint, s elsietett egy új vödör vízért. </w:t>
      </w:r>
    </w:p>
    <w:p>
      <w:pPr>
        <w:pStyle w:val="Normal"/>
        <w:widowControl w:val="false"/>
        <w:bidi w:val="0"/>
        <w:ind w:firstLine="284"/>
        <w:jc w:val="both"/>
        <w:rPr/>
      </w:pPr>
      <w:r>
        <w:rPr>
          <w:rFonts w:ascii="Times New Roman" w:hAnsi="Times New Roman"/>
          <w:b w:val="false"/>
          <w:i w:val="false"/>
          <w:sz w:val="22"/>
          <w:u w:val="none"/>
          <w:lang w:val="hu-HU"/>
        </w:rPr>
        <w:t xml:space="preserve">Ruelsse az ajtó felé indult, hogy megkeresse Rennát, mikor mozgásra lett figyelmes a füst mögött. </w:t>
      </w:r>
    </w:p>
    <w:p>
      <w:pPr>
        <w:pStyle w:val="Normal"/>
        <w:widowControl w:val="false"/>
        <w:bidi w:val="0"/>
        <w:ind w:firstLine="284"/>
        <w:jc w:val="both"/>
        <w:rPr/>
      </w:pPr>
      <w:r>
        <w:rPr>
          <w:rFonts w:ascii="Times New Roman" w:hAnsi="Times New Roman"/>
          <w:b w:val="false"/>
          <w:i w:val="false"/>
          <w:sz w:val="22"/>
          <w:u w:val="none"/>
          <w:lang w:val="hu-HU"/>
        </w:rPr>
        <w:t xml:space="preserve">- Vége? - hallott egy rekedt hangot, s már ki is vette Aichon alakját a gomolygó homályból. </w:t>
      </w:r>
    </w:p>
    <w:p>
      <w:pPr>
        <w:pStyle w:val="Normal"/>
        <w:widowControl w:val="false"/>
        <w:bidi w:val="0"/>
        <w:ind w:firstLine="284"/>
        <w:jc w:val="both"/>
        <w:rPr/>
      </w:pPr>
      <w:r>
        <w:rPr>
          <w:rFonts w:ascii="Times New Roman" w:hAnsi="Times New Roman"/>
          <w:b w:val="false"/>
          <w:i w:val="false"/>
          <w:sz w:val="22"/>
          <w:u w:val="none"/>
          <w:lang w:val="hu-HU"/>
        </w:rPr>
        <w:t xml:space="preserve">- Úgy tűnik. - felelte a Ruelsse, és a férfihez lépett. - Arel szemére! - motyogta elhűlve, amint Aichon szemeibe nézett. Embert ilyen vadnak még nem látott. Ösztönösen elhátrált tőle. </w:t>
      </w:r>
    </w:p>
    <w:p>
      <w:pPr>
        <w:pStyle w:val="Normal"/>
        <w:widowControl w:val="false"/>
        <w:bidi w:val="0"/>
        <w:ind w:firstLine="284"/>
        <w:jc w:val="both"/>
        <w:rPr/>
      </w:pPr>
      <w:r>
        <w:rPr>
          <w:rFonts w:ascii="Times New Roman" w:hAnsi="Times New Roman"/>
          <w:b w:val="false"/>
          <w:i w:val="false"/>
          <w:sz w:val="22"/>
          <w:u w:val="none"/>
          <w:lang w:val="hu-HU"/>
        </w:rPr>
        <w:t>- Jól vagy? - kérdezte.</w:t>
      </w:r>
    </w:p>
    <w:p>
      <w:pPr>
        <w:pStyle w:val="Normal"/>
        <w:widowControl w:val="false"/>
        <w:bidi w:val="0"/>
        <w:ind w:firstLine="284"/>
        <w:jc w:val="both"/>
        <w:rPr/>
      </w:pPr>
      <w:r>
        <w:rPr>
          <w:rFonts w:ascii="Times New Roman" w:hAnsi="Times New Roman"/>
          <w:b w:val="false"/>
          <w:i w:val="false"/>
          <w:sz w:val="22"/>
          <w:u w:val="none"/>
          <w:lang w:val="hu-HU"/>
        </w:rPr>
        <w:t xml:space="preserve">- Azt hiszem. - válaszolta Aichon rövid szünet után.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Sietve voltak kénytelenek távozni a Holdfény tavernából, szerencsére bőven akadt még szálláslehetőség a közelben, ahol nem kérdezték a betérőt, csak elfogadták a pénzét. </w:t>
      </w:r>
    </w:p>
    <w:p>
      <w:pPr>
        <w:pStyle w:val="Normal"/>
        <w:widowControl w:val="false"/>
        <w:bidi w:val="0"/>
        <w:ind w:firstLine="284"/>
        <w:jc w:val="both"/>
        <w:rPr/>
      </w:pPr>
      <w:r>
        <w:rPr>
          <w:rFonts w:ascii="Times New Roman" w:hAnsi="Times New Roman"/>
          <w:b w:val="false"/>
          <w:i w:val="false"/>
          <w:sz w:val="22"/>
          <w:u w:val="none"/>
          <w:lang w:val="hu-HU"/>
        </w:rPr>
        <w:t xml:space="preserve">Nem tárgyalták meg az ivóban történteket, nem volt rajta mit megtárgyalni. Egymástól idegenkedve, távolságtartó némaságban hurcolkodtak át új szállásukra. Késő este volt, már sötét, de a város még eleven. Szekerek zörögtek, olajlámpást hintáztattak, tovasuhanó fényeik járó-kelőket világítottak meg egy-egy tünékeny pillanatra. Emberek kiabáltak az utakon és tereken, csak a sikátorok voltak csendesek. </w:t>
      </w:r>
    </w:p>
    <w:p>
      <w:pPr>
        <w:pStyle w:val="Normal"/>
        <w:widowControl w:val="false"/>
        <w:bidi w:val="0"/>
        <w:ind w:firstLine="284"/>
        <w:jc w:val="both"/>
        <w:rPr/>
      </w:pPr>
      <w:r>
        <w:rPr>
          <w:rFonts w:ascii="Times New Roman" w:hAnsi="Times New Roman"/>
          <w:b w:val="false"/>
          <w:i w:val="false"/>
          <w:sz w:val="22"/>
          <w:u w:val="none"/>
          <w:lang w:val="hu-HU"/>
        </w:rPr>
        <w:t xml:space="preserve">Renna szobájának ablaka pont egy ilyen csendes sikátorra nyílt. A falak penészesek voltak és dohszagúak, ígyhát kitárta az ablakot, hogy friss levegőt engedjen be. A sötét utcán magányos patacsattogás visszhangzott, és feltűnt egy tompa fényű kelmékbe öltözött dzsad férfi. A ló kantárszárán színes bolytok és apró csengettyűk ringtak, földöntúli hanggal kisérték az állat patáinak koppanásait. A férfi mögött könnyű selyem úszott a levegőben. Észrevette az ablakban álló lányt, és felpillantott rá dúsan csavart emaméja alól, megcsillantak éjsötét szemei. A dzsadokra jellemző alázatos eleganciával fejet hajtott. Kis túlzással adván jelentőséget a mozdulatnak, felemelte zárt, jobb öklét, s mikor kinyitotta, egy kék színű lángnyelvet táncoltatott a tenyerén. A hideg fény bevilágította a felsőtestét, tükröződött fekete szemeiben.    Az emamé takarta az orrát és a száját is, de kétségtelen volt, hogy a kendő alatt mosolyog. Végigtáncoltatta kézfején a kék tüzet, fel az alkarjára, majd vissza. Szemfényvesztés volt, mert meg sem perzselődött rajta a finom kelme. Aztán újra öklébe zárta a lángot, ráfújt, s most a bal tenyerén lobbantotta fel. Hivatásos bűvész lehetett, talán egy dzsad mutatványos karaván tagja. Sikerült lenyűgöznie a lányt. A mutatvány méltó lezárásaként feldobta a kék lángnyelvecskét a levegőbe, majd elkapta, és egy kurta mozdulattal végleg az öklébe zárta. Álszerény színpadiassággal fejet hajtott, és tovanyargalt. </w:t>
      </w:r>
    </w:p>
    <w:p>
      <w:pPr>
        <w:pStyle w:val="Normal"/>
        <w:widowControl w:val="false"/>
        <w:bidi w:val="0"/>
        <w:ind w:firstLine="284"/>
        <w:jc w:val="both"/>
        <w:rPr/>
      </w:pPr>
      <w:r>
        <w:rPr>
          <w:rFonts w:ascii="Times New Roman" w:hAnsi="Times New Roman"/>
          <w:b w:val="false"/>
          <w:i w:val="false"/>
          <w:sz w:val="22"/>
          <w:u w:val="none"/>
          <w:lang w:val="hu-HU"/>
        </w:rPr>
        <w:t xml:space="preserve">Minthacsak udvariasságból várta volna meg a dzsad bűvész távoztát, valaki megkopogtatta az ajtót. Renna összerezzent. </w:t>
      </w:r>
    </w:p>
    <w:p>
      <w:pPr>
        <w:pStyle w:val="Normal"/>
        <w:widowControl w:val="false"/>
        <w:bidi w:val="0"/>
        <w:ind w:firstLine="284"/>
        <w:jc w:val="both"/>
        <w:rPr/>
      </w:pPr>
      <w:r>
        <w:rPr>
          <w:rFonts w:ascii="Times New Roman" w:hAnsi="Times New Roman"/>
          <w:b w:val="false"/>
          <w:i w:val="false"/>
          <w:sz w:val="22"/>
          <w:u w:val="none"/>
          <w:lang w:val="hu-HU"/>
        </w:rPr>
        <w:t>- Ki van ott? - kérdezte.</w:t>
      </w:r>
    </w:p>
    <w:p>
      <w:pPr>
        <w:pStyle w:val="Normal"/>
        <w:widowControl w:val="false"/>
        <w:bidi w:val="0"/>
        <w:ind w:firstLine="284"/>
        <w:jc w:val="both"/>
        <w:rPr/>
      </w:pPr>
      <w:r>
        <w:rPr>
          <w:rFonts w:ascii="Times New Roman" w:hAnsi="Times New Roman"/>
          <w:b w:val="false"/>
          <w:i w:val="false"/>
          <w:sz w:val="22"/>
          <w:u w:val="none"/>
          <w:lang w:val="hu-HU"/>
        </w:rPr>
        <w:t xml:space="preserve">- Húzd el a reteszt, kislány, Aichon vagyok! - hallatszott kintről a mély hang. Renna odaszaladt, elhúzta a retesz,t és kitárta az ajtót.    A folyosó vaksötét volt, a papnő csak a hátborzongató szempárt látta felizzani. Máris félrehúzódott a férfi útjából. Aichon belépett, az ablakhoz sietett és bezárta. Megfordult, majd hanyagul a falnak támaszkodva a lányra nézett. Vonásait meglágyította a szelíd gyertyafény, élesen csak a jobb arcélét, és felsőtestének körvonalát húzta meg. Aichon épp olyan volt most mint bármelyik fáradt, hétköznapi problémákkal viaskodó férfi. </w:t>
      </w:r>
    </w:p>
    <w:p>
      <w:pPr>
        <w:pStyle w:val="Normal"/>
        <w:widowControl w:val="false"/>
        <w:bidi w:val="0"/>
        <w:ind w:firstLine="284"/>
        <w:jc w:val="both"/>
        <w:rPr/>
      </w:pPr>
      <w:r>
        <w:rPr>
          <w:rFonts w:ascii="Times New Roman" w:hAnsi="Times New Roman"/>
          <w:b w:val="false"/>
          <w:i w:val="false"/>
          <w:sz w:val="22"/>
          <w:u w:val="none"/>
          <w:lang w:val="hu-HU"/>
        </w:rPr>
        <w:t xml:space="preserve">- Hogy van a sérülésed? - kérdezte a lány. Aichon csak egy alig észrevehető fejmozdulattal jelezte, hogy szóra sem érdemes. </w:t>
      </w:r>
    </w:p>
    <w:p>
      <w:pPr>
        <w:pStyle w:val="Normal"/>
        <w:widowControl w:val="false"/>
        <w:bidi w:val="0"/>
        <w:ind w:firstLine="284"/>
        <w:jc w:val="both"/>
        <w:rPr/>
      </w:pPr>
      <w:r>
        <w:rPr>
          <w:rFonts w:ascii="Times New Roman" w:hAnsi="Times New Roman"/>
          <w:b w:val="false"/>
          <w:i w:val="false"/>
          <w:sz w:val="22"/>
          <w:u w:val="none"/>
          <w:lang w:val="hu-HU"/>
        </w:rPr>
        <w:t>- Mi a véleményed, Renna, hogyan tovább? - szólalt meg halk, komoly hangon. - Tudod, ugye, hogyha nem adsz irányt, a félelf értelmetlennek fogja találni a küzdelmedet, és lelkiismeret furdalás nélkül továbbáll?</w:t>
      </w:r>
    </w:p>
    <w:p>
      <w:pPr>
        <w:pStyle w:val="Normal"/>
        <w:widowControl w:val="false"/>
        <w:bidi w:val="0"/>
        <w:ind w:firstLine="284"/>
        <w:jc w:val="both"/>
        <w:rPr/>
      </w:pPr>
      <w:r>
        <w:rPr>
          <w:rFonts w:ascii="Times New Roman" w:hAnsi="Times New Roman"/>
          <w:b w:val="false"/>
          <w:i w:val="false"/>
          <w:sz w:val="22"/>
          <w:u w:val="none"/>
          <w:lang w:val="hu-HU"/>
        </w:rPr>
        <w:t xml:space="preserve">A papnő zavarba jött a hirtelen, egyenes kérdéstől, lesütötte a szemét Aichon rezzenéstelen tekintete elől. </w:t>
      </w:r>
    </w:p>
    <w:p>
      <w:pPr>
        <w:pStyle w:val="Normal"/>
        <w:widowControl w:val="false"/>
        <w:bidi w:val="0"/>
        <w:ind w:firstLine="284"/>
        <w:jc w:val="both"/>
        <w:rPr/>
      </w:pPr>
      <w:r>
        <w:rPr>
          <w:rFonts w:ascii="Times New Roman" w:hAnsi="Times New Roman"/>
          <w:b w:val="false"/>
          <w:i w:val="false"/>
          <w:sz w:val="22"/>
          <w:u w:val="none"/>
          <w:lang w:val="hu-HU"/>
        </w:rPr>
        <w:t>- Ezt mondta neked?</w:t>
      </w:r>
    </w:p>
    <w:p>
      <w:pPr>
        <w:pStyle w:val="Normal"/>
        <w:widowControl w:val="false"/>
        <w:bidi w:val="0"/>
        <w:ind w:firstLine="284"/>
        <w:jc w:val="both"/>
        <w:rPr/>
      </w:pPr>
      <w:r>
        <w:rPr>
          <w:rFonts w:ascii="Times New Roman" w:hAnsi="Times New Roman"/>
          <w:b w:val="false"/>
          <w:i w:val="false"/>
          <w:sz w:val="22"/>
          <w:u w:val="none"/>
          <w:lang w:val="hu-HU"/>
        </w:rPr>
        <w:t xml:space="preserve">- Nem, nem mondta, de így fog tenni. </w:t>
      </w:r>
    </w:p>
    <w:p>
      <w:pPr>
        <w:pStyle w:val="Normal"/>
        <w:widowControl w:val="false"/>
        <w:bidi w:val="0"/>
        <w:ind w:firstLine="284"/>
        <w:jc w:val="both"/>
        <w:rPr/>
      </w:pPr>
      <w:r>
        <w:rPr>
          <w:rFonts w:ascii="Times New Roman" w:hAnsi="Times New Roman"/>
          <w:b w:val="false"/>
          <w:i w:val="false"/>
          <w:sz w:val="22"/>
          <w:u w:val="none"/>
          <w:lang w:val="hu-HU"/>
        </w:rPr>
        <w:t>- Igen.</w:t>
      </w:r>
    </w:p>
    <w:p>
      <w:pPr>
        <w:pStyle w:val="Normal"/>
        <w:widowControl w:val="false"/>
        <w:bidi w:val="0"/>
        <w:ind w:firstLine="284"/>
        <w:jc w:val="both"/>
        <w:rPr/>
      </w:pPr>
      <w:r>
        <w:rPr>
          <w:rFonts w:ascii="Times New Roman" w:hAnsi="Times New Roman"/>
          <w:b w:val="false"/>
          <w:i w:val="false"/>
          <w:sz w:val="22"/>
          <w:u w:val="none"/>
          <w:lang w:val="hu-HU"/>
        </w:rPr>
        <w:t>- Válaszolj, kislány, de őszintén! Valóban ellana papnő vagy?</w:t>
      </w:r>
    </w:p>
    <w:p>
      <w:pPr>
        <w:pStyle w:val="Normal"/>
        <w:widowControl w:val="false"/>
        <w:bidi w:val="0"/>
        <w:ind w:firstLine="284"/>
        <w:jc w:val="both"/>
        <w:rPr/>
      </w:pPr>
      <w:r>
        <w:rPr>
          <w:rFonts w:ascii="Times New Roman" w:hAnsi="Times New Roman"/>
          <w:b w:val="false"/>
          <w:i w:val="false"/>
          <w:sz w:val="22"/>
          <w:u w:val="none"/>
          <w:lang w:val="hu-HU"/>
        </w:rPr>
        <w:t>- Teljes szívemből, amióta csak az eszemet tudom.</w:t>
      </w:r>
    </w:p>
    <w:p>
      <w:pPr>
        <w:pStyle w:val="Normal"/>
        <w:widowControl w:val="false"/>
        <w:bidi w:val="0"/>
        <w:ind w:firstLine="284"/>
        <w:jc w:val="both"/>
        <w:rPr/>
      </w:pPr>
      <w:r>
        <w:rPr>
          <w:rFonts w:ascii="Times New Roman" w:hAnsi="Times New Roman"/>
          <w:b w:val="false"/>
          <w:i w:val="false"/>
          <w:sz w:val="22"/>
          <w:u w:val="none"/>
          <w:lang w:val="hu-HU"/>
        </w:rPr>
        <w:t>- Ki áll mögötted?</w:t>
      </w:r>
    </w:p>
    <w:p>
      <w:pPr>
        <w:pStyle w:val="Normal"/>
        <w:widowControl w:val="false"/>
        <w:bidi w:val="0"/>
        <w:ind w:firstLine="284"/>
        <w:jc w:val="both"/>
        <w:rPr/>
      </w:pPr>
      <w:r>
        <w:rPr>
          <w:rFonts w:ascii="Times New Roman" w:hAnsi="Times New Roman"/>
          <w:b w:val="false"/>
          <w:i w:val="false"/>
          <w:sz w:val="22"/>
          <w:u w:val="none"/>
          <w:lang w:val="hu-HU"/>
        </w:rPr>
        <w:t xml:space="preserve">- Csak az istennő. </w:t>
      </w:r>
    </w:p>
    <w:p>
      <w:pPr>
        <w:pStyle w:val="Normal"/>
        <w:widowControl w:val="false"/>
        <w:bidi w:val="0"/>
        <w:ind w:firstLine="284"/>
        <w:jc w:val="both"/>
        <w:rPr/>
      </w:pPr>
      <w:r>
        <w:rPr>
          <w:rFonts w:ascii="Times New Roman" w:hAnsi="Times New Roman"/>
          <w:b w:val="false"/>
          <w:i w:val="false"/>
          <w:sz w:val="22"/>
          <w:u w:val="none"/>
          <w:lang w:val="hu-HU"/>
        </w:rPr>
        <w:t>- Ki adta a megbízást?</w:t>
      </w:r>
    </w:p>
    <w:p>
      <w:pPr>
        <w:pStyle w:val="Normal"/>
        <w:widowControl w:val="false"/>
        <w:bidi w:val="0"/>
        <w:ind w:firstLine="284"/>
        <w:jc w:val="both"/>
        <w:rPr/>
      </w:pPr>
      <w:r>
        <w:rPr>
          <w:rFonts w:ascii="Times New Roman" w:hAnsi="Times New Roman"/>
          <w:b w:val="false"/>
          <w:i w:val="false"/>
          <w:sz w:val="22"/>
          <w:u w:val="none"/>
          <w:lang w:val="hu-HU"/>
        </w:rPr>
        <w:t>- A főpapnő.</w:t>
      </w:r>
    </w:p>
    <w:p>
      <w:pPr>
        <w:pStyle w:val="Normal"/>
        <w:widowControl w:val="false"/>
        <w:bidi w:val="0"/>
        <w:ind w:firstLine="284"/>
        <w:jc w:val="both"/>
        <w:rPr/>
      </w:pPr>
      <w:r>
        <w:rPr>
          <w:rFonts w:ascii="Times New Roman" w:hAnsi="Times New Roman"/>
          <w:b w:val="false"/>
          <w:i w:val="false"/>
          <w:sz w:val="22"/>
          <w:u w:val="none"/>
          <w:lang w:val="hu-HU"/>
        </w:rPr>
        <w:t>- Nem is sejted, hogy mi a célja veled?</w:t>
      </w:r>
    </w:p>
    <w:p>
      <w:pPr>
        <w:pStyle w:val="Normal"/>
        <w:widowControl w:val="false"/>
        <w:bidi w:val="0"/>
        <w:ind w:firstLine="284"/>
        <w:jc w:val="both"/>
        <w:rPr/>
      </w:pPr>
      <w:r>
        <w:rPr>
          <w:rFonts w:ascii="Times New Roman" w:hAnsi="Times New Roman"/>
          <w:b w:val="false"/>
          <w:i w:val="false"/>
          <w:sz w:val="22"/>
          <w:u w:val="none"/>
          <w:lang w:val="hu-HU"/>
        </w:rPr>
        <w:t xml:space="preserve">- Mondtam már, hogy nem tudom. Engedelmeskedem neki, nem tehetek mást. </w:t>
      </w:r>
    </w:p>
    <w:p>
      <w:pPr>
        <w:pStyle w:val="Normal"/>
        <w:widowControl w:val="false"/>
        <w:bidi w:val="0"/>
        <w:ind w:firstLine="284"/>
        <w:jc w:val="both"/>
        <w:rPr/>
      </w:pPr>
      <w:r>
        <w:rPr>
          <w:rFonts w:ascii="Times New Roman" w:hAnsi="Times New Roman"/>
          <w:b w:val="false"/>
          <w:i w:val="false"/>
          <w:sz w:val="22"/>
          <w:u w:val="none"/>
          <w:lang w:val="hu-HU"/>
        </w:rPr>
        <w:t>- Van valami okod azt gyanítani, hogy a főpapnő el akar tenni téged az útból?</w:t>
      </w:r>
    </w:p>
    <w:p>
      <w:pPr>
        <w:pStyle w:val="Normal"/>
        <w:widowControl w:val="false"/>
        <w:bidi w:val="0"/>
        <w:ind w:firstLine="284"/>
        <w:jc w:val="both"/>
        <w:rPr/>
      </w:pPr>
      <w:r>
        <w:rPr>
          <w:rFonts w:ascii="Times New Roman" w:hAnsi="Times New Roman"/>
          <w:b w:val="false"/>
          <w:i w:val="false"/>
          <w:sz w:val="22"/>
          <w:u w:val="none"/>
          <w:lang w:val="hu-HU"/>
        </w:rPr>
        <w:t>- Nem! - tiltakozott megbántottan a lány.</w:t>
      </w:r>
    </w:p>
    <w:p>
      <w:pPr>
        <w:pStyle w:val="Normal"/>
        <w:widowControl w:val="false"/>
        <w:bidi w:val="0"/>
        <w:ind w:firstLine="284"/>
        <w:jc w:val="both"/>
        <w:rPr/>
      </w:pPr>
      <w:r>
        <w:rPr>
          <w:rFonts w:ascii="Times New Roman" w:hAnsi="Times New Roman"/>
          <w:b w:val="false"/>
          <w:i w:val="false"/>
          <w:sz w:val="22"/>
          <w:u w:val="none"/>
          <w:lang w:val="hu-HU"/>
        </w:rPr>
        <w:t>- Tudsz valamit, hallottál valamit azokról a dolgokról, ami a templom vezetésén kívül foglalkoztatja? Gondolok itt kémkedésre valami jóképű, vagyonos uraságnak, vagy üzérkedésre áfiumokkal, mérgekkel, vagy információk megszerzésével és továbbításával, esetleg…</w:t>
      </w:r>
    </w:p>
    <w:p>
      <w:pPr>
        <w:pStyle w:val="Normal"/>
        <w:widowControl w:val="false"/>
        <w:bidi w:val="0"/>
        <w:ind w:firstLine="284"/>
        <w:jc w:val="both"/>
        <w:rPr/>
      </w:pPr>
      <w:r>
        <w:rPr>
          <w:rFonts w:ascii="Times New Roman" w:hAnsi="Times New Roman"/>
          <w:b w:val="false"/>
          <w:i w:val="false"/>
          <w:sz w:val="22"/>
          <w:u w:val="none"/>
          <w:lang w:val="hu-HU"/>
        </w:rPr>
        <w:t>- Hagyd abba! - sikoltotta Renna, és ellépett a férfi mellől, de az utána kapott, és visszarántotta.</w:t>
      </w:r>
    </w:p>
    <w:p>
      <w:pPr>
        <w:pStyle w:val="Normal"/>
        <w:widowControl w:val="false"/>
        <w:bidi w:val="0"/>
        <w:ind w:firstLine="284"/>
        <w:jc w:val="both"/>
        <w:rPr/>
      </w:pPr>
      <w:r>
        <w:rPr>
          <w:rFonts w:ascii="Times New Roman" w:hAnsi="Times New Roman"/>
          <w:b w:val="false"/>
          <w:i w:val="false"/>
          <w:sz w:val="22"/>
          <w:u w:val="none"/>
          <w:lang w:val="hu-HU"/>
        </w:rPr>
        <w:t>- Beszélj, Renna, ha nem akarod, hogy a félelfnek legyen igaza!</w:t>
      </w:r>
    </w:p>
    <w:p>
      <w:pPr>
        <w:pStyle w:val="Normal"/>
        <w:widowControl w:val="false"/>
        <w:bidi w:val="0"/>
        <w:ind w:firstLine="284"/>
        <w:jc w:val="both"/>
        <w:rPr/>
      </w:pPr>
      <w:r>
        <w:rPr>
          <w:rFonts w:ascii="Times New Roman" w:hAnsi="Times New Roman"/>
          <w:b w:val="false"/>
          <w:i w:val="false"/>
          <w:sz w:val="22"/>
          <w:u w:val="none"/>
          <w:lang w:val="hu-HU"/>
        </w:rPr>
        <w:t>- Bárcsak lenne mit mondanom!</w:t>
      </w:r>
    </w:p>
    <w:p>
      <w:pPr>
        <w:pStyle w:val="Normal"/>
        <w:widowControl w:val="false"/>
        <w:bidi w:val="0"/>
        <w:ind w:firstLine="284"/>
        <w:jc w:val="both"/>
        <w:rPr/>
      </w:pPr>
      <w:r>
        <w:rPr>
          <w:rFonts w:ascii="Times New Roman" w:hAnsi="Times New Roman"/>
          <w:b w:val="false"/>
          <w:i w:val="false"/>
          <w:sz w:val="22"/>
          <w:u w:val="none"/>
          <w:lang w:val="hu-HU"/>
        </w:rPr>
        <w:t>- Mi történik, ha nem tudod teljesíteni a küldetést?</w:t>
      </w:r>
    </w:p>
    <w:p>
      <w:pPr>
        <w:pStyle w:val="Normal"/>
        <w:widowControl w:val="false"/>
        <w:bidi w:val="0"/>
        <w:ind w:firstLine="284"/>
        <w:jc w:val="both"/>
        <w:rPr/>
      </w:pPr>
      <w:r>
        <w:rPr>
          <w:rFonts w:ascii="Times New Roman" w:hAnsi="Times New Roman"/>
          <w:b w:val="false"/>
          <w:i w:val="false"/>
          <w:sz w:val="22"/>
          <w:u w:val="none"/>
          <w:lang w:val="hu-HU"/>
        </w:rPr>
        <w:t xml:space="preserve">Renna nem válaszolt, csak a fejét rázta meg. Aichon feszült arccal fürkészte a lány legapróbb rezdüléseit is. </w:t>
      </w:r>
    </w:p>
    <w:p>
      <w:pPr>
        <w:pStyle w:val="Normal"/>
        <w:widowControl w:val="false"/>
        <w:bidi w:val="0"/>
        <w:ind w:firstLine="284"/>
        <w:jc w:val="both"/>
        <w:rPr/>
      </w:pPr>
      <w:r>
        <w:rPr>
          <w:rFonts w:ascii="Times New Roman" w:hAnsi="Times New Roman"/>
          <w:b w:val="false"/>
          <w:i w:val="false"/>
          <w:sz w:val="22"/>
          <w:u w:val="none"/>
          <w:lang w:val="hu-HU"/>
        </w:rPr>
        <w:t>- Tehát fogalmad sincs, mibe keveredtél, és hogyan tovább. - morogta.</w:t>
      </w:r>
    </w:p>
    <w:p>
      <w:pPr>
        <w:pStyle w:val="Normal"/>
        <w:widowControl w:val="false"/>
        <w:bidi w:val="0"/>
        <w:ind w:firstLine="284"/>
        <w:jc w:val="both"/>
        <w:rPr/>
      </w:pPr>
      <w:r>
        <w:rPr>
          <w:rFonts w:ascii="Times New Roman" w:hAnsi="Times New Roman"/>
          <w:b w:val="false"/>
          <w:i w:val="false"/>
          <w:sz w:val="22"/>
          <w:u w:val="none"/>
          <w:lang w:val="hu-HU"/>
        </w:rPr>
        <w:t>- Nincs.</w:t>
      </w:r>
    </w:p>
    <w:p>
      <w:pPr>
        <w:pStyle w:val="Normal"/>
        <w:widowControl w:val="false"/>
        <w:bidi w:val="0"/>
        <w:ind w:firstLine="284"/>
        <w:jc w:val="both"/>
        <w:rPr/>
      </w:pPr>
      <w:r>
        <w:rPr>
          <w:rFonts w:ascii="Times New Roman" w:hAnsi="Times New Roman"/>
          <w:b w:val="false"/>
          <w:i w:val="false"/>
          <w:sz w:val="22"/>
          <w:u w:val="none"/>
          <w:lang w:val="hu-HU"/>
        </w:rPr>
        <w:t>- Értem. - Elengedte a lányt, de nem lépett távolabb. - Akkor Gorvikba megyünk. - közölte.</w:t>
      </w:r>
    </w:p>
    <w:p>
      <w:pPr>
        <w:pStyle w:val="Normal"/>
        <w:widowControl w:val="false"/>
        <w:bidi w:val="0"/>
        <w:ind w:firstLine="284"/>
        <w:jc w:val="both"/>
        <w:rPr/>
      </w:pPr>
      <w:r>
        <w:rPr>
          <w:rFonts w:ascii="Times New Roman" w:hAnsi="Times New Roman"/>
          <w:b w:val="false"/>
          <w:i w:val="false"/>
          <w:sz w:val="22"/>
          <w:u w:val="none"/>
          <w:lang w:val="hu-HU"/>
        </w:rPr>
        <w:t>- Tessék? - hökkent meg Renna. - De miért? Gorvik veszélyes hely!</w:t>
      </w:r>
    </w:p>
    <w:p>
      <w:pPr>
        <w:pStyle w:val="Normal"/>
        <w:widowControl w:val="false"/>
        <w:bidi w:val="0"/>
        <w:ind w:firstLine="284"/>
        <w:jc w:val="both"/>
        <w:rPr/>
      </w:pPr>
      <w:r>
        <w:rPr>
          <w:rFonts w:ascii="Times New Roman" w:hAnsi="Times New Roman"/>
          <w:b w:val="false"/>
          <w:i w:val="false"/>
          <w:sz w:val="22"/>
          <w:u w:val="none"/>
          <w:lang w:val="hu-HU"/>
        </w:rPr>
        <w:t xml:space="preserve">- Ne mondd! - mosolyodott el a férfi. - Holnap útra kelünk. - indult az ajtó felé. </w:t>
      </w:r>
    </w:p>
    <w:p>
      <w:pPr>
        <w:pStyle w:val="Normal"/>
        <w:widowControl w:val="false"/>
        <w:bidi w:val="0"/>
        <w:ind w:firstLine="284"/>
        <w:jc w:val="both"/>
        <w:rPr/>
      </w:pPr>
      <w:r>
        <w:rPr>
          <w:rFonts w:ascii="Times New Roman" w:hAnsi="Times New Roman"/>
          <w:b w:val="false"/>
          <w:i w:val="false"/>
          <w:sz w:val="22"/>
          <w:u w:val="none"/>
          <w:lang w:val="hu-HU"/>
        </w:rPr>
        <w:t xml:space="preserve">- Nem értem. - szólt utána a papnő. </w:t>
      </w:r>
    </w:p>
    <w:p>
      <w:pPr>
        <w:pStyle w:val="Normal"/>
        <w:widowControl w:val="false"/>
        <w:bidi w:val="0"/>
        <w:ind w:firstLine="284"/>
        <w:jc w:val="both"/>
        <w:rPr/>
      </w:pPr>
      <w:r>
        <w:rPr>
          <w:rFonts w:ascii="Times New Roman" w:hAnsi="Times New Roman"/>
          <w:b w:val="false"/>
          <w:i w:val="false"/>
          <w:sz w:val="22"/>
          <w:u w:val="none"/>
          <w:lang w:val="hu-HU"/>
        </w:rPr>
        <w:t>- Valamerre mennünk kell, ha nem akarunk széthullani. Gorvik épp elég jó lesz, nemde?</w:t>
      </w:r>
    </w:p>
    <w:p>
      <w:pPr>
        <w:pStyle w:val="Normal"/>
        <w:widowControl w:val="false"/>
        <w:bidi w:val="0"/>
        <w:ind w:firstLine="284"/>
        <w:jc w:val="both"/>
        <w:rPr/>
      </w:pPr>
      <w:r>
        <w:rPr>
          <w:rFonts w:ascii="Times New Roman" w:hAnsi="Times New Roman"/>
          <w:b w:val="false"/>
          <w:i w:val="false"/>
          <w:sz w:val="22"/>
          <w:u w:val="none"/>
          <w:lang w:val="hu-HU"/>
        </w:rPr>
        <w:t xml:space="preserve">- Inkább vissza kéne térni Pyarronba a templomhoz… - Elakadt benne a lélegzet Aichon arckifejezése láttán. A fehéren villanó viccsor, az összeszűkülő szemek megfenyegették. Rémülten bólintott. Nem mert mást tenni. Aichon elfordult tőle, és kilökte az ajtót. Elnyelte a folyosó sötétje. Renna reszkető tagokkal ereszkedett az ágyára, és egyre csak bámult a férfi után. </w:t>
      </w:r>
    </w:p>
    <w:p>
      <w:pPr>
        <w:pStyle w:val="Normal"/>
        <w:widowControl w:val="false"/>
        <w:bidi w:val="0"/>
        <w:ind w:firstLine="284"/>
        <w:jc w:val="both"/>
        <w:rPr/>
      </w:pPr>
      <w:r>
        <w:rPr>
          <w:rFonts w:ascii="Times New Roman" w:hAnsi="Times New Roman"/>
          <w:b w:val="false"/>
          <w:i w:val="false"/>
          <w:sz w:val="22"/>
          <w:u w:val="none"/>
          <w:lang w:val="hu-HU"/>
        </w:rPr>
        <w:t xml:space="preserve">Aichon hosszú, erőteljes léptekkel haladt végig az emeleti folyosón, kezét görcsös mozdulattal kapta a mellkasához, akárha ki akarná tépni saját szívét, mit leigázott a gleccserfehér örvény, és rabszolgának használ. Ledübörgött a nyikorgó falépcsőn, átvágott a földszinten, és kilépett az éjszakába. Mély levegőt vett. Kezdte sejteni, hogy mindaz, ami az utóbbi zűrzavaros hónapokban történt vele, nem a sors játéka, nem véletlen. A dolgok összefüggésben állnak egymással. Kezdte megérteni, hogy a félelfet ugyanaz a hatalom vezette a leglehetetlenebb helyzetekben is az útjába, aki megbízta Rennát ezzel a nevetségesen titokzatos üggyel, s aki beléültette a gleccserfehér örvényt. Igen, ki vannak szolgáltatva valakinek, aki kénye-kedve szerint játszik velük, és a sors szerfölött meglepő módszereivel terelgeti őket a célja felé. </w:t>
      </w:r>
    </w:p>
    <w:p>
      <w:pPr>
        <w:pStyle w:val="Normal"/>
        <w:widowControl w:val="false"/>
        <w:bidi w:val="0"/>
        <w:ind w:firstLine="284"/>
        <w:jc w:val="both"/>
        <w:rPr/>
      </w:pPr>
      <w:r>
        <w:rPr>
          <w:rFonts w:ascii="Times New Roman" w:hAnsi="Times New Roman"/>
          <w:b w:val="false"/>
          <w:i w:val="false"/>
          <w:sz w:val="22"/>
          <w:u w:val="none"/>
          <w:lang w:val="hu-HU"/>
        </w:rPr>
        <w:t xml:space="preserve">- Láncravert harci kutya vagyok. </w:t>
      </w:r>
    </w:p>
    <w:p>
      <w:pPr>
        <w:pStyle w:val="Normal"/>
        <w:widowControl w:val="false"/>
        <w:bidi w:val="0"/>
        <w:ind w:firstLine="284"/>
        <w:jc w:val="both"/>
        <w:rPr/>
      </w:pPr>
      <w:r>
        <w:rPr>
          <w:rFonts w:ascii="Times New Roman" w:hAnsi="Times New Roman"/>
          <w:b w:val="false"/>
          <w:i w:val="false"/>
          <w:sz w:val="22"/>
          <w:u w:val="none"/>
          <w:lang w:val="hu-HU"/>
        </w:rPr>
        <w:t>Igaza volt a vajákos féllábú segédjének.</w:t>
      </w:r>
    </w:p>
    <w:p>
      <w:pPr>
        <w:pStyle w:val="Normal"/>
        <w:widowControl w:val="false"/>
        <w:bidi w:val="0"/>
        <w:ind w:firstLine="284"/>
        <w:jc w:val="both"/>
        <w:rPr/>
      </w:pPr>
      <w:r>
        <w:rPr>
          <w:rFonts w:ascii="Times New Roman" w:hAnsi="Times New Roman"/>
          <w:b w:val="false"/>
          <w:i w:val="false"/>
          <w:sz w:val="22"/>
          <w:u w:val="none"/>
          <w:lang w:val="hu-HU"/>
        </w:rPr>
        <w:t>Csilingeléstől kísért patakopogás pattogott a távoli zajoktól és tücsökciripeléstől zsongó levegőben. Dús selymekbe öltözött dzsad lovas bukkant fel egy közeli sikátor torkából. Aichon izzó tekintete ráforrt a dzsad alakjára, s közben megfogalmazódott benne a harci kutyák feladata: gyilkolni az életük árán is.</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Másnap reggel rossz hangulatban gyűltek össze az étkezőasztalnál. Renna mélyen a tányérjába temetkezett, és időnként megszeppent pillantást vetett Aichon irányába. A férfi nagyon siralmasan nézett ki. Kialvatlan volt és ingerült, mint aki átdorbézolta az éjszakát és mindenét elvesztette egy fogadáson. Nem evett semmit, csak ivott, de azt sokat. Ruelsse rideg megvetéssel szemlélte.</w:t>
      </w:r>
    </w:p>
    <w:p>
      <w:pPr>
        <w:pStyle w:val="Normal"/>
        <w:widowControl w:val="false"/>
        <w:bidi w:val="0"/>
        <w:ind w:firstLine="284"/>
        <w:jc w:val="both"/>
        <w:rPr/>
      </w:pPr>
      <w:r>
        <w:rPr>
          <w:rFonts w:ascii="Times New Roman" w:hAnsi="Times New Roman"/>
          <w:b w:val="false"/>
          <w:i w:val="false"/>
          <w:sz w:val="22"/>
          <w:u w:val="none"/>
          <w:lang w:val="hu-HU"/>
        </w:rPr>
        <w:t>- Részemről vége. - szólalt meg, félretolván a tányérját. Mindketten rámeredtek. Tudták, hogy a félelf nem a reggelire értette azt, amit mondott. - Kérem a jussomat, Renna az eddigi kíséretért! Aztán nézzetek meg jól, ha akartok, mert remélem, utoljára láttok!</w:t>
      </w:r>
    </w:p>
    <w:p>
      <w:pPr>
        <w:pStyle w:val="Normal"/>
        <w:widowControl w:val="false"/>
        <w:bidi w:val="0"/>
        <w:ind w:firstLine="284"/>
        <w:jc w:val="both"/>
        <w:rPr/>
      </w:pPr>
      <w:r>
        <w:rPr>
          <w:rFonts w:ascii="Times New Roman" w:hAnsi="Times New Roman"/>
          <w:b w:val="false"/>
          <w:i w:val="false"/>
          <w:sz w:val="22"/>
          <w:u w:val="none"/>
          <w:lang w:val="hu-HU"/>
        </w:rPr>
        <w:t xml:space="preserve">Egy hosszú lélegzetvételnyi csend következett, majd Renna megszólalt. Meglepően higgadt és magabiztos volt. </w:t>
      </w:r>
    </w:p>
    <w:p>
      <w:pPr>
        <w:pStyle w:val="Normal"/>
        <w:widowControl w:val="false"/>
        <w:bidi w:val="0"/>
        <w:ind w:firstLine="284"/>
        <w:jc w:val="both"/>
        <w:rPr/>
      </w:pPr>
      <w:r>
        <w:rPr>
          <w:rFonts w:ascii="Times New Roman" w:hAnsi="Times New Roman"/>
          <w:b w:val="false"/>
          <w:i w:val="false"/>
          <w:sz w:val="22"/>
          <w:u w:val="none"/>
          <w:lang w:val="hu-HU"/>
        </w:rPr>
        <w:t>- Természetesen megkapod a jussod. - mondta. Bátran állta a félelf jeges tekintetét. - De jelentős összeggel bővülne a pénzed, ha elkísérnél a következő állomásig.</w:t>
      </w:r>
    </w:p>
    <w:p>
      <w:pPr>
        <w:pStyle w:val="Normal"/>
        <w:widowControl w:val="false"/>
        <w:bidi w:val="0"/>
        <w:ind w:firstLine="284"/>
        <w:jc w:val="both"/>
        <w:rPr/>
      </w:pPr>
      <w:r>
        <w:rPr>
          <w:rFonts w:ascii="Times New Roman" w:hAnsi="Times New Roman"/>
          <w:b w:val="false"/>
          <w:i w:val="false"/>
          <w:sz w:val="22"/>
          <w:u w:val="none"/>
          <w:lang w:val="hu-HU"/>
        </w:rPr>
        <w:t xml:space="preserve">Ez a pillanat azon ritka pillanatok közé tartozott, mikor Ruelsse arca érdeklődést tükrözött. </w:t>
      </w:r>
    </w:p>
    <w:p>
      <w:pPr>
        <w:pStyle w:val="Normal"/>
        <w:widowControl w:val="false"/>
        <w:bidi w:val="0"/>
        <w:ind w:firstLine="284"/>
        <w:jc w:val="both"/>
        <w:rPr/>
      </w:pPr>
      <w:r>
        <w:rPr>
          <w:rFonts w:ascii="Times New Roman" w:hAnsi="Times New Roman"/>
          <w:b w:val="false"/>
          <w:i w:val="false"/>
          <w:sz w:val="22"/>
          <w:u w:val="none"/>
          <w:lang w:val="hu-HU"/>
        </w:rPr>
        <w:t>- Örömmel hallom, hogy van következő állomás. - jegyezte meg csípősen - És mi lenne az?</w:t>
      </w:r>
    </w:p>
    <w:p>
      <w:pPr>
        <w:pStyle w:val="Normal"/>
        <w:widowControl w:val="false"/>
        <w:bidi w:val="0"/>
        <w:ind w:firstLine="284"/>
        <w:jc w:val="both"/>
        <w:rPr/>
      </w:pPr>
      <w:r>
        <w:rPr>
          <w:rFonts w:ascii="Times New Roman" w:hAnsi="Times New Roman"/>
          <w:b w:val="false"/>
          <w:i w:val="false"/>
          <w:sz w:val="22"/>
          <w:u w:val="none"/>
          <w:lang w:val="hu-HU"/>
        </w:rPr>
        <w:t xml:space="preserve">- Gorvik. - közölte a papnő megfellebbezhetetlen bizonyossággal. </w:t>
      </w:r>
    </w:p>
    <w:p>
      <w:pPr>
        <w:pStyle w:val="Normal"/>
        <w:widowControl w:val="false"/>
        <w:bidi w:val="0"/>
        <w:ind w:firstLine="284"/>
        <w:jc w:val="both"/>
        <w:rPr/>
      </w:pPr>
      <w:r>
        <w:rPr>
          <w:rFonts w:ascii="Times New Roman" w:hAnsi="Times New Roman"/>
          <w:b w:val="false"/>
          <w:i w:val="false"/>
          <w:sz w:val="22"/>
          <w:u w:val="none"/>
          <w:lang w:val="hu-HU"/>
        </w:rPr>
        <w:t>- Remek! - szögezte le Ruelsse a legkevesebb lelkesedés nélkül. - Miért is ne? Hiszen Gorvik imádnivaló ország! Mit szólsz hozzá, szeplős? Vele tartasz?</w:t>
      </w:r>
    </w:p>
    <w:p>
      <w:pPr>
        <w:pStyle w:val="Normal"/>
        <w:widowControl w:val="false"/>
        <w:bidi w:val="0"/>
        <w:ind w:firstLine="284"/>
        <w:jc w:val="both"/>
        <w:rPr/>
      </w:pPr>
      <w:r>
        <w:rPr>
          <w:rFonts w:ascii="Times New Roman" w:hAnsi="Times New Roman"/>
          <w:b w:val="false"/>
          <w:i w:val="false"/>
          <w:sz w:val="22"/>
          <w:u w:val="none"/>
          <w:lang w:val="hu-HU"/>
        </w:rPr>
        <w:t xml:space="preserve">- Igen. - felelte Aichon mosolytalanul. Ruelsse megcsóválta a fejét. </w:t>
      </w:r>
    </w:p>
    <w:p>
      <w:pPr>
        <w:pStyle w:val="Normal"/>
        <w:widowControl w:val="false"/>
        <w:bidi w:val="0"/>
        <w:ind w:firstLine="284"/>
        <w:jc w:val="both"/>
        <w:rPr/>
      </w:pPr>
      <w:r>
        <w:rPr>
          <w:rFonts w:ascii="Times New Roman" w:hAnsi="Times New Roman"/>
          <w:b w:val="false"/>
          <w:i w:val="false"/>
          <w:sz w:val="22"/>
          <w:u w:val="none"/>
          <w:lang w:val="hu-HU"/>
        </w:rPr>
        <w:t xml:space="preserve">- Már az első pillanatban láttam, hogy őrült vagy. </w:t>
      </w:r>
    </w:p>
    <w:p>
      <w:pPr>
        <w:pStyle w:val="Normal"/>
        <w:widowControl w:val="false"/>
        <w:bidi w:val="0"/>
        <w:ind w:firstLine="284"/>
        <w:jc w:val="both"/>
        <w:rPr/>
      </w:pPr>
      <w:r>
        <w:rPr>
          <w:rFonts w:ascii="Times New Roman" w:hAnsi="Times New Roman"/>
          <w:b w:val="false"/>
          <w:i w:val="false"/>
          <w:sz w:val="22"/>
          <w:u w:val="none"/>
          <w:lang w:val="hu-HU"/>
        </w:rPr>
        <w:t>- Itt a bor. - hajolt az ellenséges tekintetek kereszttüzébe a felszolgáló legény, és az asztal közepére rakta a forralt, fűszeres borral telt kancsót. Érkeztére elnémult a társaság. Ruelsse fel sem pillantott, Aichon komor ábrázattal emelte rá a szemeit. A legény, ahelyett, hogy sietve távozott volna a feszült hangulatú asztaltól, áhítattal nézett végig a két kalandozón. A papnő barátságos mosolya bátorította, a legény nem fedezte fel a mosoly mögött megbúvó kényszeredettséget.</w:t>
      </w:r>
    </w:p>
    <w:p>
      <w:pPr>
        <w:pStyle w:val="Normal"/>
        <w:widowControl w:val="false"/>
        <w:bidi w:val="0"/>
        <w:ind w:firstLine="284"/>
        <w:jc w:val="both"/>
        <w:rPr/>
      </w:pPr>
      <w:r>
        <w:rPr>
          <w:rFonts w:ascii="Times New Roman" w:hAnsi="Times New Roman"/>
          <w:b w:val="false"/>
          <w:i w:val="false"/>
          <w:sz w:val="22"/>
          <w:u w:val="none"/>
          <w:lang w:val="hu-HU"/>
        </w:rPr>
        <w:t xml:space="preserve">- Legnagyobb bánatomra én nem értek a fegyverforgatáshoz. - mondta fiatalos őszinteséggel - Pedig az utóbbi időben egyre több rémisztő esetről kap hírt az ember errefelé, magam is egyre gyakrabban látok gorvikiakat az utcán meg az asztaloknál. Úgy járnak-kelnek mint az erejüket fitogtató vezérkutya, értitek, ugye? A hideg kiráz tőlük. És ami tegnap történt a Holdudvar tavernában! Hajaj! Nem elég egy fél tucat bajkeverő gorviki - ezen a ponton suttogóra fogta a hangját -, de egy fenevad is beszabadult a szerencsétlen fogadós ivójába. Az istenek kegyelmére, olyan körmei voltak, hogy azt beszélik, egyetlen csapással felhasította valakinek a torkát meg a mellkasát, egy másiknak pedig kitépte a gigáját. A sörénye vörös volt, a szeme mint a démonoké, úgy is mozgott a bestia mint egy démon. Gyors volt, egyszer itt látták, a következő pillanatban pedig már az ivó másik felében ontott vért. Nem is érzem azóta magam biztonságban, emberesen bevallom, hogy félek… - Elcsuklott a hangja, mikor pillantása Aichonra tévedt. Zavarában letörölte az asztalról a nem létező foltokat, majd sután elköszönt. Távozta után, Aichon és Ruelsse egymásra nézett. A félelf nő márványsima arcát meglepően derűs és eleven mosoly derítette fel. </w:t>
      </w:r>
    </w:p>
    <w:p>
      <w:pPr>
        <w:pStyle w:val="Normal"/>
        <w:widowControl w:val="false"/>
        <w:bidi w:val="0"/>
        <w:ind w:firstLine="284"/>
        <w:jc w:val="both"/>
        <w:rPr/>
      </w:pPr>
      <w:r>
        <w:rPr>
          <w:rFonts w:ascii="Times New Roman" w:hAnsi="Times New Roman"/>
          <w:b w:val="false"/>
          <w:i w:val="false"/>
          <w:sz w:val="22"/>
          <w:u w:val="none"/>
          <w:lang w:val="hu-HU"/>
        </w:rPr>
        <w:t>- Fenevad, mi? - mondta halkan. - A sörénye vörös volt, a szeme mint a démonoké! - utánozta a legény hangját. Aichon nem válaszolt, de a szeme sarkában összefutottak a nevető ráncok.</w:t>
      </w:r>
    </w:p>
    <w:p>
      <w:pPr>
        <w:pStyle w:val="Normal"/>
        <w:widowControl w:val="false"/>
        <w:bidi w:val="0"/>
        <w:ind w:firstLine="284"/>
        <w:jc w:val="both"/>
        <w:rPr/>
      </w:pPr>
      <w:r>
        <w:rPr>
          <w:rFonts w:ascii="Times New Roman" w:hAnsi="Times New Roman"/>
          <w:b w:val="false"/>
          <w:i w:val="false"/>
          <w:sz w:val="22"/>
          <w:u w:val="none"/>
          <w:lang w:val="hu-HU"/>
        </w:rPr>
        <w:t>- Miről beszéltek? - kérdezte Renna értetlenül. - Én nem emlékszem semmiféle fenevadra.</w:t>
      </w:r>
    </w:p>
    <w:p>
      <w:pPr>
        <w:pStyle w:val="Normal"/>
        <w:widowControl w:val="false"/>
        <w:bidi w:val="0"/>
        <w:ind w:firstLine="284"/>
        <w:jc w:val="both"/>
        <w:rPr/>
      </w:pPr>
      <w:r>
        <w:rPr>
          <w:rFonts w:ascii="Times New Roman" w:hAnsi="Times New Roman"/>
          <w:b w:val="false"/>
          <w:i w:val="false"/>
          <w:sz w:val="22"/>
          <w:u w:val="none"/>
          <w:lang w:val="hu-HU"/>
        </w:rPr>
        <w:t>- Pedig itt ül melletted egy karnyújtásnyira. - intett Ruelsse a fejével Aichonra.</w:t>
      </w:r>
    </w:p>
    <w:p>
      <w:pPr>
        <w:pStyle w:val="Normal"/>
        <w:widowControl w:val="false"/>
        <w:bidi w:val="0"/>
        <w:ind w:firstLine="284"/>
        <w:jc w:val="both"/>
        <w:rPr/>
      </w:pPr>
      <w:r>
        <w:rPr>
          <w:rFonts w:ascii="Times New Roman" w:hAnsi="Times New Roman"/>
          <w:b w:val="false"/>
          <w:i w:val="false"/>
          <w:sz w:val="22"/>
          <w:u w:val="none"/>
          <w:lang w:val="hu-HU"/>
        </w:rPr>
        <w:t>- A körmei pedig a félelfnél vannak. - fűzte hozzá a férfi.</w:t>
      </w:r>
      <w:r>
        <w:br w:type="page"/>
      </w:r>
    </w:p>
    <w:p>
      <w:pPr>
        <w:pStyle w:val="Normal"/>
        <w:keepNext w:val="true"/>
        <w:widowControl w:val="false"/>
        <w:bidi w:val="0"/>
        <w:jc w:val="both"/>
        <w:rPr/>
      </w:pPr>
      <w:r>
        <w:rPr>
          <w:rFonts w:ascii="Times New Roman" w:hAnsi="Times New Roman"/>
          <w:b/>
          <w:i w:val="false"/>
          <w:sz w:val="22"/>
          <w:u w:val="none"/>
          <w:lang w:val="hu-HU"/>
        </w:rPr>
        <w:t>Manta an Gorwick vadonja</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Fénytelen éjszaka volt. A Második Hold sarlója vékony penge csupán, sötétszürke felhők vágtattak előtte az égbolton. A szél zúgó hullámokban söpört át meg át a lombokon. Halódva pattogott a tábortűz, elhevert a köré emelt kövek oltalmában, zaklatott fénye csupán tünékeny pillanatokra világította meg az alvókat. Három takaró, de az egyik üres. Még őrizte a test melegét. Gilbro nyugtalanul emelgette a fejét a két másik ló mellett, körülötte mélyfekete a rengeteg.</w:t>
      </w:r>
    </w:p>
    <w:p>
      <w:pPr>
        <w:pStyle w:val="Normal"/>
        <w:widowControl w:val="false"/>
        <w:bidi w:val="0"/>
        <w:ind w:firstLine="284"/>
        <w:jc w:val="both"/>
        <w:rPr/>
      </w:pPr>
      <w:r>
        <w:rPr>
          <w:rFonts w:ascii="Times New Roman" w:hAnsi="Times New Roman"/>
          <w:b w:val="false"/>
          <w:i w:val="false"/>
          <w:sz w:val="22"/>
          <w:u w:val="none"/>
          <w:lang w:val="hu-HU"/>
        </w:rPr>
        <w:t xml:space="preserve">Aichon nyughatatlanul osont a sűrűben, ereiben szinte fájdalmasan száguldott a vér. Érezte, hogy figyelik, de hiába kutatta a gyanú forrását, az árnyaknak csak a szél vagy lázas képzelete adott életet. Gorvik közelsége tébolyultan lüktetett benne, napról-napra, lépésről-lépésre erősebben. </w:t>
      </w:r>
    </w:p>
    <w:p>
      <w:pPr>
        <w:pStyle w:val="Normal"/>
        <w:widowControl w:val="false"/>
        <w:bidi w:val="0"/>
        <w:ind w:firstLine="284"/>
        <w:jc w:val="both"/>
        <w:rPr/>
      </w:pPr>
      <w:r>
        <w:rPr>
          <w:rFonts w:ascii="Times New Roman" w:hAnsi="Times New Roman"/>
          <w:b w:val="false"/>
          <w:i w:val="false"/>
          <w:sz w:val="22"/>
          <w:u w:val="none"/>
          <w:lang w:val="hu-HU"/>
        </w:rPr>
        <w:t xml:space="preserve">Megtorpant, és fél kézzel a magasba lendített egy kardot. Csillagfény szaladt a rúnákkal áttört, fejedelmi pengére, s ahogy felemelte a fejét, a rúnákon átszökő ezüst derengés az arcára vetült. </w:t>
      </w:r>
    </w:p>
    <w:p>
      <w:pPr>
        <w:pStyle w:val="Normal"/>
        <w:widowControl w:val="false"/>
        <w:bidi w:val="0"/>
        <w:ind w:firstLine="284"/>
        <w:jc w:val="both"/>
        <w:rPr/>
      </w:pPr>
      <w:r>
        <w:rPr>
          <w:rFonts w:ascii="Times New Roman" w:hAnsi="Times New Roman"/>
          <w:b w:val="false"/>
          <w:i w:val="false"/>
          <w:sz w:val="22"/>
          <w:u w:val="none"/>
          <w:lang w:val="hu-HU"/>
        </w:rPr>
        <w:t>A hamis mara-sequor.</w:t>
      </w:r>
    </w:p>
    <w:p>
      <w:pPr>
        <w:pStyle w:val="Normal"/>
        <w:widowControl w:val="false"/>
        <w:bidi w:val="0"/>
        <w:ind w:firstLine="284"/>
        <w:jc w:val="both"/>
        <w:rPr/>
      </w:pPr>
      <w:r>
        <w:rPr>
          <w:rFonts w:ascii="Times New Roman" w:hAnsi="Times New Roman"/>
          <w:b w:val="false"/>
          <w:i w:val="false"/>
          <w:sz w:val="22"/>
          <w:u w:val="none"/>
          <w:lang w:val="hu-HU"/>
        </w:rPr>
        <w:t xml:space="preserve">Aichon torkából rekedt szavak törtek fel, monoton dallamuk, idegen, hátborzongató hangzásuk ősi legendát idézett. A férfi felemelte a másik kezét, és átfogott vele a markolaton, veszedelmes könnyedséggel és gyakorlattal forgatta meg az oldala mellett a halott, festett hajú férfi fegyverét. </w:t>
      </w:r>
    </w:p>
    <w:p>
      <w:pPr>
        <w:pStyle w:val="Normal"/>
        <w:widowControl w:val="false"/>
        <w:bidi w:val="0"/>
        <w:ind w:firstLine="284"/>
        <w:jc w:val="both"/>
        <w:rPr/>
      </w:pPr>
      <w:r>
        <w:rPr>
          <w:rFonts w:ascii="Times New Roman" w:hAnsi="Times New Roman"/>
          <w:b w:val="false"/>
          <w:i w:val="false"/>
          <w:sz w:val="22"/>
          <w:u w:val="none"/>
          <w:lang w:val="hu-HU"/>
        </w:rPr>
        <w:t>Úgy engedelmeskedett neki a mara-sequor, akárha együtt és egymásnak teremtette volna őket a sötét isten.</w:t>
      </w:r>
    </w:p>
    <w:p>
      <w:pPr>
        <w:pStyle w:val="Normal"/>
        <w:widowControl w:val="false"/>
        <w:bidi w:val="0"/>
        <w:ind w:firstLine="284"/>
        <w:jc w:val="both"/>
        <w:rPr/>
      </w:pPr>
      <w:r>
        <w:rPr>
          <w:rFonts w:ascii="Times New Roman" w:hAnsi="Times New Roman"/>
          <w:b w:val="false"/>
          <w:i w:val="false"/>
          <w:sz w:val="22"/>
          <w:u w:val="none"/>
          <w:lang w:val="hu-HU"/>
        </w:rPr>
        <w:t xml:space="preserve">Aichon már hosszú évek óta nem próbálta a Halál Énekének nevezett harci táncot, de úgy emlékezett a simulékony, gyilkos mozdulatsorra, minthacsak tegnap hagyta volna el az iskolát. </w:t>
      </w:r>
    </w:p>
    <w:p>
      <w:pPr>
        <w:pStyle w:val="Normal"/>
        <w:widowControl w:val="false"/>
        <w:bidi w:val="0"/>
        <w:ind w:firstLine="284"/>
        <w:jc w:val="both"/>
        <w:rPr/>
      </w:pPr>
      <w:r>
        <w:rPr>
          <w:rFonts w:ascii="Times New Roman" w:hAnsi="Times New Roman"/>
          <w:b w:val="false"/>
          <w:i w:val="false"/>
          <w:sz w:val="22"/>
          <w:u w:val="none"/>
          <w:lang w:val="hu-HU"/>
        </w:rPr>
        <w:t xml:space="preserve">Végül leeresztette a hamis mara-sequort, és teljes erejét és súlyát beleadván, markolatig döfte a tőzeges talajba. Nélküle tért vissza a tűzhöz. Látta a félelf szemeit felizzani a sötétben, de egyikük sem szólt egy szót sem. A férfi betakarózott, és lekuporodott a tűz mellé. Hallgatta a szél zúgását. </w:t>
      </w:r>
      <w:r>
        <w:br w:type="page"/>
      </w:r>
    </w:p>
    <w:p>
      <w:pPr>
        <w:pStyle w:val="Normal"/>
        <w:keepNext w:val="true"/>
        <w:widowControl w:val="false"/>
        <w:bidi w:val="0"/>
        <w:jc w:val="both"/>
        <w:rPr/>
      </w:pPr>
      <w:r>
        <w:rPr>
          <w:rFonts w:ascii="Times New Roman" w:hAnsi="Times New Roman"/>
          <w:b/>
          <w:i w:val="false"/>
          <w:sz w:val="22"/>
          <w:u w:val="none"/>
          <w:lang w:val="hu-HU"/>
        </w:rPr>
        <w:t>Gorvik, Akvilona tartomány</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Életem legnagyobb baklövését követtem el, mikor veletek tartottam. - állapította meg Ruelsse, mialatt szép lassan lábszárközépig süllyedt a hideg sárban. Örökké szenvtelen, szoborszerű arcán most a bosszúság félreérthetetlen jelei mutatkoztak, szemöldökei között vékony, rosszalló barázda mélyült el, tekintete villogott akár a gyilkos penge. Részvétlen pillantást vetett a mellette elesetten botorkáló papnőre. Renna valósággal összezsugorodott az elmúlt napok során, arca behorpadt, szemeiben megfakult a buja fény. Elvesztette mindazt a bájt, ami egykor vonzóvá tette. Sántított a kimerültségtől, a folytonos veszély feszültsége is sokat elszívott az erejéből. De kitartott.</w:t>
      </w:r>
    </w:p>
    <w:p>
      <w:pPr>
        <w:pStyle w:val="Normal"/>
        <w:widowControl w:val="false"/>
        <w:bidi w:val="0"/>
        <w:ind w:firstLine="284"/>
        <w:jc w:val="both"/>
        <w:rPr/>
      </w:pPr>
      <w:r>
        <w:rPr>
          <w:rFonts w:ascii="Times New Roman" w:hAnsi="Times New Roman"/>
          <w:b w:val="false"/>
          <w:i w:val="false"/>
          <w:sz w:val="22"/>
          <w:u w:val="none"/>
          <w:lang w:val="hu-HU"/>
        </w:rPr>
        <w:t xml:space="preserve">Alig egy héttel ezelőtt elvesztették a lovaikat. Haramiák ütöttek rajtuk az éjjel, ez nem járt ritkaságszámba errefelé. Aichon úgy aludt azon az éjszakán, mint akit fejbe vertek, Ruelsse alig bírta felrázni. Mire a férfi nagy nehezen magához tért és fegyvert rántott, már késő volt. Aichon csaknem az eszét vesztette, mikor felfedezte Gilbro hűlt helyét. A csatamént azonban nem olyan fából faragták, pirkadatra előkerült, önmaga talált vissza. Senki sem irigyelte a haramiát, akinek a kezei közül megszökött, nem valószínű, hogy kíméletes volt vele. A másik két lónak azonban bottal üthették a nyomát. </w:t>
      </w:r>
    </w:p>
    <w:p>
      <w:pPr>
        <w:pStyle w:val="Normal"/>
        <w:widowControl w:val="false"/>
        <w:bidi w:val="0"/>
        <w:ind w:firstLine="284"/>
        <w:jc w:val="both"/>
        <w:rPr/>
      </w:pPr>
      <w:r>
        <w:rPr>
          <w:rFonts w:ascii="Times New Roman" w:hAnsi="Times New Roman"/>
          <w:b w:val="false"/>
          <w:i w:val="false"/>
          <w:sz w:val="22"/>
          <w:u w:val="none"/>
          <w:lang w:val="hu-HU"/>
        </w:rPr>
        <w:t xml:space="preserve">Gorvik pokoli hely volt, az utak járhatatlanok és hemzsegtek a haramiáktól. A falvak nyomorúságosan szegények, megkeseredett, megfélemlített emberek lakták. Senkiben nem lehet megbízni. A nap fehéren, erőtlenül világított a szürke fátyolfelhőkön át. Mintha mindenen otthagyta volna kéznyomát az ország kizárólagos ura, a Kosfejes isten. A falvak határait fekete és szürke kövekből épített áldozati oltárok vigyázták. Vagy inkább rettegésben tartották? Nem egyszer láttak emberi maradványokat az oltárköveken, melyek oldalát vér és só marta foltosra. A levegő szó szerint szaglott a félelemtől. </w:t>
      </w:r>
    </w:p>
    <w:p>
      <w:pPr>
        <w:pStyle w:val="Normal"/>
        <w:widowControl w:val="false"/>
        <w:bidi w:val="0"/>
        <w:ind w:firstLine="284"/>
        <w:jc w:val="both"/>
        <w:rPr/>
      </w:pPr>
      <w:r>
        <w:rPr>
          <w:rFonts w:ascii="Times New Roman" w:hAnsi="Times New Roman"/>
          <w:b w:val="false"/>
          <w:i w:val="false"/>
          <w:sz w:val="22"/>
          <w:u w:val="none"/>
          <w:lang w:val="hu-HU"/>
        </w:rPr>
        <w:t xml:space="preserve">Aichonon mindez nem fogott. Egyetlen cseppet sem vesztett az erejéből, mitöbb, átvette az irányítást Rennától, nem kevés okot adván ezzel a félelf nőnek a morgolódáshoz. Renna azonban hálás volt a könnyebbségért. Aichon szinte otthonos módon szót értett a gorvikiakkal, habár mindkét nő tudta, hogy gyűlöli őket. </w:t>
      </w:r>
    </w:p>
    <w:p>
      <w:pPr>
        <w:pStyle w:val="Normal"/>
        <w:widowControl w:val="false"/>
        <w:bidi w:val="0"/>
        <w:ind w:firstLine="284"/>
        <w:jc w:val="both"/>
        <w:rPr/>
      </w:pPr>
      <w:r>
        <w:rPr>
          <w:rFonts w:ascii="Times New Roman" w:hAnsi="Times New Roman"/>
          <w:b w:val="false"/>
          <w:i w:val="false"/>
          <w:sz w:val="22"/>
          <w:u w:val="none"/>
          <w:lang w:val="hu-HU"/>
        </w:rPr>
        <w:t>- Húzd, Gilbro, gyerünk! - harsant a férfi hangja, és élettel töltötte meg az álmos, borongós hangulatot. Ruelsse bosszankodva kilábalt a sárból, és onnan figyelte tovább, ahogy Aichon segítségére van egy szerencsétlenül járt parasztcsaládnak kiszabadítani a kátyúból a megrekedt szekeret. Gilbro leszegett fejjel, fújtatva feszült a hámnak, patái alól sár spriccel a mögötte igyekvő gebékre. Aichon a család férfitagjaival egyetemben a kerék kiemelésével birkózott. Hosszas küzdelem után végre kiverekedték a szekeret a szárazra. A segítségért cserébe kaptak egy kevés ehetetlenül rossz élelmet és hiteles útbaigazítást. Így jutottak el az Akviloniai Gyémánt nevű városhoz.</w:t>
      </w:r>
    </w:p>
    <w:p>
      <w:pPr>
        <w:pStyle w:val="Normal"/>
        <w:widowControl w:val="false"/>
        <w:bidi w:val="0"/>
        <w:ind w:firstLine="284"/>
        <w:jc w:val="both"/>
        <w:rPr/>
      </w:pPr>
      <w:r>
        <w:rPr>
          <w:rFonts w:ascii="Times New Roman" w:hAnsi="Times New Roman"/>
          <w:b w:val="false"/>
          <w:i w:val="false"/>
          <w:sz w:val="22"/>
          <w:u w:val="none"/>
          <w:lang w:val="hu-HU"/>
        </w:rPr>
        <w:t>A város már messziről is lenyűgöző volt. Fekete tornyai az égbe törtek, falain kristályszemcsék csillantak a sápadt napfényben, ragadozó madár szemekre emlékeztető keskeny ablakaival és veszedelmes zűrzavarával méltón képviselte Ranagolt. Mindazt a vagyont, ami a parasztoknak hiányzott a tisztességes megélhetéshez ide harácsolták össze. Ugyanígy volt ez a város lakóinak önbizalmával és életkedvével is. A falvakkal ellentétben itt harsányan zajlott az élet. A város utcái forrtak a járókelőktől, az épületekből zene szivárgott, a tereken és sarkokon mutatványosok, szónokok késztették megtorpanásra az arra vetődőt. Mesés vagyont kecsegtető hintók robogtak keresztül életveszélyes sebességgel az utakon, és a házak közötti utcákon, vadvérű paripák hátáról vágták nekik az utat a villogó szemű harcosok. Ruelsse felszisszent, mikor megpillantotta az első béklyóba vert rabszolgát.</w:t>
      </w:r>
    </w:p>
    <w:p>
      <w:pPr>
        <w:pStyle w:val="Normal"/>
        <w:widowControl w:val="false"/>
        <w:bidi w:val="0"/>
        <w:ind w:firstLine="284"/>
        <w:jc w:val="both"/>
        <w:rPr/>
      </w:pPr>
      <w:r>
        <w:rPr>
          <w:rFonts w:ascii="Times New Roman" w:hAnsi="Times New Roman"/>
          <w:b w:val="false"/>
          <w:i w:val="false"/>
          <w:sz w:val="22"/>
          <w:u w:val="none"/>
          <w:lang w:val="hu-HU"/>
        </w:rPr>
        <w:t xml:space="preserve">Volt még pénzük, így azzal kezdték, hogy új ruhákat vásároltak maguknak. A szakadt, sármocskos gúnyákban ugyanis nem csak érvényesülni lett volna képtelenség a gorviki nagyvárosban, de életben maradni is. Megfelelően elegáns megjelenés nélkül szabad prédának nézték volna őket a gátlástalan kötekedők, olyannak, akiknek az élete annyit sem ér, mint egy eltaposandó féregé. Aichon úgy festett fekete öltözékében és ébenselyem felleghajtójában, mint maga az ördög. Szeme türkiz izzása feltűnően élénk volt mióta átlépték Gorvik határát, vonásai megkeményedtek, lángvörös haj keretezte arca sápadttá vált. Mintha beteg lett volna. Amilyen jól megértette magát a falvak lakóival, úgy vonzotta maga ellen a városi, kakaskodó ifjak haragját. Nem kevés kockázattal járt végigmenni vele egy forgalmas utcán, avagy eltölteni egy estét a társaságában valamely népszerű ivóban. </w:t>
      </w:r>
    </w:p>
    <w:p>
      <w:pPr>
        <w:pStyle w:val="Normal"/>
        <w:widowControl w:val="false"/>
        <w:bidi w:val="0"/>
        <w:ind w:firstLine="284"/>
        <w:jc w:val="both"/>
        <w:rPr/>
      </w:pPr>
      <w:r>
        <w:rPr>
          <w:rFonts w:ascii="Times New Roman" w:hAnsi="Times New Roman"/>
          <w:b w:val="false"/>
          <w:i w:val="false"/>
          <w:sz w:val="22"/>
          <w:u w:val="none"/>
          <w:lang w:val="hu-HU"/>
        </w:rPr>
        <w:t xml:space="preserve">- Miért engeded, hogy ő vezessen? Tette fel Ruelsse a kérdést négyszemközt a papnőnek. </w:t>
      </w:r>
    </w:p>
    <w:p>
      <w:pPr>
        <w:pStyle w:val="Normal"/>
        <w:widowControl w:val="false"/>
        <w:bidi w:val="0"/>
        <w:ind w:firstLine="284"/>
        <w:jc w:val="both"/>
        <w:rPr/>
      </w:pPr>
      <w:r>
        <w:rPr>
          <w:rFonts w:ascii="Times New Roman" w:hAnsi="Times New Roman"/>
          <w:b w:val="false"/>
          <w:i w:val="false"/>
          <w:sz w:val="22"/>
          <w:u w:val="none"/>
          <w:lang w:val="hu-HU"/>
        </w:rPr>
        <w:t xml:space="preserve">- Mert ő tudja, merre kell menni. </w:t>
      </w:r>
    </w:p>
    <w:p>
      <w:pPr>
        <w:pStyle w:val="Normal"/>
        <w:widowControl w:val="false"/>
        <w:bidi w:val="0"/>
        <w:ind w:firstLine="284"/>
        <w:jc w:val="both"/>
        <w:rPr/>
      </w:pPr>
      <w:r>
        <w:rPr>
          <w:rFonts w:ascii="Times New Roman" w:hAnsi="Times New Roman"/>
          <w:b w:val="false"/>
          <w:i w:val="false"/>
          <w:sz w:val="22"/>
          <w:u w:val="none"/>
          <w:lang w:val="hu-HU"/>
        </w:rPr>
        <w:t>- Tessék? - csattant fel Ruelsse - Neki elárultad a titkodat, kis fruska!</w:t>
      </w:r>
    </w:p>
    <w:p>
      <w:pPr>
        <w:pStyle w:val="Normal"/>
        <w:widowControl w:val="false"/>
        <w:bidi w:val="0"/>
        <w:ind w:firstLine="284"/>
        <w:jc w:val="both"/>
        <w:rPr/>
      </w:pPr>
      <w:r>
        <w:rPr>
          <w:rFonts w:ascii="Times New Roman" w:hAnsi="Times New Roman"/>
          <w:b w:val="false"/>
          <w:i w:val="false"/>
          <w:sz w:val="22"/>
          <w:u w:val="none"/>
          <w:lang w:val="hu-HU"/>
        </w:rPr>
        <w:t xml:space="preserve">- Nem. - mosolyodott el bágyadtan a papnő - Nekem nincs semmiféle titkom, amit elárulhatnék. Neki azonban van, nem is kevés. Időbe telt, míg rájöttem, hogy ő a kulcsfigura ebben a küldetésben. A titkai közül egy mindhármunk sorsát meghatározza. </w:t>
      </w:r>
    </w:p>
    <w:p>
      <w:pPr>
        <w:pStyle w:val="Normal"/>
        <w:widowControl w:val="false"/>
        <w:bidi w:val="0"/>
        <w:ind w:firstLine="284"/>
        <w:jc w:val="both"/>
        <w:rPr/>
      </w:pPr>
      <w:r>
        <w:rPr>
          <w:rFonts w:ascii="Times New Roman" w:hAnsi="Times New Roman"/>
          <w:b w:val="false"/>
          <w:i w:val="false"/>
          <w:sz w:val="22"/>
          <w:u w:val="none"/>
          <w:lang w:val="hu-HU"/>
        </w:rPr>
        <w:t>- A sok nélkülözés elvette az eszed, Renna.</w:t>
      </w:r>
    </w:p>
    <w:p>
      <w:pPr>
        <w:pStyle w:val="Normal"/>
        <w:widowControl w:val="false"/>
        <w:bidi w:val="0"/>
        <w:ind w:firstLine="284"/>
        <w:jc w:val="both"/>
        <w:rPr/>
      </w:pPr>
      <w:r>
        <w:rPr>
          <w:rFonts w:ascii="Times New Roman" w:hAnsi="Times New Roman"/>
          <w:b w:val="false"/>
          <w:i w:val="false"/>
          <w:sz w:val="22"/>
          <w:u w:val="none"/>
          <w:lang w:val="hu-HU"/>
        </w:rPr>
        <w:t>- Kérlek, hallgass meg, Ruelsse! Az, ami velünk történik nem a véletlen műve.</w:t>
      </w:r>
    </w:p>
    <w:p>
      <w:pPr>
        <w:pStyle w:val="Normal"/>
        <w:widowControl w:val="false"/>
        <w:bidi w:val="0"/>
        <w:ind w:firstLine="284"/>
        <w:jc w:val="both"/>
        <w:rPr/>
      </w:pPr>
      <w:r>
        <w:rPr>
          <w:rFonts w:ascii="Times New Roman" w:hAnsi="Times New Roman"/>
          <w:b w:val="false"/>
          <w:i w:val="false"/>
          <w:sz w:val="22"/>
          <w:u w:val="none"/>
          <w:lang w:val="hu-HU"/>
        </w:rPr>
        <w:t>- Persze, hogy nem! Az az átkozott szeplős csalt minket Gorvikba, igaz? Beszélt veled azon az éjszakán! Engem nem érdekel, hogy mit mondott, de ha kiderül, hogy a saját kicsinyes céljai érdekében használ minket, én megölöm! Esküszöm, Renna!</w:t>
      </w:r>
    </w:p>
    <w:p>
      <w:pPr>
        <w:pStyle w:val="Normal"/>
        <w:widowControl w:val="false"/>
        <w:bidi w:val="0"/>
        <w:ind w:firstLine="284"/>
        <w:jc w:val="both"/>
        <w:rPr/>
      </w:pPr>
      <w:r>
        <w:rPr>
          <w:rFonts w:ascii="Times New Roman" w:hAnsi="Times New Roman"/>
          <w:b w:val="false"/>
          <w:i w:val="false"/>
          <w:sz w:val="22"/>
          <w:u w:val="none"/>
          <w:lang w:val="hu-HU"/>
        </w:rPr>
        <w:t>- Nincs rá szükség, elhiszem. - nézett rá a lány tág, kérlelő szemekkel. - Kérlek légy türelemmel! Eljön az idő, mikor mindent megértünk.</w:t>
      </w:r>
    </w:p>
    <w:p>
      <w:pPr>
        <w:pStyle w:val="Normal"/>
        <w:widowControl w:val="false"/>
        <w:bidi w:val="0"/>
        <w:ind w:firstLine="284"/>
        <w:jc w:val="both"/>
        <w:rPr/>
      </w:pPr>
      <w:r>
        <w:rPr>
          <w:rFonts w:ascii="Times New Roman" w:hAnsi="Times New Roman"/>
          <w:b w:val="false"/>
          <w:i w:val="false"/>
          <w:sz w:val="22"/>
          <w:u w:val="none"/>
          <w:lang w:val="hu-HU"/>
        </w:rPr>
        <w:t>Ruelsse karbafonta a kezeit, és összeszorított fogai között fújta ki a levegőt. Feszült volt az arca.</w:t>
      </w:r>
    </w:p>
    <w:p>
      <w:pPr>
        <w:pStyle w:val="Normal"/>
        <w:widowControl w:val="false"/>
        <w:bidi w:val="0"/>
        <w:ind w:firstLine="284"/>
        <w:jc w:val="both"/>
        <w:rPr/>
      </w:pPr>
      <w:r>
        <w:rPr>
          <w:rFonts w:ascii="Times New Roman" w:hAnsi="Times New Roman"/>
          <w:b w:val="false"/>
          <w:i w:val="false"/>
          <w:sz w:val="22"/>
          <w:u w:val="none"/>
          <w:lang w:val="hu-HU"/>
        </w:rPr>
        <w:t>- Minek jöttél ide, Renna? - kérdezte jóval nyugodtabb hangon - Itt nincsenek Ellana szentélyek.</w:t>
      </w:r>
    </w:p>
    <w:p>
      <w:pPr>
        <w:pStyle w:val="Normal"/>
        <w:widowControl w:val="false"/>
        <w:bidi w:val="0"/>
        <w:ind w:firstLine="284"/>
        <w:jc w:val="both"/>
        <w:rPr/>
      </w:pPr>
      <w:r>
        <w:rPr>
          <w:rFonts w:ascii="Times New Roman" w:hAnsi="Times New Roman"/>
          <w:b w:val="false"/>
          <w:i w:val="false"/>
          <w:sz w:val="22"/>
          <w:u w:val="none"/>
          <w:lang w:val="hu-HU"/>
        </w:rPr>
        <w:t>- De itt van az, amiért elindultam.</w:t>
      </w:r>
    </w:p>
    <w:p>
      <w:pPr>
        <w:pStyle w:val="Normal"/>
        <w:widowControl w:val="false"/>
        <w:bidi w:val="0"/>
        <w:ind w:firstLine="284"/>
        <w:jc w:val="both"/>
        <w:rPr/>
      </w:pPr>
      <w:r>
        <w:rPr>
          <w:rFonts w:ascii="Times New Roman" w:hAnsi="Times New Roman"/>
          <w:b w:val="false"/>
          <w:i w:val="false"/>
          <w:sz w:val="22"/>
          <w:u w:val="none"/>
          <w:lang w:val="hu-HU"/>
        </w:rPr>
        <w:t>- Áruld el, hogy micsoda!</w:t>
      </w:r>
    </w:p>
    <w:p>
      <w:pPr>
        <w:pStyle w:val="Normal"/>
        <w:widowControl w:val="false"/>
        <w:bidi w:val="0"/>
        <w:ind w:firstLine="284"/>
        <w:jc w:val="both"/>
        <w:rPr/>
      </w:pPr>
      <w:r>
        <w:rPr>
          <w:rFonts w:ascii="Times New Roman" w:hAnsi="Times New Roman"/>
          <w:b w:val="false"/>
          <w:i w:val="false"/>
          <w:sz w:val="22"/>
          <w:u w:val="none"/>
          <w:lang w:val="hu-HU"/>
        </w:rPr>
        <w:t>- Talán még ő sem tudja.</w:t>
      </w:r>
    </w:p>
    <w:p>
      <w:pPr>
        <w:pStyle w:val="Normal"/>
        <w:widowControl w:val="false"/>
        <w:bidi w:val="0"/>
        <w:ind w:firstLine="284"/>
        <w:jc w:val="both"/>
        <w:rPr/>
      </w:pPr>
      <w:r>
        <w:rPr>
          <w:rFonts w:ascii="Times New Roman" w:hAnsi="Times New Roman"/>
          <w:b w:val="false"/>
          <w:i w:val="false"/>
          <w:sz w:val="22"/>
          <w:u w:val="none"/>
          <w:lang w:val="hu-HU"/>
        </w:rPr>
        <w:t>- Ki?</w:t>
      </w:r>
    </w:p>
    <w:p>
      <w:pPr>
        <w:pStyle w:val="Normal"/>
        <w:widowControl w:val="false"/>
        <w:bidi w:val="0"/>
        <w:ind w:firstLine="284"/>
        <w:jc w:val="both"/>
        <w:rPr/>
      </w:pPr>
      <w:r>
        <w:rPr>
          <w:rFonts w:ascii="Times New Roman" w:hAnsi="Times New Roman"/>
          <w:b w:val="false"/>
          <w:i w:val="false"/>
          <w:sz w:val="22"/>
          <w:u w:val="none"/>
          <w:lang w:val="hu-HU"/>
        </w:rPr>
        <w:t>- Aichon.</w:t>
      </w:r>
    </w:p>
    <w:p>
      <w:pPr>
        <w:pStyle w:val="Normal"/>
        <w:widowControl w:val="false"/>
        <w:bidi w:val="0"/>
        <w:ind w:firstLine="284"/>
        <w:jc w:val="both"/>
        <w:rPr/>
      </w:pPr>
      <w:r>
        <w:rPr>
          <w:rFonts w:ascii="Times New Roman" w:hAnsi="Times New Roman"/>
          <w:b w:val="false"/>
          <w:i w:val="false"/>
          <w:sz w:val="22"/>
          <w:u w:val="none"/>
          <w:lang w:val="hu-HU"/>
        </w:rPr>
        <w:t>- Neked tényleg elment az eszed! - Sóhajtott lemondóan a félelf. - Mi köze Aichonnak a te küldetésedhez?</w:t>
      </w:r>
    </w:p>
    <w:p>
      <w:pPr>
        <w:pStyle w:val="Normal"/>
        <w:widowControl w:val="false"/>
        <w:bidi w:val="0"/>
        <w:ind w:firstLine="284"/>
        <w:jc w:val="both"/>
        <w:rPr/>
      </w:pPr>
      <w:r>
        <w:rPr>
          <w:rFonts w:ascii="Times New Roman" w:hAnsi="Times New Roman"/>
          <w:b w:val="false"/>
          <w:i w:val="false"/>
          <w:sz w:val="22"/>
          <w:u w:val="none"/>
          <w:lang w:val="hu-HU"/>
        </w:rPr>
        <w:t>- Rajta van az istennő érintése.</w:t>
      </w:r>
    </w:p>
    <w:p>
      <w:pPr>
        <w:pStyle w:val="Normal"/>
        <w:widowControl w:val="false"/>
        <w:bidi w:val="0"/>
        <w:ind w:firstLine="284"/>
        <w:jc w:val="both"/>
        <w:rPr/>
      </w:pPr>
      <w:r>
        <w:rPr>
          <w:rFonts w:ascii="Times New Roman" w:hAnsi="Times New Roman"/>
          <w:b w:val="false"/>
          <w:i w:val="false"/>
          <w:sz w:val="22"/>
          <w:u w:val="none"/>
          <w:lang w:val="hu-HU"/>
        </w:rPr>
        <w:t>- Arel szemére! Miféle istennő érintése?</w:t>
      </w:r>
    </w:p>
    <w:p>
      <w:pPr>
        <w:pStyle w:val="Normal"/>
        <w:widowControl w:val="false"/>
        <w:bidi w:val="0"/>
        <w:ind w:firstLine="284"/>
        <w:jc w:val="both"/>
        <w:rPr/>
      </w:pPr>
      <w:r>
        <w:rPr>
          <w:rFonts w:ascii="Times New Roman" w:hAnsi="Times New Roman"/>
          <w:b w:val="false"/>
          <w:i w:val="false"/>
          <w:sz w:val="22"/>
          <w:u w:val="none"/>
          <w:lang w:val="hu-HU"/>
        </w:rPr>
        <w:t>- Ellanáé.</w:t>
      </w:r>
    </w:p>
    <w:p>
      <w:pPr>
        <w:pStyle w:val="Normal"/>
        <w:widowControl w:val="false"/>
        <w:bidi w:val="0"/>
        <w:ind w:firstLine="284"/>
        <w:jc w:val="both"/>
        <w:rPr/>
      </w:pPr>
      <w:r>
        <w:rPr>
          <w:rFonts w:ascii="Times New Roman" w:hAnsi="Times New Roman"/>
          <w:b w:val="false"/>
          <w:i w:val="false"/>
          <w:sz w:val="22"/>
          <w:u w:val="none"/>
          <w:lang w:val="hu-HU"/>
        </w:rPr>
        <w:t>Feszült csend telepedett rájuk. Ruelsse szeme összeszűkült Szeretett volna nevetni ezen az egészen, de képtelen volt rá.</w:t>
      </w:r>
    </w:p>
    <w:p>
      <w:pPr>
        <w:pStyle w:val="Normal"/>
        <w:widowControl w:val="false"/>
        <w:bidi w:val="0"/>
        <w:ind w:firstLine="284"/>
        <w:jc w:val="both"/>
        <w:rPr/>
      </w:pPr>
      <w:r>
        <w:rPr>
          <w:rFonts w:ascii="Times New Roman" w:hAnsi="Times New Roman"/>
          <w:b w:val="false"/>
          <w:i w:val="false"/>
          <w:sz w:val="22"/>
          <w:u w:val="none"/>
          <w:lang w:val="hu-HU"/>
        </w:rPr>
        <w:t xml:space="preserve">- Kockára tettem az életem. - mondta élesen, már-már elveszítvén legendás önuralmát - Vállaltam a harcot melletted és amellett a szeplősképű őrült mellett. S a végén kiderül, hogy csak tébolyult rögeszméket kergettünk? Hogy te sem vagy különb mint ő? - Az ajtóra mutatott, ahol nemrég Aichon távozott. Miután Rennától csak bánatos pillantásokat kapott válaszul, dühösen megperdült, és három hosszú szökkenéssel az ajtónál termett. Renna hiába kiáltott utána. </w:t>
      </w:r>
    </w:p>
    <w:p>
      <w:pPr>
        <w:pStyle w:val="Normal"/>
        <w:widowControl w:val="false"/>
        <w:bidi w:val="0"/>
        <w:ind w:firstLine="284"/>
        <w:jc w:val="both"/>
        <w:rPr/>
      </w:pPr>
      <w:r>
        <w:rPr>
          <w:rFonts w:ascii="Times New Roman" w:hAnsi="Times New Roman"/>
          <w:b w:val="false"/>
          <w:i w:val="false"/>
          <w:sz w:val="22"/>
          <w:u w:val="none"/>
          <w:lang w:val="hu-HU"/>
        </w:rPr>
        <w:t>Ruelsse bőszen átvágott a fogadó merész építészeti stílust képviselő lépcsősorain, melyekről könnyebb volt leesni, mint épségben leszaladni. Annyira felhevítette a harag és csalódás, hogy alig bírt megtorpanni, mikor az útját állták. Fel sem tekintve félre akart lépni, de nem hagyták. Egy rátarti képű ifjú nézett föl rá két lépcsőfokkal alacsonyabbról. Hosszú hajába fonva fehér selyemkendőt viselt, a fonatot büszkén átvetette a vállán, hogy mindenki lássa, aki szóba elegyedik vele. Tetoválás kígyózott a jobb szemöldöke felett. Kihívón méregette a félelf nőt, kezét az oldalán látványosan függő kard díszes markolatgombján tartotta. Az örökségből kiesett nemesenszületett volt, az a fajta, aki gőggel és harciassággal akar tekintélyt szerezni magának.</w:t>
      </w:r>
    </w:p>
    <w:p>
      <w:pPr>
        <w:pStyle w:val="Normal"/>
        <w:widowControl w:val="false"/>
        <w:bidi w:val="0"/>
        <w:ind w:firstLine="284"/>
        <w:jc w:val="both"/>
        <w:rPr/>
      </w:pPr>
      <w:r>
        <w:rPr>
          <w:rFonts w:ascii="Times New Roman" w:hAnsi="Times New Roman"/>
          <w:b w:val="false"/>
          <w:i w:val="false"/>
          <w:sz w:val="22"/>
          <w:u w:val="none"/>
          <w:lang w:val="hu-HU"/>
        </w:rPr>
        <w:t xml:space="preserve">- Ki vagy, idegenből szakadt szépség? - kérdezte udvarias szavait meghazudtoló, fennhéjázó gúnnyal. </w:t>
      </w:r>
    </w:p>
    <w:p>
      <w:pPr>
        <w:pStyle w:val="Normal"/>
        <w:widowControl w:val="false"/>
        <w:bidi w:val="0"/>
        <w:ind w:firstLine="284"/>
        <w:jc w:val="both"/>
        <w:rPr/>
      </w:pPr>
      <w:r>
        <w:rPr>
          <w:rFonts w:ascii="Times New Roman" w:hAnsi="Times New Roman"/>
          <w:b w:val="false"/>
          <w:i w:val="false"/>
          <w:sz w:val="22"/>
          <w:u w:val="none"/>
          <w:lang w:val="hu-HU"/>
        </w:rPr>
        <w:t xml:space="preserve">- Eressz tovább, kölyök! - sziszegte Ruelsse. </w:t>
      </w:r>
    </w:p>
    <w:p>
      <w:pPr>
        <w:pStyle w:val="Normal"/>
        <w:widowControl w:val="false"/>
        <w:bidi w:val="0"/>
        <w:ind w:firstLine="284"/>
        <w:jc w:val="both"/>
        <w:rPr/>
      </w:pPr>
      <w:r>
        <w:rPr>
          <w:rFonts w:ascii="Times New Roman" w:hAnsi="Times New Roman"/>
          <w:b w:val="false"/>
          <w:i w:val="false"/>
          <w:sz w:val="22"/>
          <w:u w:val="none"/>
          <w:lang w:val="hu-HU"/>
        </w:rPr>
        <w:t>- Mit mondtál? Nem hallottam jól.    - hervadt le a vigyor az ifjú képéről.</w:t>
      </w:r>
    </w:p>
    <w:p>
      <w:pPr>
        <w:pStyle w:val="Normal"/>
        <w:widowControl w:val="false"/>
        <w:bidi w:val="0"/>
        <w:ind w:firstLine="284"/>
        <w:jc w:val="both"/>
        <w:rPr/>
      </w:pPr>
      <w:r>
        <w:rPr>
          <w:rFonts w:ascii="Times New Roman" w:hAnsi="Times New Roman"/>
          <w:b w:val="false"/>
          <w:i w:val="false"/>
          <w:sz w:val="22"/>
          <w:u w:val="none"/>
          <w:lang w:val="hu-HU"/>
        </w:rPr>
        <w:t>- Eressz tovább, kölyök!</w:t>
      </w:r>
    </w:p>
    <w:p>
      <w:pPr>
        <w:pStyle w:val="Normal"/>
        <w:widowControl w:val="false"/>
        <w:bidi w:val="0"/>
        <w:ind w:firstLine="284"/>
        <w:jc w:val="both"/>
        <w:rPr/>
      </w:pPr>
      <w:r>
        <w:rPr>
          <w:rFonts w:ascii="Times New Roman" w:hAnsi="Times New Roman"/>
          <w:b w:val="false"/>
          <w:i w:val="false"/>
          <w:sz w:val="22"/>
          <w:u w:val="none"/>
          <w:lang w:val="hu-HU"/>
        </w:rPr>
        <w:t xml:space="preserve">- Kérj bocsánatot, corradon szuka! - parancsolta, és hátralépett még egy fokkal lejjebb a lépcsőn, hogy támadásnyira tágítsa a távolságot kettejük között. Ruelsse utána mozdult, olyan hírtelen és olyan energiával, ahogy a túlfeszített íj húrja pattan el. Tisztában volt vele, hogy ostobaságot művel, de az ifjú nemesen született tolakodása volt az utolsó csepp a pohárban. Elveszítette az önuralmát. Elrugaszkodott, és megperdült a levegőben. Egyetlen kecsesnek rémlő, de annál erőteljesebb rúgással leterítette a gőgös ifjút, aki a falnak csapódott, majd szerencsétlenül legurult a lépcsőn. Nyöszörögve torpant meg az alsó fokokon. Ruelsse utána szaladt, fél térdre ereszkedett mellé, és egészen közel hajolva az arcához, a szemei közé sziszegte. </w:t>
      </w:r>
    </w:p>
    <w:p>
      <w:pPr>
        <w:pStyle w:val="Normal"/>
        <w:widowControl w:val="false"/>
        <w:bidi w:val="0"/>
        <w:ind w:firstLine="284"/>
        <w:jc w:val="both"/>
        <w:rPr/>
      </w:pPr>
      <w:r>
        <w:rPr>
          <w:rFonts w:ascii="Times New Roman" w:hAnsi="Times New Roman"/>
          <w:b w:val="false"/>
          <w:i w:val="false"/>
          <w:sz w:val="22"/>
          <w:u w:val="none"/>
          <w:lang w:val="hu-HU"/>
        </w:rPr>
        <w:t>- Bocsáss meg! - aztán elengedte. Az ifjú feje nagyot koppant a lépcső peremén.</w:t>
      </w:r>
    </w:p>
    <w:p>
      <w:pPr>
        <w:pStyle w:val="Normal"/>
        <w:widowControl w:val="false"/>
        <w:bidi w:val="0"/>
        <w:ind w:firstLine="284"/>
        <w:jc w:val="both"/>
        <w:rPr/>
      </w:pPr>
      <w:r>
        <w:rPr>
          <w:rFonts w:ascii="Times New Roman" w:hAnsi="Times New Roman"/>
          <w:b w:val="false"/>
          <w:i w:val="false"/>
          <w:sz w:val="22"/>
          <w:u w:val="none"/>
          <w:lang w:val="hu-HU"/>
        </w:rPr>
        <w:t xml:space="preserve">- Ezzel aláírtad a halálos ítéletedet, elf szuka. - hallott Ruelsse egy magabiztosan zendülő hangot. Bő ujjú ingekbe öltözött, macskaléptű ifjak gyűltek a lépcső köré. Ruelsse felegyenesedett. Öt, gonoszan vigyorgó gorviki nézett vele farkasszemet, és ki tudja még hányan lapultak a lépcső alatti árnyékban, vagy hányan csatlakoznak majd a hozzájuk a helyiségben tartózkodók közül. </w:t>
      </w:r>
    </w:p>
    <w:p>
      <w:pPr>
        <w:pStyle w:val="Normal"/>
        <w:widowControl w:val="false"/>
        <w:bidi w:val="0"/>
        <w:ind w:firstLine="284"/>
        <w:jc w:val="both"/>
        <w:rPr/>
      </w:pPr>
      <w:r>
        <w:rPr>
          <w:rFonts w:ascii="Times New Roman" w:hAnsi="Times New Roman"/>
          <w:b w:val="false"/>
          <w:i w:val="false"/>
          <w:sz w:val="22"/>
          <w:u w:val="none"/>
          <w:lang w:val="hu-HU"/>
        </w:rPr>
        <w:t xml:space="preserve">Nem húzott fegyvert, de a khossas markolata már csábította a kezét. Pimaszul belemosolygott a gorvikiak képébe, majd hirtelen megfordult, és rohanni kezdett a lépcsőn felfelé. Hármasával szedte a fokokat.    Menten a nyomába eredtek. Ruelsse azonban váratlanul irányt változtatott még az első lépcsőforduló előtt, és átlendült a korláton. Nem volt túl magasan. Ügyesen perdült, hogy macskamód talpra essen, de a lenti árnyékból felmerülő alak megzavarta, és nem úgy ért padlót, ahogy tervezte. Megbicsaklott a bokája, és elesett. </w:t>
      </w:r>
    </w:p>
    <w:p>
      <w:pPr>
        <w:pStyle w:val="Normal"/>
        <w:widowControl w:val="false"/>
        <w:bidi w:val="0"/>
        <w:ind w:firstLine="284"/>
        <w:jc w:val="both"/>
        <w:rPr/>
      </w:pPr>
      <w:r>
        <w:rPr>
          <w:rFonts w:ascii="Times New Roman" w:hAnsi="Times New Roman"/>
          <w:b w:val="false"/>
          <w:i w:val="false"/>
          <w:sz w:val="22"/>
          <w:u w:val="none"/>
          <w:lang w:val="hu-HU"/>
        </w:rPr>
        <w:t xml:space="preserve">Máris körbevették. </w:t>
      </w:r>
    </w:p>
    <w:p>
      <w:pPr>
        <w:pStyle w:val="Normal"/>
        <w:widowControl w:val="false"/>
        <w:bidi w:val="0"/>
        <w:ind w:firstLine="284"/>
        <w:jc w:val="both"/>
        <w:rPr/>
      </w:pPr>
      <w:r>
        <w:rPr>
          <w:rFonts w:ascii="Times New Roman" w:hAnsi="Times New Roman"/>
          <w:b w:val="false"/>
          <w:i w:val="false"/>
          <w:sz w:val="22"/>
          <w:u w:val="none"/>
          <w:lang w:val="hu-HU"/>
        </w:rPr>
        <w:t xml:space="preserve">Ruelsse talpra ugrott, és küzdőállásba helyezkedett úgy, hogy sérült bokájára minél kisebb terhelés jusson. Elővonta a khossast. Háta mögött a lépcső alatti árnyékos mélység, mindkét oldalt zárt fal, szemközt félkörívben acsarkodó gorvikiak. Arca kifejezéstelen volt, nem árulkodott az érzelmeiről, nagy, elf szemeiben józan, számító fény, holott tudta, hogy a gorvikinak igaza van, ezúttal tényleg a halálos ítéletét pecsételte meg. </w:t>
      </w:r>
    </w:p>
    <w:p>
      <w:pPr>
        <w:pStyle w:val="Normal"/>
        <w:widowControl w:val="false"/>
        <w:bidi w:val="0"/>
        <w:ind w:firstLine="284"/>
        <w:jc w:val="both"/>
        <w:rPr/>
      </w:pPr>
      <w:r>
        <w:rPr>
          <w:rFonts w:ascii="Times New Roman" w:hAnsi="Times New Roman"/>
          <w:b w:val="false"/>
          <w:i w:val="false"/>
          <w:sz w:val="22"/>
          <w:u w:val="none"/>
          <w:lang w:val="hu-HU"/>
        </w:rPr>
        <w:t>- Az olyanok, mint te, nem érdemelnek még egy lehetőséget. - szólalt meg az egyik ifjú, hangjából sütött a megvetés. - Idegen vagy, piszkos corradon, ráadásul csak nő. Hogy merted megsérteni azzal a fivéremet, hogy kezet emeltél rá?</w:t>
      </w:r>
    </w:p>
    <w:p>
      <w:pPr>
        <w:pStyle w:val="Normal"/>
        <w:widowControl w:val="false"/>
        <w:bidi w:val="0"/>
        <w:ind w:firstLine="284"/>
        <w:jc w:val="both"/>
        <w:rPr/>
      </w:pPr>
      <w:r>
        <w:rPr>
          <w:rFonts w:ascii="Times New Roman" w:hAnsi="Times New Roman"/>
          <w:b w:val="false"/>
          <w:i w:val="false"/>
          <w:sz w:val="22"/>
          <w:u w:val="none"/>
          <w:lang w:val="hu-HU"/>
        </w:rPr>
        <w:t>- Nem érdekelnek a dölyfös szavaid. - suttogta a félelf nő - Kezdj hozzá, ha ölni akarsz!</w:t>
      </w:r>
    </w:p>
    <w:p>
      <w:pPr>
        <w:pStyle w:val="Normal"/>
        <w:widowControl w:val="false"/>
        <w:bidi w:val="0"/>
        <w:ind w:firstLine="284"/>
        <w:jc w:val="both"/>
        <w:rPr/>
      </w:pPr>
      <w:r>
        <w:rPr>
          <w:rFonts w:ascii="Times New Roman" w:hAnsi="Times New Roman"/>
          <w:b w:val="false"/>
          <w:i w:val="false"/>
          <w:sz w:val="22"/>
          <w:u w:val="none"/>
          <w:lang w:val="hu-HU"/>
        </w:rPr>
        <w:t xml:space="preserve">Az ifjút nem kellett tovább bíztatni. </w:t>
      </w:r>
    </w:p>
    <w:p>
      <w:pPr>
        <w:pStyle w:val="Normal"/>
        <w:widowControl w:val="false"/>
        <w:bidi w:val="0"/>
        <w:ind w:firstLine="284"/>
        <w:jc w:val="both"/>
        <w:rPr/>
      </w:pPr>
      <w:r>
        <w:rPr>
          <w:rFonts w:ascii="Times New Roman" w:hAnsi="Times New Roman"/>
          <w:b w:val="false"/>
          <w:i w:val="false"/>
          <w:sz w:val="22"/>
          <w:u w:val="none"/>
          <w:lang w:val="hu-HU"/>
        </w:rPr>
        <w:t xml:space="preserve">Ruelsse nem értett a Gorvikban honos kendőnyelven, de a mozdulatok nyelvén nagyon is jól értett. Az ifjú első rezdüléséből megállapította, hogy nem csak jó fegyverforgató, de egyenesen virtuóza a kardnak, méghozzá két külön pengének egyszerre.    Megpróbálta kihasználni a nő gyenge pontját, a kibicsaklott bokája miatti hátrányt. Elsőbb nem bántotta, csak játszadozott vele, mint macska az egérrel, hogy később még édesebb legyen a vére. Gőgje és gúnyos mosolya egy pillanatra sem lankadt. Háta mögött lelkesen bíztatták a társai. </w:t>
      </w:r>
    </w:p>
    <w:p>
      <w:pPr>
        <w:pStyle w:val="Normal"/>
        <w:widowControl w:val="false"/>
        <w:bidi w:val="0"/>
        <w:ind w:firstLine="284"/>
        <w:jc w:val="both"/>
        <w:rPr/>
      </w:pPr>
      <w:r>
        <w:rPr>
          <w:rFonts w:ascii="Times New Roman" w:hAnsi="Times New Roman"/>
          <w:b w:val="false"/>
          <w:i w:val="false"/>
          <w:sz w:val="22"/>
          <w:u w:val="none"/>
          <w:lang w:val="hu-HU"/>
        </w:rPr>
        <w:t xml:space="preserve">Ruelsse tudta, hogy vérfarkasok módjára állnak majd bosszút érte, ha megöli az ifjút. Farkas falkába került, ha nem végez vele az első falkatag, hát végez vele a második vagy a harmadik. Mindenképp széttépik. </w:t>
      </w:r>
    </w:p>
    <w:p>
      <w:pPr>
        <w:pStyle w:val="Normal"/>
        <w:widowControl w:val="false"/>
        <w:bidi w:val="0"/>
        <w:ind w:firstLine="284"/>
        <w:jc w:val="both"/>
        <w:rPr/>
      </w:pPr>
      <w:r>
        <w:rPr>
          <w:rFonts w:ascii="Times New Roman" w:hAnsi="Times New Roman"/>
          <w:b w:val="false"/>
          <w:i w:val="false"/>
          <w:sz w:val="22"/>
          <w:u w:val="none"/>
          <w:lang w:val="hu-HU"/>
        </w:rPr>
        <w:t xml:space="preserve">A khossason kívül nem volt nála más fegyver. Fél kézzel hárította a káprázatosan pörgő dupla pengét, de kiverte a jeges veríték. Sérült bokájára nem bírt ránehezedni, figyelnie kellett, nehogy rosszul lépjen. Tudata zavartan csapongott, pofonütésként érték a gorvikiak gunyoros, idegen csengésű kiáltásai. Nem találta a harmóniát, nem találta a harc örömét, a dallamát. Az ifjú nemesen született vékony mosolya egy harmadik ellenséges penge volt a torkára szorítva. </w:t>
      </w:r>
    </w:p>
    <w:p>
      <w:pPr>
        <w:pStyle w:val="Normal"/>
        <w:widowControl w:val="false"/>
        <w:bidi w:val="0"/>
        <w:ind w:firstLine="284"/>
        <w:jc w:val="both"/>
        <w:rPr/>
      </w:pPr>
      <w:r>
        <w:rPr>
          <w:rFonts w:ascii="Times New Roman" w:hAnsi="Times New Roman"/>
          <w:b w:val="false"/>
          <w:i w:val="false"/>
          <w:sz w:val="22"/>
          <w:u w:val="none"/>
          <w:lang w:val="hu-HU"/>
        </w:rPr>
        <w:t xml:space="preserve">Sós izzadság folyt a szemébe, elhomályosult a látása, acélszín villanásokból állt a világ. Ostoba voltál, Ruelsse, most megbűnhődsz érte! De az apjától örökül kapott kard és harcmodor még így is tartogatott meglepetéseket a gorviki dispada számára. Egy gyors pengeváltás után Ruelsse meglepő, már-már lehetetlennek tetsző karmozdulattal vezetve a khossast, megsebezte az ifjút.    A gorviki felkiáltott, és hátraszökkent. Ruelsse kihasználta a pillanatnyi előnyt: támadott. A levegő felsikoltott a jégszínű penge élén. </w:t>
      </w:r>
    </w:p>
    <w:p>
      <w:pPr>
        <w:pStyle w:val="Normal"/>
        <w:widowControl w:val="false"/>
        <w:bidi w:val="0"/>
        <w:ind w:firstLine="284"/>
        <w:jc w:val="both"/>
        <w:rPr/>
      </w:pPr>
      <w:r>
        <w:rPr>
          <w:rFonts w:ascii="Times New Roman" w:hAnsi="Times New Roman"/>
          <w:b w:val="false"/>
          <w:i w:val="false"/>
          <w:sz w:val="22"/>
          <w:u w:val="none"/>
          <w:lang w:val="hu-HU"/>
        </w:rPr>
        <w:t xml:space="preserve">Nem számított az ütésre, ami az alkarját találta el. Felnyögött, és rémülten látta, hogy a khossas kirepül elzsibbadt ujjai közül. Épp csak arra volt lehetősége, hogy hátraperdüljön a dispada csapása elől. A ksossas csengve ütődött a szürke kőpadlónak, és csúszott tovább a fal felé, míg el nem nyelte az árnyék. Nem messze egy márványból faragott ivókupa gurult arrébb, Ruelsse a szeme sarkából még látta azt az alakot félrehúzódni, aki megdobta vele a karját.    Nem volt ideje haragra gerjedni az aljasság miatt, ami minden valószínűség szerint az életébe fog kerülni, mert ellenfele elsöprő támadással kényszeríttette beljebb és beljebb a lépcső alá. A körülöttük állók szorosabbra húzták a gyűrűt, nehogy kiugorhasson valahol, és lelkes tetszésnyilvánítástól voltak hangosak. Ruelsse előtt összekavarodtak a hangok és a formák, fülébe sikoltoztak a gorviki lecsapó pengéi. Nem volt esélye. Elkerülhetetlen volt a pillanat, mikor hátrálás közben ránehezedett a sérült bokájára, ezzel egyidőben a dispada jobb pengéje felhasította az ujjasát és vele együtt a bőrét is a kulccsontja alatt. </w:t>
      </w:r>
    </w:p>
    <w:p>
      <w:pPr>
        <w:pStyle w:val="Normal"/>
        <w:widowControl w:val="false"/>
        <w:bidi w:val="0"/>
        <w:ind w:firstLine="284"/>
        <w:jc w:val="both"/>
        <w:rPr/>
      </w:pPr>
      <w:r>
        <w:rPr>
          <w:rFonts w:ascii="Times New Roman" w:hAnsi="Times New Roman"/>
          <w:b w:val="false"/>
          <w:i w:val="false"/>
          <w:sz w:val="22"/>
          <w:u w:val="none"/>
          <w:lang w:val="hu-HU"/>
        </w:rPr>
        <w:t xml:space="preserve">Ruelsse elesett. </w:t>
      </w:r>
    </w:p>
    <w:p>
      <w:pPr>
        <w:pStyle w:val="Normal"/>
        <w:widowControl w:val="false"/>
        <w:bidi w:val="0"/>
        <w:ind w:firstLine="284"/>
        <w:jc w:val="both"/>
        <w:rPr/>
      </w:pPr>
      <w:r>
        <w:rPr>
          <w:rFonts w:ascii="Times New Roman" w:hAnsi="Times New Roman"/>
          <w:b w:val="false"/>
          <w:i w:val="false"/>
          <w:sz w:val="22"/>
          <w:u w:val="none"/>
          <w:lang w:val="hu-HU"/>
        </w:rPr>
        <w:t xml:space="preserve">A gorviki fennhangon vihogva vetette utána magát, elmosódott árnyak mögötte a társai. A lépcső alatti sötét hely tökéletes gyilokcsapda volt, a falak meredeken összeszűkültek alig embernyi szélességűre.    Ha oda egyszer beszorul valaki, képtelen többé kitörni. A gorviki nem engedte Ruelssét felállni, diadalmasan magasodott fölé, és gyönyörrel figyelte, ahogy a nőn lassan elhatalmasodik a pánik. A falak összezárultak körülötte, szikrákat hánytak, ahogy elvásott rajtuk egy-egy kardcsapás. Ruelsse a padlón kúszva hátrált, zihálása tompa visszhangot vert a keskeny helyen. Mögötte párlépésnyire véget ér az út, ott a halál s a végső megaláztatás várja. A gorviki ütései villogó záporként hullottak rá, minden idegszálára szüksége volt, hogy elkerülje őket, habár sejtette, hogy a gorviki játszik vele, s akkor öli meg, amikor akarja. Hajszálon múlott, hogy a héjamód lecsapó pengék ízekre ne szabják. Jó mulatság volt. </w:t>
      </w:r>
    </w:p>
    <w:p>
      <w:pPr>
        <w:pStyle w:val="Normal"/>
        <w:widowControl w:val="false"/>
        <w:bidi w:val="0"/>
        <w:ind w:firstLine="284"/>
        <w:jc w:val="both"/>
        <w:rPr/>
      </w:pPr>
      <w:r>
        <w:rPr>
          <w:rFonts w:ascii="Times New Roman" w:hAnsi="Times New Roman"/>
          <w:b w:val="false"/>
          <w:i w:val="false"/>
          <w:sz w:val="22"/>
          <w:u w:val="none"/>
          <w:lang w:val="hu-HU"/>
        </w:rPr>
        <w:t>Ruelsse félrerántotta a vállát, majd alábukott, hogy elkerülje a feje felett elsüvítő pengét. A kard a kőbe harapott. Mire a szikrák aláperegtek, Ruelsse már tovább rúgta magát. Újabb csapás zizzent a füle mellett, fél arcát elöntötte a vér. Nevetést hallott, és egy balról indított pengeív születését látta felvillanni. Hátrakapta a fejét, szinte érezte az acélhegyet végigszántani a nyakán. A jobbfelőli falhoz tapadt egy pillanat tört részére, míg háta mögött a padlót súrolta az acél, s máris lökte magát tovább hátra. Nem tudta, mennyi út lehet még mögötte, de sejtette, hogy alig félpercnyi gyötrelem marad vissza az életéből. Ez az utolsó fél perc becsapódó fegyverpengékre hullott szét, és az árnyékban elenyésző szikrákra.</w:t>
      </w:r>
    </w:p>
    <w:p>
      <w:pPr>
        <w:pStyle w:val="Normal"/>
        <w:widowControl w:val="false"/>
        <w:bidi w:val="0"/>
        <w:ind w:firstLine="284"/>
        <w:jc w:val="both"/>
        <w:rPr/>
      </w:pPr>
      <w:r>
        <w:rPr>
          <w:rFonts w:ascii="Times New Roman" w:hAnsi="Times New Roman"/>
          <w:b w:val="false"/>
          <w:i w:val="false"/>
          <w:sz w:val="22"/>
          <w:u w:val="none"/>
          <w:lang w:val="hu-HU"/>
        </w:rPr>
        <w:t xml:space="preserve">A tudata már képtelen volt érzékelni testének válaszait a dispada fáradhatatlan támadásaira, szeme is már csak az ezűsten röppenő fényeket érzékelte. Háta falnak ütközött. Nincs tovább,    mindjárt lepereg az utolsó fél perc. Félrekapta a fejét, az acél csengése millió apró tűszúrás a dobhártyáján. Vége! Visszafordult, hogy szembenézhessen az utolsó csapással. Elég volt a játékból, gorviki! Ösztönösen az arca elé kapta a karját. </w:t>
      </w:r>
    </w:p>
    <w:p>
      <w:pPr>
        <w:pStyle w:val="Normal"/>
        <w:widowControl w:val="false"/>
        <w:bidi w:val="0"/>
        <w:ind w:firstLine="284"/>
        <w:jc w:val="both"/>
        <w:rPr/>
      </w:pPr>
      <w:r>
        <w:rPr>
          <w:rFonts w:ascii="Times New Roman" w:hAnsi="Times New Roman"/>
          <w:b w:val="false"/>
          <w:i w:val="false"/>
          <w:sz w:val="22"/>
          <w:u w:val="none"/>
          <w:lang w:val="hu-HU"/>
        </w:rPr>
        <w:t xml:space="preserve">Vöröset látott a félhomályban lobbanni. Vér? Vagy tűz talán? </w:t>
      </w:r>
    </w:p>
    <w:p>
      <w:pPr>
        <w:pStyle w:val="Normal"/>
        <w:widowControl w:val="false"/>
        <w:bidi w:val="0"/>
        <w:ind w:firstLine="284"/>
        <w:jc w:val="both"/>
        <w:rPr/>
      </w:pPr>
      <w:r>
        <w:rPr>
          <w:rFonts w:ascii="Times New Roman" w:hAnsi="Times New Roman"/>
          <w:b w:val="false"/>
          <w:i w:val="false"/>
          <w:sz w:val="22"/>
          <w:u w:val="none"/>
          <w:lang w:val="hu-HU"/>
        </w:rPr>
        <w:t xml:space="preserve">Valami történt. </w:t>
      </w:r>
    </w:p>
    <w:p>
      <w:pPr>
        <w:pStyle w:val="Normal"/>
        <w:widowControl w:val="false"/>
        <w:bidi w:val="0"/>
        <w:ind w:firstLine="284"/>
        <w:jc w:val="both"/>
        <w:rPr/>
      </w:pPr>
      <w:r>
        <w:rPr>
          <w:rFonts w:ascii="Times New Roman" w:hAnsi="Times New Roman"/>
          <w:b w:val="false"/>
          <w:i w:val="false"/>
          <w:sz w:val="22"/>
          <w:u w:val="none"/>
          <w:lang w:val="hu-HU"/>
        </w:rPr>
        <w:t xml:space="preserve">A gorviki nevetése elcsuklott, árnyék kúszott a pengék ezüstjére. Ruelsse verejtéktől és vértől nedves bőrét hűvös légáram simította meg. Hunyorgott. A dispadát hátrarántotta valami iszonyatos erő, száraz reccsenéssel törtek el a csontjai. </w:t>
      </w:r>
    </w:p>
    <w:p>
      <w:pPr>
        <w:pStyle w:val="Normal"/>
        <w:widowControl w:val="false"/>
        <w:bidi w:val="0"/>
        <w:ind w:firstLine="284"/>
        <w:jc w:val="both"/>
        <w:rPr/>
      </w:pPr>
      <w:r>
        <w:rPr>
          <w:rFonts w:ascii="Times New Roman" w:hAnsi="Times New Roman"/>
          <w:b w:val="false"/>
          <w:i w:val="false"/>
          <w:sz w:val="22"/>
          <w:u w:val="none"/>
          <w:lang w:val="hu-HU"/>
        </w:rPr>
        <w:t xml:space="preserve">- Add a kezed, félelf! - hallotta az ismerős, mély hangot, s a hanggal együtt felismerte Aichon alakját is. A férfi megragadta, és felrántotta a földről, át a gorviki még rángatózó testén. A fejvadászkard összefüggő pengefallal nyitott utat nekik. Aichon elől félrehúzódtak a gorviki ifjak, eltorzította arcukat a rettegés. </w:t>
      </w:r>
    </w:p>
    <w:p>
      <w:pPr>
        <w:pStyle w:val="Normal"/>
        <w:widowControl w:val="false"/>
        <w:bidi w:val="0"/>
        <w:ind w:firstLine="284"/>
        <w:jc w:val="both"/>
        <w:rPr/>
      </w:pPr>
      <w:r>
        <w:rPr>
          <w:rFonts w:ascii="Times New Roman" w:hAnsi="Times New Roman"/>
          <w:b w:val="false"/>
          <w:i w:val="false"/>
          <w:sz w:val="22"/>
          <w:u w:val="none"/>
          <w:lang w:val="hu-HU"/>
        </w:rPr>
        <w:t xml:space="preserve">Ruelsse előtt kitisztult a világ. Döbbenten figyelte, ahogy a falka elkotródik az útjukból, és utat nyit nekik Aichon egyetlen, ismeretlen nyelven kiejtett szavára. </w:t>
      </w:r>
    </w:p>
    <w:p>
      <w:pPr>
        <w:pStyle w:val="Normal"/>
        <w:widowControl w:val="false"/>
        <w:bidi w:val="0"/>
        <w:ind w:firstLine="284"/>
        <w:jc w:val="both"/>
        <w:rPr/>
      </w:pPr>
      <w:r>
        <w:rPr>
          <w:rFonts w:ascii="Times New Roman" w:hAnsi="Times New Roman"/>
          <w:b w:val="false"/>
          <w:i w:val="false"/>
          <w:sz w:val="22"/>
          <w:u w:val="none"/>
          <w:lang w:val="hu-HU"/>
        </w:rPr>
        <w:t xml:space="preserve">- Hozd a kardod! - morogta a férfi, és az árnyék felé perdítette Ruelssét, ahol halványkéken sziporkázott a khossas. A nő magához vette a fegyverét, és a férfi mellé zárkózott. Együtt hátráltak ki az ajtón, a gorvikiak megfélemlített farkasokhoz hasonlóan követték őket sunyi pillantásaikkal, de hagyták, hogy távozzanak. </w:t>
      </w:r>
    </w:p>
    <w:p>
      <w:pPr>
        <w:pStyle w:val="Normal"/>
        <w:widowControl w:val="false"/>
        <w:bidi w:val="0"/>
        <w:ind w:firstLine="284"/>
        <w:jc w:val="both"/>
        <w:rPr/>
      </w:pPr>
      <w:r>
        <w:rPr>
          <w:rFonts w:ascii="Times New Roman" w:hAnsi="Times New Roman"/>
          <w:b w:val="false"/>
          <w:i w:val="false"/>
          <w:sz w:val="22"/>
          <w:u w:val="none"/>
          <w:lang w:val="hu-HU"/>
        </w:rPr>
        <w:t xml:space="preserve">Renna már az épület előtt várta őket minden holmijukkal együtt. Gilbro kantárszárát szorongatta aggodalmasan. </w:t>
      </w:r>
    </w:p>
    <w:p>
      <w:pPr>
        <w:pStyle w:val="Normal"/>
        <w:widowControl w:val="false"/>
        <w:bidi w:val="0"/>
        <w:ind w:firstLine="284"/>
        <w:jc w:val="both"/>
        <w:rPr/>
      </w:pPr>
      <w:r>
        <w:rPr>
          <w:rFonts w:ascii="Times New Roman" w:hAnsi="Times New Roman"/>
          <w:b w:val="false"/>
          <w:i w:val="false"/>
          <w:sz w:val="22"/>
          <w:u w:val="none"/>
          <w:lang w:val="hu-HU"/>
        </w:rPr>
        <w:t xml:space="preserve">- Nyeregbe! - ordította Aichon, s mielőtt Ruelsse szóhoz juthatott volna, fellendítette Gilbro hátára, Renna mögé. Tenyerével rácsapott a ló hátára. </w:t>
      </w:r>
    </w:p>
    <w:p>
      <w:pPr>
        <w:pStyle w:val="Normal"/>
        <w:widowControl w:val="false"/>
        <w:bidi w:val="0"/>
        <w:ind w:firstLine="284"/>
        <w:jc w:val="both"/>
        <w:rPr/>
      </w:pPr>
      <w:r>
        <w:rPr>
          <w:rFonts w:ascii="Times New Roman" w:hAnsi="Times New Roman"/>
          <w:b w:val="false"/>
          <w:i w:val="false"/>
          <w:sz w:val="22"/>
          <w:u w:val="none"/>
          <w:lang w:val="hu-HU"/>
        </w:rPr>
        <w:t xml:space="preserve">- A Sárga Kígyóban! - suttogta a papnő, Aichon bólintott. </w:t>
      </w:r>
    </w:p>
    <w:p>
      <w:pPr>
        <w:pStyle w:val="Normal"/>
        <w:widowControl w:val="false"/>
        <w:bidi w:val="0"/>
        <w:ind w:firstLine="284"/>
        <w:jc w:val="both"/>
        <w:rPr/>
      </w:pPr>
      <w:r>
        <w:rPr>
          <w:rFonts w:ascii="Times New Roman" w:hAnsi="Times New Roman"/>
          <w:b w:val="false"/>
          <w:i w:val="false"/>
          <w:sz w:val="22"/>
          <w:u w:val="none"/>
          <w:lang w:val="hu-HU"/>
        </w:rPr>
        <w:t>Gilbro nekiiramodott, és hamar eltűnt a város útvesztőjében. Aichon hátrapillantott, még látta előrajzani az ivóból a gorviki ifjak sértett csapatát. Hála a félelf ostobaságának, mostantól kezdve annyira sem lesznek itt biztonságban, mint egy oroszlánveremben!</w:t>
      </w:r>
    </w:p>
    <w:p>
      <w:pPr>
        <w:pStyle w:val="Normal"/>
        <w:widowControl w:val="false"/>
        <w:bidi w:val="0"/>
        <w:ind w:firstLine="284"/>
        <w:jc w:val="both"/>
        <w:rPr/>
      </w:pPr>
      <w:r>
        <w:rPr>
          <w:rFonts w:ascii="Times New Roman" w:hAnsi="Times New Roman"/>
          <w:b w:val="false"/>
          <w:i w:val="false"/>
          <w:sz w:val="22"/>
          <w:u w:val="none"/>
          <w:lang w:val="hu-HU"/>
        </w:rPr>
        <w:t xml:space="preserve">Alig egy óra múlva találkoztak a Sárga Kígyóban, ahol a biztonság kedvéért már korábban kibéreltek egy szobát. Gorvikban sosem lehet tudni, mikor van hirtelen szükség egy másik menedékre. Aichon bevágta maga mögött a vastag, feketére mázolt ajtót, és Ruelssére meredt, aki hátát a falnak vetve az alig lőrésnyi ablak mellett állt. </w:t>
      </w:r>
    </w:p>
    <w:p>
      <w:pPr>
        <w:pStyle w:val="Normal"/>
        <w:widowControl w:val="false"/>
        <w:bidi w:val="0"/>
        <w:ind w:firstLine="284"/>
        <w:jc w:val="both"/>
        <w:rPr/>
      </w:pPr>
      <w:r>
        <w:rPr>
          <w:rFonts w:ascii="Times New Roman" w:hAnsi="Times New Roman"/>
          <w:b w:val="false"/>
          <w:i w:val="false"/>
          <w:sz w:val="22"/>
          <w:u w:val="none"/>
          <w:lang w:val="hu-HU"/>
        </w:rPr>
        <w:t>- Mit műveltél, félelf? - kérdezte a férfi csendesen, hangjában vibrált az indulat. - Hát ilyen ostoba vagy?</w:t>
      </w:r>
    </w:p>
    <w:p>
      <w:pPr>
        <w:pStyle w:val="Normal"/>
        <w:widowControl w:val="false"/>
        <w:bidi w:val="0"/>
        <w:ind w:firstLine="284"/>
        <w:jc w:val="both"/>
        <w:rPr/>
      </w:pPr>
      <w:r>
        <w:rPr>
          <w:rFonts w:ascii="Times New Roman" w:hAnsi="Times New Roman"/>
          <w:b w:val="false"/>
          <w:i w:val="false"/>
          <w:sz w:val="22"/>
          <w:u w:val="none"/>
          <w:lang w:val="hu-HU"/>
        </w:rPr>
        <w:t xml:space="preserve">A nő nem válaszolt, rendületlen tekintettel, pimaszul állta a férfi haragját. Arcáról már letisztította a vért. Sem rémültnek, sem megbánónak nem tűnt, legfeljebb fáradtnak egy kicsit. </w:t>
      </w:r>
    </w:p>
    <w:p>
      <w:pPr>
        <w:pStyle w:val="Normal"/>
        <w:widowControl w:val="false"/>
        <w:bidi w:val="0"/>
        <w:ind w:firstLine="284"/>
        <w:jc w:val="both"/>
        <w:rPr/>
      </w:pPr>
      <w:r>
        <w:rPr>
          <w:rFonts w:ascii="Times New Roman" w:hAnsi="Times New Roman"/>
          <w:b w:val="false"/>
          <w:i w:val="false"/>
          <w:sz w:val="22"/>
          <w:u w:val="none"/>
          <w:lang w:val="hu-HU"/>
        </w:rPr>
        <w:t xml:space="preserve">- Nem az ő hibája. - kotyogta közbe Renna, de a férfi tudomást sem vett róla. </w:t>
      </w:r>
    </w:p>
    <w:p>
      <w:pPr>
        <w:pStyle w:val="Normal"/>
        <w:widowControl w:val="false"/>
        <w:bidi w:val="0"/>
        <w:ind w:firstLine="284"/>
        <w:jc w:val="both"/>
        <w:rPr/>
      </w:pPr>
      <w:r>
        <w:rPr>
          <w:rFonts w:ascii="Times New Roman" w:hAnsi="Times New Roman"/>
          <w:b w:val="false"/>
          <w:i w:val="false"/>
          <w:sz w:val="22"/>
          <w:u w:val="none"/>
          <w:lang w:val="hu-HU"/>
        </w:rPr>
        <w:t xml:space="preserve">- Tánc a halállal, mi? - kérdezte vicsorogva. </w:t>
      </w:r>
    </w:p>
    <w:p>
      <w:pPr>
        <w:pStyle w:val="Normal"/>
        <w:widowControl w:val="false"/>
        <w:bidi w:val="0"/>
        <w:ind w:firstLine="284"/>
        <w:jc w:val="both"/>
        <w:rPr/>
      </w:pPr>
      <w:r>
        <w:rPr>
          <w:rFonts w:ascii="Times New Roman" w:hAnsi="Times New Roman"/>
          <w:b w:val="false"/>
          <w:i w:val="false"/>
          <w:sz w:val="22"/>
          <w:u w:val="none"/>
          <w:lang w:val="hu-HU"/>
        </w:rPr>
        <w:t xml:space="preserve">- Hibáztam. - szólalt meg Ruelsse fegyelmezett hangon, és hátat fordított a férfinak. Száraz szemekkel bámult kifele a keskeny ablakon. A megalázottság keserűje vasmarokkal szorította a torkát, egészen belesápadt. </w:t>
      </w:r>
    </w:p>
    <w:p>
      <w:pPr>
        <w:pStyle w:val="Normal"/>
        <w:widowControl w:val="false"/>
        <w:bidi w:val="0"/>
        <w:ind w:firstLine="284"/>
        <w:jc w:val="both"/>
        <w:rPr/>
      </w:pPr>
      <w:r>
        <w:rPr>
          <w:rFonts w:ascii="Times New Roman" w:hAnsi="Times New Roman"/>
          <w:b w:val="false"/>
          <w:i w:val="false"/>
          <w:sz w:val="22"/>
          <w:u w:val="none"/>
          <w:lang w:val="hu-HU"/>
        </w:rPr>
        <w:t xml:space="preserve">Az egyik ház utcára nyíló udvarkapujából egy dzsad mutatványos karaván bukkant elő, élükön fehér ló hátán éjkék selymekbe öltözött férfi ügetett. A kantárszárra függesztett kis ezüstcsengettyűk halk csilingeléssel kísérték a patakopogást. A férfinek csak szénfekete szemei látszottak ki az arca elé hajtott emamé alól, elhaladtában Ruelsse felé rebbent a pillantása. Szűk volt az ablak és nagy közöttük a távolság, a dzsad nem láthatta a nőt, Ruelsse mégis félrehúzódott a szoba belsejébe.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 Az a férfi nem dzsad. - közölte Aichon. Egy kapualjból figyelte, ahogy a karaván letelepszik a Művészek Terén, a csengő aranyakkal megváltott előkelő helyen. Kilenc tagot számláltak összesen, mindannyian a forró Ibarát idéző színes selymekbe burkolva.    Két nő volt közöttük, izmos alkatuk, hajlékony mozdulataik akrobatákat ígértek. A társaság csendben tett-vett, ami a fecsegős dzsad néptől kissé szokatlanul hatott, de jogosan némíthatta el őket ebben az országban a félsz. Talán nem volt megfelelő ajánlólevelük, bár nem valószínű, hogy egy kellőképp tiszteletreméltó nemes pecsétje nélkül idemerészkedtek volna. A felcsengőzött mén gazdája elég magabiztosnak tűnt. </w:t>
      </w:r>
    </w:p>
    <w:p>
      <w:pPr>
        <w:pStyle w:val="Normal"/>
        <w:widowControl w:val="false"/>
        <w:bidi w:val="0"/>
        <w:ind w:firstLine="284"/>
        <w:jc w:val="both"/>
        <w:rPr/>
      </w:pPr>
      <w:r>
        <w:rPr>
          <w:rFonts w:ascii="Times New Roman" w:hAnsi="Times New Roman"/>
          <w:b w:val="false"/>
          <w:i w:val="false"/>
          <w:sz w:val="22"/>
          <w:u w:val="none"/>
          <w:lang w:val="hu-HU"/>
        </w:rPr>
        <w:t xml:space="preserve">- Pedig dzsadnak néz ki. - jegyezte meg Ruelsse ellenségesen. </w:t>
      </w:r>
    </w:p>
    <w:p>
      <w:pPr>
        <w:pStyle w:val="Normal"/>
        <w:widowControl w:val="false"/>
        <w:bidi w:val="0"/>
        <w:ind w:firstLine="284"/>
        <w:jc w:val="both"/>
        <w:rPr/>
      </w:pPr>
      <w:r>
        <w:rPr>
          <w:rFonts w:ascii="Times New Roman" w:hAnsi="Times New Roman"/>
          <w:b w:val="false"/>
          <w:i w:val="false"/>
          <w:sz w:val="22"/>
          <w:u w:val="none"/>
          <w:lang w:val="hu-HU"/>
        </w:rPr>
        <w:t xml:space="preserve">- Nem az. - morogta Aichon - S ami talán még téged is elgondolkodtat, hogy ugyanezt a férfit láttam ugyanezzel a felcicomázott lovával Ghedorinban. </w:t>
      </w:r>
    </w:p>
    <w:p>
      <w:pPr>
        <w:pStyle w:val="Normal"/>
        <w:widowControl w:val="false"/>
        <w:bidi w:val="0"/>
        <w:ind w:firstLine="284"/>
        <w:jc w:val="both"/>
        <w:rPr/>
      </w:pPr>
      <w:r>
        <w:rPr>
          <w:rFonts w:ascii="Times New Roman" w:hAnsi="Times New Roman"/>
          <w:b w:val="false"/>
          <w:i w:val="false"/>
          <w:sz w:val="22"/>
          <w:u w:val="none"/>
          <w:lang w:val="hu-HU"/>
        </w:rPr>
        <w:t>- Csak nem azt akarod elhitetni velem, hogy képesek voltak minket követni azon az istenverte úton? Belepusztultak volna!</w:t>
      </w:r>
    </w:p>
    <w:p>
      <w:pPr>
        <w:pStyle w:val="Normal"/>
        <w:widowControl w:val="false"/>
        <w:bidi w:val="0"/>
        <w:ind w:firstLine="284"/>
        <w:jc w:val="both"/>
        <w:rPr/>
      </w:pPr>
      <w:r>
        <w:rPr>
          <w:rFonts w:ascii="Times New Roman" w:hAnsi="Times New Roman"/>
          <w:b w:val="false"/>
          <w:i w:val="false"/>
          <w:sz w:val="22"/>
          <w:u w:val="none"/>
          <w:lang w:val="hu-HU"/>
        </w:rPr>
        <w:t xml:space="preserve">- Nem gondolom, mégis furcsa, hogy megint ott vannak, ahol mi. </w:t>
      </w:r>
    </w:p>
    <w:p>
      <w:pPr>
        <w:pStyle w:val="Normal"/>
        <w:widowControl w:val="false"/>
        <w:bidi w:val="0"/>
        <w:ind w:firstLine="284"/>
        <w:jc w:val="both"/>
        <w:rPr/>
      </w:pPr>
      <w:r>
        <w:rPr>
          <w:rFonts w:ascii="Times New Roman" w:hAnsi="Times New Roman"/>
          <w:b w:val="false"/>
          <w:i w:val="false"/>
          <w:sz w:val="22"/>
          <w:u w:val="none"/>
          <w:lang w:val="hu-HU"/>
        </w:rPr>
        <w:t xml:space="preserve">Ruelsse felkapta a fejét Aichon hangjára. A férfi minden szava mögött halálos fenyegetés lapított, akár egy ugrásra kész szörnyeteg. Amióta átlépték Gorvik határait, egyfolytában örvénylett benne az indulat, nem hagyta nyugodni egy percre sem, lassan az őrületbe kergette. Veszélyessé vált, önmagára nézvést éppúgy mint másokra. Acsargott benne a vadság, háttérbe szorított minden mást, csak a gyűlöletet és az ölésvágyat szította. Az örvénylő indulatok gócpontja a kék vállkendős nő tenyere alól belészivárgott erő volt, kegyetlen és gleccserfehér. </w:t>
      </w:r>
    </w:p>
    <w:p>
      <w:pPr>
        <w:pStyle w:val="Normal"/>
        <w:widowControl w:val="false"/>
        <w:bidi w:val="0"/>
        <w:ind w:firstLine="284"/>
        <w:jc w:val="both"/>
        <w:rPr/>
      </w:pPr>
      <w:r>
        <w:rPr>
          <w:rFonts w:ascii="Times New Roman" w:hAnsi="Times New Roman"/>
          <w:b w:val="false"/>
          <w:i w:val="false"/>
          <w:sz w:val="22"/>
          <w:u w:val="none"/>
          <w:lang w:val="hu-HU"/>
        </w:rPr>
        <w:t xml:space="preserve">- Miért álcázná magát valaki dzsadnak Gorvikban? - hatolt át a nő józan hangja Aichon fülében az erősen robajló vér zúgásán át. </w:t>
      </w:r>
    </w:p>
    <w:p>
      <w:pPr>
        <w:pStyle w:val="Normal"/>
        <w:widowControl w:val="false"/>
        <w:bidi w:val="0"/>
        <w:ind w:firstLine="284"/>
        <w:jc w:val="both"/>
        <w:rPr/>
      </w:pPr>
      <w:r>
        <w:rPr>
          <w:rFonts w:ascii="Times New Roman" w:hAnsi="Times New Roman"/>
          <w:b w:val="false"/>
          <w:i w:val="false"/>
          <w:sz w:val="22"/>
          <w:u w:val="none"/>
          <w:lang w:val="hu-HU"/>
        </w:rPr>
        <w:t xml:space="preserve">Kilépett a kapualjból. </w:t>
      </w:r>
    </w:p>
    <w:p>
      <w:pPr>
        <w:pStyle w:val="Normal"/>
        <w:widowControl w:val="false"/>
        <w:bidi w:val="0"/>
        <w:ind w:firstLine="284"/>
        <w:jc w:val="both"/>
        <w:rPr/>
      </w:pPr>
      <w:r>
        <w:rPr>
          <w:rFonts w:ascii="Times New Roman" w:hAnsi="Times New Roman"/>
          <w:b w:val="false"/>
          <w:i w:val="false"/>
          <w:sz w:val="22"/>
          <w:u w:val="none"/>
          <w:lang w:val="hu-HU"/>
        </w:rPr>
        <w:t xml:space="preserve">- Állj meg! - szökkent utána Ruelsse, és belecsimpaszkodott a karjába, hogy visszatartsa, de a férfi kitépte magát a szorításból. Olyan vak elszánással közelített a mutatványosok felé, ahogy csak mágia vagy őrület hatása alatt teheti bárki is. Aki az útjában volt, azt félresöpörte. </w:t>
      </w:r>
    </w:p>
    <w:p>
      <w:pPr>
        <w:pStyle w:val="Normal"/>
        <w:widowControl w:val="false"/>
        <w:bidi w:val="0"/>
        <w:ind w:firstLine="284"/>
        <w:jc w:val="both"/>
        <w:rPr/>
      </w:pPr>
      <w:r>
        <w:rPr>
          <w:rFonts w:ascii="Times New Roman" w:hAnsi="Times New Roman"/>
          <w:b w:val="false"/>
          <w:i w:val="false"/>
          <w:sz w:val="22"/>
          <w:u w:val="none"/>
          <w:lang w:val="hu-HU"/>
        </w:rPr>
        <w:t xml:space="preserve">A dzsad hamar felfedezte az izzó tekintetű, vörös varkocsos férfi közeledtét. Nem szállt le a lova hátáról, de pár csendes szóval figyelmeztette a karaván tagjait. Nem látszott a szája az emamé kendő takarásában, de a szemei körül megsokasodó ráncok elárulták, hogy mosolyog. A dzsadok fegyelmezetten - túlságosan fegyelmezetten - köré zárkóztak, a dús selymek alatt acél lapult. Utat engedtek Aichonnak, aki tétovázás nélkül közéjük is lépett. </w:t>
      </w:r>
    </w:p>
    <w:p>
      <w:pPr>
        <w:pStyle w:val="Normal"/>
        <w:widowControl w:val="false"/>
        <w:bidi w:val="0"/>
        <w:ind w:firstLine="284"/>
        <w:jc w:val="both"/>
        <w:rPr/>
      </w:pPr>
      <w:r>
        <w:rPr>
          <w:rFonts w:ascii="Times New Roman" w:hAnsi="Times New Roman"/>
          <w:b w:val="false"/>
          <w:i w:val="false"/>
          <w:sz w:val="22"/>
          <w:u w:val="none"/>
          <w:lang w:val="hu-HU"/>
        </w:rPr>
        <w:t>A fehér ló nyerítve felágaskodott, nagyot lobbant a kék selyem köpeny. A két dzsad lány valóban akrobata lehetet, mert tükörképszerűen egyszerre a magasba szökkentek, átfordultak Aichon felett, és szilárdan értek talajt a háta mögött.    Körbezárták.</w:t>
      </w:r>
    </w:p>
    <w:p>
      <w:pPr>
        <w:pStyle w:val="Normal"/>
        <w:widowControl w:val="false"/>
        <w:bidi w:val="0"/>
        <w:ind w:firstLine="284"/>
        <w:jc w:val="both"/>
        <w:rPr/>
      </w:pPr>
      <w:r>
        <w:rPr>
          <w:rFonts w:ascii="Times New Roman" w:hAnsi="Times New Roman"/>
          <w:b w:val="false"/>
          <w:i w:val="false"/>
          <w:sz w:val="22"/>
          <w:u w:val="none"/>
          <w:lang w:val="hu-HU"/>
        </w:rPr>
        <w:t>Ruelsse felszisszent. Lehet, hogy most az egyszer igaza volt a szeplősnek? Ha igen, akkor nagy bajban van. A félelf ajkain elégedett mosoly táncolt.</w:t>
      </w:r>
    </w:p>
    <w:p>
      <w:pPr>
        <w:pStyle w:val="Normal"/>
        <w:widowControl w:val="false"/>
        <w:bidi w:val="0"/>
        <w:ind w:firstLine="284"/>
        <w:jc w:val="both"/>
        <w:rPr/>
      </w:pPr>
      <w:r>
        <w:rPr>
          <w:rFonts w:ascii="Times New Roman" w:hAnsi="Times New Roman"/>
          <w:b w:val="false"/>
          <w:i w:val="false"/>
          <w:sz w:val="22"/>
          <w:u w:val="none"/>
          <w:lang w:val="hu-HU"/>
        </w:rPr>
        <w:t xml:space="preserve">A fehér ló nem volt képzett csatamén, nyugtalanul toporzékolt. Aichon tekintete találkozott a nyeregben ülő férfi szénfekete szemeivel, és abban a pillanatban millió éles kis szilánkra robbant benne a gleccserfehér indulat. Ordítva a válla felé nyúlt, és előrántotta a fejvadászkardot. A mozdulat befejezéseként felhasította a ló egyik térdét, majd csavart a pengén, és felhasította a másikat is. Az állat fájdalmában nyeritve összeroskadt, a kék selymet viselő férfi örvénylő köpenyben legördült a hátáról. Máris talpon termett, hogy felvegye a harcot. </w:t>
      </w:r>
    </w:p>
    <w:p>
      <w:pPr>
        <w:pStyle w:val="Normal"/>
        <w:widowControl w:val="false"/>
        <w:bidi w:val="0"/>
        <w:ind w:firstLine="284"/>
        <w:jc w:val="both"/>
        <w:rPr/>
      </w:pPr>
      <w:r>
        <w:rPr>
          <w:rFonts w:ascii="Times New Roman" w:hAnsi="Times New Roman"/>
          <w:b w:val="false"/>
          <w:i w:val="false"/>
          <w:sz w:val="22"/>
          <w:u w:val="none"/>
          <w:lang w:val="hu-HU"/>
        </w:rPr>
        <w:t xml:space="preserve">A selyemruhák alól előkerültek a fegyverek. Nem jellegzetes dzsad szabják, inkább Gorvikban használatos pengék. A köpenyes férfi egyik kezében fejvadászkard, a másikban ramiera. Aichon mindezt nem vette figyelembe, elborult elmével rontott rá, de mielőtt elérte volna, két dzsad szökkent közéjük. Aichon félresiklatta egyikük támadását, majd a földre vetvén magát átgördült, és kicsapott pengéjével a másik lába felé. Már nem volt ideje látni az eredményt, mert acél zúgott el a füle mellett. Arrébb lökte magát, támadója átugrott felette, megperdült és lecsapott, addigra Aichon már feltérdelt, és vágott. Megsebezte. </w:t>
      </w:r>
    </w:p>
    <w:p>
      <w:pPr>
        <w:pStyle w:val="Normal"/>
        <w:widowControl w:val="false"/>
        <w:bidi w:val="0"/>
        <w:ind w:firstLine="284"/>
        <w:jc w:val="both"/>
        <w:rPr/>
      </w:pPr>
      <w:r>
        <w:rPr>
          <w:rFonts w:ascii="Times New Roman" w:hAnsi="Times New Roman"/>
          <w:b w:val="false"/>
          <w:i w:val="false"/>
          <w:sz w:val="22"/>
          <w:u w:val="none"/>
          <w:lang w:val="hu-HU"/>
        </w:rPr>
        <w:t xml:space="preserve">A sebesült férfi helyét azonnyomban átvette másik két harcos, az egyikük nő. Csak egy ramiera volt a kezében. De az mérgezett. Gyorsan mozgott akár a vipera, társára hagyta a valós harcot, neki csak az volt a feladata, hogy megszúrja Aichont a mérgezett fegyverrel. Elég egy kicsinyke seb is. Alattomban támadott, kihasználta azokat a pillanatokat, mikor a társa magára vonta Aichon figyelmét. Többszöri próbálkozásra sikerült vért fakasztania a férfi combján. Aichon szinte meg sem érezte. A nő rögtön a háttérbe húzódott. Aichon kiverte ellenfele kezéből a fegyvert, aki hátrahőkölt, elkerülvén egy ütést, majd kiszökkent Aichon harcteréből. </w:t>
      </w:r>
    </w:p>
    <w:p>
      <w:pPr>
        <w:pStyle w:val="Normal"/>
        <w:widowControl w:val="false"/>
        <w:bidi w:val="0"/>
        <w:ind w:firstLine="284"/>
        <w:jc w:val="both"/>
        <w:rPr/>
      </w:pPr>
      <w:r>
        <w:rPr>
          <w:rFonts w:ascii="Times New Roman" w:hAnsi="Times New Roman"/>
          <w:b w:val="false"/>
          <w:i w:val="false"/>
          <w:sz w:val="22"/>
          <w:u w:val="none"/>
          <w:lang w:val="hu-HU"/>
        </w:rPr>
        <w:t>Váratlan csend állt be a küzdelemben. Aichon ellenfél nélkül maradt. A dzsad ruhás harcosok úgy keringtek körülötte akár egy hiénacsapat a sebzett oroszlán körül. Várták, hogy hasson a méreg. Hamarosan eljön az ideje.</w:t>
      </w:r>
    </w:p>
    <w:p>
      <w:pPr>
        <w:pStyle w:val="Normal"/>
        <w:widowControl w:val="false"/>
        <w:bidi w:val="0"/>
        <w:ind w:firstLine="284"/>
        <w:jc w:val="both"/>
        <w:rPr/>
      </w:pPr>
      <w:r>
        <w:rPr>
          <w:rFonts w:ascii="Times New Roman" w:hAnsi="Times New Roman"/>
          <w:b w:val="false"/>
          <w:i w:val="false"/>
          <w:sz w:val="22"/>
          <w:u w:val="none"/>
          <w:lang w:val="hu-HU"/>
        </w:rPr>
        <w:t>Ruelsse látta, ahogy a nő alattomban megszúrta Aichont. A karaván tagjai veszélyesebbek voltak bármely mutatványos csapatnál, ravasz harcmodoruk iskolázott, összeszokott fejvadászokat sejtetett. Ruelssének az a gyanúja támadt, hogy a nő pengéje mérgezett volt, s a dzsadok most a szer hatására várnak. Nem egyszer látott már hasonlót. Gyakorlott oroszlánidomárok módjára tartották maguktól távol a veszedelmes fenevadat, vigyáztak, hogy meg ne marja őket a haláltusájában, és nem engedték kiugrani. Ruelsse tétovázott egy szemhunyásnyi ideig. Kár, hogy ő nem tud egyetlen olyan szót sem, amire elhátrálnak tőle ezek a ragadozók, de ha nem cselekszik, Aichont a biztos halálba taszítja az elméjére borult köd. Ki kell onnan hozni, különben menthetetlenül elpusztítják. Igen, pontosan úgy, ahogy az őrjöngésig bőszítet oroszlánt. Arel kegyelmezzen nekünk, szeplős!</w:t>
      </w:r>
    </w:p>
    <w:p>
      <w:pPr>
        <w:pStyle w:val="Normal"/>
        <w:widowControl w:val="false"/>
        <w:bidi w:val="0"/>
        <w:ind w:firstLine="284"/>
        <w:jc w:val="both"/>
        <w:rPr/>
      </w:pPr>
      <w:r>
        <w:rPr>
          <w:rFonts w:ascii="Times New Roman" w:hAnsi="Times New Roman"/>
          <w:b w:val="false"/>
          <w:i w:val="false"/>
          <w:sz w:val="22"/>
          <w:u w:val="none"/>
          <w:lang w:val="hu-HU"/>
        </w:rPr>
        <w:t>Könnyed futólépésben indult a mutatványosok felé, nem volt idő óvatoskodásra. Gyors, váratlan támadásával megzavarta az álruhás harcosok egységét, és rést nyitott zárt gyűrűjükön.</w:t>
      </w:r>
    </w:p>
    <w:p>
      <w:pPr>
        <w:pStyle w:val="Normal"/>
        <w:widowControl w:val="false"/>
        <w:bidi w:val="0"/>
        <w:ind w:firstLine="284"/>
        <w:jc w:val="both"/>
        <w:rPr/>
      </w:pPr>
      <w:r>
        <w:rPr>
          <w:rFonts w:ascii="Times New Roman" w:hAnsi="Times New Roman"/>
          <w:b w:val="false"/>
          <w:i w:val="false"/>
          <w:sz w:val="22"/>
          <w:u w:val="none"/>
          <w:lang w:val="hu-HU"/>
        </w:rPr>
        <w:t xml:space="preserve">- Törj ki, szeplős! - kiáltotta, de Aichonnak esze ágában sem volt kitörni. Támadott. Még biztos volt a keze, még szilárdak és irányíthatóak a mozdulatai. Ki tudja hány szívdobbanásig még? Ki tudja, mikor csúszik félre a fejvadászkard, és ad esélyt az ellenséges pengéknek? Előbb vagy utóbb letaglózza a méreg. </w:t>
      </w:r>
    </w:p>
    <w:p>
      <w:pPr>
        <w:pStyle w:val="Normal"/>
        <w:widowControl w:val="false"/>
        <w:bidi w:val="0"/>
        <w:ind w:firstLine="284"/>
        <w:jc w:val="both"/>
        <w:rPr/>
      </w:pPr>
      <w:r>
        <w:rPr>
          <w:rFonts w:ascii="Times New Roman" w:hAnsi="Times New Roman"/>
          <w:b w:val="false"/>
          <w:i w:val="false"/>
          <w:sz w:val="22"/>
          <w:u w:val="none"/>
          <w:lang w:val="hu-HU"/>
        </w:rPr>
        <w:t>Ruelsse kiszemelte magának a nőt, aki megszúrta Aichont.</w:t>
      </w:r>
    </w:p>
    <w:p>
      <w:pPr>
        <w:pStyle w:val="Normal"/>
        <w:widowControl w:val="false"/>
        <w:bidi w:val="0"/>
        <w:ind w:firstLine="284"/>
        <w:jc w:val="both"/>
        <w:rPr/>
      </w:pPr>
      <w:r>
        <w:rPr>
          <w:rFonts w:ascii="Times New Roman" w:hAnsi="Times New Roman"/>
          <w:b w:val="false"/>
          <w:i w:val="false"/>
          <w:sz w:val="22"/>
          <w:u w:val="none"/>
          <w:lang w:val="hu-HU"/>
        </w:rPr>
        <w:t xml:space="preserve">- Gyere te kis álruhás féreg! - ingerelte. Hárman fordultak ellene, de az őrjöngő vörös varkocsos férfival a hátukban, szemben a félelf nő zavarba ejtőn idegen és hatékony harci technikájával nehezen boldogultak. Mikor ráébredtek, hogy nem tudják megsebezni Ruelssét, mutatványosokhoz illő, összehangolt mozdulatsorral beterelték a kör közepére. Körülötte is bezárult a ketrec. Módszeresen fárasztották. Az álruhás nő lerázta fejéről az emamét, és kihívóan felé szúrt. Élvezte a műsort. Gorviki volt. </w:t>
      </w:r>
    </w:p>
    <w:p>
      <w:pPr>
        <w:pStyle w:val="Normal"/>
        <w:widowControl w:val="false"/>
        <w:bidi w:val="0"/>
        <w:ind w:firstLine="284"/>
        <w:jc w:val="both"/>
        <w:rPr/>
      </w:pPr>
      <w:r>
        <w:rPr>
          <w:rFonts w:ascii="Times New Roman" w:hAnsi="Times New Roman"/>
          <w:b w:val="false"/>
          <w:i w:val="false"/>
          <w:sz w:val="22"/>
          <w:u w:val="none"/>
          <w:lang w:val="hu-HU"/>
        </w:rPr>
        <w:t xml:space="preserve">Ruelssét különös ajzószer hatásával mosta át a bizonyosság, hogy képzett és összeszokott gorviki fejvadászokkal van dolguk. A szeme sarkából látta, hogy Aichon megtántorodik, a méreg megkezdte pusztító munkáját. Ruelsse érezte saját lendületes mozdulatának szelét, a khossas dalra fakasztotta a levegőt.    </w:t>
      </w:r>
    </w:p>
    <w:p>
      <w:pPr>
        <w:pStyle w:val="Normal"/>
        <w:widowControl w:val="false"/>
        <w:bidi w:val="0"/>
        <w:ind w:firstLine="284"/>
        <w:jc w:val="both"/>
        <w:rPr/>
      </w:pPr>
      <w:r>
        <w:rPr>
          <w:rFonts w:ascii="Times New Roman" w:hAnsi="Times New Roman"/>
          <w:b w:val="false"/>
          <w:i w:val="false"/>
          <w:sz w:val="22"/>
          <w:u w:val="none"/>
          <w:lang w:val="hu-HU"/>
        </w:rPr>
        <w:t xml:space="preserve">A dallam. </w:t>
      </w:r>
    </w:p>
    <w:p>
      <w:pPr>
        <w:pStyle w:val="Normal"/>
        <w:widowControl w:val="false"/>
        <w:bidi w:val="0"/>
        <w:ind w:firstLine="284"/>
        <w:jc w:val="both"/>
        <w:rPr/>
      </w:pPr>
      <w:r>
        <w:rPr>
          <w:rFonts w:ascii="Times New Roman" w:hAnsi="Times New Roman"/>
          <w:b w:val="false"/>
          <w:i w:val="false"/>
          <w:sz w:val="22"/>
          <w:u w:val="none"/>
          <w:lang w:val="hu-HU"/>
        </w:rPr>
        <w:t xml:space="preserve">Átlényegült az idő, az anyag s velük együtt a fájdalom és a halál. Minden a harc művészetét szolgálta, ahol megtalálhatta az óidők elvesztett harmóniáját, ahol még a természet, a lélek és az isteni erő együtt szolgálta az életet. </w:t>
      </w:r>
    </w:p>
    <w:p>
      <w:pPr>
        <w:pStyle w:val="Normal"/>
        <w:widowControl w:val="false"/>
        <w:bidi w:val="0"/>
        <w:ind w:firstLine="284"/>
        <w:jc w:val="both"/>
        <w:rPr/>
      </w:pPr>
      <w:r>
        <w:rPr>
          <w:rFonts w:ascii="Times New Roman" w:hAnsi="Times New Roman"/>
          <w:b w:val="false"/>
          <w:i w:val="false"/>
          <w:sz w:val="22"/>
          <w:u w:val="none"/>
          <w:lang w:val="hu-HU"/>
        </w:rPr>
        <w:t>Mára csak ennyi maradt belőle: a pusztítás.</w:t>
      </w:r>
    </w:p>
    <w:p>
      <w:pPr>
        <w:pStyle w:val="Normal"/>
        <w:widowControl w:val="false"/>
        <w:bidi w:val="0"/>
        <w:ind w:firstLine="284"/>
        <w:jc w:val="both"/>
        <w:rPr/>
      </w:pPr>
      <w:r>
        <w:rPr>
          <w:rFonts w:ascii="Times New Roman" w:hAnsi="Times New Roman"/>
          <w:b w:val="false"/>
          <w:i w:val="false"/>
          <w:sz w:val="22"/>
          <w:u w:val="none"/>
          <w:lang w:val="hu-HU"/>
        </w:rPr>
        <w:t>A gorviki nő felnyögött, szájából vér csordult az állára.</w:t>
      </w:r>
    </w:p>
    <w:p>
      <w:pPr>
        <w:pStyle w:val="Normal"/>
        <w:widowControl w:val="false"/>
        <w:bidi w:val="0"/>
        <w:ind w:firstLine="284"/>
        <w:jc w:val="both"/>
        <w:rPr/>
      </w:pPr>
      <w:r>
        <w:rPr>
          <w:rFonts w:ascii="Times New Roman" w:hAnsi="Times New Roman"/>
          <w:b w:val="false"/>
          <w:i w:val="false"/>
          <w:sz w:val="22"/>
          <w:u w:val="none"/>
          <w:lang w:val="hu-HU"/>
        </w:rPr>
        <w:t xml:space="preserve">Aichonnal megfordult a világ, végtagjain zsibbadás kúszott fel. Önkívületben forgatta a fejvadászkardot, nem érezte a fájdalmat, ahogy egy penge az oldalába szaladt. A kék selyemköpenyt viselő férfi arcát bámulta, kinek a szája elől lehullott az emamé kendő. Aichonnak valósággal az íriszére égtek a férfi vonásai. Aztán szétfutott a látvány, felismerhetetlen foltokká és vakító fényvillanásokká torzult a világ. Érezte a közelébe szökkenő harcost, és vakon felé vágott a kardjával. Nem talált, messze mellette zúgott el a pengéje. </w:t>
      </w:r>
    </w:p>
    <w:p>
      <w:pPr>
        <w:pStyle w:val="Normal"/>
        <w:widowControl w:val="false"/>
        <w:bidi w:val="0"/>
        <w:ind w:firstLine="284"/>
        <w:jc w:val="both"/>
        <w:rPr/>
      </w:pPr>
      <w:r>
        <w:rPr>
          <w:rFonts w:ascii="Times New Roman" w:hAnsi="Times New Roman"/>
          <w:b w:val="false"/>
          <w:i w:val="false"/>
          <w:sz w:val="22"/>
          <w:u w:val="none"/>
          <w:lang w:val="hu-HU"/>
        </w:rPr>
        <w:t>A harcos mégis elhanyatlott. Soha nem látott dobófegyver járta át a szívét.</w:t>
      </w:r>
    </w:p>
    <w:p>
      <w:pPr>
        <w:pStyle w:val="Normal"/>
        <w:widowControl w:val="false"/>
        <w:bidi w:val="0"/>
        <w:ind w:firstLine="284"/>
        <w:jc w:val="both"/>
        <w:rPr/>
      </w:pPr>
      <w:r>
        <w:rPr>
          <w:rFonts w:ascii="Times New Roman" w:hAnsi="Times New Roman"/>
          <w:b w:val="false"/>
          <w:i w:val="false"/>
          <w:sz w:val="22"/>
          <w:u w:val="none"/>
          <w:lang w:val="hu-HU"/>
        </w:rPr>
        <w:t xml:space="preserve">Ruelsse értetlenül lépett el a zuhanó test útjából, hiszen nem sebezte meg. A dzsad ruhás gorviki tarkójából fénytelen fekete, lapos tárgy állt ki. Leginkább a hajítópengékre hasonlított. Egy iramodásnyira összerándult a rejtélyes fegyver harmadik áldozata is. </w:t>
      </w:r>
    </w:p>
    <w:p>
      <w:pPr>
        <w:pStyle w:val="Normal"/>
        <w:widowControl w:val="false"/>
        <w:bidi w:val="0"/>
        <w:ind w:firstLine="284"/>
        <w:jc w:val="both"/>
        <w:rPr/>
      </w:pPr>
      <w:r>
        <w:rPr>
          <w:rFonts w:ascii="Times New Roman" w:hAnsi="Times New Roman"/>
          <w:b w:val="false"/>
          <w:i w:val="false"/>
          <w:sz w:val="22"/>
          <w:u w:val="none"/>
          <w:lang w:val="hu-HU"/>
        </w:rPr>
        <w:t xml:space="preserve">Ruelsse tekintete ide-oda cikázott a környező árkádokon és az itt-ott összeverődött bámészkodókon. A fekete hajítópengék gazdáját kereste, de csalódnia kellett. Hiába csapódott be a különös fegyver a szeme láttára, még a pontos irányt sem tudta meghatározni, hogy merről érkezett. </w:t>
      </w:r>
    </w:p>
    <w:p>
      <w:pPr>
        <w:pStyle w:val="Normal"/>
        <w:widowControl w:val="false"/>
        <w:bidi w:val="0"/>
        <w:ind w:firstLine="284"/>
        <w:jc w:val="both"/>
        <w:rPr/>
      </w:pPr>
      <w:r>
        <w:rPr>
          <w:rFonts w:ascii="Times New Roman" w:hAnsi="Times New Roman"/>
          <w:b w:val="false"/>
          <w:i w:val="false"/>
          <w:sz w:val="22"/>
          <w:u w:val="none"/>
          <w:lang w:val="hu-HU"/>
        </w:rPr>
        <w:t>Aichon szétvetett karokkal és lábakkal, imbolyogva állt, és rekedten ordított. Körülötte halottak, a bokái körül szétterült színes selymek hullámzottak, ahogy fodrozta őket a szél. Az álruhás harcosok többségével az idegen hajítófegyverek végeztek. Ruelsse tekintete ismét végigsöpört a környéken, hátha rábukkan valamire, ami ismeretlen megsegítőjükre utal.    De csak a kék selyemköpenyt látta meglebbenni az egyik sarkon. Nem iramodott a dzsadnak öltözött fejvadász nyomába.</w:t>
      </w:r>
    </w:p>
    <w:p>
      <w:pPr>
        <w:pStyle w:val="Normal"/>
        <w:widowControl w:val="false"/>
        <w:bidi w:val="0"/>
        <w:ind w:firstLine="284"/>
        <w:jc w:val="both"/>
        <w:rPr/>
      </w:pPr>
      <w:r>
        <w:rPr>
          <w:rFonts w:ascii="Times New Roman" w:hAnsi="Times New Roman"/>
          <w:b w:val="false"/>
          <w:i w:val="false"/>
          <w:sz w:val="22"/>
          <w:u w:val="none"/>
          <w:lang w:val="hu-HU"/>
        </w:rPr>
        <w:t>Aichon ordítása elakadt, eszméletét vesztve roskadt össze.</w:t>
      </w:r>
    </w:p>
    <w:p>
      <w:pPr>
        <w:pStyle w:val="Normal"/>
        <w:widowControl w:val="false"/>
        <w:bidi w:val="0"/>
        <w:ind w:firstLine="284"/>
        <w:jc w:val="both"/>
        <w:rPr/>
      </w:pPr>
      <w:r>
        <w:rPr>
          <w:rFonts w:ascii="Times New Roman" w:hAnsi="Times New Roman"/>
          <w:b w:val="false"/>
          <w:i w:val="false"/>
          <w:sz w:val="22"/>
          <w:u w:val="none"/>
          <w:lang w:val="hu-HU"/>
        </w:rPr>
        <w:t xml:space="preserve">- Meg ne halj, szeplős! - térdelt mellé Ruelsse. Aichon rángatózott a méreg okozta görcstől, bőre nyirkos és hideg volt, légszomjtól sápadt. Ruelsse az egyik halotthoz fordult, és leszaggatta róla a selymeket. A jellegzetes dzsad öltözék alatt testhezálló, fekete ruhát talált, vérvörös hímzést az ing ujján.    Kivágta a hímzést, és eltette. Magához vett egyet az ismeretlen hajítófegyverek közül is. </w:t>
      </w:r>
    </w:p>
    <w:p>
      <w:pPr>
        <w:pStyle w:val="Normal"/>
        <w:widowControl w:val="false"/>
        <w:bidi w:val="0"/>
        <w:ind w:firstLine="284"/>
        <w:jc w:val="both"/>
        <w:rPr/>
      </w:pPr>
      <w:r>
        <w:rPr>
          <w:rFonts w:ascii="Times New Roman" w:hAnsi="Times New Roman"/>
          <w:b w:val="false"/>
          <w:i w:val="false"/>
          <w:sz w:val="22"/>
          <w:u w:val="none"/>
          <w:lang w:val="hu-HU"/>
        </w:rPr>
        <w:t>Jó pénzért felfogadott néhány kíváncsian bámészkodó utcagyereket, hogy a magatehetetlen Aichont a szobájába vigyék. Alig indultak el, a halottakat máris körberajzották a fosztogatók, de alig nyúltak hozzájuk, riadtan húzódtak távolabb. Ruelsse hátrafordulván egy karvaj arcú vénembert látott felegyenesedni. A vénember átszellemülten a magasba emelt egyet a rejtélyes, fekete hajítópengék közül. Reszketett a kezében.</w:t>
      </w:r>
    </w:p>
    <w:p>
      <w:pPr>
        <w:pStyle w:val="Normal"/>
        <w:widowControl w:val="false"/>
        <w:bidi w:val="0"/>
        <w:ind w:firstLine="284"/>
        <w:jc w:val="both"/>
        <w:rPr/>
      </w:pPr>
      <w:r>
        <w:rPr>
          <w:rFonts w:ascii="Times New Roman" w:hAnsi="Times New Roman"/>
          <w:b w:val="false"/>
          <w:i w:val="false"/>
          <w:sz w:val="22"/>
          <w:u w:val="none"/>
          <w:lang w:val="hu-HU"/>
        </w:rPr>
        <w:t>- Anat-Akhan! - suttogta kásás hangon - Anat-Akhan! - Eldobta a pengét és botladozva, szemében tisztelet és iszonyat tébolyult lobogásával kihátrált a halottak közül.</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Tompa homály, testetlen lebegés. Elveszett idők morajából ölt értelmet egy ismerős hang. Közeledik. Ébredj! Ébredj!</w:t>
      </w:r>
    </w:p>
    <w:p>
      <w:pPr>
        <w:pStyle w:val="Normal"/>
        <w:widowControl w:val="false"/>
        <w:bidi w:val="0"/>
        <w:ind w:firstLine="284"/>
        <w:jc w:val="both"/>
        <w:rPr/>
      </w:pPr>
      <w:r>
        <w:rPr>
          <w:rFonts w:ascii="Times New Roman" w:hAnsi="Times New Roman"/>
          <w:b w:val="false"/>
          <w:i w:val="false"/>
          <w:sz w:val="22"/>
          <w:u w:val="none"/>
          <w:lang w:val="hu-HU"/>
        </w:rPr>
        <w:t>- Ébredj, szeplős! A papnő jóvoltából egészségesebb vagy mint valaha.</w:t>
      </w:r>
    </w:p>
    <w:p>
      <w:pPr>
        <w:pStyle w:val="Normal"/>
        <w:widowControl w:val="false"/>
        <w:bidi w:val="0"/>
        <w:ind w:firstLine="284"/>
        <w:jc w:val="both"/>
        <w:rPr/>
      </w:pPr>
      <w:r>
        <w:rPr>
          <w:rFonts w:ascii="Times New Roman" w:hAnsi="Times New Roman"/>
          <w:b w:val="false"/>
          <w:i w:val="false"/>
          <w:sz w:val="22"/>
          <w:u w:val="none"/>
          <w:lang w:val="hu-HU"/>
        </w:rPr>
        <w:t>Aichon megkapaszkodott a nő hangjában, és felmerült az önkívület mélységeiből. Elmosódott foltokat látott csupán, de a foltokból lassan összeálltak Ruelsse vonásai.</w:t>
      </w:r>
    </w:p>
    <w:p>
      <w:pPr>
        <w:pStyle w:val="Normal"/>
        <w:widowControl w:val="false"/>
        <w:bidi w:val="0"/>
        <w:ind w:firstLine="284"/>
        <w:jc w:val="both"/>
        <w:rPr/>
      </w:pPr>
      <w:r>
        <w:rPr>
          <w:rFonts w:ascii="Times New Roman" w:hAnsi="Times New Roman"/>
          <w:b w:val="false"/>
          <w:i w:val="false"/>
          <w:sz w:val="22"/>
          <w:u w:val="none"/>
          <w:lang w:val="hu-HU"/>
        </w:rPr>
        <w:t>- Ébren vagy? - kérdezte a félelf nő.</w:t>
      </w:r>
    </w:p>
    <w:p>
      <w:pPr>
        <w:pStyle w:val="Normal"/>
        <w:widowControl w:val="false"/>
        <w:bidi w:val="0"/>
        <w:ind w:firstLine="284"/>
        <w:jc w:val="both"/>
        <w:rPr/>
      </w:pPr>
      <w:r>
        <w:rPr>
          <w:rFonts w:ascii="Times New Roman" w:hAnsi="Times New Roman"/>
          <w:b w:val="false"/>
          <w:i w:val="false"/>
          <w:sz w:val="22"/>
          <w:u w:val="none"/>
          <w:lang w:val="hu-HU"/>
        </w:rPr>
        <w:t xml:space="preserve">- Igen. -    motyogta    Aichon. A végtagjait akárha odakötözték volna a vaságyhoz, csak a fejét bírta megmoccantani. Úgy érezte, újra kéne tanulnia mozogni, beszélni, élni. Próbálta meghatározni a helyzetét, de mielőtt még bármire jutott volna, Ruelsse ismét fölé hajolt. Egy öblös kancsót tartott a kezében. </w:t>
      </w:r>
    </w:p>
    <w:p>
      <w:pPr>
        <w:pStyle w:val="Normal"/>
        <w:widowControl w:val="false"/>
        <w:bidi w:val="0"/>
        <w:ind w:firstLine="284"/>
        <w:jc w:val="both"/>
        <w:rPr/>
      </w:pPr>
      <w:r>
        <w:rPr>
          <w:rFonts w:ascii="Times New Roman" w:hAnsi="Times New Roman"/>
          <w:b w:val="false"/>
          <w:i w:val="false"/>
          <w:sz w:val="22"/>
          <w:u w:val="none"/>
          <w:lang w:val="hu-HU"/>
        </w:rPr>
        <w:t>- Ez jót tesz majd. - mondta gúnyosan. Megborította a kancsót, s az egész tartalmát a férfire öntötte. Jéghideg víz volt benne, Aichonnak még a lélegzetét is megfagyasztotta, ahogy beterítette a mellkasát. Ösztönösen fel akart ugrani, izmai engedelmesen összerándultak, de nem tudott mozdulni. Csuklóiba, bokáiba erős kötelek vájtak, megcsikordult alatta a vaságy.</w:t>
      </w:r>
    </w:p>
    <w:p>
      <w:pPr>
        <w:pStyle w:val="Normal"/>
        <w:widowControl w:val="false"/>
        <w:bidi w:val="0"/>
        <w:ind w:firstLine="284"/>
        <w:jc w:val="both"/>
        <w:rPr/>
      </w:pPr>
      <w:r>
        <w:rPr>
          <w:rFonts w:ascii="Times New Roman" w:hAnsi="Times New Roman"/>
          <w:b w:val="false"/>
          <w:i w:val="false"/>
          <w:sz w:val="22"/>
          <w:u w:val="none"/>
          <w:lang w:val="hu-HU"/>
        </w:rPr>
        <w:t>- Mi az isten ez! - bődült el a férfi. - Mit művelsz, félelf?</w:t>
      </w:r>
    </w:p>
    <w:p>
      <w:pPr>
        <w:pStyle w:val="Normal"/>
        <w:widowControl w:val="false"/>
        <w:bidi w:val="0"/>
        <w:ind w:firstLine="284"/>
        <w:jc w:val="both"/>
        <w:rPr/>
      </w:pPr>
      <w:r>
        <w:rPr>
          <w:rFonts w:ascii="Times New Roman" w:hAnsi="Times New Roman"/>
          <w:b w:val="false"/>
          <w:i w:val="false"/>
          <w:sz w:val="22"/>
          <w:u w:val="none"/>
          <w:lang w:val="hu-HU"/>
        </w:rPr>
        <w:t>- Beszélgetni szeretnék veled.</w:t>
      </w:r>
    </w:p>
    <w:p>
      <w:pPr>
        <w:pStyle w:val="Normal"/>
        <w:widowControl w:val="false"/>
        <w:bidi w:val="0"/>
        <w:ind w:firstLine="284"/>
        <w:jc w:val="both"/>
        <w:rPr/>
      </w:pPr>
      <w:r>
        <w:rPr>
          <w:rFonts w:ascii="Times New Roman" w:hAnsi="Times New Roman"/>
          <w:b w:val="false"/>
          <w:i w:val="false"/>
          <w:sz w:val="22"/>
          <w:u w:val="none"/>
          <w:lang w:val="hu-HU"/>
        </w:rPr>
        <w:t>- Idekötöztél az ágyhoz!</w:t>
      </w:r>
    </w:p>
    <w:p>
      <w:pPr>
        <w:pStyle w:val="Normal"/>
        <w:widowControl w:val="false"/>
        <w:bidi w:val="0"/>
        <w:ind w:firstLine="284"/>
        <w:jc w:val="both"/>
        <w:rPr/>
      </w:pPr>
      <w:r>
        <w:rPr>
          <w:rFonts w:ascii="Times New Roman" w:hAnsi="Times New Roman"/>
          <w:b w:val="false"/>
          <w:i w:val="false"/>
          <w:sz w:val="22"/>
          <w:u w:val="none"/>
          <w:lang w:val="hu-HU"/>
        </w:rPr>
        <w:t>- Mondom, hogy beszélgetni akarok veled!</w:t>
      </w:r>
    </w:p>
    <w:p>
      <w:pPr>
        <w:pStyle w:val="Normal"/>
        <w:widowControl w:val="false"/>
        <w:bidi w:val="0"/>
        <w:ind w:firstLine="284"/>
        <w:jc w:val="both"/>
        <w:rPr/>
      </w:pPr>
      <w:r>
        <w:rPr>
          <w:rFonts w:ascii="Times New Roman" w:hAnsi="Times New Roman"/>
          <w:b w:val="false"/>
          <w:i w:val="false"/>
          <w:sz w:val="22"/>
          <w:u w:val="none"/>
          <w:lang w:val="hu-HU"/>
        </w:rPr>
        <w:t>- De...</w:t>
      </w:r>
    </w:p>
    <w:p>
      <w:pPr>
        <w:pStyle w:val="Normal"/>
        <w:widowControl w:val="false"/>
        <w:bidi w:val="0"/>
        <w:ind w:firstLine="284"/>
        <w:jc w:val="both"/>
        <w:rPr/>
      </w:pPr>
      <w:r>
        <w:rPr>
          <w:rFonts w:ascii="Times New Roman" w:hAnsi="Times New Roman"/>
          <w:b w:val="false"/>
          <w:i w:val="false"/>
          <w:sz w:val="22"/>
          <w:u w:val="none"/>
          <w:lang w:val="hu-HU"/>
        </w:rPr>
        <w:t>- Másképp nem érezném magam biztonságban tőled, te őrült.</w:t>
      </w:r>
    </w:p>
    <w:p>
      <w:pPr>
        <w:pStyle w:val="Normal"/>
        <w:widowControl w:val="false"/>
        <w:bidi w:val="0"/>
        <w:ind w:firstLine="284"/>
        <w:jc w:val="both"/>
        <w:rPr/>
      </w:pPr>
      <w:r>
        <w:rPr>
          <w:rFonts w:ascii="Times New Roman" w:hAnsi="Times New Roman"/>
          <w:b w:val="false"/>
          <w:i w:val="false"/>
          <w:sz w:val="22"/>
          <w:u w:val="none"/>
          <w:lang w:val="hu-HU"/>
        </w:rPr>
        <w:t>- Mit akarsz? - vicsorogta Aichon.</w:t>
      </w:r>
    </w:p>
    <w:p>
      <w:pPr>
        <w:pStyle w:val="Normal"/>
        <w:widowControl w:val="false"/>
        <w:bidi w:val="0"/>
        <w:ind w:firstLine="284"/>
        <w:jc w:val="both"/>
        <w:rPr/>
      </w:pPr>
      <w:r>
        <w:rPr>
          <w:rFonts w:ascii="Times New Roman" w:hAnsi="Times New Roman"/>
          <w:b w:val="false"/>
          <w:i w:val="false"/>
          <w:sz w:val="22"/>
          <w:u w:val="none"/>
          <w:lang w:val="hu-HU"/>
        </w:rPr>
        <w:t>- Lenne néhány kínos kérdésem.</w:t>
      </w:r>
    </w:p>
    <w:p>
      <w:pPr>
        <w:pStyle w:val="Normal"/>
        <w:widowControl w:val="false"/>
        <w:bidi w:val="0"/>
        <w:ind w:firstLine="284"/>
        <w:jc w:val="both"/>
        <w:rPr/>
      </w:pPr>
      <w:r>
        <w:rPr>
          <w:rFonts w:ascii="Times New Roman" w:hAnsi="Times New Roman"/>
          <w:b w:val="false"/>
          <w:i w:val="false"/>
          <w:sz w:val="22"/>
          <w:u w:val="none"/>
          <w:lang w:val="hu-HU"/>
        </w:rPr>
        <w:t>- Most már értem.</w:t>
      </w:r>
    </w:p>
    <w:p>
      <w:pPr>
        <w:pStyle w:val="Normal"/>
        <w:widowControl w:val="false"/>
        <w:bidi w:val="0"/>
        <w:ind w:firstLine="284"/>
        <w:jc w:val="both"/>
        <w:rPr/>
      </w:pPr>
      <w:r>
        <w:rPr>
          <w:rFonts w:ascii="Times New Roman" w:hAnsi="Times New Roman"/>
          <w:b w:val="false"/>
          <w:i w:val="false"/>
          <w:sz w:val="22"/>
          <w:u w:val="none"/>
          <w:lang w:val="hu-HU"/>
        </w:rPr>
        <w:t>Ruelsse odahúzott egy széket az ágy mellé, és kecsesen letelepedett rá.</w:t>
      </w:r>
    </w:p>
    <w:p>
      <w:pPr>
        <w:pStyle w:val="Normal"/>
        <w:widowControl w:val="false"/>
        <w:bidi w:val="0"/>
        <w:ind w:firstLine="284"/>
        <w:jc w:val="both"/>
        <w:rPr/>
      </w:pPr>
      <w:r>
        <w:rPr>
          <w:rFonts w:ascii="Times New Roman" w:hAnsi="Times New Roman"/>
          <w:b w:val="false"/>
          <w:i w:val="false"/>
          <w:sz w:val="22"/>
          <w:u w:val="none"/>
          <w:lang w:val="hu-HU"/>
        </w:rPr>
        <w:t>- Emlékszel a dzsad mutatványosoknak álcázott gorvikiakra? - kérdezte higgadtan, tárgyilagosan.</w:t>
      </w:r>
    </w:p>
    <w:p>
      <w:pPr>
        <w:pStyle w:val="Normal"/>
        <w:widowControl w:val="false"/>
        <w:bidi w:val="0"/>
        <w:ind w:firstLine="284"/>
        <w:jc w:val="both"/>
        <w:rPr/>
      </w:pPr>
      <w:r>
        <w:rPr>
          <w:rFonts w:ascii="Times New Roman" w:hAnsi="Times New Roman"/>
          <w:b w:val="false"/>
          <w:i w:val="false"/>
          <w:sz w:val="22"/>
          <w:u w:val="none"/>
          <w:lang w:val="hu-HU"/>
        </w:rPr>
        <w:t>- Persze, hogy emlékszem. - morogta Aichon. Szemei izzottak haragjában, tekintete kínhalált ígérve szegeződött a nőre, de Ruelsse nem jött zavarba tőle. Nadrágja zsebéből egy lapos, fekete tárgyat húzott elő, és a férfi elé tartotta.</w:t>
      </w:r>
    </w:p>
    <w:p>
      <w:pPr>
        <w:pStyle w:val="Normal"/>
        <w:widowControl w:val="false"/>
        <w:bidi w:val="0"/>
        <w:ind w:firstLine="284"/>
        <w:jc w:val="both"/>
        <w:rPr/>
      </w:pPr>
      <w:r>
        <w:rPr>
          <w:rFonts w:ascii="Times New Roman" w:hAnsi="Times New Roman"/>
          <w:b w:val="false"/>
          <w:i w:val="false"/>
          <w:sz w:val="22"/>
          <w:u w:val="none"/>
          <w:lang w:val="hu-HU"/>
        </w:rPr>
        <w:t>- Akkor talán erre is emlékszel.</w:t>
      </w:r>
    </w:p>
    <w:p>
      <w:pPr>
        <w:pStyle w:val="Normal"/>
        <w:widowControl w:val="false"/>
        <w:bidi w:val="0"/>
        <w:ind w:firstLine="284"/>
        <w:jc w:val="both"/>
        <w:rPr/>
      </w:pPr>
      <w:r>
        <w:rPr>
          <w:rFonts w:ascii="Times New Roman" w:hAnsi="Times New Roman"/>
          <w:b w:val="false"/>
          <w:i w:val="false"/>
          <w:sz w:val="22"/>
          <w:u w:val="none"/>
          <w:lang w:val="hu-HU"/>
        </w:rPr>
        <w:t>A férfi nem felelt, rá sem pillantott a különös pengére. Bár nem emlékezett rá az álruhás karaván kapcsán, de így is jól tudta, hogy mi az. Ruelsse vonásai megkeményedtek.</w:t>
      </w:r>
    </w:p>
    <w:p>
      <w:pPr>
        <w:pStyle w:val="Normal"/>
        <w:widowControl w:val="false"/>
        <w:bidi w:val="0"/>
        <w:ind w:firstLine="284"/>
        <w:jc w:val="both"/>
        <w:rPr/>
      </w:pPr>
      <w:r>
        <w:rPr>
          <w:rFonts w:ascii="Times New Roman" w:hAnsi="Times New Roman"/>
          <w:b w:val="false"/>
          <w:i w:val="false"/>
          <w:sz w:val="22"/>
          <w:u w:val="none"/>
          <w:lang w:val="hu-HU"/>
        </w:rPr>
        <w:t>- Valaki vagy valakik ezzel a fegyverrel terítették le a gorviki ragadozókat.. Helyettünk. Az életünket köszönhetjük ezeknek. Biztos vagyok benne, hogy te tudnál mesélni nekünk valamit a dologról.</w:t>
      </w:r>
    </w:p>
    <w:p>
      <w:pPr>
        <w:pStyle w:val="Normal"/>
        <w:widowControl w:val="false"/>
        <w:bidi w:val="0"/>
        <w:ind w:firstLine="284"/>
        <w:jc w:val="both"/>
        <w:rPr/>
      </w:pPr>
      <w:r>
        <w:rPr>
          <w:rFonts w:ascii="Times New Roman" w:hAnsi="Times New Roman"/>
          <w:b w:val="false"/>
          <w:i w:val="false"/>
          <w:sz w:val="22"/>
          <w:u w:val="none"/>
          <w:lang w:val="hu-HU"/>
        </w:rPr>
        <w:t>- Oldozz el!</w:t>
      </w:r>
    </w:p>
    <w:p>
      <w:pPr>
        <w:pStyle w:val="Normal"/>
        <w:widowControl w:val="false"/>
        <w:bidi w:val="0"/>
        <w:ind w:firstLine="284"/>
        <w:jc w:val="both"/>
        <w:rPr/>
      </w:pPr>
      <w:r>
        <w:rPr>
          <w:rFonts w:ascii="Times New Roman" w:hAnsi="Times New Roman"/>
          <w:b w:val="false"/>
          <w:i w:val="false"/>
          <w:sz w:val="22"/>
          <w:u w:val="none"/>
          <w:lang w:val="hu-HU"/>
        </w:rPr>
        <w:t>- Előbb válaszolj, szeplős!</w:t>
      </w:r>
    </w:p>
    <w:p>
      <w:pPr>
        <w:pStyle w:val="Normal"/>
        <w:widowControl w:val="false"/>
        <w:bidi w:val="0"/>
        <w:ind w:firstLine="284"/>
        <w:jc w:val="both"/>
        <w:rPr/>
      </w:pPr>
      <w:r>
        <w:rPr>
          <w:rFonts w:ascii="Times New Roman" w:hAnsi="Times New Roman"/>
          <w:b w:val="false"/>
          <w:i w:val="false"/>
          <w:sz w:val="22"/>
          <w:u w:val="none"/>
          <w:lang w:val="hu-HU"/>
        </w:rPr>
        <w:t>- Oldozz el!</w:t>
      </w:r>
    </w:p>
    <w:p>
      <w:pPr>
        <w:pStyle w:val="Normal"/>
        <w:widowControl w:val="false"/>
        <w:bidi w:val="0"/>
        <w:ind w:firstLine="284"/>
        <w:jc w:val="both"/>
        <w:rPr/>
      </w:pPr>
      <w:r>
        <w:rPr>
          <w:rFonts w:ascii="Times New Roman" w:hAnsi="Times New Roman"/>
          <w:b w:val="false"/>
          <w:i w:val="false"/>
          <w:sz w:val="22"/>
          <w:u w:val="none"/>
          <w:lang w:val="hu-HU"/>
        </w:rPr>
        <w:t>- Nem! - hajolt közelebb Ruelsse, egészen közel. Az idegen, fekete pengét a férfi torkának szegezte, a lüktető ütőérre. - Itt az ideje, hogy eláruld, ki vagy te.</w:t>
      </w:r>
    </w:p>
    <w:p>
      <w:pPr>
        <w:pStyle w:val="Normal"/>
        <w:widowControl w:val="false"/>
        <w:bidi w:val="0"/>
        <w:ind w:firstLine="284"/>
        <w:jc w:val="both"/>
        <w:rPr/>
      </w:pPr>
      <w:r>
        <w:rPr>
          <w:rFonts w:ascii="Times New Roman" w:hAnsi="Times New Roman"/>
          <w:b w:val="false"/>
          <w:i w:val="false"/>
          <w:sz w:val="22"/>
          <w:u w:val="none"/>
          <w:lang w:val="hu-HU"/>
        </w:rPr>
        <w:t>- Én sem kérdezem tőled, hogy te ki vagy! Oldozz el, félelf!</w:t>
      </w:r>
    </w:p>
    <w:p>
      <w:pPr>
        <w:pStyle w:val="Normal"/>
        <w:widowControl w:val="false"/>
        <w:bidi w:val="0"/>
        <w:ind w:firstLine="284"/>
        <w:jc w:val="both"/>
        <w:rPr/>
      </w:pPr>
      <w:r>
        <w:rPr>
          <w:rFonts w:ascii="Times New Roman" w:hAnsi="Times New Roman"/>
          <w:b w:val="false"/>
          <w:i w:val="false"/>
          <w:sz w:val="22"/>
          <w:u w:val="none"/>
          <w:lang w:val="hu-HU"/>
        </w:rPr>
        <w:t xml:space="preserve">- Még nem. - egyenesedett fel ültében a nő, és elvette Aichon nyakától a különös fegyvert, majd hanyag mozdulattal a férfi mellé ejtette az ágyra. - Tudni akarom, hogy mi folyik itt. Azt hiszem jogom van hozzá, hiszen kockára teszem érte az életem. </w:t>
      </w:r>
    </w:p>
    <w:p>
      <w:pPr>
        <w:pStyle w:val="Normal"/>
        <w:widowControl w:val="false"/>
        <w:bidi w:val="0"/>
        <w:ind w:firstLine="284"/>
        <w:jc w:val="both"/>
        <w:rPr/>
      </w:pPr>
      <w:r>
        <w:rPr>
          <w:rFonts w:ascii="Times New Roman" w:hAnsi="Times New Roman"/>
          <w:b w:val="false"/>
          <w:i w:val="false"/>
          <w:sz w:val="22"/>
          <w:u w:val="none"/>
          <w:lang w:val="hu-HU"/>
        </w:rPr>
        <w:t>- Kérdezd Rennát!</w:t>
      </w:r>
    </w:p>
    <w:p>
      <w:pPr>
        <w:pStyle w:val="Normal"/>
        <w:widowControl w:val="false"/>
        <w:bidi w:val="0"/>
        <w:ind w:firstLine="284"/>
        <w:jc w:val="both"/>
        <w:rPr/>
      </w:pPr>
      <w:r>
        <w:rPr>
          <w:rFonts w:ascii="Times New Roman" w:hAnsi="Times New Roman"/>
          <w:b w:val="false"/>
          <w:i w:val="false"/>
          <w:sz w:val="22"/>
          <w:u w:val="none"/>
          <w:lang w:val="hu-HU"/>
        </w:rPr>
        <w:t>- Nem Renna hozott minket erre az átkozott helyre, hanem te. Mégcsak nem is ő volt az, aki minden ok nélkül megrohamozott egy tucat álruhás fejvadászt. Nem az ő életét mentették meg a titokzatos hajítópengék, s nem az ő teste felett hörögte egy vén gorviki kecske, hogy...</w:t>
      </w:r>
    </w:p>
    <w:p>
      <w:pPr>
        <w:pStyle w:val="Normal"/>
        <w:widowControl w:val="false"/>
        <w:bidi w:val="0"/>
        <w:ind w:firstLine="284"/>
        <w:jc w:val="both"/>
        <w:rPr/>
      </w:pPr>
      <w:r>
        <w:rPr>
          <w:rFonts w:ascii="Times New Roman" w:hAnsi="Times New Roman"/>
          <w:b w:val="false"/>
          <w:i w:val="false"/>
          <w:sz w:val="22"/>
          <w:u w:val="none"/>
          <w:lang w:val="hu-HU"/>
        </w:rPr>
        <w:t>- Hogy?</w:t>
      </w:r>
    </w:p>
    <w:p>
      <w:pPr>
        <w:pStyle w:val="Normal"/>
        <w:widowControl w:val="false"/>
        <w:bidi w:val="0"/>
        <w:ind w:firstLine="284"/>
        <w:jc w:val="both"/>
        <w:rPr/>
      </w:pPr>
      <w:r>
        <w:rPr>
          <w:rFonts w:ascii="Times New Roman" w:hAnsi="Times New Roman"/>
          <w:b w:val="false"/>
          <w:i w:val="false"/>
          <w:sz w:val="22"/>
          <w:u w:val="none"/>
          <w:lang w:val="hu-HU"/>
        </w:rPr>
        <w:t>- Hogy Anat-Akhan.</w:t>
      </w:r>
    </w:p>
    <w:p>
      <w:pPr>
        <w:pStyle w:val="Normal"/>
        <w:widowControl w:val="false"/>
        <w:bidi w:val="0"/>
        <w:ind w:firstLine="284"/>
        <w:jc w:val="both"/>
        <w:rPr/>
      </w:pPr>
      <w:r>
        <w:rPr>
          <w:rFonts w:ascii="Times New Roman" w:hAnsi="Times New Roman"/>
          <w:b w:val="false"/>
          <w:i w:val="false"/>
          <w:sz w:val="22"/>
          <w:u w:val="none"/>
          <w:lang w:val="hu-HU"/>
        </w:rPr>
        <w:t>Egy lélegzetvételnyi csend feszült közéjük. Egymásra meredtek.</w:t>
      </w:r>
    </w:p>
    <w:p>
      <w:pPr>
        <w:pStyle w:val="Normal"/>
        <w:widowControl w:val="false"/>
        <w:bidi w:val="0"/>
        <w:ind w:firstLine="284"/>
        <w:jc w:val="both"/>
        <w:rPr/>
      </w:pPr>
      <w:r>
        <w:rPr>
          <w:rFonts w:ascii="Times New Roman" w:hAnsi="Times New Roman"/>
          <w:b w:val="false"/>
          <w:i w:val="false"/>
          <w:sz w:val="22"/>
          <w:u w:val="none"/>
          <w:lang w:val="hu-HU"/>
        </w:rPr>
        <w:t xml:space="preserve">- Miért akarod hallani, félelf? - szólalt meg Aichon halkan, szánakozva. </w:t>
      </w:r>
    </w:p>
    <w:p>
      <w:pPr>
        <w:pStyle w:val="Normal"/>
        <w:widowControl w:val="false"/>
        <w:bidi w:val="0"/>
        <w:ind w:firstLine="284"/>
        <w:jc w:val="both"/>
        <w:rPr/>
      </w:pPr>
      <w:r>
        <w:rPr>
          <w:rFonts w:ascii="Times New Roman" w:hAnsi="Times New Roman"/>
          <w:b w:val="false"/>
          <w:i w:val="false"/>
          <w:sz w:val="22"/>
          <w:u w:val="none"/>
          <w:lang w:val="hu-HU"/>
        </w:rPr>
        <w:t xml:space="preserve">- Mert tudni akarom, hogy őrült vagy e, s jobban teszem, ha most azonnal elvágom a torkodat, vagy... - Váratlanul felugrott a székéről, és fenyegetőn magasodott az ágy fölé. Tökéletes, időtlen szépsége, büszke tartása és jéghideg haragja félistenekhez tette hasonlatossá. </w:t>
      </w:r>
    </w:p>
    <w:p>
      <w:pPr>
        <w:pStyle w:val="Normal"/>
        <w:widowControl w:val="false"/>
        <w:bidi w:val="0"/>
        <w:ind w:firstLine="284"/>
        <w:jc w:val="both"/>
        <w:rPr/>
      </w:pPr>
      <w:r>
        <w:rPr>
          <w:rFonts w:ascii="Times New Roman" w:hAnsi="Times New Roman"/>
          <w:b w:val="false"/>
          <w:i w:val="false"/>
          <w:sz w:val="22"/>
          <w:u w:val="none"/>
          <w:lang w:val="hu-HU"/>
        </w:rPr>
        <w:t xml:space="preserve">- Hagyd békén, Ruelsse! - csendült egy könyörgő hang a szoba távoli sarka felől. Renna kuporgott ott. </w:t>
      </w:r>
    </w:p>
    <w:p>
      <w:pPr>
        <w:pStyle w:val="Normal"/>
        <w:widowControl w:val="false"/>
        <w:bidi w:val="0"/>
        <w:ind w:firstLine="284"/>
        <w:jc w:val="both"/>
        <w:rPr/>
      </w:pPr>
      <w:r>
        <w:rPr>
          <w:rFonts w:ascii="Times New Roman" w:hAnsi="Times New Roman"/>
          <w:b w:val="false"/>
          <w:i w:val="false"/>
          <w:sz w:val="22"/>
          <w:u w:val="none"/>
          <w:lang w:val="hu-HU"/>
        </w:rPr>
        <w:t xml:space="preserve">- Hallgass! - csattant rá a félelf nő, és ismét Aichonhoz fordult. - Ki vagy te? - kiáltotta elvesztvén a nyugalmát. Megdöbbentő volt a nyílt indulat, mely egyetlen mozdulattal letörölte róla az iménti időtlen szépséget, s közönséges halandóvá változtatta. Ruelssét nem ilyennek ismerték meg. Reszketett a hangja és kipirult az arca, ahogy a férfihez beszélt. - Miért tart olyan veszedelmesnek Pyarron, hogy rád uszítsa a titkosszolgálatot? Miért kúsznak félre az utadból a vérszomjas gorviki ifjak egyetlen szavadra? Miért dédelgetted napokon át a szőke hajú férfi gonosz fegyverét? Honnan tudtad, hogy a dzsad mutatványos nem az, aminek látszik, s főként miért támadtad meg egyszál magadban mint egy eszement? Miért viselkedsz úgy időről időre, mint egy vérengző vadállat? Válaszolj! </w:t>
      </w:r>
    </w:p>
    <w:p>
      <w:pPr>
        <w:pStyle w:val="Normal"/>
        <w:widowControl w:val="false"/>
        <w:bidi w:val="0"/>
        <w:ind w:firstLine="284"/>
        <w:jc w:val="both"/>
        <w:rPr/>
      </w:pPr>
      <w:r>
        <w:rPr>
          <w:rFonts w:ascii="Times New Roman" w:hAnsi="Times New Roman"/>
          <w:b w:val="false"/>
          <w:i w:val="false"/>
          <w:sz w:val="22"/>
          <w:u w:val="none"/>
          <w:lang w:val="hu-HU"/>
        </w:rPr>
        <w:t xml:space="preserve">Csend. Rezzenetlen, kifürkészhetetlen tekintettel nézték egymást. Ruelsse hiábavaló, tehetetlen mozdulatot tett.    </w:t>
      </w:r>
    </w:p>
    <w:p>
      <w:pPr>
        <w:pStyle w:val="Normal"/>
        <w:widowControl w:val="false"/>
        <w:bidi w:val="0"/>
        <w:ind w:firstLine="284"/>
        <w:jc w:val="both"/>
        <w:rPr/>
      </w:pPr>
      <w:r>
        <w:rPr>
          <w:rFonts w:ascii="Times New Roman" w:hAnsi="Times New Roman"/>
          <w:b w:val="false"/>
          <w:i w:val="false"/>
          <w:sz w:val="22"/>
          <w:u w:val="none"/>
          <w:lang w:val="hu-HU"/>
        </w:rPr>
        <w:t>- Válaszolj, szeplős! Mi közöd van... mi közöd van a szökött kráni halálosztókhoz? Miért érzem úgy, hogy azok a fekete pengék nem a fejvadászokat akarták megölni, hanem téged akartak megmenteni?</w:t>
      </w:r>
    </w:p>
    <w:p>
      <w:pPr>
        <w:pStyle w:val="Normal"/>
        <w:widowControl w:val="false"/>
        <w:bidi w:val="0"/>
        <w:ind w:firstLine="284"/>
        <w:jc w:val="both"/>
        <w:rPr/>
      </w:pPr>
      <w:r>
        <w:rPr>
          <w:rFonts w:ascii="Times New Roman" w:hAnsi="Times New Roman"/>
          <w:b w:val="false"/>
          <w:i w:val="false"/>
          <w:sz w:val="22"/>
          <w:u w:val="none"/>
          <w:lang w:val="hu-HU"/>
        </w:rPr>
        <w:t>- Megijedtél, félelf? - suttogta Aichon mosolytalanul, sötéten. Ruelsse szája megremegett.</w:t>
      </w:r>
    </w:p>
    <w:p>
      <w:pPr>
        <w:pStyle w:val="Normal"/>
        <w:widowControl w:val="false"/>
        <w:bidi w:val="0"/>
        <w:ind w:firstLine="284"/>
        <w:jc w:val="both"/>
        <w:rPr/>
      </w:pPr>
      <w:r>
        <w:rPr>
          <w:rFonts w:ascii="Times New Roman" w:hAnsi="Times New Roman"/>
          <w:b w:val="false"/>
          <w:i w:val="false"/>
          <w:sz w:val="22"/>
          <w:u w:val="none"/>
          <w:lang w:val="hu-HU"/>
        </w:rPr>
        <w:t>- Csak gyűlölöm, ha ostobának néznek. - felelte.</w:t>
      </w:r>
    </w:p>
    <w:p>
      <w:pPr>
        <w:pStyle w:val="Normal"/>
        <w:widowControl w:val="false"/>
        <w:bidi w:val="0"/>
        <w:ind w:firstLine="284"/>
        <w:jc w:val="both"/>
        <w:rPr/>
      </w:pPr>
      <w:r>
        <w:rPr>
          <w:rFonts w:ascii="Times New Roman" w:hAnsi="Times New Roman"/>
          <w:b w:val="false"/>
          <w:i w:val="false"/>
          <w:sz w:val="22"/>
          <w:u w:val="none"/>
          <w:lang w:val="hu-HU"/>
        </w:rPr>
        <w:t>- Soha nem néznélek ostobának.</w:t>
      </w:r>
    </w:p>
    <w:p>
      <w:pPr>
        <w:pStyle w:val="Normal"/>
        <w:widowControl w:val="false"/>
        <w:bidi w:val="0"/>
        <w:ind w:firstLine="284"/>
        <w:jc w:val="both"/>
        <w:rPr/>
      </w:pPr>
      <w:r>
        <w:rPr>
          <w:rFonts w:ascii="Times New Roman" w:hAnsi="Times New Roman"/>
          <w:b w:val="false"/>
          <w:i w:val="false"/>
          <w:sz w:val="22"/>
          <w:u w:val="none"/>
          <w:lang w:val="hu-HU"/>
        </w:rPr>
        <w:t>- Nem?</w:t>
      </w:r>
    </w:p>
    <w:p>
      <w:pPr>
        <w:pStyle w:val="Normal"/>
        <w:widowControl w:val="false"/>
        <w:bidi w:val="0"/>
        <w:ind w:firstLine="284"/>
        <w:jc w:val="both"/>
        <w:rPr/>
      </w:pPr>
      <w:r>
        <w:rPr>
          <w:rFonts w:ascii="Times New Roman" w:hAnsi="Times New Roman"/>
          <w:b w:val="false"/>
          <w:i w:val="false"/>
          <w:sz w:val="22"/>
          <w:u w:val="none"/>
          <w:lang w:val="hu-HU"/>
        </w:rPr>
        <w:t>- Földönfutó vagyok, egyszerű földönfutó, semmi más.</w:t>
      </w:r>
    </w:p>
    <w:p>
      <w:pPr>
        <w:pStyle w:val="Normal"/>
        <w:widowControl w:val="false"/>
        <w:bidi w:val="0"/>
        <w:ind w:firstLine="284"/>
        <w:jc w:val="both"/>
        <w:rPr/>
      </w:pPr>
      <w:r>
        <w:rPr>
          <w:rFonts w:ascii="Times New Roman" w:hAnsi="Times New Roman"/>
          <w:b w:val="false"/>
          <w:i w:val="false"/>
          <w:sz w:val="22"/>
          <w:u w:val="none"/>
          <w:lang w:val="hu-HU"/>
        </w:rPr>
        <w:t>- Most kétségtelenül az vagy, de mi voltál azelőtt?</w:t>
      </w:r>
    </w:p>
    <w:p>
      <w:pPr>
        <w:pStyle w:val="Normal"/>
        <w:widowControl w:val="false"/>
        <w:bidi w:val="0"/>
        <w:ind w:firstLine="284"/>
        <w:jc w:val="both"/>
        <w:rPr/>
      </w:pPr>
      <w:r>
        <w:rPr>
          <w:rFonts w:ascii="Times New Roman" w:hAnsi="Times New Roman"/>
          <w:b w:val="false"/>
          <w:i w:val="false"/>
          <w:sz w:val="22"/>
          <w:u w:val="none"/>
          <w:lang w:val="hu-HU"/>
        </w:rPr>
        <w:t>- Az, amitől rettegsz, félelf. Te is sejted a választ.</w:t>
      </w:r>
    </w:p>
    <w:p>
      <w:pPr>
        <w:pStyle w:val="Normal"/>
        <w:widowControl w:val="false"/>
        <w:bidi w:val="0"/>
        <w:ind w:firstLine="284"/>
        <w:jc w:val="both"/>
        <w:rPr/>
      </w:pPr>
      <w:r>
        <w:rPr>
          <w:rFonts w:ascii="Times New Roman" w:hAnsi="Times New Roman"/>
          <w:b w:val="false"/>
          <w:i w:val="false"/>
          <w:sz w:val="22"/>
          <w:u w:val="none"/>
          <w:lang w:val="hu-HU"/>
        </w:rPr>
        <w:t>- Hallani akarom!</w:t>
      </w:r>
    </w:p>
    <w:p>
      <w:pPr>
        <w:pStyle w:val="Normal"/>
        <w:widowControl w:val="false"/>
        <w:bidi w:val="0"/>
        <w:ind w:firstLine="284"/>
        <w:jc w:val="both"/>
        <w:rPr/>
      </w:pPr>
      <w:r>
        <w:rPr>
          <w:rFonts w:ascii="Times New Roman" w:hAnsi="Times New Roman"/>
          <w:b w:val="false"/>
          <w:i w:val="false"/>
          <w:sz w:val="22"/>
          <w:u w:val="none"/>
          <w:lang w:val="hu-HU"/>
        </w:rPr>
        <w:t>- Gyermekfejjel jutottam Yllinorba, szökevényként. Elveszett voltam, halálraítélt. Az Anat-Akhan azonban felkarolja az elveszetteket, ha alkalmasnak találja őket rá. Befogadtak az iskolába, megpróbáltak harcost és embert nevelni belőlem. Az előbbi sikerült, az utóbbi azonban nem. Mennem kellett. Chei királytól kaptam kegyelmet hozzá, hogy elhagyhassam az országot.</w:t>
      </w:r>
    </w:p>
    <w:p>
      <w:pPr>
        <w:pStyle w:val="Normal"/>
        <w:widowControl w:val="false"/>
        <w:bidi w:val="0"/>
        <w:ind w:firstLine="284"/>
        <w:jc w:val="both"/>
        <w:rPr/>
      </w:pPr>
      <w:r>
        <w:rPr>
          <w:rFonts w:ascii="Times New Roman" w:hAnsi="Times New Roman"/>
          <w:b w:val="false"/>
          <w:i w:val="false"/>
          <w:sz w:val="22"/>
          <w:u w:val="none"/>
          <w:lang w:val="hu-HU"/>
        </w:rPr>
        <w:t>- Kié ez a fekete penge?</w:t>
      </w:r>
    </w:p>
    <w:p>
      <w:pPr>
        <w:pStyle w:val="Normal"/>
        <w:widowControl w:val="false"/>
        <w:bidi w:val="0"/>
        <w:ind w:firstLine="284"/>
        <w:jc w:val="both"/>
        <w:rPr/>
      </w:pPr>
      <w:r>
        <w:rPr>
          <w:rFonts w:ascii="Times New Roman" w:hAnsi="Times New Roman"/>
          <w:b w:val="false"/>
          <w:i w:val="false"/>
          <w:sz w:val="22"/>
          <w:u w:val="none"/>
          <w:lang w:val="hu-HU"/>
        </w:rPr>
        <w:t>- Nem tudom, csak véletlen találkozás lehetett egy régi ismerőssel. Higgy nekem, félelf, nincs mögötte szándék!</w:t>
      </w:r>
    </w:p>
    <w:p>
      <w:pPr>
        <w:pStyle w:val="Normal"/>
        <w:widowControl w:val="false"/>
        <w:bidi w:val="0"/>
        <w:ind w:firstLine="284"/>
        <w:jc w:val="both"/>
        <w:rPr/>
      </w:pPr>
      <w:r>
        <w:rPr>
          <w:rFonts w:ascii="Times New Roman" w:hAnsi="Times New Roman"/>
          <w:b w:val="false"/>
          <w:i w:val="false"/>
          <w:sz w:val="22"/>
          <w:u w:val="none"/>
          <w:lang w:val="hu-HU"/>
        </w:rPr>
        <w:t>- Azt mondtad, szökevényként érkeztél Yllinorba, Miféle szökevényként?</w:t>
      </w:r>
    </w:p>
    <w:p>
      <w:pPr>
        <w:pStyle w:val="Normal"/>
        <w:widowControl w:val="false"/>
        <w:bidi w:val="0"/>
        <w:ind w:firstLine="284"/>
        <w:jc w:val="both"/>
        <w:rPr/>
      </w:pPr>
      <w:r>
        <w:rPr>
          <w:rFonts w:ascii="Times New Roman" w:hAnsi="Times New Roman"/>
          <w:b w:val="false"/>
          <w:i w:val="false"/>
          <w:sz w:val="22"/>
          <w:u w:val="none"/>
          <w:lang w:val="hu-HU"/>
        </w:rPr>
        <w:t>- Kránból.</w:t>
      </w:r>
    </w:p>
    <w:p>
      <w:pPr>
        <w:pStyle w:val="Normal"/>
        <w:widowControl w:val="false"/>
        <w:bidi w:val="0"/>
        <w:ind w:firstLine="284"/>
        <w:jc w:val="both"/>
        <w:rPr/>
      </w:pPr>
      <w:r>
        <w:rPr>
          <w:rFonts w:ascii="Times New Roman" w:hAnsi="Times New Roman"/>
          <w:b w:val="false"/>
          <w:i w:val="false"/>
          <w:sz w:val="22"/>
          <w:u w:val="none"/>
          <w:lang w:val="hu-HU"/>
        </w:rPr>
        <w:t>Ruelsse mesterien uralkodott az érzelmein, de még így is összerándult. Elkapta a tekintetét Aichon szemeiről, mert látta életre kelni bennük a sötét birodalom legendás rémeit. Krán! Arel szemére!</w:t>
      </w:r>
    </w:p>
    <w:p>
      <w:pPr>
        <w:pStyle w:val="Normal"/>
        <w:widowControl w:val="false"/>
        <w:bidi w:val="0"/>
        <w:ind w:firstLine="284"/>
        <w:jc w:val="both"/>
        <w:rPr/>
      </w:pPr>
      <w:r>
        <w:rPr>
          <w:rFonts w:ascii="Times New Roman" w:hAnsi="Times New Roman"/>
          <w:b w:val="false"/>
          <w:i w:val="false"/>
          <w:sz w:val="22"/>
          <w:u w:val="none"/>
          <w:lang w:val="hu-HU"/>
        </w:rPr>
        <w:t xml:space="preserve">- Még mindig úgy hiszed, te kis fruska, hogy bízhatsz benne? - kérdezte élesen. Renna nem válaszolt, nem volt rá képes. Ruelsse felnevetett. A hangjából felröppenő gúnymadarak pofon ütötték Aichont verdeső szárnyikkal.    </w:t>
      </w:r>
    </w:p>
    <w:p>
      <w:pPr>
        <w:pStyle w:val="Normal"/>
        <w:widowControl w:val="false"/>
        <w:bidi w:val="0"/>
        <w:ind w:firstLine="284"/>
        <w:jc w:val="both"/>
        <w:rPr/>
      </w:pPr>
      <w:r>
        <w:rPr>
          <w:rFonts w:ascii="Times New Roman" w:hAnsi="Times New Roman"/>
          <w:b w:val="false"/>
          <w:i w:val="false"/>
          <w:sz w:val="22"/>
          <w:u w:val="none"/>
          <w:lang w:val="hu-HU"/>
        </w:rPr>
        <w:t>- Oldozz el, félelf!</w:t>
      </w:r>
    </w:p>
    <w:p>
      <w:pPr>
        <w:pStyle w:val="Normal"/>
        <w:widowControl w:val="false"/>
        <w:bidi w:val="0"/>
        <w:ind w:firstLine="284"/>
        <w:jc w:val="both"/>
        <w:rPr/>
      </w:pPr>
      <w:r>
        <w:rPr>
          <w:rFonts w:ascii="Times New Roman" w:hAnsi="Times New Roman"/>
          <w:b w:val="false"/>
          <w:i w:val="false"/>
          <w:sz w:val="22"/>
          <w:u w:val="none"/>
          <w:lang w:val="hu-HU"/>
        </w:rPr>
        <w:t>- Vagy nagyon okos vagy, szeplős, vagy teljesen őrült. - szisszent rá a nő. - Mi hajtott téged ebbe az országba, a téboly? Esetleg valami más? Áruld el, mire használsz minket!</w:t>
      </w:r>
    </w:p>
    <w:p>
      <w:pPr>
        <w:pStyle w:val="Normal"/>
        <w:widowControl w:val="false"/>
        <w:bidi w:val="0"/>
        <w:ind w:firstLine="284"/>
        <w:jc w:val="both"/>
        <w:rPr/>
      </w:pPr>
      <w:r>
        <w:rPr>
          <w:rFonts w:ascii="Times New Roman" w:hAnsi="Times New Roman"/>
          <w:b w:val="false"/>
          <w:i w:val="false"/>
          <w:sz w:val="22"/>
          <w:u w:val="none"/>
          <w:lang w:val="hu-HU"/>
        </w:rPr>
        <w:t>- Miért tartasz velem, félelf?</w:t>
      </w:r>
    </w:p>
    <w:p>
      <w:pPr>
        <w:pStyle w:val="Normal"/>
        <w:widowControl w:val="false"/>
        <w:bidi w:val="0"/>
        <w:ind w:firstLine="284"/>
        <w:jc w:val="both"/>
        <w:rPr/>
      </w:pPr>
      <w:r>
        <w:rPr>
          <w:rFonts w:ascii="Times New Roman" w:hAnsi="Times New Roman"/>
          <w:b w:val="false"/>
          <w:i w:val="false"/>
          <w:sz w:val="22"/>
          <w:u w:val="none"/>
          <w:lang w:val="hu-HU"/>
        </w:rPr>
        <w:t>- Tessék? - hökkent meg Ruelsse. Aichon tiszta tekintettel nézett rá, a legkevésbé sem tűnt őrültnek. A váratlan kérdés kizökkentette Ruelssét magabiztos álláspontjából, elhallgatott. Enyhe pír futotta be az arcát.</w:t>
      </w:r>
    </w:p>
    <w:p>
      <w:pPr>
        <w:pStyle w:val="Normal"/>
        <w:widowControl w:val="false"/>
        <w:bidi w:val="0"/>
        <w:ind w:firstLine="284"/>
        <w:jc w:val="both"/>
        <w:rPr/>
      </w:pPr>
      <w:r>
        <w:rPr>
          <w:rFonts w:ascii="Times New Roman" w:hAnsi="Times New Roman"/>
          <w:b w:val="false"/>
          <w:i w:val="false"/>
          <w:sz w:val="22"/>
          <w:u w:val="none"/>
          <w:lang w:val="hu-HU"/>
        </w:rPr>
        <w:t>- Miért vagy még mindig itt? - tette fel Aichon a kérdést másodjára is - Ha akartad volna, számtalanszor mehettél volna már.</w:t>
      </w:r>
    </w:p>
    <w:p>
      <w:pPr>
        <w:pStyle w:val="Normal"/>
        <w:widowControl w:val="false"/>
        <w:bidi w:val="0"/>
        <w:ind w:firstLine="284"/>
        <w:jc w:val="both"/>
        <w:rPr/>
      </w:pPr>
      <w:r>
        <w:rPr>
          <w:rFonts w:ascii="Times New Roman" w:hAnsi="Times New Roman"/>
          <w:b w:val="false"/>
          <w:i w:val="false"/>
          <w:sz w:val="22"/>
          <w:u w:val="none"/>
          <w:lang w:val="hu-HU"/>
        </w:rPr>
        <w:t>- Akartam menni.</w:t>
      </w:r>
    </w:p>
    <w:p>
      <w:pPr>
        <w:pStyle w:val="Normal"/>
        <w:widowControl w:val="false"/>
        <w:bidi w:val="0"/>
        <w:ind w:firstLine="284"/>
        <w:jc w:val="both"/>
        <w:rPr/>
      </w:pPr>
      <w:r>
        <w:rPr>
          <w:rFonts w:ascii="Times New Roman" w:hAnsi="Times New Roman"/>
          <w:b w:val="false"/>
          <w:i w:val="false"/>
          <w:sz w:val="22"/>
          <w:u w:val="none"/>
          <w:lang w:val="hu-HU"/>
        </w:rPr>
        <w:t>- És miért nem tetted? Nem hiszem, hogy a pénzért vagy bajtársiasságból maradtál velünk.</w:t>
      </w:r>
    </w:p>
    <w:p>
      <w:pPr>
        <w:pStyle w:val="Normal"/>
        <w:widowControl w:val="false"/>
        <w:bidi w:val="0"/>
        <w:ind w:firstLine="284"/>
        <w:jc w:val="both"/>
        <w:rPr/>
      </w:pPr>
      <w:r>
        <w:rPr>
          <w:rFonts w:ascii="Times New Roman" w:hAnsi="Times New Roman"/>
          <w:b w:val="false"/>
          <w:i w:val="false"/>
          <w:sz w:val="22"/>
          <w:u w:val="none"/>
          <w:lang w:val="hu-HU"/>
        </w:rPr>
        <w:t>- Nem.</w:t>
      </w:r>
    </w:p>
    <w:p>
      <w:pPr>
        <w:pStyle w:val="Normal"/>
        <w:widowControl w:val="false"/>
        <w:bidi w:val="0"/>
        <w:ind w:firstLine="284"/>
        <w:jc w:val="both"/>
        <w:rPr/>
      </w:pPr>
      <w:r>
        <w:rPr>
          <w:rFonts w:ascii="Times New Roman" w:hAnsi="Times New Roman"/>
          <w:b w:val="false"/>
          <w:i w:val="false"/>
          <w:sz w:val="22"/>
          <w:u w:val="none"/>
          <w:lang w:val="hu-HU"/>
        </w:rPr>
        <w:t>- Még mindig nem vetted észre, hogy kezdettől fogva ugyanaz az átok ül rajtunk?</w:t>
      </w:r>
    </w:p>
    <w:p>
      <w:pPr>
        <w:pStyle w:val="Normal"/>
        <w:widowControl w:val="false"/>
        <w:bidi w:val="0"/>
        <w:ind w:firstLine="284"/>
        <w:jc w:val="both"/>
        <w:rPr/>
      </w:pPr>
      <w:r>
        <w:rPr>
          <w:rFonts w:ascii="Times New Roman" w:hAnsi="Times New Roman"/>
          <w:b w:val="false"/>
          <w:i w:val="false"/>
          <w:sz w:val="22"/>
          <w:u w:val="none"/>
          <w:lang w:val="hu-HU"/>
        </w:rPr>
        <w:t>A félelf nő Rennára pillantott. Ilyesmit próbált magyarázni neki a papnő is a múltkor. Megcsóválta a fejét. Társai várakozásteljes figyelemmel követték, ahogy elővette a vérvörös fonallal hímzett jelet, mit az egyik halott fejvadász ingujjából hasított ki. Ha választ szerettek volna hallani tőle a férfi legutolsó kérdésére, csalódniuk kellett. Ruelsse Aichonhoz lépett, és a szeme elé tartotta az alig tenyérnyi hímzett anyagdarabot.</w:t>
      </w:r>
    </w:p>
    <w:p>
      <w:pPr>
        <w:pStyle w:val="Normal"/>
        <w:widowControl w:val="false"/>
        <w:bidi w:val="0"/>
        <w:ind w:firstLine="284"/>
        <w:jc w:val="both"/>
        <w:rPr/>
      </w:pPr>
      <w:r>
        <w:rPr>
          <w:rFonts w:ascii="Times New Roman" w:hAnsi="Times New Roman"/>
          <w:b w:val="false"/>
          <w:i w:val="false"/>
          <w:sz w:val="22"/>
          <w:u w:val="none"/>
          <w:lang w:val="hu-HU"/>
        </w:rPr>
        <w:t>- Ismered őket?</w:t>
      </w:r>
    </w:p>
    <w:p>
      <w:pPr>
        <w:pStyle w:val="Normal"/>
        <w:widowControl w:val="false"/>
        <w:bidi w:val="0"/>
        <w:ind w:firstLine="284"/>
        <w:jc w:val="both"/>
        <w:rPr/>
      </w:pPr>
      <w:r>
        <w:rPr>
          <w:rFonts w:ascii="Times New Roman" w:hAnsi="Times New Roman"/>
          <w:b w:val="false"/>
          <w:i w:val="false"/>
          <w:sz w:val="22"/>
          <w:u w:val="none"/>
          <w:lang w:val="hu-HU"/>
        </w:rPr>
        <w:t>Aichon a hímzett jelre meredt. Sosem látta azelőtt, mégis úgy érezte, hogy mindent tud róla. Teljes testében megrázta az indulat: a bosszúvágy. A tudata még figyelmeztette az idegen hatalom befolyására, hogy ez a bosszúvágy nem az övé, hogy ő csak végrehajtó, egyszerű szolga, de a gleccserfehér örvény eltiporta józansága utolsó morzsáit is, és mágikus méreggel őrjítette meg benne a vadságot.</w:t>
      </w:r>
    </w:p>
    <w:p>
      <w:pPr>
        <w:pStyle w:val="Normal"/>
        <w:widowControl w:val="false"/>
        <w:bidi w:val="0"/>
        <w:ind w:firstLine="284"/>
        <w:jc w:val="both"/>
        <w:rPr/>
      </w:pPr>
      <w:r>
        <w:rPr>
          <w:rFonts w:ascii="Times New Roman" w:hAnsi="Times New Roman"/>
          <w:b w:val="false"/>
          <w:i w:val="false"/>
          <w:sz w:val="22"/>
          <w:u w:val="none"/>
          <w:lang w:val="hu-HU"/>
        </w:rPr>
        <w:t>Láncra vert harci kutya vagy.</w:t>
      </w:r>
    </w:p>
    <w:p>
      <w:pPr>
        <w:pStyle w:val="Normal"/>
        <w:widowControl w:val="false"/>
        <w:bidi w:val="0"/>
        <w:ind w:firstLine="284"/>
        <w:jc w:val="both"/>
        <w:rPr/>
      </w:pPr>
      <w:r>
        <w:rPr>
          <w:rFonts w:ascii="Times New Roman" w:hAnsi="Times New Roman"/>
          <w:b w:val="false"/>
          <w:i w:val="false"/>
          <w:sz w:val="22"/>
          <w:u w:val="none"/>
          <w:lang w:val="hu-HU"/>
        </w:rPr>
        <w:t>- Megölöm őket! - hörögte, és teljes erejéből a köteleknek feszült, felsírt alatta a vaságy. Ruelsse cinikusan felhúzta a szemöldökét, és elrakta a vérvörös hímzést.</w:t>
      </w:r>
    </w:p>
    <w:p>
      <w:pPr>
        <w:pStyle w:val="Normal"/>
        <w:widowControl w:val="false"/>
        <w:bidi w:val="0"/>
        <w:ind w:firstLine="284"/>
        <w:jc w:val="both"/>
        <w:rPr/>
      </w:pPr>
      <w:r>
        <w:rPr>
          <w:rFonts w:ascii="Times New Roman" w:hAnsi="Times New Roman"/>
          <w:b w:val="false"/>
          <w:i w:val="false"/>
          <w:sz w:val="22"/>
          <w:u w:val="none"/>
          <w:lang w:val="hu-HU"/>
        </w:rPr>
        <w:t>- Mit szólsz hozzá, Renna? - kérdezte jeges hangon. - Tetszik az ötlet? Ezért indított útnak a főnöknőd, hogy öngyilkosságba rohanj egy tébolyodott oldalán?</w:t>
      </w:r>
    </w:p>
    <w:p>
      <w:pPr>
        <w:pStyle w:val="Normal"/>
        <w:widowControl w:val="false"/>
        <w:bidi w:val="0"/>
        <w:ind w:firstLine="284"/>
        <w:jc w:val="both"/>
        <w:rPr/>
      </w:pPr>
      <w:r>
        <w:rPr>
          <w:rFonts w:ascii="Times New Roman" w:hAnsi="Times New Roman"/>
          <w:b w:val="false"/>
          <w:i w:val="false"/>
          <w:sz w:val="22"/>
          <w:u w:val="none"/>
          <w:lang w:val="hu-HU"/>
        </w:rPr>
        <w:t>Renna tehetetlenségtől megroskadva lépett elő az árnyékból, tekintete teljes zavart tükrözött.</w:t>
      </w:r>
    </w:p>
    <w:p>
      <w:pPr>
        <w:pStyle w:val="Normal"/>
        <w:widowControl w:val="false"/>
        <w:bidi w:val="0"/>
        <w:ind w:firstLine="284"/>
        <w:jc w:val="both"/>
        <w:rPr/>
      </w:pPr>
      <w:r>
        <w:rPr>
          <w:rFonts w:ascii="Times New Roman" w:hAnsi="Times New Roman"/>
          <w:b w:val="false"/>
          <w:i w:val="false"/>
          <w:sz w:val="22"/>
          <w:u w:val="none"/>
          <w:lang w:val="hu-HU"/>
        </w:rPr>
        <w:t>- Oldozz el! - rángatta Aichon a köteleket.</w:t>
      </w:r>
    </w:p>
    <w:p>
      <w:pPr>
        <w:pStyle w:val="Normal"/>
        <w:widowControl w:val="false"/>
        <w:bidi w:val="0"/>
        <w:ind w:firstLine="284"/>
        <w:jc w:val="both"/>
        <w:rPr/>
      </w:pPr>
      <w:r>
        <w:rPr>
          <w:rFonts w:ascii="Times New Roman" w:hAnsi="Times New Roman"/>
          <w:b w:val="false"/>
          <w:i w:val="false"/>
          <w:sz w:val="22"/>
          <w:u w:val="none"/>
          <w:lang w:val="hu-HU"/>
        </w:rPr>
        <w:t>- Vérszemet kapott, mi? - intette a férfi felé Ruelsse a fejével. - Mint a sebzett préda nyomára eresztett kopó, ugye?</w:t>
      </w:r>
    </w:p>
    <w:p>
      <w:pPr>
        <w:pStyle w:val="Normal"/>
        <w:widowControl w:val="false"/>
        <w:bidi w:val="0"/>
        <w:ind w:firstLine="284"/>
        <w:jc w:val="both"/>
        <w:rPr/>
      </w:pPr>
      <w:r>
        <w:rPr>
          <w:rFonts w:ascii="Times New Roman" w:hAnsi="Times New Roman"/>
          <w:b w:val="false"/>
          <w:i w:val="false"/>
          <w:sz w:val="22"/>
          <w:u w:val="none"/>
          <w:lang w:val="hu-HU"/>
        </w:rPr>
        <w:t>- Lehet.</w:t>
      </w:r>
    </w:p>
    <w:p>
      <w:pPr>
        <w:pStyle w:val="Normal"/>
        <w:widowControl w:val="false"/>
        <w:bidi w:val="0"/>
        <w:ind w:firstLine="284"/>
        <w:jc w:val="both"/>
        <w:rPr/>
      </w:pPr>
      <w:r>
        <w:rPr>
          <w:rFonts w:ascii="Times New Roman" w:hAnsi="Times New Roman"/>
          <w:b w:val="false"/>
          <w:i w:val="false"/>
          <w:sz w:val="22"/>
          <w:u w:val="none"/>
          <w:lang w:val="hu-HU"/>
        </w:rPr>
        <w:t>- Te hiszel neki Renna?</w:t>
      </w:r>
    </w:p>
    <w:p>
      <w:pPr>
        <w:pStyle w:val="Normal"/>
        <w:widowControl w:val="false"/>
        <w:bidi w:val="0"/>
        <w:ind w:firstLine="284"/>
        <w:jc w:val="both"/>
        <w:rPr/>
      </w:pPr>
      <w:r>
        <w:rPr>
          <w:rFonts w:ascii="Times New Roman" w:hAnsi="Times New Roman"/>
          <w:b w:val="false"/>
          <w:i w:val="false"/>
          <w:sz w:val="22"/>
          <w:u w:val="none"/>
          <w:lang w:val="hu-HU"/>
        </w:rPr>
        <w:t>- Nincs más választásom.</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b/>
        <w:t xml:space="preserve">A vérvörös fonallal hímzett jel kibogozhatatlanul bonyolult volt, indák és ábrák kavalkádja. Ránézésre tetszetős bár, de Ruelsse már az első pillanattól kezdve utálatosnak találta. Gyűlölt minden percet, amit ebben az országban eltölteni volt kénytelen, keserű öngúnnyal szemlélte magát, ahogy mégis minden tehetségével egy olyan feladatot próbál teljesíteni, mit értelmetlen öngyilkosságnak talál. </w:t>
      </w:r>
    </w:p>
    <w:p>
      <w:pPr>
        <w:pStyle w:val="Normal"/>
        <w:widowControl w:val="false"/>
        <w:bidi w:val="0"/>
        <w:ind w:firstLine="284"/>
        <w:jc w:val="both"/>
        <w:rPr/>
      </w:pPr>
      <w:r>
        <w:rPr>
          <w:rFonts w:ascii="Times New Roman" w:hAnsi="Times New Roman"/>
          <w:b w:val="false"/>
          <w:i w:val="false"/>
          <w:sz w:val="22"/>
          <w:u w:val="none"/>
          <w:lang w:val="hu-HU"/>
        </w:rPr>
        <w:t>A nyomozás a hímzett ábra megfejtése érdekében valóban kockázatos volt. Pusztán a városban tartózkodniuk is felért egy halálos ítélettel. Az ifjú gorviki kakasok még mindig Ruelssére fenték a fogukat, az álruhás halálosztókkal történt összecsapás pedig könnyen gazdagíthatta ellenségeik táborát akár egy egész klánnal is. Kérdezősködni a vérvörös hímzés után olyan volt, mintha önként szegeztek volna kést a saját torkuknak.</w:t>
      </w:r>
    </w:p>
    <w:p>
      <w:pPr>
        <w:pStyle w:val="Normal"/>
        <w:widowControl w:val="false"/>
        <w:bidi w:val="0"/>
        <w:ind w:firstLine="284"/>
        <w:jc w:val="both"/>
        <w:rPr/>
      </w:pPr>
      <w:r>
        <w:rPr>
          <w:rFonts w:ascii="Times New Roman" w:hAnsi="Times New Roman"/>
          <w:b w:val="false"/>
          <w:i w:val="false"/>
          <w:sz w:val="22"/>
          <w:u w:val="none"/>
          <w:lang w:val="hu-HU"/>
        </w:rPr>
        <w:t xml:space="preserve">Renna bölcseket, véneket és tudósokat keresett fel abban a reményben, hogy ők képesek majd megfejteni a túlzsúfolt minta lényegét.    Aichon és a félelf egészen más oldalról közelítette meg a dolgot. Ők úgy gondolták, felesleges ízekre szedni azt az ábrát, és a kiolvasására fecsérelni az időt, elég, ha valaki képes az ábra viselőinek a nyomára vezetni őket. </w:t>
      </w:r>
    </w:p>
    <w:p>
      <w:pPr>
        <w:pStyle w:val="Normal"/>
        <w:widowControl w:val="false"/>
        <w:bidi w:val="0"/>
        <w:ind w:firstLine="284"/>
        <w:jc w:val="both"/>
        <w:rPr/>
      </w:pPr>
      <w:r>
        <w:rPr>
          <w:rFonts w:ascii="Times New Roman" w:hAnsi="Times New Roman"/>
          <w:b w:val="false"/>
          <w:i w:val="false"/>
          <w:sz w:val="22"/>
          <w:u w:val="none"/>
          <w:lang w:val="hu-HU"/>
        </w:rPr>
        <w:t xml:space="preserve">Aichon ivóról-ivóra járt, és a szesztől megeredt nyelvűeket faggatta hol barátságosan, hol kíméletet nem ismerő módszerekkel. A részegek másnap úgysem igen emlékeztek semmire, sem arra, hogy kifia itatta le őket, sem arra, hogy mit fecsegtek össze két kupa bor között, de még arra sem, hogy hogyan szerezték a véraláfutásokat a szemük alá. </w:t>
      </w:r>
    </w:p>
    <w:p>
      <w:pPr>
        <w:pStyle w:val="Normal"/>
        <w:widowControl w:val="false"/>
        <w:bidi w:val="0"/>
        <w:ind w:firstLine="284"/>
        <w:jc w:val="both"/>
        <w:rPr/>
      </w:pPr>
      <w:r>
        <w:rPr>
          <w:rFonts w:ascii="Times New Roman" w:hAnsi="Times New Roman"/>
          <w:b w:val="false"/>
          <w:i w:val="false"/>
          <w:sz w:val="22"/>
          <w:u w:val="none"/>
          <w:lang w:val="hu-HU"/>
        </w:rPr>
        <w:t xml:space="preserve">Ruelsse az éjszakai sikátorokat járta, és macskaszemmel lesett minden arra vetődő árnyat. Néha - végig gondosan inkognitóban tartva valódi kilétét - fel is tett néhány suttogó kérdést annak, akit arra érdemesnek talált. Általában pénzzel vagy egy hűvös pengeéllel győzte meg őket arról, hogy jobban járnak, ha megfelelnek a kérdésekre. Nem is sejtette, hogy van valaki, aki őt tartja szemmel az első lépésétől az utolsóig, és az ő langyos nyomán lapul. Mikor megsejtette már késő volt. </w:t>
      </w:r>
    </w:p>
    <w:p>
      <w:pPr>
        <w:pStyle w:val="Normal"/>
        <w:widowControl w:val="false"/>
        <w:bidi w:val="0"/>
        <w:ind w:firstLine="284"/>
        <w:jc w:val="both"/>
        <w:rPr/>
      </w:pPr>
      <w:r>
        <w:rPr>
          <w:rFonts w:ascii="Times New Roman" w:hAnsi="Times New Roman"/>
          <w:b w:val="false"/>
          <w:i w:val="false"/>
          <w:sz w:val="22"/>
          <w:u w:val="none"/>
          <w:lang w:val="hu-HU"/>
        </w:rPr>
        <w:t xml:space="preserve">A sikátor szűken fordult előtte, háta mögött az imént felriasztott csavargó menekülő lépteinek csosszanása. A penésztől és vizelettől szagló levegő nehéz és fullasztó volt, időről-időre kerek szemek parázslottak fel a falak tövében, lapos árnyak kúsztak a szemét között. Macskák. </w:t>
      </w:r>
    </w:p>
    <w:p>
      <w:pPr>
        <w:pStyle w:val="Normal"/>
        <w:widowControl w:val="false"/>
        <w:bidi w:val="0"/>
        <w:ind w:firstLine="284"/>
        <w:jc w:val="both"/>
        <w:rPr/>
      </w:pPr>
      <w:r>
        <w:rPr>
          <w:rFonts w:ascii="Times New Roman" w:hAnsi="Times New Roman"/>
          <w:b w:val="false"/>
          <w:i w:val="false"/>
          <w:sz w:val="22"/>
          <w:u w:val="none"/>
          <w:lang w:val="hu-HU"/>
        </w:rPr>
        <w:t xml:space="preserve">Ruelsse torka elszorult, bőre megnyirkosodott, félig leeresztett szempillái alól ide-oda rebbent a tekintete. Arel szemére, csak nem félsz, ostoba nőszemély! Hőlátása csak hideg, penészes falakat észlelt, néhány patkányt és egy halott vagy haldokló végzetesen kihűlt testét. Elosont a büdös rongy halom mellett - ez már nem árt senkinek! - tovább a fal mentén. </w:t>
      </w:r>
    </w:p>
    <w:p>
      <w:pPr>
        <w:pStyle w:val="Normal"/>
        <w:widowControl w:val="false"/>
        <w:bidi w:val="0"/>
        <w:ind w:firstLine="284"/>
        <w:jc w:val="both"/>
        <w:rPr/>
      </w:pPr>
      <w:r>
        <w:rPr>
          <w:rFonts w:ascii="Times New Roman" w:hAnsi="Times New Roman"/>
          <w:b w:val="false"/>
          <w:i w:val="false"/>
          <w:sz w:val="22"/>
          <w:u w:val="none"/>
          <w:lang w:val="hu-HU"/>
        </w:rPr>
        <w:t xml:space="preserve">Egy sóhajtásnyi időre megtorpant. Semmi nem moccant körülötte, a háta mögött némán növesztett karokat a sötétség, erős karokat. Ruelsse sikoltott volna, ha egy kéz nem tapasztja be a száját. Az erős karok az oldalához szorították fegyverforgató kezét. Rúg-kapálódzott, vonaglott, de egy apró, ártalmatlannak tűnő nyomás a könyökhajlatában a megfelelő helyre elég volt ahhoz, hogy megbénítsa. Rémülten tapasztalta, hogy belecsuklik az idegen karokba, és ellenkezés nélkül hagyja, hogy egy árkád alá vonszolják. Izmai ernyedtek, hasznavehetetlenek voltak. </w:t>
      </w:r>
    </w:p>
    <w:p>
      <w:pPr>
        <w:pStyle w:val="Normal"/>
        <w:widowControl w:val="false"/>
        <w:bidi w:val="0"/>
        <w:ind w:firstLine="284"/>
        <w:jc w:val="both"/>
        <w:rPr/>
      </w:pPr>
      <w:r>
        <w:rPr>
          <w:rFonts w:ascii="Times New Roman" w:hAnsi="Times New Roman"/>
          <w:b w:val="false"/>
          <w:i w:val="false"/>
          <w:sz w:val="22"/>
          <w:u w:val="none"/>
          <w:lang w:val="hu-HU"/>
        </w:rPr>
        <w:t xml:space="preserve">Gorviki fejvadászok után kémkedni! Nincs az az óvatosság, ami megmenthetné a kárhozattól! </w:t>
      </w:r>
    </w:p>
    <w:p>
      <w:pPr>
        <w:pStyle w:val="Normal"/>
        <w:widowControl w:val="false"/>
        <w:bidi w:val="0"/>
        <w:ind w:firstLine="284"/>
        <w:jc w:val="both"/>
        <w:rPr/>
      </w:pPr>
      <w:r>
        <w:rPr>
          <w:rFonts w:ascii="Times New Roman" w:hAnsi="Times New Roman"/>
          <w:b w:val="false"/>
          <w:i w:val="false"/>
          <w:sz w:val="22"/>
          <w:u w:val="none"/>
          <w:lang w:val="hu-HU"/>
        </w:rPr>
        <w:t>- Nem akarlak bántani! - suttogta a fülébe egy férfihang. - Segíteni akarok. Én tudom a választ a kérdéseidre. - Az idegen engedett pár szívdobbanásnyi időt a nőnek, hogy az felfoghassa a szavait. - Elveszem a kezem a szád elől, kérlek, ne sikíts!</w:t>
      </w:r>
    </w:p>
    <w:p>
      <w:pPr>
        <w:pStyle w:val="Normal"/>
        <w:widowControl w:val="false"/>
        <w:bidi w:val="0"/>
        <w:ind w:firstLine="284"/>
        <w:jc w:val="both"/>
        <w:rPr/>
      </w:pPr>
      <w:r>
        <w:rPr>
          <w:rFonts w:ascii="Times New Roman" w:hAnsi="Times New Roman"/>
          <w:b w:val="false"/>
          <w:i w:val="false"/>
          <w:sz w:val="22"/>
          <w:u w:val="none"/>
          <w:lang w:val="hu-HU"/>
        </w:rPr>
        <w:t>Ruelsse szája szabaddá vált. A testébe is kezdett visszatérni az élet, az izmai fokozatosan visszanyerték rugalmasságukat, de még mindig rogyadozott a térde. Nem volt kétséges, hogy a támadója mestere a gyilkolásnak. Az átkozott!</w:t>
      </w:r>
    </w:p>
    <w:p>
      <w:pPr>
        <w:pStyle w:val="Normal"/>
        <w:widowControl w:val="false"/>
        <w:bidi w:val="0"/>
        <w:ind w:firstLine="284"/>
        <w:jc w:val="both"/>
        <w:rPr/>
      </w:pPr>
      <w:r>
        <w:rPr>
          <w:rFonts w:ascii="Times New Roman" w:hAnsi="Times New Roman"/>
          <w:b w:val="false"/>
          <w:i w:val="false"/>
          <w:sz w:val="22"/>
          <w:u w:val="none"/>
          <w:lang w:val="hu-HU"/>
        </w:rPr>
        <w:t xml:space="preserve">- Válaszolj hát a kérdéseimre! - sziszegte a nő izzó haraggal. </w:t>
      </w:r>
    </w:p>
    <w:p>
      <w:pPr>
        <w:pStyle w:val="Normal"/>
        <w:widowControl w:val="false"/>
        <w:bidi w:val="0"/>
        <w:ind w:firstLine="284"/>
        <w:jc w:val="both"/>
        <w:rPr/>
      </w:pPr>
      <w:r>
        <w:rPr>
          <w:rFonts w:ascii="Times New Roman" w:hAnsi="Times New Roman"/>
          <w:b w:val="false"/>
          <w:i w:val="false"/>
          <w:sz w:val="22"/>
          <w:u w:val="none"/>
          <w:lang w:val="hu-HU"/>
        </w:rPr>
        <w:t>- A vörös korongba foglalt jel egy ősi írást rejt, melynek jelentése: Árnyékszem. Ez a neve Akvilona egyik legrégibb múltú fejvadász klánjának. Kevesen és keveset tudnak róluk, mert nem szeretik a hírverést. Legtöbbször álruhában működnek, és kémjeik gyanún felül álló tagjai a társadalomnak és a város nemességének.</w:t>
      </w:r>
    </w:p>
    <w:p>
      <w:pPr>
        <w:pStyle w:val="Normal"/>
        <w:widowControl w:val="false"/>
        <w:bidi w:val="0"/>
        <w:ind w:firstLine="284"/>
        <w:jc w:val="both"/>
        <w:rPr/>
      </w:pPr>
      <w:r>
        <w:rPr>
          <w:rFonts w:ascii="Times New Roman" w:hAnsi="Times New Roman"/>
          <w:b w:val="false"/>
          <w:i w:val="false"/>
          <w:sz w:val="22"/>
          <w:u w:val="none"/>
          <w:lang w:val="hu-HU"/>
        </w:rPr>
        <w:t>- Mit tudsz még?</w:t>
      </w:r>
    </w:p>
    <w:p>
      <w:pPr>
        <w:pStyle w:val="Normal"/>
        <w:widowControl w:val="false"/>
        <w:bidi w:val="0"/>
        <w:ind w:firstLine="284"/>
        <w:jc w:val="both"/>
        <w:rPr/>
      </w:pPr>
      <w:r>
        <w:rPr>
          <w:rFonts w:ascii="Times New Roman" w:hAnsi="Times New Roman"/>
          <w:b w:val="false"/>
          <w:i w:val="false"/>
          <w:sz w:val="22"/>
          <w:u w:val="none"/>
          <w:lang w:val="hu-HU"/>
        </w:rPr>
        <w:t>- Tudom, hogy ővelük keveredtetek összetűzésbe a minap a Művészek Terén.</w:t>
      </w:r>
    </w:p>
    <w:p>
      <w:pPr>
        <w:pStyle w:val="Normal"/>
        <w:widowControl w:val="false"/>
        <w:bidi w:val="0"/>
        <w:ind w:firstLine="284"/>
        <w:jc w:val="both"/>
        <w:rPr/>
      </w:pPr>
      <w:r>
        <w:rPr>
          <w:rFonts w:ascii="Times New Roman" w:hAnsi="Times New Roman"/>
          <w:b w:val="false"/>
          <w:i w:val="false"/>
          <w:sz w:val="22"/>
          <w:u w:val="none"/>
          <w:lang w:val="hu-HU"/>
        </w:rPr>
        <w:t>- Te küldted a titokzatos fekete pengéket?</w:t>
      </w:r>
    </w:p>
    <w:p>
      <w:pPr>
        <w:pStyle w:val="Normal"/>
        <w:widowControl w:val="false"/>
        <w:bidi w:val="0"/>
        <w:ind w:firstLine="284"/>
        <w:jc w:val="both"/>
        <w:rPr/>
      </w:pPr>
      <w:r>
        <w:rPr>
          <w:rFonts w:ascii="Times New Roman" w:hAnsi="Times New Roman"/>
          <w:b w:val="false"/>
          <w:i w:val="false"/>
          <w:sz w:val="22"/>
          <w:u w:val="none"/>
          <w:lang w:val="hu-HU"/>
        </w:rPr>
        <w:t>- Nem. Az valaki más volt, valaki, akinek nagyon jó ismerőse a halál.</w:t>
      </w:r>
    </w:p>
    <w:p>
      <w:pPr>
        <w:pStyle w:val="Normal"/>
        <w:widowControl w:val="false"/>
        <w:bidi w:val="0"/>
        <w:ind w:firstLine="284"/>
        <w:jc w:val="both"/>
        <w:rPr/>
      </w:pPr>
      <w:r>
        <w:rPr>
          <w:rFonts w:ascii="Times New Roman" w:hAnsi="Times New Roman"/>
          <w:b w:val="false"/>
          <w:i w:val="false"/>
          <w:sz w:val="22"/>
          <w:u w:val="none"/>
          <w:lang w:val="hu-HU"/>
        </w:rPr>
        <w:t>- Ki volt az?</w:t>
      </w:r>
    </w:p>
    <w:p>
      <w:pPr>
        <w:pStyle w:val="Normal"/>
        <w:widowControl w:val="false"/>
        <w:bidi w:val="0"/>
        <w:ind w:firstLine="284"/>
        <w:jc w:val="both"/>
        <w:rPr/>
      </w:pPr>
      <w:r>
        <w:rPr>
          <w:rFonts w:ascii="Times New Roman" w:hAnsi="Times New Roman"/>
          <w:b w:val="false"/>
          <w:i w:val="false"/>
          <w:sz w:val="22"/>
          <w:u w:val="none"/>
          <w:lang w:val="hu-HU"/>
        </w:rPr>
        <w:t>- Nem tudom.</w:t>
      </w:r>
    </w:p>
    <w:p>
      <w:pPr>
        <w:pStyle w:val="Normal"/>
        <w:widowControl w:val="false"/>
        <w:bidi w:val="0"/>
        <w:ind w:firstLine="284"/>
        <w:jc w:val="both"/>
        <w:rPr/>
      </w:pPr>
      <w:r>
        <w:rPr>
          <w:rFonts w:ascii="Times New Roman" w:hAnsi="Times New Roman"/>
          <w:b w:val="false"/>
          <w:i w:val="false"/>
          <w:sz w:val="22"/>
          <w:u w:val="none"/>
          <w:lang w:val="hu-HU"/>
        </w:rPr>
        <w:t>- És a dzsad mutatványosnak öltözött halálosztókat, őket ismered?</w:t>
      </w:r>
    </w:p>
    <w:p>
      <w:pPr>
        <w:pStyle w:val="Normal"/>
        <w:widowControl w:val="false"/>
        <w:bidi w:val="0"/>
        <w:ind w:firstLine="284"/>
        <w:jc w:val="both"/>
        <w:rPr/>
      </w:pPr>
      <w:r>
        <w:rPr>
          <w:rFonts w:ascii="Times New Roman" w:hAnsi="Times New Roman"/>
          <w:b w:val="false"/>
          <w:i w:val="false"/>
          <w:sz w:val="22"/>
          <w:u w:val="none"/>
          <w:lang w:val="hu-HU"/>
        </w:rPr>
        <w:t>- Igen.</w:t>
      </w:r>
    </w:p>
    <w:p>
      <w:pPr>
        <w:pStyle w:val="Normal"/>
        <w:widowControl w:val="false"/>
        <w:bidi w:val="0"/>
        <w:ind w:firstLine="284"/>
        <w:jc w:val="both"/>
        <w:rPr/>
      </w:pPr>
      <w:r>
        <w:rPr>
          <w:rFonts w:ascii="Times New Roman" w:hAnsi="Times New Roman"/>
          <w:b w:val="false"/>
          <w:i w:val="false"/>
          <w:sz w:val="22"/>
          <w:u w:val="none"/>
          <w:lang w:val="hu-HU"/>
        </w:rPr>
        <w:t>- Miért követtek minket Ghedorin óta?</w:t>
      </w:r>
    </w:p>
    <w:p>
      <w:pPr>
        <w:pStyle w:val="Normal"/>
        <w:widowControl w:val="false"/>
        <w:bidi w:val="0"/>
        <w:ind w:firstLine="284"/>
        <w:jc w:val="both"/>
        <w:rPr/>
      </w:pPr>
      <w:r>
        <w:rPr>
          <w:rFonts w:ascii="Times New Roman" w:hAnsi="Times New Roman"/>
          <w:b w:val="false"/>
          <w:i w:val="false"/>
          <w:sz w:val="22"/>
          <w:u w:val="none"/>
          <w:lang w:val="hu-HU"/>
        </w:rPr>
        <w:t>- Nem benneteket követtek, hanem engem.</w:t>
      </w:r>
    </w:p>
    <w:p>
      <w:pPr>
        <w:pStyle w:val="Normal"/>
        <w:widowControl w:val="false"/>
        <w:bidi w:val="0"/>
        <w:ind w:firstLine="284"/>
        <w:jc w:val="both"/>
        <w:rPr/>
      </w:pPr>
      <w:r>
        <w:rPr>
          <w:rFonts w:ascii="Times New Roman" w:hAnsi="Times New Roman"/>
          <w:b w:val="false"/>
          <w:i w:val="false"/>
          <w:sz w:val="22"/>
          <w:u w:val="none"/>
          <w:lang w:val="hu-HU"/>
        </w:rPr>
        <w:t>Ruelsse nem titkolta megdöbbenését.</w:t>
      </w:r>
    </w:p>
    <w:p>
      <w:pPr>
        <w:pStyle w:val="Normal"/>
        <w:widowControl w:val="false"/>
        <w:bidi w:val="0"/>
        <w:ind w:firstLine="284"/>
        <w:jc w:val="both"/>
        <w:rPr/>
      </w:pPr>
      <w:r>
        <w:rPr>
          <w:rFonts w:ascii="Times New Roman" w:hAnsi="Times New Roman"/>
          <w:b w:val="false"/>
          <w:i w:val="false"/>
          <w:sz w:val="22"/>
          <w:u w:val="none"/>
          <w:lang w:val="hu-HU"/>
        </w:rPr>
        <w:t>- És te? - kérdezte gyanakvón. - Te mit akarsz tőlünk?</w:t>
      </w:r>
    </w:p>
    <w:p>
      <w:pPr>
        <w:pStyle w:val="Normal"/>
        <w:widowControl w:val="false"/>
        <w:bidi w:val="0"/>
        <w:ind w:firstLine="284"/>
        <w:jc w:val="both"/>
        <w:rPr/>
      </w:pPr>
      <w:r>
        <w:rPr>
          <w:rFonts w:ascii="Times New Roman" w:hAnsi="Times New Roman"/>
          <w:b w:val="false"/>
          <w:i w:val="false"/>
          <w:sz w:val="22"/>
          <w:u w:val="none"/>
          <w:lang w:val="hu-HU"/>
        </w:rPr>
        <w:t>- Segíteni akarok.</w:t>
      </w:r>
    </w:p>
    <w:p>
      <w:pPr>
        <w:pStyle w:val="Normal"/>
        <w:widowControl w:val="false"/>
        <w:bidi w:val="0"/>
        <w:ind w:firstLine="284"/>
        <w:jc w:val="both"/>
        <w:rPr/>
      </w:pPr>
      <w:r>
        <w:rPr>
          <w:rFonts w:ascii="Times New Roman" w:hAnsi="Times New Roman"/>
          <w:b w:val="false"/>
          <w:i w:val="false"/>
          <w:sz w:val="22"/>
          <w:u w:val="none"/>
          <w:lang w:val="hu-HU"/>
        </w:rPr>
        <w:t>- Miért hinnék neked?</w:t>
      </w:r>
    </w:p>
    <w:p>
      <w:pPr>
        <w:pStyle w:val="Normal"/>
        <w:widowControl w:val="false"/>
        <w:bidi w:val="0"/>
        <w:ind w:firstLine="284"/>
        <w:jc w:val="both"/>
        <w:rPr/>
      </w:pPr>
      <w:r>
        <w:rPr>
          <w:rFonts w:ascii="Times New Roman" w:hAnsi="Times New Roman"/>
          <w:b w:val="false"/>
          <w:i w:val="false"/>
          <w:sz w:val="22"/>
          <w:u w:val="none"/>
          <w:lang w:val="hu-HU"/>
        </w:rPr>
        <w:t>- Mert nincs más, akinek hihetnél. A Cserék Tere óta követlek benneteket, mióta az Ellana templom kiégett romjai között jártatok. Meggyőződtem róla, hogy egy a célunk, nektek s nekem.</w:t>
      </w:r>
    </w:p>
    <w:p>
      <w:pPr>
        <w:pStyle w:val="Normal"/>
        <w:widowControl w:val="false"/>
        <w:bidi w:val="0"/>
        <w:ind w:firstLine="284"/>
        <w:jc w:val="both"/>
        <w:rPr/>
      </w:pPr>
      <w:r>
        <w:rPr>
          <w:rFonts w:ascii="Times New Roman" w:hAnsi="Times New Roman"/>
          <w:b w:val="false"/>
          <w:i w:val="false"/>
          <w:sz w:val="22"/>
          <w:u w:val="none"/>
          <w:lang w:val="hu-HU"/>
        </w:rPr>
        <w:t>- Remek! Végre van valaki, aki tud valamit arról a bizonyos célról!</w:t>
      </w:r>
    </w:p>
    <w:p>
      <w:pPr>
        <w:pStyle w:val="Normal"/>
        <w:widowControl w:val="false"/>
        <w:bidi w:val="0"/>
        <w:ind w:firstLine="284"/>
        <w:jc w:val="both"/>
        <w:rPr/>
      </w:pPr>
      <w:r>
        <w:rPr>
          <w:rFonts w:ascii="Times New Roman" w:hAnsi="Times New Roman"/>
          <w:b w:val="false"/>
          <w:i w:val="false"/>
          <w:sz w:val="22"/>
          <w:u w:val="none"/>
          <w:lang w:val="hu-HU"/>
        </w:rPr>
        <w:t>- Ne gúnyolódj! Segítek nektek, ha ti is a segítségemre lesztek. Mindent tudok az Árnyékszem saggiáról.</w:t>
      </w:r>
    </w:p>
    <w:p>
      <w:pPr>
        <w:pStyle w:val="Normal"/>
        <w:widowControl w:val="false"/>
        <w:bidi w:val="0"/>
        <w:ind w:firstLine="284"/>
        <w:jc w:val="both"/>
        <w:rPr/>
      </w:pPr>
      <w:r>
        <w:rPr>
          <w:rFonts w:ascii="Times New Roman" w:hAnsi="Times New Roman"/>
          <w:b w:val="false"/>
          <w:i w:val="false"/>
          <w:sz w:val="22"/>
          <w:u w:val="none"/>
          <w:lang w:val="hu-HU"/>
        </w:rPr>
        <w:t>- És honnan?</w:t>
      </w:r>
    </w:p>
    <w:p>
      <w:pPr>
        <w:pStyle w:val="Normal"/>
        <w:widowControl w:val="false"/>
        <w:bidi w:val="0"/>
        <w:ind w:firstLine="284"/>
        <w:jc w:val="both"/>
        <w:rPr/>
      </w:pPr>
      <w:r>
        <w:rPr>
          <w:rFonts w:ascii="Times New Roman" w:hAnsi="Times New Roman"/>
          <w:b w:val="false"/>
          <w:i w:val="false"/>
          <w:sz w:val="22"/>
          <w:u w:val="none"/>
          <w:lang w:val="hu-HU"/>
        </w:rPr>
        <w:t xml:space="preserve">- Onnan, hogy egy esztendeje még jómagam is a legelitebb harcosaik egyike voltam. Most szökevény vagyok. Szabad akarok lenni. De mindaddig csak szökevény lehetek, míg az üldözőm él. Segítsetek megölni őt, és én bármit megteszek érte cserébe!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Renna gyertyát gyújtott, és az asztalra állította. A füstös, gyenge láng kinyújtózott a kanócon, és sercegő szikrákat köpött. Bágyadt fénye alig oldotta valamennyire az ócska szoba sötétjét. </w:t>
      </w:r>
    </w:p>
    <w:p>
      <w:pPr>
        <w:pStyle w:val="Normal"/>
        <w:widowControl w:val="false"/>
        <w:bidi w:val="0"/>
        <w:ind w:firstLine="284"/>
        <w:jc w:val="both"/>
        <w:rPr/>
      </w:pPr>
      <w:r>
        <w:rPr>
          <w:rFonts w:ascii="Times New Roman" w:hAnsi="Times New Roman"/>
          <w:b w:val="false"/>
          <w:i w:val="false"/>
          <w:sz w:val="22"/>
          <w:u w:val="none"/>
          <w:lang w:val="hu-HU"/>
        </w:rPr>
        <w:t xml:space="preserve">Az idegen férfi feléjük fordult. Magas, szikár termet volt, a haja ébenfekete, megpróbáltatásokról árulkodó ezüst-ősz tincsekkel. Keskeny arca feltűnően szép, szemei akár az eleven szén. Ruelssének rémlett, hogy már látta valahol ezt az arcot. </w:t>
      </w:r>
    </w:p>
    <w:p>
      <w:pPr>
        <w:pStyle w:val="Normal"/>
        <w:widowControl w:val="false"/>
        <w:bidi w:val="0"/>
        <w:ind w:firstLine="284"/>
        <w:jc w:val="both"/>
        <w:rPr/>
      </w:pPr>
      <w:r>
        <w:rPr>
          <w:rFonts w:ascii="Times New Roman" w:hAnsi="Times New Roman"/>
          <w:b w:val="false"/>
          <w:i w:val="false"/>
          <w:sz w:val="22"/>
          <w:u w:val="none"/>
          <w:lang w:val="hu-HU"/>
        </w:rPr>
        <w:t xml:space="preserve">Aichon, amint megpillantotta, felhördült, és mielőtt még bárki is felfogta volna, hogy mi történik, három hosszú, fenyegető szökkenéssel átszelte a szobát. Az idegen férfi számíthatott a támadásra, mert ügyesen kitért Aichon elől. Ruelsse közéjük ugrott.    Egy pillanatra azt hitte, hogy Aichon tétovázás nélkül átgázol rajta, de végül nem tette. Megtorpant a nő előtt, és izzó tekintetét az idegenre szegezte Ruelsse válla fölött. Tele volt gyilkos gyűlölettel. </w:t>
      </w:r>
    </w:p>
    <w:p>
      <w:pPr>
        <w:pStyle w:val="Normal"/>
        <w:widowControl w:val="false"/>
        <w:bidi w:val="0"/>
        <w:ind w:firstLine="284"/>
        <w:jc w:val="both"/>
        <w:rPr/>
      </w:pPr>
      <w:r>
        <w:rPr>
          <w:rFonts w:ascii="Times New Roman" w:hAnsi="Times New Roman"/>
          <w:b w:val="false"/>
          <w:i w:val="false"/>
          <w:sz w:val="22"/>
          <w:u w:val="none"/>
          <w:lang w:val="hu-HU"/>
        </w:rPr>
        <w:t>- Mit is mondott neked, félelf, hogy ki is ő? - hörögte. Szeme alatt görcsösen rángott egy izom. - Mert én jól emlékszem rá. A legutóbbi találkozásunkkor dzsad ruhát és kék selyem köpenyt viselt.</w:t>
      </w:r>
    </w:p>
    <w:p>
      <w:pPr>
        <w:pStyle w:val="Normal"/>
        <w:widowControl w:val="false"/>
        <w:bidi w:val="0"/>
        <w:ind w:firstLine="284"/>
        <w:jc w:val="both"/>
        <w:rPr/>
      </w:pPr>
      <w:r>
        <w:rPr>
          <w:rFonts w:ascii="Times New Roman" w:hAnsi="Times New Roman"/>
          <w:b w:val="false"/>
          <w:i w:val="false"/>
          <w:sz w:val="22"/>
          <w:u w:val="none"/>
          <w:lang w:val="hu-HU"/>
        </w:rPr>
        <w:t>- Igaz ez? - perdült Ruelsse az idegen felé. A férfi szép arca nem tükrözött sem félelmet, sem haragot, csak mélységes bánatot.</w:t>
      </w:r>
    </w:p>
    <w:p>
      <w:pPr>
        <w:pStyle w:val="Normal"/>
        <w:widowControl w:val="false"/>
        <w:bidi w:val="0"/>
        <w:ind w:firstLine="284"/>
        <w:jc w:val="both"/>
        <w:rPr/>
      </w:pPr>
      <w:r>
        <w:rPr>
          <w:rFonts w:ascii="Times New Roman" w:hAnsi="Times New Roman"/>
          <w:b w:val="false"/>
          <w:i w:val="false"/>
          <w:sz w:val="22"/>
          <w:u w:val="none"/>
          <w:lang w:val="hu-HU"/>
        </w:rPr>
        <w:t>- Megtévesztő a hasonlóság... - kezdett bele, de Aichon nem engedte befejezni. Durván félrelökte Ruelssét az útból, és az idegenre vetette magát, aki azonban nehezebb prédának bizonyult, mint amilyennek látszott. Ruelssét a földre döntötte a lökés, és legalább kétlépésnyit csúszott. Mikor talpra állt, látta, hogy Renna elszántan kapaszkodik Aichonba, csekély testi erejével akarja megakadályozni az esztelen öldöklést. Az idegen férfi módszeresen az előnyére fordítván a helyzetet, egy ramierát szegezett Aichon torkának.</w:t>
      </w:r>
    </w:p>
    <w:p>
      <w:pPr>
        <w:pStyle w:val="Normal"/>
        <w:widowControl w:val="false"/>
        <w:bidi w:val="0"/>
        <w:ind w:firstLine="284"/>
        <w:jc w:val="both"/>
        <w:rPr/>
      </w:pPr>
      <w:r>
        <w:rPr>
          <w:rFonts w:ascii="Times New Roman" w:hAnsi="Times New Roman"/>
          <w:b w:val="false"/>
          <w:i w:val="false"/>
          <w:sz w:val="22"/>
          <w:u w:val="none"/>
          <w:lang w:val="hu-HU"/>
        </w:rPr>
        <w:t>- Hallgass végig, vörös hajú!</w:t>
      </w:r>
    </w:p>
    <w:p>
      <w:pPr>
        <w:pStyle w:val="Normal"/>
        <w:widowControl w:val="false"/>
        <w:bidi w:val="0"/>
        <w:ind w:firstLine="284"/>
        <w:jc w:val="both"/>
        <w:rPr/>
      </w:pPr>
      <w:r>
        <w:rPr>
          <w:rFonts w:ascii="Times New Roman" w:hAnsi="Times New Roman"/>
          <w:b w:val="false"/>
          <w:i w:val="false"/>
          <w:sz w:val="22"/>
          <w:u w:val="none"/>
          <w:lang w:val="hu-HU"/>
        </w:rPr>
        <w:t xml:space="preserve">Aichon a pengének feszült, vér serkent a bőre alól. Ruelsse tartott tőle, hogy önként nyársalja fel magát. </w:t>
      </w:r>
    </w:p>
    <w:p>
      <w:pPr>
        <w:pStyle w:val="Normal"/>
        <w:widowControl w:val="false"/>
        <w:bidi w:val="0"/>
        <w:ind w:firstLine="284"/>
        <w:jc w:val="both"/>
        <w:rPr/>
      </w:pPr>
      <w:r>
        <w:rPr>
          <w:rFonts w:ascii="Times New Roman" w:hAnsi="Times New Roman"/>
          <w:b w:val="false"/>
          <w:i w:val="false"/>
          <w:sz w:val="22"/>
          <w:u w:val="none"/>
          <w:lang w:val="hu-HU"/>
        </w:rPr>
        <w:t xml:space="preserve">- Tedd le azt a tőrt, idegen! - kiáltotta a félelf fenyegetőn. </w:t>
      </w:r>
    </w:p>
    <w:p>
      <w:pPr>
        <w:pStyle w:val="Normal"/>
        <w:widowControl w:val="false"/>
        <w:bidi w:val="0"/>
        <w:ind w:firstLine="284"/>
        <w:jc w:val="both"/>
        <w:rPr/>
      </w:pPr>
      <w:r>
        <w:rPr>
          <w:rFonts w:ascii="Times New Roman" w:hAnsi="Times New Roman"/>
          <w:b w:val="false"/>
          <w:i w:val="false"/>
          <w:sz w:val="22"/>
          <w:u w:val="none"/>
          <w:lang w:val="hu-HU"/>
        </w:rPr>
        <w:t>- Nem, amíg meg nem hallgat.</w:t>
      </w:r>
    </w:p>
    <w:p>
      <w:pPr>
        <w:pStyle w:val="Normal"/>
        <w:widowControl w:val="false"/>
        <w:bidi w:val="0"/>
        <w:ind w:firstLine="284"/>
        <w:jc w:val="both"/>
        <w:rPr/>
      </w:pPr>
      <w:r>
        <w:rPr>
          <w:rFonts w:ascii="Times New Roman" w:hAnsi="Times New Roman"/>
          <w:b w:val="false"/>
          <w:i w:val="false"/>
          <w:sz w:val="22"/>
          <w:u w:val="none"/>
          <w:lang w:val="hu-HU"/>
        </w:rPr>
        <w:t xml:space="preserve">- Beszélj, pokolfajzat! - morogta Aichon. Kezdett magához térni első vak dühéből. Hátralépett. Nyakáról az ingébe csorgott a vére. Az idegen leengedte a ramierát. </w:t>
      </w:r>
    </w:p>
    <w:p>
      <w:pPr>
        <w:pStyle w:val="Normal"/>
        <w:widowControl w:val="false"/>
        <w:bidi w:val="0"/>
        <w:ind w:firstLine="284"/>
        <w:jc w:val="both"/>
        <w:rPr/>
      </w:pPr>
      <w:r>
        <w:rPr>
          <w:rFonts w:ascii="Times New Roman" w:hAnsi="Times New Roman"/>
          <w:b w:val="false"/>
          <w:i w:val="false"/>
          <w:sz w:val="22"/>
          <w:u w:val="none"/>
          <w:lang w:val="hu-HU"/>
        </w:rPr>
        <w:t xml:space="preserve">- Meg akarod őt ölni, vörös hajú, igaz? Nem is olyan rég ezért még a legfőbb ellenségem lettél volna, de azóta változott egy s más. Szabad akarok lenni. Szabad tőle és a saggiától. De amíg ő él, addig nincs esélyem. Sokáig hittem, hogy elmenekülhetek anélkül, hogy a vérét ontanám, de egy esztendőnyi hajsza rádöbbentett, hogy tévedtem. Amíg ő él, addig sosem leszek szabad. Előbb vagy utóbb megtalál és megöl, vagy ami még rosszabb, visszahurcol a saggiához. Nincs olyan átokverte szeglete Ynevnek, mely elrejtene előle. Nem kell tudnia, merre vagyok, elég, ha érzi. Mert ő a testvérem, az ikertestvérem. </w:t>
      </w:r>
    </w:p>
    <w:p>
      <w:pPr>
        <w:pStyle w:val="Normal"/>
        <w:widowControl w:val="false"/>
        <w:bidi w:val="0"/>
        <w:ind w:firstLine="284"/>
        <w:jc w:val="both"/>
        <w:rPr/>
      </w:pPr>
      <w:r>
        <w:rPr>
          <w:rFonts w:ascii="Times New Roman" w:hAnsi="Times New Roman"/>
          <w:b w:val="false"/>
          <w:i w:val="false"/>
          <w:sz w:val="22"/>
          <w:u w:val="none"/>
          <w:lang w:val="hu-HU"/>
        </w:rPr>
        <w:t>- Hazudsz!</w:t>
      </w:r>
    </w:p>
    <w:p>
      <w:pPr>
        <w:pStyle w:val="Normal"/>
        <w:widowControl w:val="false"/>
        <w:bidi w:val="0"/>
        <w:ind w:firstLine="284"/>
        <w:jc w:val="both"/>
        <w:rPr/>
      </w:pPr>
      <w:r>
        <w:rPr>
          <w:rFonts w:ascii="Times New Roman" w:hAnsi="Times New Roman"/>
          <w:b w:val="false"/>
          <w:i w:val="false"/>
          <w:sz w:val="22"/>
          <w:u w:val="none"/>
          <w:lang w:val="hu-HU"/>
        </w:rPr>
        <w:t>- Nem. Szökésem alatt egy papnő menedéket adott nekem Ghedorinban. A templomban bújtatott, míg erőre kaptam. Szép templom volt, az ablakaiból rá lehetett látni a Cserék Terére, egyenesen a kútra és a bronzszobrokra. Különösen pirkadatkor szerettem nézni azokat a szobrokat. A papnő megmentette az életemet, de még a nevét sem tudom. Egy esztendő elteltével azonban visszatértem, hogy köszönetet mondjak neki. Ugyanazt találtam ott, amit ti is, elszenesedett romokat. A halottak testét rég széthordta az enyészet, közöttük a papnőét is. Láttalak titeket, mikor megérkeztetek a Cserék Terére. Láttam a szemetekben a döbbenetet és a kétségbeesést. - Pillantása Renna felé rebbent. - Azóta figyelem minden lépéseteket. Azt az embert keresitek, aki elpusztította a templomot.</w:t>
      </w:r>
    </w:p>
    <w:p>
      <w:pPr>
        <w:pStyle w:val="Normal"/>
        <w:widowControl w:val="false"/>
        <w:bidi w:val="0"/>
        <w:ind w:firstLine="284"/>
        <w:jc w:val="both"/>
        <w:rPr/>
      </w:pPr>
      <w:r>
        <w:rPr>
          <w:rFonts w:ascii="Times New Roman" w:hAnsi="Times New Roman"/>
          <w:b w:val="false"/>
          <w:i w:val="false"/>
          <w:sz w:val="22"/>
          <w:u w:val="none"/>
          <w:lang w:val="hu-HU"/>
        </w:rPr>
        <w:t>Mély csend. Renna tett egy bizonytalan fejmozdulatot, mintha bólintott volna. Az idegen férfi végigvezette tekintetét a komor társaságon.</w:t>
      </w:r>
    </w:p>
    <w:p>
      <w:pPr>
        <w:pStyle w:val="Normal"/>
        <w:widowControl w:val="false"/>
        <w:bidi w:val="0"/>
        <w:ind w:firstLine="284"/>
        <w:jc w:val="both"/>
        <w:rPr/>
      </w:pPr>
      <w:r>
        <w:rPr>
          <w:rFonts w:ascii="Times New Roman" w:hAnsi="Times New Roman"/>
          <w:b w:val="false"/>
          <w:i w:val="false"/>
          <w:sz w:val="22"/>
          <w:u w:val="none"/>
          <w:lang w:val="hu-HU"/>
        </w:rPr>
        <w:t>- Ha őt keresitek, akkor az ikerfivéremet keresitek. És most megtaláltátok.</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A palotát kert veszi körül, de azon keresztül sose jutunk be. Napközben hemzsegnek ott a harcosok, éjjel pedig kutyák vigyázzák. Sem a kutyák, sem a harcosok nem hétköznapiak, hívatlan vendégeknek nem tanácsos arrafelé járni. Az álruhás bejutás kizárt, mert az ellenőrzés kikezdhetetlen. A palota egy mesterséges tó közepén emelkedik, a vizet átúszni nem lehet, mert a halak élve rágnák le csontjainkról a húst. Csónak nincs. Egy híd északon, egy híd dél felé vezet át rajta. Nem csak emberekkel, de mágiával is őriztetik.</w:t>
      </w:r>
    </w:p>
    <w:p>
      <w:pPr>
        <w:pStyle w:val="Normal"/>
        <w:widowControl w:val="false"/>
        <w:bidi w:val="0"/>
        <w:ind w:firstLine="284"/>
        <w:jc w:val="both"/>
        <w:rPr/>
      </w:pPr>
      <w:r>
        <w:rPr>
          <w:rFonts w:ascii="Times New Roman" w:hAnsi="Times New Roman"/>
          <w:b w:val="false"/>
          <w:i w:val="false"/>
          <w:sz w:val="22"/>
          <w:u w:val="none"/>
          <w:lang w:val="hu-HU"/>
        </w:rPr>
        <w:t>- Arra akarsz rávezetni bennünket, hogy nincs más megoldás, mint szárnyakat növeszteni? - kérdezte Ruelsse. - Van közöttünk valaki, aki irtózik a repüléstől, aki szédül a magasban? - Örömtelenül felnevetett, az arca komoly maradt. - Na idefigyelj... hogy is hívnak, idegen?</w:t>
      </w:r>
    </w:p>
    <w:p>
      <w:pPr>
        <w:pStyle w:val="Normal"/>
        <w:widowControl w:val="false"/>
        <w:bidi w:val="0"/>
        <w:ind w:firstLine="284"/>
        <w:jc w:val="both"/>
        <w:rPr/>
      </w:pPr>
      <w:r>
        <w:rPr>
          <w:rFonts w:ascii="Times New Roman" w:hAnsi="Times New Roman"/>
          <w:b w:val="false"/>
          <w:i w:val="false"/>
          <w:sz w:val="22"/>
          <w:u w:val="none"/>
          <w:lang w:val="hu-HU"/>
        </w:rPr>
        <w:t>- Quinnoo.</w:t>
      </w:r>
    </w:p>
    <w:p>
      <w:pPr>
        <w:pStyle w:val="Normal"/>
        <w:widowControl w:val="false"/>
        <w:bidi w:val="0"/>
        <w:ind w:firstLine="284"/>
        <w:jc w:val="both"/>
        <w:rPr/>
      </w:pPr>
      <w:r>
        <w:rPr>
          <w:rFonts w:ascii="Times New Roman" w:hAnsi="Times New Roman"/>
          <w:b w:val="false"/>
          <w:i w:val="false"/>
          <w:sz w:val="22"/>
          <w:u w:val="none"/>
          <w:lang w:val="hu-HU"/>
        </w:rPr>
        <w:t>- Azt áruld el, Quinnoo, hogyan lehet bejutni! Az nem érdekel, hogy miképp nem lehet.</w:t>
      </w:r>
    </w:p>
    <w:p>
      <w:pPr>
        <w:pStyle w:val="Normal"/>
        <w:widowControl w:val="false"/>
        <w:bidi w:val="0"/>
        <w:ind w:firstLine="284"/>
        <w:jc w:val="both"/>
        <w:rPr/>
      </w:pPr>
      <w:r>
        <w:rPr>
          <w:rFonts w:ascii="Times New Roman" w:hAnsi="Times New Roman"/>
          <w:b w:val="false"/>
          <w:i w:val="false"/>
          <w:sz w:val="22"/>
          <w:u w:val="none"/>
          <w:lang w:val="hu-HU"/>
        </w:rPr>
        <w:t xml:space="preserve">- A repülés jó ötlet annak, akinek van szárnya, de akinek nincs, az inkább tartson velem a föld alatt. </w:t>
      </w:r>
    </w:p>
    <w:p>
      <w:pPr>
        <w:pStyle w:val="Normal"/>
        <w:widowControl w:val="false"/>
        <w:bidi w:val="0"/>
        <w:ind w:firstLine="284"/>
        <w:jc w:val="both"/>
        <w:rPr/>
      </w:pPr>
      <w:r>
        <w:rPr>
          <w:rFonts w:ascii="Times New Roman" w:hAnsi="Times New Roman"/>
          <w:b w:val="false"/>
          <w:i w:val="false"/>
          <w:sz w:val="22"/>
          <w:u w:val="none"/>
          <w:lang w:val="hu-HU"/>
        </w:rPr>
        <w:t>- Nocsak!</w:t>
      </w:r>
    </w:p>
    <w:p>
      <w:pPr>
        <w:pStyle w:val="Normal"/>
        <w:widowControl w:val="false"/>
        <w:bidi w:val="0"/>
        <w:ind w:firstLine="284"/>
        <w:jc w:val="both"/>
        <w:rPr/>
      </w:pPr>
      <w:r>
        <w:rPr>
          <w:rFonts w:ascii="Times New Roman" w:hAnsi="Times New Roman"/>
          <w:b w:val="false"/>
          <w:i w:val="false"/>
          <w:sz w:val="22"/>
          <w:u w:val="none"/>
          <w:lang w:val="hu-HU"/>
        </w:rPr>
        <w:t>- Az árnyékszem palota nem olyan régi építmény, divatos és hibátlan még, nem rongálta meg az idő. De az alapjai ősök öröke. Számtalan palota állt már a helyén, gyökerei mélyen a földbe vájnak és szerteágaznak az egész város alatt. Az Árnyékszem palota egy folyosó és katakombalabirintus közepén ül, mint pók a hálója közepén.</w:t>
      </w:r>
    </w:p>
    <w:p>
      <w:pPr>
        <w:pStyle w:val="Normal"/>
        <w:widowControl w:val="false"/>
        <w:bidi w:val="0"/>
        <w:ind w:firstLine="284"/>
        <w:jc w:val="both"/>
        <w:rPr/>
      </w:pPr>
      <w:r>
        <w:rPr>
          <w:rFonts w:ascii="Times New Roman" w:hAnsi="Times New Roman"/>
          <w:b w:val="false"/>
          <w:i w:val="false"/>
          <w:sz w:val="22"/>
          <w:u w:val="none"/>
          <w:lang w:val="hu-HU"/>
        </w:rPr>
        <w:t>- És te ismered ezt a labirintust?</w:t>
      </w:r>
    </w:p>
    <w:p>
      <w:pPr>
        <w:pStyle w:val="Normal"/>
        <w:widowControl w:val="false"/>
        <w:bidi w:val="0"/>
        <w:ind w:firstLine="284"/>
        <w:jc w:val="both"/>
        <w:rPr/>
      </w:pPr>
      <w:r>
        <w:rPr>
          <w:rFonts w:ascii="Times New Roman" w:hAnsi="Times New Roman"/>
          <w:b w:val="false"/>
          <w:i w:val="false"/>
          <w:sz w:val="22"/>
          <w:u w:val="none"/>
          <w:lang w:val="hu-HU"/>
        </w:rPr>
        <w:t xml:space="preserve">- Lehetetlenség ismerni az egész labirintust, de egy részét igen. Ismerek egy utat, amin át közvetlenül a palotába juthatunk. </w:t>
      </w:r>
    </w:p>
    <w:p>
      <w:pPr>
        <w:pStyle w:val="Normal"/>
        <w:widowControl w:val="false"/>
        <w:bidi w:val="0"/>
        <w:ind w:firstLine="284"/>
        <w:jc w:val="both"/>
        <w:rPr/>
      </w:pPr>
      <w:r>
        <w:rPr>
          <w:rFonts w:ascii="Times New Roman" w:hAnsi="Times New Roman"/>
          <w:b w:val="false"/>
          <w:i w:val="false"/>
          <w:sz w:val="22"/>
          <w:u w:val="none"/>
          <w:lang w:val="hu-HU"/>
        </w:rPr>
        <w:t>- Ilyen könnyű lenne?</w:t>
      </w:r>
    </w:p>
    <w:p>
      <w:pPr>
        <w:pStyle w:val="Normal"/>
        <w:widowControl w:val="false"/>
        <w:bidi w:val="0"/>
        <w:ind w:firstLine="284"/>
        <w:jc w:val="both"/>
        <w:rPr/>
      </w:pPr>
      <w:r>
        <w:rPr>
          <w:rFonts w:ascii="Times New Roman" w:hAnsi="Times New Roman"/>
          <w:b w:val="false"/>
          <w:i w:val="false"/>
          <w:sz w:val="22"/>
          <w:u w:val="none"/>
          <w:lang w:val="hu-HU"/>
        </w:rPr>
        <w:t xml:space="preserve">- Nem hiszem. Ezeket a járatokat ugyanis agyafúrt csapdák őrzik. Az is elbukhat rajtuk, aki biztosan eligazodik a kereszteződések között. Közvetlen a feljáró előtt pedig gyakran mágikus szörnyetegek strázsálnak. </w:t>
      </w:r>
    </w:p>
    <w:p>
      <w:pPr>
        <w:pStyle w:val="Normal"/>
        <w:widowControl w:val="false"/>
        <w:bidi w:val="0"/>
        <w:ind w:firstLine="284"/>
        <w:jc w:val="both"/>
        <w:rPr/>
      </w:pPr>
      <w:r>
        <w:rPr>
          <w:rFonts w:ascii="Times New Roman" w:hAnsi="Times New Roman"/>
          <w:b w:val="false"/>
          <w:i w:val="false"/>
          <w:sz w:val="22"/>
          <w:u w:val="none"/>
          <w:lang w:val="hu-HU"/>
        </w:rPr>
        <w:t>- Jól hangzik. És mégis, mit javasolsz?</w:t>
      </w:r>
    </w:p>
    <w:p>
      <w:pPr>
        <w:pStyle w:val="Normal"/>
        <w:widowControl w:val="false"/>
        <w:bidi w:val="0"/>
        <w:ind w:firstLine="284"/>
        <w:jc w:val="both"/>
        <w:rPr/>
      </w:pPr>
      <w:r>
        <w:rPr>
          <w:rFonts w:ascii="Times New Roman" w:hAnsi="Times New Roman"/>
          <w:b w:val="false"/>
          <w:i w:val="false"/>
          <w:sz w:val="22"/>
          <w:u w:val="none"/>
          <w:lang w:val="hu-HU"/>
        </w:rPr>
        <w:t>- Semmi sem tökéletes, az Árnyékszem palota sem. Kölyökkoromban fedeztem fel azt a helyet, ami esélyt ad nekünk a bejutásra. Elfeledett folyosó, nem túl hosszú, de mélyebben fut a föld alatt mint a többi. Egy esztendővel ezelőtt azon jutottam ki, jól lesz befelé is. Várhat ránk meglepetés, hiszen egy esztendő hosszú idő. Azóta beomolhatott helyenként a boltozat, elönthette a talajvíz, de az is lehet, hogy felfedezték már. A csapdák elavultak, de megeshet, hogy működnek még. A legtöbbjüket ismerem, képes vagyok átvezetni benneteket rajta.</w:t>
      </w:r>
    </w:p>
    <w:p>
      <w:pPr>
        <w:pStyle w:val="Normal"/>
        <w:widowControl w:val="false"/>
        <w:bidi w:val="0"/>
        <w:ind w:firstLine="284"/>
        <w:jc w:val="both"/>
        <w:rPr/>
      </w:pPr>
      <w:r>
        <w:rPr>
          <w:rFonts w:ascii="Times New Roman" w:hAnsi="Times New Roman"/>
          <w:b w:val="false"/>
          <w:i w:val="false"/>
          <w:sz w:val="22"/>
          <w:u w:val="none"/>
          <w:lang w:val="hu-HU"/>
        </w:rPr>
        <w:t>- A legtöbbjüket.</w:t>
      </w:r>
    </w:p>
    <w:p>
      <w:pPr>
        <w:pStyle w:val="Normal"/>
        <w:widowControl w:val="false"/>
        <w:bidi w:val="0"/>
        <w:ind w:firstLine="284"/>
        <w:jc w:val="both"/>
        <w:rPr/>
      </w:pPr>
      <w:r>
        <w:rPr>
          <w:rFonts w:ascii="Times New Roman" w:hAnsi="Times New Roman"/>
          <w:b w:val="false"/>
          <w:i w:val="false"/>
          <w:sz w:val="22"/>
          <w:u w:val="none"/>
          <w:lang w:val="hu-HU"/>
        </w:rPr>
        <w:t xml:space="preserve">- Mondom, hogy érhetnek meglepetések. </w:t>
      </w:r>
    </w:p>
    <w:p>
      <w:pPr>
        <w:pStyle w:val="Normal"/>
        <w:widowControl w:val="false"/>
        <w:bidi w:val="0"/>
        <w:ind w:firstLine="284"/>
        <w:jc w:val="both"/>
        <w:rPr/>
      </w:pPr>
      <w:r>
        <w:rPr>
          <w:rFonts w:ascii="Times New Roman" w:hAnsi="Times New Roman"/>
          <w:b w:val="false"/>
          <w:i w:val="false"/>
          <w:sz w:val="22"/>
          <w:u w:val="none"/>
          <w:lang w:val="hu-HU"/>
        </w:rPr>
        <w:t>- És hova lyukadunk ki?</w:t>
      </w:r>
    </w:p>
    <w:p>
      <w:pPr>
        <w:pStyle w:val="Normal"/>
        <w:widowControl w:val="false"/>
        <w:bidi w:val="0"/>
        <w:ind w:firstLine="284"/>
        <w:jc w:val="both"/>
        <w:rPr/>
      </w:pPr>
      <w:r>
        <w:rPr>
          <w:rFonts w:ascii="Times New Roman" w:hAnsi="Times New Roman"/>
          <w:b w:val="false"/>
          <w:i w:val="false"/>
          <w:sz w:val="22"/>
          <w:u w:val="none"/>
          <w:lang w:val="hu-HU"/>
        </w:rPr>
        <w:t xml:space="preserve">- A lehető legjobb helyre, a palota szívébe, a pálmakertbe. Arrafelé már ritka az általános őrség, bár a legutolsó szolgálólány is páratlanul forgatja a pengét, ha úgy hozza a szükség. Nincsenek goncorgák, csak testőrök, de azok a legjobbak. Az ott a nemesi lakosztály. A palota, a pénz és a hatalom a születés jogán Requom Sadymrot és családját illeti, de csak névleg. A tényleges hatalom a nemesenszületett első tanácsadójának a kezében van, ő a dacorga. .Mellette találjátok a fivéremet. A fivérem Kjah’nimraanak hívja magát, azaz elsőszülöttnek. </w:t>
      </w:r>
    </w:p>
    <w:p>
      <w:pPr>
        <w:pStyle w:val="Normal"/>
        <w:widowControl w:val="false"/>
        <w:bidi w:val="0"/>
        <w:ind w:firstLine="284"/>
        <w:jc w:val="both"/>
        <w:rPr/>
      </w:pPr>
      <w:r>
        <w:rPr>
          <w:rFonts w:ascii="Times New Roman" w:hAnsi="Times New Roman"/>
          <w:b w:val="false"/>
          <w:i w:val="false"/>
          <w:sz w:val="22"/>
          <w:u w:val="none"/>
          <w:lang w:val="hu-HU"/>
        </w:rPr>
        <w:t>- Ha elárulsz minket, olyan kegyetlen halállal halsz, hogy a lelked soha nem talál majd nyugalmat. - morogta Aichon.</w:t>
      </w:r>
    </w:p>
    <w:p>
      <w:pPr>
        <w:pStyle w:val="Normal"/>
        <w:widowControl w:val="false"/>
        <w:bidi w:val="0"/>
        <w:ind w:firstLine="284"/>
        <w:jc w:val="both"/>
        <w:rPr/>
      </w:pPr>
      <w:r>
        <w:rPr>
          <w:rFonts w:ascii="Times New Roman" w:hAnsi="Times New Roman"/>
          <w:b w:val="false"/>
          <w:i w:val="false"/>
          <w:sz w:val="22"/>
          <w:u w:val="none"/>
          <w:lang w:val="hu-HU"/>
        </w:rPr>
        <w:t>- Tudom. - felelte Quinoo, és kényszeríttette magát, hogy állja a türkiz szemek tekintetét. Komolyan vette a fenyegetést.</w:t>
      </w:r>
    </w:p>
    <w:p>
      <w:pPr>
        <w:pStyle w:val="Normal"/>
        <w:widowControl w:val="false"/>
        <w:bidi w:val="0"/>
        <w:ind w:firstLine="284"/>
        <w:jc w:val="both"/>
        <w:rPr/>
      </w:pPr>
      <w:r>
        <w:rPr>
          <w:rFonts w:ascii="Times New Roman" w:hAnsi="Times New Roman"/>
          <w:b w:val="false"/>
          <w:i w:val="false"/>
          <w:sz w:val="22"/>
          <w:u w:val="none"/>
          <w:lang w:val="hu-HU"/>
        </w:rPr>
        <w:t>- Íme! - lépett Ruelsse a figyelem középpontjába. Hideg, fensőbbséges és gyönyörű volt mint mindig. - Íme, megkaptátok a lehetőséget, hogy keresztülvigyétek őrült elképzeléseiteket. - Félrebillentette a fejét, és Rennára nézett. - Biztos, hogy ezt akarod?</w:t>
      </w:r>
    </w:p>
    <w:p>
      <w:pPr>
        <w:pStyle w:val="Normal"/>
        <w:widowControl w:val="false"/>
        <w:bidi w:val="0"/>
        <w:ind w:firstLine="284"/>
        <w:jc w:val="both"/>
        <w:rPr/>
      </w:pPr>
      <w:r>
        <w:rPr>
          <w:rFonts w:ascii="Times New Roman" w:hAnsi="Times New Roman"/>
          <w:b w:val="false"/>
          <w:i w:val="false"/>
          <w:sz w:val="22"/>
          <w:u w:val="none"/>
          <w:lang w:val="hu-HU"/>
        </w:rPr>
        <w:t>- Azt hiszem.</w:t>
      </w:r>
    </w:p>
    <w:p>
      <w:pPr>
        <w:pStyle w:val="Normal"/>
        <w:widowControl w:val="false"/>
        <w:bidi w:val="0"/>
        <w:ind w:firstLine="284"/>
        <w:jc w:val="both"/>
        <w:rPr/>
      </w:pPr>
      <w:r>
        <w:rPr>
          <w:rFonts w:ascii="Times New Roman" w:hAnsi="Times New Roman"/>
          <w:b w:val="false"/>
          <w:i w:val="false"/>
          <w:sz w:val="22"/>
          <w:u w:val="none"/>
          <w:lang w:val="hu-HU"/>
        </w:rPr>
        <w:t>- Aichon?</w:t>
      </w:r>
    </w:p>
    <w:p>
      <w:pPr>
        <w:pStyle w:val="Normal"/>
        <w:widowControl w:val="false"/>
        <w:bidi w:val="0"/>
        <w:ind w:firstLine="284"/>
        <w:jc w:val="both"/>
        <w:rPr/>
      </w:pPr>
      <w:r>
        <w:rPr>
          <w:rFonts w:ascii="Times New Roman" w:hAnsi="Times New Roman"/>
          <w:b w:val="false"/>
          <w:i w:val="false"/>
          <w:sz w:val="22"/>
          <w:u w:val="none"/>
          <w:lang w:val="hu-HU"/>
        </w:rPr>
        <w:t>- Igen.</w:t>
      </w:r>
    </w:p>
    <w:p>
      <w:pPr>
        <w:pStyle w:val="Normal"/>
        <w:widowControl w:val="false"/>
        <w:bidi w:val="0"/>
        <w:ind w:firstLine="284"/>
        <w:jc w:val="both"/>
        <w:rPr/>
      </w:pPr>
      <w:r>
        <w:rPr>
          <w:rFonts w:ascii="Times New Roman" w:hAnsi="Times New Roman"/>
          <w:b w:val="false"/>
          <w:i w:val="false"/>
          <w:sz w:val="22"/>
          <w:u w:val="none"/>
          <w:lang w:val="hu-HU"/>
        </w:rPr>
        <w:t>- Rajtam ne múljon! - Tárta szét Ruelsse a karjait, mint akinek minden mindegy már.</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Végtelen hosszú lépcsősor vezetett a járat torkába. Mindnyájan rosszul voltak a mélységtől, szédelegve, émelygéssel küszködve botorkáltak a fáklya kásás fénygyűrűjében. Rossz mágiát sugárzó, kriptai hely volt, Ruelsse azt hitte ilyen borzalom csak Ediomad mélyében lehet. Az első szakaszon elfoszlott függönyökhöz hasonlatosan lógtak a pókhálók. Fokozták a kellemetlen hangulatot sejtelmes lengedezésükkel, vagy ahogy megszűrték a fáklya fényét, nehezítették a tájékozódást és eltömték az ember orrát-száját. Aztán csak a sivár szikla és a kiúttalan feketeség maradt.</w:t>
      </w:r>
    </w:p>
    <w:p>
      <w:pPr>
        <w:pStyle w:val="Normal"/>
        <w:widowControl w:val="false"/>
        <w:bidi w:val="0"/>
        <w:ind w:firstLine="284"/>
        <w:jc w:val="both"/>
        <w:rPr/>
      </w:pPr>
      <w:r>
        <w:rPr>
          <w:rFonts w:ascii="Times New Roman" w:hAnsi="Times New Roman"/>
          <w:b w:val="false"/>
          <w:i w:val="false"/>
          <w:sz w:val="22"/>
          <w:u w:val="none"/>
          <w:lang w:val="hu-HU"/>
        </w:rPr>
        <w:t xml:space="preserve">Quinoo haladt legelöl, mögötte Renna majd a félelf. Aichon zárta a sort. Lépteik hangja volt az egyetlen nesz az üres csöndben. Quinoo rendre megállította őket, ha emlékei szerint csapdát sejtett. Hosszú perceket, előfordult, hogy fél órát is elpepecselt a csapda helyének pontos meghatározásával, semmit nem bízott a szerencsére. Többnyire hibátlanul átvezette őket. </w:t>
      </w:r>
    </w:p>
    <w:p>
      <w:pPr>
        <w:pStyle w:val="Normal"/>
        <w:widowControl w:val="false"/>
        <w:bidi w:val="0"/>
        <w:ind w:firstLine="284"/>
        <w:jc w:val="both"/>
        <w:rPr/>
      </w:pPr>
      <w:r>
        <w:rPr>
          <w:rFonts w:ascii="Times New Roman" w:hAnsi="Times New Roman"/>
          <w:b w:val="false"/>
          <w:i w:val="false"/>
          <w:sz w:val="22"/>
          <w:u w:val="none"/>
          <w:lang w:val="hu-HU"/>
        </w:rPr>
        <w:t xml:space="preserve">Egy ízbenazonban megtörtek egy ősrégi pentagrammát, és felébresztették a benne lakozó mágikus szörnyet. A hatalmas árnyalak kiemelkedett a sziklapadlóból, rákúszott a falakra és a fejük fölé a plafonra. Renna sikoltott, Ruelsse mindennek elátkozta Quinoot. De a mágia oly öreg volt már, hogy nem bírta kitartóan fókuszálni a szörnyeteg életbe tartásához elegendő manát. A gigantikus árnyalak még azelőtt szertefoszlott, hogy rájuk támadhatott volna. </w:t>
      </w:r>
    </w:p>
    <w:p>
      <w:pPr>
        <w:pStyle w:val="Normal"/>
        <w:widowControl w:val="false"/>
        <w:bidi w:val="0"/>
        <w:ind w:firstLine="284"/>
        <w:jc w:val="both"/>
        <w:rPr/>
      </w:pPr>
      <w:r>
        <w:rPr>
          <w:rFonts w:ascii="Times New Roman" w:hAnsi="Times New Roman"/>
          <w:b w:val="false"/>
          <w:i w:val="false"/>
          <w:sz w:val="22"/>
          <w:u w:val="none"/>
          <w:lang w:val="hu-HU"/>
        </w:rPr>
        <w:t>Quinoo második - és utolsó - tévedésével ő maga hozott működésbe egy régi, mechanikus szerkezetet. Hogy milyen módon? Arra később se jött rá. Rozsda csikordult a sziklafalban, a tompa csend bekebelezte. Akárha álmodták volna.</w:t>
      </w:r>
    </w:p>
    <w:p>
      <w:pPr>
        <w:pStyle w:val="Normal"/>
        <w:widowControl w:val="false"/>
        <w:bidi w:val="0"/>
        <w:ind w:firstLine="284"/>
        <w:jc w:val="both"/>
        <w:rPr/>
      </w:pPr>
      <w:r>
        <w:rPr>
          <w:rFonts w:ascii="Times New Roman" w:hAnsi="Times New Roman"/>
          <w:b w:val="false"/>
          <w:i w:val="false"/>
          <w:sz w:val="22"/>
          <w:u w:val="none"/>
          <w:lang w:val="hu-HU"/>
        </w:rPr>
        <w:t xml:space="preserve">- Vigyázz! - kiáltotta Quinoo. Hangja megbicsaklott, ahogy levetette magát a földre. Ruelsse jól hallotta a beindult szerkezet csikordulását, és még idejében megragadta Rennát, hogy hátrarántsa. Meglódult a fáklyafény, apró villanások táncoltak benne. Tűk. Mérgezett tűfelhő. Az acélfullánkok nekicsapódtak a szemközti sziklafalnak, és halk pengéssel aláperegtek. </w:t>
      </w:r>
    </w:p>
    <w:p>
      <w:pPr>
        <w:pStyle w:val="Normal"/>
        <w:widowControl w:val="false"/>
        <w:bidi w:val="0"/>
        <w:ind w:firstLine="284"/>
        <w:jc w:val="both"/>
        <w:rPr/>
      </w:pPr>
      <w:r>
        <w:rPr>
          <w:rFonts w:ascii="Times New Roman" w:hAnsi="Times New Roman"/>
          <w:b w:val="false"/>
          <w:i w:val="false"/>
          <w:sz w:val="22"/>
          <w:u w:val="none"/>
          <w:lang w:val="hu-HU"/>
        </w:rPr>
        <w:t xml:space="preserve">- Megszúrt? - kérdezte Ruelsse a papnőtől, aki megrázta a fejté. Olyan gyorsan történt minden, hogy fel sem fogta. Quinoo a földről tápászkodva, Aichon izzó tekintetével találta szemközt magát. Nem szólt semmit. Eltorzult ábrázattal nyúlt a vállához, hogy kihúzkodja a húsába csapódott fullánkokat. Hármat összesen. Csak remélhették, hogy a mérget, melybe annakidején a tűket mártották, már hatástalanította az idő. Az út hátralevő részében aggódva figyelték Quinoot, de a férfin nem mutatkoztak mérgezésre utaló jelek. </w:t>
      </w:r>
    </w:p>
    <w:p>
      <w:pPr>
        <w:pStyle w:val="Normal"/>
        <w:widowControl w:val="false"/>
        <w:bidi w:val="0"/>
        <w:ind w:firstLine="284"/>
        <w:jc w:val="both"/>
        <w:rPr/>
      </w:pPr>
      <w:r>
        <w:rPr>
          <w:rFonts w:ascii="Times New Roman" w:hAnsi="Times New Roman"/>
          <w:b w:val="false"/>
          <w:i w:val="false"/>
          <w:sz w:val="22"/>
          <w:u w:val="none"/>
          <w:lang w:val="hu-HU"/>
        </w:rPr>
        <w:t xml:space="preserve">Egy idő után nedvessé vált talpuk alatt a talaj, nehéz és sűrű volt a levegő. Hamarosan térdig gázoltak a jéghideg vízben. </w:t>
      </w:r>
    </w:p>
    <w:p>
      <w:pPr>
        <w:pStyle w:val="Normal"/>
        <w:widowControl w:val="false"/>
        <w:bidi w:val="0"/>
        <w:ind w:firstLine="284"/>
        <w:jc w:val="both"/>
        <w:rPr/>
      </w:pPr>
      <w:r>
        <w:rPr>
          <w:rFonts w:ascii="Times New Roman" w:hAnsi="Times New Roman"/>
          <w:b w:val="false"/>
          <w:i w:val="false"/>
          <w:sz w:val="22"/>
          <w:u w:val="none"/>
          <w:lang w:val="hu-HU"/>
        </w:rPr>
        <w:t xml:space="preserve">- Már a kert alatt vagyunk. - közölte Quinoo, és még hozzátette: - Eddig szerencsénk volt. </w:t>
      </w:r>
    </w:p>
    <w:p>
      <w:pPr>
        <w:pStyle w:val="Normal"/>
        <w:widowControl w:val="false"/>
        <w:bidi w:val="0"/>
        <w:ind w:firstLine="284"/>
        <w:jc w:val="both"/>
        <w:rPr/>
      </w:pPr>
      <w:r>
        <w:rPr>
          <w:rFonts w:ascii="Times New Roman" w:hAnsi="Times New Roman"/>
          <w:b w:val="false"/>
          <w:i w:val="false"/>
          <w:sz w:val="22"/>
          <w:u w:val="none"/>
          <w:lang w:val="hu-HU"/>
        </w:rPr>
        <w:t xml:space="preserve">Emelkedésnek indult a járat padlója, meredeken és egyre szűkebben, egyre közelebb a mennyezethez, hogy a végén már négykézláb kapaszkodtak fel rajta. Sercegett a fáklya, kaparta torkukat a füst. Mikor felértek, Quinoo megtorpant, és hátrafordult.      </w:t>
      </w:r>
    </w:p>
    <w:p>
      <w:pPr>
        <w:pStyle w:val="Normal"/>
        <w:widowControl w:val="false"/>
        <w:bidi w:val="0"/>
        <w:ind w:firstLine="284"/>
        <w:jc w:val="both"/>
        <w:rPr/>
      </w:pPr>
      <w:r>
        <w:rPr>
          <w:rFonts w:ascii="Times New Roman" w:hAnsi="Times New Roman"/>
          <w:b w:val="false"/>
          <w:i w:val="false"/>
          <w:sz w:val="22"/>
          <w:u w:val="none"/>
          <w:lang w:val="hu-HU"/>
        </w:rPr>
        <w:t>- Készüljetek fel arra, hogy úszni kell!</w:t>
      </w:r>
    </w:p>
    <w:p>
      <w:pPr>
        <w:pStyle w:val="Normal"/>
        <w:widowControl w:val="false"/>
        <w:bidi w:val="0"/>
        <w:ind w:firstLine="284"/>
        <w:jc w:val="both"/>
        <w:rPr/>
      </w:pPr>
      <w:r>
        <w:rPr>
          <w:rFonts w:ascii="Times New Roman" w:hAnsi="Times New Roman"/>
          <w:b w:val="false"/>
          <w:i w:val="false"/>
          <w:sz w:val="22"/>
          <w:u w:val="none"/>
          <w:lang w:val="hu-HU"/>
        </w:rPr>
        <w:t xml:space="preserve">Köréje zárkóztak, és átnéztek az emelkedő túloldalára, ahonnan egy szűk vízszem nézett vissza rájuk. Sima, fekete felszínén táncot járt a fáklya fénye. </w:t>
      </w:r>
    </w:p>
    <w:p>
      <w:pPr>
        <w:pStyle w:val="Normal"/>
        <w:widowControl w:val="false"/>
        <w:bidi w:val="0"/>
        <w:ind w:firstLine="284"/>
        <w:jc w:val="both"/>
        <w:rPr/>
      </w:pPr>
      <w:r>
        <w:rPr>
          <w:rFonts w:ascii="Times New Roman" w:hAnsi="Times New Roman"/>
          <w:b w:val="false"/>
          <w:i w:val="false"/>
          <w:sz w:val="22"/>
          <w:u w:val="none"/>
          <w:lang w:val="hu-HU"/>
        </w:rPr>
        <w:t xml:space="preserve">- Nem túl bíztató. - jegyezte meg Ruelsse epésen. </w:t>
      </w:r>
    </w:p>
    <w:p>
      <w:pPr>
        <w:pStyle w:val="Normal"/>
        <w:widowControl w:val="false"/>
        <w:bidi w:val="0"/>
        <w:ind w:firstLine="284"/>
        <w:jc w:val="both"/>
        <w:rPr/>
      </w:pPr>
      <w:r>
        <w:rPr>
          <w:rFonts w:ascii="Times New Roman" w:hAnsi="Times New Roman"/>
          <w:b w:val="false"/>
          <w:i w:val="false"/>
          <w:sz w:val="22"/>
          <w:u w:val="none"/>
          <w:lang w:val="hu-HU"/>
        </w:rPr>
        <w:t>- A pálmaház dísztavába vezet. Sok levegőre lesz szükségetek, mire ismét a víz felszíne fölé bukkantok. Az első szakasz vaksötét, de nem lehet eltévedni, keskeny folyosó az egész, csak egyetlen irányba haladhatunk, előre. Én megyek legelöl, aztán a lány, őt kövesse a félelf, majd a vörös hajú! Ne szakadjatok el egymástól! Indulhatunk?</w:t>
      </w:r>
    </w:p>
    <w:p>
      <w:pPr>
        <w:pStyle w:val="Normal"/>
        <w:widowControl w:val="false"/>
        <w:bidi w:val="0"/>
        <w:ind w:firstLine="284"/>
        <w:jc w:val="both"/>
        <w:rPr/>
      </w:pPr>
      <w:r>
        <w:rPr>
          <w:rFonts w:ascii="Times New Roman" w:hAnsi="Times New Roman"/>
          <w:b w:val="false"/>
          <w:i w:val="false"/>
          <w:sz w:val="22"/>
          <w:u w:val="none"/>
          <w:lang w:val="hu-HU"/>
        </w:rPr>
        <w:t>Aichon kezébe nyomta a fáklyát, és ugrott. Rennának nem hagytak időt a tétovázásra, Ruelsse egész egyszerűen belökte a fekete vízbe. Összenéztek Aichonnal, és ugrott ő is. A férfi, kezében a lobogó fáklyával követte őket. Kialudt a fény.</w:t>
      </w:r>
    </w:p>
    <w:p>
      <w:pPr>
        <w:pStyle w:val="Normal"/>
        <w:widowControl w:val="false"/>
        <w:bidi w:val="0"/>
        <w:ind w:firstLine="284"/>
        <w:jc w:val="both"/>
        <w:rPr/>
      </w:pPr>
      <w:r>
        <w:rPr>
          <w:rFonts w:ascii="Times New Roman" w:hAnsi="Times New Roman"/>
          <w:b w:val="false"/>
          <w:i w:val="false"/>
          <w:sz w:val="22"/>
          <w:u w:val="none"/>
          <w:lang w:val="hu-HU"/>
        </w:rPr>
        <w:t xml:space="preserve">Jéghideg bilincsbe ölelte őket a víz. Nem volt világosság, nem volt levegő. Mintha egy kegyetlen istenség oly módon börtönözte volna lelküket a testükbe, hogy megfosztotta mindentől, ami szépség csak jár az élettel. Míg testüket a fagyos víz kínozta, mellkasuk tűzforró volt belül. Vakon lökték magukat előre, s csak a bőrüket meg-megsimító örvényekből tudták, hogy nincsenek egyedül, társaik ott úsznak velük. </w:t>
      </w:r>
    </w:p>
    <w:p>
      <w:pPr>
        <w:pStyle w:val="Normal"/>
        <w:widowControl w:val="false"/>
        <w:bidi w:val="0"/>
        <w:ind w:firstLine="284"/>
        <w:jc w:val="both"/>
        <w:rPr/>
      </w:pPr>
      <w:r>
        <w:rPr>
          <w:rFonts w:ascii="Times New Roman" w:hAnsi="Times New Roman"/>
          <w:b w:val="false"/>
          <w:i w:val="false"/>
          <w:sz w:val="22"/>
          <w:u w:val="none"/>
          <w:lang w:val="hu-HU"/>
        </w:rPr>
        <w:t>Először bizonytalan káprázat gyanánt, később valóságként is tapasztalták a fekete vízen átderengő fényt. Belesiklottak. Ragyogás fogadta őket a sötét után, a víz is langyosabb lett. Ha felpillantottak, látták a felszínen vibráló fényhullámokat. Quinoo rendkívül jól úszott, még úgy is nagy előnnyel rúgta fel magát a felszínre, hogy végig segítette a papnőt. Ruelsse és Aichon egymás mellett haladtak, légbuborékok gyöngyöztek körülöttük.    Rémlett, hogy a nő oldalán zafír fényt sugároz a khossas.</w:t>
      </w:r>
    </w:p>
    <w:p>
      <w:pPr>
        <w:pStyle w:val="Normal"/>
        <w:widowControl w:val="false"/>
        <w:bidi w:val="0"/>
        <w:ind w:firstLine="284"/>
        <w:jc w:val="both"/>
        <w:rPr/>
      </w:pPr>
      <w:r>
        <w:rPr>
          <w:rFonts w:ascii="Times New Roman" w:hAnsi="Times New Roman"/>
          <w:b w:val="false"/>
          <w:i w:val="false"/>
          <w:sz w:val="22"/>
          <w:u w:val="none"/>
          <w:lang w:val="hu-HU"/>
        </w:rPr>
        <w:t xml:space="preserve">Quinoo és a lány már a part felé úsztak felettük, fejük levegőn volt, lábuk az opálszín vízfelszín alatt kalimpált. Ruelsse hosszú rúgásokkal igyekezett felfelé, elhaladt egy gyöngyfűz víz alatti gyökérzete mellett. Beleakadt a fegyverhevedere, és nagyot rántott rajta. Eltelt két-három szívdobbanásnyi időb, míg kiszabadította magát. </w:t>
      </w:r>
    </w:p>
    <w:p>
      <w:pPr>
        <w:pStyle w:val="Normal"/>
        <w:widowControl w:val="false"/>
        <w:bidi w:val="0"/>
        <w:ind w:firstLine="284"/>
        <w:jc w:val="both"/>
        <w:rPr/>
      </w:pPr>
      <w:r>
        <w:rPr>
          <w:rFonts w:ascii="Times New Roman" w:hAnsi="Times New Roman"/>
          <w:b w:val="false"/>
          <w:i w:val="false"/>
          <w:sz w:val="22"/>
          <w:u w:val="none"/>
          <w:lang w:val="hu-HU"/>
        </w:rPr>
        <w:t xml:space="preserve">Aichon látta, hogy nincs nagy baj, a nő boldogul egyedül is, Ruelssét megelőzve bukkant a felszínre. Mohón nyelte a levegőt. Dobhártyáján dübörgött a vér, kristályhangon csobogott a víz, koppanó léptek zaja és emberi beszéd zsongása hatolt át rajta. Ahogy kisimította szeméből ázott haját, meg is pillantotta a hajnal fakó színei között a három közeledő alakot.    Érezte, hogy Ruelsse a felszín alatt mellé siklik, egyetlen pillanat választja el attól, hogy levegő után kapkodva, kirobbanjon a vízből. Ha megteszi, a három alak felfedezi őket. </w:t>
      </w:r>
    </w:p>
    <w:p>
      <w:pPr>
        <w:pStyle w:val="Normal"/>
        <w:widowControl w:val="false"/>
        <w:bidi w:val="0"/>
        <w:ind w:firstLine="284"/>
        <w:jc w:val="both"/>
        <w:rPr/>
      </w:pPr>
      <w:r>
        <w:rPr>
          <w:rFonts w:ascii="Times New Roman" w:hAnsi="Times New Roman"/>
          <w:b w:val="false"/>
          <w:i w:val="false"/>
          <w:sz w:val="22"/>
          <w:u w:val="none"/>
          <w:lang w:val="hu-HU"/>
        </w:rPr>
        <w:t xml:space="preserve">Aichon megragadta a nőt, hogy lenn tartsa, közben simán, hangtalanul elmerült. Remélte, hogy Quinoo és a papnő már fedezékbe került. Ruelsse nagy, kérdő szemekkel nézett rá a víz alatt. Megértette a helyzetet. Úszni kezdtek a mélyben a part felé, oda, ahol pálmalevelek árnya borult a tóra. A félelfnek azonban már nem volt elég levegője, csapásai elerőtlenedtek, majd teljesen irányíthatatlanná váltak. Ösztönösen menteni akarta az életét, és vergődni kezdett a felszín felé, de Aichonnak még sikerült időben lefognia. Tenyerével betapasztotta a nő orrát és száját, hogy ne nyeljen vizet, s a felszálló légbuborékok se legyenek árulójukká. Ruelsse szemei kitágultak, a halálfélelem iszonyata fénylett bennük.    Tehetetlenül vonaglott a férfi acélerős karjai között. Aztán elájult. Aichon a pálmalevelek árnyékába úszott vele, majd csendesen a felszínre emelkedett, és Ruelsse fejét is a víz felett tartotta. A három gorviki férfi kedélyesen társalogva elsétált a tó mellett, megcsodálták a hajnal első fényeire szirmokat bontó vízi virágokat. Nem fedezték fel a mélyre boruló pálmák levelei alatt rejtőzőket. Amint tovább álltak, Aichon kifektette a félelf nőt a partra, és ő is kimászott. </w:t>
      </w:r>
    </w:p>
    <w:p>
      <w:pPr>
        <w:pStyle w:val="Normal"/>
        <w:widowControl w:val="false"/>
        <w:bidi w:val="0"/>
        <w:ind w:firstLine="284"/>
        <w:jc w:val="both"/>
        <w:rPr/>
      </w:pPr>
      <w:r>
        <w:rPr>
          <w:rFonts w:ascii="Times New Roman" w:hAnsi="Times New Roman"/>
          <w:b w:val="false"/>
          <w:i w:val="false"/>
          <w:sz w:val="22"/>
          <w:u w:val="none"/>
          <w:lang w:val="hu-HU"/>
        </w:rPr>
        <w:t>- Mi történt? - kúszott melléjük Quinoo.</w:t>
      </w:r>
    </w:p>
    <w:p>
      <w:pPr>
        <w:pStyle w:val="Normal"/>
        <w:widowControl w:val="false"/>
        <w:bidi w:val="0"/>
        <w:ind w:firstLine="284"/>
        <w:jc w:val="both"/>
        <w:rPr/>
      </w:pPr>
      <w:r>
        <w:rPr>
          <w:rFonts w:ascii="Times New Roman" w:hAnsi="Times New Roman"/>
          <w:b w:val="false"/>
          <w:i w:val="false"/>
          <w:sz w:val="22"/>
          <w:u w:val="none"/>
          <w:lang w:val="hu-HU"/>
        </w:rPr>
        <w:t xml:space="preserve">- Elájult. - suttogta Aichon. - De azonnal magához tér.    - Ezzel egy jókora pofont kevert le Ruelssének. A nő szemei felpattantak, karjai kinyúltak, és megragadták Aichon torkát. A férfi elvörösödött, letépte magáról Ruelssét.    A nő átfordult a vállán, és feltérdelt. Görcsök rázták törékeny testét, de összeszorította a fogát, egy hang sem jött ki a torkán. Mikor felpillantott Aichonra, tekintete megsemmisítő volt. Egymásra vicsorogtak. Quinoo közéjük lépett, és intett, hogy indulás. </w:t>
      </w:r>
    </w:p>
    <w:p>
      <w:pPr>
        <w:pStyle w:val="Normal"/>
        <w:widowControl w:val="false"/>
        <w:bidi w:val="0"/>
        <w:ind w:firstLine="284"/>
        <w:jc w:val="both"/>
        <w:rPr/>
      </w:pPr>
      <w:r>
        <w:rPr>
          <w:rFonts w:ascii="Times New Roman" w:hAnsi="Times New Roman"/>
          <w:b w:val="false"/>
          <w:i w:val="false"/>
          <w:sz w:val="22"/>
          <w:u w:val="none"/>
          <w:lang w:val="hu-HU"/>
        </w:rPr>
        <w:t xml:space="preserve">A kert kristálykupoláján át pirkadati fény szitált, de az egzotikus növények alatt még bársonyos volt a sötét. Hangtalanul osontak, ennek ellenére felvertek egy pompázatos tollú madarat. Csicseregve röppent a kupola alá. Valamivel távolabb a három gorviki férfi felkapta a fejét. Megtorpantak. Körülöttük buja növényzet, párát lehelő, méregzöld levelek, pompázatos színű virágok, húsos szirmaikon csillogó harmatcseppek. A nehéz csöndben fülsértőn csivitelt a felzavart madár. Aztán csend. A gorvikiak tovább indultak, de vonásaik megfeszültek a gyanakvástól. </w:t>
      </w:r>
    </w:p>
    <w:p>
      <w:pPr>
        <w:pStyle w:val="Normal"/>
        <w:widowControl w:val="false"/>
        <w:bidi w:val="0"/>
        <w:ind w:firstLine="284"/>
        <w:jc w:val="both"/>
        <w:rPr/>
      </w:pPr>
      <w:r>
        <w:rPr>
          <w:rFonts w:ascii="Times New Roman" w:hAnsi="Times New Roman"/>
          <w:b w:val="false"/>
          <w:i w:val="false"/>
          <w:sz w:val="22"/>
          <w:u w:val="none"/>
          <w:lang w:val="hu-HU"/>
        </w:rPr>
        <w:t xml:space="preserve">Megzörrentek a méregzöld levelek, valami vörös villant közöttük. Halk, torokhangú morgás neszezett a csendben. A gorvikiak egyike fegyvert rántott. Az első támadás hátulról érkezett, négy karommal, bestiálisan szántotta fel áldozata oldalát, rögtön azután a torkát. A méregzöld levelek közül vörös sörényű bestia robbant elő, harmat permetezett a gorviki arcába, majd vér. A saját vére. Az életben maradt fegyveres döbbenten látta, hogy egyedül maradt két bestiálisan meggyilkolt társának holttestével. Körülötte még el sem csitultak a ringatózó levelek. Mire eldöntötte volna, hogy futásnak ered és segítséget hív vagy egyedül veszi fel a harcot a pálmakertben bujkáló ragadozóval, egy suhanó árny s az élesen villanó karmok eldöntötték helyette. </w:t>
      </w:r>
    </w:p>
    <w:p>
      <w:pPr>
        <w:pStyle w:val="Normal"/>
        <w:widowControl w:val="false"/>
        <w:bidi w:val="0"/>
        <w:ind w:firstLine="284"/>
        <w:jc w:val="both"/>
        <w:rPr/>
      </w:pPr>
      <w:r>
        <w:rPr>
          <w:rFonts w:ascii="Times New Roman" w:hAnsi="Times New Roman"/>
          <w:b w:val="false"/>
          <w:i w:val="false"/>
          <w:sz w:val="22"/>
          <w:u w:val="none"/>
          <w:lang w:val="hu-HU"/>
        </w:rPr>
        <w:t>A három halottat a sűrű növényzet tövébe fektették. Mire felfedezik őket, már nem lesz jelentősége.</w:t>
      </w:r>
    </w:p>
    <w:p>
      <w:pPr>
        <w:pStyle w:val="Normal"/>
        <w:widowControl w:val="false"/>
        <w:bidi w:val="0"/>
        <w:ind w:firstLine="284"/>
        <w:jc w:val="both"/>
        <w:rPr/>
      </w:pPr>
      <w:r>
        <w:rPr>
          <w:rFonts w:ascii="Times New Roman" w:hAnsi="Times New Roman"/>
          <w:b w:val="false"/>
          <w:i w:val="false"/>
          <w:sz w:val="22"/>
          <w:u w:val="none"/>
          <w:lang w:val="hu-HU"/>
        </w:rPr>
        <w:t>- Szép kis kezdet! - motyogta Ruelsse. - Mégis, mit keresek én itt egyáltalán?</w:t>
      </w:r>
    </w:p>
    <w:p>
      <w:pPr>
        <w:pStyle w:val="Normal"/>
        <w:widowControl w:val="false"/>
        <w:bidi w:val="0"/>
        <w:ind w:firstLine="284"/>
        <w:jc w:val="both"/>
        <w:rPr/>
      </w:pPr>
      <w:r>
        <w:rPr>
          <w:rFonts w:ascii="Times New Roman" w:hAnsi="Times New Roman"/>
          <w:b w:val="false"/>
          <w:i w:val="false"/>
          <w:sz w:val="22"/>
          <w:u w:val="none"/>
          <w:lang w:val="hu-HU"/>
        </w:rPr>
        <w:t xml:space="preserve">Csöndes volt a palota, még alig-alig ébredezett, helyenként feltűnt egy szaporaléptű szolga. Aichon a szeme sarkából árnyak suhanását észlelte, valahonnan fojtott hangszerzene szólt. Quinoo vezette őket. A fali gyertyatartókban többnyire még sercegett a láng, puha, tétova fények mindenütt. Veszélyt kiáltott a némaság. </w:t>
      </w:r>
    </w:p>
    <w:p>
      <w:pPr>
        <w:pStyle w:val="Normal"/>
        <w:widowControl w:val="false"/>
        <w:bidi w:val="0"/>
        <w:ind w:firstLine="284"/>
        <w:jc w:val="both"/>
        <w:rPr/>
      </w:pPr>
      <w:r>
        <w:rPr>
          <w:rFonts w:ascii="Times New Roman" w:hAnsi="Times New Roman"/>
          <w:b w:val="false"/>
          <w:i w:val="false"/>
          <w:sz w:val="22"/>
          <w:u w:val="none"/>
          <w:lang w:val="hu-HU"/>
        </w:rPr>
        <w:t xml:space="preserve">A támadás, ha nem is volt teljesen váratlan, azért meglepte őket. A csendből lépett elő, akárha mágikus térkapun át érkezett volna, egyszer csak ott termett. Nem figyelmeztetett, ugrott. Quinoo embertelenül nagyot szökkenve, valósággal felszaladt a folyosó falára, onnan elrugaszkodott, és átfordult a levegőben mint egy akrobata. Acél villant a kezében. Ellenfele háta mögött ért földet, s nem várta meg, hogy az utána perdüljön. Támadója késsel a lapockái között roskadt össze. </w:t>
      </w:r>
    </w:p>
    <w:p>
      <w:pPr>
        <w:pStyle w:val="Normal"/>
        <w:widowControl w:val="false"/>
        <w:bidi w:val="0"/>
        <w:ind w:firstLine="284"/>
        <w:jc w:val="both"/>
        <w:rPr/>
      </w:pPr>
      <w:r>
        <w:rPr>
          <w:rFonts w:ascii="Times New Roman" w:hAnsi="Times New Roman"/>
          <w:b w:val="false"/>
          <w:i w:val="false"/>
          <w:sz w:val="22"/>
          <w:u w:val="none"/>
          <w:lang w:val="hu-HU"/>
        </w:rPr>
        <w:t xml:space="preserve">- Lenyűgöző mutatvány! - dünnyögte Ruelsse gúnyosan, de Quinoo egészen másra figyelt. </w:t>
      </w:r>
    </w:p>
    <w:p>
      <w:pPr>
        <w:pStyle w:val="Normal"/>
        <w:widowControl w:val="false"/>
        <w:bidi w:val="0"/>
        <w:ind w:firstLine="284"/>
        <w:jc w:val="both"/>
        <w:rPr/>
      </w:pPr>
      <w:r>
        <w:rPr>
          <w:rFonts w:ascii="Times New Roman" w:hAnsi="Times New Roman"/>
          <w:b w:val="false"/>
          <w:i w:val="false"/>
          <w:sz w:val="22"/>
          <w:u w:val="none"/>
          <w:lang w:val="hu-HU"/>
        </w:rPr>
        <w:t>- Felfedeztek minket.</w:t>
      </w:r>
    </w:p>
    <w:p>
      <w:pPr>
        <w:pStyle w:val="Normal"/>
        <w:widowControl w:val="false"/>
        <w:bidi w:val="0"/>
        <w:ind w:firstLine="284"/>
        <w:jc w:val="both"/>
        <w:rPr/>
      </w:pPr>
      <w:r>
        <w:rPr>
          <w:rFonts w:ascii="Times New Roman" w:hAnsi="Times New Roman"/>
          <w:b w:val="false"/>
          <w:i w:val="false"/>
          <w:sz w:val="22"/>
          <w:u w:val="none"/>
          <w:lang w:val="hu-HU"/>
        </w:rPr>
        <w:t>- Ki gondolta volna!</w:t>
      </w:r>
    </w:p>
    <w:p>
      <w:pPr>
        <w:pStyle w:val="Normal"/>
        <w:widowControl w:val="false"/>
        <w:bidi w:val="0"/>
        <w:ind w:firstLine="284"/>
        <w:jc w:val="both"/>
        <w:rPr/>
      </w:pPr>
      <w:r>
        <w:rPr>
          <w:rFonts w:ascii="Times New Roman" w:hAnsi="Times New Roman"/>
          <w:b w:val="false"/>
          <w:i w:val="false"/>
          <w:sz w:val="22"/>
          <w:u w:val="none"/>
          <w:lang w:val="hu-HU"/>
        </w:rPr>
        <w:t xml:space="preserve">- Vigyázzatok, itt semmi sem az, aminek látszik, minden tele van titkos átjárókkal, kémlelőnyílásokkal és rejtekhelyekkel. </w:t>
      </w:r>
    </w:p>
    <w:p>
      <w:pPr>
        <w:pStyle w:val="Normal"/>
        <w:widowControl w:val="false"/>
        <w:bidi w:val="0"/>
        <w:ind w:firstLine="284"/>
        <w:jc w:val="both"/>
        <w:rPr/>
      </w:pPr>
      <w:r>
        <w:rPr>
          <w:rFonts w:ascii="Times New Roman" w:hAnsi="Times New Roman"/>
          <w:b w:val="false"/>
          <w:i w:val="false"/>
          <w:sz w:val="22"/>
          <w:u w:val="none"/>
          <w:lang w:val="hu-HU"/>
        </w:rPr>
        <w:t xml:space="preserve">Mintegy meggyőzésként kitárult felettük az egybefüggőnek tűnő mennyezet, és fejvadászokat okádott a hívatlan vendégekre. </w:t>
      </w:r>
    </w:p>
    <w:p>
      <w:pPr>
        <w:pStyle w:val="Normal"/>
        <w:widowControl w:val="false"/>
        <w:bidi w:val="0"/>
        <w:ind w:firstLine="284"/>
        <w:jc w:val="both"/>
        <w:rPr/>
      </w:pPr>
      <w:r>
        <w:rPr>
          <w:rFonts w:ascii="Times New Roman" w:hAnsi="Times New Roman"/>
          <w:b w:val="false"/>
          <w:i w:val="false"/>
          <w:sz w:val="22"/>
          <w:u w:val="none"/>
          <w:lang w:val="hu-HU"/>
        </w:rPr>
        <w:t>- Arel szemére! Futás!</w:t>
      </w:r>
    </w:p>
    <w:p>
      <w:pPr>
        <w:pStyle w:val="Normal"/>
        <w:widowControl w:val="false"/>
        <w:bidi w:val="0"/>
        <w:ind w:firstLine="284"/>
        <w:jc w:val="both"/>
        <w:rPr/>
      </w:pPr>
      <w:r>
        <w:rPr>
          <w:rFonts w:ascii="Times New Roman" w:hAnsi="Times New Roman"/>
          <w:b w:val="false"/>
          <w:i w:val="false"/>
          <w:sz w:val="22"/>
          <w:u w:val="none"/>
          <w:lang w:val="hu-HU"/>
        </w:rPr>
        <w:t>- Utánam! - kiáltotta Quinoo. - Őrizzétek a papnőt!</w:t>
      </w:r>
    </w:p>
    <w:p>
      <w:pPr>
        <w:pStyle w:val="Normal"/>
        <w:widowControl w:val="false"/>
        <w:bidi w:val="0"/>
        <w:ind w:firstLine="284"/>
        <w:jc w:val="both"/>
        <w:rPr/>
      </w:pPr>
      <w:r>
        <w:rPr>
          <w:rFonts w:ascii="Times New Roman" w:hAnsi="Times New Roman"/>
          <w:b w:val="false"/>
          <w:i w:val="false"/>
          <w:sz w:val="22"/>
          <w:u w:val="none"/>
          <w:lang w:val="hu-HU"/>
        </w:rPr>
        <w:t xml:space="preserve">Rohantak. Nem volt más választásuk. Vakon bíztak a szökött fejvadászban. Ruelsse a papnőt védte, Aichon hátul haladt és osztotta a halált, ha úgy adódott. Testét-lelkét minden eddigit felülmúlóan tébolyító ragyogás mosta át, eljött az idő, mikor kiteljesedett a kék vállkendős kurtizán mágiája. </w:t>
      </w:r>
    </w:p>
    <w:p>
      <w:pPr>
        <w:pStyle w:val="Normal"/>
        <w:widowControl w:val="false"/>
        <w:bidi w:val="0"/>
        <w:ind w:firstLine="284"/>
        <w:jc w:val="both"/>
        <w:rPr/>
      </w:pPr>
      <w:r>
        <w:rPr>
          <w:rFonts w:ascii="Times New Roman" w:hAnsi="Times New Roman"/>
          <w:b w:val="false"/>
          <w:i w:val="false"/>
          <w:sz w:val="22"/>
          <w:u w:val="none"/>
          <w:lang w:val="hu-HU"/>
        </w:rPr>
        <w:t>Igen, eljött az idő.</w:t>
      </w:r>
    </w:p>
    <w:p>
      <w:pPr>
        <w:pStyle w:val="Normal"/>
        <w:widowControl w:val="false"/>
        <w:bidi w:val="0"/>
        <w:ind w:firstLine="284"/>
        <w:jc w:val="both"/>
        <w:rPr/>
      </w:pPr>
      <w:r>
        <w:rPr>
          <w:rFonts w:ascii="Times New Roman" w:hAnsi="Times New Roman"/>
          <w:b w:val="false"/>
          <w:i w:val="false"/>
          <w:sz w:val="22"/>
          <w:u w:val="none"/>
          <w:lang w:val="hu-HU"/>
        </w:rPr>
        <w:t>Quinoo jobban ismerte a palota rejtett titkait, mint a saját tenyerét. Kitépett egy gyertyatartót a falból, majd utat nyitott ott, ahol nem volt út.</w:t>
      </w:r>
    </w:p>
    <w:p>
      <w:pPr>
        <w:pStyle w:val="Normal"/>
        <w:widowControl w:val="false"/>
        <w:bidi w:val="0"/>
        <w:ind w:firstLine="284"/>
        <w:jc w:val="both"/>
        <w:rPr/>
      </w:pPr>
      <w:r>
        <w:rPr>
          <w:rFonts w:ascii="Times New Roman" w:hAnsi="Times New Roman"/>
          <w:b w:val="false"/>
          <w:i w:val="false"/>
          <w:sz w:val="22"/>
          <w:u w:val="none"/>
          <w:lang w:val="hu-HU"/>
        </w:rPr>
        <w:t>- Ez a dacorga lakosztályának a küszöbére vezet. - zihálta - Gyorsan!</w:t>
      </w:r>
    </w:p>
    <w:p>
      <w:pPr>
        <w:pStyle w:val="Normal"/>
        <w:widowControl w:val="false"/>
        <w:bidi w:val="0"/>
        <w:ind w:firstLine="284"/>
        <w:jc w:val="both"/>
        <w:rPr/>
      </w:pPr>
      <w:r>
        <w:rPr>
          <w:rFonts w:ascii="Times New Roman" w:hAnsi="Times New Roman"/>
          <w:b w:val="false"/>
          <w:i w:val="false"/>
          <w:sz w:val="22"/>
          <w:u w:val="none"/>
          <w:lang w:val="hu-HU"/>
        </w:rPr>
        <w:t xml:space="preserve">Eltűnt a mélyedésben, csak a zaklatottan vergődő gyertyaláng mutatta, hol is jár. Ruelsse utána penderítette a megszeppent papnőt. Önmaga megtorpant egy pillanatra, és visszanézett. Aichon mögötte egy iramodásnyira lemaradva. Harcolt. Félelmetes tökéletességgel és vad eleganciával. Ruelsse sok harcot és sok harcost látott már hosszú életében, de a démonszemű férfi volt az egyetlen, aki egyszersmind lenyűgözte és megrémítette. Aichon hibátlan technikával forgatta a fejvadászkardot, s mindehhez úgy mozgott, mint egy tébolyig hergelt ragadozó. Karjához simuló pengével hárított, majd kipördítette, egy csuklómozdulattal átfordította, és ölt. </w:t>
      </w:r>
    </w:p>
    <w:p>
      <w:pPr>
        <w:pStyle w:val="Normal"/>
        <w:widowControl w:val="false"/>
        <w:bidi w:val="0"/>
        <w:ind w:firstLine="284"/>
        <w:jc w:val="both"/>
        <w:rPr/>
      </w:pPr>
      <w:r>
        <w:rPr>
          <w:rFonts w:ascii="Times New Roman" w:hAnsi="Times New Roman"/>
          <w:b w:val="false"/>
          <w:i w:val="false"/>
          <w:sz w:val="22"/>
          <w:u w:val="none"/>
          <w:lang w:val="hu-HU"/>
        </w:rPr>
        <w:t xml:space="preserve">- Szeplős, gyere! - kiáltotta nő. Aichon Ruelsse felé fordult mintha, egy újabb ellenfélre akadt volna. Rászegezte a tekintetét. Az arca sápadt és sima volt, verejtéktől csillogott. A félelf nő önkéntelenül is a rejtett folyosó sötétjébe hátrált. Megfordult, és a gyertyaláng után szaladt. Hallotta, ahogy Aichon a sarkába ér, a hideg cikázott tőle a gerince mentén. </w:t>
      </w:r>
    </w:p>
    <w:p>
      <w:pPr>
        <w:pStyle w:val="Normal"/>
        <w:widowControl w:val="false"/>
        <w:bidi w:val="0"/>
        <w:ind w:firstLine="284"/>
        <w:jc w:val="both"/>
        <w:rPr/>
      </w:pPr>
      <w:r>
        <w:rPr>
          <w:rFonts w:ascii="Times New Roman" w:hAnsi="Times New Roman"/>
          <w:b w:val="false"/>
          <w:i w:val="false"/>
          <w:sz w:val="22"/>
          <w:u w:val="none"/>
          <w:lang w:val="hu-HU"/>
        </w:rPr>
        <w:t>Rövid volt a folyosó, hamar kibukkantak a másik végén, mielőtt még a gorvikiaknak lett volna idejük csapdát állítani nekik a kijárathoz. Egy olajozottan félresikló, domborművekkel álcázott ajtó mögül léptek elő. Nagy, fényűző csarnokban találták magukat. A falak a legjobb minőségű szürke márvánnyal voltak burkolva, rajtuk hihetetlenül gazdag a szobor és domborműdíszítés. A padló fekete mozaikberakásától káprázott az ember szeme. A falak mentén lépcsők, a csarnok légterét hátborzongató szoboralakokra faragott oszlopok szelték. Mindez a középpont felé terelte a tekintetet, ahol egy emelvényen, valóságos kristálybúra alatt trónolt a dacorga.</w:t>
      </w:r>
    </w:p>
    <w:p>
      <w:pPr>
        <w:pStyle w:val="Normal"/>
        <w:widowControl w:val="false"/>
        <w:bidi w:val="0"/>
        <w:ind w:firstLine="284"/>
        <w:jc w:val="both"/>
        <w:rPr/>
      </w:pPr>
      <w:r>
        <w:rPr>
          <w:rFonts w:ascii="Times New Roman" w:hAnsi="Times New Roman"/>
          <w:b w:val="false"/>
          <w:i w:val="false"/>
          <w:sz w:val="22"/>
          <w:u w:val="none"/>
          <w:lang w:val="hu-HU"/>
        </w:rPr>
        <w:t>- Ezt nem hiszem el! - motyogta Ruelsse. - Hogy lehet valakinek ilyen súlyos ízlésficama?</w:t>
      </w:r>
    </w:p>
    <w:p>
      <w:pPr>
        <w:pStyle w:val="Normal"/>
        <w:widowControl w:val="false"/>
        <w:bidi w:val="0"/>
        <w:ind w:firstLine="284"/>
        <w:jc w:val="both"/>
        <w:rPr/>
      </w:pPr>
      <w:r>
        <w:rPr>
          <w:rFonts w:ascii="Times New Roman" w:hAnsi="Times New Roman"/>
          <w:b w:val="false"/>
          <w:i w:val="false"/>
          <w:sz w:val="22"/>
          <w:u w:val="none"/>
          <w:lang w:val="hu-HU"/>
        </w:rPr>
        <w:t>A kristálybúra alatt egy kényelmesen berendezett szoba volt, ott várta őket a dacorga, körülötte elit testőrsége, élükön a pimaszul szép és öntelt Elsőszülött. Quinoo elsápadt, kettéharapott szót sziszegett vértelen ajkai között. Olyan volt a két fivér, mint egyetlen lélek két lényege.</w:t>
      </w:r>
    </w:p>
    <w:p>
      <w:pPr>
        <w:pStyle w:val="Normal"/>
        <w:widowControl w:val="false"/>
        <w:bidi w:val="0"/>
        <w:ind w:firstLine="284"/>
        <w:jc w:val="both"/>
        <w:rPr/>
      </w:pPr>
      <w:r>
        <w:rPr>
          <w:rFonts w:ascii="Times New Roman" w:hAnsi="Times New Roman"/>
          <w:b w:val="false"/>
          <w:i w:val="false"/>
          <w:sz w:val="22"/>
          <w:u w:val="none"/>
          <w:lang w:val="hu-HU"/>
        </w:rPr>
        <w:t xml:space="preserve">Aichon mozdult meg először, ő törte össze a varázslatosság határát súroló dermedtséget, ami beléptűkkor megfagyasztotta a különös csarnokot. Átugrott a lépcsők felett, s mikor talpa padlót fogott, fenyegetőn megforgatta a fejvadászkardot. Válasz gyanánt, a dacorga testőreinek fekete-ezüst egyenruháját viselő harcosok léptek elő az oszlopok mögül és a sarkokból, hol még hátrahagyott némi sötétséget az éjszaka. </w:t>
      </w:r>
    </w:p>
    <w:p>
      <w:pPr>
        <w:pStyle w:val="Normal"/>
        <w:widowControl w:val="false"/>
        <w:bidi w:val="0"/>
        <w:ind w:firstLine="284"/>
        <w:jc w:val="both"/>
        <w:rPr/>
      </w:pPr>
      <w:r>
        <w:rPr>
          <w:rFonts w:ascii="Times New Roman" w:hAnsi="Times New Roman"/>
          <w:b w:val="false"/>
          <w:i w:val="false"/>
          <w:sz w:val="22"/>
          <w:u w:val="none"/>
          <w:lang w:val="hu-HU"/>
        </w:rPr>
        <w:t xml:space="preserve">- Ne szakadj le tőlünk! - szólt Ruelsse a férfi után, de az meg sem hallotta a szavait. Már nem hallott egyebet, csak a végső harc dobütését a halántékán. A kék vállkendős kurtizán mágiája átvette fölötte a hatalmat, ő irányította a testét, használta karjának erejét, és a harci tudást, amit verejtékes munkával sajátított el az évek során s Yllinor egyedülálló iskolájában. A gleccserfehér örvény kiszívta az indulatot a lelkéből, és összesűrítve robbantotta fel a mellkasában. Hatalmas erő szabadult fel a férfiban.    Felhergelt harci kutya volt, aki gazdája utasítására addig küzd, míg kiszaggatják belőle az élet utolsó cseppjét is. </w:t>
      </w:r>
    </w:p>
    <w:p>
      <w:pPr>
        <w:pStyle w:val="Normal"/>
        <w:widowControl w:val="false"/>
        <w:bidi w:val="0"/>
        <w:ind w:firstLine="284"/>
        <w:jc w:val="both"/>
        <w:rPr/>
      </w:pPr>
      <w:r>
        <w:rPr>
          <w:rFonts w:ascii="Times New Roman" w:hAnsi="Times New Roman"/>
          <w:b w:val="false"/>
          <w:i w:val="false"/>
          <w:sz w:val="22"/>
          <w:u w:val="none"/>
          <w:lang w:val="hu-HU"/>
        </w:rPr>
        <w:t xml:space="preserve">Ruelsse hirtelenjében nyolc harcost számlált meg a csarnokban és további négyet a kristálybúra alatt a dacorgán s az Elsőszülöttön kívül. Szép kis túlerő! Arra már gondolni sem mert, hogy ezek a harcosok milyen magas szinten űzik a gyilkolás tudományát. </w:t>
      </w:r>
    </w:p>
    <w:p>
      <w:pPr>
        <w:pStyle w:val="Normal"/>
        <w:widowControl w:val="false"/>
        <w:bidi w:val="0"/>
        <w:ind w:firstLine="284"/>
        <w:jc w:val="both"/>
        <w:rPr/>
      </w:pPr>
      <w:r>
        <w:rPr>
          <w:rFonts w:ascii="Times New Roman" w:hAnsi="Times New Roman"/>
          <w:b w:val="false"/>
          <w:i w:val="false"/>
          <w:sz w:val="22"/>
          <w:u w:val="none"/>
          <w:lang w:val="hu-HU"/>
        </w:rPr>
        <w:t xml:space="preserve">Aichon belerohant az első fejvadászba, és vakmerő hévvel vette fel vele a harcot. </w:t>
      </w:r>
    </w:p>
    <w:p>
      <w:pPr>
        <w:pStyle w:val="Normal"/>
        <w:widowControl w:val="false"/>
        <w:bidi w:val="0"/>
        <w:ind w:firstLine="284"/>
        <w:jc w:val="both"/>
        <w:rPr/>
      </w:pPr>
      <w:r>
        <w:rPr>
          <w:rFonts w:ascii="Times New Roman" w:hAnsi="Times New Roman"/>
          <w:b w:val="false"/>
          <w:i w:val="false"/>
          <w:sz w:val="22"/>
          <w:u w:val="none"/>
          <w:lang w:val="hu-HU"/>
        </w:rPr>
        <w:t xml:space="preserve">- Maradj mindig mellettem! - vetette oda Ruelsse a papnőnek, és a csarnokba vezető lépcső legfelső fokára lépett. Ebben a pillanatban alig érzékelhető neszre lett figyelmes a háta mögött. A rejtett folyosó! Megpördült, és félrelökte Rennát az első álnokul lecsapó penge útjából, majd épp sikerült elrántania a felsőtestét a visszatérő fegyver elől. Fülében halált sikoltott a levegő. Lendületet vett, bámulatos hajlékonysággal hátravetette magát, és átfordult a kezein. A következő csapás felette zúgott el. Mire feltekintett, támadója már köddé vált. </w:t>
      </w:r>
    </w:p>
    <w:p>
      <w:pPr>
        <w:pStyle w:val="Normal"/>
        <w:widowControl w:val="false"/>
        <w:bidi w:val="0"/>
        <w:ind w:firstLine="284"/>
        <w:jc w:val="both"/>
        <w:rPr/>
      </w:pPr>
      <w:r>
        <w:rPr>
          <w:rFonts w:ascii="Times New Roman" w:hAnsi="Times New Roman"/>
          <w:b w:val="false"/>
          <w:i w:val="false"/>
          <w:sz w:val="22"/>
          <w:u w:val="none"/>
          <w:lang w:val="hu-HU"/>
        </w:rPr>
        <w:t xml:space="preserve">Renna kétségbeesett riadalommal hadonászott nevetségesen díszes rapírjával a gorviki fejvadász felé, aki könnyedén szorította áldozatát a fal irányába. Ruelsse feléjük lódult, s bár a fejvadász észrevette a háta mögül érkező veszélyt, már csak félresiklatni volt képes a félelf támadását, kivédeni nem. Megsebesült. Ruelsse kíméletlenül kihasználta az esélyt, és kifulladásig ostromolta a gorvikit, előtte gyilkos jégvirágokat írt a khossas a levegőbe. </w:t>
      </w:r>
    </w:p>
    <w:p>
      <w:pPr>
        <w:pStyle w:val="Normal"/>
        <w:widowControl w:val="false"/>
        <w:bidi w:val="0"/>
        <w:ind w:firstLine="284"/>
        <w:jc w:val="both"/>
        <w:rPr/>
      </w:pPr>
      <w:r>
        <w:rPr>
          <w:rFonts w:ascii="Times New Roman" w:hAnsi="Times New Roman"/>
          <w:b w:val="false"/>
          <w:i w:val="false"/>
          <w:sz w:val="22"/>
          <w:u w:val="none"/>
          <w:lang w:val="hu-HU"/>
        </w:rPr>
        <w:t xml:space="preserve">Szeme sarkában felmerült egy fekete-ezüst alak, elhajolt előle. Érezte a penge hideg szelét verejtéktől nedves bőrén. A fegyvert sikerült elkerülnie, az ütést azonban már nem. Felnyögött, ahogy tüdejéből kipréselte a levegőt a nekicsapódó férfi teste. Megpróbált hátraszökkenni, de csak az egyensúlyát vesztette el. A lépcső felé tántorodott, talpa megcsúszott a legfelső fok peremén. Zuhant. Legurult a lépcsőkön, karja a márványnak csapódott és elzsibbadt. A khossas kifordult az ujjai közül. </w:t>
      </w:r>
    </w:p>
    <w:p>
      <w:pPr>
        <w:pStyle w:val="Normal"/>
        <w:widowControl w:val="false"/>
        <w:bidi w:val="0"/>
        <w:ind w:firstLine="284"/>
        <w:jc w:val="both"/>
        <w:rPr/>
      </w:pPr>
      <w:r>
        <w:rPr>
          <w:rFonts w:ascii="Times New Roman" w:hAnsi="Times New Roman"/>
          <w:b w:val="false"/>
          <w:i w:val="false"/>
          <w:sz w:val="22"/>
          <w:u w:val="none"/>
          <w:lang w:val="hu-HU"/>
        </w:rPr>
        <w:t xml:space="preserve">Összeverve, fájdalomtól szikrázó szemmel állapodott meg a mozaikos márványpadlón. Gyerünk, Ruelsse! Végre lélegzethez jutott, és megtámaszkodott, hogy felállhasson. </w:t>
      </w:r>
    </w:p>
    <w:p>
      <w:pPr>
        <w:pStyle w:val="Normal"/>
        <w:widowControl w:val="false"/>
        <w:bidi w:val="0"/>
        <w:ind w:firstLine="284"/>
        <w:jc w:val="both"/>
        <w:rPr/>
      </w:pPr>
      <w:r>
        <w:rPr>
          <w:rFonts w:ascii="Times New Roman" w:hAnsi="Times New Roman"/>
          <w:b w:val="false"/>
          <w:i w:val="false"/>
          <w:sz w:val="22"/>
          <w:u w:val="none"/>
          <w:lang w:val="hu-HU"/>
        </w:rPr>
        <w:t xml:space="preserve">A levegő áramlása és egy villanás a látóhatárán árulta el neki a támadást. Ellökte magát, a feje mellett lecsapó penge belehasított hegyes fülébe. Ha mérgezett volt, elbúcsúzhat az élettől. De addig még van egy kis ideje. Simán, folyékonyan, akárha betanult táncot járna, fűzte egymásba a mozdulatait. Csak sejtette, merre van az ellenfele, mintha forgószél játszana velük, követhetetlenül gyorsan pörögtek a hangok, a színek. </w:t>
      </w:r>
    </w:p>
    <w:p>
      <w:pPr>
        <w:pStyle w:val="Normal"/>
        <w:widowControl w:val="false"/>
        <w:bidi w:val="0"/>
        <w:ind w:firstLine="284"/>
        <w:jc w:val="both"/>
        <w:rPr/>
      </w:pPr>
      <w:r>
        <w:rPr>
          <w:rFonts w:ascii="Times New Roman" w:hAnsi="Times New Roman"/>
          <w:b w:val="false"/>
          <w:i w:val="false"/>
          <w:sz w:val="22"/>
          <w:u w:val="none"/>
          <w:lang w:val="hu-HU"/>
        </w:rPr>
        <w:t>Renna sikoltott.</w:t>
      </w:r>
    </w:p>
    <w:p>
      <w:pPr>
        <w:pStyle w:val="Normal"/>
        <w:widowControl w:val="false"/>
        <w:bidi w:val="0"/>
        <w:ind w:firstLine="284"/>
        <w:jc w:val="both"/>
        <w:rPr/>
      </w:pPr>
      <w:r>
        <w:rPr>
          <w:rFonts w:ascii="Times New Roman" w:hAnsi="Times New Roman"/>
          <w:b w:val="false"/>
          <w:i w:val="false"/>
          <w:sz w:val="22"/>
          <w:u w:val="none"/>
          <w:lang w:val="hu-HU"/>
        </w:rPr>
        <w:t xml:space="preserve">Ruelsse úgy érezte, ez a küzdelem most más, mint a többi. Forró energia száguldott át rajta, talpa alatt szinte rugalmassá vált a márványpadló, ahogy a gorviki után perdült. Egy íves rúgással eltalálta a férfi fegyvertartó kezét, majd belemarkolt díszes egyenruhájába, és magával rántotta a földre. A testőr nem is látta a fegyvert, ami végzett vele, négy, arasznyi abbitkarom tépett a zsigereibe. </w:t>
      </w:r>
    </w:p>
    <w:p>
      <w:pPr>
        <w:pStyle w:val="Normal"/>
        <w:widowControl w:val="false"/>
        <w:bidi w:val="0"/>
        <w:ind w:firstLine="284"/>
        <w:jc w:val="both"/>
        <w:rPr/>
      </w:pPr>
      <w:r>
        <w:rPr>
          <w:rFonts w:ascii="Times New Roman" w:hAnsi="Times New Roman"/>
          <w:b w:val="false"/>
          <w:i w:val="false"/>
          <w:sz w:val="22"/>
          <w:u w:val="none"/>
          <w:lang w:val="hu-HU"/>
        </w:rPr>
        <w:t xml:space="preserve">Renna megint sikoltott. </w:t>
      </w:r>
    </w:p>
    <w:p>
      <w:pPr>
        <w:pStyle w:val="Normal"/>
        <w:widowControl w:val="false"/>
        <w:bidi w:val="0"/>
        <w:ind w:firstLine="284"/>
        <w:jc w:val="both"/>
        <w:rPr/>
      </w:pPr>
      <w:r>
        <w:rPr>
          <w:rFonts w:ascii="Times New Roman" w:hAnsi="Times New Roman"/>
          <w:b w:val="false"/>
          <w:i w:val="false"/>
          <w:sz w:val="22"/>
          <w:u w:val="none"/>
          <w:lang w:val="hu-HU"/>
        </w:rPr>
        <w:t xml:space="preserve">Ruelsse átgördült a gorviki rángatózó testén, és három szökkenéssel a lépcső tetején termett. Két kézzel megkapaszkodott az egyik oszlopban, elrugaszkodott, és kilendítette lábait oldalra, a levegőbe. A kaszáló rúgás Renna támadójának tarkóját, az első rúgás párja a hátát érte. A férfi elhanyatlott. Renna már több vágástól is vérzett, de elszántnak tűnt. </w:t>
      </w:r>
    </w:p>
    <w:p>
      <w:pPr>
        <w:pStyle w:val="Normal"/>
        <w:widowControl w:val="false"/>
        <w:bidi w:val="0"/>
        <w:ind w:firstLine="284"/>
        <w:jc w:val="both"/>
        <w:rPr/>
      </w:pPr>
      <w:r>
        <w:rPr>
          <w:rFonts w:ascii="Times New Roman" w:hAnsi="Times New Roman"/>
          <w:b w:val="false"/>
          <w:i w:val="false"/>
          <w:sz w:val="22"/>
          <w:u w:val="none"/>
          <w:lang w:val="hu-HU"/>
        </w:rPr>
        <w:t>- Nem fogsz elájulni! - parancsolta Ruelsse - Arról azért nem volt szó, hogy babusgatni kell!</w:t>
      </w:r>
    </w:p>
    <w:p>
      <w:pPr>
        <w:pStyle w:val="Normal"/>
        <w:widowControl w:val="false"/>
        <w:bidi w:val="0"/>
        <w:ind w:firstLine="284"/>
        <w:jc w:val="both"/>
        <w:rPr/>
      </w:pPr>
      <w:r>
        <w:rPr>
          <w:rFonts w:ascii="Times New Roman" w:hAnsi="Times New Roman"/>
          <w:b w:val="false"/>
          <w:i w:val="false"/>
          <w:sz w:val="22"/>
          <w:u w:val="none"/>
          <w:lang w:val="hu-HU"/>
        </w:rPr>
        <w:t xml:space="preserve">Renna nem válaszolt, csak a nőre emelte a tekintetét. Ruelsse megdöbbent. A lány szemeiben mintha aranyszínű ragyogás örvénylett volna, mint tüzes napkorong egy szélborzolta, sötét tó tükrén. Arca megszépült, s valahogy idegenné vált, tartása fejedelmi magabiztosságot sugárzott. </w:t>
      </w:r>
    </w:p>
    <w:p>
      <w:pPr>
        <w:pStyle w:val="Normal"/>
        <w:widowControl w:val="false"/>
        <w:bidi w:val="0"/>
        <w:ind w:firstLine="284"/>
        <w:jc w:val="both"/>
        <w:rPr/>
      </w:pPr>
      <w:r>
        <w:rPr>
          <w:rFonts w:ascii="Times New Roman" w:hAnsi="Times New Roman"/>
          <w:b w:val="false"/>
          <w:i w:val="false"/>
          <w:sz w:val="22"/>
          <w:u w:val="none"/>
          <w:lang w:val="hu-HU"/>
        </w:rPr>
        <w:t xml:space="preserve">- Nem kell. - mondta kevélyen. A döbbent félelfre mosolygott, majd leszaladt a lépcsőkön, és lobogó hajjal, kivont karddal futott keresztül az oszlopos csarnokon a kristálybúra felé. </w:t>
      </w:r>
    </w:p>
    <w:p>
      <w:pPr>
        <w:pStyle w:val="Normal"/>
        <w:widowControl w:val="false"/>
        <w:bidi w:val="0"/>
        <w:ind w:firstLine="284"/>
        <w:jc w:val="both"/>
        <w:rPr/>
      </w:pPr>
      <w:r>
        <w:rPr>
          <w:rFonts w:ascii="Times New Roman" w:hAnsi="Times New Roman"/>
          <w:b w:val="false"/>
          <w:i w:val="false"/>
          <w:sz w:val="22"/>
          <w:u w:val="none"/>
          <w:lang w:val="hu-HU"/>
        </w:rPr>
        <w:t>- Hé! - kiáltott utána Ruelsse. Egyedül maradt a lépcső tetején.</w:t>
      </w:r>
    </w:p>
    <w:p>
      <w:pPr>
        <w:pStyle w:val="Normal"/>
        <w:widowControl w:val="false"/>
        <w:bidi w:val="0"/>
        <w:ind w:firstLine="284"/>
        <w:jc w:val="both"/>
        <w:rPr/>
      </w:pPr>
      <w:r>
        <w:rPr>
          <w:rFonts w:ascii="Times New Roman" w:hAnsi="Times New Roman"/>
          <w:b w:val="false"/>
          <w:i w:val="false"/>
          <w:sz w:val="22"/>
          <w:u w:val="none"/>
          <w:lang w:val="hu-HU"/>
        </w:rPr>
        <w:t xml:space="preserve">A harc egyre inkább a kristálybúra köré szűkült. Quinoo nekiesett az áttetsző falnak, vérrel maszatolta össze. Bal keze szétroncsolva, hasznavehetetlenül lógott az oldala mellett. Forgott vele a világ. Tükörképe az üvegen túl, gúnyos fejbiccentéssel üdvözölte. </w:t>
      </w:r>
    </w:p>
    <w:p>
      <w:pPr>
        <w:pStyle w:val="Normal"/>
        <w:widowControl w:val="false"/>
        <w:bidi w:val="0"/>
        <w:ind w:firstLine="284"/>
        <w:jc w:val="both"/>
        <w:rPr/>
      </w:pPr>
      <w:r>
        <w:rPr>
          <w:rFonts w:ascii="Times New Roman" w:hAnsi="Times New Roman"/>
          <w:b w:val="false"/>
          <w:i w:val="false"/>
          <w:sz w:val="22"/>
          <w:u w:val="none"/>
          <w:lang w:val="hu-HU"/>
        </w:rPr>
        <w:t xml:space="preserve">- Elvesztél, testvér. - formálták az ajkai. </w:t>
      </w:r>
    </w:p>
    <w:p>
      <w:pPr>
        <w:pStyle w:val="Normal"/>
        <w:widowControl w:val="false"/>
        <w:bidi w:val="0"/>
        <w:ind w:firstLine="284"/>
        <w:jc w:val="both"/>
        <w:rPr/>
      </w:pPr>
      <w:r>
        <w:rPr>
          <w:rFonts w:ascii="Times New Roman" w:hAnsi="Times New Roman"/>
          <w:b w:val="false"/>
          <w:i w:val="false"/>
          <w:sz w:val="22"/>
          <w:u w:val="none"/>
          <w:lang w:val="hu-HU"/>
        </w:rPr>
        <w:t xml:space="preserve">Aichon nem törődvén a csontjáig hasító pengével kinyúlt, megragadta és szó szerint kirántotta a gorvikit az ugrás lendületéből, aki szárnyaszegett madárként bicsaklott a padlóra. Aichon felrántotta a földről, és nekivágta a kristályfalnak. A fejvadász tehetetlennek bizonyult a démonszemű, lobogó sörényű emberszerzet iszonyatos ereje ellen. Aichon ismét lendületet vett, és másodszorra is nekivágta a tehetetlen testet a kristályfalnak. Rubinszínű vércseppek záporoztak körülötte, s mintha a levegőbe dermedtek volna, ahogy megtapadtak az átlátszó falon. A harmadik ütésre pókháló vékony repedések szaladtak szerte a gorviki szétzúzott teste alól. </w:t>
      </w:r>
    </w:p>
    <w:p>
      <w:pPr>
        <w:pStyle w:val="Normal"/>
        <w:widowControl w:val="false"/>
        <w:bidi w:val="0"/>
        <w:ind w:firstLine="284"/>
        <w:jc w:val="both"/>
        <w:rPr/>
      </w:pPr>
      <w:r>
        <w:rPr>
          <w:rFonts w:ascii="Times New Roman" w:hAnsi="Times New Roman"/>
          <w:b w:val="false"/>
          <w:i w:val="false"/>
          <w:sz w:val="22"/>
          <w:u w:val="none"/>
          <w:lang w:val="hu-HU"/>
        </w:rPr>
        <w:t xml:space="preserve">A dacorga és személyes testőrei pillantása a vörös hajú férfi felé fordult, arcukra ráfagyott a magabiztos mosoly. A vérmaszatos kristályfalat ezüstfehér szálak hálózták be, mögötte árnyak siklottak, türkiz szempár villant. Bent megdermedt a csend. </w:t>
      </w:r>
    </w:p>
    <w:p>
      <w:pPr>
        <w:pStyle w:val="Normal"/>
        <w:widowControl w:val="false"/>
        <w:bidi w:val="0"/>
        <w:ind w:firstLine="284"/>
        <w:jc w:val="both"/>
        <w:rPr/>
      </w:pPr>
      <w:r>
        <w:rPr>
          <w:rFonts w:ascii="Times New Roman" w:hAnsi="Times New Roman"/>
          <w:b w:val="false"/>
          <w:i w:val="false"/>
          <w:sz w:val="22"/>
          <w:u w:val="none"/>
          <w:lang w:val="hu-HU"/>
        </w:rPr>
        <w:t>Aichon nem volt öntudatánál, később sem emlékezett rá, mit tett. Az ismeretlen hatalom, mely a kék vállkendős kurtizán mágiájával láncolta meg, elaltatta józan tudatát, és felhasználta a testét. Aichon erejét és dühét a kristálybúra alatt álló széparcú gorvikira irányította, arra, aki Elsőszülöttnek hívatta magát. Aichon félrelökte a szétzúzott testet, és hátrált pár lépést. El kell pusztítania a szép arcú gorvikit! Bosszút kell állnia rajta! Nem számít, hogy milyen áron! Izzó tekintetét Kjah’imraa szénfekete szemeibe fúrta, és nekiiramodott. Látta a kristályfalba repesztett pókhálót, s mögötte az elmosódott alakokat. Csak a szénfekete szempár volt éles, csak az számított. Ez volt az egyetlen, amit érzékelt, s a vágy, hogy megölje a gorvikit. A mágia parancsa diadalmaskodott az életösztöne felett is.</w:t>
      </w:r>
    </w:p>
    <w:p>
      <w:pPr>
        <w:pStyle w:val="Normal"/>
        <w:widowControl w:val="false"/>
        <w:bidi w:val="0"/>
        <w:ind w:firstLine="284"/>
        <w:jc w:val="both"/>
        <w:rPr/>
      </w:pPr>
      <w:r>
        <w:rPr>
          <w:rFonts w:ascii="Times New Roman" w:hAnsi="Times New Roman"/>
          <w:b w:val="false"/>
          <w:i w:val="false"/>
          <w:sz w:val="22"/>
          <w:u w:val="none"/>
          <w:lang w:val="hu-HU"/>
        </w:rPr>
        <w:t>Quinoo és a papnő látván, hogy mire készül Aichon, egy emberként rohantak felé, hogy megállítsák. Ruelsse épp egy közeli oszlop mögé fordult a támadó penge elől, szikrák pattantak az arca elé a márványon elvásott csapás alól. A szikrákon keresztül pillantotta meg Aichont. Felsikoltott, és akaratlanul is, könyörögve kinyújtotta felé a kezét.</w:t>
      </w:r>
    </w:p>
    <w:p>
      <w:pPr>
        <w:pStyle w:val="Normal"/>
        <w:widowControl w:val="false"/>
        <w:bidi w:val="0"/>
        <w:ind w:firstLine="284"/>
        <w:jc w:val="both"/>
        <w:rPr/>
      </w:pPr>
      <w:r>
        <w:rPr>
          <w:rFonts w:ascii="Times New Roman" w:hAnsi="Times New Roman"/>
          <w:b w:val="false"/>
          <w:i w:val="false"/>
          <w:sz w:val="22"/>
          <w:u w:val="none"/>
          <w:lang w:val="hu-HU"/>
        </w:rPr>
        <w:t xml:space="preserve">- Ne! - Hangja keresztül süvített a csarnokban. Az oszlop másik felén álló gorviki átfordította a fegyverét, és ismét lecsapott. Ruelsse hangja elcsuklott, mikor a penge az oldalába mart. Ezzel egyidőben Aichon teste egész felületével a kristályfalnak ütközött. Szilánkeső borította el, csengő zajmadarak röppentek a csarnok mennyezete felé. </w:t>
      </w:r>
    </w:p>
    <w:p>
      <w:pPr>
        <w:pStyle w:val="Normal"/>
        <w:widowControl w:val="false"/>
        <w:bidi w:val="0"/>
        <w:ind w:firstLine="284"/>
        <w:jc w:val="both"/>
        <w:rPr/>
      </w:pPr>
      <w:r>
        <w:rPr>
          <w:rFonts w:ascii="Times New Roman" w:hAnsi="Times New Roman"/>
          <w:b w:val="false"/>
          <w:i w:val="false"/>
          <w:sz w:val="22"/>
          <w:u w:val="none"/>
          <w:lang w:val="hu-HU"/>
        </w:rPr>
        <w:t xml:space="preserve">Megroskadt a kupola, de még állt. </w:t>
      </w:r>
    </w:p>
    <w:p>
      <w:pPr>
        <w:pStyle w:val="Normal"/>
        <w:widowControl w:val="false"/>
        <w:bidi w:val="0"/>
        <w:ind w:firstLine="284"/>
        <w:jc w:val="both"/>
        <w:rPr/>
      </w:pPr>
      <w:r>
        <w:rPr>
          <w:rFonts w:ascii="Times New Roman" w:hAnsi="Times New Roman"/>
          <w:b w:val="false"/>
          <w:i w:val="false"/>
          <w:sz w:val="22"/>
          <w:u w:val="none"/>
          <w:lang w:val="hu-HU"/>
        </w:rPr>
        <w:t xml:space="preserve">A dacorga apró csípést érzett a pofacsontja alatt. Megérintette a csípés helyét, véres lett az ujja. Kristályszemcsék alkotta eső hullott rájuk, kiemelkedett belőle egy emberszerű fenevad. Haja akár az eleven tűz, vérszeplős arcában démonszemek. Nyomában a roppanó szilánkokra lépvén egy gyermekalkatú lány, és a valamikori fejvadász szökkent be a kupola alá. </w:t>
      </w:r>
    </w:p>
    <w:p>
      <w:pPr>
        <w:pStyle w:val="Normal"/>
        <w:widowControl w:val="false"/>
        <w:bidi w:val="0"/>
        <w:ind w:firstLine="284"/>
        <w:jc w:val="both"/>
        <w:rPr/>
      </w:pPr>
      <w:r>
        <w:rPr>
          <w:rFonts w:ascii="Times New Roman" w:hAnsi="Times New Roman"/>
          <w:b w:val="false"/>
          <w:i w:val="false"/>
          <w:sz w:val="22"/>
          <w:u w:val="none"/>
          <w:lang w:val="hu-HU"/>
        </w:rPr>
        <w:t xml:space="preserve">Megdermedt az idő folyása, senki sem moccant, csak a szemekben lobogott élet. Aztán újra meglódult a sodrás, erősebben,    mint valaha. </w:t>
      </w:r>
    </w:p>
    <w:p>
      <w:pPr>
        <w:pStyle w:val="Normal"/>
        <w:widowControl w:val="false"/>
        <w:bidi w:val="0"/>
        <w:ind w:firstLine="284"/>
        <w:jc w:val="both"/>
        <w:rPr/>
      </w:pPr>
      <w:r>
        <w:rPr>
          <w:rFonts w:ascii="Times New Roman" w:hAnsi="Times New Roman"/>
          <w:b w:val="false"/>
          <w:i w:val="false"/>
          <w:sz w:val="22"/>
          <w:u w:val="none"/>
          <w:lang w:val="hu-HU"/>
        </w:rPr>
        <w:t>A négy testőr ugrott, hogy életük árán is megvédelmezzék uraikat, de a gyermekalkatú lány intésére megtorpantak. Áhítattal nézték, ahogy Renna előre lép a két férfi, Aichon és Quinoo között, és felemeli a fejét. Testén behegedtek a vérző sebek, kezében varázserejű tárgyként ragyogott fel a lótuszvirágos kard, vibrált körülötte a levegő a hihetetlen mértékben koncentrálódó manától. A két férfi idomított ragadozókhoz hasonlatosan, védelmezőn magasodott mellette. Renna mosolygott. Elbűvölően, egyszersmind megsemmisítő kegyetlenséggel. Szépsége megváltozott, eltávolodott minden földi szépségtől, testét isteni hatalom itatta át, és forró aurával ölelte.</w:t>
      </w:r>
    </w:p>
    <w:p>
      <w:pPr>
        <w:pStyle w:val="Normal"/>
        <w:widowControl w:val="false"/>
        <w:bidi w:val="0"/>
        <w:ind w:firstLine="284"/>
        <w:jc w:val="both"/>
        <w:rPr/>
      </w:pPr>
      <w:r>
        <w:rPr>
          <w:rFonts w:ascii="Times New Roman" w:hAnsi="Times New Roman"/>
          <w:b w:val="false"/>
          <w:i w:val="false"/>
          <w:sz w:val="22"/>
          <w:u w:val="none"/>
          <w:lang w:val="hu-HU"/>
        </w:rPr>
        <w:t>A halandókat megbénította az áhítat.</w:t>
      </w:r>
    </w:p>
    <w:p>
      <w:pPr>
        <w:pStyle w:val="Normal"/>
        <w:widowControl w:val="false"/>
        <w:bidi w:val="0"/>
        <w:ind w:firstLine="284"/>
        <w:jc w:val="both"/>
        <w:rPr/>
      </w:pPr>
      <w:r>
        <w:rPr>
          <w:rFonts w:ascii="Times New Roman" w:hAnsi="Times New Roman"/>
          <w:b w:val="false"/>
          <w:i w:val="false"/>
          <w:sz w:val="22"/>
          <w:u w:val="none"/>
          <w:lang w:val="hu-HU"/>
        </w:rPr>
        <w:t xml:space="preserve">- Megfeledkeztetek az istenekről. - suttogta Renna, halk hangját mindenki tisztán értette a csarnokban. - Önhitt, halandók! Homokszemek vagytok csupán, hogyan is hihetnétek, hogy templomaimat büntetlenül lerombolni, hű szolgáimat büntetlenül meggyilkolni engedem! Hajtsatok fejet Ellana előtt! </w:t>
      </w:r>
    </w:p>
    <w:p>
      <w:pPr>
        <w:pStyle w:val="Normal"/>
        <w:widowControl w:val="false"/>
        <w:bidi w:val="0"/>
        <w:ind w:firstLine="284"/>
        <w:jc w:val="both"/>
        <w:rPr/>
      </w:pPr>
      <w:r>
        <w:rPr>
          <w:rFonts w:ascii="Times New Roman" w:hAnsi="Times New Roman"/>
          <w:b w:val="false"/>
          <w:i w:val="false"/>
          <w:sz w:val="22"/>
          <w:u w:val="none"/>
          <w:lang w:val="hu-HU"/>
        </w:rPr>
        <w:t xml:space="preserve">Suttogó hangja lágyan gördülő kacagásba fordult, majd egyre emelkedett, élesedett, mígnem diadalittas visításba csapott. </w:t>
      </w:r>
    </w:p>
    <w:p>
      <w:pPr>
        <w:pStyle w:val="Normal"/>
        <w:widowControl w:val="false"/>
        <w:bidi w:val="0"/>
        <w:ind w:firstLine="284"/>
        <w:jc w:val="both"/>
        <w:rPr/>
      </w:pPr>
      <w:r>
        <w:rPr>
          <w:rFonts w:ascii="Times New Roman" w:hAnsi="Times New Roman"/>
          <w:b w:val="false"/>
          <w:i w:val="false"/>
          <w:sz w:val="22"/>
          <w:u w:val="none"/>
          <w:lang w:val="hu-HU"/>
        </w:rPr>
        <w:t xml:space="preserve">Megremegett a kristálykupola. </w:t>
      </w:r>
    </w:p>
    <w:p>
      <w:pPr>
        <w:pStyle w:val="Normal"/>
        <w:widowControl w:val="false"/>
        <w:bidi w:val="0"/>
        <w:ind w:firstLine="284"/>
        <w:jc w:val="both"/>
        <w:rPr/>
      </w:pPr>
      <w:r>
        <w:rPr>
          <w:rFonts w:ascii="Times New Roman" w:hAnsi="Times New Roman"/>
          <w:b w:val="false"/>
          <w:i w:val="false"/>
          <w:sz w:val="22"/>
          <w:u w:val="none"/>
          <w:lang w:val="hu-HU"/>
        </w:rPr>
        <w:t xml:space="preserve">Renna még akkor is nevetett az istennő hangján, mikor egy-egy intéssel a gorvikiakra uszította a két férfit, a harcosait. Aichon és Quinoo az ő bosszúszomjas kegyetlenségével végeztek az összezavarodott, csaknem tehetetlen fejvadászokkal. </w:t>
      </w:r>
    </w:p>
    <w:p>
      <w:pPr>
        <w:pStyle w:val="Normal"/>
        <w:widowControl w:val="false"/>
        <w:bidi w:val="0"/>
        <w:ind w:firstLine="284"/>
        <w:jc w:val="both"/>
        <w:rPr/>
      </w:pPr>
      <w:r>
        <w:rPr>
          <w:rFonts w:ascii="Times New Roman" w:hAnsi="Times New Roman"/>
          <w:b w:val="false"/>
          <w:i w:val="false"/>
          <w:sz w:val="22"/>
          <w:u w:val="none"/>
          <w:lang w:val="hu-HU"/>
        </w:rPr>
        <w:t xml:space="preserve">Mikor az istennő bosszúja beteljesedett, hatalmát megvonta papnője testétől. Renna aurája megfakult, majd láthatatlanná vált, a lány őzbarna szemeibe visszatért az értetlen iszonyat. </w:t>
      </w:r>
    </w:p>
    <w:p>
      <w:pPr>
        <w:pStyle w:val="Normal"/>
        <w:widowControl w:val="false"/>
        <w:bidi w:val="0"/>
        <w:ind w:firstLine="284"/>
        <w:jc w:val="both"/>
        <w:rPr/>
      </w:pPr>
      <w:r>
        <w:rPr>
          <w:rFonts w:ascii="Times New Roman" w:hAnsi="Times New Roman"/>
          <w:b w:val="false"/>
          <w:i w:val="false"/>
          <w:sz w:val="22"/>
          <w:u w:val="none"/>
          <w:lang w:val="hu-HU"/>
        </w:rPr>
        <w:t xml:space="preserve">Botladozva kihátrált a kupola alól, tekintetét képtelen volt elszakítani a véres tetemektől. Hátra felé botorkálásában Ruelssébe ütközött. </w:t>
      </w:r>
    </w:p>
    <w:p>
      <w:pPr>
        <w:pStyle w:val="Normal"/>
        <w:widowControl w:val="false"/>
        <w:bidi w:val="0"/>
        <w:ind w:firstLine="284"/>
        <w:jc w:val="both"/>
        <w:rPr/>
      </w:pPr>
      <w:r>
        <w:rPr>
          <w:rFonts w:ascii="Times New Roman" w:hAnsi="Times New Roman"/>
          <w:b w:val="false"/>
          <w:i w:val="false"/>
          <w:sz w:val="22"/>
          <w:u w:val="none"/>
          <w:lang w:val="hu-HU"/>
        </w:rPr>
        <w:t xml:space="preserve">- Mi történt? - kérdezte a félelf fájdalomtól reszkető hangon. Kezét az oldalára tapasztotta, ujjai között vér csepegett a padlóra. Tiszta volt a feje, rajta nem fogott Ellana hatalma. Elborzadva nézett a papnőre. Ő volt az egyetlen, aki nemcsak látta, de fel is fogta, hogy a papnő testét, az őszinte hit nyílt csatornáin át megszállta Ellana. Látta, ahogy hatalma alá vonja a férfiakat, és úgy használja őket, ahogy kedve tartja. A kristálykupola felé pillantott. Aichon és Quinoo még mindig a kupola alatt volt, fejük felett ropogva sokasodtak, osztódtak a repedések. </w:t>
      </w:r>
    </w:p>
    <w:p>
      <w:pPr>
        <w:pStyle w:val="Normal"/>
        <w:widowControl w:val="false"/>
        <w:bidi w:val="0"/>
        <w:ind w:firstLine="284"/>
        <w:jc w:val="both"/>
        <w:rPr/>
      </w:pPr>
      <w:r>
        <w:rPr>
          <w:rFonts w:ascii="Times New Roman" w:hAnsi="Times New Roman"/>
          <w:b w:val="false"/>
          <w:i w:val="false"/>
          <w:sz w:val="22"/>
          <w:u w:val="none"/>
          <w:lang w:val="hu-HU"/>
        </w:rPr>
        <w:t xml:space="preserve">- Össze fog roskadni. - állapította meg Ruelsse. Eltolta magától Rennát, és a kupola felé indult. Megpróbált futni, de a sérülésétől már nemigen tellett rá az erejéből. Aichon imbolyogva a félelf felé fordult, tekintete távoli volt, nem öntudatlan. Testét száz meg száz vágás borította, a szétrobbanó kristályfal harapásai. Már megindult belőlük a vér, arcát felismerhetetlenné festette a csillogó vérmaszk. </w:t>
      </w:r>
    </w:p>
    <w:p>
      <w:pPr>
        <w:pStyle w:val="Normal"/>
        <w:widowControl w:val="false"/>
        <w:bidi w:val="0"/>
        <w:ind w:firstLine="284"/>
        <w:jc w:val="both"/>
        <w:rPr/>
      </w:pPr>
      <w:r>
        <w:rPr>
          <w:rFonts w:ascii="Times New Roman" w:hAnsi="Times New Roman"/>
          <w:b w:val="false"/>
          <w:i w:val="false"/>
          <w:sz w:val="22"/>
          <w:u w:val="none"/>
          <w:lang w:val="hu-HU"/>
        </w:rPr>
        <w:t xml:space="preserve">- Ezt nem éled túl, szeplős! - suttogta a nő. </w:t>
      </w:r>
    </w:p>
    <w:p>
      <w:pPr>
        <w:pStyle w:val="Normal"/>
        <w:widowControl w:val="false"/>
        <w:bidi w:val="0"/>
        <w:ind w:firstLine="284"/>
        <w:jc w:val="both"/>
        <w:rPr/>
      </w:pPr>
      <w:r>
        <w:rPr>
          <w:rFonts w:ascii="Times New Roman" w:hAnsi="Times New Roman"/>
          <w:b w:val="false"/>
          <w:i w:val="false"/>
          <w:sz w:val="22"/>
          <w:u w:val="none"/>
          <w:lang w:val="hu-HU"/>
        </w:rPr>
        <w:t>Recsegő hanggal jégfehér szalagok futottak szét a fejük felett. Ruelsse megtorpant.</w:t>
      </w:r>
    </w:p>
    <w:p>
      <w:pPr>
        <w:pStyle w:val="Normal"/>
        <w:widowControl w:val="false"/>
        <w:bidi w:val="0"/>
        <w:ind w:firstLine="284"/>
        <w:jc w:val="both"/>
        <w:rPr/>
      </w:pPr>
      <w:r>
        <w:rPr>
          <w:rFonts w:ascii="Times New Roman" w:hAnsi="Times New Roman"/>
          <w:b w:val="false"/>
          <w:i w:val="false"/>
          <w:sz w:val="22"/>
          <w:u w:val="none"/>
          <w:lang w:val="hu-HU"/>
        </w:rPr>
        <w:t>- Gyerünk, szelős, kifelé innen! - kiáltotta, majd rövid tétovázás után belépett a kupola alá, és a szilánkokon át Aichon felé gázolt.</w:t>
      </w:r>
    </w:p>
    <w:p>
      <w:pPr>
        <w:pStyle w:val="Normal"/>
        <w:widowControl w:val="false"/>
        <w:bidi w:val="0"/>
        <w:ind w:firstLine="284"/>
        <w:jc w:val="both"/>
        <w:rPr/>
      </w:pPr>
      <w:r>
        <w:rPr>
          <w:rFonts w:ascii="Times New Roman" w:hAnsi="Times New Roman"/>
          <w:b w:val="false"/>
          <w:i w:val="false"/>
          <w:sz w:val="22"/>
          <w:u w:val="none"/>
          <w:lang w:val="hu-HU"/>
        </w:rPr>
        <w:t>- Kifelé! - kiáltotta újra. - Quinoo!</w:t>
      </w:r>
    </w:p>
    <w:p>
      <w:pPr>
        <w:pStyle w:val="Normal"/>
        <w:widowControl w:val="false"/>
        <w:bidi w:val="0"/>
        <w:ind w:firstLine="284"/>
        <w:jc w:val="both"/>
        <w:rPr/>
      </w:pPr>
      <w:r>
        <w:rPr>
          <w:rFonts w:ascii="Times New Roman" w:hAnsi="Times New Roman"/>
          <w:b w:val="false"/>
          <w:i w:val="false"/>
          <w:sz w:val="22"/>
          <w:u w:val="none"/>
          <w:lang w:val="hu-HU"/>
        </w:rPr>
        <w:t>A valamikori fejvadász felemelkedett ikertestvére holtteste mellől, és hozzájuk sietett. Ketten is alig bírták kivonszolni a csaknem magatehetetlen Aichont a kupola alól. A földre vetették magukat, mikor mögöttük hatalmas robajjal összeroskadt a kristályépítmény. Sziklának csapódó hullámként ágaskodott fel a szilánkok alkotta tajték, majd végig söpört a csarnokon. Csilingelve, az égből peregve csitult el.</w:t>
      </w:r>
    </w:p>
    <w:p>
      <w:pPr>
        <w:pStyle w:val="Normal"/>
        <w:widowControl w:val="false"/>
        <w:bidi w:val="0"/>
        <w:ind w:firstLine="284"/>
        <w:jc w:val="both"/>
        <w:rPr/>
      </w:pPr>
      <w:r>
        <w:rPr>
          <w:rFonts w:ascii="Times New Roman" w:hAnsi="Times New Roman"/>
          <w:b w:val="false"/>
          <w:i w:val="false"/>
          <w:sz w:val="22"/>
          <w:u w:val="none"/>
          <w:lang w:val="hu-HU"/>
        </w:rPr>
        <w:t xml:space="preserve">Apokalipszis utáni csend, tele a végső hangok emlékeivel. </w:t>
      </w:r>
    </w:p>
    <w:p>
      <w:pPr>
        <w:pStyle w:val="Normal"/>
        <w:widowControl w:val="false"/>
        <w:bidi w:val="0"/>
        <w:ind w:firstLine="284"/>
        <w:jc w:val="both"/>
        <w:rPr/>
      </w:pPr>
      <w:r>
        <w:rPr>
          <w:rFonts w:ascii="Times New Roman" w:hAnsi="Times New Roman"/>
          <w:b w:val="false"/>
          <w:i w:val="false"/>
          <w:sz w:val="22"/>
          <w:u w:val="none"/>
          <w:lang w:val="hu-HU"/>
        </w:rPr>
        <w:t>A négy hasaló alakot csillámló por lepte.</w:t>
      </w:r>
    </w:p>
    <w:p>
      <w:pPr>
        <w:pStyle w:val="Normal"/>
        <w:widowControl w:val="false"/>
        <w:bidi w:val="0"/>
        <w:ind w:firstLine="284"/>
        <w:jc w:val="both"/>
        <w:rPr/>
      </w:pPr>
      <w:r>
        <w:rPr>
          <w:rFonts w:ascii="Times New Roman" w:hAnsi="Times New Roman"/>
          <w:b w:val="false"/>
          <w:i w:val="false"/>
          <w:sz w:val="22"/>
          <w:u w:val="none"/>
          <w:lang w:val="hu-HU"/>
        </w:rPr>
        <w:t xml:space="preserve">Quinoo mozdult meg elsőként, kristályhomok pergett róla, ahogy felemelkedett. Életre rázta Ruelssét. A nő nagyon rosszul nézett ki, tekintete szokatlanul fakó, bőre nyirkos és sápadtabb, mint eddig bármikor. Csak nehezen bírt felülni. Az oldalán tátongó seben át gyorsan távozott az ereje. Körbepillantott a nem mindennapi romokon, és bágyadtan elmosolyodott. </w:t>
      </w:r>
    </w:p>
    <w:p>
      <w:pPr>
        <w:pStyle w:val="Normal"/>
        <w:widowControl w:val="false"/>
        <w:bidi w:val="0"/>
        <w:ind w:firstLine="284"/>
        <w:jc w:val="both"/>
        <w:rPr/>
      </w:pPr>
      <w:r>
        <w:rPr>
          <w:rFonts w:ascii="Times New Roman" w:hAnsi="Times New Roman"/>
          <w:b w:val="false"/>
          <w:i w:val="false"/>
          <w:sz w:val="22"/>
          <w:u w:val="none"/>
          <w:lang w:val="hu-HU"/>
        </w:rPr>
        <w:t>- Nem találod kedvesnek, hogy még ezt is túléltük?</w:t>
      </w:r>
    </w:p>
    <w:p>
      <w:pPr>
        <w:pStyle w:val="Normal"/>
        <w:widowControl w:val="false"/>
        <w:bidi w:val="0"/>
        <w:ind w:firstLine="284"/>
        <w:jc w:val="both"/>
        <w:rPr/>
      </w:pPr>
      <w:r>
        <w:rPr>
          <w:rFonts w:ascii="Times New Roman" w:hAnsi="Times New Roman"/>
          <w:b w:val="false"/>
          <w:i w:val="false"/>
          <w:sz w:val="22"/>
          <w:u w:val="none"/>
          <w:lang w:val="hu-HU"/>
        </w:rPr>
        <w:t>Quinoo válasz nélkül hagyta a cinikus kérdést. Rennára sandított, aki Aichon felett térdelt. Imát mormolt, tenyeréből - Ellana ajándéka - valósággal patakzott a gyógyító erő.</w:t>
      </w:r>
    </w:p>
    <w:p>
      <w:pPr>
        <w:pStyle w:val="Normal"/>
        <w:widowControl w:val="false"/>
        <w:bidi w:val="0"/>
        <w:ind w:firstLine="284"/>
        <w:jc w:val="both"/>
        <w:rPr/>
      </w:pPr>
      <w:r>
        <w:rPr>
          <w:rFonts w:ascii="Times New Roman" w:hAnsi="Times New Roman"/>
          <w:b w:val="false"/>
          <w:i w:val="false"/>
          <w:sz w:val="22"/>
          <w:u w:val="none"/>
          <w:lang w:val="hu-HU"/>
        </w:rPr>
        <w:t>- Hatalmas ereje van. - jegyezte meg Quinoo.</w:t>
      </w:r>
    </w:p>
    <w:p>
      <w:pPr>
        <w:pStyle w:val="Normal"/>
        <w:widowControl w:val="false"/>
        <w:bidi w:val="0"/>
        <w:ind w:firstLine="284"/>
        <w:jc w:val="both"/>
        <w:rPr/>
      </w:pPr>
      <w:r>
        <w:rPr>
          <w:rFonts w:ascii="Times New Roman" w:hAnsi="Times New Roman"/>
          <w:b w:val="false"/>
          <w:i w:val="false"/>
          <w:sz w:val="22"/>
          <w:u w:val="none"/>
          <w:lang w:val="hu-HU"/>
        </w:rPr>
        <w:t>- Majd elmúlik. - szögezte le Ruelsse hidegen. - Ellana bőkezű, de szeszélyes.</w:t>
      </w:r>
    </w:p>
    <w:p>
      <w:pPr>
        <w:pStyle w:val="Normal"/>
        <w:widowControl w:val="false"/>
        <w:bidi w:val="0"/>
        <w:ind w:firstLine="284"/>
        <w:jc w:val="both"/>
        <w:rPr/>
      </w:pPr>
      <w:r>
        <w:rPr>
          <w:rFonts w:ascii="Times New Roman" w:hAnsi="Times New Roman"/>
          <w:b w:val="false"/>
          <w:i w:val="false"/>
          <w:sz w:val="22"/>
          <w:u w:val="none"/>
          <w:lang w:val="hu-HU"/>
        </w:rPr>
        <w:t xml:space="preserve">Mikor Aichon légzése és szívverése egyenletessé vált, sebeiből elállt a vérzés, a papnő feltekintett. Gyűrött és kimerült volt az arca, éveket öregedett. </w:t>
      </w:r>
    </w:p>
    <w:p>
      <w:pPr>
        <w:pStyle w:val="Normal"/>
        <w:widowControl w:val="false"/>
        <w:bidi w:val="0"/>
        <w:ind w:firstLine="284"/>
        <w:jc w:val="both"/>
        <w:rPr/>
      </w:pPr>
      <w:r>
        <w:rPr>
          <w:rFonts w:ascii="Times New Roman" w:hAnsi="Times New Roman"/>
          <w:b w:val="false"/>
          <w:i w:val="false"/>
          <w:sz w:val="22"/>
          <w:u w:val="none"/>
          <w:lang w:val="hu-HU"/>
        </w:rPr>
        <w:t>- Hogy jutunk ki innen?</w:t>
      </w:r>
    </w:p>
    <w:p>
      <w:pPr>
        <w:pStyle w:val="Normal"/>
        <w:widowControl w:val="false"/>
        <w:bidi w:val="0"/>
        <w:ind w:firstLine="284"/>
        <w:jc w:val="both"/>
        <w:rPr/>
      </w:pPr>
      <w:r>
        <w:rPr>
          <w:rFonts w:ascii="Times New Roman" w:hAnsi="Times New Roman"/>
          <w:b w:val="false"/>
          <w:i w:val="false"/>
          <w:sz w:val="22"/>
          <w:u w:val="none"/>
          <w:lang w:val="hu-HU"/>
        </w:rPr>
        <w:t xml:space="preserve">- Sehogy. - kuncogott Ruelsse, de hangja elfúlt a gyengeségtől. </w:t>
      </w:r>
    </w:p>
    <w:p>
      <w:pPr>
        <w:pStyle w:val="Normal"/>
        <w:widowControl w:val="false"/>
        <w:bidi w:val="0"/>
        <w:ind w:firstLine="284"/>
        <w:jc w:val="both"/>
        <w:rPr/>
      </w:pPr>
      <w:r>
        <w:rPr>
          <w:rFonts w:ascii="Times New Roman" w:hAnsi="Times New Roman"/>
          <w:b w:val="false"/>
          <w:i w:val="false"/>
          <w:sz w:val="22"/>
          <w:u w:val="none"/>
          <w:lang w:val="hu-HU"/>
        </w:rPr>
        <w:t>- Kijutunk!</w:t>
      </w:r>
    </w:p>
    <w:p>
      <w:pPr>
        <w:pStyle w:val="Normal"/>
        <w:widowControl w:val="false"/>
        <w:bidi w:val="0"/>
        <w:ind w:firstLine="284"/>
        <w:jc w:val="both"/>
        <w:rPr/>
      </w:pPr>
      <w:r>
        <w:rPr>
          <w:rFonts w:ascii="Times New Roman" w:hAnsi="Times New Roman"/>
          <w:b w:val="false"/>
          <w:i w:val="false"/>
          <w:sz w:val="22"/>
          <w:u w:val="none"/>
          <w:lang w:val="hu-HU"/>
        </w:rPr>
        <w:t>- Hogyan? - sziszegte a félelf nő váratlanul ellenségesen. Mikor felpillantott, gyötrelemtől lázas szemeiben ádáz fény ébredt. - Szinte félholtak vagyunk, mindnyájan! A gorviki farkasok pedig pillanatokon belül elözönlik ezt a tetves, visszataszítóan csúf csarnokot! Mégis, hogyan akarsz kijutni?</w:t>
      </w:r>
    </w:p>
    <w:p>
      <w:pPr>
        <w:pStyle w:val="Normal"/>
        <w:widowControl w:val="false"/>
        <w:bidi w:val="0"/>
        <w:ind w:firstLine="284"/>
        <w:jc w:val="both"/>
        <w:rPr/>
      </w:pPr>
      <w:r>
        <w:rPr>
          <w:rFonts w:ascii="Times New Roman" w:hAnsi="Times New Roman"/>
          <w:b w:val="false"/>
          <w:i w:val="false"/>
          <w:sz w:val="22"/>
          <w:u w:val="none"/>
          <w:lang w:val="hu-HU"/>
        </w:rPr>
        <w:t xml:space="preserve">- Ezzel. - emelte fel Quinoo ép kezét, mellyel egy abbit szemekből fűzött láncot tartott. A végén medál hintázott, egy értelmetlennek látszó, geometriai forma. </w:t>
      </w:r>
    </w:p>
    <w:p>
      <w:pPr>
        <w:pStyle w:val="Normal"/>
        <w:widowControl w:val="false"/>
        <w:bidi w:val="0"/>
        <w:ind w:firstLine="284"/>
        <w:jc w:val="both"/>
        <w:rPr/>
      </w:pPr>
      <w:r>
        <w:rPr>
          <w:rFonts w:ascii="Times New Roman" w:hAnsi="Times New Roman"/>
          <w:b w:val="false"/>
          <w:i w:val="false"/>
          <w:sz w:val="22"/>
          <w:u w:val="none"/>
          <w:lang w:val="hu-HU"/>
        </w:rPr>
        <w:t>- Mi ez? - kérdezte a félelf bizalmatlanul.</w:t>
      </w:r>
    </w:p>
    <w:p>
      <w:pPr>
        <w:pStyle w:val="Normal"/>
        <w:widowControl w:val="false"/>
        <w:bidi w:val="0"/>
        <w:ind w:firstLine="284"/>
        <w:jc w:val="both"/>
        <w:rPr/>
      </w:pPr>
      <w:r>
        <w:rPr>
          <w:rFonts w:ascii="Times New Roman" w:hAnsi="Times New Roman"/>
          <w:b w:val="false"/>
          <w:i w:val="false"/>
          <w:sz w:val="22"/>
          <w:u w:val="none"/>
          <w:lang w:val="hu-HU"/>
        </w:rPr>
        <w:t>- Térmágikus eszköz. Az imént téptem le a fivérem nyakából, a párja pedig itt van, az én nyakamban. - Ezzel előhúzott a ruhája alól egy másik medált. - Pontosan egymásba illenek. Többek között ezért üldözött a fivérem olyan kitartóan, mert a mágia csak akkor működik, ha a két külön medált összeilleszted. Térkaput nyitnak.</w:t>
      </w:r>
    </w:p>
    <w:p>
      <w:pPr>
        <w:pStyle w:val="Normal"/>
        <w:widowControl w:val="false"/>
        <w:bidi w:val="0"/>
        <w:ind w:firstLine="284"/>
        <w:jc w:val="both"/>
        <w:rPr/>
      </w:pPr>
      <w:r>
        <w:rPr>
          <w:rFonts w:ascii="Times New Roman" w:hAnsi="Times New Roman"/>
          <w:b w:val="false"/>
          <w:i w:val="false"/>
          <w:sz w:val="22"/>
          <w:u w:val="none"/>
          <w:lang w:val="hu-HU"/>
        </w:rPr>
        <w:t>Bűvészekhez méltó ügyességgel táncoltatta meg ujjai között a két medált, majd színpadias mozdulattal összeillesztette a darabokat. Látóhatárán árnyak moccantak.</w:t>
      </w:r>
    </w:p>
    <w:p>
      <w:pPr>
        <w:pStyle w:val="Normal"/>
        <w:widowControl w:val="false"/>
        <w:bidi w:val="0"/>
        <w:ind w:firstLine="284"/>
        <w:jc w:val="both"/>
        <w:rPr/>
      </w:pPr>
      <w:r>
        <w:rPr>
          <w:rFonts w:ascii="Times New Roman" w:hAnsi="Times New Roman"/>
          <w:b w:val="false"/>
          <w:i w:val="false"/>
          <w:sz w:val="22"/>
          <w:u w:val="none"/>
          <w:lang w:val="hu-HU"/>
        </w:rPr>
        <w:t>Harcosok árasztották el a termet, de a szilánktenger közepén kuporgó alakok helyén, már csak hömpölygõ fényörvényt láttak. Megnyílt a térkapu. A fejvadászok némelyike elszántan vetõdött a nem mindennapi jelenség felé, de a kapu bezárult elõttük, s csak fáradtan kavargó kristályport hagyott emlékeztetõül maga után.</w:t>
      </w:r>
      <w:r>
        <w:br w:type="page"/>
      </w:r>
    </w:p>
    <w:p>
      <w:pPr>
        <w:pStyle w:val="Normal"/>
        <w:keepNext w:val="true"/>
        <w:widowControl w:val="false"/>
        <w:bidi w:val="0"/>
        <w:jc w:val="both"/>
        <w:rPr/>
      </w:pPr>
      <w:r>
        <w:rPr>
          <w:rFonts w:ascii="Times New Roman" w:hAnsi="Times New Roman"/>
          <w:b/>
          <w:i w:val="false"/>
          <w:sz w:val="22"/>
          <w:u w:val="none"/>
          <w:lang w:val="hu-HU"/>
        </w:rPr>
        <w:t>Erion, az ébredés hava</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 xml:space="preserve">Aichon a Kapuk Terén ácsorgott Gilbroval. Elnézett a napfényben, vakító színekben hullámzó embertenger felett. Talán a csepűrágókat figyelte, akik verejtékezve szórakoztatták a tömeget, s közben egyre csak mosolyogtak, mint akiknek jobb dolga sem akad, mint pár ócska rézpénzért bohóckodni az izzasztó napon. Gilbro már kezdte megelégelni a hiábavaló ácsorgást, pihenésre és friss vízre vágyott, jó szomszédságra egy kényelmes istállóban. Aichon azonban türelemre intette. Nem fogalmazódott meg benne, hogy tulajdonképpen mire is vár, de újra és újra reménykedve fürkészte át a téren kavargó, arctalan tömeget. </w:t>
      </w:r>
    </w:p>
    <w:p>
      <w:pPr>
        <w:pStyle w:val="Normal"/>
        <w:widowControl w:val="false"/>
        <w:bidi w:val="0"/>
        <w:ind w:firstLine="284"/>
        <w:jc w:val="both"/>
        <w:rPr/>
      </w:pPr>
      <w:r>
        <w:rPr>
          <w:rFonts w:ascii="Times New Roman" w:hAnsi="Times New Roman"/>
          <w:b w:val="false"/>
          <w:i w:val="false"/>
          <w:sz w:val="22"/>
          <w:u w:val="none"/>
          <w:lang w:val="hu-HU"/>
        </w:rPr>
        <w:t>Mikor hónapokkal ezelőtt magához tért Ghedorinban, Rennát találta az ágya mellett. A papnő elmondta, hogy mi történt az Árnyékszem palotában, elmondta, hogy a maga szeszélyes és szokatlan módján Ellana szervezte ezt a küldetést, hogy beteljesítse bosszúját. Mindnyájan az ő játékszerei voltak.</w:t>
      </w:r>
    </w:p>
    <w:p>
      <w:pPr>
        <w:pStyle w:val="Normal"/>
        <w:widowControl w:val="false"/>
        <w:bidi w:val="0"/>
        <w:ind w:firstLine="284"/>
        <w:jc w:val="both"/>
        <w:rPr/>
      </w:pPr>
      <w:r>
        <w:rPr>
          <w:rFonts w:ascii="Times New Roman" w:hAnsi="Times New Roman"/>
          <w:b w:val="false"/>
          <w:i w:val="false"/>
          <w:sz w:val="22"/>
          <w:u w:val="none"/>
          <w:lang w:val="hu-HU"/>
        </w:rPr>
        <w:t>- Értem. - morogta Aichon. Elborult az arca. Láncravert harci kutya... Renna, látván a férfi arckifejezését, megérintette Aichon kezét. Hűvös és megnyugtató volt az érintése.</w:t>
      </w:r>
    </w:p>
    <w:p>
      <w:pPr>
        <w:pStyle w:val="Normal"/>
        <w:widowControl w:val="false"/>
        <w:bidi w:val="0"/>
        <w:ind w:firstLine="284"/>
        <w:jc w:val="both"/>
        <w:rPr/>
      </w:pPr>
      <w:r>
        <w:rPr>
          <w:rFonts w:ascii="Times New Roman" w:hAnsi="Times New Roman"/>
          <w:b w:val="false"/>
          <w:i w:val="false"/>
          <w:sz w:val="22"/>
          <w:u w:val="none"/>
          <w:lang w:val="hu-HU"/>
        </w:rPr>
        <w:t xml:space="preserve">- Ellana harcosa voltál. - mondta. - Tudom, mit érzel most. Mindnyájan ezt éreztük... - A férfi tekintetére elharapta a folytatást, mert megértette, hogy csak felbőszítené vele. A türkiz szemekben mélyre ásott sebek emlékeit látta felszakadni. Rennának elképzelése sem lehetett azokról a sebekről. Az igazat megvallva, nem is akart tudni róluk, mert rettegett Aichontól és a múltjától. </w:t>
      </w:r>
    </w:p>
    <w:p>
      <w:pPr>
        <w:pStyle w:val="Normal"/>
        <w:widowControl w:val="false"/>
        <w:bidi w:val="0"/>
        <w:ind w:firstLine="284"/>
        <w:jc w:val="both"/>
        <w:rPr/>
      </w:pPr>
      <w:r>
        <w:rPr>
          <w:rFonts w:ascii="Times New Roman" w:hAnsi="Times New Roman"/>
          <w:b w:val="false"/>
          <w:i w:val="false"/>
          <w:sz w:val="22"/>
          <w:u w:val="none"/>
          <w:lang w:val="hu-HU"/>
        </w:rPr>
        <w:t>- A félelf mit szólt hozzá, mikor megtudta? - kérdezte Aichon.</w:t>
      </w:r>
    </w:p>
    <w:p>
      <w:pPr>
        <w:pStyle w:val="Normal"/>
        <w:widowControl w:val="false"/>
        <w:bidi w:val="0"/>
        <w:ind w:firstLine="284"/>
        <w:jc w:val="both"/>
        <w:rPr/>
      </w:pPr>
      <w:r>
        <w:rPr>
          <w:rFonts w:ascii="Times New Roman" w:hAnsi="Times New Roman"/>
          <w:b w:val="false"/>
          <w:i w:val="false"/>
          <w:sz w:val="22"/>
          <w:u w:val="none"/>
          <w:lang w:val="hu-HU"/>
        </w:rPr>
        <w:t>- Nevetett, és olyan szavakkal illette Ellanát, amit én nem veszek a számra. Azt mondta, ha módjában állna, kitekerné a nyakát. Szerintem csak tréfált.</w:t>
      </w:r>
    </w:p>
    <w:p>
      <w:pPr>
        <w:pStyle w:val="Normal"/>
        <w:widowControl w:val="false"/>
        <w:bidi w:val="0"/>
        <w:ind w:firstLine="284"/>
        <w:jc w:val="both"/>
        <w:rPr/>
      </w:pPr>
      <w:r>
        <w:rPr>
          <w:rFonts w:ascii="Times New Roman" w:hAnsi="Times New Roman"/>
          <w:b w:val="false"/>
          <w:i w:val="false"/>
          <w:sz w:val="22"/>
          <w:u w:val="none"/>
          <w:lang w:val="hu-HU"/>
        </w:rPr>
        <w:t>- Tréfált. Aha.</w:t>
      </w:r>
    </w:p>
    <w:p>
      <w:pPr>
        <w:pStyle w:val="Normal"/>
        <w:widowControl w:val="false"/>
        <w:bidi w:val="0"/>
        <w:ind w:firstLine="284"/>
        <w:jc w:val="both"/>
        <w:rPr/>
      </w:pPr>
      <w:r>
        <w:rPr>
          <w:rFonts w:ascii="Times New Roman" w:hAnsi="Times New Roman"/>
          <w:b w:val="false"/>
          <w:i w:val="false"/>
          <w:sz w:val="22"/>
          <w:u w:val="none"/>
          <w:lang w:val="hu-HU"/>
        </w:rPr>
        <w:t>Aichon kérdésére Renna elmondta azt is, hogy Ruelsse amint felgyógyult, elkérte a neki járó fizetséget, és búcsú nélkül távozott.</w:t>
      </w:r>
    </w:p>
    <w:p>
      <w:pPr>
        <w:pStyle w:val="Normal"/>
        <w:widowControl w:val="false"/>
        <w:bidi w:val="0"/>
        <w:ind w:firstLine="284"/>
        <w:jc w:val="both"/>
        <w:rPr/>
      </w:pPr>
      <w:r>
        <w:rPr>
          <w:rFonts w:ascii="Times New Roman" w:hAnsi="Times New Roman"/>
          <w:b w:val="false"/>
          <w:i w:val="false"/>
          <w:sz w:val="22"/>
          <w:u w:val="none"/>
          <w:lang w:val="hu-HU"/>
        </w:rPr>
        <w:t>- Éjszaka ment el, mint egy tolvaj, megszökött. Senki sem látta, nem hagyott nyomot maga után, még csak egy üzenetet sem. - Aichon tekintetét látván, még hozzátette: - Sajnálom!</w:t>
      </w:r>
    </w:p>
    <w:p>
      <w:pPr>
        <w:pStyle w:val="Normal"/>
        <w:widowControl w:val="false"/>
        <w:bidi w:val="0"/>
        <w:ind w:firstLine="284"/>
        <w:jc w:val="both"/>
        <w:rPr/>
      </w:pPr>
      <w:r>
        <w:rPr>
          <w:rFonts w:ascii="Times New Roman" w:hAnsi="Times New Roman"/>
          <w:b w:val="false"/>
          <w:i w:val="false"/>
          <w:sz w:val="22"/>
          <w:u w:val="none"/>
          <w:lang w:val="hu-HU"/>
        </w:rPr>
        <w:t>Ezzel vége is volt. Renna visszament Északra. Quinoo örökre elhagyta Gorvikot, és új életet kezdett.    Aichon pedig Erionba tért meg.</w:t>
      </w:r>
    </w:p>
    <w:p>
      <w:pPr>
        <w:pStyle w:val="Normal"/>
        <w:widowControl w:val="false"/>
        <w:bidi w:val="0"/>
        <w:ind w:firstLine="284"/>
        <w:jc w:val="both"/>
        <w:rPr/>
      </w:pPr>
      <w:r>
        <w:rPr>
          <w:rFonts w:ascii="Times New Roman" w:hAnsi="Times New Roman"/>
          <w:b w:val="false"/>
          <w:i w:val="false"/>
          <w:sz w:val="22"/>
          <w:u w:val="none"/>
          <w:lang w:val="hu-HU"/>
        </w:rPr>
        <w:t>Szemében türkiz fényt lobbantott a délutáni nap ragyogása, amint egy rozsdabarnán lebbenő köpenyeg után nézett. Aztán csalódottan megpaskolta Gilbro nyakát, és ügetésre nógatta. Utat nyitott neki a tömeg.</w:t>
      </w:r>
    </w:p>
    <w:p>
      <w:pPr>
        <w:pStyle w:val="Normal"/>
        <w:widowControl w:val="false"/>
        <w:bidi w:val="0"/>
        <w:ind w:firstLine="284"/>
        <w:jc w:val="both"/>
        <w:rPr/>
      </w:pPr>
      <w:r>
        <w:rPr>
          <w:rFonts w:ascii="Times New Roman" w:hAnsi="Times New Roman"/>
          <w:b w:val="false"/>
          <w:i w:val="false"/>
          <w:sz w:val="22"/>
          <w:u w:val="none"/>
          <w:lang w:val="hu-HU"/>
        </w:rPr>
        <w:t xml:space="preserve">Rattikanihoz érve, üzenet várta. Letelepedett egy asztalhoz, valahova az árnyékba, ahol nem zavarják a hangoskodó vendégek, ahonnan mindent kívülállóként figyelhet, ahova az ingyenélő, fekete kandúr is oly szívesen fészkeli magát. Barátként üdvözölte a sarokban felizzó macskaszemeket. </w:t>
      </w:r>
    </w:p>
    <w:p>
      <w:pPr>
        <w:pStyle w:val="Normal"/>
        <w:widowControl w:val="false"/>
        <w:bidi w:val="0"/>
        <w:ind w:firstLine="284"/>
        <w:jc w:val="both"/>
        <w:rPr/>
      </w:pPr>
      <w:r>
        <w:rPr>
          <w:rFonts w:ascii="Times New Roman" w:hAnsi="Times New Roman"/>
          <w:b w:val="false"/>
          <w:i w:val="false"/>
          <w:sz w:val="22"/>
          <w:u w:val="none"/>
          <w:lang w:val="hu-HU"/>
        </w:rPr>
        <w:t xml:space="preserve">Az üzenetet Iamole írta, már hónapok óta itt hevert Rattikaninál. Nem volt hosszú, alig pár sor csupán. </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Jól vagyok. A lovak visszatértek, a Márványrom Istálló él. Remélem, sikerrel megvívtad a harcodat, és viszontlátlak még!</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Örök barátod, Iamol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Az aláírás után volt még    megjegyzés:</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both"/>
        <w:rPr/>
      </w:pPr>
      <w:r>
        <w:rPr>
          <w:rFonts w:ascii="Times New Roman" w:hAnsi="Times New Roman"/>
          <w:b w:val="false"/>
          <w:i w:val="false"/>
          <w:sz w:val="22"/>
          <w:u w:val="none"/>
          <w:lang w:val="hu-HU"/>
        </w:rPr>
        <w:t>Bocsáss meg, barátom, azt hiszem tévedtem, mikor azt állítottam, hogy az asztrálodat felkavaró érzés a szerelem. Nem. Időközben sokat töprengtem rajta, és rájöttem, hogy annál nem kevésbé veszélyes, de sokkal pusztítóbb indulat fertőzött meg: a bosszú. Vigyázz vele!</w:t>
      </w:r>
    </w:p>
    <w:p>
      <w:pPr>
        <w:pStyle w:val="Normal"/>
        <w:widowControl w:val="false"/>
        <w:bidi w:val="0"/>
        <w:ind w:firstLine="284"/>
        <w:jc w:val="both"/>
        <w:rPr/>
      </w:pPr>
      <w:r>
        <w:rPr>
          <w:rFonts w:ascii="Times New Roman" w:hAnsi="Times New Roman"/>
          <w:b w:val="false"/>
          <w:i w:val="false"/>
          <w:sz w:val="22"/>
          <w:u w:val="none"/>
          <w:lang w:val="hu-HU"/>
        </w:rPr>
        <w:t>Aichon töltött magának egy kupa bort, és felhajtotta. Váratlanul nevetni kezdett, hangosam és felszabadultan, mint aki nem bírja abbahagyni. Az italtól még a szokásosnál is rekedtebb volt a hangja, felkapta rá a fejét a sarokban szundikáló kandúr. Sértette a fülét, így rosszallón sziszegve arrébb vonult az asztaltól. Nem tudta, nem is érdekelte, hogy mit nevet a vörös hajú férfi, csak az bántotta, hogy megzavarta az ő békés világának nyugalmát, ahol macska volt az úr, s az ember homokszem csupán.</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keepNext w:val="true"/>
        <w:widowControl w:val="false"/>
        <w:bidi w:val="0"/>
        <w:ind w:firstLine="284"/>
        <w:jc w:val="center"/>
        <w:rPr/>
      </w:pPr>
      <w:r>
        <w:rPr>
          <w:rFonts w:ascii="Times New Roman" w:hAnsi="Times New Roman"/>
          <w:b/>
          <w:i w:val="false"/>
          <w:sz w:val="22"/>
          <w:u w:val="none"/>
          <w:lang w:val="hu-HU"/>
        </w:rPr>
        <w:t>VÉGE</w:t>
      </w:r>
    </w:p>
    <w:p>
      <w:pPr>
        <w:pStyle w:val="Normal"/>
        <w:widowControl w:val="false"/>
        <w:bidi w:val="0"/>
        <w:ind w:firstLine="284"/>
        <w:jc w:val="both"/>
        <w:rPr>
          <w:rFonts w:ascii="Times New Roman" w:hAnsi="Times New Roman"/>
          <w:b w:val="false"/>
          <w:b w:val="false"/>
          <w:i w:val="false"/>
          <w:i w:val="false"/>
          <w:sz w:val="22"/>
          <w:u w:val="none"/>
          <w:lang w:val="hu-HU"/>
        </w:rPr>
      </w:pPr>
      <w:r>
        <w:rPr>
          <w:rFonts w:ascii="Times New Roman" w:hAnsi="Times New Roman"/>
          <w:b w:val="false"/>
          <w:i w:val="false"/>
          <w:sz w:val="22"/>
          <w:u w:val="none"/>
          <w:lang w:val="hu-HU"/>
        </w:rPr>
      </w:r>
    </w:p>
    <w:p>
      <w:pPr>
        <w:pStyle w:val="Normal"/>
        <w:widowControl w:val="false"/>
        <w:bidi w:val="0"/>
        <w:ind w:firstLine="284"/>
        <w:jc w:val="right"/>
        <w:rPr/>
      </w:pPr>
      <w:r>
        <w:rPr>
          <w:rFonts w:ascii="Times New Roman" w:hAnsi="Times New Roman"/>
          <w:b w:val="false"/>
          <w:i/>
          <w:sz w:val="22"/>
          <w:u w:val="none"/>
          <w:lang w:val="hu-HU"/>
        </w:rPr>
        <w:t>Veréb Csilla</w:t>
      </w:r>
    </w:p>
    <w:p>
      <w:pPr>
        <w:pStyle w:val="Normal"/>
        <w:keepNext w:val="true"/>
        <w:widowControl w:val="false"/>
        <w:bidi w:val="0"/>
        <w:ind w:firstLine="284"/>
        <w:jc w:val="right"/>
        <w:rPr/>
      </w:pPr>
      <w:r>
        <w:rPr>
          <w:rFonts w:ascii="Times New Roman" w:hAnsi="Times New Roman"/>
          <w:b w:val="false"/>
          <w:i/>
          <w:sz w:val="22"/>
          <w:u w:val="none"/>
          <w:lang w:val="hu-HU"/>
        </w:rPr>
        <w:t>Aalish D’mohle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