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“MAGYAR NYELVJÁRÁSOK”</w:t>
      </w:r>
    </w:p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A DEBRECENI EGYETEM</w:t>
        <w:tab/>
        <w:t>XL, 115–126</w:t>
        <w:tab/>
        <w:t>DEBRECEN</w:t>
      </w:r>
    </w:p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MAGYAR NYELVTUDOMÁNYI TANSZÉKÉNEK</w:t>
        <w:tab/>
        <w:tab/>
        <w:t>2002.</w:t>
      </w:r>
    </w:p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ÉVKÖNYVE</w:t>
      </w:r>
    </w:p>
    <w:p>
      <w:pPr>
        <w:pStyle w:val="Heading1"/>
        <w:widowControl/>
        <w:numPr>
          <w:ilvl w:val="0"/>
          <w:numId w:val="0"/>
        </w:numPr>
        <w:bidi w:val="0"/>
        <w:spacing w:lineRule="exact" w:line="300" w:before="840" w:after="0"/>
        <w:outlineLvl w:val="0"/>
        <w:rPr/>
      </w:pPr>
      <w:r>
        <w:rPr/>
        <w:t>A</w:t>
      </w:r>
      <w:bookmarkStart w:id="0" w:name="eleje"/>
      <w:r>
        <w:rPr/>
        <w:t xml:space="preserve"> szavak mint konnektorok egy irodalmi szövegben</w:t>
      </w:r>
    </w:p>
    <w:p>
      <w:pPr>
        <w:pStyle w:val="Heading1"/>
        <w:widowControl/>
        <w:numPr>
          <w:ilvl w:val="0"/>
          <w:numId w:val="0"/>
        </w:numPr>
        <w:bidi w:val="0"/>
        <w:spacing w:lineRule="exact" w:line="280" w:before="0" w:after="560"/>
        <w:outlineLvl w:val="0"/>
        <w:rPr/>
      </w:pPr>
      <w:r>
        <w:rPr>
          <w:sz w:val="22"/>
        </w:rPr>
        <w:t>(Sütő András: Engedjétek hozzám jönni a szavakat)</w:t>
      </w:r>
    </w:p>
    <w:p>
      <w:pPr>
        <w:pStyle w:val="Normal"/>
        <w:widowControl/>
        <w:bidi w:val="0"/>
        <w:spacing w:lineRule="exact" w:line="240"/>
        <w:ind w:left="4253" w:firstLine="284"/>
        <w:jc w:val="both"/>
        <w:rPr/>
      </w:pPr>
      <w:bookmarkEnd w:id="0"/>
      <w:r>
        <w:rPr>
          <w:i/>
          <w:sz w:val="20"/>
        </w:rPr>
        <w:t>Jelen idő és múlt idő</w:t>
      </w:r>
    </w:p>
    <w:p>
      <w:pPr>
        <w:pStyle w:val="Normal"/>
        <w:widowControl/>
        <w:bidi w:val="0"/>
        <w:spacing w:lineRule="exact" w:line="240"/>
        <w:ind w:left="4253" w:firstLine="284"/>
        <w:jc w:val="both"/>
        <w:rPr/>
      </w:pPr>
      <w:r>
        <w:rPr>
          <w:i/>
          <w:sz w:val="20"/>
        </w:rPr>
        <w:t>A jövő időben talán jelen van,</w:t>
      </w:r>
    </w:p>
    <w:p>
      <w:pPr>
        <w:pStyle w:val="Normal"/>
        <w:widowControl/>
        <w:bidi w:val="0"/>
        <w:spacing w:lineRule="exact" w:line="240"/>
        <w:ind w:left="4253" w:firstLine="284"/>
        <w:jc w:val="both"/>
        <w:rPr/>
      </w:pPr>
      <w:r>
        <w:rPr>
          <w:i/>
          <w:sz w:val="20"/>
        </w:rPr>
        <w:t>S a jövő idő ott a múlt időben.</w:t>
      </w:r>
      <w:r>
        <w:rPr>
          <w:rStyle w:val="FootnoteAnchor"/>
        </w:rPr>
        <w:footnoteReference w:id="2"/>
      </w:r>
    </w:p>
    <w:p>
      <w:pPr>
        <w:pStyle w:val="Normal"/>
        <w:widowControl/>
        <w:bidi w:val="0"/>
        <w:spacing w:lineRule="exact" w:line="264" w:before="240" w:after="60"/>
        <w:ind w:firstLine="284"/>
        <w:jc w:val="both"/>
        <w:rPr/>
      </w:pPr>
      <w:r>
        <w:rPr/>
        <w:t>Sütő András “Engedjétek hozzám jönni a szavakat” című regényében többféle időviszonnyal találkozunk. A következő párbeszédben érzékelhetjük ezt. A főhős, László unoka Nagyapával beszélget: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Mit láttál, Jatata?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Magamat láttam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......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Magamat, amikor még kicsi voltam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Te mikor voltál kicsi?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Nagyon régen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Mikor nagyon?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Tegnap.</w:t>
      </w:r>
    </w:p>
    <w:p>
      <w:pPr>
        <w:pStyle w:val="Normal"/>
        <w:widowControl/>
        <w:tabs>
          <w:tab w:val="clear" w:pos="720"/>
          <w:tab w:val="left" w:pos="10206" w:leader="none"/>
        </w:tabs>
        <w:bidi w:val="0"/>
        <w:spacing w:lineRule="exact" w:line="264" w:before="60" w:after="0"/>
        <w:ind w:firstLine="284"/>
        <w:jc w:val="both"/>
        <w:rPr/>
      </w:pPr>
      <w:r>
        <w:rPr/>
        <w:t xml:space="preserve">László vissza akarja hozni a tegnapot, de ha azt nem lehet, a holnapot. </w:t>
      </w:r>
      <w:r>
        <w:rPr>
          <w:i/>
        </w:rPr>
        <w:t>“Csu</w:t>
        <w:softHyphen/>
      </w:r>
      <w:r>
        <w:rPr>
          <w:i/>
          <w:spacing w:val="-2"/>
        </w:rPr>
        <w:t>pa holnap vagy, te László. Én meg csupa tegnap.”</w:t>
      </w:r>
      <w:r>
        <w:rPr>
          <w:spacing w:val="-2"/>
        </w:rPr>
        <w:t xml:space="preserve"> — válaszolja Nagyapa </w:t>
      </w:r>
      <w:r>
        <w:rPr/>
        <w:t>(147).</w:t>
      </w:r>
      <w:r>
        <w:rPr>
          <w:rStyle w:val="FootnoteAnchor"/>
        </w:rPr>
        <w:footnoteReference w:id="3"/>
      </w:r>
      <w:r>
        <w:rPr/>
        <w:t xml:space="preserve"> Ebben a részletben a gyermek és a nagyapa életidejének megkülönböztetése történik. A regényben a Nagyapa gyakran tér vissza gyerekkorához. Ő lesz a Másik gyermek. Az emlékezés segítségével szinte egy időben a jelennel, megjelenik a múlt is, így kettőződik meg a Nagyapa szerepe, lehunyja a szemét, és már előtte is van a saját múltja. Az unoka életének egy-egy mozzanata eszébe juttatja saját gyermekkorát. Ez a szabad asszociációs szerkesztés lehetővé teszi a befogadónak, hogy egyszerre lásson két idősíkot, és különböztesse meg a két gyermekkort egymástól. És emellett a jelenben érzékelje a jövőt is, ahogy Lászlóban örökre rögzülnek Nagyapa szavai és átadott emlékei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/>
        <w:t>Az időviszonyok nemcsak itt érdekesek, és vallanak a modern regényszerkesztésre. A műben, amely egyszerre lineáris és hiperszöveg, különböző “ven</w:t>
        <w:softHyphen/>
        <w:t>dégszövegek”, Illyés-, József Attila-, Petőfi- és Kosztolányi-versek, versrészletek, Mikes Kelementől, Kemény Zsigmondtól, Tamási Árontól vett idézetek, népdalok szorosan kapcsolódva az előbb említett tegnapokhoz és a holnaphoz egy harmadik — a két egyéni mellett egy kollektív, a nemzet kultúrájában gyökerező — tér-idő síkot is létrehoznak. Nemcsak az illető művek és alkotók ideje jelenik meg, hanem történelmi múltunk, az anyanyelv egyes szavainak története, a helyszínek, tehát az egyéni sorsokhoz szorosan hozzátartozó nemzeti jelen és múlt, a befejezés példázatában pedig a tragikusnak látszó jövő (161–70).</w:t>
      </w:r>
      <w:r>
        <w:rPr>
          <w:rStyle w:val="FootnoteAnchor"/>
        </w:rPr>
        <w:footnoteReference w:id="4"/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/>
        <w:t>Jellemző a regény időkezelésére, hogy a világirodalmi utalások, allúziók — a Biblia, Rousseau, a Breton-rajongó nyelvész, Albee, Odüsszeusz és Pénelopé, Euridiké, Perszephoné, Hádész, Teiresziász, Salimbene, Shakespeare</w:t>
      </w:r>
      <w:r>
        <w:rPr>
          <w:rStyle w:val="FootnoteAnchor"/>
        </w:rPr>
        <w:footnoteReference w:id="5"/>
      </w:r>
      <w:r>
        <w:rPr/>
        <w:t xml:space="preserve"> — még inkább kitágítják az időhorizontot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/>
        <w:t xml:space="preserve">Joggal veti fel </w:t>
      </w:r>
      <w:r>
        <w:rPr>
          <w:smallCaps/>
        </w:rPr>
        <w:t>Posgay Ildikó</w:t>
      </w:r>
      <w:r>
        <w:rPr/>
        <w:t>, hogy milyen mértékben archaikus és hagyományőrző, tájnyelvi, illetve mennyiben modern választékos ez a nyelv, amely ennyi távlatot tud megnyitni (</w:t>
      </w:r>
      <w:r>
        <w:rPr>
          <w:smallCaps/>
        </w:rPr>
        <w:t>Posgay Ildikó,</w:t>
      </w:r>
      <w:r>
        <w:rPr/>
        <w:t xml:space="preserve"> “Engedjétek hozzám jönni a szavakat”. Szókincsvizsgálat az erdélyi értelmiségiek körében. Előadás A magyar nyelvészek VI. nemzetközi kongresszusán. Eger, 1994. augusztus 23–26). Hozzátehetjük, hogy az alkotás kohójában ezek a nyelvi rétegek ötvöződnek, egységessé válnak, alkalmasak arra, hogy velük — egy gyermek anyanyelvének elsajátítási folyamatában — Sütő András nemzedékének legfőbb kérdései megjelen</w:t>
        <w:softHyphen/>
        <w:t>jenek, és az egyedi időhorizontok az általános idő szintjére emelkedjenek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/>
        <w:t xml:space="preserve">A számítógépes nyelvészet alkalmat ad arra, hogy megkeressük azokat a konnektorokat, amelyek összekötik a különböző tér- és időviszonyokat és az ezeket kifejező különböző nyelvi rétegeket. Erre manapság már kiváló CD-ROM-ok állnak rendelkezésre, és ehhez járulnak az Internet szinte kimeríthetetlen lehetőségei is. További eszközül szolgált számunkra a </w:t>
      </w:r>
      <w:r>
        <w:rPr>
          <w:smallCaps/>
        </w:rPr>
        <w:t>Boda I. Károly</w:t>
      </w:r>
      <w:r>
        <w:rPr/>
        <w:t xml:space="preserve"> által készített interaktív konkordancia szótár, amely kereshetővé teszi, kilistázza és összekapcsolja a regény szavaihoz tartozó konkordanciákat a teljes szöveggel. Az említett eszközöknek a segítségével feltárhatók és vizsgálhatók a szövegösszefüggést létrehozó szavak Sütő András regényében. A regény összetett tér-idő viszonyainak meghatározó szerepéről már szóltunk. A szöveget vizsgálva azonban felfigyelhetünk a </w:t>
      </w:r>
      <w:r>
        <w:rPr>
          <w:i/>
        </w:rPr>
        <w:t>madár</w:t>
      </w:r>
      <w:r>
        <w:rPr/>
        <w:t xml:space="preserve"> szó és különböző változatai előfordulásának gyakoriságára. A szöveghálót alkotó fogalmak közül nyilvánvalóan nem ez az egyetlen nyelvi-stiláris eszköz, amely egésszé formálja a szöveget (szógyakori</w:t>
        <w:softHyphen/>
        <w:t xml:space="preserve">ságban az </w:t>
      </w:r>
      <w:r>
        <w:rPr>
          <w:i/>
        </w:rPr>
        <w:t xml:space="preserve">ember, </w:t>
      </w:r>
      <w:r>
        <w:rPr/>
        <w:t xml:space="preserve">a </w:t>
      </w:r>
      <w:r>
        <w:rPr>
          <w:i/>
        </w:rPr>
        <w:t>gyermek,</w:t>
      </w:r>
      <w:r>
        <w:rPr/>
        <w:t xml:space="preserve"> illetve toldalékos alakjai szintén dominánsak), de a madár fogalom és annak különböző fajtái szemantikai szempontból nagyobb lehetőséget teremtenek a metaforák, metonímiák, hasonlatok, a különböző alakzatok megvalósulására.</w:t>
      </w:r>
      <w:r>
        <w:rPr>
          <w:rStyle w:val="FootnoteAnchor"/>
        </w:rPr>
        <w:footnoteReference w:id="6"/>
      </w:r>
      <w:r>
        <w:rPr/>
        <w:t xml:space="preserve"> Az idő fogalmával való metaforikus összefonódásuk révén pedig a tér-idő viszonyok kifejezésének írói-költői eszköztárához tartoz</w:t>
        <w:softHyphen/>
        <w:t>nak. Ennek alátámasztására az alábbiakban vizsgáljuk meg az idő</w:t>
      </w:r>
      <w:r>
        <w:rPr>
          <w:b/>
        </w:rPr>
        <w:t xml:space="preserve"> </w:t>
      </w:r>
      <w:r>
        <w:rPr/>
        <w:t>és a madár</w:t>
      </w:r>
      <w:r>
        <w:rPr>
          <w:b/>
        </w:rPr>
        <w:t xml:space="preserve"> </w:t>
      </w:r>
      <w:r>
        <w:rPr/>
        <w:t>fogalmak kapcsolatát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/>
        <w:t>A rendelkezésünkre álló teljes — tehát a magyar- és világirodalom egyes műveit is magába foglaló — korpuszt vizsgálva csokorba gyűjthetőek azok a metaforák, amelyek az idő múlását egy tárgy mozgásaként írják le (eljön az idő, eljött az ideje, repül/rohan/száll az idő, az idő szárnyán stb.).</w:t>
      </w:r>
      <w:r>
        <w:rPr>
          <w:rStyle w:val="FootnoteAnchor"/>
        </w:rPr>
        <w:footnoteReference w:id="7"/>
      </w:r>
      <w:r>
        <w:rPr/>
        <w:t xml:space="preserve"> Ezek közül egyesek AZ IDŐ MADÁR fogalmi metaforával írhatóak le. Az egyik legkifejezőbb kép a Sütő András könyvében is megidézett Kosztolányi Dezsőtől származik:</w:t>
      </w:r>
    </w:p>
    <w:p>
      <w:pPr>
        <w:pStyle w:val="Normal"/>
        <w:keepNext w:val="true"/>
        <w:keepLines/>
        <w:widowControl/>
        <w:bidi w:val="0"/>
        <w:spacing w:lineRule="exact" w:line="260" w:before="60" w:after="0"/>
        <w:ind w:firstLine="284"/>
        <w:jc w:val="both"/>
        <w:rPr/>
      </w:pPr>
      <w:r>
        <w:rPr>
          <w:i/>
        </w:rPr>
        <w:t>Száraz bőrödből, kék eredből</w:t>
      </w:r>
    </w:p>
    <w:p>
      <w:pPr>
        <w:pStyle w:val="Normal"/>
        <w:keepNext w:val="true"/>
        <w:keepLines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>a boldog ősz nyugalma száll.</w:t>
      </w:r>
    </w:p>
    <w:p>
      <w:pPr>
        <w:pStyle w:val="Normal"/>
        <w:keepNext w:val="true"/>
        <w:keepLines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>Nem győz terajtad már az élet,</w:t>
      </w:r>
    </w:p>
    <w:p>
      <w:pPr>
        <w:pStyle w:val="Normal"/>
        <w:keepNext w:val="true"/>
        <w:keepLines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>sem a halál.</w:t>
      </w:r>
    </w:p>
    <w:p>
      <w:pPr>
        <w:pStyle w:val="Normal"/>
        <w:keepNext w:val="true"/>
        <w:keepLines/>
        <w:widowControl/>
        <w:bidi w:val="0"/>
        <w:spacing w:lineRule="exact" w:line="260" w:before="60" w:after="0"/>
        <w:ind w:firstLine="284"/>
        <w:jc w:val="both"/>
        <w:rPr/>
      </w:pPr>
      <w:r>
        <w:rPr>
          <w:i/>
        </w:rPr>
        <w:t>Elébed állok, s néha mintha</w:t>
      </w:r>
    </w:p>
    <w:p>
      <w:pPr>
        <w:pStyle w:val="Normal"/>
        <w:keepNext w:val="true"/>
        <w:keepLines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>az idő szárnya csapna rám.</w:t>
      </w:r>
      <w:r>
        <w:rPr/>
        <w:t xml:space="preserve"> (Kosztolányi Dezső: Öreganyó)</w:t>
      </w:r>
    </w:p>
    <w:p>
      <w:pPr>
        <w:pStyle w:val="Normal"/>
        <w:widowControl/>
        <w:bidi w:val="0"/>
        <w:spacing w:lineRule="exact" w:line="260" w:before="60" w:after="60"/>
        <w:ind w:firstLine="284"/>
        <w:jc w:val="both"/>
        <w:rPr/>
      </w:pPr>
      <w:r>
        <w:rPr/>
        <w:t>A metafora helyenként még összetettebb képekben jelenik meg, például az alábbi idézetben:</w:t>
      </w:r>
    </w:p>
    <w:p>
      <w:pPr>
        <w:pStyle w:val="Normal"/>
        <w:keepNext w:val="true"/>
        <w:keepLines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>De folyton hallom, hogy hátam mögött</w:t>
      </w:r>
    </w:p>
    <w:p>
      <w:pPr>
        <w:pStyle w:val="Normal"/>
        <w:keepNext w:val="true"/>
        <w:keepLines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>az Idő szárnyas fogata zörög,</w:t>
      </w:r>
    </w:p>
    <w:p>
      <w:pPr>
        <w:pStyle w:val="Normal"/>
        <w:keepNext w:val="true"/>
        <w:keepLines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>s tekints előre: lábaink alatt</w:t>
      </w:r>
    </w:p>
    <w:p>
      <w:pPr>
        <w:pStyle w:val="Normal"/>
        <w:keepNext w:val="true"/>
        <w:keepLines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>jön a jövő, az üres sivatag.</w:t>
      </w:r>
    </w:p>
    <w:p>
      <w:pPr>
        <w:pStyle w:val="Normal"/>
        <w:keepNext w:val="true"/>
        <w:keepLines/>
        <w:widowControl/>
        <w:bidi w:val="0"/>
        <w:spacing w:lineRule="exact" w:line="260"/>
        <w:ind w:left="284" w:firstLine="284"/>
        <w:jc w:val="both"/>
        <w:rPr/>
      </w:pPr>
      <w:r>
        <w:rPr/>
        <w:t>(Andrew Marwell: Vonakodó kedvesemhez. Faludy György fordítása)</w:t>
      </w:r>
    </w:p>
    <w:p>
      <w:pPr>
        <w:pStyle w:val="Normal"/>
        <w:widowControl/>
        <w:bidi w:val="0"/>
        <w:spacing w:lineRule="exact" w:line="260" w:before="60" w:after="60"/>
        <w:ind w:firstLine="284"/>
        <w:jc w:val="both"/>
        <w:rPr/>
      </w:pPr>
      <w:r>
        <w:rPr/>
        <w:t>Az IDŐ MADÁR metafora érzelmi, konnotatív tartalma a legtöbb esetben két pólus között mozog. Az egyik véglet a boldogság, amikor az idő szinte megáll — a másik a szomorúság, amikor az idő elsuhan, elszáll: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Állj meg idő, ne szállj! s ti nyájas arcu órák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ó, ti se múljatok!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Hadd ontsák ránk betelt gyönyörünk dús adóját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e tündöklő napok!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...</w:t>
      </w:r>
    </w:p>
    <w:p>
      <w:pPr>
        <w:pStyle w:val="Normal"/>
        <w:keepNext w:val="true"/>
        <w:keepLines/>
        <w:widowControl/>
        <w:bidi w:val="0"/>
        <w:spacing w:lineRule="exact" w:line="264" w:before="60" w:after="0"/>
        <w:ind w:firstLine="284"/>
        <w:jc w:val="both"/>
        <w:rPr/>
      </w:pPr>
      <w:r>
        <w:rPr>
          <w:i/>
        </w:rPr>
        <w:t>Csak pillanatokért könyörgök, és hiába.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Száll az idő velünk.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Suhanj lassabban, éj! — szólok, s a hajnal árnya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széttépi éjjelünk.</w:t>
      </w:r>
    </w:p>
    <w:p>
      <w:pPr>
        <w:pStyle w:val="Normal"/>
        <w:keepNext w:val="true"/>
        <w:keepLines/>
        <w:widowControl/>
        <w:bidi w:val="0"/>
        <w:spacing w:lineRule="exact" w:line="264" w:before="60" w:after="0"/>
        <w:ind w:firstLine="284"/>
        <w:jc w:val="both"/>
        <w:rPr/>
      </w:pPr>
      <w:r>
        <w:rPr>
          <w:i/>
        </w:rPr>
        <w:t>Hát ringass, szerelem! múló perc, tölts be minden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mámorral, míg vagyunk!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Embernek rév, a gyors időnek partja nincsen,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elszáll, s mi meghalunk!</w:t>
      </w:r>
    </w:p>
    <w:p>
      <w:pPr>
        <w:pStyle w:val="Normal"/>
        <w:keepNext w:val="true"/>
        <w:keepLines/>
        <w:widowControl/>
        <w:bidi w:val="0"/>
        <w:spacing w:lineRule="exact" w:line="264"/>
        <w:ind w:left="284" w:firstLine="284"/>
        <w:jc w:val="both"/>
        <w:rPr/>
      </w:pPr>
      <w:r>
        <w:rPr/>
        <w:t>(Alphonse de Lamartine: A tó. Rónay György fordítása)</w:t>
      </w:r>
    </w:p>
    <w:p>
      <w:pPr>
        <w:pStyle w:val="Normal"/>
        <w:widowControl/>
        <w:bidi w:val="0"/>
        <w:spacing w:lineRule="exact" w:line="264" w:before="60" w:after="60"/>
        <w:ind w:firstLine="284"/>
        <w:jc w:val="both"/>
        <w:rPr/>
      </w:pPr>
      <w:r>
        <w:rPr/>
        <w:t>Azonban elég ritka az, amikor a két érzelmi pólus ilyen kifejező módon, együtt jelenik meg. Gyakoribb, hogy vagy az egyik, vagy a másik uralja a verssorokat. Amikor a madarak énekelnek, például felcsendül az énekek éneke,</w:t>
      </w:r>
      <w:r>
        <w:rPr>
          <w:rStyle w:val="FootnoteAnchor"/>
        </w:rPr>
        <w:footnoteReference w:id="8"/>
      </w:r>
      <w:r>
        <w:rPr/>
        <w:t xml:space="preserve"> elszáll a bánat és “az idő megáll” — ez szinte mindig a boldogságot tükrözi: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Szerelmesem így szólított meg: Kelj föl, kedvesem, szépségem, jöjj már!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Nézd, vége van a télnek, elmúlt az esőzés, elment.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  <w:spacing w:val="-2"/>
        </w:rPr>
        <w:t>Megjelentek a virágok a földön, itt az éneklés ideje,</w:t>
      </w:r>
      <w:r>
        <w:rPr>
          <w:rStyle w:val="FootnoteAnchor"/>
          <w:spacing w:val="-2"/>
        </w:rPr>
        <w:footnoteReference w:id="9"/>
      </w:r>
      <w:r>
        <w:rPr>
          <w:i/>
          <w:spacing w:val="-2"/>
        </w:rPr>
        <w:t xml:space="preserve"> gerlebúgás hangzik földünkön.</w:t>
      </w:r>
      <w:r>
        <w:rPr>
          <w:rStyle w:val="FootnoteAnchor"/>
        </w:rPr>
        <w:footnoteReference w:id="10"/>
      </w:r>
      <w:r>
        <w:rPr>
          <w:spacing w:val="-2"/>
        </w:rPr>
        <w:t xml:space="preserve"> (Református Biblia — Énekek éneke 2.10–12.)</w:t>
      </w:r>
    </w:p>
    <w:p>
      <w:pPr>
        <w:pStyle w:val="Normal"/>
        <w:widowControl/>
        <w:bidi w:val="0"/>
        <w:spacing w:lineRule="exact" w:line="264" w:before="60" w:after="60"/>
        <w:ind w:firstLine="284"/>
        <w:jc w:val="both"/>
        <w:rPr/>
      </w:pPr>
      <w:r>
        <w:rPr/>
        <w:t>Ha pedig vége az “éneklés idejének”, elmúlik a boldogság is: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Menjünk tovább, dalom; ő meg se hall,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menjünk, ne féljünk, menjünk, méla dal!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Légy néma most! Az ének éve elszállt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sok édes régi vígodalmival.</w:t>
      </w:r>
    </w:p>
    <w:p>
      <w:pPr>
        <w:pStyle w:val="Normal"/>
        <w:keepNext w:val="true"/>
        <w:keepLines/>
        <w:widowControl/>
        <w:bidi w:val="0"/>
        <w:spacing w:lineRule="exact" w:line="264"/>
        <w:ind w:left="284" w:firstLine="284"/>
        <w:jc w:val="both"/>
        <w:rPr/>
      </w:pPr>
      <w:r>
        <w:rPr/>
        <w:t>(Algernon Charles Swinburne: Búcsú. Babits Mihály fordítása)</w:t>
      </w:r>
    </w:p>
    <w:p>
      <w:pPr>
        <w:pStyle w:val="Normal"/>
        <w:widowControl/>
        <w:bidi w:val="0"/>
        <w:spacing w:lineRule="exact" w:line="264" w:before="60" w:after="60"/>
        <w:ind w:firstLine="284"/>
        <w:jc w:val="both"/>
        <w:rPr/>
      </w:pPr>
      <w:r>
        <w:rPr/>
        <w:t>Ha a madarak elhallgatnak és tovaszállnak, “az idő száll / repül”, rendszerint sötétebb lesz a kép:</w:t>
      </w:r>
    </w:p>
    <w:p>
      <w:pPr>
        <w:pStyle w:val="Normal"/>
        <w:keepNext w:val="true"/>
        <w:keepLines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Nagy, szürke rajban, egyhangú morajjal</w:t>
      </w:r>
    </w:p>
    <w:p>
      <w:pPr>
        <w:pStyle w:val="Normal"/>
        <w:keepNext w:val="true"/>
        <w:keepLines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Szállnak, csak szállnak tétova napok,</w:t>
      </w:r>
      <w:r>
        <w:rPr/>
        <w:t xml:space="preserve"> (Juhász Gyula: Új szonettek I.)</w:t>
      </w:r>
    </w:p>
    <w:p>
      <w:pPr>
        <w:pStyle w:val="Normal"/>
        <w:widowControl/>
        <w:bidi w:val="0"/>
        <w:spacing w:lineRule="exact" w:line="262" w:before="60" w:after="60"/>
        <w:ind w:firstLine="284"/>
        <w:jc w:val="both"/>
        <w:rPr/>
      </w:pPr>
      <w:r>
        <w:rPr/>
        <w:t>Ilyenkor gyakran felsejlik az elmúlás is, a halál:</w:t>
      </w:r>
    </w:p>
    <w:p>
      <w:pPr>
        <w:pStyle w:val="Normal"/>
        <w:keepNext w:val="true"/>
        <w:keepLines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Itt nemrég az öröm víg dala harsogott:</w:t>
      </w:r>
    </w:p>
    <w:p>
      <w:pPr>
        <w:pStyle w:val="Normal"/>
        <w:keepNext w:val="true"/>
        <w:keepLines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S most minden szomorú s kiholt.</w:t>
      </w:r>
    </w:p>
    <w:p>
      <w:pPr>
        <w:pStyle w:val="Normal"/>
        <w:keepNext w:val="true"/>
        <w:keepLines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Oh, a szárnyas idő hirtelen elrepül,</w:t>
      </w:r>
    </w:p>
    <w:p>
      <w:pPr>
        <w:pStyle w:val="Normal"/>
        <w:keepNext w:val="true"/>
        <w:keepLines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S minden míve tünő szárnya körül lebeg!</w:t>
      </w:r>
      <w:r>
        <w:rPr/>
        <w:t xml:space="preserve"> (Berzsenyi Dániel: A közelítő tél)</w:t>
      </w:r>
    </w:p>
    <w:p>
      <w:pPr>
        <w:pStyle w:val="Normal"/>
        <w:widowControl/>
        <w:bidi w:val="0"/>
        <w:spacing w:lineRule="exact" w:line="262" w:before="60" w:after="60"/>
        <w:ind w:firstLine="284"/>
        <w:jc w:val="both"/>
        <w:rPr/>
      </w:pPr>
      <w:r>
        <w:rPr/>
        <w:t>Vagy még komorabban:</w:t>
      </w:r>
    </w:p>
    <w:p>
      <w:pPr>
        <w:pStyle w:val="Normal"/>
        <w:keepNext w:val="true"/>
        <w:keepLines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De egyre jobban szállnak már az évek,</w:t>
      </w:r>
    </w:p>
    <w:p>
      <w:pPr>
        <w:pStyle w:val="Normal"/>
        <w:keepNext w:val="true"/>
        <w:keepLines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fáradt szemünk a semmiségbe réved,</w:t>
      </w:r>
    </w:p>
    <w:p>
      <w:pPr>
        <w:pStyle w:val="Normal"/>
        <w:keepNext w:val="true"/>
        <w:keepLines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és ami jön, az oly hűs és komorló,</w:t>
      </w:r>
    </w:p>
    <w:p>
      <w:pPr>
        <w:pStyle w:val="Normal"/>
        <w:keepNext w:val="true"/>
        <w:keepLines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mint a koporsó.</w:t>
      </w:r>
      <w:r>
        <w:rPr/>
        <w:t xml:space="preserve"> (Kosztolányi Dezső: Hitves)</w:t>
      </w:r>
    </w:p>
    <w:p>
      <w:pPr>
        <w:pStyle w:val="Normal"/>
        <w:widowControl/>
        <w:bidi w:val="0"/>
        <w:spacing w:lineRule="exact" w:line="262" w:before="60" w:after="60"/>
        <w:ind w:firstLine="284"/>
        <w:jc w:val="both"/>
        <w:rPr/>
      </w:pPr>
      <w:r>
        <w:rPr/>
        <w:t>De a baljós sejtelmektől akár a gótikus horror képeihez is eljuthatunk:</w:t>
      </w:r>
    </w:p>
    <w:p>
      <w:pPr>
        <w:pStyle w:val="Normal"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A sirályok felszálltak. Százával, ezrével köröztek a levegőben fönn, szárnyuk a széllel szembeszegülve.</w:t>
      </w:r>
    </w:p>
    <w:p>
      <w:pPr>
        <w:pStyle w:val="Normal"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A sirályok sötétítették el az eget.</w:t>
      </w:r>
    </w:p>
    <w:p>
      <w:pPr>
        <w:pStyle w:val="Normal"/>
        <w:widowControl/>
        <w:bidi w:val="0"/>
        <w:spacing w:lineRule="exact" w:line="262"/>
        <w:ind w:firstLine="284"/>
        <w:jc w:val="both"/>
        <w:rPr/>
      </w:pPr>
      <w:r>
        <w:rPr>
          <w:i/>
        </w:rPr>
        <w:t>És csendben voltak. Felszálltak, köröztek, még magasabbra szárnyaltak, lebuktak — erőpróba volt ez: a szél és a madarak között.</w:t>
      </w:r>
      <w:r>
        <w:rPr>
          <w:rStyle w:val="FootnoteAnchor"/>
        </w:rPr>
        <w:footnoteReference w:id="11"/>
      </w:r>
    </w:p>
    <w:p>
      <w:pPr>
        <w:pStyle w:val="Normal"/>
        <w:widowControl/>
        <w:bidi w:val="0"/>
        <w:spacing w:lineRule="exact" w:line="262"/>
        <w:ind w:left="567" w:hanging="0"/>
        <w:jc w:val="both"/>
        <w:rPr/>
      </w:pPr>
      <w:r>
        <w:rPr/>
        <w:t xml:space="preserve">(Daphne du Maurier: A madarak. In: </w:t>
      </w:r>
      <w:r>
        <w:rPr>
          <w:i/>
        </w:rPr>
        <w:t xml:space="preserve">21 rémes történet. </w:t>
      </w:r>
      <w:r>
        <w:rPr/>
        <w:t xml:space="preserve">Szerk. </w:t>
      </w:r>
      <w:r>
        <w:rPr>
          <w:smallCaps/>
        </w:rPr>
        <w:t>Borbás Mária.</w:t>
      </w:r>
      <w:r>
        <w:rPr/>
        <w:t xml:space="preserve"> Európa Kiadó, Bp., 1969. 354) </w:t>
      </w:r>
    </w:p>
    <w:p>
      <w:pPr>
        <w:pStyle w:val="Normal"/>
        <w:widowControl/>
        <w:bidi w:val="0"/>
        <w:spacing w:lineRule="exact" w:line="262" w:before="60" w:after="0"/>
        <w:ind w:firstLine="284"/>
        <w:jc w:val="both"/>
        <w:rPr/>
      </w:pPr>
      <w:r>
        <w:rPr/>
        <w:t>Látjuk tehát, hogy az idő és madár fogalmak a költői nyelvben gyakran összefonódnak és az általuk kifejezett érzelmek két véglet között igen széles skálán mozoghatnak. Elemzésünk középpontjában a továbbiakban a madárfogalom és az ehhez hozzátartozó olyan nyelvi kifejezések állnak, amelyek szemantikai szempontból össze tudják fogni a regény tér- és idődimenzióit és a bennük hullámzó érzelmi-gondolati mélységeket.</w:t>
      </w:r>
    </w:p>
    <w:p>
      <w:pPr>
        <w:pStyle w:val="Normal"/>
        <w:widowControl/>
        <w:bidi w:val="0"/>
        <w:spacing w:lineRule="exact" w:line="262"/>
        <w:ind w:firstLine="284"/>
        <w:jc w:val="both"/>
        <w:rPr/>
      </w:pPr>
      <w:r>
        <w:rPr>
          <w:b/>
        </w:rPr>
        <w:t>I.</w:t>
      </w:r>
      <w:r>
        <w:rPr/>
        <w:t> Először vizsgáljuk meg, hogy a könyv gyermekhősének, László unokának a jellemzésében hogyan reprezentálódik a fogalomkör! László 17 hónapos, és most tanul meg beszélni. Sok nevelője közül Nagyapja szerepe a legnagyobb. Ő az elbeszélő is, az író is. Leginkább a madarak “nyelvének” segítségével tanítja meg a hangok kiejtését unokájának, majd megnevezésükkel gondolkodásra és beszédre oktatja.</w:t>
      </w:r>
    </w:p>
    <w:p>
      <w:pPr>
        <w:pStyle w:val="Normal"/>
        <w:widowControl/>
        <w:bidi w:val="0"/>
        <w:spacing w:lineRule="exact" w:line="262"/>
        <w:ind w:firstLine="284"/>
        <w:jc w:val="both"/>
        <w:rPr/>
      </w:pPr>
      <w:r>
        <w:rPr>
          <w:b/>
        </w:rPr>
        <w:t>1.</w:t>
      </w:r>
      <w:r>
        <w:rPr/>
        <w:t xml:space="preserve"> László a regényben többször mint egy kismadár jelenik meg: a gyerek </w:t>
      </w:r>
      <w:r>
        <w:rPr>
          <w:i/>
        </w:rPr>
        <w:t>tekintete mint két fácáncsibe</w:t>
      </w:r>
      <w:r>
        <w:rPr/>
        <w:t xml:space="preserve"> (24). Később metaforikusan színnel gazdagodik a szókép: </w:t>
      </w:r>
      <w:r>
        <w:rPr>
          <w:i/>
        </w:rPr>
        <w:t>szemében a bronzos fácáncsibe</w:t>
      </w:r>
      <w:r>
        <w:rPr/>
        <w:t xml:space="preserve"> (77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b/>
        </w:rPr>
        <w:t>2.</w:t>
      </w:r>
      <w:r>
        <w:rPr/>
        <w:t> A regény középpontjában áll László tanítása a beszédre, az anyanyelvre, örökségére: a szavakra és rajtuk keresztül a nemzeti és egyetemes kultúrára. A madárfogalom előfordulása, tudatos használata talán itt, ebben a legjellemzőbb. A gyermek szókészletének növeléséhez a madarak mozgása, színes tolluk, hang</w:t>
        <w:softHyphen/>
        <w:t>utánzó és hangulatfestő szavakhoz hasonló “nyelvük” megkönnyíti az anyanyelv tanulását.</w:t>
      </w:r>
    </w:p>
    <w:p>
      <w:pPr>
        <w:pStyle w:val="Normal"/>
        <w:widowControl/>
        <w:bidi w:val="0"/>
        <w:spacing w:lineRule="exact" w:line="260" w:before="0" w:after="60"/>
        <w:ind w:firstLine="284"/>
        <w:jc w:val="both"/>
        <w:rPr/>
      </w:pPr>
      <w:r>
        <w:rPr/>
        <w:t>A következőkben tetten érhetjük az irodalmi szövegben egy fogalom átalakulását a szótári jelentéstől a metaforáig. A részlet párbeszédes szöveg. Nagyapa fésülni kezdi unokája haját. Hétköznapi esemény. Majd kérdésekkel éri el, hogy a gyerek érdeklődjék haja színe iránt, és bevezeti a madár metaforát: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Tudod, milyen színe van a hajadnak?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Piros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Nem piros. A labda piros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Akkor milyen piros?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Aranymálinkószín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Az micsoda?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Egy madár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A hajam nem madár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Színe a madáré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Melyik madáré?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Az aranymálinkó-madáré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Nem az enyém?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Kettőtöké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Odaadtad hajam színét a madárnak?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Nem adjuk senkinek semmiért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Nem adjuk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Aranymálinkó-madarat láttál-e?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 xml:space="preserve">Málinkóhajamat láttam a tükörben. </w:t>
      </w:r>
      <w:r>
        <w:rPr/>
        <w:t>(88)</w:t>
      </w:r>
    </w:p>
    <w:p>
      <w:pPr>
        <w:pStyle w:val="Normal"/>
        <w:widowControl/>
        <w:bidi w:val="0"/>
        <w:spacing w:lineRule="exact" w:line="260" w:before="60" w:after="0"/>
        <w:ind w:firstLine="284"/>
        <w:jc w:val="both"/>
        <w:rPr/>
      </w:pPr>
      <w:r>
        <w:rPr/>
        <w:t>A párbeszéd arra is rámutat, hogy a színek közötti különbséget is érzékelteti a Nagyapa az unokával (az író nagybetűvel jelzi szerepének fontosságát, mi is így idézzük meg), és közben megtanítja egy madár nevét, tollazatának a színét, s végül személyes kapcsolatot teremtve a szó és a gyerek között, metaforával szemlélteti a gyerek hajszínét. Megkülönböztet és hasonlóságot mutat be. A nyelvtanítás, a gondolkodni tanítás alapmódszere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/>
        <w:t xml:space="preserve">Ez a metafora később is felbukkan a szövegben: </w:t>
      </w:r>
      <w:r>
        <w:rPr>
          <w:i/>
        </w:rPr>
        <w:t>aranymálinkó-hajú gyermek</w:t>
      </w:r>
      <w:r>
        <w:rPr/>
        <w:t xml:space="preserve"> (89)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/>
        <w:t xml:space="preserve">Ezután a szövegben ennek a madárnak a különböző megnevezéseiről is szó esik: </w:t>
      </w:r>
      <w:r>
        <w:rPr>
          <w:i/>
        </w:rPr>
        <w:t>“Gazdag madár, sok neve van: sárgarigó, sármáringó, aranybegy, aranymálú, szolgabíró, lórió, aranymál, aranymáj”</w:t>
      </w:r>
      <w:r>
        <w:rPr/>
        <w:t xml:space="preserve"> magyarázza Nagyapa (88). Ezzel a szinonimák lehetőségére tanít.</w:t>
      </w:r>
    </w:p>
    <w:p>
      <w:pPr>
        <w:pStyle w:val="Normal"/>
        <w:widowControl/>
        <w:bidi w:val="0"/>
        <w:spacing w:lineRule="exact" w:line="264" w:before="0" w:after="60"/>
        <w:ind w:firstLine="284"/>
        <w:jc w:val="both"/>
        <w:rPr/>
      </w:pPr>
      <w:r>
        <w:rPr/>
        <w:t>A következő részlet különösen érdekes, mivel metaforák egymásra épülésével, komplex képként tárja elénk az író-Nagyapa látásmódját László tanítása közben: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i/>
        </w:rPr>
        <w:t>“</w:t>
      </w:r>
      <w:r>
        <w:rPr>
          <w:i/>
        </w:rPr>
        <w:t>A SZAVAK odakint felgallyaztak a fekete nyárfára meg az apró termetű, bögyös almafákra. A nyár összegöngyölt lombsátrainak hűlt helyén verebek, csókák, galambok képében gubbasztanak az ágakon. Imádkozó célpontok a hó fehér hullámai fölött. Némelyik az ablakunk irányába mereng, karnyújtásnyira. Várja, hogy meglőjék, mondja Dédapa. Hogy megnevezzék, helyesbít Nagyapa, s Lászlót karjába emelve, sorra szedegeti le neki a szárnyas gyümölcsöket. Nézd! Galamb. Örvös galamb. Amott egy fekete kolibri. Nem, ilyen nincs. A parányi, röpködő homály Nagyapa szeméből vetült az égre: szemidegsorvadás. Nevet zavartan a figyelmeztetésre: persze hogy nem kolibri. Kálomista varjút akartam mondani. Nézd, Lacika! Fenyőrigó.”</w:t>
      </w:r>
      <w:r>
        <w:rPr/>
        <w:t xml:space="preserve"> (14)</w:t>
      </w:r>
    </w:p>
    <w:p>
      <w:pPr>
        <w:pStyle w:val="Normal"/>
        <w:widowControl/>
        <w:bidi w:val="0"/>
        <w:spacing w:lineRule="exact" w:line="260" w:before="60" w:after="0"/>
        <w:ind w:firstLine="284"/>
        <w:jc w:val="both"/>
        <w:rPr/>
      </w:pPr>
      <w:r>
        <w:rPr/>
        <w:t xml:space="preserve">Az alapmetafora a szavak-madarak azonosítása. A Szavak szó nagybetűje, megszemélyesítése kiemeli az azonosított fontosságát, a három madárfaj megjelenítése, megszemélyesítése — </w:t>
      </w:r>
      <w:r>
        <w:rPr>
          <w:i/>
        </w:rPr>
        <w:t>mereng</w:t>
      </w:r>
      <w:r>
        <w:rPr/>
        <w:t xml:space="preserve"> — allegorikussá emeli a metaforát. A </w:t>
      </w:r>
      <w:r>
        <w:rPr>
          <w:i/>
        </w:rPr>
        <w:t>szárnyas gyümölcs</w:t>
      </w:r>
      <w:r>
        <w:rPr/>
        <w:t xml:space="preserve"> új metaforában már együtt vannak az előző metafora azonosítói és azonosítottjai a szavak (amelyek felgallyaztak a gyümölcsfára, és verebek, csókák, galambok képében gubbasztanak ott) és a madarak (a szárnyas jelzőben). Az egymásra épülő metaforákat “folytatott metaforának” is nevezik egyes retorikák.</w:t>
      </w:r>
      <w:r>
        <w:rPr>
          <w:rStyle w:val="FootnoteAnchor"/>
        </w:rPr>
        <w:footnoteReference w:id="12"/>
      </w:r>
      <w:r>
        <w:rPr/>
        <w:t xml:space="preserve"> Mindezt azért írja Sütő, derül ki a következő sorokból, hogy unokájának megnevezze a fogalmakat, tanítsa anyanyelvének szavaira. A képszerű magyarázat bizonyára teljesebb, mint egy nyelvkönyv illusztrációja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/>
        <w:t xml:space="preserve">Fokozással biztatja Lászlót a továbbiakban az anyanyelv tudója, Kínában nem találni annyi verebet, sem galambot Velencében, ahányszor ismétli Lászlónak a </w:t>
      </w:r>
      <w:r>
        <w:rPr>
          <w:i/>
        </w:rPr>
        <w:t>galamb</w:t>
      </w:r>
      <w:r>
        <w:rPr/>
        <w:t xml:space="preserve"> szót. Nehezen megy a nyelvtanulás, csupán annyi sikerült a leckéből, hogy az első szótagot már mondja a gyerek: </w:t>
      </w:r>
      <w:r>
        <w:rPr>
          <w:i/>
        </w:rPr>
        <w:t>ga</w:t>
      </w:r>
      <w:r>
        <w:rPr/>
        <w:t xml:space="preserve"> (28)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/>
        <w:t xml:space="preserve">Sorolja a madárneveket, a megnevezés mindegyike egy-egy szókép: </w:t>
      </w:r>
      <w:r>
        <w:rPr>
          <w:i/>
        </w:rPr>
        <w:t>színes tollú mátyás madarak, suszterinas-verebek, a küncsinmadár, a feketerigó,</w:t>
      </w:r>
      <w:r>
        <w:rPr/>
        <w:t xml:space="preserve"> másik neve a </w:t>
      </w:r>
      <w:r>
        <w:rPr>
          <w:i/>
        </w:rPr>
        <w:t>rézorrú madár, csaklicsóka,</w:t>
      </w:r>
      <w:r>
        <w:rPr/>
        <w:t xml:space="preserve"> a </w:t>
      </w:r>
      <w:r>
        <w:rPr>
          <w:i/>
        </w:rPr>
        <w:t>félénk galambok,</w:t>
      </w:r>
      <w:r>
        <w:rPr/>
        <w:t xml:space="preserve"> a </w:t>
      </w:r>
      <w:r>
        <w:rPr>
          <w:i/>
        </w:rPr>
        <w:t xml:space="preserve">kontyos pipiske, </w:t>
      </w:r>
      <w:r>
        <w:rPr/>
        <w:t xml:space="preserve">a </w:t>
      </w:r>
      <w:r>
        <w:rPr>
          <w:i/>
        </w:rPr>
        <w:t>furulyás hangú sárgarigó,</w:t>
      </w:r>
      <w:r>
        <w:rPr/>
        <w:t xml:space="preserve"> a </w:t>
      </w:r>
      <w:r>
        <w:rPr>
          <w:i/>
        </w:rPr>
        <w:t xml:space="preserve">holló, </w:t>
      </w:r>
      <w:r>
        <w:rPr/>
        <w:t xml:space="preserve">a </w:t>
      </w:r>
      <w:r>
        <w:rPr>
          <w:i/>
        </w:rPr>
        <w:t xml:space="preserve">repülő tanmese </w:t>
      </w:r>
      <w:r>
        <w:rPr/>
        <w:t>(34). A konkrét szavak fogalmakként épülnek a gyermek agyába: szavainkat annyiszor szerezzük vissza, ahányszor kimondjuk, továbbélnek, anélkül, hogy az eleven élettel immár kapcsolatuk lenne (36)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>
          <w:b/>
        </w:rPr>
        <w:t>3.</w:t>
      </w:r>
      <w:r>
        <w:rPr/>
        <w:t> László beszédével is kapcsolatba hozza az író a madarak fogalomkörét.</w:t>
      </w:r>
    </w:p>
    <w:p>
      <w:pPr>
        <w:pStyle w:val="Normal"/>
        <w:widowControl/>
        <w:bidi w:val="0"/>
        <w:spacing w:lineRule="exact" w:line="260"/>
        <w:ind w:firstLine="284"/>
        <w:jc w:val="both"/>
        <w:rPr/>
      </w:pPr>
      <w:r>
        <w:rPr/>
        <w:t xml:space="preserve">Beszéde </w:t>
      </w:r>
      <w:r>
        <w:rPr>
          <w:i/>
        </w:rPr>
        <w:t>gerledúdolás</w:t>
      </w:r>
      <w:r>
        <w:rPr/>
        <w:t xml:space="preserve"> (24), </w:t>
      </w:r>
      <w:r>
        <w:rPr>
          <w:i/>
        </w:rPr>
        <w:t>fecskecsivitelés</w:t>
      </w:r>
      <w:r>
        <w:rPr/>
        <w:t xml:space="preserve"> (123), </w:t>
      </w:r>
      <w:r>
        <w:rPr>
          <w:i/>
        </w:rPr>
        <w:t xml:space="preserve">madárűző szóval megértést hívogat </w:t>
      </w:r>
      <w:r>
        <w:rPr/>
        <w:t xml:space="preserve">(25), majd álmában </w:t>
      </w:r>
      <w:r>
        <w:rPr>
          <w:i/>
        </w:rPr>
        <w:t>“nyelve alól kiröppen az első különös szó: csiá!, csiá! Mit mond? Amit a csóka. Majd azután: cece-ciii! Ez meg a sármány, ugrik be gyorsan tolmácsnak Nagyapa. Egyik madár a másikat rebbenti, öröm és ijedelem az összetartójuk”</w:t>
      </w:r>
      <w:r>
        <w:rPr/>
        <w:t xml:space="preserve"> (39). A sármány után a bíbic </w:t>
      </w:r>
      <w:r>
        <w:rPr>
          <w:i/>
        </w:rPr>
        <w:t xml:space="preserve">búvik, búvik </w:t>
      </w:r>
      <w:r>
        <w:rPr/>
        <w:t xml:space="preserve">hangutánzása következik, és újra </w:t>
      </w:r>
      <w:r>
        <w:rPr>
          <w:i/>
        </w:rPr>
        <w:t>cece-ciii.</w:t>
      </w:r>
      <w:r>
        <w:rPr/>
        <w:t xml:space="preserve"> A nagyszülők összenevetnek, a gerle hangján csat</w:t>
      </w:r>
      <w:r>
        <w:rPr>
          <w:spacing w:val="-2"/>
        </w:rPr>
        <w:t xml:space="preserve">lakozik hozzájuk László. </w:t>
      </w:r>
      <w:r>
        <w:rPr>
          <w:i/>
          <w:spacing w:val="-2"/>
        </w:rPr>
        <w:t>“Semmi kétség madarak lakoznak benne.”</w:t>
      </w:r>
      <w:r>
        <w:rPr>
          <w:spacing w:val="-2"/>
        </w:rPr>
        <w:t xml:space="preserve"> (40). A rész</w:t>
        <w:softHyphen/>
      </w:r>
      <w:r>
        <w:rPr/>
        <w:t>let rámutat a hangutánzó és hangulatfestő szavak szerepére a gyermeknyelvben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/>
        <w:t>De Nagyapa beszédében szintén a madarakat figyeli meg László. Nagyapát figyeli, a szája mozgását, mintha az a rengeteg madár ott dideregne a nyelve tövében (14–5)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/>
        <w:t xml:space="preserve">Az anyanyelv tanulásában nagy szerepe van a hangok formálásának, Sütő András a madarak hangjának utánzásával készteti unokáját a magyar magánhangzók, mássalhangzók helyes kiejtésére, anyanyelve artikuláris bázisának kiépítésére. De ez csak az első lépés a beszéd tanítására, a folyamat a szavak jelentésének tudatosításával folytatódik. Később így ír a könyvben: László lerázta magáról a tárgyak uralmát és </w:t>
      </w:r>
      <w:r>
        <w:rPr>
          <w:i/>
        </w:rPr>
        <w:t>“az értelmetlen, mert csak madárnak szóló madárhangokból is kinőtt.”</w:t>
      </w:r>
      <w:r>
        <w:rPr/>
        <w:t xml:space="preserve"> (174)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>
          <w:b/>
        </w:rPr>
        <w:t>4.</w:t>
      </w:r>
      <w:r>
        <w:rPr/>
        <w:t xml:space="preserve"> Máskor a gyermek cselekvéseit madár metafora jeleníti meg: László beült madárfiókának az aranyeső alá (47). Nagyapa mondja unokájának: </w:t>
      </w:r>
      <w:r>
        <w:rPr>
          <w:i/>
        </w:rPr>
        <w:t>te költöztél a fémszárnyú madarakba</w:t>
      </w:r>
      <w:r>
        <w:rPr/>
        <w:t xml:space="preserve"> (59). Vagy: </w:t>
      </w:r>
      <w:r>
        <w:rPr>
          <w:i/>
        </w:rPr>
        <w:t>Pattan a gyermek, oly eleven az indulása, mint a leánykamadárnak</w:t>
      </w:r>
      <w:r>
        <w:rPr/>
        <w:t xml:space="preserve"> (140). Ennek a madárnak a nevét derűvel tanítgatja Nagyapa. László kezdi a beszélgetést: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Ez a madár mondani akar valamit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Azért jött, hogy téged táncra kérjen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Lacikát?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Személyesen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Hogy hívják?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>
          <w:i/>
        </w:rPr>
        <w:t xml:space="preserve">— </w:t>
      </w:r>
      <w:r>
        <w:rPr>
          <w:i/>
        </w:rPr>
        <w:t>Neked leánykamadár, Nagyapának menyecske…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>
          <w:i/>
        </w:rPr>
        <w:t>— </w:t>
      </w:r>
      <w:r>
        <w:rPr>
          <w:i/>
        </w:rPr>
        <w:t xml:space="preserve">Leánykamenyecske — öleli át László mind a kettőt, hogy széthúzás egy madár miatt ne legyen közöttünk. </w:t>
      </w:r>
      <w:r>
        <w:rPr/>
        <w:t>(82)</w:t>
      </w:r>
      <w:r>
        <w:rPr>
          <w:rStyle w:val="FootnoteAnchor"/>
        </w:rPr>
        <w:footnoteReference w:id="13"/>
      </w:r>
    </w:p>
    <w:p>
      <w:pPr>
        <w:pStyle w:val="Normal"/>
        <w:widowControl/>
        <w:bidi w:val="0"/>
        <w:spacing w:lineRule="exact" w:line="258" w:before="60" w:after="0"/>
        <w:ind w:firstLine="284"/>
        <w:jc w:val="both"/>
        <w:rPr/>
      </w:pPr>
      <w:r>
        <w:rPr/>
        <w:t xml:space="preserve">Beszélő nevek ezek. A hangok ejtése után a madárnévvel való megismerkedés már a fogalmi gondolkodásra nevelés fokozata. A gyerekben megmarad ez a kis mesével tanított szó. Leánykamadarak után kutat tekintetével (89), és érdeklődik is később, hogy hol van a leánykamadár (92). Más madár nevét is megtanulja: </w:t>
      </w:r>
      <w:r>
        <w:rPr>
          <w:i/>
        </w:rPr>
        <w:t>“László elészólította megint aznapi friss szavainak seregét: Áron bácsit, a császármadarakat, …”</w:t>
      </w:r>
      <w:r>
        <w:rPr/>
        <w:t xml:space="preserve"> (57)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>
          <w:b/>
        </w:rPr>
        <w:t>5.</w:t>
      </w:r>
      <w:r>
        <w:rPr/>
        <w:t xml:space="preserve"> A madár kép meghatározza László környezetét: Álmában is cinkék szállnak az ágya fejére (131). Hasonlatban: </w:t>
      </w:r>
      <w:r>
        <w:rPr>
          <w:i/>
        </w:rPr>
        <w:t>“Két fényes kanalacska, mint valami fészekrakó szarkapár működik a tányér fölött.”</w:t>
      </w:r>
      <w:r>
        <w:rPr/>
        <w:t xml:space="preserve"> (11). A tányérja madaras mintákból áll (10). A párnákon madaras hímzések vannak (81). Ez arra utal, hogy az író a mezőségi népművészetről is hírt ad, ha áttételesen is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/>
        <w:t>A nyelvtanulást, a madarakkal és azok hangjával való megismertetést Nagyapa az anyanyelv elsajátításának egyik fokozatának tartja csupán. A fogalomkör beépülése a gyermek tudatában más célt is szolgál: közel hozni a természetet a gyermeki lélekhez. A madarakkal való találkozás Nagyapa gyermekkorának is élménye, és mint író is gyakran tér vissza a madár metaforához.</w:t>
      </w:r>
      <w:r>
        <w:rPr>
          <w:rStyle w:val="FootnoteAnchor"/>
        </w:rPr>
        <w:footnoteReference w:id="14"/>
      </w:r>
      <w:r>
        <w:rPr/>
        <w:t xml:space="preserve"> Így kötődnek össze a gyermekkorok. Érdemes megfigyelnünk, hogy a fent idézett nagyszámú madár-kép szinte mindegyike</w:t>
      </w:r>
      <w:r>
        <w:rPr>
          <w:spacing w:val="60"/>
        </w:rPr>
        <w:t xml:space="preserve"> statikus,</w:t>
      </w:r>
      <w:r>
        <w:rPr/>
        <w:t xml:space="preserve"> a madarak nem szállnak, hanem különböző színekben pompáznak, csivitelnek, fészket raknak, pattannak, táncolnak — egyszóval boldogok, időtlenek, mint László gyerekkora, ami összhangban van a korábban már említett idő-madár metafora konnotatív tartalmával. És amikor a madarak dideregnek, gubbasztanak a “hó fehér hullámai fölött”, merengenek, vagy épp várják, hogy meglőjék őket, a kép már nem Lászlóhoz, hanem Nagyapához vagy Dédapához kötődik. A következő pontban látni fogjuk azt is, hogy Nagyapa emlékeiben többször is a madarak — seregélyek, vízimadarak —</w:t>
      </w:r>
      <w:r>
        <w:rPr>
          <w:spacing w:val="60"/>
        </w:rPr>
        <w:t xml:space="preserve"> repülése </w:t>
      </w:r>
      <w:r>
        <w:rPr/>
        <w:t xml:space="preserve">szerepel, amely előző gondolatmenetünk alapján a múlandóság konnotatív tartalmát sejteti, ahhoz áll közel. De mindennél kifejezőbb, amit maga Sütő András fogalmaz meg a regényben: </w:t>
      </w:r>
      <w:r>
        <w:rPr>
          <w:i/>
        </w:rPr>
        <w:t xml:space="preserve">“Később a kert végében bukkant rá </w:t>
      </w:r>
      <w:r>
        <w:rPr/>
        <w:t xml:space="preserve">[ti. Lászlóra] </w:t>
      </w:r>
      <w:r>
        <w:rPr>
          <w:i/>
        </w:rPr>
        <w:t>Nagyapa. Kezét öregesen összekulcsolva az égi forgalmat figyelte. A kék galambok hová repülnek? Megnézik a városháza tornyát, annak is kék a cseréptollazata. Azután majd visszatérnek. Amikor soha lesz, én is visszatérek? Hát ezt az időhatározót tudtunk és beleegyezésünk nélkül mikor és kitől tanultad? Hazug szó, amikor a halál mondja: csak akkor tisztességes.”</w:t>
      </w:r>
    </w:p>
    <w:p>
      <w:pPr>
        <w:pStyle w:val="Normal"/>
        <w:widowControl/>
        <w:bidi w:val="0"/>
        <w:spacing w:lineRule="exact" w:line="268"/>
        <w:ind w:firstLine="284"/>
        <w:jc w:val="both"/>
        <w:rPr/>
      </w:pPr>
      <w:r>
        <w:rPr>
          <w:b/>
        </w:rPr>
        <w:t>II.</w:t>
      </w:r>
      <w:r>
        <w:rPr/>
        <w:t> A Nagyapa-író és a madarak viszonya.</w:t>
      </w:r>
    </w:p>
    <w:p>
      <w:pPr>
        <w:pStyle w:val="Normal"/>
        <w:widowControl/>
        <w:bidi w:val="0"/>
        <w:spacing w:lineRule="exact" w:line="268"/>
        <w:ind w:firstLine="284"/>
        <w:jc w:val="both"/>
        <w:rPr/>
      </w:pPr>
      <w:r>
        <w:rPr/>
        <w:t>Nagyapa életében meghatározó szerepet játszottak, játszanak a madarak. Ez a fogalomkör annyira jellemző a Mezőségre, közelebbről Pusztakamarásra, valamint Kolozsvárra, Marosvásárhelyre, a Hargitára, azaz azokra a terekre, amelyeket befog az írói horizont, hogy alkalmas az egyéni és a kollektív tudat kiépítésére egyaránt.</w:t>
      </w:r>
    </w:p>
    <w:p>
      <w:pPr>
        <w:pStyle w:val="Normal"/>
        <w:widowControl/>
        <w:bidi w:val="0"/>
        <w:spacing w:lineRule="exact" w:line="268"/>
        <w:ind w:firstLine="284"/>
        <w:jc w:val="both"/>
        <w:rPr/>
      </w:pPr>
      <w:r>
        <w:rPr>
          <w:b/>
        </w:rPr>
        <w:t>1.</w:t>
      </w:r>
      <w:r>
        <w:rPr/>
        <w:t> Nagyapa egész életét végigkísérik a madarak. Szinte minden emlékében, még a filozofikus, elvont gondolatokban is benne vannak.</w:t>
      </w:r>
    </w:p>
    <w:p>
      <w:pPr>
        <w:pStyle w:val="Normal"/>
        <w:widowControl/>
        <w:bidi w:val="0"/>
        <w:spacing w:lineRule="exact" w:line="268"/>
        <w:ind w:firstLine="284"/>
        <w:jc w:val="both"/>
        <w:rPr/>
      </w:pPr>
      <w:r>
        <w:rPr/>
        <w:t xml:space="preserve">Hogy madarak és emlékek mennyire összefonódnak az író számára, jól mutatja a következő idézet, amikor László sétálás után hazakerül: </w:t>
      </w:r>
      <w:r>
        <w:rPr>
          <w:i/>
        </w:rPr>
        <w:t>“Megáll az íróasztal előtt, mesélné hirtelenében az élményeit, de Nagyapa, túljutván a hasonlóságok látszatának gondján, egy madarat keres az emlékezetében. Hallgat az írógép is, míg az elveszett madár megkerül.”</w:t>
      </w:r>
      <w:r>
        <w:rPr/>
        <w:t xml:space="preserve"> (24).</w:t>
      </w:r>
    </w:p>
    <w:p>
      <w:pPr>
        <w:pStyle w:val="Normal"/>
        <w:widowControl/>
        <w:bidi w:val="0"/>
        <w:spacing w:lineRule="exact" w:line="268"/>
        <w:ind w:firstLine="284"/>
        <w:jc w:val="both"/>
        <w:rPr/>
      </w:pPr>
      <w:r>
        <w:rPr/>
        <w:t xml:space="preserve">Gyermekkorából való emlék, a régi tanyai ház kertjéből a fekete gólya (39), első sírbeszédében egy kereszteletlen gyerek sírjánál </w:t>
      </w:r>
      <w:r>
        <w:rPr>
          <w:i/>
        </w:rPr>
        <w:t>“hirtelenében a szemközti akácfán pihenő gólyát öltöztette az alkalom színébe: Uram, eljött immár a fekete gólyák napja.</w:t>
      </w:r>
      <w:r>
        <w:rPr/>
        <w:t>” (39).</w:t>
      </w:r>
    </w:p>
    <w:p>
      <w:pPr>
        <w:pStyle w:val="Normal"/>
        <w:widowControl/>
        <w:bidi w:val="0"/>
        <w:spacing w:lineRule="exact" w:line="268"/>
        <w:ind w:firstLine="284"/>
        <w:jc w:val="both"/>
        <w:rPr/>
      </w:pPr>
      <w:r>
        <w:rPr/>
        <w:t xml:space="preserve">Ebből az időből való a seregélyekkel való találkozása, amikor </w:t>
      </w:r>
      <w:r>
        <w:rPr>
          <w:i/>
        </w:rPr>
        <w:t>“nyári alkonyatban annyiszor elnézhette a repülésüket”.</w:t>
      </w:r>
      <w:r>
        <w:rPr/>
        <w:t xml:space="preserve"> Az író szómagyarázata: </w:t>
      </w:r>
      <w:r>
        <w:rPr>
          <w:i/>
        </w:rPr>
        <w:t>“A seregen kívüli seregély neve értelmét veszíti”.</w:t>
      </w:r>
      <w:r>
        <w:rPr/>
        <w:t xml:space="preserve"> Azaz a </w:t>
      </w:r>
      <w:r>
        <w:rPr>
          <w:i/>
        </w:rPr>
        <w:t>seregély</w:t>
      </w:r>
      <w:r>
        <w:rPr/>
        <w:t xml:space="preserve"> név arra utal, hogy ezek a madarak egyedül sohase mennek, csak seregben, </w:t>
      </w:r>
      <w:r>
        <w:rPr>
          <w:i/>
        </w:rPr>
        <w:t>“külön-külön nincs is hangja a szárnyuknak”</w:t>
      </w:r>
      <w:r>
        <w:rPr/>
        <w:t xml:space="preserve"> (41).</w:t>
      </w:r>
    </w:p>
    <w:p>
      <w:pPr>
        <w:pStyle w:val="Normal"/>
        <w:widowControl/>
        <w:bidi w:val="0"/>
        <w:spacing w:lineRule="exact" w:line="266"/>
        <w:ind w:firstLine="284"/>
        <w:jc w:val="both"/>
        <w:rPr/>
      </w:pPr>
      <w:r>
        <w:rPr/>
        <w:t xml:space="preserve">Nagyapa mesét mond unokájának a </w:t>
      </w:r>
      <w:r>
        <w:rPr>
          <w:i/>
        </w:rPr>
        <w:t>“hófoltmaradvány-hattyúról, a madarak énekéről a rács mögött”</w:t>
      </w:r>
      <w:r>
        <w:rPr/>
        <w:t xml:space="preserve"> (49). Sikaszóban — Nagyapa jól emlékszik rájuk fiatalkorából — a havasi rigók, a cinkék az ághegyen kidüllesztik a begyüket (52). Nagyapa </w:t>
      </w:r>
      <w:r>
        <w:rPr>
          <w:i/>
        </w:rPr>
        <w:t>“egyedül bolyong a havasi vizek mentén, és madárlátta szavakat gyűjtöget … a tarisznyájába”</w:t>
      </w:r>
      <w:r>
        <w:rPr/>
        <w:t xml:space="preserve"> (54).</w:t>
      </w:r>
    </w:p>
    <w:p>
      <w:pPr>
        <w:pStyle w:val="Normal"/>
        <w:widowControl/>
        <w:bidi w:val="0"/>
        <w:spacing w:lineRule="exact" w:line="266"/>
        <w:ind w:firstLine="284"/>
        <w:jc w:val="both"/>
        <w:rPr/>
      </w:pPr>
      <w:r>
        <w:rPr/>
        <w:t>Nagyapa egy másik emléke: kislegény korában Kiskút-völgyében segített a nagyapjának. Nem szeretett ott lenni, mert nem volt kivel beszélgetni, legfeljebb a széllel vagy a száműzött madarakkal. Itt nevez el egy fenyőt Kelemennek; ez a része a műnek a régmúltban kezdődik, de hirtelen az elbeszélő átvált jelen időre, és Lászlónak magyarázza el Mikes Kelemen rodostói magányát. Őróla nevezte el a magányos fenyőt. Ez a motívum többször vissza fog térni a műben (80, 83, 112 stb.). A lőtt lábú madár története Kiskút-völgyében olyan mélyen gyökerezik az író múltjában, hogy külön is megírta a történetet (Sütő András: A lőtt lábú madár nyomában. Kriterion Kiadó, Bukarest, 1990). Metaforikus jelentésében a fájdalom, a hiábavalóság, a nyughatatlanság rejlik.</w:t>
      </w:r>
    </w:p>
    <w:p>
      <w:pPr>
        <w:pStyle w:val="Normal"/>
        <w:widowControl/>
        <w:bidi w:val="0"/>
        <w:spacing w:lineRule="exact" w:line="266"/>
        <w:ind w:firstLine="284"/>
        <w:jc w:val="both"/>
        <w:rPr/>
      </w:pPr>
      <w:r>
        <w:rPr/>
        <w:t xml:space="preserve">Különleges gondolat rejtőzik Nagyapa egyik gondolatsorában. Felveti azt a kérdést, hogy vajon Lászlóra születése előtt hathatott-e édesanyja versélménye, Petőfi Sándor Szeptember végén című verse. Maga is képtelenségnek tartja ezt, de a gyerek beszéde a síron túli világról egy pillanatra eszébe villantja. A magzatvíz pedig újabb asszociációra készteti, a vízimadarakra gondol: </w:t>
      </w:r>
      <w:r>
        <w:rPr>
          <w:i/>
        </w:rPr>
        <w:t>“Nyár végi alkonyatokon szokta elnézni őket a mezőzáhi és gyekei nádasok védelme alatt, amikor egymást kereső hangjukat nem a levegőre, hanem alacsony repüléssel a tó vizére szokták bízni. Így hallott sirálysuttogást a mozdulatlan víz fölött, szalonkacsipogást a távoli partokról. Tóvidék, magzatvíz? Nagyapa lehetőleg fogja kurtábbra a képzeletét.”</w:t>
      </w:r>
      <w:r>
        <w:rPr/>
        <w:t xml:space="preserve"> (112).</w:t>
      </w:r>
    </w:p>
    <w:p>
      <w:pPr>
        <w:pStyle w:val="Normal"/>
        <w:widowControl/>
        <w:bidi w:val="0"/>
        <w:spacing w:lineRule="exact" w:line="266" w:before="0" w:after="60"/>
        <w:ind w:firstLine="284"/>
        <w:jc w:val="both"/>
        <w:rPr/>
      </w:pPr>
      <w:r>
        <w:rPr/>
        <w:t xml:space="preserve">A természettel ilyen közeli kapcsolatban álló író, elnézve a madarakat gyakran eltöpreng, filozófiai mélységgel fogalmaz meg általános igazságokat. </w:t>
      </w:r>
      <w:r>
        <w:rPr>
          <w:i/>
        </w:rPr>
        <w:t>“minekünk — ahhoz, hogy előre lássunk — vissza-vissza kell néznünk, különben holtan esik össze minden a nyomunkban. Minden tartalék erőnk, ami onnan jön, és rá vagyunk szorulva. Azt is mondhatnám: Szilveszter napjának Janus-arcával vigyázzuk az elmúltakat és az ingerlékeny jövőnket egyaránt. De megtanulhattuk ezt a galamboktól is, amelyek egymásnak háttal térnek nyugovóra, hogy a kétirányú őrködéssel épségben megmaradjanak az éjszakában. Egyik előrenéz, a másik visszafelé. A múltba talán?”</w:t>
      </w:r>
      <w:r>
        <w:rPr/>
        <w:t xml:space="preserve"> (85)</w:t>
      </w:r>
    </w:p>
    <w:p>
      <w:pPr>
        <w:pStyle w:val="Normal"/>
        <w:widowControl/>
        <w:bidi w:val="0"/>
        <w:spacing w:lineRule="exact" w:line="266" w:before="0" w:after="60"/>
        <w:ind w:firstLine="284"/>
        <w:jc w:val="both"/>
        <w:rPr/>
      </w:pPr>
      <w:r>
        <w:rPr>
          <w:b/>
        </w:rPr>
        <w:t>2.</w:t>
      </w:r>
      <w:r>
        <w:rPr/>
        <w:t> A madarak nemcsak szó szerinti értelemben, közeli és távoli asszociáció</w:t>
      </w:r>
      <w:r>
        <w:rPr>
          <w:spacing w:val="-2"/>
        </w:rPr>
        <w:t xml:space="preserve">kat </w:t>
      </w:r>
      <w:r>
        <w:rPr/>
        <w:t>kiváltva, hanem metaforikusan is megjelennek az író gondolataiban. Két példa:</w:t>
      </w:r>
    </w:p>
    <w:p>
      <w:pPr>
        <w:pStyle w:val="Normal"/>
        <w:widowControl/>
        <w:bidi w:val="0"/>
        <w:spacing w:lineRule="exact" w:line="266"/>
        <w:ind w:firstLine="284"/>
        <w:jc w:val="both"/>
        <w:rPr/>
      </w:pPr>
      <w:r>
        <w:rPr/>
        <w:t>Az ember madár: “</w:t>
      </w:r>
      <w:r>
        <w:rPr>
          <w:i/>
        </w:rPr>
        <w:t>az ember olyan madár, ki a madárral ellentétben szívesen költözik elhagyott fészekbe”</w:t>
      </w:r>
      <w:r>
        <w:rPr/>
        <w:t xml:space="preserve"> (142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 xml:space="preserve">Az anyanyelv imbolygó kalitka, kalitkabirodalom, szavaink pedig a kalitka lakói, madarak. A mű elején szókészletünket </w:t>
      </w:r>
      <w:r>
        <w:rPr>
          <w:i/>
        </w:rPr>
        <w:t>csattogó tehervonatok között egy imbolygó kalitká-</w:t>
      </w:r>
      <w:r>
        <w:rPr/>
        <w:t xml:space="preserve">nak nevezi az író, egy olyan </w:t>
      </w:r>
      <w:r>
        <w:rPr>
          <w:i/>
        </w:rPr>
        <w:t>kalitkabirodalom-</w:t>
      </w:r>
      <w:r>
        <w:rPr/>
        <w:t>nak, amelyben a nap sohasem nyugszik le. A kalitka metafora közvetetten a madarakkal kapcsolatos.</w:t>
      </w:r>
      <w:r>
        <w:rPr>
          <w:rStyle w:val="FootnoteAnchor"/>
        </w:rPr>
        <w:footnoteReference w:id="15"/>
      </w:r>
      <w:r>
        <w:rPr/>
        <w:t xml:space="preserve"> Erre a későbbiekben egy újabb metaforával mutat rá Sütő: </w:t>
      </w:r>
      <w:r>
        <w:rPr>
          <w:i/>
        </w:rPr>
        <w:t>“Szó-lakóinak számát némelyek az említettnél is többre becsülik: kerek egymillióra s még hatvan</w:t>
        <w:softHyphen/>
        <w:t>öt</w:t>
        <w:softHyphen/>
        <w:t>ezerre.”</w:t>
      </w:r>
      <w:r>
        <w:rPr/>
        <w:t xml:space="preserve"> (5). A kalitka szó forrástartományából azonban más jelentések is át</w:t>
        <w:softHyphen/>
        <w:t xml:space="preserve">vihetőek a metafora céltartományába. A metafora azt is kifejezheti, hogy az anyanyelv foglyai vagyunk a szavak miatt, magunkat csak ezek segítségével fejezhetjük ki. Erre utal többek között a mű címe és egyik aforizmája is. </w:t>
      </w:r>
      <w:r>
        <w:rPr>
          <w:i/>
        </w:rPr>
        <w:t>“Amire nem lesz saját szavad: elpártol tőled, hiába mondja bárki, hogy a tulajdonod.”</w:t>
      </w:r>
      <w:r>
        <w:rPr/>
        <w:t xml:space="preserve"> (29). Talán épp ezért kell engedni magunkhoz a szavakat, birtokba venni örökségünket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>A madarakat sok veszedelem érheti, ennek jelentősége most, amikor a madarak jelentésmezője ennyire kitágult, különösen fontos: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exact" w:line="264"/>
        <w:ind w:firstLine="284"/>
        <w:jc w:val="both"/>
        <w:rPr/>
      </w:pPr>
      <w:r>
        <w:rPr/>
        <w:t>— </w:t>
      </w:r>
      <w:r>
        <w:rPr/>
        <w:t xml:space="preserve">rengeteg veszedelem fenyegeti a madarakat: </w:t>
      </w:r>
      <w:r>
        <w:rPr>
          <w:i/>
        </w:rPr>
        <w:t>fácánfogó sövényháló, csapóháló, fedeles háló, fürjnek, szalonkának, seregélynek csúcsos háló, pacsirtának madarásztükör, a fenyvesmadaraknak lépvessző, lépzsineg, lépes kalász, lószőr hurok, facsapda, cinegének sípocska és az itatóhelyeken a sanda leselkedés</w:t>
      </w:r>
      <w:r>
        <w:rPr/>
        <w:t xml:space="preserve"> (27),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exact" w:line="264"/>
        <w:ind w:firstLine="284"/>
        <w:jc w:val="both"/>
        <w:rPr/>
      </w:pPr>
      <w:r>
        <w:rPr/>
        <w:t>— </w:t>
      </w:r>
      <w:r>
        <w:rPr/>
        <w:t xml:space="preserve">Kiskút-völgyében — ahol Nagyapa gyerek volt — </w:t>
      </w:r>
      <w:r>
        <w:rPr>
          <w:i/>
        </w:rPr>
        <w:t>száműzött madarak</w:t>
      </w:r>
      <w:r>
        <w:rPr/>
        <w:t xml:space="preserve"> vannak (80),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exact" w:line="264"/>
        <w:ind w:firstLine="284"/>
        <w:jc w:val="both"/>
        <w:rPr/>
      </w:pPr>
      <w:r>
        <w:rPr/>
        <w:t>—</w:t>
      </w:r>
      <w:r>
        <w:rPr>
          <w:i/>
        </w:rPr>
        <w:t> </w:t>
      </w:r>
      <w:r>
        <w:rPr>
          <w:i/>
        </w:rPr>
        <w:t xml:space="preserve">Feje fölött vércseppes fényköröket sikongva lőtt lábú madarat is látott … Nagyapa. </w:t>
      </w:r>
      <w:r>
        <w:rPr/>
        <w:t>(105),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exact" w:line="264"/>
        <w:ind w:firstLine="284"/>
        <w:jc w:val="both"/>
        <w:rPr/>
      </w:pPr>
      <w:r>
        <w:rPr/>
        <w:t>—</w:t>
      </w:r>
      <w:r>
        <w:rPr>
          <w:i/>
        </w:rPr>
        <w:t> </w:t>
      </w:r>
      <w:r>
        <w:rPr>
          <w:i/>
        </w:rPr>
        <w:t>téli hajnalokon — a rá leselkedő orvvadászok elől — szárnyabénultan menekül a túzokmadár a tollazatára fagyott ólmos esővel</w:t>
      </w:r>
      <w:r>
        <w:rPr/>
        <w:t xml:space="preserve"> (112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>Az emberek, köztük a költők, próféták a madarak — szavak — kalitkájának, a nyelvnek az őrzői, örökösei és “népszámlálói”, akik nélkül elárvul a nyelv. Nemcsak a madarakat, hanem az embereket is, és ezáltal a nyelvet is veszélyek fenyegetik: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exact" w:line="264"/>
        <w:ind w:firstLine="284"/>
        <w:jc w:val="both"/>
        <w:rPr/>
      </w:pPr>
      <w:r>
        <w:rPr/>
        <w:t>— </w:t>
      </w:r>
      <w:r>
        <w:rPr>
          <w:i/>
        </w:rPr>
        <w:t>Petőfi és József Attila vérfoltos madárserege csiripel a kis kalitkában</w:t>
      </w:r>
      <w:r>
        <w:rPr/>
        <w:t xml:space="preserve"> (5),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exact" w:line="264"/>
        <w:ind w:firstLine="284"/>
        <w:jc w:val="both"/>
        <w:rPr/>
      </w:pPr>
      <w:r>
        <w:rPr/>
        <w:t>— </w:t>
      </w:r>
      <w:r>
        <w:rPr>
          <w:i/>
        </w:rPr>
        <w:t>Ablakainkat a háború szokta volt betörni, és szavainkat, azaz fejünket a kővel hajigáló Fanatizmus.</w:t>
      </w:r>
      <w:r>
        <w:rPr/>
        <w:t xml:space="preserve"> (28),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exact" w:line="264"/>
        <w:ind w:firstLine="284"/>
        <w:jc w:val="both"/>
        <w:rPr/>
      </w:pPr>
      <w:r>
        <w:rPr/>
        <w:t>— </w:t>
      </w:r>
      <w:r>
        <w:rPr>
          <w:i/>
        </w:rPr>
        <w:t>Átkaink özönvize után ki fogja hát szárnyára bocsátani a reménység és megnyugvás olajágas galambseregét? Mindhiába, hogy szavunk, mint a kohók</w:t>
        <w:softHyphen/>
        <w:t>ban tisztított, hétszer csapolt ezüst, nyelvünk, a galambszárnyszépségű, árvaságra ítéltetik, mert közöttünk immáron nincsen próféta.</w:t>
      </w:r>
      <w:r>
        <w:rPr/>
        <w:t xml:space="preserve"> (155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>Kővel hajigáló Fanatizmus — emlékek vagy jövőbelátás?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>A felhozott példák a műből bizonyító értékűek. A madár fogalom átszövi az egész regényt, összetartja, összefogja a szöveget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>Sütő András művében sokszor meghatározóvá válik az élet értelmezésében ez a fogalom és mezőösszefüggései. A művet népmeséhez hasonlíthatnánk talán leginkább, ezekben ugyanis a főhős próbatételeiben mindig döntő szerepet tölt be a természeti erő, néhol a madarak. A könyvet olvasva többször is úgy érezzük, hogy nem is regényt olvasunk, inkább hallgatunk egy csodálatos történetet nagyapótól. Ezért sincs talán fejezetekre bontva a könyv, csak a nagybetűk jelzik egy-egy rész határát, hogy a mese akadálytalanul áradhasson a meleg nyártól a februári madárvonulásig, a szép beszéd tanulásától az emlékekig, a kérdésektől, töprengésektől az elvont gondolatokig.</w:t>
      </w:r>
    </w:p>
    <w:p>
      <w:pPr>
        <w:pStyle w:val="Normal"/>
        <w:widowControl/>
        <w:bidi w:val="0"/>
        <w:spacing w:lineRule="exact" w:line="264" w:before="0" w:after="60"/>
        <w:ind w:firstLine="284"/>
        <w:jc w:val="both"/>
        <w:rPr/>
      </w:pPr>
      <w:r>
        <w:rPr/>
        <w:t>Más irodalmi szövegben is gyakran szerepelnek madarak. Néhány kiemelkedő példa: János “Jelenések könyvé”-ben, Apollinaire “Égöv” programversében, Déry Tibor “Képzelt riport egy amerikai popfesztiválról” regényében, Petőfi, Arany, Ady verseiben, de többnyire más a funkciójuk, nem töltenek be ennyire meghatározó, szövegösszetartó szerepet. Az emberi kultúra egyik legvarázslatosabb sajátossága azonban az, hogy a szövegek néha az írók-költők szándékától függetlenül, az egyéni és a szövegekben megjelenített tér-idő síkból kilépve, az egyetemes kultúra “harmadik tér-idő síkjában” találkoznak: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Micsoda tengerek micsoda partok és szürke sziklák és szigetek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Micsoda vízcsapkodás a hajóorr körül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És fenyőillat és a fenyőrigó füttye a ködben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Micsoda képek térnek vissza most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Ó én lányom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…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Ez a forma, ez az arc, ez az élet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Él, hogy túléljen egy rajtam túli idővilágban; hadd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Mondjak le életemről ezért az életért, szavaimról ama ki nem mondottakért,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Az ébredésért, a megnyílt ajkakért, az új hajókért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Micsoda fenyvesek, micsoda partok és gránitszigetek a vitorlarúdjaim felé,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És fenyőrigó rikkantása a ködben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i/>
        </w:rPr>
        <w:t>Ó lányom.</w:t>
      </w:r>
      <w:r>
        <w:rPr>
          <w:rStyle w:val="FootnoteAnchor"/>
        </w:rPr>
        <w:footnoteReference w:id="16"/>
      </w:r>
    </w:p>
    <w:p>
      <w:pPr>
        <w:pStyle w:val="Normal"/>
        <w:widowControl/>
        <w:bidi w:val="0"/>
        <w:spacing w:lineRule="exact" w:line="264" w:before="60" w:after="0"/>
        <w:ind w:firstLine="284"/>
        <w:jc w:val="both"/>
        <w:rPr/>
      </w:pPr>
      <w:r>
        <w:rPr/>
        <w:t>Ó, lányom, fiam — unokám, mondhatná Sütő András is.</w:t>
      </w:r>
    </w:p>
    <w:p>
      <w:pPr>
        <w:pStyle w:val="Normal"/>
        <w:widowControl/>
        <w:bidi w:val="0"/>
        <w:spacing w:lineRule="exact" w:line="264"/>
        <w:ind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lineRule="exact" w:line="264"/>
        <w:ind w:firstLine="284"/>
        <w:jc w:val="right"/>
        <w:rPr/>
      </w:pPr>
      <w:r>
        <w:rPr>
          <w:smallCaps/>
        </w:rPr>
        <w:t>Porkoláb Judit–Boda István Károly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2381" w:right="2381" w:gutter="0" w:header="0" w:top="2977" w:footer="2608" w:bottom="29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T. S. Eliot: Négy kvartett. Burnt Norton I. Fordította Vas István.</w:t>
      </w:r>
    </w:p>
  </w:footnote>
  <w:footnote w:id="3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Az irodalomjegyzékre való hivatkozás nélküli, zárójelben lévő számok itt és a továbbiakban is Sütő András, Engedjétek hozzám jönni a szavakat. Jegyzetek hómezőn és porban</w:t>
      </w:r>
      <w:r>
        <w:rPr>
          <w:i/>
          <w:sz w:val="18"/>
        </w:rPr>
        <w:t xml:space="preserve"> </w:t>
      </w:r>
      <w:r>
        <w:rPr>
          <w:sz w:val="18"/>
        </w:rPr>
        <w:t>(Kriterion Kiadó, Bukarest, 1977) oldalszámait jelentik.</w:t>
      </w:r>
    </w:p>
  </w:footnote>
  <w:footnote w:id="4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A százévi hallgatásra ítélt poéta szavainak költőiségében Sütő András regényének stílusa és gondolatvilága egyaránt tükröződik: “Jó szavaim gyöngysorok voltak, a viselésben fényesedtek. Használatlanul megvakultak, megpenészedtek. Pedig az volt az álmom, hogy kinek-kinek a nyakában ilyen gyöngysort lássak. Az ember másodszori megteremtésének jelét. Az első még csak a majommakogásé volt, a gyomor hangja s a koponyaszakító dorongé. Gyöngysoraim nélkül, nézd, miként görbül a gerinc, nyúlik meg az ember karja s alacsonyodik a homloka.” (162–3).</w:t>
      </w:r>
    </w:p>
  </w:footnote>
  <w:footnote w:id="5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“</w:t>
      </w:r>
      <w:r>
        <w:rPr/>
        <w:t>Országomat, úgymond, ne tegyük föl tétnek” (162).</w:t>
      </w:r>
    </w:p>
  </w:footnote>
  <w:footnote w:id="6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“</w:t>
      </w:r>
      <w:r>
        <w:rPr/>
        <w:t>A jelképek legnagyobb ihletője a természet világa. Egyetemes alkotóelemeit, a Napot, a Holdat, a csillagokat és bolygókat, a növény- és állatvilágot, valamint az emberi testet minden kultúrában minden nép jól ismeri. … változatos gazdagságban kínálja a színpompás egyetemes jel</w:t>
        <w:softHyphen/>
        <w:t>képeket.” (</w:t>
      </w:r>
      <w:r>
        <w:rPr>
          <w:smallCaps/>
        </w:rPr>
        <w:t>Gibson, Clare</w:t>
      </w:r>
      <w:r>
        <w:rPr/>
        <w:t xml:space="preserve">, </w:t>
      </w:r>
      <w:r>
        <w:rPr>
          <w:i/>
        </w:rPr>
        <w:t xml:space="preserve">Jelek és jelképek. Képes kalauz a jelek és jelképek világához. </w:t>
      </w:r>
      <w:r>
        <w:rPr/>
        <w:t>Kinizsi Kiadó, Debrecen, 1998. 89).</w:t>
      </w:r>
    </w:p>
  </w:footnote>
  <w:footnote w:id="7">
    <w:p>
      <w:pPr>
        <w:pStyle w:val="Footnote"/>
        <w:bidi w:val="0"/>
        <w:ind w:hanging="0"/>
        <w:rPr/>
      </w:pPr>
      <w:r>
        <w:rPr>
          <w:rStyle w:val="FootnoteCharacters"/>
        </w:rPr>
        <w:footnoteRef/>
      </w:r>
      <w:r>
        <w:rPr/>
        <w:t xml:space="preserve">Ezt a gondolatot </w:t>
      </w:r>
      <w:r>
        <w:rPr>
          <w:smallCaps/>
        </w:rPr>
        <w:t>George Lakoff</w:t>
      </w:r>
      <w:r>
        <w:rPr/>
        <w:t xml:space="preserve"> sok helyen idézett tanulmányában a “time passing is motion of an object” fogalmi metaforával fejezi ki (</w:t>
      </w:r>
      <w:r>
        <w:rPr>
          <w:smallCaps/>
          <w:lang w:val="en-GB"/>
        </w:rPr>
        <w:t>Lakoff, George,</w:t>
      </w:r>
      <w:r>
        <w:rPr>
          <w:lang w:val="en-GB"/>
        </w:rPr>
        <w:t xml:space="preserve"> The Contemporary Theory of Metaphor: </w:t>
      </w:r>
      <w:r>
        <w:rPr>
          <w:i/>
          <w:lang w:val="en-GB"/>
        </w:rPr>
        <w:t>Metaphor and Thought.</w:t>
      </w:r>
      <w:r>
        <w:rPr>
          <w:lang w:val="en-GB"/>
        </w:rPr>
        <w:t xml:space="preserve"> Edited by </w:t>
      </w:r>
      <w:r>
        <w:rPr>
          <w:smallCaps/>
          <w:lang w:val="en-GB"/>
        </w:rPr>
        <w:t>Ortony, Andrew</w:t>
      </w:r>
      <w:r>
        <w:rPr>
          <w:lang w:val="en-GB"/>
        </w:rPr>
        <w:t>.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edition. Cambridge University Press. </w:t>
      </w:r>
      <w:r>
        <w:rPr/>
        <w:t>1992).</w:t>
      </w:r>
    </w:p>
  </w:footnote>
  <w:footnote w:id="8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Sütő András könyvében két helyen is megjelenik az Énekek éneke, először egy keserű ellentétbe öltöztetve (167), majd teljes díszében, a fogantatás boldogságának felidézéseként (169).</w:t>
      </w:r>
    </w:p>
  </w:footnote>
  <w:footnote w:id="9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Az </w:t>
      </w:r>
      <w:r>
        <w:rPr>
          <w:i/>
        </w:rPr>
        <w:t>éneklés ideje</w:t>
      </w:r>
      <w:r>
        <w:rPr/>
        <w:t xml:space="preserve"> metonimikusan a madarak éneklését (is) jelenti. A King James-féle angol bibliafordításban például </w:t>
      </w:r>
      <w:r>
        <w:rPr>
          <w:lang w:val="en-GB"/>
        </w:rPr>
        <w:t xml:space="preserve">the time of the singing </w:t>
      </w:r>
      <w:r>
        <w:rPr>
          <w:i/>
          <w:lang w:val="en-GB"/>
        </w:rPr>
        <w:t>of birds</w:t>
      </w:r>
      <w:r>
        <w:rPr>
          <w:lang w:val="en-GB"/>
        </w:rPr>
        <w:t xml:space="preserve"> is come</w:t>
      </w:r>
      <w:r>
        <w:rPr/>
        <w:t xml:space="preserve"> (itt a </w:t>
      </w:r>
      <w:r>
        <w:rPr>
          <w:i/>
        </w:rPr>
        <w:t xml:space="preserve">madarak </w:t>
      </w:r>
      <w:r>
        <w:rPr/>
        <w:t xml:space="preserve">éneklésének az ideje) szerepel. Érdemes megfigyelni, hogy az </w:t>
      </w:r>
      <w:r>
        <w:rPr>
          <w:i/>
        </w:rPr>
        <w:t>idő</w:t>
      </w:r>
      <w:r>
        <w:rPr/>
        <w:t xml:space="preserve"> és </w:t>
      </w:r>
      <w:r>
        <w:rPr>
          <w:i/>
        </w:rPr>
        <w:t>madár</w:t>
      </w:r>
      <w:r>
        <w:rPr/>
        <w:t xml:space="preserve"> fogalmak metaforikus összefonódása helyenként akkor is az idő múlásának képzetét kelti, amikor egy madarakkal kapcsolatos költői képben explicit módon az idő nem is szerepel: “A kicsi tó fölött néhanapján szürke gémek, piros lábú cankók húznak el, a szűkebb tájnak ismeretlen szárnyasai. Az ölnyi nádas láttán mintha leszálló kedvük támadna, de néhány tiszteletkör után továbbrepülnek. Merre szállnak vajon? — kér</w:t>
        <w:softHyphen/>
        <w:t>di ilyenkor az öreg Costan bácsi, akinek cseresznyefája van.” (105).</w:t>
      </w:r>
    </w:p>
  </w:footnote>
  <w:footnote w:id="10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“</w:t>
      </w:r>
      <w:r>
        <w:rPr/>
        <w:t>The flowers appear on the earth</w:t>
      </w:r>
      <w:r>
        <w:rPr>
          <w:lang w:val="en-US"/>
        </w:rPr>
        <w:t>;</w:t>
      </w:r>
      <w:r>
        <w:rPr/>
        <w:t xml:space="preserve"> the time of </w:t>
      </w:r>
      <w:r>
        <w:rPr>
          <w:i/>
        </w:rPr>
        <w:t>the</w:t>
      </w:r>
      <w:r>
        <w:rPr/>
        <w:t xml:space="preserve"> </w:t>
      </w:r>
      <w:r>
        <w:rPr>
          <w:i/>
        </w:rPr>
        <w:t xml:space="preserve">singing of birds </w:t>
      </w:r>
      <w:r>
        <w:rPr/>
        <w:t xml:space="preserve">is come, and </w:t>
      </w:r>
      <w:r>
        <w:rPr>
          <w:i/>
        </w:rPr>
        <w:t>the voice of the turtle</w:t>
      </w:r>
      <w:r>
        <w:rPr/>
        <w:t xml:space="preserve"> is heard in our land.” (</w:t>
      </w:r>
      <w:r>
        <w:rPr>
          <w:i/>
        </w:rPr>
        <w:t>The Concise Oxford Dictionary of Quotations.</w:t>
      </w:r>
      <w:r>
        <w:rPr/>
        <w:t xml:space="preserve"> Oxford University Press, 1991. 27).</w:t>
      </w:r>
    </w:p>
  </w:footnote>
  <w:footnote w:id="11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És hogy mi következik, azt például Alfred Hitchcock híres filmjéből tudjuk (The Birds, 1963).</w:t>
      </w:r>
    </w:p>
  </w:footnote>
  <w:footnote w:id="12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“</w:t>
      </w:r>
      <w:r>
        <w:rPr/>
        <w:t>Ha az alapizotópia fölé — a metaforikus elem klasszémájának ismétlődése folytán — egy másik izotópia helyezkedik, folytatott metaforáról beszélünk.” (</w:t>
      </w:r>
      <w:r>
        <w:rPr>
          <w:smallCaps/>
        </w:rPr>
        <w:t>Vígh Árpád</w:t>
      </w:r>
      <w:r>
        <w:rPr/>
        <w:t xml:space="preserve">, </w:t>
      </w:r>
      <w:r>
        <w:rPr>
          <w:i/>
        </w:rPr>
        <w:t xml:space="preserve">Retorika és történelem. </w:t>
      </w:r>
      <w:r>
        <w:rPr/>
        <w:t>Gondolat Kiadó, Bp., 1981. 503).</w:t>
      </w:r>
    </w:p>
  </w:footnote>
  <w:footnote w:id="13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Érdekes, hogy a könyv nyomtatott és elektronikus változata itt különbözik. Az elektronikus </w:t>
      </w:r>
      <w:r>
        <w:rPr>
          <w:spacing w:val="-2"/>
        </w:rPr>
        <w:t>változatban (www.neumann-haz.hu)</w:t>
      </w:r>
      <w:r>
        <w:rPr>
          <w:i/>
          <w:spacing w:val="-2"/>
        </w:rPr>
        <w:t xml:space="preserve"> “hogy széthúzás egy madár miatt ne támadjon most”</w:t>
      </w:r>
      <w:r>
        <w:rPr>
          <w:spacing w:val="-2"/>
        </w:rPr>
        <w:t xml:space="preserve"> szerepel.</w:t>
      </w:r>
    </w:p>
  </w:footnote>
  <w:footnote w:id="14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>
          <w:spacing w:val="-2"/>
        </w:rPr>
        <w:t xml:space="preserve">Például: anyjuk </w:t>
      </w:r>
      <w:r>
        <w:rPr>
          <w:i/>
          <w:spacing w:val="-2"/>
        </w:rPr>
        <w:t>félszárnyú madárként</w:t>
      </w:r>
      <w:r>
        <w:rPr>
          <w:spacing w:val="-2"/>
        </w:rPr>
        <w:t xml:space="preserve"> élte le életét (Sütő András: Anyám könnyű álmot ígér).</w:t>
      </w:r>
    </w:p>
  </w:footnote>
  <w:footnote w:id="15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Persze a szöveg gazdagságára jellemző módon másként is értelmezhető, például </w:t>
      </w:r>
      <w:r>
        <w:rPr>
          <w:smallCaps/>
        </w:rPr>
        <w:t>Alexa Károly</w:t>
      </w:r>
      <w:r>
        <w:rPr/>
        <w:t xml:space="preserve"> szavaival: “Sütő András tehát megfogja fiúunokája kezét, hogy a reá váró örökségből némi előleget adjon neki. Kissé megrázassa ama “imbolygó kalitká”-ban, “csattogó tehervonatok között.” (</w:t>
      </w:r>
      <w:r>
        <w:rPr>
          <w:smallCaps/>
        </w:rPr>
        <w:t>Alexa Károly,</w:t>
      </w:r>
      <w:r>
        <w:rPr/>
        <w:t xml:space="preserve"> Maros menti Parainesis. Sütő András: Engedjétek hozzám jön</w:t>
        <w:softHyphen/>
        <w:t xml:space="preserve">ni a szavakat. In: </w:t>
      </w:r>
      <w:r>
        <w:rPr>
          <w:i/>
        </w:rPr>
        <w:t>Tanulmányok Sütő Andrásról.</w:t>
      </w:r>
      <w:r>
        <w:rPr/>
        <w:t xml:space="preserve"> Szerk. </w:t>
      </w:r>
      <w:r>
        <w:rPr>
          <w:smallCaps/>
        </w:rPr>
        <w:t>Görömbei And</w:t>
        <w:softHyphen/>
        <w:t>rás</w:t>
      </w:r>
      <w:r>
        <w:rPr/>
        <w:t>. Kossuth Egyetemi Kiadó, Debrecen, 2002. 245).</w:t>
      </w:r>
    </w:p>
  </w:footnote>
  <w:footnote w:id="16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T. S. Eliot: Marina. (Vas István fordítása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64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spacing w:lineRule="exact" w:line="280" w:before="840" w:after="560"/>
      <w:jc w:val="center"/>
    </w:pPr>
    <w:rPr>
      <w:b/>
      <w:sz w:val="26"/>
    </w:rPr>
  </w:style>
  <w:style w:type="paragraph" w:styleId="Heading2">
    <w:name w:val="Heading 2"/>
    <w:basedOn w:val="Normal"/>
    <w:next w:val="Normal"/>
    <w:qFormat/>
    <w:pPr>
      <w:spacing w:lineRule="exact" w:line="280" w:before="840" w:after="0"/>
      <w:jc w:val="center"/>
    </w:pPr>
    <w:rPr>
      <w:b/>
      <w:sz w:val="26"/>
    </w:rPr>
  </w:style>
  <w:style w:type="paragraph" w:styleId="Heading3">
    <w:name w:val="Heading 3"/>
    <w:basedOn w:val="Normal"/>
    <w:next w:val="Normal"/>
    <w:qFormat/>
    <w:pPr>
      <w:spacing w:before="0" w:after="560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480" w:after="120"/>
      <w:jc w:val="center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480" w:after="120"/>
      <w:jc w:val="center"/>
    </w:pPr>
    <w:rPr>
      <w:b/>
    </w:rPr>
  </w:style>
  <w:style w:type="paragraph" w:styleId="Heading6">
    <w:name w:val="Heading 6"/>
    <w:basedOn w:val="Normal"/>
    <w:next w:val="Normal"/>
    <w:qFormat/>
    <w:pPr>
      <w:ind w:left="720" w:hanging="0"/>
    </w:pPr>
    <w:rPr>
      <w:u w:val="single"/>
    </w:rPr>
  </w:style>
  <w:style w:type="paragraph" w:styleId="Heading7">
    <w:name w:val="Heading 7"/>
    <w:basedOn w:val="Normal"/>
    <w:next w:val="Normal"/>
    <w:qFormat/>
    <w:pPr>
      <w:ind w:left="720" w:hanging="0"/>
    </w:pPr>
    <w:rPr>
      <w:i/>
    </w:rPr>
  </w:style>
  <w:style w:type="paragraph" w:styleId="Heading8">
    <w:name w:val="Heading 8"/>
    <w:basedOn w:val="Normal"/>
    <w:next w:val="Normal"/>
    <w:qFormat/>
    <w:pPr>
      <w:ind w:left="720" w:hanging="0"/>
    </w:pPr>
    <w:rPr>
      <w:i/>
    </w:rPr>
  </w:style>
  <w:style w:type="paragraph" w:styleId="Heading9">
    <w:name w:val="Heading 9"/>
    <w:basedOn w:val="Normal"/>
    <w:next w:val="Normal"/>
    <w:qFormat/>
    <w:pPr>
      <w:ind w:left="720" w:hanging="0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  <w:lang w:val="da-DK"/>
    </w:rPr>
  </w:style>
  <w:style w:type="character" w:styleId="FootnoteAnchor">
    <w:name w:val="Footnote Reference"/>
    <w:rPr>
      <w:rFonts w:ascii="Times New Roman" w:hAnsi="Times New Roman"/>
      <w:vertAlign w:val="superscript"/>
      <w:lang w:val="da-DK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exact" w:line="200"/>
      <w:ind w:firstLine="284"/>
      <w:jc w:val="both"/>
    </w:pPr>
    <w:rPr>
      <w:sz w:val="18"/>
    </w:rPr>
  </w:style>
  <w:style w:type="paragraph" w:styleId="Szerz">
    <w:name w:val="Szerző"/>
    <w:qFormat/>
    <w:pPr>
      <w:widowControl w:val="false"/>
      <w:bidi w:val="0"/>
      <w:spacing w:lineRule="auto" w:line="264"/>
      <w:jc w:val="right"/>
    </w:pPr>
    <w:rPr>
      <w:rFonts w:ascii="Times New Roman" w:hAnsi="Times New Roman" w:eastAsia="Times New Roman" w:cs="Times New Roman"/>
      <w:smallCaps/>
      <w:color w:val="auto"/>
      <w:kern w:val="2"/>
      <w:sz w:val="22"/>
      <w:szCs w:val="24"/>
      <w:lang w:val="en-US" w:eastAsia="zh-CN" w:bidi="hi-IN"/>
    </w:rPr>
  </w:style>
  <w:style w:type="paragraph" w:styleId="MNyjFejlc">
    <w:name w:val="MNyjFejléc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1786" w:leader="none"/>
        <w:tab w:val="center" w:pos="4465" w:leader="none"/>
        <w:tab w:val="center" w:pos="6251" w:leader="none"/>
      </w:tabs>
      <w:spacing w:lineRule="auto" w:line="240"/>
    </w:pPr>
    <w:rPr>
      <w:b/>
      <w:sz w:val="14"/>
    </w:rPr>
  </w:style>
  <w:style w:type="paragraph" w:styleId="Irodalom">
    <w:name w:val="Irodalom"/>
    <w:basedOn w:val="Normal"/>
    <w:qFormat/>
    <w:pPr>
      <w:spacing w:lineRule="exact" w:line="240" w:before="40" w:after="0"/>
      <w:ind w:left="284" w:hanging="284"/>
      <w:jc w:val="both"/>
    </w:pPr>
    <w:rPr>
      <w:sz w:val="20"/>
    </w:rPr>
  </w:style>
  <w:style w:type="paragraph" w:styleId="Szveg">
    <w:name w:val="Szöveg"/>
    <w:basedOn w:val="Normal"/>
    <w:qFormat/>
    <w:pPr>
      <w:ind w:firstLine="284"/>
      <w:jc w:val="both"/>
    </w:pPr>
    <w:rPr/>
  </w:style>
  <w:style w:type="paragraph" w:styleId="BodyText2">
    <w:name w:val="Body Text 2"/>
    <w:basedOn w:val="Normal"/>
    <w:qFormat/>
    <w:pPr>
      <w:spacing w:lineRule="exact" w:line="360"/>
      <w:ind w:firstLine="567"/>
      <w:jc w:val="both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813</Words>
  <Characters>26695</Characters>
  <CharactersWithSpaces>21738</CharactersWithSpaces>
  <Company>mnytu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5:01:00Z</dcterms:created>
  <dc:creator>Magyar Nyelvtudományi Tanszék</dc:creator>
  <dc:description/>
  <dc:language>en-US</dc:language>
  <cp:lastModifiedBy/>
  <dcterms:modified xsi:type="dcterms:W3CDTF">2002-11-21T18:12:00Z</dcterms:modified>
  <cp:revision>10</cp:revision>
  <dc:subject/>
  <dc:title>_„MAGYAR NYELVJÁRÁSOK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e</vt:lpwstr>
  </property>
</Properties>
</file>