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b w:val="false"/>
          <w:b w:val="false"/>
          <w:bCs w:val="false"/>
          <w:i w:val="false"/>
          <w:i w:val="false"/>
          <w:iCs w:val="false"/>
          <w:caps w:val="false"/>
          <w:smallCaps w:val="false"/>
          <w:strike w:val="false"/>
          <w:dstrike w:val="false"/>
          <w:outline w:val="false"/>
          <w:vanish w:val="false"/>
          <w:color w:val="808080"/>
          <w:sz w:val="44"/>
          <w:szCs w:val="44"/>
        </w:rPr>
      </w:pPr>
      <w:r>
        <w:rPr>
          <w:b w:val="false"/>
          <w:bCs w:val="false"/>
          <w:i w:val="false"/>
          <w:iCs w:val="false"/>
          <w:caps w:val="false"/>
          <w:smallCaps w:val="false"/>
          <w:strike w:val="false"/>
          <w:dstrike w:val="false"/>
          <w:outline w:val="false"/>
          <w:vanish w:val="false"/>
          <w:color w:val="808080"/>
          <w:sz w:val="44"/>
          <w:szCs w:val="44"/>
        </w:rPr>
        <w:t>Hermasz Pásztora</w:t>
      </w:r>
    </w:p>
    <w:p>
      <w:pPr>
        <w:pStyle w:val="Normal"/>
        <w:bidi w:val="0"/>
        <w:jc w:val="center"/>
        <w:rPr>
          <w:b w:val="false"/>
          <w:b w:val="false"/>
          <w:bCs w:val="false"/>
          <w:i w:val="false"/>
          <w:i w:val="false"/>
          <w:iCs w:val="false"/>
          <w:caps w:val="false"/>
          <w:smallCaps w:val="false"/>
          <w:strike w:val="false"/>
          <w:dstrike w:val="false"/>
          <w:outline w:val="false"/>
          <w:vanish w:val="false"/>
          <w:color w:val="808080"/>
          <w:sz w:val="36"/>
          <w:szCs w:val="36"/>
        </w:rPr>
      </w:pPr>
      <w:r>
        <w:rPr>
          <w:b w:val="false"/>
          <w:bCs w:val="false"/>
          <w:i w:val="false"/>
          <w:iCs w:val="false"/>
          <w:caps w:val="false"/>
          <w:smallCaps w:val="false"/>
          <w:strike w:val="false"/>
          <w:dstrike w:val="false"/>
          <w:outline w:val="false"/>
          <w:vanish w:val="false"/>
          <w:color w:val="808080"/>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footerReference w:type="default" r:id="rId2"/>
          <w:type w:val="nextPage"/>
          <w:pgSz w:w="12240" w:h="15840"/>
          <w:pgMar w:left="1008" w:right="1008" w:gutter="0" w:header="0" w:top="1440" w:footer="709" w:bottom="1440"/>
          <w:pgNumType w:fmt="decimal"/>
          <w:formProt w:val="false"/>
          <w:textDirection w:val="lrTb"/>
        </w:sectPr>
      </w:pP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LÁTOMÁ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xml:space="preserve">. Gondviselõm eladott engem egy Ródé nevû asszonynak Rómába. Sok esztendõ elteltével viszontláttam õt, és kezdtem úgy szeretni, mintha csak a nõvérem lenn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xml:space="preserve">. Bizonyos idõ múltán a Tiberis folyóban láttam fürödni, kezemet nyújtottam feléje, és kivezettem a folyóból. Szépsége láttán a szívemben ilyenképpen gondolkodtam: Boldog lennék, ha a feleségem szépségében és viselkedésében hozzá hasonló lenne. Egyedül erre gondoltam, semmi másra.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Bizonyos idõ múltán Cumaeába mentem, dicsõítettem az Isten teremtményeit, mivel azok oly nagyok, kiválóak meg erõsek, és a sétálgatás közben elaludtam. A Lélek megragadott engemet, majd olyan helyen vitt keresztül, amely úttalan volt, ahol ember még sohasem járhatott; szakadékos vízmosta terület volt az. Átkelvén a folyón, egy sík vidékre érkeztem, ott letérdeltem, az Úrhoz kezdtem imádkozni és megvallottam bûneime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xml:space="preserve">. Imáim közben megnyílott az ég, és láttam azt az asszonyt, aki után vágyódtam, az égbõl köszöntött ezekkel a szavakkal: Üdvözöllek, Hermasz.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22"/>
          <w:szCs w:val="22"/>
        </w:rPr>
        <w:t xml:space="preserve">. Rátekintettem és így szóltam hozzá: Úrnõm, mit csinálsz te ott? Õ pedig így válaszolt: Azért vétettem fel ide, hogy az Úr elõtt bûneidért vádoljalak tég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22"/>
          <w:szCs w:val="22"/>
        </w:rPr>
        <w:t xml:space="preserve">. Azt mondtam neki: És most te a vádlóm vagy? Nem, – válaszolta – de hallgasd meg szavaimat, amelyeket neked akarok elmondani. Az Isten, aki az egekben lakozik, a nem létezõkbõl a létezõket megteremtette, majd megsokasította és megnövelte azokat az õ szent Egyházáért, megharagudott rád, mivel te vétkeztél ellene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sz w:val="22"/>
          <w:szCs w:val="22"/>
        </w:rPr>
        <w:t>. Ezt válaszoltam neki: Vétkeztem ellened? Hogyan? Mikor szóltam hozzád akár egy illetlen szóval is? Nem tartottalak mindenkor istennõnek? Nem úgy viselkedtem veled szemben minden esetben, mintha csak a nõvérem lennél? Hogyan is hazudhattál rólam, ó asszony, ilyen gonosz és tisztátalan dolgok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sz w:val="22"/>
          <w:szCs w:val="22"/>
        </w:rPr>
        <w:t>. Erre õ elmosolyodott és így szólt: Szívedben támadt fel a gonosztól eredõ vágyódás. Vagy talán te nem úgy látod, hogy az igaz ember számára gonosz cselekedet az, ha a rossz utáni vágyódás támad fel a szívedben? Bizony ez bûn – mondotta. Mert az igaz ember az igazság szerint gondolkodik, annak dicsõsége eléri az egeket, és minden tettével könnyen megengeszteli az Urat. Aki pedig a szívében gonoszságot forgat, halált és fogságot szerez magának, kiváltképpen, akik ezen világot akarják megnyerni, gazdagságukkal büszkélkednek és nem ragaszkodnak az eljövendõ javakho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sz w:val="22"/>
          <w:szCs w:val="22"/>
        </w:rPr>
        <w:t>. Lelkük bûnbánatot fog tartani; azok, akiknek nincsen már reményük, akik maguk miatt és az életük miatt reménytelenségben élnek. Te csak könyörögjél az Istenhez, õ pedig meggyógyítja bûneiteket, a tiedet, egész házadét, valamint az összes szenteké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Amint elmondotta ezeket a szavakat, bezárultak az egek. Egészen megrémültem és elszomorodtam. Azt mondtam magamban: Ha még ezt is mint bûnömet jegyzik fel, egyáltalán hogyan üdvözülhetek? Hogyan tekintek az Istenre elkövetett bûneim miatt? Milyen szavakkal fogom kérlelni az Urat, hogy irgalmas legyen hozzá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 </w:t>
      </w: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Amíg ezeken töprengtem, és a szívemben fontolgattam, magam elõtt láttam egy nagy fénylõ karosszéket, amely hófehér gyolccsal volt letakarva. Majd megjelent ott egy agg asszony ragyogó öltözetben, egy kis könyvvel a kezében, leült egymagában és köszöntött engem: Hermasz, üdvözöllek! Én pedig elszomorodtam és sírva szólaltam meg: Üdvözlégy Úrnõ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Erre õ megkérdezte tõlem: – Miért vagy olyan szomorú, Hermasz: Te, aki olyan türelmes, nyugodt és mindenkor vidám voltál; miért vált hát szomorúvá az arcod és nem örömteli? Ezt válaszoltam neki:  – Mert az az asszony, aki a legméltóbb a szeretetre, azt mondta nekem, hogy vétkeztem ellen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Erre õ így szólt: Semmiképpen sem történt így Isten szolgájával, de szívedben vágyódás ébredt utána. Az ilyen gondolat  Isten szolgáinak bûnt hordoz magával. Maga az a szándék, hogy gonosz dolgok után vágyódjon, rossz és utálatos egy ilyen nemes és megpróbált lélek számára; elsõsorban pedig Hermasz számára, aki önmegtartóztató, aki minden rossz utáni vágyódástól távol tartja magát, teljesen egyszerû és egészen ártatl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De nem is azért támadt fel az Isten haragja ellened, hanem mert elvárja tõled, hogy visszatérítsd házadat, amely vétkezett az Isten ellen, és ellenetek, a szülõk ellen. Gyermekeid iránti szeretetedben nem intetted meg házad népét, hanem hagytad azokat rettenetes romlásba jutni, és ezért haragudott meg rád az Úr, de meg fog gyógyítani minden elkövetett gonoszságot, ami csak a házadban történt! Bûneik és a törvénnyel ellenkezõ tetteik miatt romlottak le a minden napi ügyeid i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Text"/>
        <w:bidi w:val="0"/>
        <w:jc w:val="both"/>
        <w:rPr/>
      </w:pPr>
      <w:r>
        <w:rPr>
          <w:b w:val="false"/>
          <w:bCs w:val="false"/>
          <w:i w:val="false"/>
          <w:iCs w:val="false"/>
          <w:caps w:val="false"/>
          <w:smallCaps w:val="false"/>
          <w:strike w:val="false"/>
          <w:dstrike w:val="false"/>
          <w:outline w:val="false"/>
          <w:vanish w:val="false"/>
          <w:sz w:val="18"/>
          <w:szCs w:val="18"/>
        </w:rPr>
        <w:t>2</w:t>
      </w:r>
      <w:r>
        <w:rPr/>
        <w:t>. De az Úr nagy irgalma megkönyörült rajtad és ház</w:t>
      </w:r>
      <w:r>
        <w:rPr>
          <w:b w:val="false"/>
          <w:bCs w:val="false"/>
          <w:i w:val="false"/>
          <w:iCs w:val="false"/>
          <w:caps w:val="false"/>
          <w:smallCaps w:val="false"/>
          <w:strike w:val="false"/>
          <w:dstrike w:val="false"/>
          <w:outline w:val="false"/>
          <w:vanish w:val="false"/>
        </w:rPr>
        <w:t>adon, erõssé tesz tégedet és dicsõségben megszilárdít! Te pedig ne legyél könnyelmû, légy inkább kitartó, és tedd erõssé a házadat! Mert ahogyan a kovács kalapácsütésekkel  alakítja ki a munkáját azzá, amivé õ akarja, ugyanúgy a mindennap igaz Ige is legyõzi az összes gonoszságot. Ezért ne szûnjél meg figyelmeztetni gyermekeidet, mivel tudod, hogyha õk teljes szívükbõl megtérnek, akkor feliratnak az élet könyvébe együtt a szentekk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Ezen szavainak befejeztével így szólt hozzám: Szeretnéd meghallgatni azt, amit felolvasok? Én azt válaszoltam rá: – Igen Úrnõm.  – Mire õ ezt mondta: Legyél hát figyelmes – és hallgasd az Isten dicsõségét. Mindazt amit hallottam egyszerû volt és csodálatos; nem is tudtam megjegyezni. Minden szava súlyos volt, úgy hogy ember azt nem tudja befogadni, de a végsõ szavait már megjegyeztem, ezek hasznosak voltak és vidámmá tett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Íme a hatalmasságok Istene láthatatlan erejével, hatalmával és nagy értelmével megteremtette a világot, és dicsõséges tervében elrendezte alkotását, erõs szavával kifeszítette az eget és megszilárdította a földet a vizek felett. Bölcsességében és gondviselésében megteremtette szent Egyházát, majd megáldotta azt; íme áthelyezi az egeket, a hegyeket és a halmokat, valamint a tengereket és minden síkká lesz választottjai elõtt, hogy megadja nekik az ígéretet, amit megígért sok dicsõséggel és örömökkel együtt, ha megtartják a törvényeit, amelyeket õk nagy hitben fogadtak e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r>
    </w:p>
    <w:p>
      <w:pPr>
        <w:pStyle w:val="Normal"/>
        <w:bidi w:val="0"/>
        <w:jc w:val="center"/>
        <w:rPr/>
      </w:pPr>
      <w:r>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V</w:t>
      </w:r>
      <w:r>
        <w:rPr/>
        <w:t xml:space="preserve">. </w:t>
      </w:r>
      <w:r>
        <w:rPr>
          <w:b w:val="false"/>
          <w:bCs w:val="false"/>
          <w:i w:val="false"/>
          <w:iCs w:val="false"/>
          <w:caps w:val="false"/>
          <w:smallCaps w:val="false"/>
          <w:strike w:val="false"/>
          <w:dstrike w:val="false"/>
          <w:outline w:val="false"/>
          <w:vanish w:val="false"/>
          <w:sz w:val="18"/>
          <w:szCs w:val="18"/>
        </w:rPr>
        <w:t>1</w:t>
      </w:r>
      <w:r>
        <w:rPr/>
        <w:t xml:space="preserve">. </w:t>
      </w:r>
      <w:r>
        <w:rPr>
          <w:b w:val="false"/>
          <w:bCs w:val="false"/>
          <w:i w:val="false"/>
          <w:iCs w:val="false"/>
          <w:caps w:val="false"/>
          <w:smallCaps w:val="false"/>
          <w:strike w:val="false"/>
          <w:dstrike w:val="false"/>
          <w:outline w:val="false"/>
          <w:vanish w:val="false"/>
          <w:sz w:val="22"/>
          <w:szCs w:val="22"/>
        </w:rPr>
        <w:t>Ezzel befejezte a felolvasást és fölkelt a karosszékbõl. Majd négy ifjú jött oda, megfogták a karosszéket és elvitték kelet felé.</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Engem pedig magához intett, megérintette mellemet és ezeket mondotta: Tetszett neked amit felolvastam? Így válaszoltam: Úrnõm az utolsó szavak tetszettek, de az elõbbiek nehezek és kemények voltak. Ezt mondotta rá: Ez utóbbiak az igazak számára, az elõbbiek pedig a pogányoké és a hitehagyottaké.</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Amíg velem beszélt, két férfi jelent meg, karjukra emelték és kelet felé vitték, amerre a karosszéket. Vidáman távozott, miközben odaszólt hozzám: Embereld meg magadat Hermas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LÁTOMÁ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xml:space="preserve">. Abban az idõben Cumeaba mentem, ugyanúgy mint az elõzõ esztendõben; sétálgatás közben eszembe jutott az elõbbi látomásom, és ismét megragadott a Lélek, elvitt ugyanarra a helyre, mint az elõzõ alkalomma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2. </w:t>
      </w:r>
      <w:r>
        <w:rPr>
          <w:b w:val="false"/>
          <w:bCs w:val="false"/>
          <w:i w:val="false"/>
          <w:iCs w:val="false"/>
          <w:caps w:val="false"/>
          <w:smallCaps w:val="false"/>
          <w:strike w:val="false"/>
          <w:dstrike w:val="false"/>
          <w:outline w:val="false"/>
          <w:vanish w:val="false"/>
          <w:sz w:val="22"/>
          <w:szCs w:val="22"/>
        </w:rPr>
        <w:t xml:space="preserve">Amikor megérkeztem arra a helyre letérdeltem és imádkozni kezdtem az Úrhoz; dicsõítettem az Õ nevét, mert arra méltatott, hogy megismertesse velem korábbi vétkeimet.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Amint az imádkozásból felálltam, magam elõtt találtam azt az agg asszonyt, akit már azelõtt is láttam; sétálgatott és egy kis könyvet olvasgatott, majd így szólt hozzám: Tudnád-e hirdetni mindezt az Isten választottainak?  Azt válaszoltam rá: Úrnõm, ilyen sokat nem tudok megjegyezni. Add ide nekem a kis könyvet, hogy lemásolhassam! Fogd hát – mondotta , –  de majd add is vissza nék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Én akkor átvettem és félrevonultam a szántóföld egyik részére, majd betûrõl betûre lemásoltam az egészet. Tagolást nem találtam benne. Amint befejeztem a kis könyv utolsó betûjének a leírását is, valaki kiragadta azt a kezeim közül; hogy ki tehette nem látta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Tizenöt napig böjtöltem, és igen sokáig kérleltem az Urat, amíg az írás értelme feltárult elõttem. Ezek voltak benne leírva:</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A te magvad, Hermasz, elpártolt az Istentõl, káromolták az Urat, és szüleiket is kiszolgáltatták nagy gonoszsággal, hallgattak azokra, akik elárulták a szüleiket, de ez nem vált az árulók javára, hanem a bûneiket még csak növelték a kicsapongásokkal, meg mindenféle gonoszsággal, és így betelt romlottságuk mérték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Ezen szavakat mondd el majd minden gyermekednek és a feleségednek is, aki ezután már a nõvéred lesz! Bár õ most még nem fékezi meg a nyelvét, és így gonoszságot mûvel vele. Ám ha ezeket a szavakat meghallja, abbahagyja, és irgalmat fog nyerni.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Akkor, ha már te megismertetted ezen szavakat velük, amelyekkel kapcsolatban megparancsolta nekem az Úr, hogy feltárja elõtted, bocsánatot nyernek a korábban elkövetett összes bûneik és mindazon szenteké is, akik a mai napig bûnt követtek el, feltéve, ha teljes szívükbõl megtérnek, és kivetik szívükbõl a kételkedé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22"/>
          <w:szCs w:val="22"/>
        </w:rPr>
        <w:t>. Megesküdött ugyanis az Úr saját dicsõségére a választottjainak, hogy ezen esküvés napján túl, ha valaki még vétkezne, az már nem nyeri el az üdvösséget. A szentek számára már beteltek a megtérés napjai, a pogányok számára pedig egészen az utolsó napig tart a megtéré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22"/>
          <w:szCs w:val="22"/>
        </w:rPr>
        <w:t>. Mondd meg tehát az egyház elöljáróinak, útjaikat javítsák meg az igazságban, hogy sok dicsõséggel részesedjenek az ígéretek teljességébõ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sz w:val="22"/>
          <w:szCs w:val="22"/>
        </w:rPr>
        <w:t>. Legyetek tehát állhatatosak, ti, akik az igazság szerint cselekedtek, és nem kételkedtek abban, hogy az utatok közös a szent angyalokéval! Boldogok vagytok ti, akik az eljövendõ nagy szenvedésben helytálltok, és nem tagadjátok meg az életeteke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sz w:val="22"/>
          <w:szCs w:val="22"/>
        </w:rPr>
        <w:t xml:space="preserve">. Mert Fiára esküdött meg az Úr, hogy mindazok életét elveti, akik megtagadják az Urukat, akik a most elközelgõ napokban elárulják õt. Azok iránt meg, akik bár ezideig megtagadták, nagy irgalmasságban könyörületes lesz.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Te pedig Hermasz, ne emlékezzél meg  többé gyermekeid gonoszságáról! Nõvéredet se küldd el magadtól, hogy így megtisztulhasson korábbi vétkeitõl!  Az igaz fenyítéssel neveled  õket, ha nem emlékezel meg gonoszságaikról. A gonoszságtól való megemlékezés a halált eredményezi. Házad bûnei miatt nagy szorongattatásokban lesz majd részed, Hermasz, mert nem viselted gondjukat, elhanyagoltad õket, sõt még gonosz cselekedetekbe is belekeveredté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Mentségedre szolgál ugyan, hogy nem fordultál el az élõ Istentõl, hasonlóképpen egyszerûséged és nagyfokú önmegtartóztatásod is. Ha megmaradsz bennük, ezek fognak majd megmenteni; és ez menti majd meg mindazokat, akik ugyanígy élnek, akik ártatlanságban és egyszerûségben járnak; legyõznek õk minden rosszat és megmaradnak az örök élet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Boldogok mindazok, akik az igazság szerint cselekednek, mert nem pusztulnak el sohasem. Mondd meg Maximusnak: Íme, elközelgett a szorongattatás, ha úgy látod, tagadj ismét. A megtérõkhöz pedig közel van az Úr, ahogyan az Eldádnál és Modátnál  írva van, õk azok akik a pusztában prófétáltak a népn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2"/>
        <w:bidi w:val="0"/>
        <w:jc w:val="both"/>
        <w:rPr/>
      </w:pPr>
      <w:r>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Álmomban, testvérek, egy szépséges ifjú kinyilatkozást adott át nekem; Így szólt hozzám: Mit gondolsz, ki lehet az  az agg asszony, akitõl a kis könyvet kaptad? Szibilla – válaszoltam rá. Tévedsz – mondotta erre –, nem  az. Akkor hát ki õ? – kérdeztem. Az Egyház – válaszolta. Miért olyan öreg? – kérdeztem tõle. Mert, mindennek elõtte teremttetett, ezért olyan koros õ – válaszolta – , és a világmindenség érte állíttatott fel. Majd a házamban láttam egy látomást.</w:t>
      </w:r>
    </w:p>
    <w:p>
      <w:pPr>
        <w:pStyle w:val="BodyText2"/>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2"/>
        <w:bidi w:val="0"/>
        <w:jc w:val="both"/>
        <w:rPr/>
      </w:pPr>
      <w:r>
        <w:rPr>
          <w:b w:val="false"/>
          <w:bCs w:val="false"/>
          <w:i w:val="false"/>
          <w:iCs w:val="false"/>
          <w:caps w:val="false"/>
          <w:smallCaps w:val="false"/>
          <w:strike w:val="false"/>
          <w:dstrike w:val="false"/>
          <w:outline w:val="false"/>
          <w:vanish w:val="false"/>
          <w:sz w:val="18"/>
          <w:szCs w:val="18"/>
        </w:rPr>
        <w:t>2</w:t>
      </w:r>
      <w:r>
        <w:rPr/>
        <w:t>. Eljött hozzám az agg asszony és megkérdezte, hogy a kis könyvet oda adtam-e már a presbitereknek. Azt feleltem, hogy még nem. Helyesen tetted – válaszolta – , mert van még néhány ige, amit hozzá akarok tenni. Ha majd befejeztem minden egyes beszédet, te fogod azt megismertetni minden választottal.</w:t>
      </w:r>
    </w:p>
    <w:p>
      <w:pPr>
        <w:pStyle w:val="BodyText2"/>
        <w:bidi w:val="0"/>
        <w:jc w:val="both"/>
        <w:rPr/>
      </w:pPr>
      <w:r>
        <w:rPr>
          <w:b w:val="false"/>
          <w:bCs w:val="false"/>
          <w:i w:val="false"/>
          <w:iCs w:val="false"/>
          <w:caps w:val="false"/>
          <w:smallCaps w:val="false"/>
          <w:strike w:val="false"/>
          <w:dstrike w:val="false"/>
          <w:outline w:val="false"/>
          <w:vanish w:val="false"/>
          <w:sz w:val="18"/>
          <w:szCs w:val="18"/>
        </w:rPr>
        <w:t>3</w:t>
      </w:r>
      <w:r>
        <w:rPr/>
        <w:t>. Két könyvecskét fogsz majd megírni, az egyiket elküldöd Klémésznek, a másikat pedig Grapténak. Klémész a városon kívülre fogja azt eljuttatni, neki az a megbízatása; Grapté az özvegyeket és árvákat fogja inteni; te pedig ebben a városban olvasod majd fel az egyház élén álló presbiterekkel együtt.</w:t>
      </w:r>
    </w:p>
    <w:p>
      <w:pPr>
        <w:pStyle w:val="BodyText2"/>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BodyText2"/>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LÁTOMÁ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xml:space="preserve">. Amit láttam, testvérek ez vol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Miután oly sokat böjtöltem és kérleltem az Urat, hogy tárja fel elõttem azok kinyilatkoztatását, amit az agg asszony által megígért, hogy megmutatja nekem, azon az éjszakán megjelent elõttem az agg asszony és ezt mondta: –  Mivel szorgalmasan kérdezgetsz azért, hogy mindent megismerjél, gyere ki hát arra a szántóföldre, amit bevetettél, és az ötödik óra tájban megjelenek  elõtted, megmutatom neked mindazt, amit látnod ke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Úrnõm, a föld melyik részén? – kérdeztem tõle. – Ahol te akarod – válaszolta. Ki választottam egy szép, magányos területet, de mielõtt még megmondtam volna neki ezt a helyet, így szólt: – Oda  megyek majd, ahová te akaro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Kimentem tehát, testvéreim, a szántóföldre, megnéztem az idõt, és arra a helyre mentem, ahol szerettem volna, hogy õ megjelenjen nékem; és láttam ott egy elefántcsontból készült bírói széket, rajta egy lenbõl készült párna feküdt, felette pedig egy finom lenszõttes vol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22"/>
          <w:szCs w:val="22"/>
        </w:rPr>
        <w:t xml:space="preserve">. Amikor mindezt észrevettem, még senki sem volt ott, ezért nagyon meglepõdtem, remegés fogott el, hajszálaim az égnek meredtek, és félelem szállt belém, mert egyedül voltam. Mikor végre magamhoz tértem, megemlékeztem az Úr dicsõségérõl, bátorság szállt belém, majd térdre estem, és ismételten megvallottam bûneimet az Úrnak, éppen úgy mint azelõt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22"/>
          <w:szCs w:val="22"/>
        </w:rPr>
        <w:t xml:space="preserve">. Akkor õ megérkezett azzal a hat ifjúval, akiket már azelõtt is láttam; odaállt mellém, meghallgatta könyörgéseimet, az Úrnak tett bûnvallomásomat, majd megérintett és így szólt:  – Hermasz, hagyd abba már a bûneid miatt való örökös könyörgéseidet, könyörögj inkább az igazságosságért, hogy abból a házadba visszakapjál valamennyi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sz w:val="22"/>
          <w:szCs w:val="22"/>
        </w:rPr>
        <w:t>. Kezemnél fogva felemelt engemet és a bírói székhez vezetett, az ifjaknak pedig ezt mondta: – Menjetek és építkezzete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sz w:val="22"/>
          <w:szCs w:val="22"/>
        </w:rPr>
        <w:t>. Az ifjak eltávozása után egyedül maradtunk ott, és így szólt hozzám: – Ülj le ide! Azt mondtam neki: Úrnõm, engedd, hogy elõbb a presbiterek üljenek le! – Neked mondtam, hogy üljél le! – felelte rá.</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sz w:val="22"/>
          <w:szCs w:val="22"/>
        </w:rPr>
        <w:t xml:space="preserve">. A jobb felõli oldalra akartam leülni, de azt nem engedte meg, hanem intett a kezével, hogy a bal oldalára üljek le. Elgondolkodtam rajta és elszomorodtam, mert nem engedte meg, hogy a jobbján foglajak helyet. De õ így szólott hozzám: –  Elszomorodtál, Hermasz? A jobb oldali hely az másoké; azoké, akik elnyerték az Isten tetszését, mivel szenvedtek az õ nevéért. Sok minden hiányzik még nálad ahhoz, hogy velük egy helyre ülhess, de hogyha továbbra is megmaradsz az egyszerûségben – maradj is meg –, együtt ülhetsz velük te is, és mindazok akik hozzájuk hasonlóan cselekednek, és ugyanazt szenvedik végig, amit õk elviselte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xml:space="preserve"> Mit kellett elviselniük? – kérdeztem. Halljad hát – mondotta – nevéért megostorozásokat, börtönt, kínzásokat, kereszteket, vadállatokat; és ezért az övéké a megszentelt jobbfelõli hely; tehát mindazoké, akik az õ nevéért szenvedtek. A többiek helye a bal oldalon van, de mind a bal mind a jobb oldalon ülõket ugyanaz az adomány és ígéret illeti meg, egyedül a jobb oldalon levõk részesednek ezenfelül még valami dicsõségb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xml:space="preserve">. Te ugyan arra törekszel, hogy a jobb oldalon levõkkel ülhess együtt, bár még nagyon sok hiányosságod van. Majd megtisztulsz ezektõl a hiányosságaidtól, és mindenki meg fog tisztulni egészen a mai napig elkövetett minden bûnétõl, a kételkedõk kivételével.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Ahogy ezeket elmondotta, távozni akart. Lábaihoz estem, úgy kérleltem õt az Úrra, hogy mutassa meg nekem a megígért látomá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Ismét megfogta a kezemet, felállított, majd leültetett a bírói szék bal oldalára, õ pedig a jobb oldalon foglalt helyet. Ezek után egy fényes vesszõt emelt fel és így szólott hozzám: – Látsz valami egészen nagy dolgot? Azt mondtam neki: – Úrnõm, semmit nem látok. Majd így folytatta: – Nem látod, ott veled szemben, a vizek fölött, négyszögletû, fényes kövekbõl épülõ nagy tornyot?</w:t>
      </w:r>
    </w:p>
    <w:p>
      <w:pPr>
        <w:pStyle w:val="Normal"/>
        <w:bidi w:val="0"/>
        <w:jc w:val="both"/>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sz w:val="22"/>
          <w:szCs w:val="22"/>
        </w:rPr>
        <w:t>. Ezt a tornyot négyszögletû alapra építette az a hat ifjú, akik vele jöttek. Tízezrekre menõ számú ember hordta oda a köveket, voltak akik a (vizek) mélységébõl, voltak akik a földbõl, majd átadták ezeket a hat ifjúnak.  Õk pedig az építkezésnél felhasználták a kövek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sz w:val="22"/>
          <w:szCs w:val="22"/>
        </w:rPr>
        <w:t>. A vizek mélyébõl kiemelt köveket mind belerakták az épületbe, ezek kivétel nélkül jó formájúak voltak, és a többi kövekkel egységbe lehetett foglalni; úgy kapcsolódtak egymáshoz, hogy az egybeillesztés nyomai nem is látszottak, és a toronyépítmény olyannak tûnt, mintha egyetlen kõbõl épült volna fe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sz w:val="22"/>
          <w:szCs w:val="22"/>
        </w:rPr>
        <w:t>. Más köveket is hordtak oda, ezek a szárazföldbõl kerültek ki, közöttük volt olyan, amit félredobtak; és volt olyan, amit az épületbe raktak. Más köveket összetörtek, és a toronytól messzire elhajították.</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sz w:val="22"/>
          <w:szCs w:val="22"/>
        </w:rPr>
        <w:t>. Sok más kõdarab feküdt a torony körül, ezek nem voltak megfelelõek ahhoz, hogy az építkezésnél felhasználják. Voltak közöttük érdes felületûek, repedtek, megcsonkítottak, fehérek, de lekerekítettek, és ezek nem illettek bele az építményb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sz w:val="22"/>
          <w:szCs w:val="22"/>
        </w:rPr>
        <w:t>. Láttam ott más köveket is, amelyeket a toronytól messzire elvetettek, és az úton még messzebbre gördültek, de nem maradtak meg az úttesten, hanem legurultak onnan az úttalan területekre: akadtak olyanok, amelyek a tûzbe estek és égtek, míg mások a víz mellé estek, és nem tudtak befordulni a vízbe, bár a vízbe szerettek volna befordulni.</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Amikor megmutatta ezeket, el akart menni. Így szóltam hozzá: – Úrnõm, mi hasznom van abból, ha láttam mindezt, de nem tudom, hogy mit jelent?  Erre õ így válaszolt: – Kíváncsi ember vagy, amikor a toronnyal kapcsolatos dolgokat szeretnéd megismerni. – Valóban, Úrnõm – mondottam –, de azért, hogy a testvéreimnek hírül adhassam, õk ezeket hallván örvendezzenek, és nagy dicsõségben ismerjék meg az Ur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Sokan fogják hallani – válaszolta erre – , de azok közül, akik hallották, lesznek akik örvendezni fognak, de lesznek olyanok is akik majd sírnak; ha õk ezeket hallván megtérnek, örvendezni fognak. Halljad hát a torony példázatát! Kinyilatkoztatok néked mindent, de ne alkalmatlankodjál tovább mindezek feltárásáért, mert e dolgok feltárásának megvan a határa, ezeknek ugyanis már megvan a bevégzõdése. De te azért mégsem szûnjél meg kérni a kinyilatkoztatásokat, mivelhogy még nem tudsz elege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A torony, amelyet épülni látsz, én vagyok, az Egyáz, aki neked most, meg az elõzõekben is megjelentem. Amit csak kérdezni akarsz a toronnyal kapcsolatban, mind feltárom elõtted, hogy a szentekkel együtt örvendezzé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sz w:val="22"/>
          <w:szCs w:val="22"/>
        </w:rPr>
        <w:t>. Én pedig kérleltem õt: – Ha egyedül engemet méltattál arra, hogy mindent feltárj elõttem – tedd meg! Õ meg azt válaszolta: – Minden, ami csak kinyilatkoztatható számodra, feltárul elõtted, de a szíved az Istennél legyen, és ne kételkedjél abban amit majd látni fogsz.</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22"/>
          <w:szCs w:val="22"/>
        </w:rPr>
        <w:t>. Megkérdeztem tõle: – Miért vizek fölött épül a torony, Úrnõm? Mondtam már elõbb is neked, hogy szorgalmasan kérdezgetsz az Írások felõl, és kitartóan keresel; ha pedig szorgalmasan keresed, akkor meg is találod az igazságot – válaszolta rá. Hogy miért épül a torony a vizek fölé, halljad! Mert a ti életeteket a víz mentette meg, és az is fogja megmenteni. A mindenható és dicsõséges Név szava által rakta le a torony alapját és az Úr láthatatlan ereje tartja fen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sz w:val="22"/>
          <w:szCs w:val="22"/>
        </w:rPr>
        <w:t>. Ezt válaszoltam neki: – Nagyszerû és csodálatos az õ mûve, Úrnõm, és az a hat ifjú, akik építették, kik lennének Úrnõm? Az Isten szent angyalai õk, elsõ teremtményei; ha befejezõdik a torony építése, mindnyájan örvendezni fognak a torony körül, és dicsõítik az Istent, mert a torony építése befejezõdött. Az Úr rájuk bízta az egész teremtést, hogy gyarapítsák, építsék, uralkodjonak rajta. Õk fejezik be a torony építésé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sz w:val="22"/>
          <w:szCs w:val="22"/>
        </w:rPr>
        <w:t>. Kik a többiek, akik köveket hordanak? Azok is Isten szent angyalai, de többen vannak mint hata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sz w:val="22"/>
          <w:szCs w:val="22"/>
        </w:rPr>
        <w:t xml:space="preserve">. Úrnõm, szeretném tudni, mi történik a kövekkel, és mi azoknak a sorsa? Erre õ így válaszolt: Nem mintha mindenkinél méltóbb lennél arra, hogy ez feltáruljon elõtted, mert vannak mások is, akik náladnál különbek, és jobbak is mint te, és nekik kellett volna megmutatni ezeket a látomásokat, de hogy az Isten neve megdicsõüljön, néked tárul fel, és fog feltárulni a kételkedõk miatt, kik szívükben kétségbe vonják, hogy mindezek léteznek-e vagy sem. Mondd meg nekik: – Mindez igaz, és ezen kívül nincs más igazság, minden erõs, hatalmas és megalapozot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BodyText"/>
        <w:bidi w:val="0"/>
        <w:jc w:val="center"/>
        <w:rPr/>
      </w:pPr>
      <w:r>
        <w:rPr>
          <w:b w:val="false"/>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Halljál hát azokról a kövekrõl, amelyek bejutottak az épületbe. Azok a kövek, amelyek négyszögletûek, fehérek és az összeilleszkedésük olyan pontos, ezek az apostolok, püspökök, tanítók és diakónusok. Õk az Isten szentsége szerint jártak, felügyelték, tanították és szolgálták az Isten választottjait, tisztán és szentül. Egyesek már elhunytak, mások még élnek, de minden idõben egyetértésben voltak egymással, békesség volt közöttük, az egyik hallgatott a másikra; és ezért egységes az épületben való összekapcsolódásu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Kiket jelölnek azok, amelyeket a mélybõl hoztak elõ, majd az épületbe rakták, meg azokkal is, amelyeket már beépítettek? Õk azok, akik az Úr nevéért szenvedtek. –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Szeretném tudni, Úrnõm, azt is, hogy kik azok a kövek, amelyeket a szárazföldbõl hoztak elõ! Ezt válaszolta: – Azok a kövek, amelyek bekerültek az épületbe úgy, hogy nem kellett megmunkálni, azok, akiket az Úr megpróbált, és õk az Úr igazsága szerint jártak, követték annak parancsolatai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És amelyeket idehoztak, majd az épületbe rakták, kik lennének? – A hûségesek õk, akik újonnan lettek hívõkké. Az angyalok a jóra intik õket, és gonoszságot nem lehet találni bennü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És azok, amelyeket elvetettek, sõt kidobtak, kik lennének? – Õk azok akik vétkeztek, és szándékukban volt, hogy megtérjenek, és ezért nem dobták õket messze a toronytól, mert ha valóban megtérnek, még alkalmasak lesznek az épületbe. Azok ugyanis, akiknek szándékukban áll megtérni, vagy már ezt meg is tették, megerõsödnek a hitben, ha eljutnak a megtéréshez, míg a torony még épülõben van; de ha az építkezés befejezõdik, akkor már nem marad ott hely számukra, és így kidobják õket. Csupán azt érik el, hogy a torony közelében maradhat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széttört és a toronytól messzire eldobott kövek jelentését is ismerni akarod? Õk a bûn fiai. Színlelve lettek hívõkké, de egyetlen gonoszság sem hiányzott belõlük. Nincs mentség számukra, gonoszságuk miatt az épületbe alkalmatlanok, ezért összetörték õket, és az Úr haragja miatt messzire dobtá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Sok más követ is láttál ott heverni, amelyek nem kerültek be az épületbe. Vannak közöttük érdesek, õk azok, akik megismerték az igazságot, de nem maradtak meg benne, a szentekhez sem kapcsolódtak, ezért használhatatlanná is vált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És azok a repedtek kik lennének? – Õk azok, akiknek a szívében egymás ellen van valami, és nem békülnek meg egymással. Ha együtt vannak, akkor békességet mutatnak, de ha elválnak egymástól, a gonoszság marad meg a szívükben; és ezt jelzik a köveken lévõ repedés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 megcsonkított kövek pedig azok, akik hittek, és nagyobb részben az igazságosság szerint éltek, de bizonyos részben bûnökben, ezért csonkák õk, és nem ép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 fehér és kerek alakúak, amelyek nem illenek bele az építménybe, kik lennének, Úrnõm? – Ezt válaszolta nekem:  – Ugyan meddig maradsz még balga és esztelen, hogy mindezt megkérdezed, és semmit sem értesz meg? Õk azok, akikben ugyan megtalálható a hit, de ennek a világnak a gazdagsága is övéké. Amikor majd üldözés támad, gazdagságuk és különféle ügyeik miatt megtagadják az Uru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Majd megkérdeztem tõle: Úrnõm, mikor lesznek õk alkalmasak ebbe az épületbe?  – Ha a gazdagságukat lefaragják róluk, mely most a lelküket irányítja, – mondotta –  akkor majd az Isten számára is hasznosakká válnak. Ahogyan a kerek köveket, ha nem faragják meg, és így nem vetnek el belõlük semmit, soha sem lesznek négyszögletûvé, ugyanúgy azok, akik ebben a világban gazdagok, ha nem faragják le a gazdagságukat, nem lesznek hasznosakká az Úr elõt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Legelõször is magadból kiindulva értsd meg! Amikor még gazdag voltál, nem voltál hasznos, de most hasznos és alkalmas vagy az életre. Legyetek ti is hasznosak az Isten számára, mert magad is egy voltál ezen kövek közü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VII.</w:t>
      </w:r>
      <w:r>
        <w:rPr>
          <w:b w:val="false"/>
          <w:bCs w:val="false"/>
          <w:i w:val="false"/>
          <w:iCs w:val="false"/>
          <w:caps w:val="false"/>
          <w:smallCaps w:val="false"/>
          <w:strike w:val="false"/>
          <w:dstrike w:val="false"/>
          <w:outline w:val="false"/>
          <w:vanish w:val="false"/>
          <w:sz w:val="18"/>
          <w:szCs w:val="18"/>
        </w:rPr>
        <w:t xml:space="preserve"> 1</w:t>
      </w:r>
      <w:r>
        <w:rPr>
          <w:b w:val="false"/>
          <w:bCs w:val="false"/>
          <w:i w:val="false"/>
          <w:iCs w:val="false"/>
          <w:caps w:val="false"/>
          <w:smallCaps w:val="false"/>
          <w:strike w:val="false"/>
          <w:dstrike w:val="false"/>
          <w:outline w:val="false"/>
          <w:vanish w:val="false"/>
        </w:rPr>
        <w:t xml:space="preserve">. Más köveket is láttál, amelyeket a toronytól messze elvetettek és az útra estek, de az útról legurultak az úttalan helyre. Õk azok, akik hittek, de a kételkedésük miatt az igaz utat elhagyták, azt gondolván, hogy majd jobb útra fognak találni, de tévednek, mert úttalan helyeken járkálva gyötrõdne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elyek pedig a tûzbe estek és égnek, õk azok, akik végképpen elszakadtak az élõ Istentõl, szívükben sohasem támadt fel a megtérés gondolata, a kicsapongás utáni vágyaik és az elkövetett gonoszságaik mia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karod tudni, hogy kik azok a kövek, akik a vízhez közel estek, de nem képesek a vízbe belefordulni? Õk azok, akik az Igét hallgatták, szándékukban állt az Úr nevére megkeresztelkedni, de akkor eszükbe jutott az igazsággal járó tisztaság, elpártoltak, és ismét vágyódásaik, meg a gonoszságaik után járt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zzel befejezte a torony magyarázatá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De én tovább zaklattam és kérdeztem õt, hogy mindazon köveknek, amelyek elvettettek, és nem illettek bele a toronyépületbe, van-e számukra megtérés, és van-e még helyük a toronyban?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 Van számukra megtérés, de ebbe a toronyba már nem illenek bele. Más, sokkal kisebb helyre illenek õk, de csak azután, hogy gyötrõdtek, ha a bûneikért járó napok már beteltek. Áthordják õket, mivel az igaz igéknek részesei voltak. Akkor sikerül majd kijutni a szenvedéseik közül, ha elhagyta szívüket minden gonosz cselekedet, amit õk elkövettek; de ha nem hagyja el szívüket, keményszívûségük miatt nem fognak megmenekü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után ezekkel a dolgokkal kapcsolatos kérdezgetést már abbahagytam, így szólt hozzám: – Szeretnél-e még valami mást is látni? Nagyon vágytam arra, hogy láthassak valamit, és örültem annak, hogy még látni is fog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Rám tekintett, majd elnevette magát, és azt mondta: Látod azt a hét asszonyt a torony körül? Látom, Úrnõm – válaszoltam. Ezt a tornyot õk hordozzák, az Úr parancsának megfelelõen. Halld hát mostan ezeknek erejé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Közülük az elsõt, akinek olyan erõs kezei vannak, Hitnek hívják, általa üdvözülnek Isten választotta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 másodikat pedig, aki olyan erõteljes és felövezte magát, Önmegtartóztatásnak nevezik. Õ a hit leánya. Mindaz, aki õt követi, életében boldog lesz, mert minden gonoszság kerülni fogja, és ha még a gonosz vágyaktól is távol tartja magát, az örök élet lesz az öröksége.</w:t>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 többiek, Úrnõm, kik lennének?  – Egyik a másiknak leánya. Nevük: Egyszerûség, Tudás, Ártatlanság, Tisztaság és Szeretet; hogyha az anyjuk szerint cselekszel, akkor majd képes leszel az életr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Szeretném tudni Úrnõm, hogy miben is áll ezek ereje? – Halljál hát az erejükrõl – mondotta.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z erõik egymástól függenek, kötik egymást, mégpedig abban a sorrendben, ahogyan megszülettek. A Hitbõl született meg az Önmegtartóztatás, az Önmegtartóztatásból az Egyszerûség, az Egyszerûségbõl az Ártatlanság, az Ártatlanságból a Tisztaság, a Tisztaságból a Tudás, a Tudásból pedig a Szeretet. Mindegyiknek a cselekedete tiszta, szent és iste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Mindaz, aki szolgálja õket, cselekedeteik szerint él, ezért a toronyban lesz majd lakása a szentekkel együt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Ezután az idõvel kapcsolatban megkérdeztem tõle, hogy a befejezés ideje már itt van-e? Õ erre hangos kiáltással válaszolt:  –  Esztelen ember, nem látod azt, hogy a torony még épülõben van? A vég akkor lesz, ha az épülõfélben levõ torony elkészül. Hamarosan megépül. Többé már ne kérdezzél semmit se tõlem, ez a figyelmeztetés elég neked, és elég a szenteknek is, hogy lelketek megújulását szolgál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xml:space="preserve"> De nemcsak egyedül neked nyilatkoztattatott ki mindez, hanem hogy ismertesd meg mindenkivel ezt három nap elteltév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Elõbb ugyanis neked, magadnak kell megértened. Legelõször azt parancsolom meg Hermasz, azokat a szavakat, amelyeket majd mondani fogok néked, mindegyiket mondd a szentek fülébe. Mert ha majd meghallják ezeket, és követni fogják, minden gonoszságaikból megtisztulnak, és velük együtt te is megtisztul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Hallgassatok rám, gyermekeim! Fölneveltelek benneteket igen nagy egyszerûségben, ártatlanságban és tisztaságban Isten irgalmából, ki az igazságot rátok hintette, hogy így gonoszságaitokból, minden tévelygésetekbõl megigazuljatok és megszentelõdjetek, ám ti nem akarjátok elhagyni gonoszságait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ost már hallgassatok rám, béküljetek meg egymással, legyen gondotok egymásra, fogadjátok el egymást, és az Isten teremtményeit ne csak magatok élvezzétek, hanem adjatok belõle a rászorulóknak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gyesek a sok evés miatt betegséget szereznek testük számára, míg másoknak ennivaló sem jut, és a testük ezért gyengül el; mivel nincs meg még a szükséges táplálékuk sem, a testük tönkremegy.</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ilyen mértéktelenség káros nektek, akik bár bõvelkedtek, de mégsem adtok a rászorulóknak.</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Vegyétek figyelembe az eljövendõ ítéletet! Ezért ti akik bõvelkedtek, addig keressétek fel a rászorulókat, amíg a torony építése be nem fejezõdik, mert ha már befejezõdött a toronyépítés, hiába akartok jót tenni, nem lesz helyetek abban.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Vigyázzatok hát, ti, akik tobzódtok a gazdagságban, nehogy siránkozzanak a szegények, mert ha ezek jajszavai feljutnak az Úrhoz, javaitokkal együtt kirekesztenek benneteket is a torony kapujábó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Most hát azt mondom néktek, az egyház elöljáróinak, ne legyetek olyanok, mint a méregkeverõk! A méregkeverõk szelencékben hordozzák a mérgeiket, ti pedig mérgeiteket és varázsszereiteket a szívetekb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Megkövesedtetek, és nem akarjátok megtisztítani a szíveteket, sem az elméteket a szívetekkel egyesíteni annak érdekében, hogy a nagy királytól irgalmat nyerje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Vigyázzatok tehát gyermekeim, nehogy a széthúzástok elragadja tõletek az életet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Hogyan is akarjátok ti az Isten választottjait nevelni, ha bennetek nincs meg ez a fegyelem? Intsétek egymást, és legyetek békességesek egymás között, hogy én vidáman állhassak meg az Atya elõtt, és az Úrnak számot tudjak adni mindnyájatokró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w:t>
      </w:r>
    </w:p>
    <w:p>
      <w:pPr>
        <w:pStyle w:val="BodyText"/>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mint befejezte a hozzám intézett szavait, odajött hozzá az a hat ifjú, akik a toronyhoz vezették õt, majd másik négy ifjú felemelte a bírói széket és a toronyhoz vitték. Ezeknek az arcát nem láttam, mert elfordultak tõlem.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Távoztakor arra kértem, hogy tárja fel elõttem a három alakban való megjelenésének a jelentését. Ezt válaszolta: – Ezekrõl majd mást kell megkérdezned ahhoz, hogy feltáruljon elõtted.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ert én az elsõ, az egy évvel ezelõtti látomásomban úgy láttam õt, testvéreim, mint aki már igen elöregedett, és a karosszékben ü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rPr>
        <w:t>4. A másik látomásomban az arca már fiatalabb volt, de a teste és a haja mint az aggoké, állva beszélt hozzám, és akkor már vidámabb volt mint azelõ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A harmadik látomásomban egészen szépnek és fiatalnak mutatkozott, egyedül a haja volt olyan, mint az öregeké, egészen vidám volt és a bírói széken ült. Így egészen nyugtalan lettem amiatt, hogy ezt a kinyilatkoztatást megismerj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ajd éjszakai látomásomban láttam õt, és ezt mondotta:  – Minden kérdésed alázatosságot követel. Böjtölj tehát, hogy megkapd az Úrtól azt, amit kérsz tõl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Egy álló napon keresztül böjtöltem, és megjelent elõttem azon az éjszakán egy ifjú, és így szólt hozzám: – Miért kéred könyörgéseidben a kinyilatkoztatást olyan hamar? Vigyázz, nehogy a tested kárt szenvedjen, mivel sokat kérdezget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Elég neked az eddigi kinyilatkoztatás. Vajon képes lennél-e annál is hatalmasabb kinyilatkoztatásokat meglátni, mint amilyeneket már láttá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Ezt válaszoltam rá: – Uram, csak egyet szeretnék, az agg asszony három alakjáról szólót, hogy a kinyilatkoztatás teljes legyen. Erre õ ezt mondotta: – Ugyan meddig leszel még oktalan? A kételkedéseitek ugyanis esztelenné tesznek benneteket, és így a szívetek nincsen ott az Úrná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rPr>
        <w:t>10. Majd újra válaszoltam szavaira:– Tõled, Uram, pontosabban megtudhatjuk ez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X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Halljál hát a három alakról, amelyeket annyira szeretnél megismer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ogy az elsõ látomásban miért láttad õt olyan aggnak, és miért ült õ a karosszékben? Mert a ti lelketek is öreg, és már olyan megfáradt, nincsen benne erõ elpuhultságtok és kételkedéseitek mia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hogyan a koros emberek nem reménykednek megfiatalodásban, és már semmi mást nem várnak, mint az elszenderedésüket, ugyanúgy ti is elerõtlenedtek a világ dolgaiban, átadtátok magatokat az elpuhultságnak, és nem hagytátok az Úrra aggódásaitokat, ezért az értelmetek eltompult, szomorkodásaitok miatt pedig már megvénültetek. – Szeretném tudni, Uram, miért ül õ karosszékb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ert minden elgyengült ember a gyengesége miatt karosszékben ül, mivel visszatartja õt testének erõtlensége. Íme most már tiéd az elsõ látomás magyaráza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X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 A második látomásban már állva láttad õt, fiatalabb és vidámabb volt az arca az elõbbinél, de a teste meg a haja olyan volt, akár az aggoké. Halljál most tehát errõl a példázatról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ikor már valaki öreg, reménytelenné lesz gyöngesége és szegénysége miatt, semmi mást nem vár, mint az élete végsõ napjait; de ha egyszer, úgy váratlanul, valami örökséget hagynak rá, meghallván ezt, nagyon megörül, erõre kap, és már nem fekszik többé, hanem talpra áll, a lelke megújul – mely már leromlott az elõbbi dolgok   miatt –, többé már nem ül, mivel erõteljessé lett. Így lesz majd veletek is, ha meghalljátok a kinyilatkoztatást, amit az Úr feltár elõtte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rPr>
        <w:t>3. Mert õ megkönyörül rajtatok, és a lelketek ezáltal megújul. Vessétek le tehát gyöngeségeiteket, hogy eljuthasson hozzátok az erõsség, öltsétek magatokra a hitet, és így az Úr meglátja a ti erõsségeteket, igen megörül annak. Ezért tárult fel elõttetek a torony építése, és még más is feltárul majd, ha teljes szívetekbõl megbékültök egymássa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X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 harmadik látomásban úgy láttad õt, mint aki fiatal, szép és vidám, akinek megjelenése egészen széppé vál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hogyan egy szomorkodóhoz eljut valami jó hír, gyorsan elmúlik szomorúsága, és többé már nem is figyel másra, mint a hallott örömhírre, majd a jóban megerõsödik, lelke pedig megújul a kapott örömtõl. Ugyanígy ti is megkaptátok lelketek megújulását, mivel ezeket a jó dolgokat láttát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És hogy bírói széken ülve láttad õt? Mert igen erõteljessé vált az õ állapota. A bírói széknek négy lába van, és ezáltal szilárdan áll, mint ahogyan a világ is négy alapelembõl tevõdik össz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kik megtérnek, teljes egészében megfiatalodnak, és szilárdakká válnak, mivel teljes szívükbõl megtértek. És ezzel megkaptad a teljes kinyilatkoztatást, többé már semmit se kérdezzél a kinyilatkoztatás felõl; ha valamire pedig még szükséged lenne, fel fog tárulni elõtt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LÁTOMÁS</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18"/>
          <w:szCs w:val="18"/>
        </w:rPr>
        <w:t xml:space="preserve">. 1. </w:t>
      </w:r>
      <w:r>
        <w:rPr>
          <w:b w:val="false"/>
          <w:bCs w:val="false"/>
          <w:i w:val="false"/>
          <w:iCs w:val="false"/>
          <w:caps w:val="false"/>
          <w:smallCaps w:val="false"/>
          <w:strike w:val="false"/>
          <w:dstrike w:val="false"/>
          <w:outline w:val="false"/>
          <w:vanish w:val="false"/>
        </w:rPr>
        <w:t>Amelyet, testvéreim, húsz nappal az elõzõ látomásom után láttam, az eljövendõ szorongattatás elõképekén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Via Canpanián mentem ki a szántóföldre, ez a közúttól mintegy tíz stadionnyira van, és eléggé elhagyatott hely.</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Egyedül sétálgatva arra kértem az Urat, hogy tegye teljessé a szent Egyház által nekem megmutatott kinyilatkoztatásokat és látomásokat, erõsítsen meg engemet, és adja meg a megtérést azon szolgáinak, akik botrányokba sodródtak, hogy ezáltal megdicsõüljön az õ nagy és dicsõséges Neve, mivel engem arra méltatott, hogy csodálatos tettei feltáruljanak elõttem.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míg õt dicsõítettem és néki hálát adtam, mintha egy hang szólott volna hozzám: – Ne kételkedjél, Hermasz! Töprengeni kezdtem magamban, és azt mondottam:  – Mi kételkedni valóm volna, hiszen az Úr annyira megszilárdított, és aki olyan dicsõséges dolgokat látt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Kicsit elõbbre mentem, testvéreim, és íme egy szinte égig érõ porfelleget láttam. Arra gondoltam magamban, talán valami barmok jönnek, és azok verik fel ezt a porfelleget. Ez mintegy mérföldnyire volt tõl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 porfelleg egyre nagyobb és nagyobb lett, úgyhogy már valami istenire gondoltam. Majd kissé kiviláglott a Nap, és íme, egy hatalmas vadállatot láttam ott, olyan volt mint egy nagy cethal, a szájából tüzes sáskák törtek elõ. A vadállat hosszúsága mintegy tíz láb volt, a feje pedig mintha agyagból lett voln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Sírni kezdtem, és kérleltem az Urat, hogy szabadítson meg tõle. Akkor eszembe jutott az imént hallott mondat: “Ne kételkedjél, Hermasz!”</w:t>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Az Úrban vetett hitet öltöttem magamra testvéreim, és megemlékeztem azokról a nagy tettekrõl, amelyekre õ tanított meg engemet, ezáltal felbátorodva a vadállat felé közeledtem. A vadállat pedig akkora zúgással jött felém, hogy azzal még egy várost is képes lett volna elpusztítan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Közelebb értem hozzá, és akkor az oly hatalmas cethal elnyúlt a földön, csak a nyelvét dugta ki, de mozdulatlan maradt mindaddig, amíg elhaladtam mellett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A vadállat feje négyszínû volt: fekete, majd vörös és vérszínû, majd aranyszínû, majd fehér.</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után a vadállatot elkerültem, és már vagy harminc lépést megtettem, íme, szembe jött velem egy szûz, aki olyan ékes volt, mintha a nászágyáról szállt volna le. Ruhája fehér volt, saruja is fehér, egészen a homlokáig lefátyolozva, fátyolát a mitrája fogta egybe, még a haja is fehér vo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Felismertem az elõzõ látomásaimból, mert az Egyház volt õ, és vidám lettem. Köszöntött engem:  – Ember, üdvözöllek! Majd én is köszöntöttem õt:  – Üdvözlégy, Úrnõ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Senkivel sem találkoztál? – kérdezte tõlem. Úrnõm, egy olyan hatalmas vadállattal  – válaszoltam rá –, amely képes lenne népeket elpusztítani, de az Úr erejébõl és nagy irgalmából megmenekültem tõle.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Bizony megmenekültél – mondotta –, mert aggódásaidat az Istenre bíztad, szívedet megnyitottad az Úr felé és hitted, hogy senki másképpen nem képes megszabadítani téged, csakis a hatalmas és dicsõséges Név által. Ezért az Úr elküldötte angyalát, mely ezen vadállat felett áll – az õ neve Thegri – , és becsukta annak száját, nehogy elnyeljen tégedet. Hited által nagy veszedelembõl szabadultál meg, mivel láttad a hatalmas vadállatot és mégsem kételkedté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enj hát, és ennek nagyságát mondd el az Úr választottainak, mondd meg azt is nekik, hogy ez a vadállat az eljövendõ szorongattatás elõképe. Ha felkészültök rá, és teljes szívetekbõl az Úrhoz fordultok, akkor képesek lesztek elmenekülni elõle, ha a szívetek tiszta és szeplõtelen lesz, és ha életetek hátralevõ napjaiban az Úrnak szolgáltok szeplõtelenül. Aggódásaitokat pedig bízzátok az Úrra, mert õ az, aki orvosolja az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Higgyetek az Úrnak, ti, kételkedõk, hogy minden lehetséges, vagy haragját fordítja el tõletek, vagy az ostorcsapásait küldi rátok, kételkedõkre. Jaj annak, aki hallja ezen igéket és semmibe veszi; jobb lett volna neki, ha meg nem született voln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ajd arról a négy színrõl kérdeztem õt, amely a vadállat fején volt. Ezt válaszolta: – Már megint olyan kíváncsi vagy ezekben a dolgokban. – Igen, Úrnõm, feleltem rá –, de mondd is el nékem ez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alljad hát – mondotta – a fekete szín jelöli ezt a világot, amelyben most lakt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A tûzvörös és a vérvörös pedig azt, hogy ennek a világnak vérben és tûzben kell elpusztulni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aranyszínû rész ti vagytok, akik megmenekültetek ebbõl a világból. Ahogyan az aranyat tûzben próbálják meg, és ez  javára válik, ugyanúgy ti is ebben a világban élve kerültök próbára. Akik a tûzpróba után megmaradnak, azok megtisztulnak. Ahogyan az arany elveti salakját, úgy ti is vessétek el a szomorúságot és az aggódást, hogy így megtisztuljatok, és alkalmasak legyetek a torony épületéb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A fehér rész pedig az eljövendõ világot jelenti, amelyben az Isten választottai élnek. Az örök életben szeplõtelenek és tiszták lesznek majd az Isten választotta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Ezért ne szûnjél meg a szentek fülébe mondani: Ez az eljövendõ nagy szorongattatás elõképe, de ha ti is azon lesztek semmi sem lesz belõl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Emlékezzetek mindarra, ami elõre megíratott. Amint kimondta ezeket a szavakat, eltávozott, de nem láttam, hogy hová ment, mivel nagy zúgás támadt mögöttem, én meg félve megfordultam, mert arra gondoltam, hogy a vadállat közeled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KINYILATKOZTATÁS</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mikor otthon a fekhelyemen imádkoztam, odajött hozzám egy ragyogó arcú ember. A pásztorok öltözetét viselte, fehér kecskebõrt, a vállán tarisznya és bot a kezében. Köszöntött engem, és én is köszöntöttem õ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ajd hirtelen leült mellém és így szólt:  – A legszentebb angyal küldött engem, hogy veled együtt lakjam életed hátralevõ napjaib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Én pedig azt hittem, hogy a kísértésemre jött, és így szóltam hozzá: – Ki vagy te, Uram? Mert én ismertem azt, akire rábíztak engem. – Hát nem ismersz meg engem? – felelte rá. Nem – mondottam. – Én vagyok, folytatta, a Pásztor, akire téged bízt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míg beszéltem, alakjában egészen megváltozott, és így már felismertem õt, hogy õ az, akire rábíztak engem. Hirtelen zavar támadt bennem, és félelem fogott el, majd pedig nagyon elszomorodtam, hogy ilyen rosszul és ostobán válaszoltam nek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kkor õ így szólt: – Ne legyél zavarban, inkább erõsödjél meg az én parancsolataimban, amelyeket parancsolni fogok! Mert azért küldettem hozzád – mondotta –, hogy mindazt, amit már láttál, ismét megmutassam neked; azokat az igen jelentõs dolgokat, amelyek hasznosak számotokra. Mindenekelõtt a parancsolataimat és a példázataimat írd le. Mindazt ami ezután következik, úgy írd meg, ahogyan azt megmutattam neked. Ezért megparancsolom – mondotta –, hogy elõbb a parancsolataimat és példázataimat írd le, és ezeket mindjárt olvasd is fel saját kezedbõl, és õrizd meg min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Leírtam a parancsolatokat és példázatokat úgy, ahogyan õ azt nekem meghagy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Ha ezeket halljátok és meg is tartjátok, általuk elõbbre juttok; ha tiszta szívvel megteszitek, megkapjátok az Úrtól mindazt, amit megígért. Ha pedig halljátok ezeket, de nem tértek meg, hanem még a bûneiteket is gyarapítjátok, az ellenkezõjét kapjátok az Úrtól is. Mindezt a Pásztor, a megtérés angyala parancsolta meg nekem, hogy leírj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ndenek elõtt hidd, hogy egy az Isten, aki mindent megteremtett és elrendezett, a nem létezõbõl alkotott meg minden létezõt, mindennek õ ad helyet, de õ az, aki helyhez nem köthetõ!</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Higgyél hát benne, és féljed õt, õt félvén legyél önmegtartóztató! Ezeket pedig tartsd meg, akkor levetsz magadról minden rosszat, és felöltöd az igazság összes erényét! Istennek élsz, ha ezt a parancsolatot megtarto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Body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Ezt mondta nékem: legyen meg benned az egyszerûség, és legyél ártatlan, mert így olyan leszel, mint a kisgyermekek, akik még nem ismerik a gonoszságot, amely az emberek életét tönkre tesz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lõször is senkirõl se mondjál rosszat, és ne is hallgasd szívesen a rágalmazókat, mert ha ezt megteszed, hallgatásoddal részese leszel a rágalmazó vétkeknek, hogyha a hallott rágalomnak hiszel. Ha hitelt adsz neki, akkor a te szívedben is megmarad valami a testvéred ellen, és így részese leszel a rágalmazó vétké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gonosz megszólalás olyan, mint egy nyugtalan démon, sohasem lesz békés, hanem mindig a viszálykodásban lakozik. Tartsd távol tõle magad, és boldogan élsz mindenkor mindenkiv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Öltsd  magadra a megfontoltságot, mert ebben nincs semmiféle gonosz buktató, hanem mindenben egyenes és vidám. Tedd a jót, és a javaidból, amelyeket az Isten adott neked, adjál egyszerûségben minden szûkölködõnek. Ne tegyél különbséget abban, hogy kinek adsz, és kinek nem adsz, adj mindenkinek, mert az Isten mindenkinek akar adni a maga adományaibó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kik pedig megkapják, Istennek adnak számot, hogy miért kapják és milyen célra, mert akik szorongattatásaik miatt kapták meg, nem ítéltetnek el, de akik képmutatásaik miatt kapták meg, azoknak ítéletben lesz részü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Aki adja, az ártatlan marad, mert az Úrtól kapta õ is és csak a szolgálatát teljesíti vele; de ezt egyszerûségben tegye, és ne döntse el, hogy kinek adjon és kinek ne. Isten elõtt dicsõséges az ilyen egyszerûségben végzett szolgálat. Aki  egyszerûségben szolgál, az Úrnak él. Tartsd meg tehát ezt a parancsolatot, amit most mondottam el neked, hogy a te megtérésed, és házad megtérése õszintének, tisztának, ártatlannak és szeplõtelennek találtasson.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PARANCSOLAT</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w:t>
      </w:r>
    </w:p>
    <w:p>
      <w:pPr>
        <w:pStyle w:val="ListBullet3"/>
        <w:bidi w:val="0"/>
        <w:jc w:val="center"/>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1</w:t>
      </w:r>
      <w:r>
        <w:rPr/>
        <w:t xml:space="preserve">. Majd ezt mondotta: Szeresd az </w:t>
      </w:r>
      <w:r>
        <w:rPr>
          <w:b w:val="false"/>
          <w:bCs w:val="false"/>
          <w:i w:val="false"/>
          <w:iCs w:val="false"/>
          <w:caps w:val="false"/>
          <w:smallCaps w:val="false"/>
          <w:strike w:val="false"/>
          <w:dstrike w:val="false"/>
          <w:outline w:val="false"/>
          <w:vanish w:val="false"/>
        </w:rPr>
        <w:t>igazságot és szádat ne hagyja el más, csak az igazság, hogy a lélek, amelyet az Isten ott lakoztat ebben a testben, igaznak találtasson minden ember elõtt, és ezáltal a bennetek lakozó Úr megdicsõüljön; mert az Úr igaz minden szavában, és benne nincs semm</w:t>
      </w:r>
      <w:r>
        <w:rPr/>
        <w:t>i hazugság.</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hazugok elvetik maguktól az Urat, sõt még meg is rabolják õt, mert nem adják vissza neki a kölcsönt, amit tõle kaptak; õk ugyanis nem hazug lelket kaptak tõle, és a hazugok ezt adják vissza, beszennyezik az Úr parancsolatát, és így csalókk</w:t>
      </w:r>
      <w:r>
        <w:rPr/>
        <w:t>á váln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Ezeket hallván nagy sírásra fakadtam, és amikor meglátta, hogy sírok, ezt mondotta:  – Miért sírsz? – Mert nem tudom, Uram – válaszoltam –, hogy így egyáltalán üdvözülhetek-e? Miért? – kérdezte. Életemben sohasem az igazat mondtam, Uram – vál</w:t>
      </w:r>
      <w:r>
        <w:rPr>
          <w:b w:val="false"/>
          <w:bCs w:val="false"/>
          <w:i w:val="false"/>
          <w:iCs w:val="false"/>
          <w:caps w:val="false"/>
          <w:smallCaps w:val="false"/>
          <w:strike w:val="false"/>
          <w:dstrike w:val="false"/>
          <w:outline w:val="false"/>
          <w:vanish w:val="false"/>
        </w:rPr>
        <w:t>aszoltam –, hanem mindig és mindenkivel szemben csalóként éltem, és a hazugságaimat, mint igazat tüntettem fel minden ember elõtt. Sohasem ellenkezett senki sem, hanem hittek a szavaimnak. Hogyan is tudnék élni, ha ezeket elkövette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Helyesen és az iga</w:t>
      </w:r>
      <w:r>
        <w:rPr>
          <w:b w:val="false"/>
          <w:bCs w:val="false"/>
          <w:i w:val="false"/>
          <w:iCs w:val="false"/>
          <w:caps w:val="false"/>
          <w:smallCaps w:val="false"/>
          <w:strike w:val="false"/>
          <w:dstrike w:val="false"/>
          <w:outline w:val="false"/>
          <w:vanish w:val="false"/>
        </w:rPr>
        <w:t>zságnak megfelelõen gondolkodol – mondotta –, neked, mint Isten szolgájának az igazságban kellett volna járnod, és nem közös lakhelyet adni az igazság lelkének és a rossz lelkiismeretnek, ezzel a tiszta és igaz lelket megszomorítani. Uram, sohasem hallott</w:t>
      </w:r>
      <w:r>
        <w:rPr/>
        <w:t>am ezeket a szavakat ilyen világosan – mondott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De most hallottad – válaszolta rá. Tartsd meg tehát mindezt, hogy a tetteid hamisságai, amelyeket az imént elmondtál, megtalalálván ezen igazságokat, hihetõvé váljanak, mert úgy még azok is hitelt érdemelnek! Ha megtartod ezeket és mostantól fogva az Igazságnak megfelelõen fogsz majd beszélni, megszerezheted magadnak az életet; mindaz, aki meghallja ezt a parancsolatot, és távol tartja magát a hazugságtól, ettõl a legnagyobb rossztól, az Istennek fog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egparancsolom neked – mondotta –, hogy õrizd meg a tisztaságot, és a szívedben ne vágyódjál idegen asszony után, vagy ehhez hasonló gonoszság után, mert aki ezt teszi, nagy bûnt követ el, de ha mindenkor a magad feleségére gondolsz, sohasem vétkez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a a szívedben ilyen vágyódás támad fel, bûnt követsz el, ha pedig valami ehhez hasonló gonoszság, vétkezel, mert az ilyenfajta vágyódás nagy bûn az Isten szolgájának. Ha valaki megtenné ezeket, saját halálán munkálkod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Vigyázz hát, és óvakodjál ettõl a vágyódástól! Ahol ugyanis a szentség lakozik, ott a bûn nem férkõzhet az ember szívéb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ire ezt mondtam neki: – Engedd meg Uram, hogy még egy keveset kérdezhessek tõled. Beszélj hát – válaszolta. – Uram, ha egy Úrban hívõnek van felesége, és ha azt házasságtörésen érte, vétkezik-e a férje, ha továbbra is együtt él vel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míg nem tud errõl, nem vétkezik – mondotta –, de ha a férj megtudja bûnét, és az asszony nem bánja meg, hanem megmarad a paráznaságban, ha így a férj együtt élne vele, bûnének részesévé válik, és a házasságtörésben a bûntársa le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Mit tegyen hát a férj, Uram – kérdeztem tõle –, ha az asszony megmarad ebben a szenvedélyében? Bocsássa el õt – válaszolta –, és a férfi maradjon magában; mert ha a feleségét elbocsátva más asszonyt venne el, akkor õ is házasságot tör.</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Uram, ha az asszony az elbocsájtás után megbánná tettét, és szeretne visszatérni a férjéhez, már nem kell õt visszafogadni? – mondott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De igen – felelte õ –, ha nem fogadja vissza a férje, vétkezik, és nagy bûnt szerez magának, mert a megtérõ bûnöst vissza kell fogadni, de nem sokszor. Az Isten szolgái számára csak egy megtérés lehetséges, és ezen megtérés miatt a férj nem házasodhat újra. Mindez a férjre és a feleségre egyaránt vonatkoz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Nemcsak egyedül az a házasságtörés, ha valaki a testét beszennyezi – mondotta –, hanem az is, aki a pogányokhoz hasonlóan tesz, házasságot tör; és ha valaki megmaradna az ilyen tettében, és nem térne meg, tartsd távol magadat tõle, ne éljél együtt vele, mert ha nem így cselekszel, úgy bûnének részese vagy.</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Ezért áll parancsként elõttetek, akár a férjnek, akár a feleségnek, hogy megmaradjon magában, mert az ilyen állapotból még lehetséges a megtéré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Én már nem adok lehetõséget ahhoz, hogy valaki az ilyen cselekedeteket folytassa, hogy senki ne vétkezhessen ezután, aki már bûnt követett el. Ami pedig a korábbi vétkeket illeti, van aki képes megadni a gyógyulást, õ pedig az, aki a mindenek feletti hatalom birtokos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Ismét megkérdeztem õt: – Mivel az Úr engem arra méltónak tartott, hogy te mindenkor nálam lakjál, engedj meg nekem még néhány szót, mert semmit sem értek meg, és a szívem megkeményedett a korábbi tetteim miatt! Tegyél engemet értelmessé, mert nagyon ostoba vagyok és semmit sem értek meg!</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rre õ így válaszolt: – Én a megtérés felett állok, minden megtérõnek értelmességet adok. Vagy te nem úgy látod – folytatta –, hogy aki megtér, értelmes? A megtérés nagyon értelmes cselekedet – mondotta –, mivel a bûnös így felfogja azt, hogy vétkezett, hogy rosszat cselekedett az Úr elõtt, a szívében felmerül az a tette, amit elkövetett, majd pedig megtér, és már soha többé nem tesz rosszat, hanem mindenképpen a jót, majd pedig megalázza és gyötri a lelkét, mivel mindenképpen az vétkezett. Láthatod tehát, hogy a megtérés igen értelmes cseleked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zért kérdezlek’ Uram, minderõl olyan pontosan – vetettem közbe. Legelõször is mivel bûnös vagyok, hadd tudjam meg, hogy mit kell tennem ahhoz, hogy éljek, mert sok és különféle bûnöm v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Élni fogsz – válaszolt –, ha a parancsaimat megtartod, és azok szerint jársz el; és mindaz, aki meghallja ezeket a parancsolatokat, és meg is tartja azokat, az Istennek fog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Hadd folytassam a kérdéseimet, Uram – kértem tõle. Beszélj hát – válaszolta. – Hallottam Uram, néhány tanítótól, hogy nincsen más megtérés, csak az, amikor a vízbe leszállunk, és megkapjuk a korábbi bûneinkre a bocsánato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Jól hallottad – válaszolta –, így is van. Mert aki elnyerte vétkeire a bocsánatot, többé már nem vétkezhet, hanem tisztaságban kell élni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Mivel te mindent pontosan megkérdezel, én ezt is feltárom elõtted, nehogy alkalmat adjak a bûnre azoknak, akik a jövõben hinni fognak, vagy azoknak, akik most hisznek az Úrban; mert azok számára, akik most hisznek, vagy majd hinni fognak, nincs már megtérés a bûneikbôl, mivel a régebben elkövetett bûneikre elnyerték a bocsánato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Ám azoknak, akik ezen napok elõtt már meghívást nyertek, megadta az Úr a megtérést. Az Úr ugyanis ismeri szíveteket, és mindent elõre tud, ismerte az emberek gyengeségét, az ördög csalárdságát, hogy ez ártani fog Isten szolgáinak, és gonoszat mûvel közöttü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Ám az Úr irgalmas, megkönyörült teremtményein, megadta a megtérést, nekem pedig a megtérés feletti hatalmat ad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Ezért én azt mondom neked, hogy ezen a nagy és szent meghíváson túl, ha valaki az ördögtõl megkísértetve vétkezne, de újra megtérne, ez már nem válik javára az ilyen embernek, és sohasem fog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Újjáéleszt minket ez, amit ilyen pontosan megtudtam tõled. Tudom, ha többé már nem vétkezek, megmenekülök. – Megmenekülsz – mondotta –, meg mindazok, akik ugyanígy cseleked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IV</w:t>
      </w:r>
      <w:r>
        <w:rPr>
          <w:b w:val="false"/>
          <w:bCs w:val="false"/>
          <w:i w:val="false"/>
          <w:iCs w:val="false"/>
          <w:caps w:val="false"/>
          <w:smallCaps w:val="false"/>
          <w:strike w:val="false"/>
          <w:dstrike w:val="false"/>
          <w:outline w:val="false"/>
          <w:vanish w:val="false"/>
          <w:sz w:val="18"/>
          <w:szCs w:val="18"/>
        </w:rPr>
        <w:t xml:space="preserve">. 1. </w:t>
      </w:r>
      <w:r>
        <w:rPr>
          <w:b w:val="false"/>
          <w:bCs w:val="false"/>
          <w:i w:val="false"/>
          <w:iCs w:val="false"/>
          <w:caps w:val="false"/>
          <w:smallCaps w:val="false"/>
          <w:strike w:val="false"/>
          <w:dstrike w:val="false"/>
          <w:outline w:val="false"/>
          <w:vanish w:val="false"/>
        </w:rPr>
        <w:t>Majd megkérdeztem tõle: Uram, ha már egyszer megengedted nekem, még ezt tárd fel elõttem! Mondd hát! – válaszolta. – Uram, ha vagy az asszony, vagy a férje, ha valamelyikük meghal, és a másik házaságot köt, vétkezik-e az, aki a házasságot megkö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Nem vétkezik – mondotta –, de ha valaki megmarad egyedül, több tiszteletet és dicsõséget szerez magának az Isten elõtt, de ha házasságot köt, akkor sem vétkez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Õrizd meg tehát a tisztaságot és a szentséget, így az Istennek fogsz élni. Mindazt pedig, amit mondani fogok és mondani akarok, mostantól kezdve tartsd meg, ezektõl a napoktól fogva, amelyeken átadattál nekem, és a házadban veled együtt él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 korábbi vétkeidre van bocsánat, ha megtartod parancsolataimat; és mindenki számára van bûnbocsánat, akik megtartják ezeket a parancsolatokat, és megmaradnak ebben a tisztaságb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w:t>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Legyél türelmes és okos! Így majd uralkodni fogsz minden rossz felett, és a teljes igazságot munkálo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Ha türelmes leszel, a benned lakozó szent lélek tiszta marad, és nem árnyékol be az a másik lélek, amely gonosz; hanem tágas lakása lesz, örvendezni és vigadni fog azzal az edénnyel együtt, amelyben lakozik, így az Úrnak fog szolgálni teljes vidámságban, mivel ott boldog egyedül.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Ha pedig valamiféle harag költözik oda, a Szentlélek azonnal összeszorul, mivel érzékeny õ, és így nem lesz tiszta helye. Keresi majd, hogy hogyan távozhatna el errõl a helyrõl, mivel a gonosz lélek fojtogatja õt, így nincs elég helye ahhoz, hogy úgy szolgálja az Urat, ahogyan szeretné, az indulatosság miatt beszennyezetté válik, mert az Úr a türelemben lakozik, az indulatosságban pedig az ördög.</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Nem javára, sõt kárára lesz annak az embernek, akiben mind a két lélek lakást ve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Hogyha fogsz egy kevés ürmöt, és azt egy mézzel teli edénybe öntöd, ugye az egész méz elvész, a sok mézet a kevés üröm elrontja, mert a méz édessége megszûnik, és az többé már nem lesz hasznára gazdájának, mivel az keserûvé vált, és elveszítette a használhatóságát; ha pedig nem vegyítesz ürmöt a mézbe, édesnek találod azt, a gazdája számára pedig haszno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Vedd észre, a türelem még a méznél is édesebb, az Úr elõtt pedig hasznos, mivel benne lakozik az Úr; de az indulatosság keserû és hasznavehetetlen. Ha pedig az indulatosságot és a türelmet összekevered, a türelem beszennyezõdik, és ez a keveredés nem lesz hasznos az Úr elõ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Szeretném tudni, Uram – vetettem közbe –, az indulatosság erejét, hogy magamat távol tartsam tõle! Ha nem tartod távol tõle magadat meg házad népét, minden reményt elveszítesz. Óvakodj tehát tõle! Én veled maradok. Mindazok, akik tiszta szívükbõl megtérnek, õrizkedjenek tõle! Velük leszek majd, és vigyázni fogok rájuk. Mindenkit a legszentebb angyal fog megigazulttá tenni.</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Halljál hát az indulatosság erejérõl – mondotta –, hogy milyen gonosz az, és hogyan téveszti meg az Isten szolgáit a maga erejével, és hogyan téríti el õket az igazságtól! Azokat nem tudja megtéveszteni, akik tökéletesek a hitben, erejét sem képes megmutatni velük szemben, mert az Úr ereje van velük; de tévedésbe viszi mindazokat, akik üresek és kételkedõ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ikor bõségben álló embereket lát, beférkõzik ezek szívébe, és minden ok nélkül megkeseríti õket, legyen az férfi vagy nõ, – vagy a világ dolgai, vagy valami csekélység, egy barát miatt, egy ajándék, vagy ajándékba kapott tárgy után, vagy valami más ostobaság miatt. Mert mindez Isten szolgái elõtt üres, haszontalan és osto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türelem ellenben nagy, maradandó és hatalmas ereje van, széles területen boldog, vidám, örömteli és gondtalan, minden idõben dicsõíti az Urat, nincs benne semmiféle keserûség, mindig szelíd és nyugodt marad; és ez a türelem lakozik mindazokban, akikben a hit telje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z indulatosság pedig elsõsorban ostoba, könnyelmû és esztelen, az esztelenségbõl keserûvé válik, a keserûségbõl veszekedõvé, a veszekedõbõl haragossá, s haragjában pedig engesztelhetetlen dühösség akkora mértékben lép fel, hogy nagy és gyógyíthatatlan bûnné váli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Ha mindezek a lelkek ugyanabban az edényben laknak, amelyben a szent lélek él, akkor nem fog megmaradni ott, hanem kiömlik belõl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ert érzékeny lélek õ, a gonosz lélekkel nem tud együtt élni, sem a keménységgel, eltávozik az ilyen embertõl, és egy szelídebb, nyugodtabb lakhelyet keres magá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Miután elhagyta azt az embert, akiben lakott, ez az ember az igazság lelkétõl üressé válik, majd megtelik gonosz lélekkel, ingadozóvá lesz minden cselekedetében, így majd a gonosz lélek fogja irányítani, egészen elvakulttá válik a helyes gondolkodással szemben, és minden indulatosságban együtt él vel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Tartsd tehát magadat távol az indulatosságtól, a leggonoszabb lélektõl; öltsd magadra a türelmet, és az Isten elõtt kedves, megszentelt életben találnak tégedet! Vigyázz, nehogy elhanyagold ezt a parancsolatot, mert ha ezen a parancsolaton uralkodni fogsz, a többi parancsolatot is képes leszel megtartani, amelyeket parancsolni fogok neked. Erõsödj meg tehát ezekben, és maradj meg szilárdan bennük! Erõsödjenek meg mindazok, akik ezek szerint akarnak jár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 elõbbi parancsolatban elrendeltem – mondotta –, hogy õrizd meg a hitet, a félelmet és az önmegtagadást. – Igen, Uram –  feleltem rá. Most pedig azt akarom, hogy feltáruljon elõtted mindezeknek az ereje, hogy megismerjed közülük melyiknek miben áll az ereje, és hogy mit is eredményeznek ezek. Kettõs, amit mûvelnek bennünk, igazat vagy gonosz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Te az igaznak higgyél, és ne a gonosznak, mert az igaz útja egyenes, a gonoszé azonban görbe! Te az egyenes és sík úton járjál, a görbe úttól pedig tartsd távol magad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görbe útnak nincsenek ösvényei, hanem úttalan és akadályokkal teli, durva és tövises. Szomorúságot okoz mindannak, aki azon hala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kik pedig az egyenes úton járnak, veszélyes helyen is akadályok nélkül juthatnak elõre, mert az útjuk sem nem durva, sem nem tövise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Beláthatod, hogy hasznosabb ezen az úton járni. Én is azt látom jónak, Uram – mondottam –, ha ezen az úton járok. Ezen fogsz járni – válaszolta – , és mindenki, aki teljes szívébõl az Úrhoz fordul, ezen az úton fog jár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ost a hitrõl halljál – folytatta. – Az emberrel két angyal van együtt, az egyik az igazságosságé, a másik pedig a gonoszságé.</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ogyan ismerhetem meg ezeknek az erejét – vetettem közbe –, mivel mindkét angyal velem lak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alljad hát  – válaszolta – , és értsd meg ezeket! Az igazságosság angyala érzékeny, szemérmes, szelíd és nyugodt. Amikor ezek az érzelmek kélnek a szívedben, és az igazságról beszélget veled, vagy a tisztaságról, a szentségrõl, az önuralomról, meg mindarról, ami igaz, vagy a dicsõséges erényrõl, ha ezek merülnek fel a szívedben, felismerheted, hogy az igazságosság angyala van veled, mert ezek az igazságosság angyalának a tettei. Higgyél neki és higgyél a tetteinek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ost pedig ismerd meg a gonoszság angyalának a tevékenykedéseit. Mindenek elõtt indulatos, majd keserû és esztelen tettei gonoszak, tévútra viszik az Isten szolgáit; ha majd feltámad a szívedben, tetteirõl felismerhet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Hogyan is tudnám megkülönböztetni, Uram, ha még nem ismerem ennek tetteit? Halljad hát – mondotta –, ha valamiféle indulatosság támadna fel benned, ebbõl megismerheted, hogy õ van veled; vagy ha sokféle foglalatosság utáni vágyódás, ételben, italban, részegeskedésben, különféle gyönyörökben és nem a szükségesekben való bõvelkedés, vagy az asszonyok utáni vágyódás, vagy fösvénység, gõg, nagyzolás, meg mindaz, ami ezekhez közelálló, vagy hasonló. Ha szívedben ilyen érzések támadnak fel, tudd meg, hogy a gonoszság angyala van benn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Te, aki ismered már tetteit, hagyd el õt, ne neki  higgyél, mivel tettei gonoszak és Isten szolgáinak haszontalanok. Íme, ismered mindkét angyal erejét, ismerd fel ezeket, és higgyél az igazságosság angyalá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 gonoszság angyalától pedig tartsd távol magadat, mert minden tettében valami rossz tanítás van. Ha még egy erõshitû ember szívében ettõl az angyaltól eredõ vágyódás lép fel, legyen az férfi, vagy nõ, vétkezni fog valamib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Ha pedig a leggonoszabb ember szívében emelkedik fel a jó angyalától eredõ vágyódás, szükségképpen valami jót fog ten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xml:space="preserve">. Láthatod, jobb az igazság angyalára hallgatni,  a gonoszság angyalát pedig elutasítan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Ez a parancsolat megvilágítja a hittel kapcsolatos dolgokat, hogy te az igazságosság angyalának tetteiben higgyél, és ha te is megteszed azokat, az Istennek fogsz élni, hidd el, a gonoszság angyalának tettei elszomorítóak, ha kerülöd ezeket, az Úrnak fogsz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Féld az Urat – mondotta –, és tartsd meg a parancsolatait! Ha az Isten parancsait megtartod, minden tettedben erõs leszel, és cselekedeteid páratlanul kiválóak lesznek. Ha az Urat féled, mindig helyesen jársz el. Ez az a félelem, amit félned kell ahhoz, hogy megmeneküljé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 ördögöt ne féld, mert ha az Urat féled, az ördög felett is uralkodni fogsz, mivel az erõtlen. Ahol pedig nincsen meg az erõ, oda a félelem se jár; de ahol a dicsõséges erõ megvan, azt a félelem is megilleti. Mindazt, akinek van ereje, megilleti a félelem is, akinek pedig nincsen ereje, azt mindenki megve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 ördög tetteitõl ellenben már féljetek, mivel ezek gonoszak. Ha félitek az Urat, akkor az ördög tetteitõl is félni fogtok, és nem követitek azokat, hanem távol tartjátok magatokat tõlü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ert kétféle félelem van; ha rosszat akarnál tenni, féld az Urat, és nem fogod megtenni; ha pedig a jót akarod tenni, féld az Urat és meg is teszed azt, és ezek miatt az Úr félelme erõs és dicsõséges. Féljétek tehát az Urat és neki fogtok élni! Mindazok akik félik õt, megtartják parancsolatait és az Istennek él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iért mondtad azt Uram, hogy parancsolatainak megtartásával Istennek élnek? – Mert az egész teremtés féli az Urat, de a parancsolatait nem tartja meg. Azoknak, akik félik õt, és a parancsolatait is megtartják, élete az Istennél van; akik pedig nem tartják meg a parancsolatait, azokban élet nincs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ondottam neked, hogy az Isten teremtményei kétfélék, és így az önmegtartóztatás is kettõs – mondotta –, van, amiben szükséges az önmegtartóztatás, és van amiben n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Ismertesd meg velem Uram, hogy miben szükséges a megtartóztatás és miben nem! Halljad hát – válaszolta –, a rossztól tartsd távol magadat, de a jóban ne legyél önmegtartóztató, hanem inkább tedd meg azt, (ha önmegtartóztatásból nem teszed a jót, nagy bûnt követsz el!), és ha önmegtagadásból nem teszed meg a rosszat, nagy igazságot mûvelsz. Tartsd távol magadat minden rossztól, és tedd meg a jó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k lennének ezek a rossz dolgok – kérdeztem tõle –, amelyektõl távol kell tartani magunkat? Halljad hát – válaszolta –: a házasságtöréstõl és a paráznaságtól, a bûnös italozástól és a parázna gyönyöröktõl, a mértéktelen étkezésektõl, a fényûzõ gazdagságtól, dicsekvésektõl, nagyzolástól, hazugságtól, rágalomtól és kétszínûségtõl, a gyûlölködéstõl meg minden káromlástó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zek mindennél rosszabb cselekedetek az ember életében. Mindezektõl Isten szolgáinak távol kell tartaniok magukat! Aki pedig nem tartja távol magát ezektõl, az nem lesz képes Istennek élni. Halljad hát azokat is, amelyek ezeket követik.</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Vannak még más gonosz cselekedetek is Uram? – Sok olyan van még, amelyektõl Isten szolgáinak távol kell tartaniok magukat; így a lopás, a csalás, a rablás, hamis tanúskodás, fösvénység, gonosz vágyak, cselszövések, hiú dicsõségvágy, meg mindaz, ami ezekhez hasonló.</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Te talán nem úgy látod, hogy mindezek rosszak? Nagyon is rosszak az Isten szolgáinak – feleltem. Mindezektõl távol kell tartani magát annak, aki az Istennek szolgál. Õrizd meg tehát magadat mindezektõl, hogy az Istennek éljél, és följegyezzenek téged is azok közé, akik távol tartják magukat ezektõl! Mindezekkel szemben önmegtartóztatónak kell lenn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melyektõl pedig nem kell távol tartanod magadat, hanem inkább cselekedned, halljad! A jóban ne legyél önmegtartóztató, hanem tedd meg az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Tárd fel elõttem a jó dolgok erejét – kértem tõle – hogy azokban járjak, velük a szolgálatomat megtegyem, és ezeket elvégezvén, elnyerjem az üdvösséget! Halljad hát – válaszolta –, a jó dolgokat tenned kell, és nem távol tartani tõlük magad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Mindenekelõtt a hit, az Úr félelme, a szeretet, az egyetértés, az igazságosság szerinti beszéd, az igazság és a türelem. Az ember életében nincs jobb ezeknél, aki megérzi ezeket, és nem tartja magát távol tõlük, boldog lesz egész életén keresztü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Halljad most azokat is, amelyek ezeket követik! Az özvegyeknek, árváknak tett szolgálat, nélkülözõk látogatása, Isten szolgáit szükségeiktõl megszabadítani, vendégszeretõnek lenni (mert a vendégszeretetben megtalálható a jó cselekedet), senkivel sem ellenségeskedni, békességben élni, minden embernél szerényebbnek lenni, az idõsebbek tisztelete, az igazság gyakorlása, a testvériség megõrzése, a dölyf elvetése, türelmesnek lenni, az elszenvedett sértésekre nem gondolni, a lelkükben megfáradtakat megvigasztalni, a hitben elesetteket el nem vetni, hanem visszatéríteni és jókká tenni, a vétkezõket meginteni, a nélkülözõket, szükségben szenvedõket nem szorongatni, meg mindaz ami ezekhez hasonló.</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Ugye te is úgy látod, hogy ezek jók? – mondotta. Mi is lehetne náluk jobb Uram! – válaszoltam rá. Járjál hát ezeknek megfelelõen, és ne tartsd távol magad tõlük, így az Istennek fogsz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2</w:t>
      </w:r>
      <w:r>
        <w:rPr>
          <w:b w:val="false"/>
          <w:bCs w:val="false"/>
          <w:i w:val="false"/>
          <w:iCs w:val="false"/>
          <w:caps w:val="false"/>
          <w:smallCaps w:val="false"/>
          <w:strike w:val="false"/>
          <w:dstrike w:val="false"/>
          <w:outline w:val="false"/>
          <w:vanish w:val="false"/>
        </w:rPr>
        <w:t>. Tartsd meg tehát ezt a parancsolatot, mert ha a jót teszed és nem tartod magadat távol tõle, Istennek élsz, és mindazok az Istennek élnek, akik ugyanígy cselekednek! Ha a rosszat kerülöd, és nem teszed meg azt, akkor az Istennek élsz; és mindazok az Istennek élnek, akik ezeket a parancsolatokat megtartják és ezek szerint járnak 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X.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Így szólt hozzám: Vesd el magadtól a kételkedést és ne kételkedj semmiben, ha az Úrtól kérsz valamit, azt hajtogatván magadban, hogyan is kérhetném én az Úrtól, és hogyan is kapnám meg azt én, aki olyan nagyon vétettem ellen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Ne gondolkodjál ezen, hanem teljes szívedbõl fordulj az Úr elé, és kérjed õt kételkedés nélkül, akkor majd meg fogod ismerni az õ irgalmasságát, mert nem hagy el téged, hanem teljesíteni fogja lelked kérésé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 Isten nem olyan, mint az emberek, akik emlékeznek a megbántásokra, õ megfeledkezik azokról, és irgalmasságot gyakorol teremtményeivel szemb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De te is tisztítsd meg szívedet ennek  a világnak minden hiábavalóságától, meg mindattól, ami az elõbbiekben elhangzott. Kérjed az Urat, és mindent meg fogsz kapni; és azokban, amit tõle kérni fogsz, nem lesz hiányosságod, ha az Urat kételkedés nélkül kér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Ha pedig kételkedni fogsz a szívedben, semmit nem kapsz meg abból, amit kértél, mert akik az Istenben kételkednek, kettõs lelkûek, ezért nem kapnak meg semmit sem abból, amit kér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kik viszont tökéletesek hitben, mindazt, amit csak kérnek az Úrtól, megkapják, mert aggódások nélkül kérték, és nem kételkedtek. Minden kételkedõ ember, ha nem fog megváltozni, nehezen jut el az üdvösségr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Tisztítsd meg tehát a szívedet a kételkedésektõl, öltsd magadra a hitet, mivel erõs az, és hidd el az Istennek, hogy mindazt amit kérsz megkapod. Ha pedig valamit kérnél az Úrtól, és amit kértél, csak késõbb kapnád meg, ne kételkedj azért, mert nem kaptad meg lelkednek ezt a kérését olyan hamar! Biztosan valamilyen kísértés vagy bûn miatt történt ez, amire már nem is gondolsz, és azért kapod meg késõbb amit kértél.</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Ezért ne szûnjél meg kérlelni az Urat mindazért, amit a lelked kíván, mert biztosan megkapod; de ha a kérésed közepette elbátortalanodsz és kételkedel, magadat okold, és ne azt, aki megadta volna nék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Vedd hát fontolóra ezt a kételkedést! Rossz és ostoba dolog, sokakat elszakít a hittõl, mégha oly erõsen is hittek volna. A kételkedés ugyanis az ördög leánya, és sok rosszat tesz Isten szolgáiva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Vesd el tehát a kételkedést, legyél úrrá rajta minden cselekedetedben! Öltsd magadra az erõs és hatalmas hitet! A hit mindent ígér, és mindent teljesít is, a kételkedés pedig, amely még magában sem bízik, tönkretesz mindent, amihez csak hozzáfér.</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Láthatod azt is, hogy a hit felülrõl, az Istentõl van, és igen nagy az ereje, a kételkedés pedig földies lélek, az ördögtõl jön, és semmiféle ereje sincs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2</w:t>
      </w:r>
      <w:r>
        <w:rPr>
          <w:b w:val="false"/>
          <w:bCs w:val="false"/>
          <w:i w:val="false"/>
          <w:iCs w:val="false"/>
          <w:caps w:val="false"/>
          <w:smallCaps w:val="false"/>
          <w:strike w:val="false"/>
          <w:dstrike w:val="false"/>
          <w:outline w:val="false"/>
          <w:vanish w:val="false"/>
        </w:rPr>
        <w:t>. Ezért szolgálj a hitnek, amelynek van ereje, a kételkedéstõl pedig tartsd távol magadat, mert annak nincsen ereje. Így majd az Istennek fogsz élni és Istennek élnek mindazok, akik ugyanígy gondolkod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Vesd el magadtól a szomorúságot, mert ez a kételkedés és indulatosság nõvér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ogyan lehet õ ezeknek a nõvére? – kérdeztem tõle. Mert úgy tûnik, hogy más az indulatosság, más a kételkedés, és más a szomorúság is. Esztelen vagy ember! – mondotta – nem érted meg, hogy a szomorúság minden léleknél gonoszabb és az Isten szolgái számára rettenetes, mert minden léleknél jobban tönkreteszi az embert, elûzi a Szentlelket, majd pedig újra megmen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Valóban ostoba vagyok, Uram, nem értem ezeket a példázatokat, mert hogyan is tudja elûzni, majd pedig újra megmenteni, ezt nem tudom felfog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Halljad hát – válaszolta –, akik sohasem kutatták az igazságot, és sohasem keresték az istenséget, úgy egyszerûen hívõkké lettek, de a gazdagság ügyes-bajos dolgaiba, a pogány barátokba, vagy más, ennek a világnak az ügyeibe belebonyolódtak, mindazok tehát, akik ezek közé tartoznak, nem értik meg az istenség példázatait. Tetteik miatt elvakultakká váltak, romlottakká, meg haszontalanokká.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hogyan egy jó szõlõskertben, ha azt elhanyagolják, különféle tövisek meg gazok telepednek meg, ugyanígy azok az emberek is, akik hittek, de az elõbb említett cselekedetekbe belegabalyodtak, az értelem útjáról eltévelyedtek, és ezért már semmit sem fognak fel az igazságból, és ha az istenségrõl, meg az igazsággal kapcsolatban hallanak valamit, semmit sem értenek meg egészen, mert elméjük tevékenységük közepette megreked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kiben pedig megvan az Istenfélelem, kutatja az istenséget és keresi az igazságot, szíve az Úrnál van és mindazt, amit mondanak neki, gyorsan felfogja és megérti, mert az Úr félelme van benne. Ahol pedig az Úr lelke lakozik, ott az értelem is gazdagon jelentkezik. Ragaszkodjál tehát az Úrhoz, akkor majd mindent felfogsz és megérte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Halljad hát, te ostoba, hogy miként ûzi el a Szentlelket a szomorúság, majd pedig hogyan menti meg az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ikor egy kételkedõ belefog valamiféle tevékenykedésbe, de kételkedései miatt ez nem sikerül neki, ezért a szomorúság beleköltözik ebbe az emberbe, ott a Szentlelket megszomorítja, majd pedig elûz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után ismételten valamiféle indulatosság fogja el az embert valamely cselekedete miatt, és nagyon elkeseredik, majd ismét szomorúság költözik az indulatossá lett ember szívébe, ekkor már ezen a tettén szomorodott el, amit az utóbb elkövetett, majd pedig megbánja, hogy gonoszat mûve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z a félelem már úgy mutatkozik, mint ami üdvösséget hordoz, mivel általa megbánta a gonosz tettét. Mindkét tette elszomorítja a lelket, a kételkedés azért, mert nem sikerült a munkája, de az indulatosság is elszomorítja a lelket, mivel rosszat cselekedett. Mind a kettõ tehát, a kételkedés és az indulatosság is elszomorítja a Szentlel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Vesd el tehát magadtól a szomorúságot, és ne gyötörd a benned lakozó Szentlelket, nehogy az Úr elõtt ellened forduljon és elhagyjon téged! Az Isten Lelke, amely ebbe a testbe adatott, nem tudja elviselni a szomorúságot, az aggályosságot.</w:t>
      </w:r>
    </w:p>
    <w:p>
      <w:pPr>
        <w:pStyle w:val="BodyText"/>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Inkább a vidámságot öltsd magadra, amely az Isten elõtt mindig kedves, szívesen fogadott, és örvendezzél benne! Minden vidám ember a jót teszi, a jóra gondol, a szomorúságot pedig megvet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 szomorkodó ember ezzel szemben mindenkor a rosszat teszi, elõször is azért, mert megszomorítja a Szentlelket, amelyet még mint vidámat kapott meg az ember; másodszor pedig azzal, hogy a Szentlélek megszomorításával bûnt követett el és nem közeledik az Úrhoz, nem vallja meg az Urat. A szomorú ember imájában nincs erõ, hogy felemelkedjen az Isten áldozati oltárára!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ért van az – kérdeztem tõle –, hogy a szomorkodó ember imája nem emelkedik fel az oltárra? Mert ha szívében a szomorúság ül – mondotta – , és a szomorúság összekeveredik az imádsággal, és nem engedi azt tisztán felszállni az oltárra. Ahogyan az ecetnek és a bornak az összekeveredésekor nem marad meg ezeknek az íze, ugyanígy van a szomorúság és a Szentlélek összekeveredésekor is, a léleknek ekkor nem lesz imá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Tisztítsd meg tehát magadat ettõl a rossztól, a szomorúságtól, és az Istennek fogsz élni; az Istennek élnek azok is, akik kivetik magukból a szomorúságot, és a vidámságot öltik magukr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Padon ülõ embereket mutatott nekem, és egy olyan embert is, aki katedrán ült. Majd így szólt hozzám: – Látod azokat, akik a padon ülnek? Látom, Uram – válaszoltam. – Õk hívõk, de a katedrán ülõ az álpróféta, õ az, aki megrontja Isten szolgáinak értelmét, de csak a kételkedõkét rontja meg, a hívõkét n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kételkedõk úgy mennek hozzá, mint a látnokhoz, és kérdezgetik tõle, hogy mi fog történni majd velük. Az álpróféta pedig kérdéseik és a gonoszság utáni vágyaik szerint szól hozzájuk, mivel nincs meg benne az Isten Lelkének ereje, így azzal tölti meg a szívüket, amit azok éppen óhajta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vel õ is üres, üres dolgokat ad válaszul az üreseknek. Ha valaki kérdezi, a kérdezõ ember üressége szerint válaszol. Néha azonban az igazságnak megfelelõ szavakat is mond, de maga az ördög tölti meg a lélkét, hátha az igazak közül valakit így meg tud téveszte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Ám azok, akik erõsek az Úrban vett hitben, és az igazságott öltötték magukra, nem kapcsolódnak az ilyen lelkekhez, hanem távol tartják magukat tõlük. Ezzel szemben akik kételkedõk, akik gyakran változtatják nézeteiket, jósoltatnak maguknak úgy, mint a pogányok, így bûnüket még bálványimádással is tetézik. Mert az aki valamilyen ügyében megkérdez egy álprófétát, bálványimádó; az igazságtól üres, sõt még esztelen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Az Istentõl adott lelkek közül egyik sem kérdezhetõ ki, mert az istenség ereje van velük, és maguktól is megmondanak mindent, mert felülrõl, az isteni Lélek erejétõl való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 lélek, amely kérdezhetõ, és az emberek vágyainak megfelelõen beszél, földi és könnyû, erõ nincsen benne, és nem is beszél máskor, csak ha kérdezik.</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Hogyan lehet azt megtudni, Uram – kérdeztem tõle –, hogy ki közülük a próféta és ki az álpróféta? – Halljál hát mind a két prófétáról – válaszolta –, mert amit mondani fogok neked, azzal próbára teheted a prófétát és az álprófétát egyaránt! Az életbõl tudod megítélni, hogy vele van-e az isteni Lél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Legelõször is, akivel a felülrõl való Lélek van, az szelíd, nyugodt, alázatos, és távol tartja magát mindenféle rossztól, ennek a világnak hiábavaló vágyakozásaitól, cselekedeteiben minden embernél szerényebb, senkinek semmiféle kérdésére nem felel, senkinek sem mond olyant, ami egyedül csak neki szól, és a Szentlélek olyanképpen sem beszél, ahogyan az emberek azt szeretnék, hogy beszéljen, hanem akkor, amikor az Isten akarja, hogy szóljon.</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xml:space="preserve"> Amikor egy olyan ember, akivel az isteni Lélek van, az igaz emberek gyülekezetébe érkezik, olyanokéba, akik hisznek az isteni Lélekben, és az igaz emberek ezen gyülekezetének Istenhez való imádsága alatt a prófétai lélek angyala rajta nyugszik, betölti az egész embert, és õ a Szentlélekkel eltelve úgy beszél a sokasághoz, ahogyan azt az Úr akar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Így mutatkozik meg az istenség Lelke. Az istenség Lelkével kapcsolatosan ilyen nagy az Úr erej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Halljál hát arról a lélekrõl – folytatta –,  amely földies és üres, a lélekrõl, amelynek nincs ereje, amely osto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2</w:t>
      </w:r>
      <w:r>
        <w:rPr>
          <w:b w:val="false"/>
          <w:bCs w:val="false"/>
          <w:i w:val="false"/>
          <w:iCs w:val="false"/>
          <w:caps w:val="false"/>
          <w:smallCaps w:val="false"/>
          <w:strike w:val="false"/>
          <w:dstrike w:val="false"/>
          <w:outline w:val="false"/>
          <w:vanish w:val="false"/>
        </w:rPr>
        <w:t>. Elõször is az ilyen ember olyannak tünteti fel magát, mint akivel vele van a Lélek, felfuvalkodik, az elsõ helyet követeli magának, a kezdet kezdetén szemtelenné válik, és sokat fecseg, sokféle élvezetbõl kiveszi a részét, meg sok cselszövésbõl is, bért fogad el a prófétálásáért, ha pedig nem kap, akkor nem is prófétál. Vajon elfogadhat-e fizetséget az isteni Lélek, és prófétálhat-e ennek fejében? Az Isten prófétája ezt nem teheti meg, hanem csak az ilyenféle prófétának a földies lelk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3</w:t>
      </w:r>
      <w:r>
        <w:rPr>
          <w:b w:val="false"/>
          <w:bCs w:val="false"/>
          <w:i w:val="false"/>
          <w:iCs w:val="false"/>
          <w:caps w:val="false"/>
          <w:smallCaps w:val="false"/>
          <w:strike w:val="false"/>
          <w:dstrike w:val="false"/>
          <w:outline w:val="false"/>
          <w:vanish w:val="false"/>
        </w:rPr>
        <w:t>. De az ilyen nem is megy az igaz emberek gyülekezetébe, sõt elûzi magától azokat. A kételkedõkhöz és az üresekhez kapcsolódik, a sarkon prófétál, és rászedi õket, mivel azok kívánságainak megfelelõen mindig csak üres dolgokat mond, mert ez tetszik az üreseknek. Ha egy üres edényt másik üres edénnyel összeütsz, nem törik az össze, hanem összecsendül a másikka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4.</w:t>
      </w:r>
      <w:r>
        <w:rPr>
          <w:b w:val="false"/>
          <w:bCs w:val="false"/>
          <w:i w:val="false"/>
          <w:iCs w:val="false"/>
          <w:caps w:val="false"/>
          <w:smallCaps w:val="false"/>
          <w:strike w:val="false"/>
          <w:dstrike w:val="false"/>
          <w:outline w:val="false"/>
          <w:vanish w:val="false"/>
        </w:rPr>
        <w:t xml:space="preserve"> Hogyha az ilyen imádságuk idején az istenség Lelkét birtokoló igaz férfiakkal telt gyülekezetbe jön, megmutatkozik, hogy ebben az emberben nincsen semmi; a földies lélek ekkor megnémulva elmenekül tõle, az ember pedig megnémul, összerogy és még meg sem tud szólaln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5</w:t>
      </w:r>
      <w:r>
        <w:rPr>
          <w:b w:val="false"/>
          <w:bCs w:val="false"/>
          <w:i w:val="false"/>
          <w:iCs w:val="false"/>
          <w:caps w:val="false"/>
          <w:smallCaps w:val="false"/>
          <w:strike w:val="false"/>
          <w:dstrike w:val="false"/>
          <w:outline w:val="false"/>
          <w:vanish w:val="false"/>
        </w:rPr>
        <w:t>. Hogyha a kamrádba bort vagy olajat töltögetsz, és ezek közé egy üres cserépedényt is teszel, amikor a kamrád kiüríted, akkor azt az edényt, melyet üresen tettél be, üresen is fogod találni.  Ugyanígy van ez az üres prófétákkal is, amikor az igazak lelkéhez eljönnek, ahogyan odajöttek, utána is ugyanazok marad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6</w:t>
      </w:r>
      <w:r>
        <w:rPr>
          <w:b w:val="false"/>
          <w:bCs w:val="false"/>
          <w:i w:val="false"/>
          <w:iCs w:val="false"/>
          <w:caps w:val="false"/>
          <w:smallCaps w:val="false"/>
          <w:strike w:val="false"/>
          <w:dstrike w:val="false"/>
          <w:outline w:val="false"/>
          <w:vanish w:val="false"/>
        </w:rPr>
        <w:t>. Láthatod mind a két próféta életét. Cselekedetei és az élete alapján tedd próbára mindazt a prófétát, aki a Lélek hordozójának tartja magát!</w:t>
      </w:r>
    </w:p>
    <w:p>
      <w:pPr>
        <w:pStyle w:val="BodyText"/>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Text"/>
        <w:bidi w:val="0"/>
        <w:rPr/>
      </w:pPr>
      <w:r>
        <w:rPr>
          <w:b w:val="false"/>
          <w:bCs w:val="false"/>
          <w:i w:val="false"/>
          <w:iCs w:val="false"/>
          <w:caps w:val="false"/>
          <w:smallCaps w:val="false"/>
          <w:strike w:val="false"/>
          <w:dstrike w:val="false"/>
          <w:outline w:val="false"/>
          <w:vanish w:val="false"/>
          <w:sz w:val="18"/>
          <w:szCs w:val="18"/>
        </w:rPr>
        <w:t>17.</w:t>
      </w:r>
      <w:r>
        <w:rPr>
          <w:b w:val="false"/>
          <w:bCs w:val="false"/>
          <w:i w:val="false"/>
          <w:iCs w:val="false"/>
          <w:caps w:val="false"/>
          <w:smallCaps w:val="false"/>
          <w:strike w:val="false"/>
          <w:dstrike w:val="false"/>
          <w:outline w:val="false"/>
          <w:vanish w:val="false"/>
        </w:rPr>
        <w:t xml:space="preserve"> Te pedig annak a Léleknek higgyél, aki az Istentõl jött, akinek van ereje. A földies és üres léleknek semmit se higgyél el, mert az ilyenben nincs erõ, az ördögtõl származik e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8</w:t>
      </w:r>
      <w:r>
        <w:rPr>
          <w:b w:val="false"/>
          <w:bCs w:val="false"/>
          <w:i w:val="false"/>
          <w:iCs w:val="false"/>
          <w:caps w:val="false"/>
          <w:smallCaps w:val="false"/>
          <w:strike w:val="false"/>
          <w:dstrike w:val="false"/>
          <w:outline w:val="false"/>
          <w:vanish w:val="false"/>
        </w:rPr>
        <w:t>. Most pedig halljál egy példázatot, amit elmondok neked! Fogjál egy követ, és dobd fel az égre! Vajon eléred-e vele az eget? Vagy pedig vedd kézbe a vízsugarat, irányítsd azt az ég felé? Átfúrhatod-e ezzel az égbolto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9</w:t>
      </w:r>
      <w:r>
        <w:rPr>
          <w:b w:val="false"/>
          <w:bCs w:val="false"/>
          <w:i w:val="false"/>
          <w:iCs w:val="false"/>
          <w:caps w:val="false"/>
          <w:smallCaps w:val="false"/>
          <w:strike w:val="false"/>
          <w:dstrike w:val="false"/>
          <w:outline w:val="false"/>
          <w:vanish w:val="false"/>
        </w:rPr>
        <w:t>. – Hogyan is tudnám ezeket megtenni, Uram,  – feleltem rá –, mert mind a kettõ amit mondtál, lehetetlen. Ahogyan ezek lehetetlenek – folytatta õ –, ugyanúgy a földies lelkek is erõtlenek és tehetetle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0</w:t>
      </w:r>
      <w:r>
        <w:rPr>
          <w:b w:val="false"/>
          <w:bCs w:val="false"/>
          <w:i w:val="false"/>
          <w:iCs w:val="false"/>
          <w:caps w:val="false"/>
          <w:smallCaps w:val="false"/>
          <w:strike w:val="false"/>
          <w:dstrike w:val="false"/>
          <w:outline w:val="false"/>
          <w:vanish w:val="false"/>
        </w:rPr>
        <w:t>. De most vedd szemügyre ezt az erõt, ami felülrõl jön! A jégszem egészen kicsi, de hogyha az az ember fejére esik, mekkora fájdalmat okoz; vagy a cseréptetõrõl lecsepegõ vízcsepp még a követ is kiváj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1</w:t>
      </w:r>
      <w:r>
        <w:rPr>
          <w:b w:val="false"/>
          <w:bCs w:val="false"/>
          <w:i w:val="false"/>
          <w:iCs w:val="false"/>
          <w:caps w:val="false"/>
          <w:smallCaps w:val="false"/>
          <w:strike w:val="false"/>
          <w:dstrike w:val="false"/>
          <w:outline w:val="false"/>
          <w:vanish w:val="false"/>
        </w:rPr>
        <w:t>. Láthatod, mekkora ereje van annak, ami felülrõl esik lefelé, mégha az egészen kicsi is. Ennek a Léleknek higgyél, a másiktól pedig óvakodj!</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II. PARANCSOL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Így szólt hozzám: Ûzz el magadtól minden rosszra irányuló vágyakozást, és öltsd magadra azokat a vágyakat, amelyek a jóra irányulnak! Ha majd ezekbe a vágyakba öltözöl, gyûlölni fogod a rosszra irányuló vágyódást, és azt úgy fékezed meg, ahogyan azt te akaro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rosszra irányuló vágyódás vad természete nehezen szelídíthetõ meg, mert rettenetes az; nagy vadságában tönkreteszi az embereket; de kiváltképpen akkor, ha valaki az Isten szolgái közül esik bele; ha nem lesz megfontolt, elképesztõ módon tönkremegy. Tönkreteszi mindazokat, akik nem öltötték magukra a jóra irányuló vágyakozást, akik mind ezen túl még ebbe a világba is belebonyolódtak, majd pedig a halálnak adja át õ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Uram, a rosszra irányuló vágyakodásnak milyen következményei vannak – kérdeztem tõle –, amelyek az embereket a halálra juttatják? Ismertesd meg velem, hogy kerülni tudjam azokat! – Halljál hát a gonoszság utáni vágyódásról, hogy mely cselekedeteikben öli meg az Isten szolgái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ndent megelõzõ a más asszonya vagy férje utáni vágyódás, majd fényûzõ gazdagság, a sokféle felesleges étkezés és italozás, és más különféle gyönyörök meg õrültségek; mert minden gyönyör õrültség, és az Isten választottai számára üres.</w:t>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zek azok a gonoszság utáni vágyakozások, amelyek Isten szolgái számára a halált hordozzák. A vágy, amely a rosszra irányul, az ördög leánya. Óvakodjatok tehát a rosszra irányuló vágyakozástól, hogy azokat elkerülve, az Istennek élje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Azok pedig, akikben ezek uralkodnak, mivel nem álltak ellent nekik, mindörökre halottak lesznek, mert az ilyen vágyódások a halált hordozzák. Ezzel szemben, te öltsd magadra az igazság utáni vágyakozást, és az Úr félelmében felfegyverkezve állj ellent a másikna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 jóra irányuló vágyódásban ugyanis az Úr félelme lakozik. Ha a rossz utáni vágyódás meglát téged fölfegyverkezve az Úr félelmében, és hogy így szállsz szembe vele, messzire elfut, és soha többé nem fogod látni, mivel fél a fegyverzetedtõ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Te meg mint gyõztes, és mint aki elnyerte a koszorút vele szemben, fordulj az igazság utáni vágyakozás felé, az elnyert gyõzelmedet neki tulajdonítsd, és szolgáljad úgy, ahogyan azt õ szeretné. Mert ha a jóra irányuló vágyakozást szolgálod, és neki aláveted magadat, így majd elég erõd lesz ahhoz, hogy a rosszra irányuló vágyakozás felett uralkodjál, és leigázd azt úgy, ahogyan csak te akaro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Szeretném megtudni, Uram, hogy hogyan szolgálhatok a jó utáni vágyakozásnak! Halljad hát – mondotta –, cselekedjed az igazságosság, az erény, az igazság, az Úr félelme, a hit és a szerénység szerint, és tedd meg mindazt, ami hasonló ehhez! Ha megteszed mindezt, jó és hasznos szolgája leszel az Istennek, neki fogsz élni, és mindaz, aki a jóra irányuló vágyódást szolgálja, az Istennek é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zzel befejezte tizenkét parancsolatát, majd azt mondta nekem: – Ezek a parancsolatok most már a tiéid! Szerintük járjál, és vigasztald meg azokat, akik ezeket hallani fogják, hogy a megértésük megmaradjon tisztának az életük hátralevõ napjaib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Szorgalmasan végezd azt a szolgálatot, amit most átadtam neked, és fáradozzál érte sokat. Mert kegyességet nyersz azok elõtt, akik  a jövendõben megtérnek majd, és követni fogják szavaidat. Én meg veled maradok, és ráveszem õket, hogy teljesítsék is az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t mondtam neki: Ezek a parancsolatok, Uram, nagyon jók, dicsõségesek és erõ van bennük ahhoz, hogy vidámmá tegyék mindazoknak az embereknek a szívét, akik ezeket a parancsolatokat képesek megtartani; de azt már nem tudom, hogy ezeket a parancsolatokat az ember egyáltalán képes-e megtartani, mivel igen kemény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Erre õ így válaszolt: – Ha magadban felteszed, hogy mindez megtartható, akkor könnyen meg is tartod, és akkor már ezek nem is lesznek olyan kemények; de ha a szívedben már felmerült, hogy ezeket az embereknek nem is lehet megtartani, akkor nem is fogod megtartani az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ost pedig ezt mondom neked, ha ezeket nem tartod meg, ha elveted, nem fogsz üdvözülni te sem, de még a gyermekeid és a házad népe sem, mivel már elítélted te magadat azzal, hogy ezeket a parancsolatokat az ember nem képes megtarta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ndezt nagyon haragosan mondta nékem, hogy egészen zavarba jöttem és nagyon féltem tõle. Úgy megváltozott ugyanis az alakja, hogy haragját ember nem képes elvise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ikor õ meglátta, hogy egészen megrémültem és összezavarodtam, kedvesebben és vidámabban kezdett hozzám beszélni, és azt mondta: Ostoba vagy, esztelen és kételkedõ, és nem érted meg az Isten dicsõségét, hogy milyen nagy, erõs és csodálatos az, mert megteremtette a világot az emberért, és az egész teremtését az embernek vetette alá, és minden hatalmat neki adott át, hogy uralkodjon minden felett, ami csak az ég alatt v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a tehát az Isten minden teremtményének ura az ember, és minden felett õ uralkodik, akkor talán ezeken a parancsolatokon nem tudna uralkodni? Az az ember, akinek a szívében az Úr van, úrrá tud lenni minden felett, így minden parancsolat felett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oknak pedig, akiknek csak az ajkukon van az Úr, de a szívük keménnyé vált, és messze van tõle, ezek a parancsolatok kemények és járhatatlan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Vegyétek hát szívetekbe az Urat, ti, akik üresek vagytok és gyengék a hitben, és akkor majd megtudjátok, hogy az õ parancsainál semmi sem kedvesebb, semmi sem édesebb, és semmi sem szelídebb!</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Térjetek meg ti, akik az ördög terhes, keserû, szilaj és kéjsóvár parancsai szerint jártok, és ne féljetek az ördögtõl, mert annak nincs semmiféle ereje ellenün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Én, a megtérés angyala, aki legyõztem õt, veletek vagyok! Az ördög csak félelmet tud kelteni, de ereje már nincs. Ne féljetek tehát tõle, mert elmenekül elõle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t mondtam neki: – Uram, hallgasd meg néhány szavamat! Mondd hát,  mit akarsz – válaszolta. Az ember készséges ugyan, Uram, Isten parancsolatainak megtartására, senki sincs, aki ne kérné az Urat, hogy a parancsolataiban megerõsödjön, és azoknak ne engedelmeskedjen, de az ördög kemény, és uralkodik mindnyájunko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Nem képes legyõzni az Isten szolgáit – mondotta – , azokat, akik benne teljes szívükbõl reménykednek, bár az ördög tud viaskodni ellenük, de legyõzni õket már nem. Ha pedig ti ellenálltok neki, legyõzve, megszégyenülten elmenekül elõletek. Ám azok, akik üresek, az ördögtõl úgy félnek, mintha annak volna erej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a egy ember arra alkalmas korsókat jó borral tölt meg, és ezek között a cserépedények között néhányat csak félig tölt meg, amikor újra eljön a korsókhoz, már nem nézi meg a tele levõket, mert tudja, hogy azok színültig vannak, de megvizsgálja a félig megtöltötteket, mert tart attól, hogy ezek megecetesedtek. Hamar ecetessé válik ugyanis a félig telt edényekben, és így a bor elveszti élvezhetõ ízé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Isten minden szolgájához hasonlóképpen közeledik az ördög is, hogy megkísértse õket. Ám azok, akik teljesek a hitben, határozottan ellenállnak neki, és az így eltávozik tõlük, mert nincsen náluk hely, ahová õ bejuthatna; majd felkeresi azokat, akik félig üresek, és ott már lesz hely, ahová õ bejuthat, és azt teszi bennük, amit csak akar, azok pedig neki alávetett szolgákká lesz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Én, a megtérés angyala mondom nektek: Ne féljetek az ördögtõl! Azért küldettem, hogy veletek legyek, veletek, akik teljes szívetekbõl megtértetek; és hogy megerõsítselek benneteket a hitben.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z Istenben higgyetek ti, akik a bûneitek miatt már kétségbe estetek az életetek felõl, és a bûneiteket még csak tetéztétek, így megnehezítettétek az életeteket; ám ha teljes szívetekbõl visszatértek az Úrhoz, és az életetek többi napján az igazságot fogjátok tenni, ha neki megfelelõen, az õ akarata szerint szolgáltok, meggyógyít benneteket korábbi bûneitekbõl, és hatalmatok lesz majd az ördög tettein is uralkodni. Az ördög fenyegetéseitõl pedig semmiképpen ne féljetek, mert nincsen neki ereje, ahogyan a halott ember inainak sincs.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allgassatok rám, féljétek a Mindenhatót, aki megmenthet és elveszíthet, tartsátok ezen parancsokat, és élni fogtok Istenb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Így szóltam: Uram, most lettem erõs az Úr rendeleteiben, mert velem vagy, tudom, hogy megtöröd a gonosz minden hatalmát, legyõzöd, erõs vagy mesterkedéseivel szemben. Remélem, Uram, hogy már meg tudom tartani a parancsokat, amelyeket adtál, mert az Úr erõt adott megtartásukho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eg fogod tartani azokat, mondta, ha szíved tiszta lesz az Úrnál, és megtartják mindazok, akik megtisztították szívüket az evilági vágyaktól, és Istennek él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ÉLDÁZATOK, AMELYEKET NEKEM ELMONDOT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Így szólt hozzám: Tudjátok meg ti, az Isten szolgái, hogy idegenben laktok, mert a ti városotok messze van ettõl a várostól. Ha pedig tudtok arról a városról, amelyben lakni fogtok, akkor miért szereztek magatoknak földet, nagyszerû fölszereléseket, épületeket és felesleges háza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ert aki ilyeneket szerez magának ebben a városban, az nem tud majd a saját városába visszatér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sztelen, kételkedõ és szánalmas ember vagy, hát nem gondolsz arra, hogy mindez egy másik, egy idegen hatalma alatt áll?! Majd ezt fogja neked mondani annak a városnak az Ura: – Nem akarom, hogy itt lakjál az én városomban, menj el ebbõl a városból, mert te nem az én törvényeim szerint élté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Te, akinek földje van, ahol lakol, meg sok vagyonod is, számkivetett leszel, és akkor majd mit fogsz csinálni a földeddel, a házaddal, meg mindazzal, amit csak összeszedtél magadnak?! Ezt mondja neked majd, és helyesen is mondja, ennek a vidéknek az ura: – Vagy megtartod az én törvényeimet, vagy távozz az én földemrõ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kkor majd mit fogsz tenni, mert a te városaidban más törvények vannak?! Vigyázz, nem válik javadra, ha megtagadod saját törvényeidet, mert ha vissza akarsz térni hazádba, már nem fogadnak be oda, mert te megtagadtad városod törvényeit, és ezért kizárnak téged onn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Vigyázz tehát, amíg idegenként élsz, semmi többet ne szerezzél magadnak, mint amennyi az életed fenntartásához szükséges; és legyél készen arra, ha a város ura ki akarna dobni téged, aki nem tartod meg az õ törvényeit, hogy elhagyván ezt a várost, bemehessél a saját városodba, és törvényeid szerint élj ott, felfuvalkodás nélkül, örvendezv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Vigyázzatok hát ti, akik az Úrnak szolgáltok, és akiknek az Úr a szívében van! Tegyétek meg az Isten tetteit, parancsaira emlékezve, és az ígéretekre, amelyeket õ megígért, és higgyetek benne, hogy meg is teszi azokat, feltéve, ha ti a parancsolatait megtartját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Földeitekért vásároljatok szorongattatásban élõ lelkeket, és hogyha módotok van rá, legyen gondotok az özvegyekre és az árvákra, és ne vessétek meg õket! Gazdagságtokat és minden vagyonotokat ilyen földekre és házakra költsétek, mivel ezeket az Istentõl kaptát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Ezekben az Úr fog majd gazdaggá tenni benneteket, hogyha ezt a szolgálatot ti megteszitek. Sokkal jobb ilyen földeket, birtokot meg házat vásárolni, amelyeket majd a magad városában is megtalálod, hogyha majd hazatér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Az ilyen gazdagság jó és örömteli, félelem nincs benne, semmi rettegés, hanem csak öröm. A pogányok gazdagságára ne áhítozzatok, mert nektek, Isten szolgáinak ezek mind haszontalano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Törõdjetek inkább a magatok gazdagodásával, amely örömötökre fog szolgálni. Ne legyetek álnokok, ne nyúljatok a másikéhoz, és ne vágyódjatok azokra. A magad munkáját tedd meg, és megmenekül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GY MÁSIK PÉLDÁZAT ( II. )</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szántóföldemen sétálgatván nézegettem a szõlõt és a szilfát. Elgondolkodtam magukon a fákon, és ezek gyümölcsein, majd megjelent a pásztor és így szólt: – Mire gondolsz most magadban a szõlõvel és a szilfával kapcsolatban? Arra gondoltam Uram – válaszoltam –, hogy az egyik fa a másiknak díszére és javára v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z a két fa – folytatta õ – Isten szolgáit jelképezi. Szeretném megtudni, Uram, mennyire jelképesek a fák? Látod a szõlõt és a szilfát? – kérdezte tõlem. Látom, Uram – válaszolt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szõlõ az, amely a termést meghozza, a szilfa pedig termés nélküli fa. Ha ez a szõlõ nem futna fel a szilfára, a földön elterülten nem tudna sok termést hozni, de mégha teremne is, elrothadna, mert nem a fán függeszkedik; ám ha a szõlõ felkapaszkodik a szilfára, gyümölcsöt hoz még a szilfa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Láthatod, hogy a szilfa is sok gyümölcsöt ad és nem kevesebbet, mint a szõlõ, sõt még többet is, és nagyobbakat is. Hogyan lehet az Uram – vetettem közbe –, hogy nagyobbat? – Mert a szõlõ felkapaszkodva a szilfára sok és jó termést hoz, míg a földön elterülten keveset és rothadtat terem. Ez a példázat Isten szolgáira vonatkozik, mégpedig a szegényekre és a gazdagokra. Hogy van ez Uram, ismertesd meg vel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Halljad hát! – mondotta – a gazdagnak bár van vagyona, de az Úr elõtt mégis szegénynek számít, mert a gazdagsága leköti figyelmét, és így igen keveset ér imádsága, az Úrnak tett vallomásai, mert ha meg is tenné ezeket, akkor is gyengén, keveset és erõtlenül; de ha a gazdag odamegy a szegényhez, és a szükséges dolgokban segítségére van abban a hitben, ha ezt megteszi a szegényekkel, a fizetséget érte majd megtalálja az Úrnál, és ezért megad mindent a gazdag kételkedés nélkül a szegény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 szegény pedig, akit a gazdag megsegített, hálát adván az Istennek, közbenjár érte. A gazdag így újra meg újra gondoskodik a szegényrõl, nehogy az életében hiányt szenvedjen, mert tudja, hogy a szegény imája értékes és kedves az Isten elõ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Mindketten megteszik a magukét, a szegény az imádságban munkálkodik, õ ebben gazdag, az Úrtól kapta ezt, és vissza is adja az Úrnak, ki õt megsegítette; hasonló módon a gazdag is vagyonát, amit az Úrtól kapott, fontolgatás nélkül odaadja a szegénynek, és ez a cselekedete az Úr elõtt nagy és kedves, mivel a gazdag belátóvá lett, és a vagyonából, mint az Úr ajándékából a szegényrõl gondoskodott, így helyesen végezte szolgálatá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Az ember úgy látja, hogy a szilfa nem terem gyümölcsöt, mert nem tudja, és nem is érti meg, hogy amikor majd szárazság lesz, a szilfában akkor is lesz majd víz, és ezzel a szõlõt táplálja. Így a szõlõ szünet nélkül vízhez jut, kétszeres termést ad, az egyik részt magáért, a másikat pedig a szilfa helyett. Hasonlóan tesznek a szegények is, akik a gazdagokért imádkoznak az Úrhoz, ezzel gyarapítják azoknak a vagyonát, a gazdagok pedig ismételten segíteni fogják a szegényeket a szükségesekkel, és ezáltal õk lélekben töltekez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Ezzel mindketten egy igaz cselekedetnek a részesei lesznek. Aki így tesz, azt nem hagyja el az Úr, hanem a nevét beírják az élõk könyvéb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Boldogok, akik megértik, hogy az Úr az, aki õket gazdaggá teszi. Mert aki ezt megérti, az képes lesz valami jó szolgálatra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Igen sok fát mutatott nekem, de ezek közül egyiknek sem volt levele, egészen olyannak tûnt, mindha elszáradtak volna. Mindegyik hasonlított egymáshoz. Látod ezeket a fákat?  – kérdezte tõlem. Látom Uram, hogy egyformán szárazak – feleltem rá. Õ pedig így válaszolt: Ezek a fák, amelyeket te itt látsz, mindazok, akik ebben a világban él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iért olyanok, Uram, mintha kiszáradt fák lennének? Mert sem az igazak, sem a bûnösök nem lesznek nyilvánvalóvá ebben az életben, hanem egymáshoz hasonlóak itt; mert ez a világ az igazak számára olyan, mintha tél lenne, és nem mutatkozik meg a különbség mindaddig, amíg a bûnösökkel együtt él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hogyan a fák télen lehullatják leveleiket, és egymáshoz hasonlóak lesznek, és nem mutatkozik meg, hogy melyik közöttük a száraz és melyik az élõ; ugyanúgy ebben a világban sem lesz nyilvánvalóvá az igazak és a bûnösök közötti különbség, mert mindnyájan hasonlítanak egymásho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ajd ismét sok fát mutatott nekem, de voltak közöttük már zöldellõ fák is, míg mások ugyanúgy szárazak maradtak, és ezt mondta: – Látod ezeket a fákat? Látom, Uram, válaszoltam rá, a kizöldellteket is, meg a szárazakat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ok a fák, amelyek kizöldelltek, az igazak, akik majd az eljövendõ világban élni fognak. Az eljövendõ világ az igazak számára nyár lesz, a bûnösöknek pedig tél. Amikor majd rájuk ragyog az Úr irgalmassága, megmutatkozik, hogy kik szolgálták az Urat, és mindnyájan nyilvánvalók lesz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hogy nyáron minden fa gyümölcsöket érlel, és meg lehet ismerni, hogy ezek milyenek, ugyanígy megmutatkozik majd az igazak gyümölcse is, és  megismerhetõvé lesz, mert ebben a világban mind ki fog zöldel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 pogányok és a bûnösök azok, amelyeket kiszáradtnak látsz, mert egész életükön át gonoszak voltak cselekedeteik. Így a bûnösök elégnek, mert bûneikbõl nem tértek meg. A pogányok is elégnek, mivel nem ismerték fel teremtõjü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De te gyümölcsöt fogsz hozni, hogy ebben a nyárban felismerjék gyümölcsödet. Tartsd távol magadat a sok mindenre irányuló foglalatosságtól, hogy semmiképpen ne vétkezzél; aki sok mindennel foglalkozik, az sokban vétkezik is, mert figyelmét elvonja a maga munkájától, és így nem az Urat szolgál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Hogyan is kérhet az ilyen ember valamit is az Úrtól, hogy megkapja? – Azok, akik neki szolgálnak, megkapják azt amit kérnek; míg azok, akik nem az Úrnak szolgálnak, semmit sem kap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ki csak egyben munkálkodik, az képes lesz az Urat szolgálni, mivel az értelme nem lett romlottá elhagyván az Urat, hanem tiszta értelemmel szolgál nek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Ha ezek szerint jársz el, akkor majd képes leszel arra, hogy az eljövendõ világban gyümölcsöt teremjél; és mindazok, akik így cselekednek, gyümölcsöt fognak teremni.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sz w:val="18"/>
          <w:szCs w:val="18"/>
        </w:rPr>
        <w:t>. 1</w:t>
      </w:r>
      <w:r>
        <w:rPr>
          <w:b w:val="false"/>
          <w:bCs w:val="false"/>
          <w:i w:val="false"/>
          <w:iCs w:val="false"/>
          <w:caps w:val="false"/>
          <w:smallCaps w:val="false"/>
          <w:strike w:val="false"/>
          <w:dstrike w:val="false"/>
          <w:outline w:val="false"/>
          <w:vanish w:val="false"/>
        </w:rPr>
        <w:t>. Böjtölésemben egy hegytetõn ültem, és hálát adtam az Úrnak mindenért, amit tett velem, majd a Pásztort láttam ott, hogy mellettem ült, és megszólított: Miért jöttél ki ide ilyen korán? Mert stációt tartok – válaszoltam rá. Mi az a stáció?</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Böjtölök, Uram, – mondottam. – Miben áll a te böjtölésed, hogyan böjtölsz? – Ahogyan szoktam, úgy böjtölök Ur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 Nem tudtok ti Istennek tetszõen böjtölni, mert ez a böjtölés semmit sem ér; haszontalan az, ahogyan ti böjtöltök.  – Miért mondod ezeket, Uram? Azt mondom neked – folytatta –, nem böjtölés az, ahogyan ti gondoljátok, de én megtanítalak tégedet arra, hogy milyen az Úr elõtt kedves és tökéletes böjtölés. Igen, Uram, –  válaszoltam – jót teszel velem, ha megismerhetem az Istennek tetszõ böjtölést. Halljad hát – mond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Isten nem akar ilyen hiábavaló böjtöt, mert ezzel a böjtöléssel semmi igazságosságot nem cselekedtek az Isten színe elõtt. Az Úrnak tetszõen így tudsz böjtö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rPr>
        <w:t>5. Életedben semmiféle rosszat ne tegyél, hanem tiszta lélekkel szolgáljál az Úrnak, tartsd meg a parancsolatait, járj az õ törvényei szerint, és semmiféle rosszra irányuló vágyódás ne merüljön fel a szívedben. Bízzál az Istenben, mert ha ezeket megteszed és féled õt, távol tartod magadat minden rossz cselekedettõl, és így neki fogsz élni. Ha megteszed ezeket, nagy és Istennek tetszõ böjtöt tarta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5. </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Halljad hát a példázatot, amit a böjtöléssel kapcsolatban mondok el néked!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gy ember, akinek sok szántóföldje és szolgája volt, a földje egyik részében szõlõt  telepített. Majd kiválasztotta az egyik tiszteletben álló és megbízható szolgáját, útra kelés elõtt magához hívatta és ezt mondotta neki: Vedd kézbe a szõlõt, amit ültettem! Visszatérésemig karózd meg, mást ne is tegyél vele. A parancsomat viszont tartsd meg, ennek fejében szabaddá teszl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lutazása után a szolga fogta és megkarózta a szõlõt, amikor a karózást befejezte, látta, hogy tele van gyomnövénny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Így gondolkodott magában: Az uram parancsát már megtettem, de most fölásom a szõlõt, felásottan jobban fog kinézni, és a gyomok nélkül több termést is ad, mert így a gaz nem tudja elfojtani. Fogta magát és felásta a szõlõt. Kitépett minden gyomnövényt, ami csak ott volt a szõlõben. Így a szõlõskert szebb lett és fejlõdött, mivel nem volt gyom közötte, ami elfojthatta voln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Bizonyos idõ elteltével visszatért a szántóföld és a szolga ura, és kijött a szõlõbe is. Amikor meglátta a szépen karózott szõlõtõkéket, és azt, hogy felásta, meg a gyomnövényeket is kitépte közüle, hogy ezáltal a szõlõ szépen fejlõdött, igen megörült a szolga munkájának.</w:t>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Odahívta szeretett fiát, aki az örököse volt, meg a barátait, akik a tanácsadói voltak, és elmondta nekik, hogy mit parancsolt meg a szolgájának, és mennyit talált elvégezve ott. Azok a szolgával együtt örvendeztek, hogy ilyen tanúságot tett mellette a gazdáj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Elmondta azt nekik: – Ennek a szolgának megígértem, hogy szabaddá teszem, hogyha parancsaimat megtartja, amelyeket neki megparancsoltam. A parancsaimat megtartotta, sõt még többet is dolgozott a szõlõmben, és ezzel örömet szerzett nekem. Ezért a munkájáért én a fiam örököstársává akarom tenni, mivel helyesen gondolkodott, amikor nem hagyta azt (a gazban), hanem megmunkál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Ehhez az elhatározáshoz a tulajdonos fia is szívesen hozzájárult, hogy a szolga örököstársa legyen a fiú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Néhány nap elteltével lakomát rendezett a ház ura, és a lakomáról ételt küldött a szolgának. Õ átvette az urától kapott ételeket, csak annyit tartott meg magának abból, amennyire szüksége volt, a többit pedig továbbadta szolgatársai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Szolgatársai az  étel átvételekor igen megörültek, majd imádkozni kezdtek érte, hogy Ura még inkább kegyébe fogadja,  mert így bánt velük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Amikor a történtekrõl tudomást szerzett a szolga ura, ismételten örvendezett annak magatartásán. A ház ura újra összehívta barátait, és elmondta nekik a szolga tettét, amit a neki küldött ételekkel tett. Azok akkor még nagyobb örömmel hozzájárultak ahhoz, hogy a szolga az õ fiának örököstársa legy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t mondtam neki: Uram, nem értem én ezeket a példázatokat, és nem is tudom felfogni, ha nem tárod fel elõtt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indent fel fogok tárni elõtted – mondotta – mindazt, amit elmondok néked, meg is mutatom. Tartsd meg az Úr parancsolatait, akkor majd kedves leszel színe elõtt, és nevedet felírják a parancsait megtartók sorá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a pedig az Úr parancsain kívül még valami jót teszel, még nagyobb dicsõséget szerzel magadnak, és így dicsõséged nagyobb lesz az Istennél, mint ezek nélkül lenne. Ha tehát az Úr parancsolatait megtartván, még ezeket a jó tetteket is megteszed, örvendezni fogsz, mert megtetted azokat az én parancsolataim szerin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Uram, amit te parancsoltál nekem – mondottam neki –, azt megtartom, mert tudom, te velem leszel. Veled leszek – válaszolta –, mivel te olyan készséges vagy arra, hogy a jót tedd; és mindenkivel vele leszek, akikben ez a készség megv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 böjt pedig az Úr parancsolatainak megtartásából áll, és ez nagyon jó. A böjtöd ilyen legye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indenekelõtt a gonosz beszédtõl és minden rossz utáni vágyakozástól óvakodjál, a szívedet pedig tisztítsd meg ennek a világnak minden hiábavalóságától! Ha mindezt megtartod, tökéletes lesz a böjtölés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kkor majd ezeket fogod tenni: megtartasz mindent, ami eddig megíratott: és azon a napon, amelyiken böjtölsz, semmit se vegyél magadhoz, kenyéren  és vízen kívül. Az ételeidbõl mindazt, amit megettél volna, amit csak elköltöttél volna ezen a napon, add az özvegyeknek, meg az árváknak, vagy pedig a szûkölködõknek, így gyakorold az alázatosságot, hogy azok, akik a te alázatosságod következtében kaptak valamit, ami a lelküket megtölti, könyörögjenek érted az Úrho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Ha majd így végzed a böjtölésed, ahogyan azt most megparancsoltam, áldozatod kedves lesz az Isten elõtt, és ez a böjt már fel lesz írva; az ilyenképpen végzett szolgálat jó, örvendeztetõ és szívesen fogadott az Úr elõ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xml:space="preserve">. Gyermekeiddel és egész házadnépével ilyenképpen tartsd meg! Ha ezeket megtartod, boldog leszel, és boldogok lesznek azok is, akik hallván ezt, megtartják, mert amit csak kérnek az Úrtól, megkapják õk is.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Sokáig kérleltem õt, hogy tárja fel elõttem ezt a szántóföldrõl és a gazdájáról, a szõlõt megkarózó szolgáról, a karókról és a szõlõbõl kitépett növényekrõl, a gazda fiáról meg a tanácsadó barátokról szóló példázatát; megértettem ugyanis, hogy mindez valamiféle példáz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rre õ így válaszolt nekem: Kérdezéseidben igen merész vagy, nem kell teneked mindenrõl kérdezgetned, mert ami szükséges, hogy feltáruljon elõtted, az majd feltárul.  Azt mondtam neki: Uram, ha te megmutatod nekem ezeket, de a jelentését nem tárod fel elõttem, akkor hiába láttam mindezt, mert úgysem értem, hogy mi az. Hasonlóan, ha példázatokat mondasz nekem, de nem tárod fel elõttem azok jelentését, hiába hallottam tõl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Majd ismételten válaszolt nekem: Aki az Isten szolgája, annak szívében az Úr lakozik, értelmességet kér tõle, és õ megadja neki, feltárul elõtte minden példázat, és megérti az Úrnak azon szavait is, amelyeket példázatokban mond el; de azok, akik hanyagok és lusták az imádságban, mindent kételkedve kérnek az Úrtó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Pedig az Úr nagyirgalmú és mindenkinek ad, aki kételkedés nélkül kér tõle. Téged a dicsõséges angyal erõsített meg, és olyan nagy imádságot kaptál tõle, meg tétlen se vagy, akkor hát miért nem kérsz az Úrtól értelmességet, és megkapnád az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zt mondtam neki: Uram, te vagy itt velem, szükséges, hogy tõled kérjek, és tégedet kérdezzelek, mivel mindent te mutatsz meg nekem, és te beszélsz velem; ha nélküled láttam, vagy hallottam volna ezeket, akkor az Urat kértem volna, hogy tárja fel elõttem.</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ár megmondtam neked – válaszolta –, hogy merész és ravasz vagy, ha a példázatok jelentésével kapcsolatban kérdezel. Mivel ilyen kitartó vagy, feltárom elõtted a szántóföld példázatát, meg mindent, ami ide tartozik, hogy ezeket te majd mindenki elõtt ismertté tegyed. Halljad hát és értsd is meg!</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szántóföld jelenti ezt a világot, a szántóföld ura pedig az, aki mindent megteremtett, elrendezett és megerõsített. A fiú a Szentlélek, a szolga az Isten fia, a szõlõtõkék az Isten népe, amit maga az Isten ültete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karók az Úr szent angyalai, õk azok, akik népét összetartják, a szõlõ közül kitépett gyomnövények pedig az Isten szolgáinak a bûnei. Az ételek, amelyek a lakomáról származnak, a parancsolatoknak felelnek meg, melyeket Fia által adott a népének. Barátai és tanácsadói a szent angyalokat jelentik, azokat, akik az elsõ teremtmények; az Úr elutazása pedig az az idõ, ami még megjelenéséig hátra v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Uram, mindez nagyszerû, csodálatos és dicsõséges – mondottam –, de vajon képes vagyok-e mindezt megérteni, még akkor sem, ha olyan értelmes is lennék, Uram – folytattam tovább –, tárd fel elõttem mindazt, amit csak kérdezek tõled! Mondd hát mit akarsz? – válaszolta. – A példázatban miért volt az Isten Fia szolga alakjáb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Halljad hát – mondotta – az Isten Fia nem szolgai alakban volt, hanem nagy hatalomban és uralkodásban. Hogyan lehetséges ez, nem értem Ura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szõlõt az Isten ültette, ez azt jelenti, hogy megteremtette népét, és átadta a Fiának. A Fiú angyalokat állított melléjük, hogy mindegyikre vigyázzanak, majd sok fáradozással megtisztította azokat bûneiktõl, ezzel sok fáradozást szenvedett el, mert a szõlõt senki sem képes felásni fáradozás és küszködés nélkü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után népét megtisztította bûneitõl, megmutatta nekik az élet útját, és az Atyától kapott törvényeket átadta nek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Láthatod – mondotta –, hogy õ a nép ura és minden hatalmát az Atyától kapta. A Fiától és a dicsõséges angyaloktól miért kért tanácsot az Úr a szolga örökségével kapcsolatban? Hallja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z Isten a Szentléleknek, az õslétezõnek, aki minden teremtményt megteremtett, egy testben adott lakást, amelyet õ választott ki. A test, amelyikben a Szentlélek lakozott, alatta állt a Léleknek, helyesen szolgálta a Lelket, szentségben és tisztaságban járt, és így a Lelket sohasem szennyezte b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Tisztán és szépen élt együtt vele, együtt fáradozott a Lélekkel, amely minden tettében vele volt, így erõs és férfias munkával nevelte, és a Szentlélekkel való közösséget választotta. A test elõbbre jutása tetszett az Úrnak, mert az nem szennyezte be magát itt a földön, amíg együtt élt a Szentlélekk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Fiától, meg a dicsõséges angyaloktól tanácsot kért, hogy ez a test, amely szeplõtelenül szolgált a léleknek, kapjon lakhelyéül egy bizonyos területet (helyet), nehogy szolgálatának a bére pusztulásra adasson. Minden test meg fogja kapni a bérét, amelyet tisztán és szeplõtelennek találnak, és amelyben a Szentlélek lakozott.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Íme, most már a tiéd ennek a példázatnak az értelme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Nagy örömömre van az, Uram, hogy hallottam ennek a példázatnak is az értelmét. Figyelj most reám – mondotta –, ezt a testet õrizd meg tisztán és szeplõtelenül, mert a Szentlélek benne lakik, tanúságot tesz mellette, és tested megigazulttá tesz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Vigyázz, a szívedben semmi olyan ne kerekedjék fel, ami ennek a testnek a romlására van; és ne élj vissza vele, ne mocskold be! Ha testedet beszennyezed, nem fogsz él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 történik azzal az emberrel, Uram, aki a testét már beszennyezte, mielõtt még ezeket a szavakat hallotta volna? Erre a korábbi tudatlanságára egyedül Isten adhatja meg a gyógyulást, mivel csak neki van erre hatalm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De te tartsd meg mindezt, és a mindenben nagyirgalmasságú Úr meggyógyítja azokat, ha a testedet – és vele együtt a lelket – a hátralevõ idõben nem fogod beszennyezni; ezek ugyanis közösségben vannak egymással, az egyik a másik nélkül nem válhat beszennyezetté, ezért mindkettõt õrizd meg tisztán, és így az Istennek éls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Házamban ültem, dicsõítettem az Istent mindazért, amit csak láttam, mivel ezek nagyok és jók voltak, örvendeztetõk és dicsõségesek, melyek az ember lelkét megmenthetik, majd ezt mondtam magamban: boldog leszek, ha ezen parancsolatok szerint járok, és mindenki boldog lesz, aki csak ezek szerint jár.</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hogy ezeket mondogattam, hirtelen megláttam õt, amint ott ült mellettem, és így szólt: Miért kételkedel azokban, amiket megparancsoltam, amit néked átadtam? Mindez jó, és egyáltalán ne kételkedjél bennük, hanem öltsd magadra az Úrban való hitet, és így a parancsolatok szerint fogsz járni, mert én megerõsítelek téged azokba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zen parancsolatok mindazoknak a javára válnak, akik megtérnek, de ha nem járnak ezek szerint, akkor a megtérésük is hiábavaló volt. Ti, akik már megtértetek, vessétek el ennek a világnak a gonoszságait, mert ezek elpusztítanak tit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Ha magatokra öltitek az igazság minden erényét, akkor meg tudjátok tartani ezeket a parancsolatokat is, és többé már nem fogjátok tetézni bûneiteket. Ha pedig a bûneiteket már nem tetézitek, így majd az elõbbi bûneitek közül sokat elhagytok. Járjatok hát az én parancsaim szerint, és az Istennek fogtok élni! Íme ezeket is elmondottam nék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iután mindezt elmondotta, így szólt hozzám: menjünk ki a szántóföldre, és ott megmutatom néked a bárányok pásztorait! Menjünk, Uram, válaszoltam. Kimentünk a mezõre és ott mutatott nekem egy sáfrányszínû ruhába öltözött ifjú pásztor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Rengeteg bárányt legeltetett, a bárányok dúskáltak, és elmerültek az élvezetekbe, vidámak voltak, ide-oda ugráltak. Maga a pásztor is egészen vidám volt, még a bárányoknál is vidámabb. Örömteli látvány volt az, ahogyan a pásztor a nyája között járkált, de láttam olyan bárányokat is, amelyek csak egy helyben dúskáltak és lakmároztak, és nem ugrándozt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Így szólt hozzám: Látod ezt a pásztort? Látom, Uram, – válaszoltam. Õ a gyönyörök és a megtévesztés angyala. Õ az, aki elpusztítja Isten üressé vált szolgáinak a lelkét, az igazságtól elfordítja ezeket, gonosz vágyaikon keresztül megtéveszti õket, és így pusztulásba jut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 élõ Isten parancsairól megfeledkeznek, tévelyegnek, és haszontalan gyönyörök közepette járnak, és így ez az angyal a pusztulásba viszi õket, egyeseket egészen a halálig, míg másokat a romlás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t mondtam neki: Uram, nem tudom, hogy kiket visz a halálba, és kiket a romlásba. Halljad hát – válaszolta –, azok a bárányok, amelyeket nagyon vidámaknak és ugrándozni látod, õk azok, akik végképp elfordultak az Istentõl, magukat átadták ezen világ kívánságainak. Nincs már meg bennük az életet igénylõ megtérés, sõt még az Úr nevét is káromolták; így övéké lesz a halá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ok, akiket úgy láttál, hogy nem ugrándoznak, hanem egy helyben legelésznek, õk bár átadták magukat a tévelygésre, meg a gyönyöröknek, de az Urat nem káromolták. Ezek az igazságtól eltávolodva jutottak a romlásba; van még reményük a megtérésre. A leromlottnak van még reménye arra, hogy valamiképpen megújuljon; de a halál maga a teljes pusztulá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Ezek után egy kissé elõbbre mentünk, és mutatott nekem egy hatalmas termetû pásztort, megjelenésében olyan volt, mint a földi pásztorok, öltözete fehér kecskebõrbõl, vállán táska, egy durva és görcsös bot a kezében, és ezen felül még egy ostor is. Tekintete olyan elkeseredett volt, hogy félelem fogott el. Ilyen volt a tekintet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Ez a pásztor az ifjú pásztortól olyan juhokat vett át, amelyek tévelygésben meg gyönyörökben éltek, de nem ugrándoztak; elvitte azokat egy meredek, tövises, és bogáncsos helyre, ahol a juhok nem tudtak kiszabadulni a tövisek és bogáncsok közül, sõt inkább belegabalyodtak a tövisekbe és a bogáncsok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 tövis és a bogáncsok közé fonódva legeltek, a pásztoruk pedig nagy ütlegeléssel gyötörte õket, ide-oda kergette, megpihenni sem engedte azokat, a bárányoknak egy pillanatnyi nyugalmuk sem vo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mikor ezeket így megostorozottan és megkínzottan láttam, elszomorodtam, hogy ennyire gyötrik õket, és nincs egy pillanatnyi nyugalmuk s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pásztorhoz – amelyik velem beszélgetett – így szóltam: Uram, ki ez a kegyetlen és elkeseredett pásztor, aki nincs tekintettel ezekre a bárányokra? – A büntetés angyala õ, az igaz angyalok közül való, õ áll a büntetés fele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 Istentõl eltévelyedetteket, meg azokat, akik ennek a világnak a vágyódásai szerint járnak, összefogja és megbünteti, rettenetes és sokféle büntetéssel, mivel megérdemlik az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Szeretném megtudni Uram, melyek ezek a különféle büntetések! Halljál hát – mondotta – a különféle gyötrõdésekrõl! Ezek a gyötrõdések a mindennapi élethez kapcsolódnak. Egyeseket károk sújtanak, míg másokat nyomorúság, vagy különféle gyengeségek, betegségek; mindenben állhatatlanok õk, az alávaló emberektõl gyalázatot szenvednek el, meg sok más ehhez hasonló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 sok állhatatlan tanácsaival másokat sok mindenben megterhel, de azokat semmivel sem segítik elõbbre. Egymás közt pedig azt mondogatják, hogy cselekedeteikben nem jutnak elõbbre, de a szívükben már nem merül fel az, hogy õk rosszat tettek, hanem e helyett az Urat okoljá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kkor mindenféle gyötrõdésekben megkínozzák õket, majd átadják nekem, a jóban való fenyítésre, hogy az Úrban vetett hitükben megerõsödjenek, és így életük hátralevõ napjaiban tiszta lélekkel szolgáljanak az Úrnak. Ha majd megtérnek, szívükben felmerülnek bûnös cselekedeteik, és ekkor dicsõíteni fogják az Istent, mert igazságos bíró õ, és méltán szenvedték el ezeket a cselekedeteik miatt. Ezek után tiszta lélekkel fogják szolgálni az Urat, cselekedeteikben is a jó úton fognak haladni, és megkapják mindazt az az Úrtól, amit csak kérnek tõle. Akkor majd dicsõíteni fogják az Urat, hogy átadta nekem õket, és többé már semmiféle rosszat sem fognak elszenved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Uram, még azt tárd fel elõttem… Mit akarsz megtudni még? – Azt Uram, hogy mennyi ideig fognak gyötrõdni azok, akik tévelygésekben és gyönyörökben éltek; talán addig, amíg tévelygéseikben, meg a gyönyörökben elmerült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t válaszolta nekem: Annyi ideig fogják õket gyötörni. A gyötrõdésük ideje rövid, Uram – jegyeztem meg –, mert azoknak, akik gyönyörökben éltek és elhagyták az Istent, hétszeresen kellene elszenvedni a gyötrõdés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t mondta nekem: Ostoba vagy, nem ismered a gyötrõdés erejét. Ha ismerném, Uram, akkor nem kérném tõled, hogy tárd fel elõttem. Halld hát – mondotta – mindkettõnek az erejét. A gyönyörök és a tévelygés ideje csak egy óra, de a gyötrõdés ideje harminc napig tar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Ha valaki egy napot él a gyönyörökben meg a tévelygésekben, ezért csak egy napig gyötrõdik, de gyötrõdésének ezen napja egy egész esztendõnek felel meg; ilyenképpen tehát: ahány napig a gyönyörökben él valaki, ugyanannyi esztendeig tart a gyötrõdése. Láthatod – mondotta –, hogy  a gyönyörökben és a tobzódásban való élet ideje rövid, míg a büntetésé és gyötrõdésé hosszú.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5.</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ég nem értem egészen, Uram – szóltam közbe –, a gyönyörök és a tévelygés meg a gyötrõdés idejét, érthetõbben tárd fel elõtte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Erre õ így válaszolt: Az esztelenséged mindig megmarad, és a szívedet nem akarod megtisztítani, sem az Urat szolgálni. Vigyázz – mondotta –, nehogy az idõ beteljen és te ostobának találtassál! Halljad tehát, amit szeretnél megérte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ki egy napig él a tévelygésben és a gyönyörökben, azt csinál, amit jónak lát, sok ostobaságot követ el, és nem érti meg, hogy valóban mit is tett. Másnap már elhagyja mindazt, amit egy nappal azelõtt megtett. A tévelygésben és gyönyörökben való élet nem tud emlékezni a magára öltött ostobaság miatt, de ha gyötrõdések és büntetések érik az ilyen embert csak egy napig is, egy éven át fogja érezni a gyötrõdést meg a szenvedést, mert igen sokáig az emlékezetében marad ez a gyötrõdése és szenvedés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egy évig tartó gyötrõdés és bûnhõdés alatt majd megemlékezik a gyönyörökrõl meg a tévelygésérõl, akkor majd megtudja, hogy ezek miatt a gonoszságok miatt szenved. Minden tévelygõ és gyönyörökben élõ embernek ilyen szenvedésekben lesz része, mert bár volt bennük élet, mégis a halálnak adták át magu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elyek az ártalmas gyönyörök Uram? – kérdeztem tõle.  – Minden cselekedet gyönyör az ember számára, ha élvezettel csinálja azt. Aki indulatosságban szenved, a gyönyöröknek adja át magát. A házasságtörõ, a részeges, a rágalmazó és a hazug, a kapzsi, a cselszövõ, meg mindazok, akik hasonlóképpen cselekednek, saját betegségeiknek adnak helyet, mert átadják magukat ezen cselekedeteik által a gyönyörne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z ilyenfajta gyönyör ártalmas Isten szolgáinak. Ezek miatt, meg a tévelygéseik miatt szenvedik el a büntetéseket és a gyötrõdése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De vannak olyan gyönyörök is, amelyek az ember üdvösségét szolgálják. Sokan munkálják ezeket a jó gyönyöröket, de ez az örömükre szolgál. Ezek a gyönyörök már Isten szolgáinak a javára vannak, és az ember életét erõsítik; az ártalmas gyönyörök pedig amelyeket az elõbbiekben felsoroltam a szenvedést és büntetést mélyítik el. Akik ezekben megmaradnak és nem térnek meg, saját halálukon munkálkod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6.</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Néhány nap elteltével azon a helyen láttam õt, ahol elõtte a pásztorokat, és így szólt hozzám: – Mit keresel te itt? Azért vagyok itt, Uram – válaszoltam –, mert szeretnélek megkérni tégedet, küldd el házamból azt a pásztort, akinek a büntetést megparancsoltad, mert nagyon szorongat minket.  Szükséged van arra, hogy gyötörjelek – válaszolta –, a dicsõséges angyal rendelkezett így felõled, mivel próbára akar tenni. Milyen gonoszságot követtem én el, Uram, hogy átadott engemet ennek az angyal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alljad hát – mondotta –, bár sok bûnöd van, de azok nem olyanok, hogy ennek az angyalnak átadjalak érte; a házad népe követte el a nagy bûnöket, meg törvényszegéseket, az õ tetteik szomorították meg a dicsõséges angyalt, és ezért megparancsolta, hogy egy bizonyos ideig gyötörjenek téged, hogy ezáltal õk megtérjenek, és megtisztítsák magukat ennek a világnak minden vágyódásától. Ha majd megtérnek és megtisztulnak, a büntetés angyala eltávozik tõlü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Uram, ha õk tettek olyant, amitõl a dicsõség angyala elszomorodott – mondottam –, akkor én mit tettem? – Másképpen nem lehet õket szorongatni, ha te, a ház feje nem részesülsz a szorongattatásokban. A te szorongattatásod szükséges ahhoz, hogy õk is szorongattatásban részesüljenek, mert amikor neked jól megy sorod, akkor közülük egy sem szenved szorongattatás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Uram, õk már megtértek teljes szívükbõl. Tudom, hogy teljes szívükbõl megtértek – válaszolta –, és te azt hiszed, hogy a megtérõk azonnal elnyerik bûneik bocsánatát is? – Nem egészen. Ahhoz, hogy a megtért meggyötörje a lelkét, hogy minden tettében erõsen megalázkodjon, majd sok és sokféle szorongattatásokban lesz része. Ha a kiszabott gyötrõdéseket elviselte, mindenképpen irgalmat nyer attól, aki mindent megteremtett és megerõsített, a gyógyulás módját is megadja nek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És ez biztosan így lesz, ha látni fogja megtért szívedet, mely tiszta minden gonosz cselekedettõl, így majd neked is, meg házad népének is javára válik a mostani gyötrõdés. De miért is magyarázkodok neked olyan sokat? Gyötrõdnöd kell, ahogyan az Úrnak ez az angyala rendelkezett felõled, õ az, aki átadott nekem téged. Inkább adj hálát az Úrnak, mert méltónak talált arra, hogy elõtted táruljon fel ez a szorongattatás, és így, hogy tudomást szereztél róla, megerõsödve elviseljétek az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Uram, csak te velem legyél – mondottam neki –, és minden gyötrõdést képes leszek elviselni! Veled leszek – mondotta –, és megkérem a büntetés angyalát is, hogy ennyiben szorongasson tégedet. Még rövid ideig részed lesz a szorongattatásokban, majd ismét a magad helyén fogsz állni. Maradjál meg alázatosnak, és tiszta szívvel szolgáljatok az Úrnak, te is, gyermekeid is, meg házad népe is! Járjál a parancsolatok szerint, amelyeket megparancsoltam nektek, és így megtérésed tiszta és erõs mara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Ha te ezeket a házaddal együtt megtartod, minden szorongattatás elhagy téged, és azokat is el fogja hagyni a szorongattatás, akik ezen parancsolataim szerint jár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II. PÉLDÁZAT</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7.</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Egy olyan fûzfát mutatott nekem, amely beborította a hegyeket meg a síkságokat, és a fûzfa árnyékában jöttek össze mindnyájan az Úr nevében kiválasztottak. </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fûzfa mellett ott állt az Úr dicsõséges angyalának hatalmas alakja, nagy sarlója volt, és a fûzfáról ágakat vagdosott le, majd ezeket kiosztotta a fûzfa árnyékában álló nép között. Egészen kicsi, mintegy könyöknyi ágakat adott át neki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után mindenki megkapta az ágat, az angyal letette a sarlóját; és úgy látszott, mintha a fa épségben mardt voln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lcsodálkoztam, és magamban ezt mondtam: Hogyan lehetséges az, hogy a fa épen maradt annak ellenére, hogy olyan sok ágat levagdostak róla?! Erre a pásztor így válaszolt: Ne csodálkozz azon, hogy ez a fa épen maradt sok ágának levagdosása ellenére is. Hagyd el ezt most – mondotta –, mindent látni fogsz majd, és feltárul elõtted, hogyan lehetséges mindez.</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z az angyal, aki az ágakat kiosztotta a nép között, most visszavette ezeket tõlük. Abban a sorrendben, ahogyan ezek megkapták, úgy hívta magához õket, s mindegyikük visszaadta az ágat. Az Úr angyala pedig átvette és megvizsgálta az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Egyesektõl száraz ágakat vett át, és ezek olyanok voltak, mintha féreg rágta volna meg. Az angyal megparancsolta azoknak, akik ilyen ágakat adtak át, hogy álljanak külö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Voltak olyanok, akik félig száraz és hasadt ágakat adtak át és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Voltak olyanok, akik félig elszáradt ágakat adtak át, és ezeket is külön állította.</w:t>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Voltak olyanok, akik zöldellõ ágakat adtak át, de azok hasadásosak voltak;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Voltak olyanok, akik félig zöld és félig száraz ágakat adtak át,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1</w:t>
      </w:r>
      <w:r>
        <w:rPr>
          <w:b w:val="false"/>
          <w:bCs w:val="false"/>
          <w:i w:val="false"/>
          <w:iCs w:val="false"/>
          <w:caps w:val="false"/>
          <w:smallCaps w:val="false"/>
          <w:strike w:val="false"/>
          <w:dstrike w:val="false"/>
          <w:outline w:val="false"/>
          <w:vanish w:val="false"/>
        </w:rPr>
        <w:t>. Voltak olyanok, akik két részben zöld, s harmadikban száraz ágakat adtak át,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2</w:t>
      </w:r>
      <w:r>
        <w:rPr>
          <w:b w:val="false"/>
          <w:bCs w:val="false"/>
          <w:i w:val="false"/>
          <w:iCs w:val="false"/>
          <w:caps w:val="false"/>
          <w:smallCaps w:val="false"/>
          <w:strike w:val="false"/>
          <w:dstrike w:val="false"/>
          <w:outline w:val="false"/>
          <w:vanish w:val="false"/>
        </w:rPr>
        <w:t>. Voltak olyanok, akik kevés kivételével teljesen zöld ágakat adtak át, az ágaiknak egy kis darabja száraz volt, és ezen a részen még hasadásos is volt;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3</w:t>
      </w:r>
      <w:r>
        <w:rPr>
          <w:b w:val="false"/>
          <w:bCs w:val="false"/>
          <w:i w:val="false"/>
          <w:iCs w:val="false"/>
          <w:caps w:val="false"/>
          <w:smallCaps w:val="false"/>
          <w:strike w:val="false"/>
          <w:dstrike w:val="false"/>
          <w:outline w:val="false"/>
          <w:vanish w:val="false"/>
        </w:rPr>
        <w:t>. Voltak olyanok is, akiknek az ága kis részben maradt meg zöldnek, nagyobb részében száraz volt; ezeket is külön állított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4</w:t>
      </w:r>
      <w:r>
        <w:rPr>
          <w:b w:val="false"/>
          <w:bCs w:val="false"/>
          <w:i w:val="false"/>
          <w:iCs w:val="false"/>
          <w:caps w:val="false"/>
          <w:smallCaps w:val="false"/>
          <w:strike w:val="false"/>
          <w:dstrike w:val="false"/>
          <w:outline w:val="false"/>
          <w:vanish w:val="false"/>
        </w:rPr>
        <w:t>. Mások is jöttek oda, akik úgy hozták vissza az ágaikat, ahogyan azt az angyaloktól megkapták. A tömeg nagyobbik része ilyen ágakat adott át, és az angyal igen megörült ezeknek, és külön állította õ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5</w:t>
      </w:r>
      <w:r>
        <w:rPr>
          <w:b w:val="false"/>
          <w:bCs w:val="false"/>
          <w:i w:val="false"/>
          <w:iCs w:val="false"/>
          <w:caps w:val="false"/>
          <w:smallCaps w:val="false"/>
          <w:strike w:val="false"/>
          <w:dstrike w:val="false"/>
          <w:outline w:val="false"/>
          <w:vanish w:val="false"/>
        </w:rPr>
        <w:t>. Mások olyan zöldellõ ágakat adtak át, amelyen még egy kis hajtás is volt, és ezeket is külön állította, az angyal pedig vidám volt miattu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16</w:t>
      </w:r>
      <w:r>
        <w:rPr>
          <w:b w:val="false"/>
          <w:bCs w:val="false"/>
          <w:i w:val="false"/>
          <w:iCs w:val="false"/>
          <w:caps w:val="false"/>
          <w:smallCaps w:val="false"/>
          <w:strike w:val="false"/>
          <w:dstrike w:val="false"/>
          <w:outline w:val="false"/>
          <w:vanish w:val="false"/>
        </w:rPr>
        <w:t>. Mások az ágakat zölden adták át, és az ágaikon volt még egy kis hajtás is, ezeken a hajtásokon pedig valamiféle gyümölcs. Nagyon vidámak voltak azok az emberek, akiknek ilyen ág volt a kezükben. Az angyal igen örvendezett nekik, és vele együtt a pásztor is nagyon vidám vo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8.</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kkor az Úr angyala megparancsolta, hogy hozzanak koszorúkat. Pálmaág koszorúkat hoztak oda, és õ megkoszorúzta azokat az embereket, akiknek az ágán hajtás is volt, és a hajtáson valamiféle gyümölcs; majd a toronyba küldte õke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okat is a toronyba küldte, akiknek az ágán volt hajtás, de rajta gyümölcs már nem; de nekik egy pecsétet adott á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ndazoknak, akik a toronyba bejutottak, olyan fehér volt a ruhájuk, mint a hó.</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ágak átvételekor azokat is bebocsátotta oda, akik zöldellõ ágakat adtak át neki, de ezeknek elõbb fehér ruhát és pecsétet adott á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iután az angyal mindezt befejezte, így szólt a Pásztorhoz: Én most elmegyek, de te engedd õket a falakon belülre, annak mértéke szerint, ki mennyire méltó arra, hogy ott lakjon! Gondosan vizsgáld meg az ágaikat, és úgy küldjed oda õket! Vigyázz, nehogy valaki is rászedjen téged, de ha valaki mégis rászedne, én azt az oltár felett fogom megpróbálni! Ezeket mondotta a pásztornak, majd eltávozo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z angyal eltávoztával így szólt hozzám a Pásztor: Vegyük vissza mindegyiktõl az ágaikat, és ültessük el azokat, vajon közülük melyik tud majd megéledni? Azt mondtam neki: Uram, a száraz ágak hogyan is tudnának megéledni?</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Ezt válaszolta nekem: Ez a fa fûz, és ez az életet kedvelõ fák közé tartozik. Ha elültetik, és egy kevés vizet kap, sok megéled majd közülük. Nagyon fogok örülni azoknak az ágaknak, amelyek ezek közül megélednek, de ha nem is élednek meg, akkor sem tarthatnak engemet gondatlan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Akkor a Pásztor megparancsolta nekem, hogy sorjában hívjam oda õket. Egymás után, a sorrendnek megfelelõen jöttek oda, és ágaikat átadták a Pásztornak. A Pásztor fogta az ágakat, és a sorrendnek megfelelõen elültette azokat; sok vizet öntött rájuk, úgy, hogy az ágak nem is látszottak ki a vízbõ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Miután megöntözte az ágakat, így szólt hozzám: Most menjünk innét, de néhány nap múlva majd visszajövünk és minden ágat meg fogunk vizsgálni, mert aki ezt a fát teremtette, azt akarja, hogy mindazoknak életük legyen, akik róla ágat kaptak. Remélem, hogy a megöntözött és a vizet magukba szívó ágak többsége majd megéled.</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9.</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III</w:t>
      </w:r>
      <w:r>
        <w:rPr>
          <w:b w:val="false"/>
          <w:bCs w:val="false"/>
          <w:i w:val="false"/>
          <w:iCs w:val="false"/>
          <w:caps w:val="false"/>
          <w:smallCaps w:val="false"/>
          <w:strike w:val="false"/>
          <w:dstrike w:val="false"/>
          <w:outline w:val="false"/>
          <w:vanish w:val="false"/>
          <w:sz w:val="18"/>
          <w:szCs w:val="18"/>
        </w:rPr>
        <w:t>. 1</w:t>
      </w:r>
      <w:r>
        <w:rPr>
          <w:b w:val="false"/>
          <w:bCs w:val="false"/>
          <w:i w:val="false"/>
          <w:iCs w:val="false"/>
          <w:caps w:val="false"/>
          <w:smallCaps w:val="false"/>
          <w:strike w:val="false"/>
          <w:dstrike w:val="false"/>
          <w:outline w:val="false"/>
          <w:vanish w:val="false"/>
        </w:rPr>
        <w:t>. Így szóltam hozzá: Uram, mondd meg nékem, hogy mi valójában ez a fa? Bizonytalanságban vagyok felõle, mert ezeknek az ágaknak a levagdosása után is épen maradt, és egészen olyannak mutatkozik, mintha semmit sem vágtak volna le ról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alljad hát – válaszolta –, ez a nagy fa, amely a síkságokat, meg a hegyeket, meg az egész földet beárnyékolja, az Isten törvénye, melyet õ az egész világnak átadott. Ez a Törvény az Isten Fia, akit a föld határáig hirdetni fognak, akik pedig az árnyékban vannak, azok, akik hallgatták ezt az õ hirdetését és hittek benn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 angyal pedig a nagy és dicsõséges Mihály, akinek hatalma van e nép felett, és irányítja is õket. Õ az, aki beoltja a hivõk szívébe a törvényt; majd megvizsgálja azokat, akiknek a törvényt átadta, hogy megtartották-e az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indegyikük kezében egy ágat látsz. Ez az ág a törvény. Az ágak közül sok olyant láthatsz, amelyek haszontalanokká váltak, tudd meg, hogy õk azok, akik nem tartották meg a törvényt, és lásd meg mindegyiküknek a lakhelyét is.</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Uram, azokat miért engedték be a toronyba, és ezeket meg miért hagyták itt neked? A megtérés miatt. Hatalmam alatt hagyta õket, akik a tõle kapott törvényt megszegték, míg azok, akik a törvénynek eleget tettek és megtartották azt, az õ hatalma alatt álln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Uram, kik azok – kérdeztem tõle –, akik megkoszorúzottan mentek be a toronyba? Ezt válaszolta nekem: A megkoszorúzottak azok, akiket az ördög megkísértett, de gyõztek felette; õk azok, akiknek szenvedéseket kellett elviselniuk a törvény miat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 többiek peidig, akik olyan zöldellõ ágakat adtak át, amelyeknek egy hajtása is volt, de termés azon már nem, õk azok, akiknek a törvény miatt szorongattatásokat kellett elviselniük, de szenvedéseket már nem, és a törvényt nem árulták el.</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Akik pedig úgy adták vissza az ágaikat, hogyan azt megkapták, õk azok, akik szentségben és igazságban éltek, tiszta szívvel jártak mindenkor, és az Úr parancsait is megtartották. A többit majd akkor fogod megtudni, amikor az elültetett és megöntözött ágakat majd megvizsgálo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Néhány nap elteltével kijöttem ugyanerre a helyre. A Pásztor ott ült a nagy angyal helyén, én meg megálltam mellette. Így szólt hozzám: Végy magadra egy kötényt, és szolgálj nekem! Tiszta zsákvászon kötényt kötöttem magam elé.</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mikor meglátott engemet felövezve, szolgálatra készen, mondotta: Hívd ide az embereket, abban a sorrendben, ahogyan azok átadták az elültetett ágakat! Lementem a síkságra, és mindenkit odahívtam, majd mindnyájan rendben felálltak.</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Õ meg így szólt hozzájuk: Mindegyiktek szakítsa ki a maga ágát, és hozza ide hozzám!</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lsõnek azok adták át, akiknek száraz és megrágott águk volt, de ezek most is száraz és megrágott ágaknak mutatkoztak; megparancsolta nekik, hogy álljanak külön.</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Utánuk azok adták át, akiknek az ága száraz volt, de nem megrágott. Voltak közöttük, akik most zöldellõ ágakat adtak át, míg mások szárazakat, és mintha a férgek is megrágták volna azokat. Azoknak, akik zöldellõ ágakat adtak át, megparancsolta, hogy álljanak külön; és azoknak, akiké száraz és megrágott volt, hogy álljanak oda az elõbbiek mellé.</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ajd azok adták át, akiknek hasadásos és félig száraz ágaik voltak. Közülük sokan zöldellõ, hasadás nélküli ágakat adtak át, egyeseknek a zöldellõ ágán még gyümölcsöt termõ hajtás is volt, ahogyan a toronyba megkoszorúzottan bejutottak ágain is. Mások száraz és megrágott ágakat adtak át, vagy száraz és megrágás nélkülit, és ismét mások félig száraz és hasadásos ágakat. Mindegyiküknek megparancsolta, hogy álljanak külön, ki-ki a maga csoportjához, míg mások külön csoportb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Ezek után azok adták át, akiknek zöldellõ és hasadásos ágaik voltak. Mindnyájan zölden adták vissza, és ehhez a csoporthoz is álltak oda. A Pásztor igen megörült annak, hogy mindnyájan így megváltoztak, hogy elvetették a hasadásoka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Majd azok adták át, akiknek félig zöld és félig száraz águk volt, voltak olyanok, akiknek az ága most egészen zöldnek mutatkozott, míg másoké félig száraznak, vagy száraznak és megrágottnak, vagy pedig zöldellõnek, amelyen még egy hajtás is volt; majd mindegyiküket a saját csoportjához küldte.</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zek után azok adták át neki, akiké két részben zöld volt, a harmadikban pedig száraz. Sokan közülük most zöldellõ ágakat adtak vissza, sokan félig elszáradtakat, mások meg száraz és megrágott ágakat; mindegyiküket saját csoportjához állította od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ások úgy adták át az ágaikat, hogy azok két részben szárazak, a harmadikban pedig zöldek voltak. Sokan közülük most is félig elszáradtan adták át, mások szárazon és megrágottan, ismét mások félig szárazon és hasadásokkal, és csak kevesen adták át zölden; majd mindegyikük a saját csoportja közé ál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ajd azok adták át, akiknek az ága zöld volt, de egy kissé száraz és hasadt, közülük egyesek most zölden adták vissza, mások zöldellõ ágat hajtásával együtt; mindegyikük a saját csoportja közé áll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Ezek után azok adták át, akiknek ágaik egy kis részben zöldek voltak, de a többi részén szárazak. Többségüknek most zöldellõ águk volt hajtással együtt, míg másoké csak zöldellõ. A Pásztor igen örvendezett azon, hogy ilyeneknek találta ezeket, majd  õk is saját csoportjukhoz mentek od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w:t>
      </w:r>
    </w:p>
    <w:p>
      <w:pPr>
        <w:pStyle w:val="BodyText"/>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Text"/>
        <w:bidi w:val="0"/>
        <w:jc w:val="center"/>
        <w:rPr/>
      </w:pPr>
      <w:r>
        <w:rPr>
          <w:b w:val="false"/>
          <w:bCs w:val="false"/>
          <w:i w:val="false"/>
          <w:iCs w:val="false"/>
          <w:caps w:val="false"/>
          <w:smallCaps w:val="false"/>
          <w:strike w:val="false"/>
          <w:dstrike w:val="false"/>
          <w:outline w:val="false"/>
          <w:vanish w:val="false"/>
        </w:rPr>
        <w:t xml:space="preserve">V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után a Pásztor mindenkinek az ágát megvizsgálta, így szólt hozzám: Mondtam neked, hogy ez a fa szereti az életet, láthatod, mennyien megtértek és üdvözültek? Látom, Uram, – válaszoltam. Vedd észre az Isten irgalmasságát – mondotta –, hogy milyen nagy és dicsõséges az, és a megtérés lelkét megadja mindazoknak, akik méltóak arra.</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Hogyan lehetséges az Uram – vetettem közbe –, hogy nem tértek meg mindnyájan? Az Úr látta – mondotta – azoknak a szívét, akik tisztán megõrzik azt, akik egész szívükbõl szolgálni fogják õt, és megadta nekik a megtérést; azoknak pedig, akiknél látta, hogy a szívük cselszövõ, gonosz, és csak képmutatásból tértek meg, az ilyeneknek nem adja meg a megtérést, nehogy ismételten káromolják az õ nevét.</w:t>
      </w:r>
    </w:p>
    <w:p>
      <w:pPr>
        <w:pStyle w:val="Body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ondottam neki: Uram, most tárd fel elõttem a visszaadott ágak jelentését is, hogy milyenek is ezek, hol van az õ helyük, hogy ezt a hívõk mind meghallgassák, meg azok is, akik a pecsétet,  noha már megkapták, de összetörték azt, és nem õrizték meg épségben, de késõbb cselekedeteiket felismervén megtértek, majd újra pecsétet kaptak tõled, és dicsõítették az Istent, mivel megkönyörült rajtuk, és elkül</w:t>
      </w:r>
      <w:r>
        <w:rPr/>
        <w:t>dött tégedet lelkük megújítására.</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Halljad hát – mondotta –, akiknek az ága száraznak és férgektõl megrágottnak találtatott, azok, akik elhagyták és elárulták az Egyházat, bûneikben még az Urat is káromolták, sõt még az Úr nevét is szégyellték, azt a nevet, amelyet lehívnak rájuk, ezek az Isten elõtt végképp meghaltak. Láthatod, hogy közülük egy sem tért meg, bár az igéket, amelyeket elmondottál nekik, hallották, amelyeket neked megparancsoltam. Ezektõl az élet eltávozo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Akik pedig száraz és rágás n</w:t>
      </w:r>
      <w:r>
        <w:rPr>
          <w:b w:val="false"/>
          <w:bCs w:val="false"/>
          <w:i w:val="false"/>
          <w:iCs w:val="false"/>
          <w:caps w:val="false"/>
          <w:smallCaps w:val="false"/>
          <w:strike w:val="false"/>
          <w:dstrike w:val="false"/>
          <w:outline w:val="false"/>
          <w:vanish w:val="false"/>
        </w:rPr>
        <w:t>élküli ágakat adtak át, azok közel állnak ezekhez. Képmutatók õk, más tanítást terjesztettek, és ezzel megtévesztették az Isten szolgáit, de még inkább a bûnösöket, és nem hagyták, hogy ezek megtérjenek, hanem esztelen tanításaikhoz vezették õket. Ezek sz</w:t>
      </w:r>
      <w:r>
        <w:rPr/>
        <w:t xml:space="preserve">ámára még van remény megtérésre. Láthattad, sokan megtértek közülük, mióta te elmondtad nekik a parancsolataimat, és még ezután is lesznek, akik megtérnek. Akik pedig nem térnek meg, az életüket veszítik el. Mindazok, akik megtérnek közülük, jókká lesznek, </w:t>
      </w:r>
      <w:r>
        <w:rPr>
          <w:b w:val="false"/>
          <w:bCs w:val="false"/>
          <w:i w:val="false"/>
          <w:iCs w:val="false"/>
          <w:caps w:val="false"/>
          <w:smallCaps w:val="false"/>
          <w:strike w:val="false"/>
          <w:dstrike w:val="false"/>
          <w:outline w:val="false"/>
          <w:vanish w:val="false"/>
        </w:rPr>
        <w:t>és az elsõ falakban lesz a lakhelyük, de lesznek olyanok is, akik a toronyba bejutnak. Láthatod, hogy a bûnökbõl való megtérésben élet van, és a megrögzöttségben pedig halá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VII. </w:t>
      </w:r>
      <w:r>
        <w:rPr>
          <w:b w:val="false"/>
          <w:bCs w:val="false"/>
          <w:i w:val="false"/>
          <w:iCs w:val="false"/>
          <w:caps w:val="false"/>
          <w:smallCaps w:val="false"/>
          <w:strike w:val="false"/>
          <w:dstrike w:val="false"/>
          <w:outline w:val="false"/>
          <w:vanish w:val="false"/>
          <w:sz w:val="18"/>
          <w:szCs w:val="18"/>
        </w:rPr>
        <w:t>1</w:t>
      </w:r>
      <w:r>
        <w:rPr/>
        <w:t xml:space="preserve">. Most azokról halljál, akik az ágaikat félig szárazon, hasadásokkal </w:t>
      </w:r>
      <w:r>
        <w:rPr>
          <w:b w:val="false"/>
          <w:bCs w:val="false"/>
          <w:i w:val="false"/>
          <w:iCs w:val="false"/>
          <w:caps w:val="false"/>
          <w:smallCaps w:val="false"/>
          <w:strike w:val="false"/>
          <w:dstrike w:val="false"/>
          <w:outline w:val="false"/>
          <w:vanish w:val="false"/>
        </w:rPr>
        <w:t>adták át. A kételkedõk õk, akiknek az águk félig száraz volt. Õk nem élnek, de nem is haltak meg.</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kiké pedig a félig száraz, és még hasadásos is volt, ezek a kételkedõk és rágalmazók. Õk sohasem békességesek egymás között, hanem mindig meghasonlottak </w:t>
      </w:r>
      <w:r>
        <w:rPr/>
        <w:t>– tette hozzá –, mégis van megtérés számukra. Láthatsz közöttük olyanokat is, akik már megtértek, vagy a megtérés reménye ott van bennü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ndazok, akik közülük megtérnek, a toronyban fognak lakni, de azok, akik csak késõbb fognak megtérni, a külsõ fal</w:t>
      </w:r>
      <w:r>
        <w:rPr/>
        <w:t>akban kapnak lakhelyet, azok pedig, akik nem térnek meg, hanem megrekednek cselekedeteiknél, halállal halnak meg.</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kik az ágaikat zölden és hasadással adták át, mindenkor hívõk és jók voltak, de ott volt bennük az irigység is egymás iránt, valamiféle dicsõség vagy az elsõ helyek miatt. Ám azok mind esztelenek, akik egymás között az elsõbbség miatt irigykedn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xml:space="preserve"> Ha meghallják parancsaimat, megjavulnak és megtisztítják magukat, majd hamarosan megtérnek, így lakhelyük a toronyban lesz; de ha közülük val</w:t>
      </w:r>
      <w:r>
        <w:rPr>
          <w:b w:val="false"/>
          <w:bCs w:val="false"/>
          <w:i w:val="false"/>
          <w:iCs w:val="false"/>
          <w:caps w:val="false"/>
          <w:smallCaps w:val="false"/>
          <w:strike w:val="false"/>
          <w:dstrike w:val="false"/>
          <w:outline w:val="false"/>
          <w:vanish w:val="false"/>
        </w:rPr>
        <w:t xml:space="preserve">aki ismét ismételten visszafordul a meghasonlásba, kivetik ezt a toronyból, sõt még az életét is elveszti.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indazoknak életük lesz, akik megtartják az Úr parancsolatait. A parancsolatokban pedig nincsen szó az elsõbbségrõl meg a hiú dicsõségvágyról, inkább a türelemrõl, és az ember alázatosságáról. Az Úrnak szentelt élet ilyenekben van,  meghasonlásban meg a törvényszegésben pedig a halá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pPr>
      <w:r>
        <w:rPr>
          <w:b/>
          <w:bCs w:val="false"/>
          <w:i w:val="false"/>
          <w:iCs w:val="false"/>
          <w:caps w:val="false"/>
          <w:smallCaps w:val="false"/>
          <w:strike w:val="false"/>
          <w:dstrike w:val="false"/>
          <w:outline w:val="false"/>
          <w:vanish w:val="false"/>
          <w:sz w:val="24"/>
          <w:szCs w:val="24"/>
        </w:rPr>
        <w:t>74</w:t>
      </w:r>
      <w:r>
        <w:rPr/>
        <w:t>.</w:t>
      </w:r>
    </w:p>
    <w:p>
      <w:pPr>
        <w:pStyle w:val="ListBullet3"/>
        <w:bidi w:val="0"/>
        <w:jc w:val="center"/>
        <w:rPr/>
      </w:pPr>
      <w:r>
        <w:rPr/>
      </w:r>
    </w:p>
    <w:p>
      <w:pPr>
        <w:pStyle w:val="ListBullet3"/>
        <w:bidi w:val="0"/>
        <w:rPr/>
      </w:pPr>
      <w:r>
        <w:rPr/>
        <w:t xml:space="preserve">V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ok, akik félig zöld és félig száraz ágakat adtak át, õk cselekedeteikkel beszennyezték magukat, és a szentekhez sem csatlakoztak; ezért az ág egyik része élõ, a másik pedig már elhal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Sokan közülük, amikor parancsolataimat meghallják, megtérnek; és azok, akik megtérnek, a toronyban fognak lakni; de néhányan közülük mindvégig távol maradnak, soha</w:t>
      </w:r>
      <w:r>
        <w:rPr>
          <w:b w:val="false"/>
          <w:bCs w:val="false"/>
          <w:i w:val="false"/>
          <w:iCs w:val="false"/>
          <w:caps w:val="false"/>
          <w:smallCaps w:val="false"/>
          <w:strike w:val="false"/>
          <w:dstrike w:val="false"/>
          <w:outline w:val="false"/>
          <w:vanish w:val="false"/>
        </w:rPr>
        <w:t>sem térnek meg, mert cselekedeteikben az Urat káromolták és megtagadták õt. Az elkövetett gonoszságaik miatt az életüket veszítették e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Sokan közülük még kételkednek, számukra van  még megtérés, és ha rövid idõn belül megtérnek, lakásuk lesz a toronyban, de ha késõbb fognak csak megtérni, akkor csak a falakban fognak lakni; azok pedig, akik nem térnek meg, az életüket veszítik e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kik két részben zöld és harmadik részben száraz ágakat adtak át, õk különféle tagadásokkal árulókká lett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xml:space="preserve"> Közülü</w:t>
      </w:r>
      <w:r>
        <w:rPr>
          <w:b w:val="false"/>
          <w:bCs w:val="false"/>
          <w:i w:val="false"/>
          <w:iCs w:val="false"/>
          <w:caps w:val="false"/>
          <w:smallCaps w:val="false"/>
          <w:strike w:val="false"/>
          <w:dstrike w:val="false"/>
          <w:outline w:val="false"/>
          <w:vanish w:val="false"/>
        </w:rPr>
        <w:t>k sokan megtérnek és bejutnak a toronyba, de sokan lesznek azok is, akik mindvégig távol maradnak az Istentõl, ezek örökre elveszítik az életet. Vannak közöttük olyanok is, akik kételkednek és meghasonlottak, számukra még van megtérés, ha rövid idõn belül</w:t>
      </w:r>
      <w:r>
        <w:rPr/>
        <w:t xml:space="preserve"> megtérnek, és nem maradnak meg az élvezetekben; de ha megmaradnak ezekben, a cselekedeteikben, saját halálukon munkálkodnak.</w:t>
      </w:r>
    </w:p>
    <w:p>
      <w:pPr>
        <w:pStyle w:val="ListBullet3"/>
        <w:bidi w:val="0"/>
        <w:rPr/>
      </w:pPr>
      <w:r>
        <w:rPr/>
      </w:r>
    </w:p>
    <w:p>
      <w:pPr>
        <w:pStyle w:val="ListBullet3"/>
        <w:bidi w:val="0"/>
        <w:jc w:val="center"/>
        <w:rPr/>
      </w:pPr>
      <w:r>
        <w:rPr>
          <w:b/>
          <w:bCs w:val="false"/>
          <w:i w:val="false"/>
          <w:iCs w:val="false"/>
          <w:caps w:val="false"/>
          <w:smallCaps w:val="false"/>
          <w:strike w:val="false"/>
          <w:dstrike w:val="false"/>
          <w:outline w:val="false"/>
          <w:vanish w:val="false"/>
          <w:sz w:val="24"/>
          <w:szCs w:val="24"/>
        </w:rPr>
        <w:t>75</w:t>
      </w:r>
      <w:r>
        <w:rPr/>
        <w:t>.</w:t>
      </w:r>
    </w:p>
    <w:p>
      <w:pPr>
        <w:pStyle w:val="ListBullet3"/>
        <w:bidi w:val="0"/>
        <w:jc w:val="center"/>
        <w:rPr/>
      </w:pPr>
      <w:r>
        <w:rPr/>
      </w:r>
    </w:p>
    <w:p>
      <w:pPr>
        <w:pStyle w:val="ListBullet3"/>
        <w:bidi w:val="0"/>
        <w:rPr/>
      </w:pPr>
      <w:r>
        <w:rPr/>
        <w:t xml:space="preserve">I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ok pedig, akik két részben száraz és a harmadikban zöld ágakat adtak át, õk hívõk voltak, de meggazdagodtak, és a pogányok szemében dicsõségesek lettek. Nagy gõgöt öltöttek magukra, felfuvalkodottá váltak, elhagyták az igazságot, és az igazakhoz sem csatlakoztak, hanem a pogányokkal éltek együtt, mert ez az út kellemesebb volt nekik. Az Istentõl nem távolodtak el, a hi</w:t>
      </w:r>
      <w:r>
        <w:rPr/>
        <w:t>t</w:t>
      </w:r>
      <w:r>
        <w:rPr>
          <w:b w:val="false"/>
          <w:bCs w:val="false"/>
          <w:i w:val="false"/>
          <w:iCs w:val="false"/>
          <w:caps w:val="false"/>
          <w:smallCaps w:val="false"/>
          <w:strike w:val="false"/>
          <w:dstrike w:val="false"/>
          <w:outline w:val="false"/>
          <w:vanish w:val="false"/>
        </w:rPr>
        <w:t>ben megmaradtak, de a hitüknek megfelelõ cselekedeteket már nem gyakoroltá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Sokan megtérnek közülük is, és a toronyban lesz lakásu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ások a továbbiakban is együtt élnek a pogányokkal, a pogányok hiú dicsõségeiben elmerülve, távol maradnak az Istentõl, és a pogányok tetteinek megfelelõen fognak cselekedni õk is, azért majd a pogányok közé számítják õket. Közülük néhányan kételkednek, de a tetteik miatt már nem reménykednek az üdvösségbe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Ismét mások kételkednek és szakadást támasztanak, ezen k</w:t>
      </w:r>
      <w:r>
        <w:rPr>
          <w:b w:val="false"/>
          <w:bCs w:val="false"/>
          <w:i w:val="false"/>
          <w:iCs w:val="false"/>
          <w:caps w:val="false"/>
          <w:smallCaps w:val="false"/>
          <w:strike w:val="false"/>
          <w:dstrike w:val="false"/>
          <w:outline w:val="false"/>
          <w:vanish w:val="false"/>
        </w:rPr>
        <w:t>ételkedõk tetteibõl még van megtérés, de a megtérésük hamarosan következzen be, hogy a toronyban lakhelyük legyen. Azok számára pedig, akik megmaradnak az élvezetek közepette, továbbra is a halál vár.</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kik ágaikat úgy adták át, hogy az zöldellõ volt, de a csúcsán száraz és hasadásos, õk az Isten elõtt mindenkor jók, hívõk és dicsõségesek voltak, de valamiféle jelentéktelen vágyódás miatt vétkeztek, és valami egészen kevés ellenségességet megõriztek egymás ellen is, de amikor a szavaimat meghall</w:t>
      </w:r>
      <w:r>
        <w:rPr/>
        <w:t>ották, többségük sietve megtért, és így lakásuk van a toronyban,</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Néhányan kételkedtek közülük, és egynéhány kételkedõ sokban meghasonlott, de van reményük a megtérésre, mivel õk mindenkor jók voltak; nehéz a halálba jutni közülük valakinek is.</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xml:space="preserve">. Akik </w:t>
      </w:r>
      <w:r>
        <w:rPr>
          <w:b w:val="false"/>
          <w:bCs w:val="false"/>
          <w:i w:val="false"/>
          <w:iCs w:val="false"/>
          <w:caps w:val="false"/>
          <w:smallCaps w:val="false"/>
          <w:strike w:val="false"/>
          <w:dstrike w:val="false"/>
          <w:outline w:val="false"/>
          <w:vanish w:val="false"/>
        </w:rPr>
        <w:t>pedig az ágaikat szárazan, de egy kis részben még zölden adták át, õk hívõk voltak, cselekedeteikben azonban a törvényszegés szerint jártak, de az Istent sohasem hagyták el, az Õ nevét készségesen hordozták, az Isten szolgáit is szívesen befogadták házaik</w:t>
      </w:r>
      <w:r>
        <w:rPr/>
        <w:t>b</w:t>
      </w:r>
      <w:r>
        <w:rPr>
          <w:b w:val="false"/>
          <w:bCs w:val="false"/>
          <w:i w:val="false"/>
          <w:iCs w:val="false"/>
          <w:caps w:val="false"/>
          <w:smallCaps w:val="false"/>
          <w:strike w:val="false"/>
          <w:dstrike w:val="false"/>
          <w:outline w:val="false"/>
          <w:vanish w:val="false"/>
        </w:rPr>
        <w:t>a. Amikor majd errõl a megtérésrõl hallani fognak, kételkedés nélkül megtérnek, és az igazságosság minden erényét gyakorolni fogjá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Közülük némelyek még szenvednek is, a szorongattatásokat szívesen tûrik el, mert megismerik tetteiket, amelyeket annak elõtte elkövettek. Mindegyiküknek lakhelye a toronyban lesz.</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Miután befejezte a különbözõ ágak jelentésének magyarázatát, így szólt hozzám: Menj és mondjad el mindenkinek, hogy mindnyájan megtérjenek, és az Istennek éljenek! Az Úr irgalmasságá</w:t>
      </w:r>
      <w:r>
        <w:rPr/>
        <w:t>ban elküldött engemet, hogy mindenkinek megadjam a megtérést, még ha tettei miatt méltatlan is lenne az üdvösségre. Az Úr türelmes, és azt akarja, hogy a Fián keresztül meghívottak üdvözüljen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xml:space="preserve">. Azt mondtam neki: Uram, remélem, hogy mindenki, aki csak </w:t>
      </w:r>
      <w:r>
        <w:rPr>
          <w:b w:val="false"/>
          <w:bCs w:val="false"/>
          <w:i w:val="false"/>
          <w:iCs w:val="false"/>
          <w:caps w:val="false"/>
          <w:smallCaps w:val="false"/>
          <w:strike w:val="false"/>
          <w:dstrike w:val="false"/>
          <w:outline w:val="false"/>
          <w:vanish w:val="false"/>
        </w:rPr>
        <w:t>hallja ezeket, bûnbánatot tart. Bízom abban, hogy mindenki ráismer saját cselekedeteire, és az Istent félve bûnbánatot tar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Erre õ így válaszolt: Azok, akik teljes szívükbõl megtérnek, és magukat is megtisztítják minden fent felsorolt gonoszságtól, és többé már sohasem vétkeznek, megkapják az Úrtól gyógyulásukat korábban elkövetett bûneikre, és ha nem kételkednek ezen parancsolatok felõl, az Úrnak fognak élni. Akik pedig bûneiket még csak tetézik, és ennek a világnak a vágyódásai után járnak, magukat </w:t>
      </w:r>
      <w:r>
        <w:rPr/>
        <w:t>ítélik halálra.</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Te azonban az én parancsolataim szerint járjál, és az Istennek fogsz élni, és mindazok az Istennek fognak élni, akik hasonlóképpen élnek, és helyesen cselekedn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xml:space="preserve"> Miután ezeket megmutatta és mindent elmondott, így szólt hozzám: A többit majd néhány nap elteltével mutatom meg neked.</w:t>
      </w:r>
    </w:p>
    <w:p>
      <w:pPr>
        <w:pStyle w:val="ListBullet3"/>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X. PÉLDÁZAT</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8.</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 </w:t>
      </w:r>
      <w:r>
        <w:rPr>
          <w:b w:val="false"/>
          <w:bCs w:val="false"/>
          <w:i w:val="false"/>
          <w:iCs w:val="false"/>
          <w:caps w:val="false"/>
          <w:smallCaps w:val="false"/>
          <w:strike w:val="false"/>
          <w:dstrike w:val="false"/>
          <w:outline w:val="false"/>
          <w:vanish w:val="false"/>
          <w:sz w:val="18"/>
          <w:szCs w:val="18"/>
        </w:rPr>
        <w:t>1</w:t>
      </w:r>
      <w:r>
        <w:rPr/>
        <w:t xml:space="preserve">. Miután a Pásztornak, a megtérés angyalának a parancsolatait és példázatait lejegyeztem, eljött hozzám </w:t>
      </w:r>
      <w:r>
        <w:rPr>
          <w:b w:val="false"/>
          <w:bCs w:val="false"/>
          <w:i w:val="false"/>
          <w:iCs w:val="false"/>
          <w:caps w:val="false"/>
          <w:smallCaps w:val="false"/>
          <w:strike w:val="false"/>
          <w:dstrike w:val="false"/>
          <w:outline w:val="false"/>
          <w:vanish w:val="false"/>
        </w:rPr>
        <w:t>Õ és így szólt hozzám: Még meg akarom mutatni néked azt, amit a Szentlélek már megmutatott neked, amikor az Egyház alakjában beszélt veled, és ez a Lélek pedig az Isten Fi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xml:space="preserve"> Amikor még testedben gyengébb voltál, nem kaptál kinyilatkoztatást az angyaltó</w:t>
      </w:r>
      <w:r>
        <w:rPr>
          <w:b w:val="false"/>
          <w:bCs w:val="false"/>
          <w:i w:val="false"/>
          <w:iCs w:val="false"/>
          <w:caps w:val="false"/>
          <w:smallCaps w:val="false"/>
          <w:strike w:val="false"/>
          <w:dstrike w:val="false"/>
          <w:outline w:val="false"/>
          <w:vanish w:val="false"/>
        </w:rPr>
        <w:t>l, de miután már a Lélek segítségével erõssé lettél, erõidben megerõsödtél úgy, az angyalt is megláthattad, majd az Egyháztól kinyilatkoztatást kaptál, amit a szûz mutatott meg neked. Most ezt a Szentlelke által az angyal mutatja meg néked: igen fontos, h</w:t>
      </w:r>
      <w:r>
        <w:rPr/>
        <w:t>ogy ezzel kapcsolatban mindent pontosan megnézzé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zért is küldött el a házadba a dicsõséges angyal, hogy ott lakjam, és így mindent pontosan megtudhass, hogy semmitõl se féljél, mint azelõtt tetted.</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ajd elvitt engem Árkádiába, egy emlõalakú hegyr</w:t>
      </w:r>
      <w:r>
        <w:rPr/>
        <w:t>e, és ott a hegycsúcsra leültetett, és egy nagy síkságot mutatott nekem, a síkságot tizenkét hegy szegélyezte, és mindegyiknek az alakja más és más vol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Az elsõ oly fekete volt, mint a korom; a második kopár, növényzet nem volt rajta; a harmadik tele </w:t>
      </w:r>
      <w:r>
        <w:rPr/>
        <w:t>volt tövissel meg bogáncsokka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A negyediken a növények félig elszáradtak, felsõ részükben zöldek, míg a gyökereiknél szárazak voltak, és amikor a nap reájuk tûzött, egyes növények teljesen elszáradt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Az ötödik hegy igen durva felületû volt, de zöldellõ növényzet volt rajta; a hatodik tele volt hasadásokkal, nagyokkal meg kicsinyekkel, még a növényzet is hasadásos volt itt, és nagyon fonnyad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t>. A hetedik hegyen viruló növényzet volt, az egész hegy virágba borult, a madaraknak meg a barmoknak minden fajtája ott legelészett ezen a hegyen. A madarak meg a barmok minél inkább legelték a hegy növényeit, azok annál jobban virultak. A nyolcadik hegy forrásokkal volt tele, és az Úr mindenfajta teremtménye ivott a hegy forrásaibó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9.</w:t>
      </w:r>
      <w:r>
        <w:rPr/>
        <w:t xml:space="preserve"> A kilencedik hegyen ezzel szemben egyáltalán nem volt víz, egészen olyan volt, mint egy pusztaság. A hegyen vadállatok és halált hordozó csúszómászók voltak, akik elpusztítják az embereket. A tizedik hegyen nagy fákat lehetett látni, melyek az egész hegyet árnyékba borított</w:t>
      </w:r>
      <w:r>
        <w:rPr>
          <w:b w:val="false"/>
          <w:bCs w:val="false"/>
          <w:i w:val="false"/>
          <w:iCs w:val="false"/>
          <w:caps w:val="false"/>
          <w:smallCaps w:val="false"/>
          <w:strike w:val="false"/>
          <w:dstrike w:val="false"/>
          <w:outline w:val="false"/>
          <w:vanish w:val="false"/>
        </w:rPr>
        <w:t>ák. A fák árnyékában bárányok heverésztek, pihentek és kérõdzt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10</w:t>
      </w:r>
      <w:r>
        <w:rPr>
          <w:b w:val="false"/>
          <w:bCs w:val="false"/>
          <w:i w:val="false"/>
          <w:iCs w:val="false"/>
          <w:caps w:val="false"/>
          <w:smallCaps w:val="false"/>
          <w:strike w:val="false"/>
          <w:dstrike w:val="false"/>
          <w:outline w:val="false"/>
          <w:vanish w:val="false"/>
        </w:rPr>
        <w:t>. A tizenegyedik hegy sûrûn fásított volt, ezek a fák bõ termést hoztak. Más-más gyümölcsökkel díszelegtek, és aki ezt látta, szeretett volna a gyümölcseikbõl szakítani. A tizenkettedik h</w:t>
      </w:r>
      <w:r>
        <w:rPr/>
        <w:t>egy egészen fehér volt, látványa örömöt ébresztett, egészen szép volt ez a hegy.</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9.</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 mezõ közepén mutatott nekem egy nagy fehér sziklát, ahogy az ott a síkságból kiemelkedett. Négyszögletû szikla volt ez, és még a hegyeknél is magasabbra nyúlt, </w:t>
      </w:r>
      <w:r>
        <w:rPr/>
        <w:t>az egész világot képes lett volna befogadni.</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szikla igen õsi volt, rajta egy kaput vágtak, és úgy tûnt nekem, mintha a kapu vágása új lett volna. Ez a kapu a Napnál is jobban ragyogott, én igen csodálkoztam ezen a ragyogáso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 kapu körül tizenké</w:t>
      </w:r>
      <w:r>
        <w:rPr>
          <w:b w:val="false"/>
          <w:bCs w:val="false"/>
          <w:i w:val="false"/>
          <w:iCs w:val="false"/>
          <w:caps w:val="false"/>
          <w:smallCaps w:val="false"/>
          <w:strike w:val="false"/>
          <w:dstrike w:val="false"/>
          <w:outline w:val="false"/>
          <w:vanish w:val="false"/>
        </w:rPr>
        <w:t>t szûz állott, azt a négyet, akik a kapu sarkánál álltak, dicsõségesebbnek láttam a többinél, de azért a többi is dicsõséges volt. A kapu négy oldalán álltak õk, és fent középen kettõ.</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Öltözetük lenbõl szõtt khitón volt, az övük díszes, a jobb válluk p</w:t>
      </w:r>
      <w:r>
        <w:rPr/>
        <w:t>edig fedetlen volt, mintha valamilyen terhet hordani készültek volna. Így álltak ott munkára készen, nagyon vidámak és készségesek volt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Ezeket látván elcsodálkoztam magamban, hogy ilyen nagy és dicsõséges látványban volt részem. A szüzekre vonatkozóan ugyanúgy bizonytalanságban voltam, mert olyan nagy erõben álltak ott, mintha az egész égboltozatot õk akarnák hordozn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És akkor így szólt hozzám a Pásztot: Miért töprengesz magadban, és miért bizonytalanodtál el, és miért lettél olyan szomorú? Mind</w:t>
      </w:r>
      <w:r>
        <w:rPr>
          <w:b w:val="false"/>
          <w:bCs w:val="false"/>
          <w:i w:val="false"/>
          <w:iCs w:val="false"/>
          <w:caps w:val="false"/>
          <w:smallCaps w:val="false"/>
          <w:strike w:val="false"/>
          <w:dstrike w:val="false"/>
          <w:outline w:val="false"/>
          <w:vanish w:val="false"/>
        </w:rPr>
        <w:t>ezt te nem értheted, és ne úgy közelítsd meg ezt, mint hozzáértõ ember, inkább kérjed az Urat, hogy Tõle értelmezést nyerve felfoghasd eze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mi mögötted van, azt nem láthatod, de ami elõtted van, azt látod. Amit nem tudsz meglátni, hagyd azt, ne törd magad érte! Amit látsz, azt tedd egészen magadévá, a többivel meg ne törõdj! Mindazt, amit neked megmutatok, annak jelentését fel is tárom elõtted. Most lásd meg azt is, ami hátra va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0.</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kkor láttam, hogy hat magas, dicsõséges, és egymáshoz igen hasonló férfi érkezett és nagy embertömeget hívtak oda magukhoz. Magas és szép férfi volt mind a hat, az embereket pedig a szikla fölé épülõ torony megépítéséhez hívták össze. Nagy tolongás támadt akkor a torony építésére összegyûlt emberek között, i</w:t>
      </w:r>
      <w:r>
        <w:rPr/>
        <w:t>de-oda sürögtek a kapu körü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szüzek a kapu körül álltak, és azt mondták a férfiaknak, hogy a torony építésével sietniük kell. Majd a szüzek kinyújtották a kezüket, úgy, mintha valamit át akarnának venni az emberektõ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kkor a hat férfi megparancs</w:t>
      </w:r>
      <w:r>
        <w:rPr>
          <w:b w:val="false"/>
          <w:bCs w:val="false"/>
          <w:i w:val="false"/>
          <w:iCs w:val="false"/>
          <w:caps w:val="false"/>
          <w:smallCaps w:val="false"/>
          <w:strike w:val="false"/>
          <w:dstrike w:val="false"/>
          <w:outline w:val="false"/>
          <w:vanish w:val="false"/>
        </w:rPr>
        <w:t>olta, hogy a mély vízbõl köveket emeljenek ki, és vigyék azokat a toronyépítményhez. Tíz négyszögletû, munkálatlan követ emeltek k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A férfiak magukhoz hívták a szüzeket, és meghagyták nekik, minden követ, ami csak szükséges a torony megépítéséhez, hor</w:t>
      </w:r>
      <w:r>
        <w:rPr>
          <w:b w:val="false"/>
          <w:bCs w:val="false"/>
          <w:i w:val="false"/>
          <w:iCs w:val="false"/>
          <w:caps w:val="false"/>
          <w:smallCaps w:val="false"/>
          <w:strike w:val="false"/>
          <w:dstrike w:val="false"/>
          <w:outline w:val="false"/>
          <w:vanish w:val="false"/>
        </w:rPr>
        <w:t>djanak oda. A kapun át vigyék azokat, és adják át a tornyot építõ férfiakn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A mélybõl kiemelt elsõ tíz követ a szüzek felsegítették egymásnak, és egyenként vitték oda ezeket a köve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hogyan a kapu körül álltak, elég erõsnek mutatkozta</w:t>
      </w:r>
      <w:r>
        <w:rPr/>
        <w:t xml:space="preserve">k ahhoz, hogy a követ hordják, de még így is meggörnyedtek ezen sarokköveknél, de a többi is ugyanúgy az oldalköveknél; így cipelték a köveket mind együtt. Átvitték a kapun, amint ezt meghagyták nekik, majd átadták azokat a férfiaknak a torony építéséhez; </w:t>
      </w:r>
      <w:r>
        <w:rPr>
          <w:b w:val="false"/>
          <w:bCs w:val="false"/>
          <w:i w:val="false"/>
          <w:iCs w:val="false"/>
          <w:caps w:val="false"/>
          <w:smallCaps w:val="false"/>
          <w:strike w:val="false"/>
          <w:dstrike w:val="false"/>
          <w:outline w:val="false"/>
          <w:vanish w:val="false"/>
        </w:rPr>
        <w:t>õk fogták a köveket és építkezt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torony a nagy sziklára épült a kapu fölé. Az építkezésnél felhasználták azt a tíz követ, és ez betöltötte a szikla egész felületét, ezekbõl a kövekbõl tevõdött össze a torony alapzata, a szikla és a kapu tartotta az</w:t>
      </w:r>
      <w:r>
        <w:rPr/>
        <w:t xml:space="preserve"> egész toronyépület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 tíz kõ után másik huszonöt követ emeltek ki. Ezeket is belerakták a toronyba, ugyanúgy a szüzek hordták oda, mint az elõzõeket. Majd harmincöt követ emeltek ki, és hasonló módon a toronyba rakták. Ezek után negyven követ emelte</w:t>
      </w:r>
      <w:r>
        <w:rPr/>
        <w:t xml:space="preserve">k ki, és ezeket is mind beépítették a toronyba. Így a torony alapzatának négy rétege lett. </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kik a köveket felhozták a mélybõl, szünetet tartottak, maguk az építkezõk is megpihentek egy rövid idõre. Majd a hat férfi újból elrendelte a sokaságnak, hogy most a hegyekbõl hordjanak követ a torony építéséhez.</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Az emberek mindegyik hegyrõl hoztak oda különbözõ színû, megmunkált köveket, és átadták azokat a szüzeknek. A szüzek pedig áthordták ezeket a kapun, és átadták a torony építéséhez. Amikor a különféle köveket belerakták az épületbe, akkor azok olyan fehérré lettek, mint az elõzõ kövek, és így a korábbi színük megváltozott.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Bizonyos kövek nem voltak fényesek, mikor a férfiak beépítették, és amikor az épületbe kerültek, akkor is ilyenek maradtak, mivel nem a szüzek adták át ezeket, és nem is a kapun át jutottak be oda, ezek a kövek nem is illettek bele az épületb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mikor a hat férfi észrevette ezeket az épületbe nem illõ köveket, megparancsolták, hogy fogják meg és vigyék vissza oda, ahonnan id</w:t>
      </w:r>
      <w:r>
        <w:rPr/>
        <w:t>ehoztá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És a köveket hordozó embereknek ezt mondták: Szûnjetek meg a köveket az épületbe hordani, inkább tegyétek le mind a torony mellé, hogy a szüzek hozzák be azokat a kapun keresztül, és adják át a torony építéséhez. Mert ha nem ezeknek a szüzekne</w:t>
      </w:r>
      <w:r>
        <w:rPr/>
        <w:t>k a keze viszi át a kapun, akkor a színük nem tud megváltozni. Ne fáradozzatok hát feleslegesen! – mondották.</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V. </w:t>
      </w:r>
      <w:r>
        <w:rPr>
          <w:b w:val="false"/>
          <w:bCs w:val="false"/>
          <w:i w:val="false"/>
          <w:iCs w:val="false"/>
          <w:caps w:val="false"/>
          <w:smallCaps w:val="false"/>
          <w:strike w:val="false"/>
          <w:dstrike w:val="false"/>
          <w:outline w:val="false"/>
          <w:vanish w:val="false"/>
          <w:sz w:val="18"/>
          <w:szCs w:val="18"/>
        </w:rPr>
        <w:t>1</w:t>
      </w:r>
      <w:r>
        <w:rPr/>
        <w:t>. Erre a napra a végéhez ért az építkezés, bár a torony nem lett befejezve, folytatni kellett még a torony építését, de az építkezésben m</w:t>
      </w:r>
      <w:r>
        <w:rPr>
          <w:b w:val="false"/>
          <w:bCs w:val="false"/>
          <w:i w:val="false"/>
          <w:iCs w:val="false"/>
          <w:caps w:val="false"/>
          <w:smallCaps w:val="false"/>
          <w:strike w:val="false"/>
          <w:dstrike w:val="false"/>
          <w:outline w:val="false"/>
          <w:vanish w:val="false"/>
        </w:rPr>
        <w:t>ost egyelõre szünet állt be. A hat férfi megparancsolta az építkezõknek, hogy vonuljanak vissza és pihenjenek; a szüzeknek azonban azt hagyták meg, ne menjenek el onnan; én úgy láttam, a szüzek a torony õreiként maradtak o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Miután mindenki visszavonu</w:t>
      </w:r>
      <w:r>
        <w:rPr>
          <w:b w:val="false"/>
          <w:bCs w:val="false"/>
          <w:i w:val="false"/>
          <w:iCs w:val="false"/>
          <w:caps w:val="false"/>
          <w:smallCaps w:val="false"/>
          <w:strike w:val="false"/>
          <w:dstrike w:val="false"/>
          <w:outline w:val="false"/>
          <w:vanish w:val="false"/>
        </w:rPr>
        <w:t>lt és elpihent, így szóltam a Pásztorhoz: Miért nem fejezõdött be a torony építése, Uram?! – A tornyot nem lehet addig bevégezni, amíg annak Ura nem jön el – mondotta – hogy megvizsgálja az épületet, mert ha egyes köveket romlottnak talál, kicseréli azoka</w:t>
      </w:r>
      <w:r>
        <w:rPr/>
        <w:t>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A toronnyal kapcsolatosan szeretném megtudni, Uram, hogy valójában mit is jelöl az épület, vagy a kapu, a hegyek, meg a szüzek, a mélységbõl felhozott kövek, meg azok, amelyek megmunkálatlanul kerültek az épületbe.</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És hogy elsõnek miért ezt a tíz</w:t>
      </w:r>
      <w:r>
        <w:rPr/>
        <w:t xml:space="preserve"> követ tették le alapozásul, majd  huszönötöt, harmincötöt, meg a negyvenet, és mit jelent az, hogy bizonyos köveket odahoztak az építkezéshez, de újból kiemelték onnan azokat, és visszatették eredeti helyükre? Mindezekkel kapcsolatban nyugtasd meg lelkemet, Uram, és ismertesd meg velem ezek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Ha nem csupán hiú kíváncsiskodónak találtatsz, mindent meg fogsz majd tudni; néhány nap múlva újra eljövünk ide, és mindent látni fogsz, ami ezzel a toronnyal még történni fog, és megérted részletesen az összes példázato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Néhány nap múlva újra eljöttünk erre a helyre, ahol azelõtt is ültünk, és ezt mondta nekem: Menjünk oda a toronyhoz! Megérkezett a torony ura, hogy megvizsgálja azt. Majd a toronyhoz mentünk, de még senki sem volt ott a szüzek kivételéve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A Pásztor megkérdezte a szüzeket, hogy megérkezett-e már a torony ura. Õk azt válaszolták, hogy még ezután fog jönni az épület megvizsgálásár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VI. </w:t>
      </w:r>
      <w:r>
        <w:rPr>
          <w:b w:val="false"/>
          <w:bCs w:val="false"/>
          <w:i w:val="false"/>
          <w:iCs w:val="false"/>
          <w:caps w:val="false"/>
          <w:smallCaps w:val="false"/>
          <w:strike w:val="false"/>
          <w:dstrike w:val="false"/>
          <w:outline w:val="false"/>
          <w:vanish w:val="false"/>
          <w:sz w:val="18"/>
          <w:szCs w:val="18"/>
        </w:rPr>
        <w:t>1</w:t>
      </w:r>
      <w:r>
        <w:rPr/>
        <w:t>. Kevéssel ezután láttam, hogy egy csapat ember érkezett oda, közülük az egyik ember igen kimagasodott, úgy, hogy még a tornyot is felülmúlta.</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Vele volt az építkezést vezetõ hat férfi, jobbján és balján haladtak, és mindenki ott volt körülötte, akik az építkezésben részt vettek, és még más sok dicsõséges is volt vele. A toronyt õrizõ szüzek odafut</w:t>
      </w:r>
      <w:r>
        <w:rPr/>
        <w:t>ottak hozzá és megcsókolták, azok meg közelebb jöttek és körüljárták a tornyo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Ez a férfi gondosan megvizsgálta az épületet, minden egyes követ szemügyre vett, és a kezében levõ vesszõvel minden kõre ráütö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Amikor a kövekre ütött, közülük némelyek feketék lettek, mint a korom, mások érdesekké, némelyek hasadtakká, vagy csonkává. Voltak olyanok is, amelyek se fehérek, se feketék nem lettek, némelyek darabossá, és nem illettek oda a többi közé, míg mások piszkosakká lettek; ilyenek voltak az épületben talált romlott köv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Akkor megparancsolta, hogy szedjék ki ezeket a toronyból, rakják le a torony mellé, és hozzanak más köveket a helyükre, és azokat építsék b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Az építkez</w:t>
      </w:r>
      <w:r>
        <w:rPr>
          <w:b w:val="false"/>
          <w:bCs w:val="false"/>
          <w:i w:val="false"/>
          <w:iCs w:val="false"/>
          <w:caps w:val="false"/>
          <w:smallCaps w:val="false"/>
          <w:strike w:val="false"/>
          <w:dstrike w:val="false"/>
          <w:outline w:val="false"/>
          <w:vanish w:val="false"/>
        </w:rPr>
        <w:t>õk megkérdezték tõle, hogy melyik helyrõl hozzanak oda köveket ezeknek helyébe; nem azt parancsolta meg nekik, hogy a hegyekrõl hozzanak oda köveket, hanem a síkságról, amely közelebb va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Ezek után felásták a síkságot, fényes négyszögletû köveket találtak ott, és még sok nagy kerek kõ is volt ott a mezõn, majd mindet elhozták onnan, és a szüzek átvitték a kapun ezeket is.</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A négyszögletû köveket megmunkálták, és a kiemelt kövek helyébe rakták. A kerek alakúakat nem építették be a toronyba, mert a megmunkálásra igen kemények voltak, és ez hosszadalmas lett volna. A torony mellé rakták le ezeket, hogy késõbb majd megmunkálva az épületbe kerüljenek, mivel igen fényesek volt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V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mikor a dicsõséges férfi, a torony ura mindezt befejezte, magá</w:t>
      </w:r>
      <w:r>
        <w:rPr/>
        <w:t xml:space="preserve">hoz hívta a Pásztort, és minden követ rábízott, ami ott feküdt a torony körül, és így szólt hozzá: </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Tisztítsd meg gondosan ezeket a köveket, és azokat a köveket, amelyek odaillenek a többi közé, rakd be a toronyba; amelyek pedig nem illenek oda, dobd a toronytól messzir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xml:space="preserve">. Miután ezt megparancsolta a Pásztornak, eltávozott a toronytól azokkal együtt, akik vele jöttek; a szüzek pedig körülállták a tornyot, és </w:t>
      </w:r>
      <w:r>
        <w:rPr>
          <w:b w:val="false"/>
          <w:bCs w:val="false"/>
          <w:i w:val="false"/>
          <w:iCs w:val="false"/>
          <w:caps w:val="false"/>
          <w:smallCaps w:val="false"/>
          <w:strike w:val="false"/>
          <w:dstrike w:val="false"/>
          <w:outline w:val="false"/>
          <w:vanish w:val="false"/>
        </w:rPr>
        <w:t>õrizték azt.</w:t>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Én meg így szóltam a Pásztorhoz: hogyan juthatnak be a toronyba ezek a kövek a vizsgálat után? Ezt válaszolta nekem: minden kõ, amely kicsinek találtatik, belülre kerül az épületbe, amelyek pedig nagynak, a külsõ részekbe, és ezek tartják </w:t>
      </w:r>
      <w:r>
        <w:rPr/>
        <w:t>össze a többiek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Amikor mindezt elmondotta, így szólt hozzám: Most menjünk innen, majd két nap múlva visszajövünk, ekkor megtisztítjuk a köveket, és belerakjuk az épületbe. Meg kell tisztítani minden követ, ami csak a torony körül hever, nehogy az Úr váratlan visszatérésekor a torony környékét piszkosnak találja, és meg ne haragudjon, mert akkor ezek a kövek már nem kerülnek bele az épületbe, engemet pedig hanyagnak találna így az Úr.</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Két nap elteltével visszajöttünk a toronyhoz, és így szólt hozzám: Vizsgáljunk át minden egyes követ, lássuk melyiket lehet még felhasználni az épülethez! Vizsgáljuk át Uram! – mondottam.</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5.</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V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Legelõször a fekete köveket kezdtük vizsgálni. Ahogyan az épületbõl kiemelték azokat, most is ugyanolyanoknak talált</w:t>
      </w:r>
      <w:r>
        <w:rPr/>
        <w:t xml:space="preserve">attak. A Pásztor megparancsolta, hogy hordják el a toronytól ezeket, és távolítsák el. </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A megrongálódottakat gondosan megvizsgálta, sokat csiszolt rajtuk, s megparancsolta a szüzeknek, hogy vigyék a torony belsejébe azokat. A szüzek fogták, és a toronyépület bels</w:t>
      </w:r>
      <w:r>
        <w:rPr>
          <w:b w:val="false"/>
          <w:bCs w:val="false"/>
          <w:i w:val="false"/>
          <w:iCs w:val="false"/>
          <w:caps w:val="false"/>
          <w:smallCaps w:val="false"/>
          <w:strike w:val="false"/>
          <w:dstrike w:val="false"/>
          <w:outline w:val="false"/>
          <w:vanish w:val="false"/>
        </w:rPr>
        <w:t xml:space="preserve">õ részébe rakták; majd megparancsolta, hogy a többit meg rakják oda a fekete kövek közé, mert ezek is feketékké válta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Ezek után a hasadtakat vizsgálta át, közülük sokat megmunkált és elrendelte, hogy a szüzek által az épületbe vitessenek. A külsõ részekbe rakták ezeket, mert épeknek találta õket. A visszamaradottakat a sok repedés miatt nem lehetett megmunkálni, ezért a toronytól messze dobálták õ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Majd a megcsonkított köveket vizsgálta át, közülük sokat feketének talált, némelyeken még nagy h</w:t>
      </w:r>
      <w:r>
        <w:rPr>
          <w:b w:val="false"/>
          <w:bCs w:val="false"/>
          <w:i w:val="false"/>
          <w:iCs w:val="false"/>
          <w:caps w:val="false"/>
          <w:smallCaps w:val="false"/>
          <w:strike w:val="false"/>
          <w:dstrike w:val="false"/>
          <w:outline w:val="false"/>
          <w:vanish w:val="false"/>
        </w:rPr>
        <w:t>asadások is voltak, és megparancsolta, hogy ezeket tegyék oda a repedtek közé. Ami ezeken felül megmaradt, azt mind megtisztította és megmunkálta, hogy a toronyba berakják õket. A szüzek megfogták ezeket, és az épület belsõ részeibe illesztették, mivel gy</w:t>
      </w:r>
      <w:r>
        <w:rPr/>
        <w:t>engék volt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Ezután a félig fényes és félig fekete köveket vizsgálta át. Közülük sokat feketének talált, megparancsolta, hogy ezeket rakják oda az elvetett kövek közé; a többit meg a szüzek vigyék el, fehér kövek voltak ezek, és a szüzek belerakták az ép</w:t>
      </w:r>
      <w:r>
        <w:rPr>
          <w:b w:val="false"/>
          <w:bCs w:val="false"/>
          <w:i w:val="false"/>
          <w:iCs w:val="false"/>
          <w:caps w:val="false"/>
          <w:smallCaps w:val="false"/>
          <w:strike w:val="false"/>
          <w:dstrike w:val="false"/>
          <w:outline w:val="false"/>
          <w:vanish w:val="false"/>
        </w:rPr>
        <w:t>ületbe; kívülre tették, mert egészségeseknek mutatkoztak, és képesek voltak összefogni azokat, amelyek belülre kerültek; közülük egyikbõl sem kellett valamit is levágn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Utána a durva és kemény köveket vizsgálta át. Keveset tudott kiválasztani közülük, mert nem lehetett megmunkálni ezeket. Igen keményeknek találtattak. Amit lehetett, megmunkált, a szüzek pedig fogták, és a toronyépületben belülre tették, mivel gyengék voltak ez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t>. Majd a bepiszkolt köveket vizsgálta át. Közülük néhány már egészen me</w:t>
      </w:r>
      <w:r>
        <w:rPr>
          <w:b w:val="false"/>
          <w:bCs w:val="false"/>
          <w:i w:val="false"/>
          <w:iCs w:val="false"/>
          <w:caps w:val="false"/>
          <w:smallCaps w:val="false"/>
          <w:strike w:val="false"/>
          <w:dstrike w:val="false"/>
          <w:outline w:val="false"/>
          <w:vanish w:val="false"/>
        </w:rPr>
        <w:t xml:space="preserve">gfeketedett. Ezeket eltávolította a többitõl, a hátramaradottakat pedig fényeseknek és egészségeseknek találta, a szüzek az épületbe rakták ezeket, kívülre tették, mivel igen erõsek volta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6.</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X. </w:t>
      </w:r>
      <w:r>
        <w:rPr>
          <w:b w:val="false"/>
          <w:bCs w:val="false"/>
          <w:i w:val="false"/>
          <w:iCs w:val="false"/>
          <w:caps w:val="false"/>
          <w:smallCaps w:val="false"/>
          <w:strike w:val="false"/>
          <w:dstrike w:val="false"/>
          <w:outline w:val="false"/>
          <w:vanish w:val="false"/>
          <w:sz w:val="18"/>
          <w:szCs w:val="18"/>
        </w:rPr>
        <w:t>1</w:t>
      </w:r>
      <w:r>
        <w:rPr/>
        <w:t>. Ezután a fehér és kerek alakú köveket vizsgálta át, és így szólt hozzám: Mit tegyek ezekkel a kövekkel? Honnan tudnám én azt, Uram – válaszoltam. Semmi gondolatod sincs velük kapcsolatban?</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Uram, nem ismerem én ezt a mesterséget – mondottam –, nem vagyok kõfaragó, így hát nem  is tudhatom. Nem látod azt, hogy ezek egészen kerek alakúak, de ha négyszögletûvé akarnák tenni ezeket, akkor sokat kell lefaragni róluk, és az elengedhetetlen, hogy közülük néhányan bejussanak a toronyb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Ha ez elengedhetetlen, Uram, akkor miért kínlódol, miért nem választod k</w:t>
      </w:r>
      <w:r>
        <w:rPr>
          <w:b w:val="false"/>
          <w:bCs w:val="false"/>
          <w:i w:val="false"/>
          <w:iCs w:val="false"/>
          <w:caps w:val="false"/>
          <w:smallCaps w:val="false"/>
          <w:strike w:val="false"/>
          <w:dstrike w:val="false"/>
          <w:outline w:val="false"/>
          <w:vanish w:val="false"/>
        </w:rPr>
        <w:t>i azokat, amelyeket a toronyba akarod beilleszteni. A legnagyobbat és a legfényesebbet választom ki közülük, majd megmunkálom ezeket, a szüzek pedig fogják és beépítik a torony külsõ részeibe.</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A többit, ami még ezeken felül volt, megfogták és visszavit</w:t>
      </w:r>
      <w:r>
        <w:rPr>
          <w:b w:val="false"/>
          <w:bCs w:val="false"/>
          <w:i w:val="false"/>
          <w:iCs w:val="false"/>
          <w:caps w:val="false"/>
          <w:smallCaps w:val="false"/>
          <w:strike w:val="false"/>
          <w:dstrike w:val="false"/>
          <w:outline w:val="false"/>
          <w:vanish w:val="false"/>
        </w:rPr>
        <w:t>ték a mezõre, ahonnan hozták. Nem dobták el ezeket sem, azt mondotta ugyanis, hogy még egy kissé elhúzódik a toronyépítés, és mindenképpen szeretné a toronyba rakatni az Úr ezeket a köveket, mivel nagyon fényes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Akkor tizenkét szépformájú asszonyt hí</w:t>
      </w:r>
      <w:r>
        <w:rPr>
          <w:b w:val="false"/>
          <w:bCs w:val="false"/>
          <w:i w:val="false"/>
          <w:iCs w:val="false"/>
          <w:caps w:val="false"/>
          <w:smallCaps w:val="false"/>
          <w:strike w:val="false"/>
          <w:dstrike w:val="false"/>
          <w:outline w:val="false"/>
          <w:vanish w:val="false"/>
        </w:rPr>
        <w:t>vott oda, fekete ruhába voltak öltözve, a válluk fedetlen, a hajuk pedig kibontottan:  úgy tûnt nekem, mintha kegyetlen asszonyok lennének. A Pásztor megparancsolta nekik, hogy az elvetett köveket emeljék fel, és vigyék el az épülettõl a hegyekbe, ahonnan</w:t>
      </w:r>
      <w:r>
        <w:rPr/>
        <w:t xml:space="preserve"> hozták azoka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Vidámak voltak õk, és minden követ elhordtak, visszavitték oda, ahonnan hozták azokat. A kövek eltávolítása után egyetlen egy sem maradt már a torony körül. Akkor a Pásztor így szólt hozzám:  – Járjuk most körbe a tornyot, és nézzük meg, nehogy egy kõ is hiányozzon belõle! Én is vele együtt körbe mente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t xml:space="preserve">. Látván a Pásztor, hogy a torony valóban épült, egészen vidám lett. Így épült meg a torony, annak láttán magaménak szerettem volna ezt az építményt. Olyan volt az egész épület, mintha </w:t>
      </w:r>
      <w:r>
        <w:rPr>
          <w:b w:val="false"/>
          <w:bCs w:val="false"/>
          <w:i w:val="false"/>
          <w:iCs w:val="false"/>
          <w:caps w:val="false"/>
          <w:smallCaps w:val="false"/>
          <w:strike w:val="false"/>
          <w:dstrike w:val="false"/>
          <w:outline w:val="false"/>
          <w:vanish w:val="false"/>
        </w:rPr>
        <w:t>egyetlen kõbõl lett volna, mivel semmiféle illesztés nem látszott azon, olyannak tûnt a kõ, mintha sziklából faragták volna ki. Úgy láttam, mintha egyetlen kõ lenne az egész.</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7.</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 </w:t>
      </w:r>
      <w:r>
        <w:rPr>
          <w:b w:val="false"/>
          <w:bCs w:val="false"/>
          <w:i w:val="false"/>
          <w:iCs w:val="false"/>
          <w:caps w:val="false"/>
          <w:smallCaps w:val="false"/>
          <w:strike w:val="false"/>
          <w:dstrike w:val="false"/>
          <w:outline w:val="false"/>
          <w:vanish w:val="false"/>
          <w:sz w:val="18"/>
          <w:szCs w:val="18"/>
        </w:rPr>
        <w:t>1</w:t>
      </w:r>
      <w:r>
        <w:rPr/>
        <w:t>. Együtt sétálgattunk, igen vidám voltam, mivel ilyen szép dolgokat láthattam. Akkor így szólt hozzám a Pásztor: Menjél, és hozzál magaddal oltatlan meszet, meg egy cserépdarabot, hogy ezeket a köveket kiigazítsuk, és így majd az épületet befejezettnek láthatjuk; szükséges, hogy a torony körül minden rendben legyen!</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Megtettem azt, amit parancsolt, és visszatértem hozzá. Segíts nekem – mondotta –, és így a munka el</w:t>
      </w:r>
      <w:r>
        <w:rPr>
          <w:b w:val="false"/>
          <w:bCs w:val="false"/>
          <w:i w:val="false"/>
          <w:iCs w:val="false"/>
          <w:caps w:val="false"/>
          <w:smallCaps w:val="false"/>
          <w:strike w:val="false"/>
          <w:dstrike w:val="false"/>
          <w:outline w:val="false"/>
          <w:vanish w:val="false"/>
        </w:rPr>
        <w:t>õbb befejezõdhet. Amikor befejezte a toronyba szánt kövek kiigazítását, elrendelte, hogy söpörjék fel a torony környékét, hogy mindenütt tisztaság legye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A szüzek fogták a seprõket és felseperték, minden szemetet elvittek a toronytól, majd vizet hinte</w:t>
      </w:r>
      <w:r>
        <w:rPr/>
        <w:t>ttek szét, így a torony környéke szép és üde let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ajd így szólt hozzám a Pásztor: Ha eljõ majd a torony ura, nem fog szidalmazni bennünket, mert itt minden tisztává lett. Miután ezeket mondotta, el akart menn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De én megragadtam a tarisznyáját, é</w:t>
      </w:r>
      <w:r>
        <w:rPr>
          <w:b w:val="false"/>
          <w:bCs w:val="false"/>
          <w:i w:val="false"/>
          <w:iCs w:val="false"/>
          <w:caps w:val="false"/>
          <w:smallCaps w:val="false"/>
          <w:strike w:val="false"/>
          <w:dstrike w:val="false"/>
          <w:outline w:val="false"/>
          <w:vanish w:val="false"/>
        </w:rPr>
        <w:t>s kérleltem az Úrra, hogy tárja fel elõttem mindazt, amit eddig mutatott. Egy rövid idõre van valami elfoglaltságom – mondotta –, utána mindent feltárok. Várjál itt rám addig, amíg vissza nem jövö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Uram, mit tegyek én itt egyedül? – szóltam közbe. Nem</w:t>
      </w:r>
      <w:r>
        <w:rPr>
          <w:b w:val="false"/>
          <w:bCs w:val="false"/>
          <w:i w:val="false"/>
          <w:iCs w:val="false"/>
          <w:caps w:val="false"/>
          <w:smallCaps w:val="false"/>
          <w:strike w:val="false"/>
          <w:dstrike w:val="false"/>
          <w:outline w:val="false"/>
          <w:vanish w:val="false"/>
        </w:rPr>
        <w:t xml:space="preserve"> vagy egyedül – válaszolta –, ezek a szüzek veled lesznek. Uram, bízzál rájuk engemet! A Pásztor magához intette õket és azt mondta nekik: Amíg  vissza nem térek, rátok bízom õ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xml:space="preserve">. Akkor én ott maradtam egymagam a szüzekkel, õk pedig örvendeztek, és jók voltak hozzám, fõképpen azok, akik közülük dicsõségesek volta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8.</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I. </w:t>
      </w:r>
      <w:r>
        <w:rPr>
          <w:b w:val="false"/>
          <w:bCs w:val="false"/>
          <w:i w:val="false"/>
          <w:iCs w:val="false"/>
          <w:caps w:val="false"/>
          <w:smallCaps w:val="false"/>
          <w:strike w:val="false"/>
          <w:dstrike w:val="false"/>
          <w:outline w:val="false"/>
          <w:vanish w:val="false"/>
          <w:sz w:val="18"/>
          <w:szCs w:val="18"/>
        </w:rPr>
        <w:t>1</w:t>
      </w:r>
      <w:r>
        <w:rPr/>
        <w:t>. Így szóltak hozzám a szüzek: A Pásztor ma már nem fog visszatérni. Mit tegyek hát? – mondottam. Várj itt rá estig, ha visszajön, beszélj vele, de ha nem jön, velünk maradsz minda</w:t>
      </w:r>
      <w:r>
        <w:rPr>
          <w:b w:val="false"/>
          <w:bCs w:val="false"/>
          <w:i w:val="false"/>
          <w:iCs w:val="false"/>
          <w:caps w:val="false"/>
          <w:smallCaps w:val="false"/>
          <w:strike w:val="false"/>
          <w:dstrike w:val="false"/>
          <w:outline w:val="false"/>
          <w:vanish w:val="false"/>
        </w:rPr>
        <w:t>ddig, amíg õ vissza nem tér.</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Estéig várni fogok rá – mondottam nekik –, de ha nem jön vissza addig, hazamegyek, és korán reggel majd visszatérek. Reánk bízott tégedet, így nem hagyhatsz itt bennünket! – mondottá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Hol maradhatnék itt? – kérdeztem õ</w:t>
      </w:r>
      <w:r>
        <w:rPr/>
        <w:t xml:space="preserve">ket. Itt alszol velünk együtt, mint testvérünk, és nem úgy mint férfi, mert te a mi testvérünk vagy, és a továbbiakban is veled fogunk lakni, mivel nagyon szeretünk tégedet. Én pedig szégyelltem ottmaradni velük. </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Közülük az, aki elsõ lehetett, megcsókolt, és átölelt engem. Amikor a többi látta, hogy ez átkarolt, õk is megcsókoltak és körülvettek engem a torony körül, és közben játszottak vele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 legfiatalabb közülük én voltam, és én is együtt játszottam velük. Õk meg táncoltak, ugrándoztak és énekeltek. Hallgattam õket, a tornyot körbejártam velük, és igen vidám voltam közöttü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Estefelé haza akartam menni, de õk nem engedtek, hanem visszatartottak. Éjszakára is közöttük maradtam, és ott a toronyban feküdtem le.</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t>. A szüzek leterítették a föld</w:t>
      </w:r>
      <w:r>
        <w:rPr>
          <w:b w:val="false"/>
          <w:bCs w:val="false"/>
          <w:i w:val="false"/>
          <w:iCs w:val="false"/>
          <w:caps w:val="false"/>
          <w:smallCaps w:val="false"/>
          <w:strike w:val="false"/>
          <w:dstrike w:val="false"/>
          <w:outline w:val="false"/>
          <w:vanish w:val="false"/>
        </w:rPr>
        <w:t>re khitónjaikat, engem meg középre fektettek le, de nem tettek õk semmi mást, csak imádkoztak. Én is velük együtt szünet nélkül imádkoztam, és nem is kevesebbet, mint õk. A szüzek igen megörültek annak, hogy én is ott imádkozom velük. Másnap egészen két ó</w:t>
      </w:r>
      <w:r>
        <w:rPr/>
        <w:t>ráig együtt voltam a szüzekke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Akkor megérkezett a Pásztor, és így szólt a szüzekhez: Nem követtetek el rajta valami erõszakosságot? Kérdezd meg õt! – válaszolták. Azt mondtam neki: Uram, örömmel voltam együtt velük. Mit tettél? – kérdezte tõlem. Egész</w:t>
      </w:r>
      <w:r>
        <w:rPr/>
        <w:t xml:space="preserve"> éjszaka az Úr igéjével táplálkoztam, Uram. Jól bántak veled? – kérdezte. Igen, Uram, válaszoltam.</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Most pedig mirõl akarsz elõször hallani? Uram, az elejétõl fogva, ahogyan mindezt megmutattad nekem. Ahogyan kérdezgetni foglak, Uram, kérlek, úgy tárd fel elõttem mindezeket! Úgy lesz, ahogy te akarod – válaszolta, – mindent feltárok, és semmit sem rejtek el elõled.</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9.</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X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Mindenekelõtt azt tárd fel elõttem, Uram,  – mondottam –, hogy a szikla és a kapu kit jelöl? A szikla és a kapu az Isten Fia – </w:t>
      </w:r>
      <w:r>
        <w:rPr/>
        <w:t>válaszolta. Hogyan lehet az, hogy a szikla olyan öreg, a kapu meg új? Halljad hát! – mondotta és értsd meg te ostoba!</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Mert az Isten Fia még az egész Teremtés elõtt született, így Atyjának tanácsadója volt a teremtésben, ezért olyan öreg a szikla. De a </w:t>
      </w:r>
      <w:r>
        <w:rPr/>
        <w:t>kapu miért új, Uram?</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Mert Õ a beteljesedés végsõ napjaiban jelent meg, és ezért új ez a kapu, és azok, akik üdvözülni fognak, általa jutnak az Isten országáb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xml:space="preserve"> Láthattad, hogy a köveket a kapun keresztül vitték oda a toronyépületbe, és azokat, amel</w:t>
      </w:r>
      <w:r>
        <w:rPr>
          <w:b w:val="false"/>
          <w:bCs w:val="false"/>
          <w:i w:val="false"/>
          <w:iCs w:val="false"/>
          <w:caps w:val="false"/>
          <w:smallCaps w:val="false"/>
          <w:strike w:val="false"/>
          <w:dstrike w:val="false"/>
          <w:outline w:val="false"/>
          <w:vanish w:val="false"/>
        </w:rPr>
        <w:t>yeket nem vittek át rajta, visszakerültek a saját helyükre? Láttam. Uram, – válaszoltam. Így az Isten országába sem juthat be az, aki nem viseli az õ szent Nevé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Ha egy városba be akarsz jutni, mely fallal van körülvéve, és azon csak egy kapu van, nem tudsz másképpen bejutni oda, csak ezen a kapun keresztül, úgy az Isten országába sem juthat be másképpen az ember, csak a szeretett Fia neve álta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Láttad a toronyépítõk sokaságát? Láttam, Uram, – válaszolatam. Õk mind a dicsõséges angyalok, velük, mint egy fal van körülvéve az Úr, és ennek kapuzata az Isten Fia. Õ az egyetlen út, amely az Úrhoz vezet, és másképpen senki sem járulhat az Úr elé, csak Fia álta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Láttad azt a hat dicsõséges férfit közöttük, meg azt a hatalmas férfit is, aki körüljárta a tornyot, és megvizsgálta a köveket, némelyeket kiemelt az épületbõl? Láttam, Uram, válaszolta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Ez a dicsõséges férfi az Isten Fia, és az a hat dicsõséges férfi pedig az Isten hat dicsõséges angyala, akik jobb és bal oldalról körülfogják õt. Nélküle a dicsõséges angyalok közül sem járulhat senki az Isten elé; mindaz, aki nem veszi magára az õ nevét, nem juthat be az Isten országáb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0.</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X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És a torony kinek felel meg? – kérdeztem tõle. Ez a torony az Egyház – válaszolt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És a szüzek kik l</w:t>
      </w:r>
      <w:r>
        <w:rPr>
          <w:b w:val="false"/>
          <w:bCs w:val="false"/>
          <w:i w:val="false"/>
          <w:iCs w:val="false"/>
          <w:caps w:val="false"/>
          <w:smallCaps w:val="false"/>
          <w:strike w:val="false"/>
          <w:dstrike w:val="false"/>
          <w:outline w:val="false"/>
          <w:vanish w:val="false"/>
        </w:rPr>
        <w:t>ennének? Õk a szent lelkek, az Isten országára nem találhat rá másképpen az ember, csak ha magára ölti ezek ruháit. Ha csak magát a nevet veszed fel, de ezek ruháit nem öltöd magadra, mit sem használ neked. Ezek a szüzek Isten Fiának az erõi. Ha a nevet m</w:t>
      </w:r>
      <w:r>
        <w:rPr/>
        <w:t>agadra veszed, de az öltözetet már nem viseled, akkor hiába vetted magadra a nev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xml:space="preserve">. Mindazok a kövek, amelyeket eldobva láttál, csupán csak a Nevet viselték, de a szüzek ruháját már nem öltötték magukra. Melyek ezek az öltözékek, Uram? Neveik egyben az </w:t>
      </w:r>
      <w:r>
        <w:rPr>
          <w:b w:val="false"/>
          <w:bCs w:val="false"/>
          <w:i w:val="false"/>
          <w:iCs w:val="false"/>
          <w:caps w:val="false"/>
          <w:smallCaps w:val="false"/>
          <w:strike w:val="false"/>
          <w:dstrike w:val="false"/>
          <w:outline w:val="false"/>
          <w:vanish w:val="false"/>
        </w:rPr>
        <w:t>öltözetük is. Aki az Isten Fia nevét viseli, annak javára van az, ha az õ neveiket is hordozza, mert maga az Isten Fia is hordozza ezeknek a szüzeknek a nevé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 köveket pedig, amelyeket a toronyépületbe rakva láttál, az õ kezük adta át, és ezek ott is maradtak az épületben; õk magukra vették a szüzek erejé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Ezért látod azt, hogy ez a torony egyetlen kõ a szikla alapjával együtt. – Mert azok, akik a Fia által hittek az Úrban, és magukra öltötték ezeket a lelkeket, egy testben, egy lélekben élnek, é</w:t>
      </w:r>
      <w:r>
        <w:rPr/>
        <w:t>s a ruhájuk színe is egy lesz. Mindazoknak, akik ezen szüzeknek a nevét hordozzák, lakhelye a toronyban van.</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xml:space="preserve"> Az eldobott köveket miért dobták el, Uram, annak ellenére, hogy õk is kapun át jutottak be oda, és a szüzek által rakták be a toronyépületbe? Mivel te mindent ismerni akarsz, és olyan részletesen kérdezgetsz, halljál hát ezekrõl a kövekrõl is.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Magukra öltvén ezeket a lelkeket, megerõsödtek, és együtt éltek az Isten szolgáival, mindnyájan egy lélek, egy test, és egy öltözet voltak, mert minde</w:t>
      </w:r>
      <w:r>
        <w:rPr/>
        <w:t>zt  magukra öltötték és az igazságosság szerint cselekedt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b w:val="false"/>
          <w:bCs w:val="false"/>
          <w:i w:val="false"/>
          <w:iCs w:val="false"/>
          <w:caps w:val="false"/>
          <w:smallCaps w:val="false"/>
          <w:strike w:val="false"/>
          <w:dstrike w:val="false"/>
          <w:outline w:val="false"/>
          <w:vanish w:val="false"/>
        </w:rPr>
        <w:t xml:space="preserve">. Bizonyos idõ elteltével megtévesztették õket azok az asszonyok, akiket fekete ruhában láttál, a vállukat pedig fedetlenül, a hajukat kibontottan,… és szépségeseknek. Amikor õk meglátták ezeket az asszonyokat, vágyódás fogta el õket, és ezeknek erejét öltötték magukra, de a szüzek ruháját és erejét levetetté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9</w:t>
      </w:r>
      <w:r>
        <w:rPr>
          <w:b w:val="false"/>
          <w:bCs w:val="false"/>
          <w:i w:val="false"/>
          <w:iCs w:val="false"/>
          <w:caps w:val="false"/>
          <w:smallCaps w:val="false"/>
          <w:strike w:val="false"/>
          <w:dstrike w:val="false"/>
          <w:outline w:val="false"/>
          <w:vanish w:val="false"/>
        </w:rPr>
        <w:t>. Ezért kivetették õket az Isten házából, és átadták ezeknek az asszonyoknak; akiket pedig nem tévesztett meg ezeknek az asszonyoknak a szépsége, az Isten házában maradtak. Íme feltárult elõtted az elvetett kövek jelentése is.</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XIV. </w:t>
      </w:r>
      <w:r>
        <w:rPr>
          <w:b w:val="false"/>
          <w:bCs w:val="false"/>
          <w:i w:val="false"/>
          <w:iCs w:val="false"/>
          <w:caps w:val="false"/>
          <w:smallCaps w:val="false"/>
          <w:strike w:val="false"/>
          <w:dstrike w:val="false"/>
          <w:outline w:val="false"/>
          <w:vanish w:val="false"/>
          <w:sz w:val="18"/>
          <w:szCs w:val="18"/>
        </w:rPr>
        <w:t>1</w:t>
      </w:r>
      <w:r>
        <w:rPr/>
        <w:t>. Mi lesz velük Uram, ha azok az emberek, akik így jártak, megtérnek, és kivetik magukból ezen asszonyok utáni vágyódásaikat, visszatérvén a szüzekhez</w:t>
      </w:r>
      <w:r>
        <w:rPr>
          <w:b w:val="false"/>
          <w:bCs w:val="false"/>
          <w:i w:val="false"/>
          <w:iCs w:val="false"/>
          <w:caps w:val="false"/>
          <w:smallCaps w:val="false"/>
          <w:strike w:val="false"/>
          <w:dstrike w:val="false"/>
          <w:outline w:val="false"/>
          <w:vanish w:val="false"/>
        </w:rPr>
        <w:t>, azok erejében munkálkodnak, õk már nem juthatnak be az Isten házáb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Bejuthatnak – válaszolta –, ha valóban elvetik maguktól ezeknek az asszonyoknak a cselekedeteit, ha magukra öltik a szüzek erejét, és ezeknek megfelelõen járnak. Ezért tartottak szünetet az építkezés közben, ha õk megtérnek, még bejuthassanak a toronyépületbe; de ha nem térnek meg, elvetik õket, mivel mások is jönnek még od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ndezekért hálát adok az Úrnak, mert megkönyörült  mindazokon, akik segítségül hívják az õ nevét; és elk</w:t>
      </w:r>
      <w:r>
        <w:rPr/>
        <w:t>üldötte a megtérés angyalát hozzánk,akik vétkeztünk ellene, hogy megújítsa lelkünket, mely már a romlásban volt, és nem reménykedett abban, hogy még megújíthatja az életünk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ost, Uram – mondottam –, tárd fel elõttem, hogy miért nem a földre épült ez a torony, hanem a sziklára, a kapu fölé! – Még mindig ostoba és esztelen vagy? – Szükséges Uram, hogy mindent megkérdezzek tõled, mivel magamtól semmire sem tudok rájönni, és ezek olyan nagy és dicsõséges dolgok, hogy az ember nehezen érti meg.</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Hallja</w:t>
      </w:r>
      <w:r>
        <w:rPr>
          <w:b w:val="false"/>
          <w:bCs w:val="false"/>
          <w:i w:val="false"/>
          <w:iCs w:val="false"/>
          <w:caps w:val="false"/>
          <w:smallCaps w:val="false"/>
          <w:strike w:val="false"/>
          <w:dstrike w:val="false"/>
          <w:outline w:val="false"/>
          <w:vanish w:val="false"/>
        </w:rPr>
        <w:t>d hát – mondotta. Az Isten Fiának a neve nagy, határtalan és az egész világot hordozza. Ha pedig az egész teremtést az Isten Fia hordozza, akkor mit gondolsz azokról, akiket õ maga hívott meg és az Isten Fiának a nevét viselik, és megtartják az õ parancsa</w:t>
      </w:r>
      <w:r>
        <w:rPr/>
        <w:t>i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Láthatod most, hogy hogyan hordozza õket, azokat, akik teljes szívükbõl hordozzák az õ nevét. Számukra õ lett az alapzat, szívesen hordozza õket, mert nem hoztak szégyent a nevére, mikor viselték az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Tárd fel elõttem, Uram, ezeknek a szüzeknek, meg a fekete ruhába öltözött asszonyoknak a nevét is! Halljad hát az erõsebb szüzek neveit, azokét, akik a sarkokon állt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 elsõ közülük a Hit, második az Önmegtartóztatás, harmadik az Erõsség, negyedik a Türelem. A többi pedig, akik közöttük álltak, ezeket a neveket viselik: Egyszerûség, Ártatlanság, Tisztaság, Vidámság, Igazságosság, Értelem, Egyetértés és Szeretet. Aki ezeket a neveket viseli, az az Isten Fiáét is hordozza, és így bejuthat az Isten országáb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Most pedig halljad a fek</w:t>
      </w:r>
      <w:r>
        <w:rPr>
          <w:b w:val="false"/>
          <w:bCs w:val="false"/>
          <w:i w:val="false"/>
          <w:iCs w:val="false"/>
          <w:caps w:val="false"/>
          <w:smallCaps w:val="false"/>
          <w:strike w:val="false"/>
          <w:dstrike w:val="false"/>
          <w:outline w:val="false"/>
          <w:vanish w:val="false"/>
        </w:rPr>
        <w:t>ete ruhába öltözött asszonyok neveit is! Közülük négyen hatalmasabbak: az elsõ a Hitetlenség, második a Mértéktelenség, harmadik az Engedetlenség, negyedik a Tévelygés. Ezeket követi a Szomorúság,a Gonoszság, a Kicsapongás, az Indulatosság, a Hazugság, az</w:t>
      </w:r>
      <w:r>
        <w:rPr/>
        <w:t xml:space="preserve"> </w:t>
      </w:r>
      <w:r>
        <w:rPr>
          <w:b w:val="false"/>
          <w:bCs w:val="false"/>
          <w:i w:val="false"/>
          <w:iCs w:val="false"/>
          <w:caps w:val="false"/>
          <w:smallCaps w:val="false"/>
          <w:strike w:val="false"/>
          <w:dstrike w:val="false"/>
          <w:outline w:val="false"/>
          <w:vanish w:val="false"/>
        </w:rPr>
        <w:t>Ostobaság, a Rágalom és a Gyûlölet. Ha az Isten szolgái ezeket a neveket viselik, nem látják meg az Isten országát, és nem is juthatnak be od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ok a kövek, melyek a mélybõl valók, és az épületbe raktak, kik lennének Uram? Az elsõ tíz, amelyeket az alapba raktak – mondotta –, az elsõ nemzedék. Az a huszonöt a második nemzedék, az igaz férfiak; az a harmincöt pedig az Isten prófétái és diákónusai, a negyven kõ meg az apostolokat és az Isten Fia tanításának hirdetõit jelöl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Uram, miért a kapun keresztül átvíve adták oda a szüzek ezeket a köveket az építkezéshez?</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Mert elsõként õk hordozták ezeket a lelkeket, és a lelkek velük maradtak egészen a halálukig, nem hagyták el egymást, sem ezek az emberek a lelkeket, és a lelkek az embereket, ha pedig ne</w:t>
      </w:r>
      <w:r>
        <w:rPr/>
        <w:t>m ezek a lelkek lettek volna velük, akkor most alkalmatlanok lennének ebbe a toronyépületbe.</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XVI</w:t>
      </w:r>
      <w:r>
        <w:rPr>
          <w:b w:val="false"/>
          <w:bCs w:val="false"/>
          <w:i w:val="false"/>
          <w:iCs w:val="false"/>
          <w:caps w:val="false"/>
          <w:smallCaps w:val="false"/>
          <w:strike w:val="false"/>
          <w:dstrike w:val="false"/>
          <w:outline w:val="false"/>
          <w:vanish w:val="false"/>
          <w:sz w:val="18"/>
          <w:szCs w:val="18"/>
        </w:rPr>
        <w:t>. 1</w:t>
      </w:r>
      <w:r>
        <w:rPr>
          <w:b w:val="false"/>
          <w:bCs w:val="false"/>
          <w:i w:val="false"/>
          <w:iCs w:val="false"/>
          <w:caps w:val="false"/>
          <w:smallCaps w:val="false"/>
          <w:strike w:val="false"/>
          <w:dstrike w:val="false"/>
          <w:outline w:val="false"/>
          <w:vanish w:val="false"/>
        </w:rPr>
        <w:t>. Még azt tárd fel elõttem, Uram,… Mire vagy még kíváncsi? – kérdezte tõlem. Miért a mélybõl hozták a köveket, és miért ezek a lelkek vitték azokat, ma</w:t>
      </w:r>
      <w:r>
        <w:rPr/>
        <w:t>jd pedig a toronyépületbe rakták&g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Elengedhetetlen az, hogy a vízbõl emeljék ki õket, mert ezáltal lesz bennük élet. Nem képesek másként bejutni az Isten országába, ha csak nem halnak meg az elõbbi életük számár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t>3. Akik pedig meghaltak, elnyerik az I</w:t>
      </w:r>
      <w:r>
        <w:rPr>
          <w:b w:val="false"/>
          <w:bCs w:val="false"/>
          <w:i w:val="false"/>
          <w:iCs w:val="false"/>
          <w:caps w:val="false"/>
          <w:smallCaps w:val="false"/>
          <w:strike w:val="false"/>
          <w:dstrike w:val="false"/>
          <w:outline w:val="false"/>
          <w:vanish w:val="false"/>
        </w:rPr>
        <w:t>sten Fiának pecsétjét, és így az Isten országába jutnak. Elõbb halottnak számít az az ember, aki az Isten Fia nevét viseli, de amikor a pecsétet megkapja, leveti magáról a halált, és az életet ölti fe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xml:space="preserve"> A víz maga a pecsét, akik nem szállnak le a vízbe</w:t>
      </w:r>
      <w:r>
        <w:rPr>
          <w:b w:val="false"/>
          <w:bCs w:val="false"/>
          <w:i w:val="false"/>
          <w:iCs w:val="false"/>
          <w:caps w:val="false"/>
          <w:smallCaps w:val="false"/>
          <w:strike w:val="false"/>
          <w:dstrike w:val="false"/>
          <w:outline w:val="false"/>
          <w:vanish w:val="false"/>
        </w:rPr>
        <w:t>, azok halottak, akik pedig leszállnak oda, õk élnek. Hirdették nekik ezt a pecsétet, és ezzel vele jár, hogy az Isten országába jutn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Miért volt meg ez a pecsét annál a negyven kõnél, akik velük együtt emelkedtek fel a mélybõl? Mert az apostolok, a tanítók, meg azok õk, akik hirdették az Isten Fiának a nevét, erõben húnytak el, és az Isten Fiának a hitével prédikáltak a halottaknak is, és õk adták át ezeknek is a tanítás pecsétjé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xml:space="preserve"> Velük együtt szálltak le a vízbe, majd pedig felemelkedtek, ezek </w:t>
      </w:r>
      <w:r>
        <w:rPr>
          <w:b w:val="false"/>
          <w:bCs w:val="false"/>
          <w:i w:val="false"/>
          <w:iCs w:val="false"/>
          <w:caps w:val="false"/>
          <w:smallCaps w:val="false"/>
          <w:strike w:val="false"/>
          <w:dstrike w:val="false"/>
          <w:outline w:val="false"/>
          <w:vanish w:val="false"/>
        </w:rPr>
        <w:t>mint élõk szálltak le, és mint élõk is emelkedtek fel, azok pedig, akik halottak voltak, mint halottak szálltak alá, és mint élõk emelkedtek fe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b w:val="false"/>
          <w:bCs w:val="false"/>
          <w:i w:val="false"/>
          <w:iCs w:val="false"/>
          <w:caps w:val="false"/>
          <w:smallCaps w:val="false"/>
          <w:strike w:val="false"/>
          <w:dstrike w:val="false"/>
          <w:outline w:val="false"/>
          <w:vanish w:val="false"/>
        </w:rPr>
        <w:t>. Így életre keltek õk, és megismerték az Isten Fiának a nevét. Ezért azokkal együtt vitték õket is; a toronyépületben egymás mellé kerültek, és ezek megmunkálás nélkül egybe illettek, mert igazságosságban és igen nagy tisztaságban hunytak el, egyedül csak ezt a pecsétet nem kapták meg. Íme ez is feltárult elõtted. Igen, Uram – válaszolta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4.</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VII. </w:t>
      </w:r>
      <w:r>
        <w:rPr>
          <w:b w:val="false"/>
          <w:bCs w:val="false"/>
          <w:i w:val="false"/>
          <w:iCs w:val="false"/>
          <w:caps w:val="false"/>
          <w:smallCaps w:val="false"/>
          <w:strike w:val="false"/>
          <w:dstrike w:val="false"/>
          <w:outline w:val="false"/>
          <w:vanish w:val="false"/>
          <w:sz w:val="18"/>
          <w:szCs w:val="18"/>
        </w:rPr>
        <w:t>1</w:t>
      </w:r>
      <w:r>
        <w:rPr/>
        <w:t>. Most a hegyek jelentését magyarázd el nekem! Miért van az, hogy mindegyik más és más? Halljad hát! – mondotta. Ezek a hegyek azt a tizenkét törzset jelentik, akik a világot lakják. Az apostolok közöttük hirdették az Isten Fiá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Miért különböznek egymástól, m</w:t>
      </w:r>
      <w:r>
        <w:rPr>
          <w:b w:val="false"/>
          <w:bCs w:val="false"/>
          <w:i w:val="false"/>
          <w:iCs w:val="false"/>
          <w:caps w:val="false"/>
          <w:smallCaps w:val="false"/>
          <w:strike w:val="false"/>
          <w:dstrike w:val="false"/>
          <w:outline w:val="false"/>
          <w:vanish w:val="false"/>
        </w:rPr>
        <w:t xml:space="preserve">iért más és más alakúak ezek a hegyek? Tárd fel ezt elõttem, Uram! Halljad hát! – mondotta. Ez a tizenkét törzs, amely az egész világot lakja, a tizenkét pogány nép. Gondolkozásukban és felfogásukban különböznek egymástól. Ahogyan a hegyeket különfélének </w:t>
      </w:r>
      <w:r>
        <w:rPr/>
        <w:t>l</w:t>
      </w:r>
      <w:r>
        <w:rPr>
          <w:b w:val="false"/>
          <w:bCs w:val="false"/>
          <w:i w:val="false"/>
          <w:iCs w:val="false"/>
          <w:caps w:val="false"/>
          <w:smallCaps w:val="false"/>
          <w:strike w:val="false"/>
          <w:dstrike w:val="false"/>
          <w:outline w:val="false"/>
          <w:vanish w:val="false"/>
        </w:rPr>
        <w:t>átod, ugyanolyan különfélék ezek a népek is gondolkozásukban és felfogásukban. Megmutatom neked minden hegy jellemzõjé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De elõbb azt tárd fel elõttem, Uram, hogy miért van az, hogy bár különbözõek ezek a hegyek, de ha köveiket belerakják az épületbe, azok egyformán fehérek lesznek, olyanokká, mint a mélységbõl felhozott köv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inden nemzet, aki csak az ég alatt található, akik csak hallottak az Isten Fiának nevérõl, és akik hittek benne, meghívatást nyertek. Megkapták a pecsétet, és így egy lett a gondolkozásuk és a felfogásuk, ugyanígy a hitük és szeretetük, a Névvel együtt még a szüzek lelkeit is hordozzák. Ezért lett egyenlõképpen fényessé a torony épülete, olyanná, mint a Nap.</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Miután ezeket egybeépítették, és egy testté lettek, azokat pedig</w:t>
      </w:r>
      <w:r>
        <w:rPr>
          <w:b w:val="false"/>
          <w:bCs w:val="false"/>
          <w:i w:val="false"/>
          <w:iCs w:val="false"/>
          <w:caps w:val="false"/>
          <w:smallCaps w:val="false"/>
          <w:strike w:val="false"/>
          <w:dstrike w:val="false"/>
          <w:outline w:val="false"/>
          <w:vanish w:val="false"/>
        </w:rPr>
        <w:t>, akik ezután beszennyezték magukat, kivetették az igazak nemzedékébõl, és ismét olyanokká váltak, mint amilyenek azelõtt voltak, vagy talán még annál is gonoszabb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5.</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VIII. </w:t>
      </w:r>
      <w:r>
        <w:rPr>
          <w:b w:val="false"/>
          <w:bCs w:val="false"/>
          <w:i w:val="false"/>
          <w:iCs w:val="false"/>
          <w:caps w:val="false"/>
          <w:smallCaps w:val="false"/>
          <w:strike w:val="false"/>
          <w:dstrike w:val="false"/>
          <w:outline w:val="false"/>
          <w:vanish w:val="false"/>
          <w:sz w:val="18"/>
          <w:szCs w:val="18"/>
        </w:rPr>
        <w:t>1</w:t>
      </w:r>
      <w:r>
        <w:rPr/>
        <w:t xml:space="preserve">. Hogyan válhatott az gonosszá Uram, aki megismerte az Istent? – kérdeztem </w:t>
      </w:r>
      <w:r>
        <w:rPr>
          <w:b w:val="false"/>
          <w:bCs w:val="false"/>
          <w:i w:val="false"/>
          <w:iCs w:val="false"/>
          <w:caps w:val="false"/>
          <w:smallCaps w:val="false"/>
          <w:strike w:val="false"/>
          <w:dstrike w:val="false"/>
          <w:outline w:val="false"/>
          <w:vanish w:val="false"/>
        </w:rPr>
        <w:t>tõle. Nem ismerték meg õk az Istent, gonoszat cselekedtek akkor is, amikor a vétkeik miatt büntetést róttak rájuk, mert az, aki megismerte az Istent, többé már nem vétkezik, hanem a jót tesz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Amikor egy olyan ember vétkezik, akinek jót kellene tennie,</w:t>
      </w:r>
      <w:r>
        <w:rPr>
          <w:b w:val="false"/>
          <w:bCs w:val="false"/>
          <w:i w:val="false"/>
          <w:iCs w:val="false"/>
          <w:caps w:val="false"/>
          <w:smallCaps w:val="false"/>
          <w:strike w:val="false"/>
          <w:dstrike w:val="false"/>
          <w:outline w:val="false"/>
          <w:vanish w:val="false"/>
        </w:rPr>
        <w:t xml:space="preserve"> te talán nem úgy látod, hogy õ így nagyobb gonoszságot mûvel, mint az, aki nem ismeri az Istent? Ha pedig ilyenek miatt az Istent nem ismerõ embert halálra ítélik bûnei miatt, akkor azokat, akik az Istent ismerik, és látták annak nagy tetteit is, és mégi</w:t>
      </w:r>
      <w:r>
        <w:rPr/>
        <w:t>s</w:t>
      </w:r>
      <w:r>
        <w:rPr>
          <w:b w:val="false"/>
          <w:bCs w:val="false"/>
          <w:i w:val="false"/>
          <w:iCs w:val="false"/>
          <w:caps w:val="false"/>
          <w:smallCaps w:val="false"/>
          <w:strike w:val="false"/>
          <w:dstrike w:val="false"/>
          <w:outline w:val="false"/>
          <w:vanish w:val="false"/>
        </w:rPr>
        <w:t xml:space="preserve"> vétkeznek, kétszeresen fogják õket megbüntetni, és örökre meghalnak. Így tisztul meg az Isten Egyház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hogyan azt láttad, a toronyból köveket emeltek ki, és ezeket a gonosz lelkeknek adták át, ezzel kivettettek onnan, majd a megtisztultak újra egy te</w:t>
      </w:r>
      <w:r>
        <w:rPr>
          <w:b w:val="false"/>
          <w:bCs w:val="false"/>
          <w:i w:val="false"/>
          <w:iCs w:val="false"/>
          <w:caps w:val="false"/>
          <w:smallCaps w:val="false"/>
          <w:strike w:val="false"/>
          <w:dstrike w:val="false"/>
          <w:outline w:val="false"/>
          <w:vanish w:val="false"/>
        </w:rPr>
        <w:t>sté lettek, mintha egyetlen kõbõl épült volna a torony; úgy lesz majd Isten Egyházával is, annak megtisztítása után. Kivetik belõle a gonoszokat, a képmutatókat, a káromlókat, a kételkedõket és a különféle gonoszságok mûvelõi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xml:space="preserve"> Ezeknek kivetése után az</w:t>
      </w:r>
      <w:r>
        <w:rPr>
          <w:b w:val="false"/>
          <w:bCs w:val="false"/>
          <w:i w:val="false"/>
          <w:iCs w:val="false"/>
          <w:caps w:val="false"/>
          <w:smallCaps w:val="false"/>
          <w:strike w:val="false"/>
          <w:dstrike w:val="false"/>
          <w:outline w:val="false"/>
          <w:vanish w:val="false"/>
        </w:rPr>
        <w:t xml:space="preserve"> Isten Egyháza egy lesz gondolkodásban, a hitben és a szeretetben. Az Isten Fia ekkor majd örvendezni fog, hogy népét tisztán kapja meg. Uram, mindez nagy és dicsõséges!</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Még a hegyekrõl, meg ezeknek az erejérõl adjál külön-külön kinyilatkoztatást Uram! – kértem õt, hogy minden lélek az Úrban bízzon és ezeket hallván dicsõítse az õ nagy, csodálatos és dicsõséges nevét. Halljál hát mostan a hegyeknek, azaz a tizenkét pogány népnek a különbözõségérõl!…</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6.</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rPr/>
      </w:pPr>
      <w:r>
        <w:rPr/>
        <w:t xml:space="preserve">XI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 elsõ, a fekete hegyrõl való hívõk ilyenek: Az Úr káromlói õk, és azok, akik az Isten szolgáit elárulták. Ezek számára nincs megtérés, de halál, az igen, és ezért feketék õk, mivel a törvényt elvetetté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 második, kopár hegyrõl való hívõk ilyenek: képmutatók és a hazugság tanítói, hasonlítanak az elõzõekhez, és nem hozzák meg az igazság gyümölcseit. Ahogyan ez a hegy terméketlen, úgy ezek az emberek is csak a nevet viselték, de a hitben üresek. Nincs meg bennük az igazság gyümölcse. Van még megtérés számukra, ha hamarosan megtérnek, de ha</w:t>
      </w:r>
      <w:r>
        <w:rPr/>
        <w:t xml:space="preserve"> </w:t>
      </w:r>
      <w:r>
        <w:rPr>
          <w:b w:val="false"/>
          <w:bCs w:val="false"/>
          <w:i w:val="false"/>
          <w:iCs w:val="false"/>
          <w:caps w:val="false"/>
          <w:smallCaps w:val="false"/>
          <w:strike w:val="false"/>
          <w:dstrike w:val="false"/>
          <w:outline w:val="false"/>
          <w:vanish w:val="false"/>
        </w:rPr>
        <w:t>késlekednek megtenni, akkor az elõbbiekkel együtt a halál lesz az övéké.</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ért van az, Uram, hogy ezek számára van megtérés, de az elõbbiek számára már nincs? Tetteikben közel állnak egymáshoz. Azért van így – válaszolta –, hogy számukra van megtérés, mivel õk nem káromolták az Urat, és nem árulták el az Isten szolgáit sem, de a nyereségvágy miatt kétszínûvé lettek, és az emberek bûnös vágyainak megfelelõen tanított mindegyikük. De meg is bûnhõdnek ezért valamiképpen. Van még számukra megtérés, mert ne</w:t>
      </w:r>
      <w:r>
        <w:rPr/>
        <w:t>m váltak sem káromlókká, sem árulókká.</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7.</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harmadik, tövises és bogáncsos hegyrõl való hívõk ilyenek: Vannak közöttük gazdagok, meg olyanok, akik különféle cselekedetekkel bemocskolták maguka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xml:space="preserve"> Ezek nem kapcsolódnak az Isten szolgáihoz, hanem</w:t>
      </w:r>
      <w:r>
        <w:rPr>
          <w:b w:val="false"/>
          <w:bCs w:val="false"/>
          <w:i w:val="false"/>
          <w:iCs w:val="false"/>
          <w:caps w:val="false"/>
          <w:smallCaps w:val="false"/>
          <w:strike w:val="false"/>
          <w:dstrike w:val="false"/>
          <w:outline w:val="false"/>
          <w:vanish w:val="false"/>
        </w:rPr>
        <w:t xml:space="preserve"> eltévelyedve megfulladnak saját cselekedeteik miatt, mert a gazdagnak nehéz az Isten szolgáihoz kapcsolódni, mivel tartanak attól, hogy mások kérnek tõlük valamit, és ezért nehéz nekik az Isten országába jutn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xml:space="preserve"> Ahogyan a bogáncsok között nehéz mezítláb járni, ugyanolyan nehéz nekik is az Isten országába eljutni.</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De mindegyikük számára van megtérés, és mielõbb tegyék meg ezt, amit az elõzõ idõkben nem gyakoroltak, ezekben a napokban már legyenek azon, hogy valami jót is tudjanak tenni. Ha megtérnek õk, és valami jót is tesznek, az Istenben fognak élni; de ha megmaradnak a cselekedeteikben, azoknak az asszonyoknak adják át õket, akik majd a halálukat okozzá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8.</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negyedik hegyrõl – ahol a növényzet felsõ része zöld, alul pedig a gyökérnél száraz, és a Nap hevétõl egészen elszáradnak – a hivõk ilyenek: kételkedõk és olyanok, akiknek az Úr az ajkán van, de nem a szívükbe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ért szárazak a tövüknél, mert nincsen bennük erõ, egyedül csak a beszédük él, de a cselekedeteik halottak. Nem élnek õk, és nem is halottak, olyanok, mint a kételkedõk, mert a kételkedõk sem zöldek, sem nem szárazak, nem is élnek, de nem is haltak meg.</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Ahogyan ezek a növények elszáradnak, ha Napot látnak, ugyanúgy a kételkedõk is, ha az üldözésrõl hallanak, gyávasá</w:t>
      </w:r>
      <w:r>
        <w:rPr/>
        <w:t>guk miatt bálványimádásba sodródnak, és ezzel meggyalázzák az Úr nevé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Nem élõk õk, de nem is haltak meg. Ha rövid idõn belül megtérnek, akkor még képesek lesznek élni, de ha nem térnek meg, átadják õket azoknak az asszonyoknak, akik még az életet is elveszik tõlü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9.</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z ötödik hegyrõl – ahol a növényzet zöld volt, de maga a hegy durva felületû –, a hívõk ilyenek: vakmerõek, nehezen taníthatók; kevélyek, olyanok, akik megelégedettek magukkal, mindent tudni akarnak, de semmit nem ismernek v</w:t>
      </w:r>
      <w:r>
        <w:rPr/>
        <w:t>alójában.</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Kevélységükben elvetik maguktól az értelmességet, és az õrült esztelenség költözik beléjük. Egymást dicsõítik, mintha valóban bölcsek lennének, tökéletes tanítóknak akarnak mutatkozni, de valójában esztelen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Sokan nagyképûségük miatt üressé válnak. Olyanok, akik felfújják magukat. Hatalmas démon a kevélység, de a cselekedeteik üresek, ezért közülük sokakat elvetnek, míg azok, akik megtérnek és hívõkké lesznek, alávetik magukat az értelmességnek, így majd megismerik saját ostobaságuka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Számukra van még megtérés, mert nem annyira gonoszak, mint inkább értetlenek és ostobák, ha megtérnek, az Istennek fognak élni, ha pedig nem térnek meg, akkor majd azokkal az asszonyokkal élnek együtt, akik ebbe a rosszba belesodorták õ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0.</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 hatodik hegyrõl – amelyen kisebb és nagyobb hasadások voltak, meg a növények is ugyanúgy hasadásosak és fonnyadtak voltak –, a hívõk ilyene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melyiken kis hasadás van, azokat jelentik, akik megõriztek magukban valamit a másik ellen, rágalmaik</w:t>
      </w:r>
      <w:r>
        <w:rPr/>
        <w:t>ban elsorvasztják egymást a hitben, de közülük sokan megtérnek majd, ha meghallják az én parancsolataimat. A rágalmaik kicsik, és ezért hamarosan megtérne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melyeken pedig nagy hasadások vannak, azok, akik megmaradtak a rágalmaikban, emlékeznek a ross</w:t>
      </w:r>
      <w:r>
        <w:rPr>
          <w:b w:val="false"/>
          <w:bCs w:val="false"/>
          <w:i w:val="false"/>
          <w:iCs w:val="false"/>
          <w:caps w:val="false"/>
          <w:smallCaps w:val="false"/>
          <w:strike w:val="false"/>
          <w:dstrike w:val="false"/>
          <w:outline w:val="false"/>
          <w:vanish w:val="false"/>
        </w:rPr>
        <w:t>zra, és haragszanak egymásra. Az ilyeneket messzire dobják a toronytól, az épület megvizsgálása után. Nehezen fognak élni õ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Az Isten a mi Urunk, aki a mindenség felett uralkodik, akinek minden teremtménye felett hatalma van, nem emlékezik a bûneit megvalló gonoszságaira, hanem irgalmasságot gyakorol vele; a halandó pedig, aki tele van bûnökkel, megemlékszik a másik gonoszságáról, mintha neki módjában lenne elpusztítani vagy felmenteni õ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xml:space="preserve">. Azért én, a megtérés angyala, azt mondom nektek: ha megvan </w:t>
      </w:r>
      <w:r>
        <w:rPr>
          <w:b w:val="false"/>
          <w:bCs w:val="false"/>
          <w:i w:val="false"/>
          <w:iCs w:val="false"/>
          <w:caps w:val="false"/>
          <w:smallCaps w:val="false"/>
          <w:strike w:val="false"/>
          <w:dstrike w:val="false"/>
          <w:outline w:val="false"/>
          <w:vanish w:val="false"/>
        </w:rPr>
        <w:t>bennetek ez a részrehajlás, akkor vessétek ki magatokból, és térjetek meg, így majd meggyógyít benneteket elõbbi vétkeitekbõl az Úr, ha megtisztítjátok magatokat ettõl a démontól. Ha pedig nem, akkor titeket adnak át neki a halálr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IV. </w:t>
      </w:r>
      <w:r>
        <w:rPr>
          <w:b w:val="false"/>
          <w:bCs w:val="false"/>
          <w:i w:val="false"/>
          <w:iCs w:val="false"/>
          <w:caps w:val="false"/>
          <w:smallCaps w:val="false"/>
          <w:strike w:val="false"/>
          <w:dstrike w:val="false"/>
          <w:outline w:val="false"/>
          <w:vanish w:val="false"/>
          <w:sz w:val="18"/>
          <w:szCs w:val="18"/>
        </w:rPr>
        <w:t>1</w:t>
      </w:r>
      <w:r>
        <w:rPr/>
        <w:t>. A heted</w:t>
      </w:r>
      <w:r>
        <w:rPr>
          <w:b w:val="false"/>
          <w:bCs w:val="false"/>
          <w:i w:val="false"/>
          <w:iCs w:val="false"/>
          <w:caps w:val="false"/>
          <w:smallCaps w:val="false"/>
          <w:strike w:val="false"/>
          <w:dstrike w:val="false"/>
          <w:outline w:val="false"/>
          <w:vanish w:val="false"/>
        </w:rPr>
        <w:t xml:space="preserve">ik hegyrõl – ahol viruló növényzet volt, és az egész hegy virágba borult, a barmok meg a madarak, az ég minden fajtája legelte a növényeket ezen a hegyen, és a növények, melyeket ezek legeltek, még inkább virultak – a hívõk ilyene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Mindig egyszerûek, ártatlanok és boldogok, nem õriznek magukban semmit sem egymás ellen, az Isten szolgáinak mindenkor örvendeznek, magukra öntötték a szüzek Szentlelkét, mindig és mindenben könyörületesek, és a fáradozásaik által minden embernek juttatnak valamit szemrehá</w:t>
      </w:r>
      <w:r>
        <w:rPr/>
        <w:t>nyás és válogatás nélkü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z Úr látva egyszerûségüket és egészen gyermeki lelkületüket, segíti õket kezük fáradozásában, és kegyelmével elhalmozza õket minden cselekedetükbe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Én, a megtérés angyala mondom nektek, akik ilyenek vagytok, maradjatok me</w:t>
      </w:r>
      <w:r>
        <w:rPr>
          <w:b w:val="false"/>
          <w:bCs w:val="false"/>
          <w:i w:val="false"/>
          <w:iCs w:val="false"/>
          <w:caps w:val="false"/>
          <w:smallCaps w:val="false"/>
          <w:strike w:val="false"/>
          <w:dstrike w:val="false"/>
          <w:outline w:val="false"/>
          <w:vanish w:val="false"/>
        </w:rPr>
        <w:t>g mindig ilyeneknek, és magvatok nem fog kipusztulni sohasem! Az Úr megpróbált benneteket, neveteket felírta a mi sorainkba, minden ivadékotok együtt fog lakni az Isten Fiával, mert mindezt az õ lelkétõl kapjáto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V.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 nyolcadik hegyrõl – ahol sok forrás volt, és az Úr minden teremtménye ivott a forrásból – a hívõk ilyenek: </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Az apostolok és a tanítók õk, akik az egész világon hirdetik és tanítják az Úr igéjét, szentségben és tisztaságban. A gonoszság utáni vágyakozást elvetették, mindenkor a</w:t>
      </w:r>
      <w:r>
        <w:rPr/>
        <w:t>z igazságban és az igazságosság szerint jártak, mivel a Szentlelket magukba fogadták. Az ilyenek útja közös az angyalokéval.</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V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kilencedik hegyrõl – mely hasonló volt a pusztasághoz, és halált hozó csúszómászók és vadállatok voltak rajta –, a hívõk ilyen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xml:space="preserve"> A bepiszkolt kövek azok a diakónusok, akik beszennyezték magukat. Rosszul végezték szolgálatukat, az özvegyek és árvák életében kárt tettek, és a szolgálatot, amit kaptak, a saját javukra használták ki. Ha megmaradnak ezekben a vágyaikban, meghalnak, és még reményük sem lesz az életre; de ha megtérnek, és szolgálatukat tisztán végzik, élni fogn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z érdesek pedig azok, akik árulókká lettek, és nem is tértek vissza az Úrhoz, hanem kiszáradtak és pusztává lettek; az Úr szolgáihoz sem csatlakoztak, hanem egyedül maradtak, és ezzel lelküket elveszejtetté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Ahogyan egy sz</w:t>
      </w:r>
      <w:r>
        <w:rPr>
          <w:b w:val="false"/>
          <w:bCs w:val="false"/>
          <w:i w:val="false"/>
          <w:iCs w:val="false"/>
          <w:caps w:val="false"/>
          <w:smallCaps w:val="false"/>
          <w:strike w:val="false"/>
          <w:dstrike w:val="false"/>
          <w:outline w:val="false"/>
          <w:vanish w:val="false"/>
        </w:rPr>
        <w:t>õlõskert is tönkremegy, ha azt elhanyagolják, a gyomnövények elfojtják, majd fokozatosan az egész parlaggá lesz, és így a gazdája számára hasznavehetetlenné válik; ugyanúgy ezek az emberek is a kétségbeesésük miatt parlaggá lesznek, az Úr számára haszonta</w:t>
      </w:r>
      <w:r>
        <w:rPr/>
        <w:t>lanokká.</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Számukra még van megtérés, ha nem szívük szerint lettek árulókká, de ha valaki a szívében lett áruló, nem tudom, egyáltalán alkalmas-e az életr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t>. Azt, hogy egy áruló számára még van megtérés, nem azokra a napokra értem – mert lehetetlen annak az üdvösségre eljutni –, aki ma elárulja jövend</w:t>
      </w:r>
      <w:r>
        <w:rPr>
          <w:b w:val="false"/>
          <w:bCs w:val="false"/>
          <w:i w:val="false"/>
          <w:iCs w:val="false"/>
          <w:caps w:val="false"/>
          <w:smallCaps w:val="false"/>
          <w:strike w:val="false"/>
          <w:dstrike w:val="false"/>
          <w:outline w:val="false"/>
          <w:vanish w:val="false"/>
        </w:rPr>
        <w:t>õ Urát; ez a megtérés azok számára van, akik a korábbi napokban lettek árulókká. Ha valakinek szándékában áll megtérni, mielõbb tegye meg azt, amíg a torony építése be nem fejezõdik! Ha ezt nem teszik meg, az asszonyok a halálba döntik õket is.</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t>. A megcsonkított kövek a csalókat meg a rágalmazókat jelölik, ezek azok a vadállatok, melyeket a hegyen látsz, mert ahogyan a vadállatok mérgeikkel tönkreteszik az embereket és elpusztítják, ugyanúgy pusztítja el a másik embert ezeknek a beszéde is.</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t xml:space="preserve"> A hitük miatt lettek </w:t>
      </w:r>
      <w:r>
        <w:rPr>
          <w:b w:val="false"/>
          <w:bCs w:val="false"/>
          <w:i w:val="false"/>
          <w:iCs w:val="false"/>
          <w:caps w:val="false"/>
          <w:smallCaps w:val="false"/>
          <w:strike w:val="false"/>
          <w:dstrike w:val="false"/>
          <w:outline w:val="false"/>
          <w:vanish w:val="false"/>
        </w:rPr>
        <w:t xml:space="preserve">õk csonkává, és a cselekedeteik, amelyeket egymás között mûveltek, tette õket ilyenekké. Néhányan majd megtérnek, és ezek üdvözülni is fognak. Akik megtérnek, élni fognak, de ha nem térnek meg, azoktól az asszonyoktól, akiknek az erejébõl tevékenykedtek, </w:t>
      </w:r>
      <w:r>
        <w:rPr/>
        <w:t>a halálra adják magukat.</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V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tizedik hegyrõl – ahol a juhokat beárnyékolták a fák – a hívõk ilyen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xml:space="preserve">. A püspökök vendégszeretet gyakorlói, akik képmutatás nélkül, szívesen a házukba fogadták az Isten szolgáit. A püspökök mindenkor, szünet </w:t>
      </w:r>
      <w:r>
        <w:rPr>
          <w:b w:val="false"/>
          <w:bCs w:val="false"/>
          <w:i w:val="false"/>
          <w:iCs w:val="false"/>
          <w:caps w:val="false"/>
          <w:smallCaps w:val="false"/>
          <w:strike w:val="false"/>
          <w:dstrike w:val="false"/>
          <w:outline w:val="false"/>
          <w:vanish w:val="false"/>
        </w:rPr>
        <w:t>nélkül szolgálataikkal oltalmazták az özvegyeket meg a szûkölködõket, és mindig tisztaságban járt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Õket maga az Úr fogja oltalmazni minden idõben, mert akik ezeket cselekszik, dicsõségesek az Úr színe elõtt, és már most megvan a helyük az angyalok kö</w:t>
      </w:r>
      <w:r>
        <w:rPr/>
        <w:t>zött, feltéve, ha mindvégig megmaradnak az Úr szolgálatában.</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5.</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VI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tizenegyedik hegyrõl – ahol gyümölcsökkel teli fák voltak, és azoknak gyümölcse más és más volt – a hívõk ilyen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Õk azok, akik az Isten Fiának nevéért szenvedtek, teljes szívükbõl, készségesen szenvedtek érte, és lelküket (életüket) reá hagytá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iért van az, Uram, hogy bár minden fa hoz termést, de néhánynak mégis szebb gyümölcse van? Halljad hát – mondotta –, akik szenvedtek az õ nevéért, dicsõségesek lettek az Isten elõtt, és mindegyiküknek a bûne elvétetett, mivel az Isten Fia nevéért szenvedtek; hogy a gyümölcseik mégis miért különbözõek, és egyeseké mégis miért kiválóbb,  halljad!</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Mindazok, akiket hatalmasságok elé vezettek, kikérdezték õket, de nem lettek árulókká, hanem készségesen szenvedtek, azok az Úr elõtt dicsõségesebbek; ezeknek kiválóbb a gyümölcse is, azok pedig, akik félénkek voltak, és ezért szívükben elbizonytalanodtak, mérlegeltek, elõbb megtagadták, majd megvallották, és késõbb még szenvedtek i</w:t>
      </w:r>
      <w:r>
        <w:rPr/>
        <w:t>s; ezért gyümölcseik kisebbek, mert ez a latolgatás felmerült a szívükben. Gonosz dolog ez a fontolgatás, mert miatta a szolga elárulja az urá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xml:space="preserve"> Vigyázzatok hát, ti, akik így gondolkodtok, nehogy ez a fontolgatás megmaradjon a szívetekben, mert az Úr el</w:t>
      </w:r>
      <w:r>
        <w:rPr>
          <w:b w:val="false"/>
          <w:bCs w:val="false"/>
          <w:i w:val="false"/>
          <w:iCs w:val="false"/>
          <w:caps w:val="false"/>
          <w:smallCaps w:val="false"/>
          <w:strike w:val="false"/>
          <w:dstrike w:val="false"/>
          <w:outline w:val="false"/>
          <w:vanish w:val="false"/>
        </w:rPr>
        <w:t>õtt halottak lesztek! Nektek pedig, akik az Õ nevéért szenvedtek, dicsõítenetek kell az Istent, hogy erre méltónak talált benneteket, mivel a nevét hordozzátok, és hogy minden vétketeket meggyógyítsa.</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Boldognak mondjátok magatokat, mert nagy dolgot mûvel az, aki közületek az Isten nevéért szenved, életet ajándékoz nektek az Úr, és ezt ti nem értitek meg, a vétkeiteket is elveszi; de ha bûneitek miatt nem szenvedtek az Õ nevéért, halottak lesztek az Isten elõ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7</w:t>
      </w:r>
      <w:r>
        <w:rPr/>
        <w:t xml:space="preserve">. Ezeket nektek mondom, akik a tagadás, </w:t>
      </w:r>
      <w:r>
        <w:rPr>
          <w:b w:val="false"/>
          <w:bCs w:val="false"/>
          <w:i w:val="false"/>
          <w:iCs w:val="false"/>
          <w:caps w:val="false"/>
          <w:smallCaps w:val="false"/>
          <w:strike w:val="false"/>
          <w:dstrike w:val="false"/>
          <w:outline w:val="false"/>
          <w:vanish w:val="false"/>
        </w:rPr>
        <w:t>vagy a megvallás között ingadoztok. Valljátok meg, hogy van nektek Uratok, és soha meg ne tagadjátok õt, nehogy a börtönbe adjanak bennete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8</w:t>
      </w:r>
      <w:r>
        <w:rPr/>
        <w:t>. Ha még a pogányok is megbüntetik azokat a szolgáikat, akik elárulják urukat, mit gondoltok, akkor mit fog ten</w:t>
      </w:r>
      <w:r>
        <w:rPr>
          <w:b w:val="false"/>
          <w:bCs w:val="false"/>
          <w:i w:val="false"/>
          <w:iCs w:val="false"/>
          <w:caps w:val="false"/>
          <w:smallCaps w:val="false"/>
          <w:strike w:val="false"/>
          <w:dstrike w:val="false"/>
          <w:outline w:val="false"/>
          <w:vanish w:val="false"/>
        </w:rPr>
        <w:t>ni a ti Uratok, akinek hatalma van minden felett? Vessétek ki tehát a szívetekbõl ezt a fontolgatást, hogy mindenkor az Istennek tudjatok éln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6.</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IX.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A tizenkettedik hegyrõl – amely fehér volt –, a hívõk ilyenek: a kisdedekhez hasonlóak, szívükben nem merül fel semmiféle gonoszság, hanem mindig gyermekiek õk; nem is ismerik, hogy mi a gonoszság.</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Õk minden kétséget kizárva az Isten országában fognak élni, mert egyetlen cselekedetükkel sem szegték meg az Isten törvényeit, hanem egész életükben é</w:t>
      </w:r>
      <w:r>
        <w:rPr/>
        <w:t>s gondolkodásukban gyermekiek volt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Maradjatok is meg ilyeneknek – mondotta –, és olyanok lesztek, mint a gyermekek, akikben nincs meg a gonoszság, és az elõbb említettekben dicsõségesek lesztek, mert minden gyermek dicsõséges az Úr elõtt, és õk az elsõk nála. Bodogok vagytok, ha elvetitek magatoktól a gonoszságot, és magatokra öltitek az ártatlanságot, így mindenkit megelõzve, az Istennek élte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Miután õ befejezte a hegyek példabeszédét, így szóltam hozzá: Uram, most a mezõrõl kiemelt kövek jelentését tárd fel elõttem, azokét, amelyeket az épületbõl kiszedett kövek helyére beraktak, meg az épületben felhasznált kerek kövek jelentését, majd pedig azoknak a jelentését, amelyek ezek után is kerek alakúak maradt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7.</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X. </w:t>
      </w:r>
      <w:r>
        <w:rPr>
          <w:b w:val="false"/>
          <w:bCs w:val="false"/>
          <w:i w:val="false"/>
          <w:iCs w:val="false"/>
          <w:caps w:val="false"/>
          <w:smallCaps w:val="false"/>
          <w:strike w:val="false"/>
          <w:dstrike w:val="false"/>
          <w:outline w:val="false"/>
          <w:vanish w:val="false"/>
          <w:sz w:val="18"/>
          <w:szCs w:val="18"/>
        </w:rPr>
        <w:t>1</w:t>
      </w:r>
      <w:r>
        <w:rPr/>
        <w:t>. Halljál hát mindezekr</w:t>
      </w:r>
      <w:r>
        <w:rPr>
          <w:b w:val="false"/>
          <w:bCs w:val="false"/>
          <w:i w:val="false"/>
          <w:iCs w:val="false"/>
          <w:caps w:val="false"/>
          <w:smallCaps w:val="false"/>
          <w:strike w:val="false"/>
          <w:dstrike w:val="false"/>
          <w:outline w:val="false"/>
          <w:vanish w:val="false"/>
        </w:rPr>
        <w:t>õl! Azok a kövek, melyeket a mezõrõl emeltek ki, és a toronyépületben az onnan kiemelt kövek helyére beraktak, a fehér hegy gyökerei.</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kik ebbõl a fehér hegybõl valók, azok mind ártatlanok, a torony Ura megparancsolta, hogy ennek a hegynek a gyökereibõ</w:t>
      </w:r>
      <w:r>
        <w:rPr/>
        <w:t>l kiemelt köveket rakják be a toronyba. Tudta azt ugyanis, hogy ha ezeket a köveket a toronyba rakják, ott is fényesek maradnak, és egy sem fog megfeketedni közülü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Ha pedig más hegyekbõl hoztak volna oda, akkor ismételten szükséges lenne újra megvizsgálni és megtisztítani a toronyépületet, de ezek mind fehérek, hívõk õk, és a jövõben is hinni fognak; boldog ez a nemzedék, mivel ártatla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Halljál most a kerek alakú, fehér színû kövekrõl is! Ezek mind a fehér hegybõl származnak. Most tudd meg azt is, miért kerek alakúak! A gazdagság egy kicsit elvakította és elámította õket az igazsággal szemben, de az Istentõl sohasem távolodtak el, és egyetlen rossz szó sem hagyta el a szájukat, hanem mindig csak a méltányos és az igazságnak megfelelõ.</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Az Úr lá</w:t>
      </w:r>
      <w:r>
        <w:rPr>
          <w:b w:val="false"/>
          <w:bCs w:val="false"/>
          <w:i w:val="false"/>
          <w:iCs w:val="false"/>
          <w:caps w:val="false"/>
          <w:smallCaps w:val="false"/>
          <w:strike w:val="false"/>
          <w:dstrike w:val="false"/>
          <w:outline w:val="false"/>
          <w:vanish w:val="false"/>
        </w:rPr>
        <w:t>tta lelküket, hogy õk még képesek az igazságnak megfelelõen cselekedni, és hogy megmaradjanak a jóban, ezért rendelte el, hogy faragják körbe az ilyeneket, hogy így még valami jót is tudjanak tenni azzal, ami megmaradt nekik, és ezáltal õk az Istennek fog</w:t>
      </w:r>
      <w:r>
        <w:rPr/>
        <w:t>nak élni, mivel eredetüknél fogva jók. Ezeket egy kissé megfaragják, majd berakják a toronyba.</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8.</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X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xml:space="preserve">. Azok pedig, amelyek még ezek után is gömbölyûek maradnak, és így az épületbe már alkalmatlanok, mivel a pecsétet még nem kapták meg, visszarakják </w:t>
      </w:r>
      <w:r>
        <w:rPr/>
        <w:t>mindet a maguk helyére, mert egészen kerek alakúak maradt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Szükséges az, hogy még ebben a világban lefaragják róluk haszontalan tetteiket, így megfelelõkké válnak Isten országára, és szükséges az is, hogy bejussanak az Isten országába, mert ezt az egyszerû nemzedéket megáldotta az Úr. Ezen nemzedékbõl senki sem pusztulhat el; lehet, hogy közülük néhányat megkísért a leggonoszabb sátán, egyesek el is pártolhatnak, de hamarosan vissza fognak térni az Úrhoz.</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Én, a megtérés angyala mondom nektek: Bold</w:t>
      </w:r>
      <w:r>
        <w:rPr>
          <w:b w:val="false"/>
          <w:bCs w:val="false"/>
          <w:i w:val="false"/>
          <w:iCs w:val="false"/>
          <w:caps w:val="false"/>
          <w:smallCaps w:val="false"/>
          <w:strike w:val="false"/>
          <w:dstrike w:val="false"/>
          <w:outline w:val="false"/>
          <w:vanish w:val="false"/>
        </w:rPr>
        <w:t>ogok vagytok ti, akik oly ártatlanul éltek, mint a gyermekek, mert a ti részetek becsben áll az Isten elõ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Ezért azt mondom mindnyájatoknak, akik a pecsétet elnyerték, maradjatok meg  egyszerûeknek, a megbántásokra ne emlékezzetek, és ne éljetek gonoszságban, meg a megbántásokra való keserû emlékezésekben, lélekben egyek legyetek, a szakadást vessétek el, és gyógyítsátok meg, hogy a bárányok gazdája örömét találja mindezekben!</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t>. Örvendezzen annak, hogy mindet egészségben találja, és senki sem esett el közülük, de ha egy is elesik közülük, jajj lesz a pásztorokna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6</w:t>
      </w:r>
      <w:r>
        <w:rPr>
          <w:b w:val="false"/>
          <w:bCs w:val="false"/>
          <w:i w:val="false"/>
          <w:iCs w:val="false"/>
          <w:caps w:val="false"/>
          <w:smallCaps w:val="false"/>
          <w:strike w:val="false"/>
          <w:dstrike w:val="false"/>
          <w:outline w:val="false"/>
          <w:vanish w:val="false"/>
        </w:rPr>
        <w:t>. Ha pedig magukat a pásztorokat találja elesetteknek, mit mondanak akkor a nyáj urának? Hogy a nyáj miatt estek õk el? Szavuk nem talál hitelre, mert elfogadhatatlan, hogy egy pásztort a</w:t>
      </w:r>
      <w:r>
        <w:rPr/>
        <w:t xml:space="preserve"> bárányok bántsanak, ezért a hazugságukért még több büntetést mérnek rájuk. A Pásztor én vagyok. Nekem kell leginkább számot adnom rólatok.</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9.</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XII. </w:t>
      </w:r>
      <w:r>
        <w:rPr>
          <w:b w:val="false"/>
          <w:bCs w:val="false"/>
          <w:i w:val="false"/>
          <w:iCs w:val="false"/>
          <w:caps w:val="false"/>
          <w:smallCaps w:val="false"/>
          <w:strike w:val="false"/>
          <w:dstrike w:val="false"/>
          <w:outline w:val="false"/>
          <w:vanish w:val="false"/>
          <w:sz w:val="18"/>
          <w:szCs w:val="18"/>
        </w:rPr>
        <w:t>1.</w:t>
      </w:r>
      <w:r>
        <w:rPr/>
        <w:t xml:space="preserve"> Gyógyítsátok tehát magatokat, amíg a torony még épül!</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xml:space="preserve"> Az Úr a békességet kedvelõ emberekben lakik, ezért a béke igen kedves, távol áll tõle minden veszekedés vagy gonoszság. Lelketeket egészen úgy adjátok vissza az Úrnak, ahogyan azt tõle kaptáto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xml:space="preserve"> Ha valaki egy ványolónak új és épségben levõ ruhát ad át, azt visszavételekor is épen akarja; ha a ványoló darabokban adná vissza, vajon elfogadnád-e? Nem, hanem tüstént felháborodnál, és szidalmaiddal árasztanád el õt, ilyen szavakkal: Épségben adtam neked oda a ruhámat, miért szaggattad szét, a szakadozásokkal hasznavehetetlenné tetted, úgy elbántál</w:t>
      </w:r>
      <w:r>
        <w:rPr/>
        <w:t xml:space="preserve"> vele, hogy többé semmire sem lehet már használni! Nemde, ezeket mondanád a ványolónak, ha elszaggatná a ruháda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xml:space="preserve"> Ha te a ruhád miatt így bosszankodol, és siránkozol azon, hogy nem épségben kaptad vissza, mit gondolsz, akkor mit fog tenni veled az Úr, aki neked a lelket épségben adta át, te meg egészen hasznavehetetlenül adod vissza azt, úgy, hogy már semmire sem használhatja azt az Úr?! Hasznavehetetlenül veszi át, mert te tönkretetted. Nemde, ezért a tettedért halálra ad tégedet a lélek Ura?!</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xml:space="preserve"> Elsõsorban azokat, akiket a sértésekre való emlékezésben talál – tette hozzá. Ne vessétek meg az õ jóságát – mondotta, inkább áldjátok Õt, mivel olyan türelmes vétkeitekkel szemben, és nem úgy, ahogyan ti. Tartsatok bûnbánatot, mert ez a javatokra váli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0.</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XXXIII. </w:t>
      </w:r>
      <w:r>
        <w:rPr>
          <w:b w:val="false"/>
          <w:bCs w:val="false"/>
          <w:i w:val="false"/>
          <w:iCs w:val="false"/>
          <w:caps w:val="false"/>
          <w:smallCaps w:val="false"/>
          <w:strike w:val="false"/>
          <w:dstrike w:val="false"/>
          <w:outline w:val="false"/>
          <w:vanish w:val="false"/>
          <w:sz w:val="18"/>
          <w:szCs w:val="18"/>
        </w:rPr>
        <w:t>1</w:t>
      </w:r>
      <w:r>
        <w:rPr/>
        <w:t>. Én, a Pásztor, a megtérés angyala, elmondtam és megmutattam Isten szolgáinak mindazt, ami a fentiekben írva van. Ha van bennetek hit, meghallgatjátok igéimet, és azok szerint fogtok járni, utaitokat megjavítjátok, és így majd képesek lesztek élni; de ha megmaradtok a rosszban, a sértésekre való emlékezésben, senki sem él így Istennek. Mindezt, amit nekem el kellett mondanom, elmondtam.</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Majd így szólt hozzám a Pásztor: Mindent megkérdeztél t</w:t>
      </w:r>
      <w:r>
        <w:rPr>
          <w:b w:val="false"/>
          <w:bCs w:val="false"/>
          <w:i w:val="false"/>
          <w:iCs w:val="false"/>
          <w:caps w:val="false"/>
          <w:smallCaps w:val="false"/>
          <w:strike w:val="false"/>
          <w:dstrike w:val="false"/>
          <w:outline w:val="false"/>
          <w:vanish w:val="false"/>
        </w:rPr>
        <w:t>õlem? Azt mondtam neki: Igen, Uram. Az épületbe visszarakott kövek alakjáról miért nem kérdeztél meg, azokról, amelyeknek alakját kiegészítettük? Elfelejtettem, Uram, – válaszoltam.</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rPr>
        <w:t>3. Halljál hát most ezekrõl is! – mondotta. – Õk azok, akik meghallgatták parancsolataimat, és egész szívükbõl bûnbánatot tartottak. Amikor az Úr látta, hogy megtérésük tiszta, és hogy meg is maradnak ilyennek, elrendelte korábbi bûneik eltörlését. Nekik a bûnösökhöz hasonló formájuk volt, de a többihez hasonlóak lettek, és má</w:t>
      </w:r>
      <w:r>
        <w:rPr/>
        <w:t>r</w:t>
      </w:r>
      <w:r>
        <w:rPr>
          <w:b w:val="false"/>
          <w:bCs w:val="false"/>
          <w:i w:val="false"/>
          <w:iCs w:val="false"/>
          <w:caps w:val="false"/>
          <w:smallCaps w:val="false"/>
          <w:strike w:val="false"/>
          <w:dstrike w:val="false"/>
          <w:outline w:val="false"/>
          <w:vanish w:val="false"/>
        </w:rPr>
        <w:t xml:space="preserve"> nem különböznek tõlü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 PÉLDÁZAT</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 </w:t>
      </w:r>
      <w:r>
        <w:rPr>
          <w:b w:val="false"/>
          <w:bCs w:val="false"/>
          <w:i w:val="false"/>
          <w:iCs w:val="false"/>
          <w:caps w:val="false"/>
          <w:smallCaps w:val="false"/>
          <w:strike w:val="false"/>
          <w:dstrike w:val="false"/>
          <w:outline w:val="false"/>
          <w:vanish w:val="false"/>
          <w:sz w:val="18"/>
          <w:szCs w:val="18"/>
        </w:rPr>
        <w:t>1</w:t>
      </w:r>
      <w:r>
        <w:rPr/>
        <w:t>. Miután mindent megírtam ebben a könyvben, az angyal, aki átadott engemet a Pásztornak, bejött abba a házba, ahol voltam, leült az ágyra, a Pásztor pedig ott állt a jobbján. Majd odaintett magához engemet, és így szól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Téged és egész házadnépét átadlak ennek a Pásztornak, hogy benne támaszt találjatok. Igen, Uram, –  válaszoltam. Ha akarod, folytatta, megvédelek téged minden szenvedéstõl és minden kegyetlenkedéstõl, hogy minden szavadban és cselekedetedben megmaradjál jónak a hozzánk illõ összes erényekben is, a tõlem kapott parancsolatok megtartásában, hogy ezáltal uralkodni tudjál minden gonoszság felet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Aki ezeket a parancsolatokat megtartja, felülkerekedik ennek a világnak minden vágyódásán és gy</w:t>
      </w:r>
      <w:r>
        <w:rPr>
          <w:b w:val="false"/>
          <w:bCs w:val="false"/>
          <w:i w:val="false"/>
          <w:iCs w:val="false"/>
          <w:caps w:val="false"/>
          <w:smallCaps w:val="false"/>
          <w:strike w:val="false"/>
          <w:dstrike w:val="false"/>
          <w:outline w:val="false"/>
          <w:vanish w:val="false"/>
        </w:rPr>
        <w:t>önyörein, és ezek minden tettében ott lesznek vele. A tökéletességet és szerénységet fogadd magadba, és mondd el mindenkinek, hogy Õ nagy tiszteletben és megbecsülésben áll az Isten elõtt, és nagy hatalmat kapott kötelességének teljesítésében! Az egész vi</w:t>
      </w:r>
      <w:r>
        <w:rPr/>
        <w:t>l</w:t>
      </w:r>
      <w:r>
        <w:rPr>
          <w:b w:val="false"/>
          <w:bCs w:val="false"/>
          <w:i w:val="false"/>
          <w:iCs w:val="false"/>
          <w:caps w:val="false"/>
          <w:smallCaps w:val="false"/>
          <w:strike w:val="false"/>
          <w:dstrike w:val="false"/>
          <w:outline w:val="false"/>
          <w:vanish w:val="false"/>
        </w:rPr>
        <w:t>ágon egyedül neki adatott át a bûnbocsánat feletti hatalom. Ugye, te is hatalmasnak látod õt? Ám ti megvetitek az Õ tökéletességét és szerénységét, amellyel megtölt bennetek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I. </w:t>
      </w:r>
      <w:r>
        <w:rPr>
          <w:b w:val="false"/>
          <w:bCs w:val="false"/>
          <w:i w:val="false"/>
          <w:iCs w:val="false"/>
          <w:caps w:val="false"/>
          <w:smallCaps w:val="false"/>
          <w:strike w:val="false"/>
          <w:dstrike w:val="false"/>
          <w:outline w:val="false"/>
          <w:vanish w:val="false"/>
          <w:sz w:val="18"/>
          <w:szCs w:val="18"/>
        </w:rPr>
        <w:t>1</w:t>
      </w:r>
      <w:r>
        <w:rPr>
          <w:b w:val="false"/>
          <w:bCs w:val="false"/>
          <w:i w:val="false"/>
          <w:iCs w:val="false"/>
          <w:caps w:val="false"/>
          <w:smallCaps w:val="false"/>
          <w:strike w:val="false"/>
          <w:dstrike w:val="false"/>
          <w:outline w:val="false"/>
          <w:vanish w:val="false"/>
        </w:rPr>
        <w:t>. Ezt mondtam neki: Kérdezd meg Õt, Uram, hogy amióta csak a házamb</w:t>
      </w:r>
      <w:r>
        <w:rPr/>
        <w:t>an van, mivel sértettem meg, és miben vétettem ellen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Én tudom, hogy nem tettél semmit sem ellene, és nem is akarsz ilyesmit tenni. Ezért azt mondom neked, hogy maradjál meg továbbra is ilyennek. Õ meg jó véleménnyel van rólad, ahogyan azt nekem elmondta. Te pedig ezeket az igéket mondd el másoknak is, hogy azok, akik megtérnek, vagy ezt megtenni szándékoznak, ugyanazt érezzék mint te, és a Pásztor õket is mint jókat mutassa be nekem, én pedig az Úrnál teszem ez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Én meg, Uram – mondottam –, hirdet</w:t>
      </w:r>
      <w:r>
        <w:rPr>
          <w:b w:val="false"/>
          <w:bCs w:val="false"/>
          <w:i w:val="false"/>
          <w:iCs w:val="false"/>
          <w:caps w:val="false"/>
          <w:smallCaps w:val="false"/>
          <w:strike w:val="false"/>
          <w:dstrike w:val="false"/>
          <w:outline w:val="false"/>
          <w:vanish w:val="false"/>
        </w:rPr>
        <w:t>ni fogom mindenkinek az Úr nagy tetteit, és remélem, hogy azok, akik korábban vétkeztek, ezeket meghallván, szívesen tartanak bûnbánatot, és visszakapják az élet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t>. Maradj meg hát ebben a szolgálatban – mondotta –, és végezd is azt be! Élete lesz minda</w:t>
      </w:r>
      <w:r>
        <w:rPr>
          <w:b w:val="false"/>
          <w:bCs w:val="false"/>
          <w:i w:val="false"/>
          <w:iCs w:val="false"/>
          <w:caps w:val="false"/>
          <w:smallCaps w:val="false"/>
          <w:strike w:val="false"/>
          <w:dstrike w:val="false"/>
          <w:outline w:val="false"/>
          <w:vanish w:val="false"/>
        </w:rPr>
        <w:t>nnak, aki elfogadja az Õ parancsolatait, s az ilyen nagy tiszteletben áll az Úr elõtt. Akik nem fogadják el ezeket a parancsolatokat, a saját életüktõl futnak az ilyenek, és maguk ellenségei lesznek; az Istennél megvan nekik is a megfelelõ értékelésük. Mi</w:t>
      </w:r>
      <w:r>
        <w:rPr/>
        <w:t>n</w:t>
      </w:r>
      <w:r>
        <w:rPr>
          <w:b w:val="false"/>
          <w:bCs w:val="false"/>
          <w:i w:val="false"/>
          <w:iCs w:val="false"/>
          <w:caps w:val="false"/>
          <w:smallCaps w:val="false"/>
          <w:strike w:val="false"/>
          <w:dstrike w:val="false"/>
          <w:outline w:val="false"/>
          <w:vanish w:val="false"/>
        </w:rPr>
        <w:t>daz, aki ellene van, és a parancsolatait sem követi, a halálnak adja át magát, és a saját vérük fogja vádolni õket. Neked pedig azt mondom: kövesd ezeket a parancsolatokat, mert megtalálod bennük az orvosságot bûneidre.</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II. </w:t>
      </w:r>
      <w:r>
        <w:rPr>
          <w:b w:val="false"/>
          <w:bCs w:val="false"/>
          <w:i w:val="false"/>
          <w:iCs w:val="false"/>
          <w:caps w:val="false"/>
          <w:smallCaps w:val="false"/>
          <w:strike w:val="false"/>
          <w:dstrike w:val="false"/>
          <w:outline w:val="false"/>
          <w:vanish w:val="false"/>
          <w:sz w:val="18"/>
          <w:szCs w:val="18"/>
        </w:rPr>
        <w:t>1</w:t>
      </w:r>
      <w:r>
        <w:rPr/>
        <w:t xml:space="preserve">. Elküldöm hozzád ezeket a szüzeket is, hogy nálad maradjanak, mert láttam, hogy kedvesek neked. Segítségre találsz bennük arra, hogy ezeket a parancsolatokat még jobban tudd szolgálni, mert nem lehetséges az, hogy valaki is ezen szüzek nélkül a parancsolatokat szolgálni tudná. Láttam azt is, hogy </w:t>
      </w:r>
      <w:r>
        <w:rPr>
          <w:b w:val="false"/>
          <w:bCs w:val="false"/>
          <w:i w:val="false"/>
          <w:iCs w:val="false"/>
          <w:caps w:val="false"/>
          <w:smallCaps w:val="false"/>
          <w:strike w:val="false"/>
          <w:dstrike w:val="false"/>
          <w:outline w:val="false"/>
          <w:vanish w:val="false"/>
        </w:rPr>
        <w:t>õk is szívesen voltak együtt veled, ezért megparancsoltam, egyikük sem hagyhatja el házad.</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b w:val="false"/>
          <w:bCs w:val="false"/>
          <w:i w:val="false"/>
          <w:iCs w:val="false"/>
          <w:caps w:val="false"/>
          <w:smallCaps w:val="false"/>
          <w:strike w:val="false"/>
          <w:dstrike w:val="false"/>
          <w:outline w:val="false"/>
          <w:vanish w:val="false"/>
        </w:rPr>
        <w:t>. Tisztítsd meg tehát a házadat, mert a tiszta házban szívesen ott maradnak, mivel tiszták õk, ártatlanok és szorgalmasok, és mindegyikük kegyelmet talált az Úrnál</w:t>
      </w:r>
      <w:r>
        <w:rPr/>
        <w:t>. Ha megtisztult a házad, ott maradnak, de ha egy kevés szemetet is találnak benne, késedelem nélkül elhagyják házadat, mert ezek a szüzek egyáltalán nem szeretnek semmiféle szennyet.</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t>. Remélem, Uram – mondottam neki –, hogy házam tetszésükre lesz, és sz</w:t>
      </w:r>
      <w:r>
        <w:rPr>
          <w:b w:val="false"/>
          <w:bCs w:val="false"/>
          <w:i w:val="false"/>
          <w:iCs w:val="false"/>
          <w:caps w:val="false"/>
          <w:smallCaps w:val="false"/>
          <w:strike w:val="false"/>
          <w:dstrike w:val="false"/>
          <w:outline w:val="false"/>
          <w:vanish w:val="false"/>
        </w:rPr>
        <w:t>ívesen lakoznak ott mindenkor, és te tõlük semmi panaszt nem fogsz hallani rám, amit õk felhánytorgathatnának.</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xml:space="preserve"> A Pásztornak pedig ezeket mondotta: Tudom, Isten szolgájaként akar élni, és meg akarja a parancsolatokat õrizni, hogy a szüzek tiszta házban </w:t>
      </w:r>
      <w:r>
        <w:rPr/>
        <w:t xml:space="preserve">lakjanak együtt vele. </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5</w:t>
      </w:r>
      <w:r>
        <w:rPr>
          <w:b w:val="false"/>
          <w:bCs w:val="false"/>
          <w:i w:val="false"/>
          <w:iCs w:val="false"/>
          <w:caps w:val="false"/>
          <w:smallCaps w:val="false"/>
          <w:strike w:val="false"/>
          <w:dstrike w:val="false"/>
          <w:outline w:val="false"/>
          <w:vanish w:val="false"/>
        </w:rPr>
        <w:t>. Amikor mindezt elmondotta, ismételten átadott engem a Pásztornak, majd odahívta a szüzeket is… Így szólt hozzájuk: Mivel láttam azt, hogy ti szívesen élnétek az õ házában, ajánlom nektek õt és egész házanépét, sohase hagyjátok el</w:t>
      </w:r>
      <w:r>
        <w:rPr/>
        <w:t>! A szüzek örömmel hallották mindezeket a szavakat.</w:t>
      </w:r>
    </w:p>
    <w:p>
      <w:pPr>
        <w:pStyle w:val="ListBullet3"/>
        <w:bidi w:val="0"/>
        <w:rPr/>
      </w:pPr>
      <w:r>
        <w:rPr/>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4.</w:t>
      </w:r>
    </w:p>
    <w:p>
      <w:pPr>
        <w:pStyle w:val="ListBullet3"/>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ListBullet3"/>
        <w:bidi w:val="0"/>
        <w:jc w:val="center"/>
        <w:rPr/>
      </w:pPr>
      <w:r>
        <w:rPr/>
        <w:t xml:space="preserve">IV. </w:t>
      </w:r>
      <w:r>
        <w:rPr>
          <w:b w:val="false"/>
          <w:bCs w:val="false"/>
          <w:i w:val="false"/>
          <w:iCs w:val="false"/>
          <w:caps w:val="false"/>
          <w:smallCaps w:val="false"/>
          <w:strike w:val="false"/>
          <w:dstrike w:val="false"/>
          <w:outline w:val="false"/>
          <w:vanish w:val="false"/>
          <w:sz w:val="18"/>
          <w:szCs w:val="18"/>
        </w:rPr>
        <w:t>1</w:t>
      </w:r>
      <w:r>
        <w:rPr/>
        <w:t>. Majd ezt mondta nekem: Derekasan végezd ezt a szolgálatot! Hirdesd minden embernek az Isten nagy tetteit, hogy így a szolgálatoddal kegyelmet nyerjél! Mert mindaz, aki ezen parancsok szerint jár, élni fog, és egész életén át boldog lesz; aki pedig megveti ezeket, nem fog élni, és itt a földön szerencsétlenné válik!</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2</w:t>
      </w:r>
      <w:r>
        <w:rPr/>
        <w:t>. Mondd el hát mindenkinek: Senki el ne csüggedjen! Aki csak teheti a jót, gyakorolja azt, mert az javára fog válni. De azt is megmondom nektek, aki haszontalanná lett, elvetett lesz! Aki így cselekszik, a mindennapi életben nehézségekbe ütközik, és nagy kínlódásokban meg szükségekben lesz része.</w:t>
      </w:r>
    </w:p>
    <w:p>
      <w:pPr>
        <w:pStyle w:val="ListBullet3"/>
        <w:bidi w:val="0"/>
        <w:rPr/>
      </w:pPr>
      <w:r>
        <w:rPr/>
      </w:r>
    </w:p>
    <w:p>
      <w:pPr>
        <w:pStyle w:val="ListBullet3"/>
        <w:bidi w:val="0"/>
        <w:rPr/>
      </w:pPr>
      <w:r>
        <w:rPr>
          <w:b w:val="false"/>
          <w:bCs w:val="false"/>
          <w:i w:val="false"/>
          <w:iCs w:val="false"/>
          <w:caps w:val="false"/>
          <w:smallCaps w:val="false"/>
          <w:strike w:val="false"/>
          <w:dstrike w:val="false"/>
          <w:outline w:val="false"/>
          <w:vanish w:val="false"/>
          <w:sz w:val="18"/>
          <w:szCs w:val="18"/>
        </w:rPr>
        <w:t>3</w:t>
      </w:r>
      <w:r>
        <w:rPr>
          <w:b w:val="false"/>
          <w:bCs w:val="false"/>
          <w:i w:val="false"/>
          <w:iCs w:val="false"/>
          <w:caps w:val="false"/>
          <w:smallCaps w:val="false"/>
          <w:strike w:val="false"/>
          <w:dstrike w:val="false"/>
          <w:outline w:val="false"/>
          <w:vanish w:val="false"/>
        </w:rPr>
        <w:t>. Aki megment egy lelket ezektõl a szükségektõl, nagy örömre talál, aki pedig hasznavehetetlensége miatt hányódik, az ugyanúgy szenved, mintha fogoly lenne. Sokan a gyötrõdések miatt a halálnak adják át magukat, mert nem tudják ezeket elviselni; aki még f</w:t>
      </w:r>
      <w:r>
        <w:rPr/>
        <w:t>o</w:t>
      </w:r>
      <w:r>
        <w:rPr>
          <w:b w:val="false"/>
          <w:bCs w:val="false"/>
          <w:i w:val="false"/>
          <w:iCs w:val="false"/>
          <w:caps w:val="false"/>
          <w:smallCaps w:val="false"/>
          <w:strike w:val="false"/>
          <w:dstrike w:val="false"/>
          <w:outline w:val="false"/>
          <w:vanish w:val="false"/>
        </w:rPr>
        <w:t>kozza az ilyen emberek kínlódásait, és nem ragadja ki õket a veszélybõl, nagy bûnt követ el, és a saját vére fogja vádolni az ilyet.</w:t>
      </w:r>
    </w:p>
    <w:p>
      <w:pPr>
        <w:pStyle w:val="ListBullet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ullet3"/>
        <w:bidi w:val="0"/>
        <w:rPr/>
      </w:pPr>
      <w:r>
        <w:rPr>
          <w:b w:val="false"/>
          <w:bCs w:val="false"/>
          <w:i w:val="false"/>
          <w:iCs w:val="false"/>
          <w:caps w:val="false"/>
          <w:smallCaps w:val="false"/>
          <w:strike w:val="false"/>
          <w:dstrike w:val="false"/>
          <w:outline w:val="false"/>
          <w:vanish w:val="false"/>
          <w:sz w:val="18"/>
          <w:szCs w:val="18"/>
        </w:rPr>
        <w:t>4</w:t>
      </w:r>
      <w:r>
        <w:rPr>
          <w:b w:val="false"/>
          <w:bCs w:val="false"/>
          <w:i w:val="false"/>
          <w:iCs w:val="false"/>
          <w:caps w:val="false"/>
          <w:smallCaps w:val="false"/>
          <w:strike w:val="false"/>
          <w:dstrike w:val="false"/>
          <w:outline w:val="false"/>
          <w:vanish w:val="false"/>
        </w:rPr>
        <w:t>. Tegyétek a jót, ahogyan ezt az Úrtól tanultátok, és ne késlekedjetek megtenni, mert közben befejezõdik a torony építése! Miattatok állt be szünet az építkezés közben. Ha nem igyekeztek tenni a jót, befejezõdik a toronyépítés, titeket pedig kirekesztenek onnan. Beszélgetésünk után felkelt az ágyról, a Pásztorral és a szüzekkel együtt elment, de meghagyta nekem, hogy a Pász</w:t>
      </w:r>
      <w:r>
        <w:rPr/>
        <w:t xml:space="preserve">tort és a szüzeket vissza fogja küldeni a házamba. (Mindörökre, Ám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ListBullet3"/>
        <w:bidi w:val="0"/>
        <w:jc w:val="both"/>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 xml:space="preserve">q </w:t>
      </w:r>
    </w:p>
    <w:sectPr>
      <w:footerReference w:type="default" r:id="rId3"/>
      <w:type w:val="nextPage"/>
      <w:pgSz w:w="12240" w:h="15840"/>
      <w:pgMar w:left="1296" w:right="1008"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6.1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2"/>
      <w:numFmt w:val="none"/>
      <w:suff w:val="nothing"/>
      <w:lvlText w:val=""/>
      <w:lvlJc w:val="left"/>
      <w:pPr>
        <w:tabs>
          <w:tab w:val="num" w:pos="0"/>
        </w:tabs>
        <w:ind w:left="0" w:hanging="0"/>
      </w:pPr>
    </w:lvl>
    <w:lvl w:ilvl="3">
      <w:start w:val="1"/>
      <w:pStyle w:val="ListBulle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jc w:val="both"/>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jc w:val="center"/>
      <w:outlineLvl w:val="0"/>
    </w:pPr>
    <w:rPr>
      <w:b w:val="false"/>
      <w:bCs w:val="false"/>
      <w:i w:val="false"/>
      <w:iCs w:val="false"/>
      <w:caps w:val="false"/>
      <w:smallCaps w:val="false"/>
      <w:strike w:val="false"/>
      <w:dstrike w:val="false"/>
      <w:outline w:val="false"/>
      <w:vanish w:val="false"/>
      <w:sz w:val="36"/>
      <w:szCs w:val="36"/>
    </w:rPr>
  </w:style>
  <w:style w:type="paragraph" w:styleId="BodyText">
    <w:name w:val="Body Text"/>
    <w:qFormat/>
    <w:pPr>
      <w:widowControl w:val="false"/>
      <w:numPr>
        <w:ilvl w:val="1"/>
        <w:numId w:val="1"/>
      </w:numPr>
      <w:bidi w:val="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2">
    <w:name w:val="Body Text 2"/>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Bullet3">
    <w:name w:val="List Bullet 3"/>
    <w:basedOn w:val="Normal"/>
    <w:next w:val="Normal"/>
    <w:qFormat/>
    <w:pPr>
      <w:numPr>
        <w:ilvl w:val="3"/>
        <w:numId w:val="1"/>
      </w:numPr>
      <w:jc w:val="both"/>
      <w:outlineLvl w:val="3"/>
    </w:pPr>
    <w:rPr>
      <w:b w:val="false"/>
      <w:bCs w:val="false"/>
      <w:i w:val="false"/>
      <w:iCs w:val="false"/>
      <w:caps w:val="false"/>
      <w:smallCaps w:val="false"/>
      <w:strike w:val="false"/>
      <w:dstrike w:val="false"/>
      <w:outline w:val="false"/>
      <w:vanish w:val="false"/>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4-08T12:38:00Z</cp:lastPrinted>
  <cp:revision>0</cp:revision>
  <dc:subject/>
  <dc:title/>
</cp:coreProperties>
</file>