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r>
    </w:p>
    <w:p>
      <w:pPr>
        <w:pStyle w:val="Heading1"/>
        <w:rPr>
          <w:b/>
          <w:b/>
          <w:bCs/>
        </w:rPr>
      </w:pPr>
      <w:r>
        <w:rPr>
          <w:b/>
          <w:bCs/>
        </w:rPr>
        <w:t>Henryk Sienkiewicz</w:t>
      </w:r>
    </w:p>
    <w:p>
      <w:pPr>
        <w:pStyle w:val="Normal"/>
        <w:jc w:val="center"/>
        <w:rPr>
          <w:b/>
          <w:b/>
          <w:bCs/>
          <w:sz w:val="52"/>
          <w:szCs w:val="52"/>
          <w:lang w:val="hu-HU"/>
        </w:rPr>
      </w:pPr>
      <w:r>
        <w:rPr>
          <w:b/>
          <w:bCs/>
          <w:sz w:val="52"/>
          <w:szCs w:val="52"/>
          <w:lang w:val="hu-HU"/>
        </w:rPr>
        <w:t>A világítótorony őre</w:t>
      </w:r>
    </w:p>
    <w:p>
      <w:pPr>
        <w:pStyle w:val="Normal"/>
        <w:jc w:val="center"/>
        <w:rPr>
          <w:b/>
          <w:b/>
          <w:bCs/>
          <w:sz w:val="52"/>
          <w:szCs w:val="52"/>
          <w:lang w:val="hu-HU"/>
        </w:rPr>
      </w:pPr>
      <w:r>
        <w:rPr>
          <w:b/>
          <w:bCs/>
          <w:sz w:val="52"/>
          <w:szCs w:val="52"/>
          <w:lang w:val="hu-HU"/>
        </w:rPr>
      </w:r>
      <w:r>
        <w:br w:type="page"/>
      </w:r>
    </w:p>
    <w:p>
      <w:pPr>
        <w:pStyle w:val="Heading2"/>
        <w:rPr/>
      </w:pPr>
      <w:r>
        <w:rPr/>
        <w:t>1</w:t>
      </w:r>
    </w:p>
    <w:p>
      <w:pPr>
        <w:pStyle w:val="Normal"/>
        <w:spacing w:before="0" w:after="120"/>
        <w:jc w:val="both"/>
        <w:rPr>
          <w:sz w:val="24"/>
          <w:szCs w:val="24"/>
          <w:lang w:val="hu-HU"/>
        </w:rPr>
      </w:pPr>
      <w:r>
        <w:rPr>
          <w:sz w:val="24"/>
          <w:szCs w:val="24"/>
          <w:lang w:val="hu-HU"/>
        </w:rPr>
        <w:t>Panama közelében, Aspinvallban történt, hogy a világítótorony őre egy szép napon nyomtalanul eltűnt. Mivel akkor éppen vihar volt, mindenki azt hitte, hogy a szerencsétlen bizonyára túlságosan közel merészkedett a sziklasziget partjához, amelyen a világítótorony állt, s a hullám lesodorta. Ez a feltevés annyival is valószínűbbnek látszott, mert másnap nem találták meg a toronyőr csónakját, amelyet a sziklahasadékba szokott kikötni. Így hát az állás megürült, s azt hamarosan be is kellett tölteni, mert a világítótorony igen fontos mind a helyi járatok, mind a New York és Panama között közlekedő hajók számára. A Moszkitó-öbölben számos homokzátony van, s ezek között nappal is nehéz eligazodni, éjszaka pedig csaknem lehetetlen - főként a köd miatt, amely az egyenlítő menti napsütötte vizeken igen gyakori. Ilyenkor a sok hajónak egyetlen útmutatója a világítótorony fénye.</w:t>
      </w:r>
    </w:p>
    <w:p>
      <w:pPr>
        <w:pStyle w:val="Normal"/>
        <w:spacing w:before="0" w:after="120"/>
        <w:jc w:val="both"/>
        <w:rPr>
          <w:sz w:val="24"/>
          <w:szCs w:val="24"/>
          <w:lang w:val="hu-HU"/>
        </w:rPr>
      </w:pPr>
      <w:r>
        <w:rPr>
          <w:sz w:val="24"/>
          <w:szCs w:val="24"/>
          <w:lang w:val="hu-HU"/>
        </w:rPr>
        <w:t>Az új toronyőrről az Egyesült Államok panamai konzuljának kellett gondoskodnia, ami nem kis feladat volt, egyrészt azért, mert az utódot tizenkét órán belül kellett megtalálni, másrészt, mert a toronyőrnek lelkiismeretes embernek kellett lennie, tehát nem lehetett akárkit felvenni, végül pedig, mert az állásra egyáltalában nem akadt jelentkező. A toronyőr élete rendkívül nehéz, nem csoda hát, ha nemigen vonzza a szabad élethez, a csavargáshoz és henyéléshez szokott délieket. A világítótorony őre úgyszólván fogoly. A sziklaszigetet csak vasárnaponként hagyhatja el, Aspinvallból naponta csónakon hozzák számára az élelmiszereket és a friss vizet, s aki hozza, azonnal vissza is megy, s a holdnyi kiterjedésű szigetecskén azután már nincs egy élő lélek sem. A toronyőr bent lakik a toronyban, ő tartja rendben az egész épületet, napközben a különböző színű zászlók kifüggesztésével adja le a jeleket a légsúlymérő állása szerint, este pedig meggyújtja a lámpást. Ez még nem lenne nehéz munka, csak az a baj, hogy a torony tetejébe csak négyszáz kanyargó, magas lépcsőfokon lehet feljutni, márpedig a toronyőrnek ezt az utat naponta esetleg többször is meg kell tennie. Bizony kolostori, sőt talán még annál is több, valóságos remeteélet ez. Csoda-e hát, hogy mr. Isaac Folcombridge nagy bajban volt, mert nem tudta, hol keressen megfelelő utódot a boldogult helyére, s könnyen megérthetjük örömét, mikor ez az utód egészen váratlanul, még ugyanazon a napon magától jelentkezett. Öregember volt, lehetett hetven éves is, vagy még több, de szívós, tartása egyenes, mozdulatai katonásak. Haja már egészen ősz, arca napbarnított, mint a kreoloké, de kék szeme után ítélve nem lehetett délvidéki. Arckifejezése gondterhelt, szomorú, de becsületes. Folcombridge-nek az első látásra megtetszett. Most már csak egy kicsit le kellett vizsgáztatni, ezért hát ilyen párbeszéd alakult ki közöttük:</w:t>
      </w:r>
    </w:p>
    <w:p>
      <w:pPr>
        <w:pStyle w:val="Normal"/>
        <w:spacing w:before="0" w:after="120"/>
        <w:jc w:val="both"/>
        <w:rPr>
          <w:sz w:val="24"/>
          <w:szCs w:val="24"/>
          <w:lang w:val="hu-HU"/>
        </w:rPr>
      </w:pPr>
      <w:r>
        <w:rPr>
          <w:sz w:val="24"/>
          <w:szCs w:val="24"/>
          <w:lang w:val="hu-HU"/>
        </w:rPr>
        <w:t>- Hova való?</w:t>
      </w:r>
    </w:p>
    <w:p>
      <w:pPr>
        <w:pStyle w:val="Normal"/>
        <w:spacing w:before="0" w:after="120"/>
        <w:jc w:val="both"/>
        <w:rPr>
          <w:sz w:val="24"/>
          <w:szCs w:val="24"/>
          <w:lang w:val="hu-HU"/>
        </w:rPr>
      </w:pPr>
      <w:r>
        <w:rPr>
          <w:sz w:val="24"/>
          <w:szCs w:val="24"/>
          <w:lang w:val="hu-HU"/>
        </w:rPr>
        <w:t>- Lengyel vagyok.</w:t>
      </w:r>
    </w:p>
    <w:p>
      <w:pPr>
        <w:pStyle w:val="Normal"/>
        <w:spacing w:before="0" w:after="120"/>
        <w:jc w:val="both"/>
        <w:rPr>
          <w:sz w:val="24"/>
          <w:szCs w:val="24"/>
          <w:lang w:val="hu-HU"/>
        </w:rPr>
      </w:pPr>
      <w:r>
        <w:rPr>
          <w:sz w:val="24"/>
          <w:szCs w:val="24"/>
          <w:lang w:val="hu-HU"/>
        </w:rPr>
        <w:t>- Mit csinált eddig?</w:t>
      </w:r>
    </w:p>
    <w:p>
      <w:pPr>
        <w:pStyle w:val="Normal"/>
        <w:spacing w:before="0" w:after="120"/>
        <w:jc w:val="both"/>
        <w:rPr>
          <w:sz w:val="24"/>
          <w:szCs w:val="24"/>
          <w:lang w:val="hu-HU"/>
        </w:rPr>
      </w:pPr>
      <w:r>
        <w:rPr>
          <w:sz w:val="24"/>
          <w:szCs w:val="24"/>
          <w:lang w:val="hu-HU"/>
        </w:rPr>
        <w:t>- A világot jártam.</w:t>
      </w:r>
    </w:p>
    <w:p>
      <w:pPr>
        <w:pStyle w:val="Normal"/>
        <w:spacing w:before="0" w:after="120"/>
        <w:jc w:val="both"/>
        <w:rPr>
          <w:sz w:val="24"/>
          <w:szCs w:val="24"/>
          <w:lang w:val="hu-HU"/>
        </w:rPr>
      </w:pPr>
      <w:r>
        <w:rPr>
          <w:sz w:val="24"/>
          <w:szCs w:val="24"/>
          <w:lang w:val="hu-HU"/>
        </w:rPr>
        <w:t>- De toronyőrnek olyan ember való, aki szeret egy helyben ülni.</w:t>
      </w:r>
    </w:p>
    <w:p>
      <w:pPr>
        <w:pStyle w:val="Normal"/>
        <w:spacing w:before="0" w:after="120"/>
        <w:jc w:val="both"/>
        <w:rPr>
          <w:sz w:val="24"/>
          <w:szCs w:val="24"/>
          <w:lang w:val="hu-HU"/>
        </w:rPr>
      </w:pPr>
      <w:r>
        <w:rPr>
          <w:sz w:val="24"/>
          <w:szCs w:val="24"/>
          <w:lang w:val="hu-HU"/>
        </w:rPr>
        <w:t>- Úgyis pihenésre van szükségem.</w:t>
      </w:r>
    </w:p>
    <w:p>
      <w:pPr>
        <w:pStyle w:val="Normal"/>
        <w:spacing w:before="0" w:after="120"/>
        <w:jc w:val="both"/>
        <w:rPr>
          <w:sz w:val="24"/>
          <w:szCs w:val="24"/>
          <w:lang w:val="hu-HU"/>
        </w:rPr>
      </w:pPr>
      <w:r>
        <w:rPr>
          <w:sz w:val="24"/>
          <w:szCs w:val="24"/>
          <w:lang w:val="hu-HU"/>
        </w:rPr>
        <w:t>- Volt már állása? Van valami bizonyítványa rendes állami szolgálatról?</w:t>
      </w:r>
    </w:p>
    <w:p>
      <w:pPr>
        <w:pStyle w:val="Normal"/>
        <w:spacing w:before="0" w:after="120"/>
        <w:jc w:val="both"/>
        <w:rPr>
          <w:sz w:val="24"/>
          <w:szCs w:val="24"/>
          <w:lang w:val="hu-HU"/>
        </w:rPr>
      </w:pPr>
      <w:r>
        <w:rPr>
          <w:sz w:val="24"/>
          <w:szCs w:val="24"/>
          <w:lang w:val="hu-HU"/>
        </w:rPr>
        <w:t>Az öreg a kebléből elővett egy kifakult selyemdarabot, valami régi zászló maradványát; kibontotta, aztán így szólt:</w:t>
      </w:r>
    </w:p>
    <w:p>
      <w:pPr>
        <w:pStyle w:val="Normal"/>
        <w:spacing w:before="0" w:after="120"/>
        <w:jc w:val="both"/>
        <w:rPr>
          <w:sz w:val="24"/>
          <w:szCs w:val="24"/>
          <w:lang w:val="hu-HU"/>
        </w:rPr>
      </w:pPr>
      <w:r>
        <w:rPr>
          <w:sz w:val="24"/>
          <w:szCs w:val="24"/>
          <w:lang w:val="hu-HU"/>
        </w:rPr>
        <w:t>- Itt vannak a bizonyítványaim. Ezt a keresztet 30-ban kaptam; ez a másik spanyol: a karlista háborúból; ez a francia becsületrend; ezt meg Magyarországon szereztem; azután az Egyesült Államokban harcoltam a déliek ellen, de azok nem adnak keresztet, itt az írás.</w:t>
      </w:r>
    </w:p>
    <w:p>
      <w:pPr>
        <w:pStyle w:val="Normal"/>
        <w:spacing w:before="0" w:after="120"/>
        <w:jc w:val="both"/>
        <w:rPr>
          <w:sz w:val="24"/>
          <w:szCs w:val="24"/>
          <w:lang w:val="hu-HU"/>
        </w:rPr>
      </w:pPr>
      <w:r>
        <w:rPr>
          <w:sz w:val="24"/>
          <w:szCs w:val="24"/>
          <w:lang w:val="hu-HU"/>
        </w:rPr>
        <w:t>Folcombridge átvette az írást, és belenézett.</w:t>
      </w:r>
    </w:p>
    <w:p>
      <w:pPr>
        <w:pStyle w:val="Normal"/>
        <w:spacing w:before="0" w:after="120"/>
        <w:jc w:val="both"/>
        <w:rPr>
          <w:sz w:val="24"/>
          <w:szCs w:val="24"/>
          <w:lang w:val="hu-HU"/>
        </w:rPr>
      </w:pPr>
      <w:r>
        <w:rPr>
          <w:sz w:val="24"/>
          <w:szCs w:val="24"/>
          <w:lang w:val="hu-HU"/>
        </w:rPr>
        <w:t>- Hm!... Skawinski? Ez a neve?... Hm!... Két zászlót zsákmányolt szuronyrohamban... Vitéz katona volt!...</w:t>
      </w:r>
    </w:p>
    <w:p>
      <w:pPr>
        <w:pStyle w:val="Normal"/>
        <w:spacing w:before="0" w:after="120"/>
        <w:jc w:val="both"/>
        <w:rPr>
          <w:sz w:val="24"/>
          <w:szCs w:val="24"/>
          <w:lang w:val="hu-HU"/>
        </w:rPr>
      </w:pPr>
      <w:r>
        <w:rPr>
          <w:sz w:val="24"/>
          <w:szCs w:val="24"/>
          <w:lang w:val="hu-HU"/>
        </w:rPr>
        <w:t>- Toronyőrnek is lelkiismeretes leszek.</w:t>
      </w:r>
    </w:p>
    <w:p>
      <w:pPr>
        <w:pStyle w:val="Normal"/>
        <w:spacing w:before="0" w:after="120"/>
        <w:jc w:val="both"/>
        <w:rPr>
          <w:sz w:val="24"/>
          <w:szCs w:val="24"/>
          <w:lang w:val="hu-HU"/>
        </w:rPr>
      </w:pPr>
      <w:r>
        <w:rPr>
          <w:sz w:val="24"/>
          <w:szCs w:val="24"/>
          <w:lang w:val="hu-HU"/>
        </w:rPr>
        <w:t>- De naponta többször is fel kell menni a torony tetejébe, jó a lába?</w:t>
      </w:r>
    </w:p>
    <w:p>
      <w:pPr>
        <w:pStyle w:val="Normal"/>
        <w:spacing w:before="0" w:after="120"/>
        <w:jc w:val="both"/>
        <w:rPr/>
      </w:pPr>
      <w:r>
        <w:rPr>
          <w:sz w:val="24"/>
          <w:szCs w:val="24"/>
          <w:lang w:val="hu-HU"/>
        </w:rPr>
        <w:t>- Gyalog tettem meg az utat a plenyn</w:t>
      </w:r>
      <w:r>
        <w:rPr>
          <w:rStyle w:val="FootnoteCharacters"/>
          <w:rStyle w:val="FootnoteAnchor"/>
          <w:sz w:val="24"/>
          <w:szCs w:val="24"/>
          <w:lang w:val="hu-HU"/>
        </w:rPr>
        <w:footnoteReference w:id="2"/>
      </w:r>
      <w:r>
        <w:rPr>
          <w:lang w:val="hu-HU"/>
        </w:rPr>
        <w:t xml:space="preserve"> </w:t>
      </w:r>
      <w:r>
        <w:rPr>
          <w:sz w:val="24"/>
          <w:szCs w:val="24"/>
          <w:lang w:val="hu-HU"/>
        </w:rPr>
        <w:t>át.</w:t>
      </w:r>
    </w:p>
    <w:p>
      <w:pPr>
        <w:pStyle w:val="Normal"/>
        <w:spacing w:before="0" w:after="120"/>
        <w:jc w:val="both"/>
        <w:rPr/>
      </w:pPr>
      <w:r>
        <w:rPr>
          <w:sz w:val="24"/>
          <w:szCs w:val="24"/>
          <w:lang w:val="hu-HU"/>
        </w:rPr>
        <w:t xml:space="preserve">- </w:t>
      </w:r>
      <w:r>
        <w:rPr>
          <w:i/>
          <w:iCs/>
          <w:sz w:val="24"/>
          <w:szCs w:val="24"/>
          <w:lang w:val="hu-HU"/>
        </w:rPr>
        <w:t>All right!</w:t>
      </w:r>
      <w:r>
        <w:rPr>
          <w:sz w:val="24"/>
          <w:szCs w:val="24"/>
          <w:lang w:val="hu-HU"/>
        </w:rPr>
        <w:t xml:space="preserve"> A tengeri szolgálatban járatos?</w:t>
      </w:r>
    </w:p>
    <w:p>
      <w:pPr>
        <w:pStyle w:val="Normal"/>
        <w:spacing w:before="0" w:after="120"/>
        <w:jc w:val="both"/>
        <w:rPr>
          <w:sz w:val="24"/>
          <w:szCs w:val="24"/>
          <w:lang w:val="hu-HU"/>
        </w:rPr>
      </w:pPr>
      <w:r>
        <w:rPr>
          <w:sz w:val="24"/>
          <w:szCs w:val="24"/>
          <w:lang w:val="hu-HU"/>
        </w:rPr>
        <w:t>- Három évig szolgáltam egy cethalászhajón.</w:t>
      </w:r>
    </w:p>
    <w:p>
      <w:pPr>
        <w:pStyle w:val="Normal"/>
        <w:spacing w:before="0" w:after="120"/>
        <w:jc w:val="both"/>
        <w:rPr>
          <w:sz w:val="24"/>
          <w:szCs w:val="24"/>
          <w:lang w:val="hu-HU"/>
        </w:rPr>
      </w:pPr>
      <w:r>
        <w:rPr>
          <w:sz w:val="24"/>
          <w:szCs w:val="24"/>
          <w:lang w:val="hu-HU"/>
        </w:rPr>
        <w:t>- Úgy látom, sokféle mesterséggel próbálkozott.</w:t>
      </w:r>
    </w:p>
    <w:p>
      <w:pPr>
        <w:pStyle w:val="Normal"/>
        <w:spacing w:before="0" w:after="120"/>
        <w:jc w:val="both"/>
        <w:rPr>
          <w:sz w:val="24"/>
          <w:szCs w:val="24"/>
          <w:lang w:val="hu-HU"/>
        </w:rPr>
      </w:pPr>
      <w:r>
        <w:rPr>
          <w:sz w:val="24"/>
          <w:szCs w:val="24"/>
          <w:lang w:val="hu-HU"/>
        </w:rPr>
        <w:t>- Csak a nyugalmat nem találtam meg sehol.</w:t>
      </w:r>
    </w:p>
    <w:p>
      <w:pPr>
        <w:pStyle w:val="Normal"/>
        <w:spacing w:before="0" w:after="120"/>
        <w:jc w:val="both"/>
        <w:rPr>
          <w:sz w:val="24"/>
          <w:szCs w:val="24"/>
          <w:lang w:val="hu-HU"/>
        </w:rPr>
      </w:pPr>
      <w:r>
        <w:rPr>
          <w:sz w:val="24"/>
          <w:szCs w:val="24"/>
          <w:lang w:val="hu-HU"/>
        </w:rPr>
        <w:t>- Miért?</w:t>
      </w:r>
    </w:p>
    <w:p>
      <w:pPr>
        <w:pStyle w:val="Normal"/>
        <w:spacing w:before="0" w:after="120"/>
        <w:jc w:val="both"/>
        <w:rPr>
          <w:sz w:val="24"/>
          <w:szCs w:val="24"/>
          <w:lang w:val="hu-HU"/>
        </w:rPr>
      </w:pPr>
      <w:r>
        <w:rPr>
          <w:sz w:val="24"/>
          <w:szCs w:val="24"/>
          <w:lang w:val="hu-HU"/>
        </w:rPr>
        <w:t>Az öreg vállat vont.</w:t>
      </w:r>
    </w:p>
    <w:p>
      <w:pPr>
        <w:pStyle w:val="Normal"/>
        <w:spacing w:before="0" w:after="120"/>
        <w:jc w:val="both"/>
        <w:rPr>
          <w:sz w:val="24"/>
          <w:szCs w:val="24"/>
          <w:lang w:val="hu-HU"/>
        </w:rPr>
      </w:pPr>
      <w:r>
        <w:rPr>
          <w:sz w:val="24"/>
          <w:szCs w:val="24"/>
          <w:lang w:val="hu-HU"/>
        </w:rPr>
        <w:t>- A sors...</w:t>
      </w:r>
    </w:p>
    <w:p>
      <w:pPr>
        <w:pStyle w:val="Normal"/>
        <w:spacing w:before="0" w:after="120"/>
        <w:jc w:val="both"/>
        <w:rPr>
          <w:sz w:val="24"/>
          <w:szCs w:val="24"/>
          <w:lang w:val="hu-HU"/>
        </w:rPr>
      </w:pPr>
      <w:r>
        <w:rPr>
          <w:sz w:val="24"/>
          <w:szCs w:val="24"/>
          <w:lang w:val="hu-HU"/>
        </w:rPr>
        <w:t>- Félek, hogy toronyőrnek egy kicsit öreg.</w:t>
      </w:r>
    </w:p>
    <w:p>
      <w:pPr>
        <w:pStyle w:val="Normal"/>
        <w:spacing w:before="0" w:after="120"/>
        <w:jc w:val="both"/>
        <w:rPr/>
      </w:pPr>
      <w:r>
        <w:rPr>
          <w:sz w:val="24"/>
          <w:szCs w:val="24"/>
          <w:lang w:val="hu-HU"/>
        </w:rPr>
        <w:t xml:space="preserve">- </w:t>
      </w:r>
      <w:r>
        <w:rPr>
          <w:i/>
          <w:iCs/>
          <w:sz w:val="24"/>
          <w:szCs w:val="24"/>
          <w:lang w:val="hu-HU"/>
        </w:rPr>
        <w:t xml:space="preserve">Sir! </w:t>
      </w:r>
      <w:r>
        <w:rPr>
          <w:rStyle w:val="FootnoteCharacters"/>
          <w:rStyle w:val="FootnoteAnchor"/>
          <w:sz w:val="24"/>
          <w:szCs w:val="24"/>
          <w:lang w:val="hu-HU"/>
        </w:rPr>
        <w:footnoteReference w:id="3"/>
      </w:r>
      <w:r>
        <w:rPr>
          <w:sz w:val="24"/>
          <w:szCs w:val="24"/>
          <w:lang w:val="hu-HU"/>
        </w:rPr>
        <w:t xml:space="preserve"> - kiáltotta Skawinski remegő hangon. - Nagyon elfáradtam és eltörődtem. Láthatja, sok mindenen átmentem. Ilyen állásra vágytam a legjobban. Öreg vagyok, nyugalomra van szük</w:t>
        <w:softHyphen/>
        <w:t xml:space="preserve">ségem! Szeretném már ezt mondani magamnak: „Na, megpihenhetsz, révbe jutottál.” Ah, </w:t>
      </w:r>
      <w:r>
        <w:rPr>
          <w:i/>
          <w:iCs/>
          <w:sz w:val="24"/>
          <w:szCs w:val="24"/>
          <w:lang w:val="hu-HU"/>
        </w:rPr>
        <w:t>Sir</w:t>
      </w:r>
      <w:r>
        <w:rPr>
          <w:sz w:val="24"/>
          <w:szCs w:val="24"/>
          <w:lang w:val="hu-HU"/>
        </w:rPr>
        <w:t>, ez csak öntől függ. Ilyen állás másodszor talán már nem is akad. Milyen szerencse, hogy éppen itt jártam Panamában... Könyörgök... Esküszöm, olyan vagyok, mint a hányatott hajó, amely ha révbe nem ér, elmerül... Uram, ha boldoggá akar tenni egy öregembert... Esküszöm, becsületes ember vagyok, de... elég volt már a hányattatásból...</w:t>
      </w:r>
    </w:p>
    <w:p>
      <w:pPr>
        <w:pStyle w:val="Normal"/>
        <w:spacing w:before="0" w:after="120"/>
        <w:jc w:val="both"/>
        <w:rPr>
          <w:sz w:val="24"/>
          <w:szCs w:val="24"/>
          <w:lang w:val="hu-HU"/>
        </w:rPr>
      </w:pPr>
      <w:r>
        <w:rPr>
          <w:sz w:val="24"/>
          <w:szCs w:val="24"/>
          <w:lang w:val="hu-HU"/>
        </w:rPr>
        <w:t>Az öreg kék szeme olyan esdekelve nézett, hogy a jószívű Folcombridge egészen elérzékenyült.</w:t>
      </w:r>
    </w:p>
    <w:p>
      <w:pPr>
        <w:pStyle w:val="Normal"/>
        <w:spacing w:before="0" w:after="120"/>
        <w:jc w:val="both"/>
        <w:rPr/>
      </w:pPr>
      <w:r>
        <w:rPr>
          <w:sz w:val="24"/>
          <w:szCs w:val="24"/>
          <w:lang w:val="hu-HU"/>
        </w:rPr>
        <w:t xml:space="preserve">- </w:t>
      </w:r>
      <w:r>
        <w:rPr>
          <w:i/>
          <w:iCs/>
          <w:sz w:val="24"/>
          <w:szCs w:val="24"/>
          <w:lang w:val="hu-HU"/>
        </w:rPr>
        <w:t xml:space="preserve">Well! </w:t>
      </w:r>
      <w:r>
        <w:rPr>
          <w:rStyle w:val="FootnoteCharacters"/>
          <w:rStyle w:val="FootnoteAnchor"/>
          <w:sz w:val="24"/>
          <w:szCs w:val="24"/>
          <w:lang w:val="hu-HU"/>
        </w:rPr>
        <w:footnoteReference w:id="4"/>
      </w:r>
      <w:r>
        <w:rPr>
          <w:sz w:val="24"/>
          <w:szCs w:val="24"/>
          <w:lang w:val="hu-HU"/>
        </w:rPr>
        <w:t xml:space="preserve"> - szólt. - Felfogadom. Mostantól kezdve maga a toronyőr.</w:t>
      </w:r>
    </w:p>
    <w:p>
      <w:pPr>
        <w:pStyle w:val="Normal"/>
        <w:spacing w:before="0" w:after="120"/>
        <w:jc w:val="both"/>
        <w:rPr>
          <w:sz w:val="24"/>
          <w:szCs w:val="24"/>
          <w:lang w:val="hu-HU"/>
        </w:rPr>
      </w:pPr>
      <w:r>
        <w:rPr>
          <w:sz w:val="24"/>
          <w:szCs w:val="24"/>
          <w:lang w:val="hu-HU"/>
        </w:rPr>
        <w:t>Az öreg arca kimondhatatlan örömtől sugárzott.</w:t>
      </w:r>
    </w:p>
    <w:p>
      <w:pPr>
        <w:pStyle w:val="Normal"/>
        <w:spacing w:before="0" w:after="120"/>
        <w:jc w:val="both"/>
        <w:rPr>
          <w:sz w:val="24"/>
          <w:szCs w:val="24"/>
          <w:lang w:val="hu-HU"/>
        </w:rPr>
      </w:pPr>
      <w:r>
        <w:rPr>
          <w:sz w:val="24"/>
          <w:szCs w:val="24"/>
          <w:lang w:val="hu-HU"/>
        </w:rPr>
        <w:t>- Köszönöm!</w:t>
      </w:r>
    </w:p>
    <w:p>
      <w:pPr>
        <w:pStyle w:val="Normal"/>
        <w:spacing w:before="0" w:after="120"/>
        <w:jc w:val="both"/>
        <w:rPr>
          <w:sz w:val="24"/>
          <w:szCs w:val="24"/>
          <w:lang w:val="hu-HU"/>
        </w:rPr>
      </w:pPr>
      <w:r>
        <w:rPr>
          <w:sz w:val="24"/>
          <w:szCs w:val="24"/>
          <w:lang w:val="hu-HU"/>
        </w:rPr>
        <w:t>- Kimehet már ma a toronyhoz?</w:t>
      </w:r>
    </w:p>
    <w:p>
      <w:pPr>
        <w:pStyle w:val="Normal"/>
        <w:spacing w:before="0" w:after="120"/>
        <w:jc w:val="both"/>
        <w:rPr>
          <w:sz w:val="24"/>
          <w:szCs w:val="24"/>
          <w:lang w:val="hu-HU"/>
        </w:rPr>
      </w:pPr>
      <w:r>
        <w:rPr>
          <w:sz w:val="24"/>
          <w:szCs w:val="24"/>
          <w:lang w:val="hu-HU"/>
        </w:rPr>
        <w:t>- Igenis.</w:t>
      </w:r>
    </w:p>
    <w:p>
      <w:pPr>
        <w:pStyle w:val="Normal"/>
        <w:spacing w:before="0" w:after="120"/>
        <w:jc w:val="both"/>
        <w:rPr/>
      </w:pPr>
      <w:r>
        <w:rPr>
          <w:sz w:val="24"/>
          <w:szCs w:val="24"/>
          <w:lang w:val="hu-HU"/>
        </w:rPr>
        <w:t xml:space="preserve">- Akkor hát, </w:t>
      </w:r>
      <w:r>
        <w:rPr>
          <w:i/>
          <w:iCs/>
          <w:sz w:val="24"/>
          <w:szCs w:val="24"/>
          <w:lang w:val="hu-HU"/>
        </w:rPr>
        <w:t>good bye</w:t>
      </w:r>
      <w:r>
        <w:rPr>
          <w:sz w:val="24"/>
          <w:szCs w:val="24"/>
          <w:lang w:val="hu-HU"/>
        </w:rPr>
        <w:t>. De még egy szót! Minden szolgálati mulasztásért elbocsátás jár.</w:t>
      </w:r>
    </w:p>
    <w:p>
      <w:pPr>
        <w:pStyle w:val="Normal"/>
        <w:spacing w:before="0" w:after="120"/>
        <w:jc w:val="both"/>
        <w:rPr>
          <w:sz w:val="24"/>
          <w:szCs w:val="24"/>
          <w:lang w:val="hu-HU"/>
        </w:rPr>
      </w:pPr>
      <w:r>
        <w:rPr>
          <w:sz w:val="24"/>
          <w:szCs w:val="24"/>
          <w:lang w:val="hu-HU"/>
        </w:rPr>
        <w:t xml:space="preserve">- </w:t>
      </w:r>
      <w:r>
        <w:rPr>
          <w:i/>
          <w:iCs/>
          <w:sz w:val="24"/>
          <w:szCs w:val="24"/>
          <w:lang w:val="hu-HU"/>
        </w:rPr>
        <w:t>All right!</w:t>
      </w:r>
    </w:p>
    <w:p>
      <w:pPr>
        <w:pStyle w:val="Normal"/>
        <w:spacing w:before="0" w:after="120"/>
        <w:jc w:val="both"/>
        <w:rPr>
          <w:sz w:val="24"/>
          <w:szCs w:val="24"/>
          <w:lang w:val="hu-HU"/>
        </w:rPr>
      </w:pPr>
      <w:r>
        <w:rPr>
          <w:sz w:val="24"/>
          <w:szCs w:val="24"/>
          <w:lang w:val="hu-HU"/>
        </w:rPr>
        <w:t>Aznap este, amikor a nap a földszoros túlsó felén lehanyatlott, s a derűs nappal után szürkület nélkül, egyszerre éjszaka következett, az új toronyőr már nyilván a helyén volt, mert a világító</w:t>
        <w:softHyphen/>
        <w:t>torony ismét dús fénykévéket vetett a víz tükrére. Az éj egészen csendes, nyugodt volt, igazi egyenlítői éjszaka, átitatva világos köddel, mely lágyan elmosódó szélű, széles, szivár</w:t>
        <w:softHyphen/>
        <w:t>vá</w:t>
        <w:softHyphen/>
        <w:t>nyos udvarral veszi körül a holdat. Csak a tenger morajlott, mert közeledett a dagály. Skawinski a torony erkélyén állt, közvetlenül az óriási fényforrás mellett, s alulról kicsiny, fekete pontnak látszott. Gondolatait próbálta összeszedni és új helyzetét mérlegelni, de sokkal jobban nyomta valami, semhogy szabadon elmélkedhetett volna. Olyasmit érzett, mint az űzött vad, mikor az üldözők elől végre megközelíthetetlen sziklák közé vagy barlangba ér. Végre itt a békesség!... Lelkét a biztonság érzete kimondhatatlan gyönyörűséggel töltötte el. Lám, erről a szikláról most már fittyet hányhat régi életének, minden bajának és kudarcának. Valóban olyan volt, mint a hajó, amelyet a vihar elkap, letöri árbocát, elszaggatja köteleit és vitorláit, dobálja a felhőktől a tenger fenekéig, s közben csapkodja a hullám és megköpdösi a hab - de végre mégis révbe ér. Viharos életének képei gyorsan elvonulnak szeme előtt, s összehasonlítja a csendes jövendővel, amely most kezdődik. Furcsa élményeiből egyet-mást elmondott Folcombridge-nek, de ezer meg ezer kalandjáról nem beszélt. Az volt a balsorsa, hogy valahányszor valahol felütötte a sátorfáját, és fészket rakott, hogy megtelepedjék, mindannyiszor jött a vihar, kirángatta a sátor cövekeit a földből, elfújta a házi tűzhelyet, őt magát pedig vitte, sodorta a vesztébe.</w:t>
      </w:r>
    </w:p>
    <w:p>
      <w:pPr>
        <w:pStyle w:val="Normal"/>
        <w:spacing w:before="0" w:after="120"/>
        <w:jc w:val="both"/>
        <w:rPr>
          <w:sz w:val="24"/>
          <w:szCs w:val="24"/>
          <w:lang w:val="hu-HU"/>
        </w:rPr>
      </w:pPr>
      <w:r>
        <w:rPr>
          <w:sz w:val="24"/>
          <w:szCs w:val="24"/>
          <w:lang w:val="hu-HU"/>
        </w:rPr>
        <w:t>Most, hogy a torony erkélyéről a megvilágított habokat nézte, visszagondolt mindenre, amin átment. Harcolt, küzdött a világ minden táján s hányt-vetett életében csaknem minden mesterséget megpróbált. Szorgalmas, becsületes munkával néha szerzett is egy kis pénzt, de bármilyen óvatos volt, várakozás ellenére mindig újra elvesztette. Volt aranyásó Ausztráliában, gyé</w:t>
        <w:softHyphen/>
        <w:softHyphen/>
        <w:t>mántot kutatott Afrikában, katonáskodott Kelet-Indiában, s mikor annak idején Kaliforniá</w:t>
        <w:softHyphen/>
        <w:t>ban farmot rendezett be magának, tönkretette az aszály. Akkor aztán megpróbált kereskedni a brazíliai vad törzsekkel, de tutaját összetörte az Amazon, maga pedig védtelenül, csaknem mezítelenül hetekig kóborolt az őserdőben, vad gyümölccsel táplálkozott, s mindig attól kellett rettegnie, hogy egyszer csak valamelyik ragadozó fenevad karmai között leli halálát. Az arkansasi Helenában kovácsműhelyt nyitott, de jött a nagy tűzvész, leégett az egész város, s vele együtt a műhely is. Később a Sziklás-hegységben az indiánok kezébe került, s csodával határos módon mentették meg a kanadai katonák. Azután beállt matróznak egy Bahia és Bordeaux között közlekedő hajóra, később szigonyvető volt a cethalászoknál, de mind a két hajót összetörte a vihar. Havannában szivargyára volt, de míg ő betegen feküdt, társa kifosztotta. Végre eljutott Aspinvallba, s most úgy látszott, kudarcainak láncolata véget ért. Mert ugyan mi baja történhetik még ezen a kis sziklaszigeten? Itt sem a víz, sem a tűz, sem az emberek nem árthattak neki. Különben is az emberek részéről nem sok bántódás érte. Sokkal több jó emberrel találkozott, mint rosszal.</w:t>
      </w:r>
    </w:p>
    <w:p>
      <w:pPr>
        <w:pStyle w:val="Normal"/>
        <w:spacing w:before="0" w:after="120"/>
        <w:jc w:val="both"/>
        <w:rPr/>
      </w:pPr>
      <w:r>
        <w:rPr>
          <w:sz w:val="24"/>
          <w:szCs w:val="24"/>
          <w:lang w:val="hu-HU"/>
        </w:rPr>
        <w:t>De mintha mind a négy elem őt üldözte volna. Akik ismerték, egyszerűen azt mondták, hogy nincs szerencséje, s ezzel mindent megmagyaráztak. Kissé már ő maga is mániákussá vált. Hitte, hogy szárazon és vízen, mindenütt valami hatalmas, bosszúálló kéz üldözi. De beszélni nem szeretett róla, csak néha, ha megkérdezték, hogy kinek a keze az, titokzatosan a sark</w:t>
        <w:softHyphen/>
        <w:t>csillag felé mutatott s azt felelte: „Onnan jön...” S valóban furcsa, makacs balsors üldözte, s ez könnyen szeget üthetett annak a fejébe, aki átélte. Különben türelmes volt, mint egy indián, s nyugalma és ellenálló ereje szinte végtelen, amilyen csak becsületes szívből fakadhat. Annak idején Magyarországon jó néhány szuronydöfés érte, csak azért, mert nem akart meg</w:t>
        <w:softHyphen/>
        <w:t>alázkodni és kegyelmet kérni. Éppen így nem adta meg magát a balsorsnak sem. Hangya</w:t>
        <w:softHyphen/>
        <w:t>szorgalommal kapaszkodott felfelé, s ha százszor letaszították, százegyedszer is nyugodtan nekiindult. A maga nemében egészen páratlan különc volt. Kivénült katonaarcát ki tudja, milyen lángok perzselték barnára, megedződött a sok nélkülözésben, ütötték, vasra verték, de a szíve olyan maradt, akár egy gyermeké. Kubában a járvány idején megbetegedett, mert minden kininjét odaadta másoknak. Volt neki jócskán, de saját magának egy gránt</w:t>
      </w:r>
      <w:r>
        <w:rPr>
          <w:rStyle w:val="FootnoteCharacters"/>
          <w:rStyle w:val="FootnoteAnchor"/>
          <w:sz w:val="24"/>
          <w:szCs w:val="24"/>
          <w:lang w:val="hu-HU"/>
        </w:rPr>
        <w:footnoteReference w:id="5"/>
      </w:r>
      <w:r>
        <w:rPr>
          <w:sz w:val="24"/>
          <w:szCs w:val="24"/>
          <w:lang w:val="hu-HU"/>
        </w:rPr>
        <w:t xml:space="preserve"> sem hagyott.</w:t>
      </w:r>
    </w:p>
    <w:p>
      <w:pPr>
        <w:pStyle w:val="Normal"/>
        <w:spacing w:before="0" w:after="120"/>
        <w:jc w:val="both"/>
        <w:rPr>
          <w:sz w:val="24"/>
          <w:szCs w:val="24"/>
          <w:lang w:val="hu-HU"/>
        </w:rPr>
      </w:pPr>
      <w:r>
        <w:rPr>
          <w:sz w:val="24"/>
          <w:szCs w:val="24"/>
          <w:lang w:val="hu-HU"/>
        </w:rPr>
        <w:t>Megvolt az a különös tulajdonsága is, hogy ennyi rengeteg csalódás után még mindig tele volt bizalommal, még mindig abban reménykedett, hogy majd még minden jóra fordul. Télen rendszerint felélénkült, s ilyenkor mindig valami nagy eseményt jósolt. Türelmetlenül várta őket s éveken át tűnődött, ábrándozott róluk. De a telek múltak, egyik a másik után és Skawinski legfeljebb azt érte meg, hogy az ő fejét is belepte a hó. Végül is megöregedett - életereje kezdte elhagyni. Türelme is mindinkább a lemondáshoz hasonlított. Régi nyugalma is valami lágyszívűségnek adott helyet, s ez a kemény, edzett katona lassanként átváltozott siránkozó gyermekké, aki minden apró-cseprő okból azonnal könnyekre fakadt. S mindennek a tetejébe időnként erőt vett rajta a rettenetes honvágy, amelyet felidézhettek a legkülönbözőbb körülmények, egyszer az, hogy fecskét vagy más apró szürke madarakat, talán verebeket, máskor hóval borított hegyeket látott, vagy egy nótát hallott, mely valami régi dalt juttatott eszébe... Végül minden elcsendesedett, csak egyetlen gondolata maradt: pihenni. Ez aztán teljesen lenyűgözte, s minden más vágyát és reményét magába szívta. Az örök vándor már nem is tudott kívánatosabb, drágább dolgot elképzelni, mint egy meghitt zugot, amelyben megpihenhet, és csendben várhatja a halált. Talán, mert a sors különös szeszélye annyit hányta-vetette különféle tengereken és országokban, hogy szinte lélegzethez se jutott, talán éppen ezért képzelte, hogy a legnagyobb boldogság egy helyben maradni. Ez a szerény boldogság meg is illette, de ő már annyira hozzászokott a csalódásokhoz, hogy csak úgy gondolt a nyugalomra, ahogyan az emberek valami elérhetetlenről ábrándoznak. Nem merte remélni. És lám, most váratlanul, tizenkét órán belül állást kapott, mégpedig olyan állást, amelynél jobbat maga sem választhatott volna. Csoda-e hát, hogy mikor este meggyújtotta a lámpást, egészen belekábult, s azt kérdezte magától: „Igaz ez?”</w:t>
      </w:r>
    </w:p>
    <w:p>
      <w:pPr>
        <w:pStyle w:val="Normal"/>
        <w:spacing w:before="0" w:after="120"/>
        <w:jc w:val="both"/>
        <w:rPr>
          <w:sz w:val="24"/>
          <w:szCs w:val="24"/>
          <w:lang w:val="hu-HU"/>
        </w:rPr>
      </w:pPr>
      <w:r>
        <w:rPr>
          <w:sz w:val="24"/>
          <w:szCs w:val="24"/>
          <w:lang w:val="hu-HU"/>
        </w:rPr>
        <w:t>Felelni azonban nem mert rá. De közben a valóság megcáfolhatatlan bizonyítékokkal beszélt hozzá, így hát egyik óra a másik után szállt el fölötte a toronyerkélyen. Bámulta ezt a valósá</w:t>
        <w:softHyphen/>
        <w:t>got, betelt vele, meggyőződött róla, olyan szomjasan nézte, mintha életében először látott volna tengert. Az aspinvalli órák már elütötték az éjfélt, s ő még mindig nem hagyta el őrhelyét - csak nézett, bámult. Lent, a lába alatt morajlott a tenger. A világítólámpás lencséje óriási, fényes köröket vetett a sötétségbe, s a vén ember tekintete a fényfoltok mögött elenyészett a titokzatos, a rettenetes sötét messzeségben. De a távolság mintha feléje jött volna. Kilométer hosszú hullámok bukkantak elő a sötétségből, bömbölve hömpölyögtek egészen a kis sziget partjáig, s tajtékos hátuk meg-megvillant a lámpás rózsaszínű fényében. A dagály egyre jobban nőtt, s elöntötte a homokzátonyokat. Az óceán titokzatos szava egyre hangosabban, egyre hatalmasabban zengett a távolból, hol ágyúdörgéshez, hol az erdők zúgásához, máskor meg zavaros, távoli emberi beszédhez hasonlított. Olykor elcsendesült, azután néhány sóhaj ütötte meg az aggastyán fülét, később sírás, majd ismét vészes kitörés. A szél végül is elfújta a ködöt, de helyette rongyos fekete felhőket hozott s eltakarta velük a holdat. Nyugat felől egyre erősebben fújt a szél. A hullámok dühösen paskolták a torony alatti sziklapartot s már-már a torony falát is végignyaldosták. A távolban morajlott a vihar. A nyugtalan sötét térségben itt is, ott is felvillant egy-egy zöld lámpás a hajók árbocain. Ezek a zöld pontocskák hol a magasba szökkentek, hol visszazuhantak a mélybe, máskor meg jobbra-balra inogtak. Skawinski visszatért szobájába. A vihar már üvöltött. Odakint az emberek a hajókon küzdöttek az éjszaka, a sötétség és a vihar ellen; itt bent pedig teljes volt a csend és a nyugalom. Még a vihar harsogása is csak gyenge neszként tudott áttörni a vastag kőfalon. Idebent csak az óra ütemes ketyegése hallatszott, mintha a fáradt aggastyánt akarná álomba ringatni.</w:t>
      </w:r>
    </w:p>
    <w:p>
      <w:pPr>
        <w:pStyle w:val="Normal"/>
        <w:spacing w:before="0" w:after="120"/>
        <w:jc w:val="both"/>
        <w:rPr>
          <w:sz w:val="24"/>
          <w:szCs w:val="24"/>
          <w:lang w:val="hu-HU"/>
        </w:rPr>
      </w:pPr>
      <w:r>
        <w:rPr>
          <w:sz w:val="24"/>
          <w:szCs w:val="24"/>
          <w:lang w:val="hu-HU"/>
        </w:rPr>
      </w:r>
    </w:p>
    <w:p>
      <w:pPr>
        <w:pStyle w:val="Heading2"/>
        <w:rPr/>
      </w:pPr>
      <w:r>
        <w:rPr/>
        <w:t>2</w:t>
      </w:r>
    </w:p>
    <w:p>
      <w:pPr>
        <w:pStyle w:val="Normal"/>
        <w:spacing w:before="0" w:after="120"/>
        <w:jc w:val="both"/>
        <w:rPr>
          <w:sz w:val="24"/>
          <w:szCs w:val="24"/>
          <w:lang w:val="hu-HU"/>
        </w:rPr>
      </w:pPr>
      <w:r>
        <w:rPr>
          <w:sz w:val="24"/>
          <w:szCs w:val="24"/>
          <w:lang w:val="hu-HU"/>
        </w:rPr>
        <w:t>Teltek az órák, a napok, a hetek...</w:t>
      </w:r>
    </w:p>
    <w:p>
      <w:pPr>
        <w:pStyle w:val="Normal"/>
        <w:spacing w:before="0" w:after="120"/>
        <w:jc w:val="both"/>
        <w:rPr>
          <w:sz w:val="24"/>
          <w:szCs w:val="24"/>
          <w:lang w:val="hu-HU"/>
        </w:rPr>
      </w:pPr>
      <w:r>
        <w:rPr>
          <w:sz w:val="24"/>
          <w:szCs w:val="24"/>
          <w:lang w:val="hu-HU"/>
        </w:rPr>
        <w:t>A matrózok azt állítják, hogy néha, mikor a tengert nagyon felkorbácsolja a vihar, valami mintha az éjszakában a nevükön szólítaná őket. Ha a végtelen tenger szólhat így, miért ne szólhatna egy másik végtelenség is az öregemberhez, még sötétebb és még titokzatosabb végtelenség, s miért ne lehetne, hogy minél jobban belefáradt az ember az életbe, annál kedvesebb számára ez a hívogatás? De hogy az ember ezeket hallgassa, ahhoz csend kell. Az öregség különben is szeret félrevonulni, mintha a sírját érezné. A világítótorony is ilyen sírboltféle volt Skawinski számára. Nincs egyhangúbb dolog, mint a világítótoronyban való élet. Ha fiatal ember vállalkoznék ilyesmire, bizonyos, hogy rövidesen otthagyná állását. Ezért van az, hogy a toronyőr rendszerint idősebb ember, s méghozzá komor és zárkózott. Ha otthagyja az állását, és emberek közé kerül, úgy mozog közöttük, mintha mély álmából keltették volna fel. A toronyban hiányzanak azok az apró benyomások, amelyek a mindennapi életben megtanítják az embert arra, hogy mindent magára vonatkoztasson. Amivel a toronyőr érintkezik, az mind óriási méretű, és semminek sincsen szoros, meghatározott alakja. Az egyik ilyen végtelenség az ég; a másik a tenger, s e két végtelenség között a magános emberi lélek. Olyan élet ez, amelyben a gondolat inkább állandó merengés, s ebből a merengésből a toronyőrt nem ébreszti fel semmi, még a foglalkozása sem. Az egyik nap olyan hasonlatos a másikhoz, akár a rózsafüzér gyöngyszemei. Legfeljebb az időjárás szeszélyei jelentenek némi változatosságot. És Skawinski mégis olyan boldog volt, mint még soha életében. Hajnalban kelt, megreggelizett, szépen kitisztította a lámpás lencséit, aztán kiült az erkélyre, belemeredt a tenger mérhetetlen távlatába, s szeme sohasem tudott betelni az elébe táruló képpel. A háttér rendszerint türkiz-színű volt, előtte rajzottak a duzzadó vitorlák, s úgy fénylettek a nap suga</w:t>
        <w:softHyphen/>
        <w:t>rai</w:t>
        <w:softHyphen/>
        <w:t>ban, hogy szeme önkéntelenül összehúzódott a ragyogástól. Néha a hajók, a passzátszeleket felhasználva, hosszú sorban vonultak egymás után, mint az albatroszok vagy a sirályok. Az útvonalat jelző vörös hordók könnyedén ringtak a habokon; a vitorlák között mindennap, délfelé, füstoszlop jelent meg, mint valami óriási, szürkés tollbokréta. A New York-i gőzhajó... Utasokat és árut szállít Aspinvallba, s húzza maga után a tenger habjaiból vágott fodros szalagot. Az erkély másik oldaláról Aspinvallt és mozgalmas kikötőjét látta, mintha a tenyerén tartaná. A kikötőben az árbocok erdeje, bárkák és csónakok, kissé távolabb pedig a város fehér házai és tornyocskái. A torony tetejéből a házak olyanok, mint a sirályfészkek, a bárkák pedig, akár a bogarak, s az emberek úgy mozognak, mint megannyi pontocska az utcák fehér kövezetén. Reggelenként az enyhe keleti szellő hozza magával az emberi élet kavargó moraját, amelyben a gőzhajók sípjai uralkodnak. A dél a pihenés órája. A kikötőben megszűnik a mozgás; a sirályok megbújnak a sziklahasadékokban, a hullámok ellanyhulnak, mintha lustál</w:t>
        <w:softHyphen/>
        <w:t>kodnának, s ilyenkor a szárazföldön, a tengeren és a világítótoronyban egyaránt zavartalan a csend. Apálykor a víz lefut a sárga homokzátonyokról, s azok úgy ragyognak a határtalan víz tükrében, mint fényes arany folt, s a világítótorony sötét vonala élesen elüt a kék háttértől. Az égből dúsan árad a napfény a víz, a homok és a sziklapart felé. Ilyenkor a vénembert is elfogja valami édes ernyedtség. Érzi, hogy milyen nagyszerű ez a pihenés, amelyben része van, s mikor arra gondol, hogy ez még tartós is lehet, igazán nincsen semmi más kívánnivalója. Elmereng saját boldogságán, de mivel az ember általában igen könnyen hozzászokik a jóhoz, fokozatosan megjön a hite és bizalma, s arra gondol, hogy ha az emberek házakat építenek a rokkantak számára, mért ne ölelhetné magához az Úristen is az ő rokkantját? Az idő múlik, s egyre jobban megerősíti ebben a meggyőződésében.</w:t>
      </w:r>
    </w:p>
    <w:p>
      <w:pPr>
        <w:pStyle w:val="Normal"/>
        <w:spacing w:before="0" w:after="120"/>
        <w:jc w:val="both"/>
        <w:rPr>
          <w:sz w:val="24"/>
          <w:szCs w:val="24"/>
          <w:lang w:val="hu-HU"/>
        </w:rPr>
      </w:pPr>
      <w:r>
        <w:rPr>
          <w:sz w:val="24"/>
          <w:szCs w:val="24"/>
          <w:lang w:val="hu-HU"/>
        </w:rPr>
        <w:t>Az öreg lassan összeforrt a toronnyal, a lámpással, a sziklabérccel, a homokzátonyokkal és az egyedülléttel. De megismerkedett a sirályokkal is, amelyek odajártak költeni a sziklahasadé</w:t>
        <w:softHyphen/>
        <w:t>kok</w:t>
        <w:softHyphen/>
        <w:softHyphen/>
        <w:t>ba s esetenként a torony tetején gyülekeztek. Skawinski kidobálta nekik az ételmaradé</w:t>
        <w:softHyphen/>
        <w:t>kokat, s erre úgy megszelídültek, hogy később, mikor az ételt szórta, a fehér szárnyak csak úgy viharzottak körülötte, s ő úgy járt-kelt közöttük, mint a pásztor a juhok között. Apály idején ki-kirándult a mélyen fekvő homokzátonyokra, ízletes csigákat és csodálatos, gyöngyház-színű kagylókat szedett, amelyeket az elvonuló hullámok hagytak a homokban. Éjszakánként a világítótorony és a holdvilág fényénél halászni járt, mert a sziklaöblökben csak úgy nyüzsgött a sok hal. Végül is megszerette ezt a sziklát, ezt a fátlan szigetecskét, amelyet csak apró, kövér levelű, ragacsos gyantát izzadó növényzet borított. A sziget sivárságáért azonban bőségesen kárpótolták a távolabbi képek. A déli órákban a légkör egészen átlátszó, s ilyenkor látni lehet az egész földszorost a Csendes-óceánig, belepve a legbujább növényzettel, mintha egyetlen óriási kert lenne. Közvetlenül Aspinvall házain túl kókuszcsoportok és óriási pálmák látszanak olyan szorosan egymás mellett, mintha gyönyörű, búbos bokrétába kötötték volna. Még távolabb, Aspinvall és Panama között rengeteg erdő sötétlik, amely felett minden reggel és a kora éjszakai órákban vöröses ködpára lebeg - valóságos egyenlítő vidéki őserdő, melyet eláraszt a víz, összevissza szőnek a liánok, míg az óriási orchideák, pálmák, tej-, vas- és gumifák egyetlen zúgó hullámként ringanak.</w:t>
      </w:r>
    </w:p>
    <w:p>
      <w:pPr>
        <w:pStyle w:val="Normal"/>
        <w:spacing w:before="0" w:after="120"/>
        <w:jc w:val="both"/>
        <w:rPr>
          <w:sz w:val="24"/>
          <w:szCs w:val="24"/>
          <w:lang w:val="hu-HU"/>
        </w:rPr>
      </w:pPr>
      <w:r>
        <w:rPr>
          <w:sz w:val="24"/>
          <w:szCs w:val="24"/>
          <w:lang w:val="hu-HU"/>
        </w:rPr>
        <w:t>Az öreg, toronyőri távcsövén át, nemcsak a fákat, a széles banánleveleket látja, hanem a majmokat, a nagy marabukat, és a papagájok egész raját is, amint néha szivárványszínű felhőként lebegnek az erdő felett. Jól ismeri ő az ilyen erdőket, hiszen mikor az Amazonon hajótörést szenvedett, hetekig bolyongott a zöld boltozatok alatt a sűrű bozótban. Tudta jól, hogy ezeknek az erdőknek a gyönyörű, mosolygó felszíne alatt mennyi halálos veszedelem leselkedik. Sok éjszakát töltött ő ilyen erdőkben, s közelről hallotta a sakálok ordítását és a jaguárok üvöltését, látta az óriáskígyókat, amint lefelé lógtak a fákról, akárcsak a liánok; ismerte azokat az álmatag erdei tavakat, amelyek tele vannak torpedóhallal és krokodilussal, tudta, milyen igával a nyakán él az ember ilyen áthatolhatatlan dzsungelben, amelyben egy-egy levél tízszerte olyan nagy, mint ő, amelyben rajzik a vérengző moszkitó, s csak úgy hemzseg a sok fapióca és az óriási mérgespók. Mindezt maga tapasztalta, maga érezte, mindezt végig</w:t>
        <w:softHyphen/>
        <w:t>szen</w:t>
        <w:softHyphen/>
        <w:t>vedte, éppen ezért annál nagyobb élvezet volt számára, hogy most a magasból nézi és csodálja a szépségét, de a csalárd veszedelmek ellen biztos menedéke van. A világítótorony megvédte minden gonosz ellen. Nem csoda hát, ha csak néha, vasárnap reggelenként hagyta el. Ilyenkor felvette nagy ezüstgombos, sötétkék toronyőri zubbonyát, mellére tűzte érdem</w:t>
        <w:softHyphen/>
        <w:t>keresztjeit, s ősz fejét bizonyos büszkeséggel emelte fel, amikor a templomból kijövet hallotta a kreolok megjegyzéseit: „Rendes toronyőrünk van!” „És nem is eretnek, pedig jenki!” De mise után boldogan sietett vissza a szigetre, mert a szárazföldben még most sem bízott egészen. Vasárnaponként olvasgatta a városból hozott spanyol újságot, vagy a New York-i „Herald”-ot, amelyet Folcombridge-től kért kölcsön - és lázasan kereste, kutatta benne az európai híreket. Szegény, öreg szív! Itt, ebben a világítótoronyban, itt, a földgömb másik oldalán is a hazájáért dobog!...</w:t>
      </w:r>
    </w:p>
    <w:p>
      <w:pPr>
        <w:pStyle w:val="Normal"/>
        <w:spacing w:before="0" w:after="120"/>
        <w:jc w:val="both"/>
        <w:rPr>
          <w:sz w:val="24"/>
          <w:szCs w:val="24"/>
          <w:lang w:val="hu-HU"/>
        </w:rPr>
      </w:pPr>
      <w:r>
        <w:rPr>
          <w:sz w:val="24"/>
          <w:szCs w:val="24"/>
          <w:lang w:val="hu-HU"/>
        </w:rPr>
        <w:t>Néha, mikor a kis szigeten kikötött a csónak, amely naponta az élelmiszert és a vizet hozta számára, leszállt a toronyból, hogy egy kicsit elbeszélgessen Johnsszal.</w:t>
      </w:r>
    </w:p>
    <w:p>
      <w:pPr>
        <w:pStyle w:val="Normal"/>
        <w:spacing w:before="0" w:after="120"/>
        <w:jc w:val="both"/>
        <w:rPr>
          <w:sz w:val="24"/>
          <w:szCs w:val="24"/>
          <w:lang w:val="hu-HU"/>
        </w:rPr>
      </w:pPr>
      <w:r>
        <w:rPr>
          <w:sz w:val="24"/>
          <w:szCs w:val="24"/>
          <w:lang w:val="hu-HU"/>
        </w:rPr>
        <w:t>De később szemmel láthatóan elvadult. Már nem járt be a városba, nem olvasta az újságokat és nem folytatott politikai vitákat Johnsszal. Hetek múltak el, hogy senki sem látta, és ő sem látott senkit. Az egyetlen életjel az volt róla, hogy a partra kitett élelmiszerek elfogytak, s a torony lámpása esténként olyan pontosan kigyulladt, mint amilyen pontosan a nap reggelenként a túlsó oldalon felkel a tenger hullámaiból. Úgy látszik, az öreget már nem érdekelte a világ. Nem, nem a honvágy volt az oka, inkább az, hogy most már az is lemondássá változott. Most már a világ ezen a szigeten kezdődött számára, és itt is végződött. Már megalkudott a gondolattal, hogy a tornyot haláláig el nem hagyja, egyszerűen elfeledte, hogy valami ezen a tornyon túl is létezik. Emellett misztikussá is vált. Szelíd, kék szeme olyan lett, mint a gyermeké, folyton a távolba révedezett. Állandó magányában, egyszerű, de rendkívüli méretű környezetében kezdte elveszíteni saját különállóságának érzetét. Mint különálló személy megszűnt létezni, s egyre jobban összeolvadt azzal, ami körülvette. Nem gondolkozott ő ezen, csak sejtette, anélkül hogy tudta volna, de a végén már úgy érezte, hogy az ég, a víz, az ő kis sziklaszigete, a torony és az aranyos homokzátonyok, a duzzadó vitorlák, a sirályok, az ár és az apály, mind valami nagy egység, egy óriás titokzatos lélek, ő maga pedig belemerül ebbe a titokba és érzi, hogy az a lélek él és megnyugtat. Belemerült, elringatta magát és feledett... És saját külön létének ebben az elhatároltságában, ebben a félébrenlétben és félálomban olyan mélységes békességet talált, hogy az már csaknem a halálhoz hasonlított.</w:t>
      </w:r>
    </w:p>
    <w:p>
      <w:pPr>
        <w:pStyle w:val="Normal"/>
        <w:spacing w:before="0" w:after="120"/>
        <w:jc w:val="both"/>
        <w:rPr>
          <w:sz w:val="24"/>
          <w:szCs w:val="24"/>
          <w:lang w:val="hu-HU"/>
        </w:rPr>
      </w:pPr>
      <w:r>
        <w:rPr>
          <w:sz w:val="24"/>
          <w:szCs w:val="24"/>
          <w:lang w:val="hu-HU"/>
        </w:rPr>
      </w:r>
    </w:p>
    <w:p>
      <w:pPr>
        <w:pStyle w:val="Heading2"/>
        <w:rPr/>
      </w:pPr>
      <w:r>
        <w:rPr/>
        <w:t>3</w:t>
      </w:r>
    </w:p>
    <w:p>
      <w:pPr>
        <w:pStyle w:val="Normal"/>
        <w:spacing w:before="0" w:after="120"/>
        <w:jc w:val="both"/>
        <w:rPr>
          <w:sz w:val="24"/>
          <w:szCs w:val="24"/>
          <w:lang w:val="hu-HU"/>
        </w:rPr>
      </w:pPr>
      <w:r>
        <w:rPr>
          <w:sz w:val="24"/>
          <w:szCs w:val="24"/>
          <w:lang w:val="hu-HU"/>
        </w:rPr>
        <w:t>De jött az ébredés.</w:t>
      </w:r>
    </w:p>
    <w:p>
      <w:pPr>
        <w:pStyle w:val="Normal"/>
        <w:spacing w:before="0" w:after="120"/>
        <w:jc w:val="both"/>
        <w:rPr/>
      </w:pPr>
      <w:r>
        <w:rPr>
          <w:sz w:val="24"/>
          <w:szCs w:val="24"/>
          <w:lang w:val="hu-HU"/>
        </w:rPr>
        <w:t>A csónak hozta a vizet és az élelmiszereket. Skawinski egy órával később leszállt a toronyból s észrevette, hogy a szokásos rakományon kívül még egy csomag is van. A csomagon Egyesült Államok-beli levélbélyeg és a vastag vitorlavászon burkolaton a pontos cím: „Skawinski, Esq.”</w:t>
      </w:r>
      <w:r>
        <w:rPr>
          <w:rStyle w:val="FootnoteCharacters"/>
          <w:rStyle w:val="FootnoteAnchor"/>
          <w:sz w:val="24"/>
          <w:szCs w:val="24"/>
          <w:lang w:val="hu-HU"/>
        </w:rPr>
        <w:footnoteReference w:id="6"/>
      </w:r>
      <w:r>
        <w:rPr>
          <w:sz w:val="24"/>
          <w:szCs w:val="24"/>
          <w:lang w:val="hu-HU"/>
        </w:rPr>
        <w:t xml:space="preserve"> Az öreg kíváncsian bontotta fel a csomagot. Könyvek voltak benne. Kivett egyet, megnézte, aztán visszatette, de a keze már reszketett. Szemét eltakarta, mintha nem hinne neki. Úgy érezte, álmodik: lengyel könyv volt. Mit jelent ez? Ki küldhette ezeket a könyveket? Persze, az első pillanatban elfelejtette, hogy még toronyőri pályájának kezdetén, a konzultól kölcsönkért „Herald”-ban olvasta egyszer: New Yorkban lengyel társaság alakult, s hogy ugyanakkor mindjárt el is küldte a társaságnak félhavi fizetését, amelyet itt a toronyban amúgy sem tudott mire költeni. A társaság most hálája jeléül küldte ezeket a könyveket. A csomag természetes úton jött, de az öreg az első pillanatban sehogy sem tudta elrendezni gondolatait. Lengyel könyvek - Aspinvallban, itt, a világítótoronyban, az ő nagy magányában... Ez rendkívüli dolog volt számára, mintha a régi idők lehelete, mintha valódi csoda lenne. És íme, hallja... mint azok a matrózok az éjszakában, hogy valami nevén szólítja, azon a kedves hangon, amelyet már csaknem egészen elfelejtett. Egy darabig behunyt szemmel üldögél, mert fél, biztosan tudja, hogy ha a szemét kinyitja, az álom eltűnik. De nem! A felbontott csomag ott fekszik előtte, a délutáni nap sugarai megvilágítják, s ott van a nyitott könyv is. Ismét kinyújtja érte a kezét, s a mély csendben hallja saját szívverését. Átlapozza a könyvet: versek. Elöl nagy betűkkel a cím, alatta pedig a szerző neve. A név nem idegen számára, tudja, hogy a nagy költő neve, akinek műveit ő maga is olvasta 1830 után Párizsban. Azután, mikor Algírban és Spanyolországban harcolt, honfitársaitól hallotta, hogy a nagy látnok híre egyre fényesebben ragyog, de akkoriban annyira hozzászokott már a puskához, hogy könyvet nem is vett a kezébe. Negyvenkilencben áthajózott Amerikába, de abban a kalandos életben, amelyben ott része volt, jóformán nem is találkozott lengyelekkel, lengyel könyvet pedig egyáltalában nem látott. Most hát annál mohóbban, és annál hevesebben dobogó szívvel fordította el a címlapot. Úgy tűnt neki, hogy itt, ezen az ő magányos szigetén valami ünnepélyes dolog történik. S valóban, ez a perc a mélységes békesség és csend perce volt. Az aspinvalli órák elütöttek az ötöt. A világos, tiszta eget egyetlen felhőcske sem takarta, csak egy-két sirály úszott a kék távolban. A tenger szelíden hullámzott, a parti hullámok alig csobogtak, s halkan, szelíden folytak szét a homokon. A távolban mosolyogtak Aspinvall fehér házai és gyönyörű pálmaligetei. Ünnepélyes, komoly csend volt. A természetnek ebben a békességében egyszerre felhangzott az öreg reszkető szava, amint fennhangon olvasta, hogy maga is jobban értse:</w:t>
      </w:r>
    </w:p>
    <w:p>
      <w:pPr>
        <w:pStyle w:val="Normal"/>
        <w:spacing w:before="0" w:after="120"/>
        <w:ind w:left="2268" w:hanging="0"/>
        <w:rPr>
          <w:sz w:val="24"/>
          <w:szCs w:val="24"/>
          <w:lang w:val="hu-HU"/>
        </w:rPr>
      </w:pPr>
      <w:r>
        <w:rPr>
          <w:i/>
          <w:iCs/>
          <w:sz w:val="24"/>
          <w:szCs w:val="24"/>
          <w:lang w:val="hu-HU"/>
        </w:rPr>
        <w:t>Litvánia! Hazám! te éltető egészség:</w:t>
        <w:br/>
        <w:t>Az tudhatja csupán, mily drága vagy, ki végkép</w:t>
        <w:br/>
        <w:t>Elvesztett! Gyönyörü vidékem, ime látlak</w:t>
        <w:br/>
        <w:t>S leirlak, mert nagyon kivánkozom utánad.</w:t>
      </w:r>
      <w:r>
        <w:rPr>
          <w:rStyle w:val="FootnoteCharacters"/>
          <w:rStyle w:val="FootnoteAnchor"/>
          <w:i/>
          <w:iCs/>
          <w:sz w:val="24"/>
          <w:szCs w:val="24"/>
          <w:lang w:val="hu-HU"/>
        </w:rPr>
        <w:footnoteReference w:id="7"/>
      </w:r>
    </w:p>
    <w:p>
      <w:pPr>
        <w:pStyle w:val="Normal"/>
        <w:spacing w:before="0" w:after="120"/>
        <w:jc w:val="both"/>
        <w:rPr>
          <w:sz w:val="24"/>
          <w:szCs w:val="24"/>
          <w:lang w:val="hu-HU"/>
        </w:rPr>
      </w:pPr>
      <w:r>
        <w:rPr>
          <w:sz w:val="24"/>
          <w:szCs w:val="24"/>
          <w:lang w:val="hu-HU"/>
        </w:rPr>
        <w:t>Elfulladt a hangja. A betűk összefolytak szeme előtt; keblében megszakadt valami, s hullámként nyomult a szívéből felfelé, mindig feljebb és feljebb, míg elfojtotta a szavát, torkát össze</w:t>
        <w:softHyphen/>
        <w:t>szorította... Még egy pillanat, aztán erőt vett magán és tovább olvasta:</w:t>
      </w:r>
    </w:p>
    <w:p>
      <w:pPr>
        <w:pStyle w:val="Normal"/>
        <w:spacing w:before="0" w:after="120"/>
        <w:ind w:left="2268" w:hanging="0"/>
        <w:rPr>
          <w:i/>
          <w:i/>
          <w:iCs/>
          <w:sz w:val="24"/>
          <w:szCs w:val="24"/>
          <w:lang w:val="hu-HU"/>
        </w:rPr>
      </w:pPr>
      <w:r>
        <w:rPr>
          <w:i/>
          <w:iCs/>
          <w:sz w:val="24"/>
          <w:szCs w:val="24"/>
          <w:lang w:val="hu-HU"/>
        </w:rPr>
        <w:t>Ó, Csensztohova szent védője, Osztra-Bráma</w:t>
        <w:br/>
        <w:t>Felett fényeskedő Szüzanya, a te drága</w:t>
        <w:br/>
        <w:t>Kezedbe tette sorsát Novogrodek erődje.</w:t>
        <w:br/>
        <w:t>Ahogy, mint gyermeket keltettél uj erőre,</w:t>
        <w:br/>
        <w:t>Mig sirva kért anyám, hogy óvd meg életem,</w:t>
        <w:br/>
        <w:t>És haldokló szemem fölpattant fényesen,</w:t>
        <w:br/>
        <w:t>Lábamra álltam és oltárodhoz futottam,</w:t>
        <w:br/>
        <w:t>Ujult épségemért hálát rebegni nyomban,</w:t>
        <w:br/>
        <w:t>Ugy viszi majd haza csodád a bus dalost...</w:t>
      </w:r>
    </w:p>
    <w:p>
      <w:pPr>
        <w:pStyle w:val="Normal"/>
        <w:spacing w:before="0" w:after="120"/>
        <w:jc w:val="both"/>
        <w:rPr>
          <w:sz w:val="24"/>
          <w:szCs w:val="24"/>
          <w:lang w:val="hu-HU"/>
        </w:rPr>
      </w:pPr>
      <w:r>
        <w:rPr>
          <w:sz w:val="24"/>
          <w:szCs w:val="24"/>
          <w:lang w:val="hu-HU"/>
        </w:rPr>
        <w:t>Az ár meggyülemlett, és áttörte az akarat gátját. Az öreg feljajdult, és a földre vetette magát; hófehér haja egybefolyt a tengerpart fövenyével. Negyven éve volt már, hogy nem látta hazáját, és Isten tudja, mennyi, amióta nem hallotta anyanyelvét. És lám, most az édes anyanyelv magá</w:t>
        <w:softHyphen/>
        <w:t>tól jött ide hozzá - átúszta a tengert, és megtalálta őt egyedüllétében, a föld túlsó felén, megtalálta ez a kedves, ez a drága, ez a gyönyörű anyanyelv. A kebléből feltörő sírásban nem volt fájdalom, csak a hirtelen felébredt, mérhetetlen szeretet, amely mellett minden más semmivé válik... Ezzel a keserves sírással akarta kiengesztelni a távoli, a szeretett hazát azért, hogy íme, így megöregedett, s úgy összeforrt ezzel a magános sziklával, s úgy elfeledkezett mindenről, hogy már a honvágy is kezdett megfakulni benne. És most - „csodára nyert erőt” - ezért indult fel a szíve. Egymás után teltek, múltak a percek: az öreg még mindig a földön feküdt. A sirályok röpködtek a világítótorony fölött, nagyokat visongtak, mintha öreg barátjuk miatt nyugtalankodnának. Közeledett az óra, amikor etetni szokta őket ebédje maradványaiból, egyik-másik tehát le is lebbent a torony tetejéről egészen mellé. Aztán egyre több érkezett, s kezdték gyengéden csipkedni s szárnyukat meg-meglebbentették a feje fölött. Ez a szárny</w:t>
        <w:softHyphen/>
        <w:t>csattogás felébresztette. Hogy így kisírta magát, arca nyugodt volt és derűs, s a szeméből mintha ihlet sugárzott volna. Öntudatlanul minden élelmiszerét odaadta a madaraknak, amelyek sikongva vetették magukat a zsákmányra, ő pedig megint elővette a könyvet. A nap már túljutott a kertek és Panama szűzi erdeje fölött, s lassan lefelé hanyatlott a földszoros mögé, a másik óceán felé, de még az Atlanti-óceán is tele volt fénnyel, még egészen világos volt. Ő hát tovább olvasott:</w:t>
      </w:r>
    </w:p>
    <w:p>
      <w:pPr>
        <w:pStyle w:val="Normal"/>
        <w:spacing w:before="0" w:after="120"/>
        <w:ind w:left="2268" w:hanging="0"/>
        <w:rPr>
          <w:i/>
          <w:i/>
          <w:iCs/>
          <w:sz w:val="24"/>
          <w:szCs w:val="24"/>
          <w:lang w:val="hu-HU"/>
        </w:rPr>
      </w:pPr>
      <w:r>
        <w:rPr>
          <w:i/>
          <w:iCs/>
          <w:sz w:val="24"/>
          <w:szCs w:val="24"/>
          <w:lang w:val="hu-HU"/>
        </w:rPr>
        <w:t>De vággyal szomjas lelkem röpitsd el arra most,</w:t>
        <w:br/>
        <w:t>Hol erdős dombok alján Nyemennek tükre ásit,</w:t>
        <w:br/>
        <w:t>Mig elnyujtózik mentén szeliden lanka pázsit.</w:t>
      </w:r>
    </w:p>
    <w:p>
      <w:pPr>
        <w:pStyle w:val="Normal"/>
        <w:spacing w:before="0" w:after="120"/>
        <w:jc w:val="both"/>
        <w:rPr>
          <w:sz w:val="24"/>
          <w:szCs w:val="24"/>
          <w:lang w:val="hu-HU"/>
        </w:rPr>
      </w:pPr>
      <w:r>
        <w:rPr>
          <w:sz w:val="24"/>
          <w:szCs w:val="24"/>
          <w:lang w:val="hu-HU"/>
        </w:rPr>
        <w:t>Csak az alkonyat törölte le a betűket a fehér lapról, de ez az alkonyat rövid volt, mint egy szem</w:t>
        <w:softHyphen/>
        <w:t>pillantás. Az öreg a sziklához támasztotta fejét, és szemét lehunyta. S ekkor „Czestochowa szent védője” megragadta a lelkét, és elvitte oda, ahol az ezüstös rozs és az aranyló búzavetés festi káprázatos szőnyeggé a tájat... Az égen még izzottak a hosszú, vörös és arany sávok, s ő ebben a fényben repült a kedves vidék felé. Fülében hangzik a fenyőerdők zúgása, a hazai patakok csobogása, mindent úgy lát, ahogyan volt, minden azt kérdi tőle: „Emlékszel?” Emlékszik! De különben is látta a határtalan rónákat, a mezsgyéket, a réteket, az erdőket, a falvakat. Éjszaka van! Az ő lámpása már ilyenkor rendesen bevilágít a tenger sötétjébe - de ő most otthon van, szülőfalujában. Öreg feje mellére hanyatlik és álmodik. A képek gyorsan és kissé kuszán suhannak el szeme előtt. Szülőházát nem látja, mert azt el</w:t>
        <w:softHyphen/>
        <w:t>söpörte a háború, nem látja sem apját, sem anyját, mert még gyermek volt, amikor meg</w:t>
        <w:softHyphen/>
        <w:t>haltak, de a falu olyan, mintha csak tegnap hagyta volna el: egy sor ház, az ablakokban világosság, a gát, a malom, a két tó, egymással átellenben, egész éjjel hangos a békák énekkarától. Valamikor régen, előőrsön állt itt szülőfalujában, most ez a kép is ott sorakozik látomásai között. Igen, megint a dzsidásoknál szolgál és őrségen áll, a távolból idevilágítanak a kocsma ablakai, és hangzik az ének, a zaj, az éjszakai csendben a lábak topogása, a hegedű hangja, a bőgő brummogása: „U-ha, u-ha!” Amott a dzsidások szikráztatják csizmájukon a patkót, őneki meg olyan unalmas itt egyedül, lóháton! Az órák lomhán telnek, végre kialszanak a fények; most, ameddig a szem ellát, mindenütt sűrű, áthatolhatatlan köd; nyilván a pára emelkedik felfelé a rétekről s fehér gomolyagokba burkolja az egész világot. Azt hinné az ember: óceán. Pedig - rétek. Egykettőre megszólal a pásztormadár a sötétben, s a bölömbika is bőgni kezd a nádasban. Csendes, hűvös idő, igazi lengyel éjszaka. A távolban zúg a fenyőerdő; pedig nincs is szél, zúg... mint a tenger. Keleten nemsokára kivirul a hajnal: igen, már a kakasok is kukorékolnak az udvarokban. Egyik a másikától kapja el a hangot, házról házra; a magasból már hallik a darvak krúgatása. A katona üde és friss, jól érzi magát. Igen, valamit beszéltek a holnapi ütközetről. Megy ő is, megy a többiekkel, csatakiáltás</w:t>
        <w:softHyphen/>
        <w:t>sal a lobogó zászlók alatt. Harsog az ifjú vér, mint a trombita, bár az éjszakai szellő hűsít. Pitymallik, hajnallik! A sötét éj megfakul: a sűrű homályból előbukkannak az erdők, a bokrok, a házsor, a malom, a jegenye</w:t>
        <w:softHyphen/>
        <w:t>fák. A kútgémek csikorognak, mint a bádogzászlócska a torony tetején. Ó, milyen drága, milyen gyönyörű ez a föld, amint a hajnalpírban úszik! Ó, te egyetlen, te egyetlen!...</w:t>
      </w:r>
    </w:p>
    <w:p>
      <w:pPr>
        <w:pStyle w:val="Normal"/>
        <w:spacing w:before="0" w:after="120"/>
        <w:jc w:val="both"/>
        <w:rPr>
          <w:sz w:val="24"/>
          <w:szCs w:val="24"/>
          <w:lang w:val="hu-HU"/>
        </w:rPr>
      </w:pPr>
      <w:r>
        <w:rPr>
          <w:sz w:val="24"/>
          <w:szCs w:val="24"/>
          <w:lang w:val="hu-HU"/>
        </w:rPr>
        <w:t>Csitt! Az éber őrszem lépteket hall. Úgy látszik, a váltás... Egyszerre kiáltás hangzik fölötte:</w:t>
      </w:r>
    </w:p>
    <w:p>
      <w:pPr>
        <w:pStyle w:val="Normal"/>
        <w:spacing w:before="0" w:after="120"/>
        <w:jc w:val="both"/>
        <w:rPr>
          <w:sz w:val="24"/>
          <w:szCs w:val="24"/>
          <w:lang w:val="hu-HU"/>
        </w:rPr>
      </w:pPr>
      <w:r>
        <w:rPr>
          <w:sz w:val="24"/>
          <w:szCs w:val="24"/>
          <w:lang w:val="hu-HU"/>
        </w:rPr>
        <w:t>- Hé, öreg! Keljen fel. Mi baja?</w:t>
      </w:r>
    </w:p>
    <w:p>
      <w:pPr>
        <w:pStyle w:val="Normal"/>
        <w:spacing w:before="0" w:after="120"/>
        <w:jc w:val="both"/>
        <w:rPr>
          <w:sz w:val="24"/>
          <w:szCs w:val="24"/>
          <w:lang w:val="hu-HU"/>
        </w:rPr>
      </w:pPr>
      <w:r>
        <w:rPr>
          <w:sz w:val="24"/>
          <w:szCs w:val="24"/>
          <w:lang w:val="hu-HU"/>
        </w:rPr>
        <w:t>Kinyitja a szemét s csodálkozva bámulja az előtte álló embert. Agyában az álom és a látomások foszlányai küzdenek a valósággal. A látomások végül elhalványodnak, elenyésznek. Johns áll előtte, Johns, a kikötőőr.</w:t>
      </w:r>
    </w:p>
    <w:p>
      <w:pPr>
        <w:pStyle w:val="Normal"/>
        <w:spacing w:before="0" w:after="120"/>
        <w:jc w:val="both"/>
        <w:rPr>
          <w:sz w:val="24"/>
          <w:szCs w:val="24"/>
          <w:lang w:val="hu-HU"/>
        </w:rPr>
      </w:pPr>
      <w:r>
        <w:rPr>
          <w:sz w:val="24"/>
          <w:szCs w:val="24"/>
          <w:lang w:val="hu-HU"/>
        </w:rPr>
        <w:t>- Mi lelte? - kérdi Johns. - Beteg?</w:t>
      </w:r>
    </w:p>
    <w:p>
      <w:pPr>
        <w:pStyle w:val="Normal"/>
        <w:spacing w:before="0" w:after="120"/>
        <w:jc w:val="both"/>
        <w:rPr>
          <w:sz w:val="24"/>
          <w:szCs w:val="24"/>
          <w:lang w:val="hu-HU"/>
        </w:rPr>
      </w:pPr>
      <w:r>
        <w:rPr>
          <w:sz w:val="24"/>
          <w:szCs w:val="24"/>
          <w:lang w:val="hu-HU"/>
        </w:rPr>
        <w:t>- Nem.</w:t>
      </w:r>
    </w:p>
    <w:p>
      <w:pPr>
        <w:pStyle w:val="Normal"/>
        <w:spacing w:before="0" w:after="120"/>
        <w:jc w:val="both"/>
        <w:rPr>
          <w:sz w:val="24"/>
          <w:szCs w:val="24"/>
          <w:lang w:val="hu-HU"/>
        </w:rPr>
      </w:pPr>
      <w:r>
        <w:rPr>
          <w:sz w:val="24"/>
          <w:szCs w:val="24"/>
          <w:lang w:val="hu-HU"/>
        </w:rPr>
        <w:t>- Miért nem gyújtotta meg a lámpást? Ezért elbocsátják! A sangeromói hajó zátonyra futott, még szerencse, hogy senki sem fúlt a vízbe; különben bíróság elé kerülne. Üljön be, a többit majd megtudja a konzulátuson.</w:t>
      </w:r>
    </w:p>
    <w:p>
      <w:pPr>
        <w:pStyle w:val="Normal"/>
        <w:spacing w:before="0" w:after="120"/>
        <w:jc w:val="both"/>
        <w:rPr>
          <w:sz w:val="24"/>
          <w:szCs w:val="24"/>
          <w:lang w:val="hu-HU"/>
        </w:rPr>
      </w:pPr>
      <w:r>
        <w:rPr>
          <w:sz w:val="24"/>
          <w:szCs w:val="24"/>
          <w:lang w:val="hu-HU"/>
        </w:rPr>
        <w:t>Az öreg elsápad: az este csakugyan nem gyújtotta meg a lámpást.</w:t>
      </w:r>
    </w:p>
    <w:p>
      <w:pPr>
        <w:pStyle w:val="Normal"/>
        <w:spacing w:before="0" w:after="120"/>
        <w:jc w:val="both"/>
        <w:rPr>
          <w:sz w:val="24"/>
          <w:szCs w:val="24"/>
          <w:lang w:val="hu-HU"/>
        </w:rPr>
      </w:pPr>
      <w:r>
        <w:rPr>
          <w:sz w:val="24"/>
          <w:szCs w:val="24"/>
          <w:lang w:val="hu-HU"/>
        </w:rPr>
        <w:t>Néhány nap múlva Skawinskit az Aspinvallból New Yorkba haladó hajó fedélzetén látták. Szegény, elvesztette az állását. Megnyíltak előtte a kóbor élet új útjai. A szél ismét felkapta a levelet, hogy magával sodorja, s dobálja, földeken és tengereken, hogy kénye-kedve szerint meggyötörje. Az öreg e néhány nap alatt összetört, meggörnyedt, csak a szeme csillogott. De élete új útjaira magával vitte keblén a könyvet, s minduntalan magához szorította, hogy valahogyan még ezt is el ne veszítse...</w:t>
      </w:r>
    </w:p>
    <w:p>
      <w:pPr>
        <w:pStyle w:val="Normal"/>
        <w:spacing w:before="0" w:after="120"/>
        <w:jc w:val="both"/>
        <w:rPr>
          <w:sz w:val="24"/>
          <w:szCs w:val="24"/>
          <w:lang w:val="hu-HU"/>
        </w:rPr>
      </w:pPr>
      <w:r>
        <w:rPr>
          <w:sz w:val="24"/>
          <w:szCs w:val="24"/>
          <w:lang w:val="hu-HU"/>
        </w:rPr>
      </w:r>
    </w:p>
    <w:p>
      <w:pPr>
        <w:pStyle w:val="Normal"/>
        <w:spacing w:before="0" w:after="120"/>
        <w:jc w:val="right"/>
        <w:rPr>
          <w:sz w:val="24"/>
          <w:szCs w:val="24"/>
          <w:lang w:val="hu-HU"/>
        </w:rPr>
      </w:pPr>
      <w:r>
        <w:rPr>
          <w:i/>
          <w:iCs/>
          <w:sz w:val="24"/>
          <w:szCs w:val="24"/>
          <w:lang w:val="hu-HU"/>
        </w:rPr>
        <w:t>Mészáros István fordítása</w:t>
      </w:r>
    </w:p>
    <w:p>
      <w:pPr>
        <w:pStyle w:val="Normal"/>
        <w:spacing w:before="0" w:after="120"/>
        <w:jc w:val="both"/>
        <w:rPr>
          <w:sz w:val="24"/>
          <w:szCs w:val="24"/>
          <w:lang w:val="hu-HU"/>
        </w:rPr>
      </w:pPr>
      <w:r>
        <w:rPr>
          <w:sz w:val="24"/>
          <w:szCs w:val="24"/>
          <w:lang w:val="hu-HU"/>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Így hívják a New York és Kalifornia között elterülő végtelen prériket.</w:t>
      </w:r>
    </w:p>
  </w:footnote>
  <w:footnote w:id="3">
    <w:p>
      <w:pPr>
        <w:pStyle w:val="Footnote"/>
        <w:spacing w:before="0" w:after="120"/>
        <w:rPr/>
      </w:pPr>
      <w:r>
        <w:rPr>
          <w:rStyle w:val="FootnoteCharacters"/>
        </w:rPr>
        <w:footnoteRef/>
      </w:r>
      <w:r>
        <w:rPr/>
        <w:t xml:space="preserve"> </w:t>
      </w:r>
      <w:r>
        <w:rPr/>
        <w:t>Uram!</w:t>
      </w:r>
    </w:p>
  </w:footnote>
  <w:footnote w:id="4">
    <w:p>
      <w:pPr>
        <w:pStyle w:val="Footnote"/>
        <w:spacing w:before="0" w:after="120"/>
        <w:rPr/>
      </w:pPr>
      <w:r>
        <w:rPr>
          <w:rStyle w:val="FootnoteCharacters"/>
        </w:rPr>
        <w:footnoteRef/>
      </w:r>
      <w:r>
        <w:rPr/>
        <w:t xml:space="preserve"> </w:t>
      </w:r>
      <w:r>
        <w:rPr/>
        <w:t>Helyes!</w:t>
      </w:r>
    </w:p>
  </w:footnote>
  <w:footnote w:id="5">
    <w:p>
      <w:pPr>
        <w:pStyle w:val="Footnote"/>
        <w:spacing w:before="0" w:after="120"/>
        <w:rPr/>
      </w:pPr>
      <w:r>
        <w:rPr>
          <w:rStyle w:val="FootnoteCharacters"/>
        </w:rPr>
        <w:footnoteRef/>
      </w:r>
      <w:r>
        <w:rPr/>
        <w:t xml:space="preserve"> </w:t>
      </w:r>
      <w:r>
        <w:rPr/>
        <w:t>Gyógyszertári mértékegység.</w:t>
      </w:r>
    </w:p>
  </w:footnote>
  <w:footnote w:id="6">
    <w:p>
      <w:pPr>
        <w:pStyle w:val="Footnote"/>
        <w:spacing w:before="0" w:after="120"/>
        <w:rPr/>
      </w:pPr>
      <w:r>
        <w:rPr>
          <w:rStyle w:val="FootnoteCharacters"/>
        </w:rPr>
        <w:footnoteRef/>
      </w:r>
      <w:r>
        <w:rPr/>
        <w:t xml:space="preserve"> </w:t>
      </w:r>
      <w:r>
        <w:rPr/>
        <w:t>Az esquire angol cím rövidítése.</w:t>
      </w:r>
    </w:p>
  </w:footnote>
  <w:footnote w:id="7">
    <w:p>
      <w:pPr>
        <w:pStyle w:val="Footnote"/>
        <w:spacing w:before="0" w:after="120"/>
        <w:rPr/>
      </w:pPr>
      <w:r>
        <w:rPr>
          <w:rStyle w:val="FootnoteCharacters"/>
        </w:rPr>
        <w:footnoteRef/>
      </w:r>
      <w:r>
        <w:rPr/>
        <w:t xml:space="preserve"> </w:t>
      </w:r>
      <w:r>
        <w:rPr/>
        <w:t>Miczkiewicz „Pan Tadeusz” című elbeszélő költeményének kezdő sorai, Sebők Éva fordításáb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en-US" w:eastAsia="zh-CN" w:bidi="hi-IN"/>
    </w:rPr>
  </w:style>
  <w:style w:type="paragraph" w:styleId="Heading1">
    <w:name w:val="Heading 1"/>
    <w:next w:val="Normal"/>
    <w:qFormat/>
    <w:pPr>
      <w:keepNext w:val="true"/>
      <w:keepLines/>
      <w:widowControl/>
      <w:numPr>
        <w:ilvl w:val="0"/>
        <w:numId w:val="1"/>
      </w:numPr>
      <w:bidi w:val="0"/>
      <w:spacing w:before="0" w:after="320"/>
      <w:jc w:val="center"/>
      <w:outlineLvl w:val="0"/>
    </w:pPr>
    <w:rPr>
      <w:rFonts w:ascii="Times New Roman CE" w:hAnsi="Times New Roman CE" w:eastAsia="Times New Roman CE" w:cs="Times New Roman CE"/>
      <w:color w:val="auto"/>
      <w:sz w:val="32"/>
      <w:szCs w:val="32"/>
      <w:lang w:val="hu-HU" w:eastAsia="zh-CN" w:bidi="hi-IN"/>
    </w:rPr>
  </w:style>
  <w:style w:type="paragraph" w:styleId="Heading2">
    <w:name w:val="Heading 2"/>
    <w:next w:val="Normal"/>
    <w:qFormat/>
    <w:pPr>
      <w:keepNext w:val="true"/>
      <w:keepLines/>
      <w:widowControl/>
      <w:numPr>
        <w:ilvl w:val="1"/>
        <w:numId w:val="1"/>
      </w:numPr>
      <w:bidi w:val="0"/>
      <w:spacing w:before="480" w:after="360"/>
      <w:jc w:val="center"/>
      <w:outlineLvl w:val="1"/>
    </w:pPr>
    <w:rPr>
      <w:rFonts w:ascii="Times New Roman CE" w:hAnsi="Times New Roman CE" w:eastAsia="Times New Roman CE" w:cs="Times New Roman CE"/>
      <w:b/>
      <w:bCs/>
      <w:color w:val="auto"/>
      <w:sz w:val="28"/>
      <w:szCs w:val="28"/>
      <w:lang w:val="hu-HU" w:eastAsia="zh-CN" w:bidi="hi-IN"/>
    </w:rPr>
  </w:style>
  <w:style w:type="paragraph" w:styleId="Heading3">
    <w:name w:val="Heading 3"/>
    <w:next w:val="Normal"/>
    <w:qFormat/>
    <w:pPr>
      <w:widowControl/>
      <w:numPr>
        <w:ilvl w:val="2"/>
        <w:numId w:val="1"/>
      </w:numPr>
      <w:bidi w:val="0"/>
      <w:outlineLvl w:val="2"/>
    </w:pPr>
    <w:rPr>
      <w:rFonts w:ascii="Times New Roman CE" w:hAnsi="Times New Roman CE" w:eastAsia="Times New Roman CE" w:cs="Times New Roman CE"/>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CE" w:hAnsi="Times New Roman CE" w:eastAsia="Times New Roman CE" w:cs="Times New Roman CE"/>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CE" w:hAnsi="Times New Roman CE" w:eastAsia="Times New Roman CE" w:cs="Times New Roman CE"/>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CE" w:hAnsi="Times New Roman CE" w:eastAsia="Times New Roman CE" w:cs="Times New Roman CE"/>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CE" w:hAnsi="Times New Roman CE" w:eastAsia="Times New Roman CE" w:cs="Times New Roman CE"/>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CE" w:hAnsi="Times New Roman CE" w:eastAsia="Times New Roman CE" w:cs="Times New Roman CE"/>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CE" w:hAnsi="Times New Roman CE" w:eastAsia="Times New Roman CE" w:cs="Times New Roman CE"/>
      <w:color w:val="auto"/>
      <w:sz w:val="20"/>
      <w:szCs w:val="20"/>
      <w:lang w:val="en-US"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pacing w:before="0" w:after="120"/>
    </w:pPr>
    <w:rPr>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07:08:00Z</dcterms:created>
  <dc:creator>Henryk Sienkiewicz</dc:creator>
  <dc:description/>
  <dc:language>en-US</dc:language>
  <cp:lastModifiedBy>.</cp:lastModifiedBy>
  <dcterms:modified xsi:type="dcterms:W3CDTF">2002-06-30T18:59:00Z</dcterms:modified>
  <cp:revision>16</cp:revision>
  <dc:subject/>
  <dc:title>A vil�g�t�torony �re</dc:title>
</cp:coreProperties>
</file>