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both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  <w:t>DONALD WESTLAKE</w:t>
      </w:r>
    </w:p>
    <w:p>
      <w:pPr>
        <w:pStyle w:val="Heading5"/>
        <w:spacing w:before="360" w:after="0"/>
        <w:ind w:left="1440" w:firstLine="720"/>
        <w:rPr>
          <w:lang w:val="hu-HU"/>
        </w:rPr>
      </w:pPr>
      <w:r>
        <w:rPr>
          <w:lang w:val="hu-HU"/>
        </w:rPr>
        <w:t>Győzelem</w:t>
      </w:r>
    </w:p>
    <w:p>
      <w:pPr>
        <w:pStyle w:val="BodyTextIndent3"/>
        <w:widowControl/>
        <w:spacing w:before="360" w:after="0"/>
        <w:rPr>
          <w:lang w:val="hu-HU"/>
        </w:rPr>
      </w:pPr>
      <w:r>
        <w:rPr>
          <w:lang w:val="hu-HU"/>
        </w:rPr>
        <w:t>Donald Westlake bűnügyi regényeivel szerzett hírnevet. Regényeiben és novelláiban – amelyekben pl. a profi tolvaj, Parker és a bűnöző zseni, Dortmunder világát mutatja be – alaposan megvizsgálta az embert lélek gonoszabbik oldalát. Az alább következő történetben a bűn világa Iránt érzett vonzalmát a távoli Jövővel kapcsolatos feltételezéseivel kombinálta.</w:t>
      </w:r>
    </w:p>
    <w:p>
      <w:pPr>
        <w:pStyle w:val="Normal"/>
        <w:spacing w:before="360" w:after="0"/>
        <w:ind w:firstLine="288"/>
        <w:jc w:val="both"/>
        <w:rPr/>
      </w:pPr>
      <w:r>
        <w:rPr>
          <w:lang w:val="hu-HU"/>
        </w:rPr>
        <w:t>Wordman az ablaknál állt, s kitekintve megpillantotta Revellt, amint épp elhagyja a fogolytábort. – Jöjjön csak ide – szólt oda a riporternek. – Most megláthatja, hogyan működik az Őrsze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riporter megkerülte az asztalt és Wordman mellé lépe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z közülük való? – kérdezte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Úgy ám – derült fel Wordman és elmosolyodott. – Szerencséje van. Ritka eset, hogy egyáltalán próbálkozik valamelyik. Mintha egyenesen a maga tiszteletére tenné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riporter zavarba jött. – Hát nem tudja, mi vár rá? – kérdezt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Dehogynem! Csak némelyik nem akarja elhinni addig, amíg ki nem próbálta. Figyeljen!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Együtt nézték, ahogy Revell – nyilvánvaló sietség nélkül – egyenesen átvág a mezőn a szemközti erdő irányába. Alig kétszáz métert tehetett meg a tábor szélétől, amikor enyhén meggörnyedt, újabb néhány méter után pedig a gyomrára szorította a karját, mintha görcs kínozná. Megtántorodott, de haladt tovább, egyre inkább támolyogva, láthatóan erős fájdalmak közepette. Majdnem a fákig sikerült talpon maradnia, ám egyszer csak lerogyott a földre, és mozdulatlanul fekve marad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ordmanből elpárolgott a derűs jókedv. Az Őrszem elméleti oldalát jobban kedvelte, mint a gyakorlati alkalmazását. Odalépett az asztalhoz, és feltárcsázta a gyengélkedőt. – Menjenek ki egy hordággyal a keleti határsávba. Revell ott van az erdő szélé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név hallatára a riporter hátrapördült. – Revell? Ő lenne az? A költő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Ha magának az, költészet! – Wordman szája undorral lebiggyedt. Olvasta Revell néhány úgynevezett költeményét: hitvány szemét volt mind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riporter visszafordult az ablak felé. – Hallottam, hogy letartóztatták – jegyezte meg töprengve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Wordman a riporter válla fölött kitekintve látta, hogy Revellnek sikerült négykézlábra tápászkodnia, s lassan, keservesen vonszolta magát a fák felé. Ám egy csapat szanitéc máris trappolt feléje, s Wordman végignézte, amint utolérik, felnyalábolják a fájdalomtól, elerőtlenedett testet, odaszíjazzák a hordágyra és visszacipelik a táborb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iután a társaság eltűnt a szemük elől, a riporter megkérdezte: – Rendbe fog jönni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Pár napon belül, igen, a gyengélkedőn. A dolog alaposan megviselte a fizikumá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riporter elfordult az ablaktól. – Roppant szemléletes bemutató volt – kockáztatta meg óvatosan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Maga az első kívülálló, aki szemtanúja lehetett – mosolyodott el újra Wordman, s ismét felvidult. – Hogy is mondják: szenzációs híranyag, nemde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Pontosan – helyeselt a riporter és visszazökkent a székére. – Szenzációs hír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zal visszatértek az interjúhoz. Wordman tucatszám nyilatkozott a sajtónak azóta, hogy az Őrszem első, kísérleti rendszerét egy évvel ezelőtt üzembe helyezték. Talán ötvenedszerre magyarázta el újra az Őrszem működését, és hogy minő értéket képvisel a társadalom számára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z Őrszem lényege abban a miniatűr fekete dobozban – valójában apró rádió-vevőkészülékben – rejlett, amit műtéti úton juttattak be minden egyes fogoly testébe. A rádióadó a börtönkomplexum középpontjában helyezkedett el, s szakadatlanul küldözgette a jeleket a vevőkészülékeknek. Mindaddig, amíg a fogoly az adó százötven méteres hatókörzetén belül maradt, kutya baja sem volt. Ám ha túllépte, a bőre alá ültetett fekete doboz fájdalomingereket váltott ki az idegrendszerében. A fájdalom egyenes arányban nőtt az adótól megtett távolsággal, míg a tetőponton teljes mozdulatlanságra nem kárhoztatta az áldozatot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A fogoly képtelen elrejtőzni, tudja – magyarázta Wordman. – Még ha Revell el is érte volna az erdőt, az üvöltése nyomán ráakadtunk voln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Őrszem ötlete eredetileg magától Wordmantől származott, aki akkoriban helyettes fegyőrként volt alkalmazásban a Szövetség egyik közönséges büntetés-végrehajtási intézetében. A többnyire szentimentális állampolgároktól érkező tiltakozásáradat hosszú évekig késleltette a terv elfogadását, de a kísérleti rendszert végül mégis bevezették, garantálták a három éves próbaidőszakot, s az irányítással Wordmant bízták meg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a az eredmények kedvezően alakulnak – amiben a magam részéről bizonyos vagyok –, a Szövetség összes börtöne át fog állni az Őrszem-rendszerr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Őrszem-rendszer lehetetlenné tette a szökést, könnyűszerrel elfojthatóvá az esetleges zendülést – mindössze egykét percre kellett csak bekapcsolni az adókészüléket –, és leegyszerűsítette az objektumok őrzését. – Őrök, mint olyanok, nálunk nincsenek – hangoztatta Wordman. – Itt csupán segédszolgálatos alkalmazottakra van szükség, például a kantinban, a gyengélkedőn és más efféle helyeke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ísérleti program pusztán olyan rabokra terjedt ki, akik államellenes tevékenység – és nem magánszemély elleni erőszak – vádjával kerültek börtönbe. – Úgy is mondhatnánk  somolygott Wordman –, hogy itt az illojális ellenzéket gyűjtöttük egyb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ármint a politikai foglyokat? – pedzette a riporter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szeretjük ezt a kifejezést – váltott hirtelen fagyosra Wordman viselkedése. – A komcsik hívják így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 riporter elnézést kért a pongyola fogalmazásért, majd röviddel ezután végzett az interjúval. Wordman – újból elővéve jobbik modorát – kikísérte vendégét. – Látja – mutatott körbe, miközben kifelé ballagtak –, itt nincsenek falak, sem géppuskás őrök a toronyban, íme, a mintabörtön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 riporter ismételten megköszönte, hogy Wordman a rendelkezésére állt, majd ellépdelt a kocsija felé. Wordman megvárta, amíg elhajt, azután átment a kórházba, hogy megnézze Revellt. Annak azonban beadtak valami injekciót, és már aludt.</w:t>
      </w:r>
    </w:p>
    <w:p>
      <w:pPr>
        <w:pStyle w:val="Normal"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*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evell a hátán feküdt és a plafont bámulta. Egyre azt hajtogatta magában: „Nem tudtam, hogy ennyire pocsék lesz. Nem tudtam, hogy ennyire pocsék lesz.” Gondolatban fogott egy jókora ecsetet, és fekete festékkel a makulátlanul tiszta, fehér mennyezetre mázolta: „Nem tudtam, hogy ennyire pocsék lesz.”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Revell!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Kissé félrebillentette a fejét, s észrevette az ágya mellett ácsorgó Wordmant. Habár nem adta tanújelét, azért figye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zóltak, hogy felébredt – közölte Wordman. Revell vár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n figyelmeztettem, amikor ide érkezett – emlékeztette Wordman. – Mondtam magának, hogy nincs értelme próbálkozn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evell ajka szóra nyílt. – Ne aggódjon, minden rendben. Maga is teszi a dolgát, én is a magamé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 aggódjak?! – képedt el Wordman. – Mi miatt kéne nekem aggódnom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Revell a plafonra tekintett, de a maga pingálta szavak mostanra szertefoszlottak. Papír és ceruza után sóvárgott. Ömlöttek belőle a szavak, akár a víz a rosta likain át. Csak papír és ceruza kellett, hogy felfogja őket. Megszólalt: – Kaphatnék papírt és ceruzát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Hogy még több ocsmányságot írjon? Természetesen ne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Természetesen nem – visszahangozta Revell. Behunyta a szemét, s azon merengett, hogyan csordogálnak tova a gondolatai. Az embernek nincs ideje arra, hogy megfogalmazódó gondolatait egyidejűleg meg is jegyezze. Revell már réges-rég eldöntötte: a szavakba foglalást választja. Csakhogy most nem állt módjában papírra vetni megszülető gondolatait, melyek így szerteszét szivárogtak a nagyvilágba. – Sajogj, sajogj fájdalom – motyogta halkan Revell –, dermeszd agyam s ágyékom, győzelmet ülsz felettem, s elemészted élete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fájdalom meg fog szűnni – szólalt meg Wordman. – Három napja, hogy történt, nemsokára elmúli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ajd visszatér – felelte Revell. Szemét a plafonra vetette s felírta: „Majd visszatér.”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Badarság! Végleg elmúlik, hacsak nem lóg meg ismét. Revell nem válaszol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ordman várt, fanyar mosollyal ábrázatán, aztán elkomorodo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fog – jelentette ki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evell némiképp hitetlenkedve pillantott rá. – Márpedig fogok – szögezte le. – Magától értetődik. Nem tudta?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Kétszer nem vág bele senk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n sosem adom fel. Hát nem érti? Sosem adom fel, hogy kitörjek, hogy éljek, hogy higgyek abban, aki vagyok. Tudhatta volna!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ordman elámult. – ismét megkísérli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s újra meg újra – erősködött Revell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Maga blöfföl. – Wordman dühösen, Revellre szegezett ujjal fenyegetőzött: – Ha ki akar nyiffanni, hát legyen! Ugye tisztában van vele, hogy ha nem cipeljük vissza, abba belepusztul odakint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 is a menekülés egy módja – vágta rá Revell.</w:t>
      </w:r>
    </w:p>
    <w:p>
      <w:pPr>
        <w:pStyle w:val="Normal"/>
        <w:widowControl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Ezt akarja? Hát jó. De ha megint meglóg, vegye tudomásul, senkit se küldök maga után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kkor maga lesz a vesztes – felelte Revell, szembenézve végre a felbőszült Wordmannel. – A maga szabályai szerint játszunk – folytatta Revell –, és a saját szabályai szerint fog veszítem. Ugye azt állítja, a fekete doboza majd maradásra kényszerít, ami egyet jelent azzal, hogy megfoszt a legbensőbb énemtől. Hát én azt mondom, téved. Mindaddig, amíg szökésben vagyok, maga vesztésre áll, és ha a doboz a halálomat okozná, maga totális vereséget szenved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Wordman széttárta a karját, úgy ordította: – Maga azt képzeli, ez játék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Persze – válaszolt Revell. – Mi másért találta volna ki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aga őrült – legyintett Wordman és kifelé indult. – Elmegyógyintézetben volna a helye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Azzal is maga veszítene! – kiáltott utána Revell, de Wordman becsapta maga mögött az ajtó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Revell visszahanyatlott a párnára. Magára maradván újfent eluralkodott rajta a rettegés. Félt a fekete doboztól, most még inkább, hogy tudta, mire képes, annyira félt, hogy már-már a hányinger kerülgette. De rettegett attól is, hogy elveszítheti önmagát, ami bár sokkal elvontabb és intellektuálisabb félelemérzet volt, mégis ugyanolyan erőteljes. Sőt, még erősebb, mert ismét szökésre ösztökélte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Csak azt nem tudtam, hogy ennyire pocsék lesz – suttogta. A szavakat újra odaképzelte maga elé a plafonra, ám ezúttal vörös festékkel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Wordmant értesítették, mikor hagyja el Revell a gyengélkedőt, s fontosnak tartotta, hogy az ajtóban fogadja a költőt. Revell valamelyest véznábbnak, talán kissé öregebbnek hatott. A verőfényben tenyerével takarva a szemét Wordmanre hunyorított, majd így szólt: – Isten vele, Wordman. – Azzal útnak indult kelet felé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aga ugrat engem, Revell – szólt utána Wordman elképedve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evell azonban lépkedett tovább, hátra se nézet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Wordman olyan iszonyatos haragra gerjedt, amire még nem volt példa addigi életében. Legszívesebben Revell után rohant volna, hogy puszta kézzel tépje darabokra. Fogcsikorgatva hajtogatta magában: ő belátó, ő józan, ő irgalmas, mint ahogyan az Őrszem is az. Nem követel mást, csupán engedelmességet. Ő is csak ennyit akar. Egyedül a Revell-féle esztelen konokságot bünteti, akárcsak ő. Revell antiszociális, önpusztító alak, hadd okuljon a maga kárán. Meg kell leckéztetni, nemcsak a saját, hanem a társadalom érdekében is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Ezzel meg mit akar elérni? – harsogta Wordman a távolodó Revell után, de választ nem kapott. – Nem fogok küldeni senkit, hogy összekaparja! – üvöltötte. – Maga fog visszavánszorogni egyedül!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Csak bámult Revell után, aki már messze járt, s lehorgasztott fejjel, támolyogva botorkált a mezőn át az erdő irányába, összefont karját a gyomrára szorítva. Wordman hosszan nézett utána, majd összeszorította a fogát, sarkon fordult és visszasietett az irodájába, hogy megírja a havi jelentését. Mindössze két szökési kísérletre került sor az elmúlt hónapb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délután folyamán két-háromszor kilesett az ablakon. Első alkalommal azt látta, hogy a mező túlsó végében Revell négykézláb kúszik a fák felé. Utoljára már szem elől vesztette, csak az ordítása hallatszott. Wordman nagy üggyel-bajjal tudott csak a jelentésére koncentrálni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Estefelé újra kiment a szabadba. Revell üvöltése az erdő felől tompán, de szakadatlanul a fülében lüktetett. Wordman hosszan hallgatózott, s bár a karja ernyedten lógott, a keze ökölbe szorult. Komoran legyűrte a feltörő szánakozást. Revellt a saját érdekében meg kellett leckéztetni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Valamivel később az egyik törzsorvos jött oda hozzá. – Mr. Wordman, be kellene hoznunk – javasolt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Tudom – bólintott Wordman. – De biztos akarok lenni, hogy hatott a leck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 Isten szerelmére – fogta könyörgőre az orvos –, hát nem hallja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át jó, hozzák be – felelte zord képpel Wordman. Alighogy a doktor nekilódult, a sikolyokat mintha elvágták volna. Wordman és az orvos abba az irányba fordult s fülelt – csak süket csönd felelt. A doktor elrohant a kórház felé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evell ordítozva fetrengett a földön. Semmi egyébre nem tudott gondolni, csak a fájdalomra s az üvöltést kiváltó leküzdhetetlen kényszerre. Időnként azonban – amikor olyan hangosat sikoltott, hogy a dobhártyája is majd beszakadta másodperc töredékére feleszmélt, s e villanásnyi pillanatokban is továbbvonszolta magát, el, minél messzebb a fogolytábortól. Ekképpen – az utolsó órában – körülbelül két métert sikerült megtennie. A feje és a jobb karja már odalátszott az erdőt átszelő dűlőútró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Bizonyos fokig semmi mást nem érzékelt, mint a gyötrelmeket és a saját üvöltözését. Másrészt viszont teljesen, sőt, fokozottan tudatában volt környezetének, észlelt minden, a látómezejébe eső fűszálat, az erdő csendjét, a föléje boruló lombsátrat. És a kis teherautót, ami lefékezett és megállt a közelébe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férfi, aki odaballagott hozzá és melléje guggolt, barázdált arcú, cserzett bőrű, egyszerű munkásgöncöt viselő farmer volt. Megérintette Revell vállát és megkérdezte: – Megsérültél, cimbora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eletre-e-e! – jajongott Revell. – Keletre-e-e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lvigyelek innét? – érdeklődött a fickó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-i-igen! – rikoltotta Revell. – Keletre-e-e!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lesz a legjobb, ha előbb egy doktorhoz furikázla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fájdalom hajszálnyit sem szűnt, amikor a férfi felnyalábolta, a teherautóhoz cipelte és a platóra fektette. Revell immár optimális távolságra volt az adókészüléktől: kínjai az elviselhetetlenségig fokozódta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farmer hurkába tekert rongydarabot dugott Revell tátott szájába. – Harapj rá – utasította –, könnyebb lesz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Semmivel sem lett könnyebb, de legalább elfojtotta a fájdalomüvöltést. Revell hálás volt érte – szörnyen szégyellte, hogy képtelen uralkodni magá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Mindennel tisztában volt: a zötykölődéssel a sűrűsödő sötétségben, aztán azzal, hogy a farmer bevitte egy kívül gyarmati stílusú, belül a tábori kórházra emlékeztető épületbe, s felfogta, amikor egy fehér köpenyes doktor lepillantott rá, tenyerét a homlokára tette, majd félrevonta a farmert és megköszönte, hogy behozta őt. Néhány szót váltottak csupán, azután a farmer távozott. A fiatal, vörös hajú doktor pedig visszatért Revellhez, hogy ismét szemügyre vegye. Kerek arcáról lerítt a harag és felháborodás. – A börtönből jött, ugye? Revell – a ronggyal a szájában – szünet nélkül vinnyogott. Bólintani akart, de csak görcsös fejrándítás tellett tőle. Úgy érezte, mintha a hónaljában jégcsákányt forgattak volna, a nyakát pedig smirglivel dörzsölnék. Az ízületeit meg mintha előre-hátra tekergették volna, akár a sült csirke szárnyát, ha ebédnél cincálja az ember. A gyomrát sav marta, a testét tűk döfködték, lángok nyaldosták. Mintha elevenen nyúznák, az idegeit borotvapengével szaggatnák, az izmait kalapáccsal püfölnék. A szemét láthatatlan hüvelykujjak igyekeztek kipöckölni a fejéből. S e szenvedések szülőatyja, a ragyogó lángelme úgy intézte, hogy mindennek ellenére az agya olajozottan működjön, s ki ne hagyjon egy pillanatra sem. Nem menekülhetett a jótét öntudatlanságba, a feledésbe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egyetlen vadállatok! – fakadt ki az orvos. – Megpróbálom kiszedni magából. Nem tudom, mi fog történni, nem kötötték az orrunkra a működési elvét, de megkísérlem eltávolítani a doboz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doktor eltűnt, majd egy fecskendővel tért vissza. – Tessék, ettől aludni fog. A-a-ah…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incs az erdőben! Egyszerűen felszívódott! Wordman majd felnyársalta a törzsorvost a pillantásával, mégis tudta, kénytelen elfogadni a tényt. – Úgy – felelte. – Szóval felszedte valaki. Nyilván cinkostársa volt, aki odakint várta és segített neki meglógn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Ki merészelne ilyesmit? – makogott a doktor. – Aki erre vetemednék, az is itt végezné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ért szólok az államrendőrségnek – szögezte le Wordman, és megindult az irodája felé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Két óra elteltével az államrendőrség telefonon jelentkezett. Ellenőrizték azokat a – helybéli lakosokat, akik rendszeresen közlekedtek az adott útvonalon, kifaggatták őket, láttak – vagy hallottak-e valamit, s találtak egy farmert, aki felvett egy sebesült férfit a börtön közelében, és elszállította Boonetownba egy bizonyos Dr. Allyn lakására. Az államrendőrség meg volt győződve arról, hogy a farmer jóhiszeműen cselekedet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doktor azonban nem – jelentette ki Wordman acsarogva. – Bizonyos, hogy szinte azonnal rájött az igazságr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Szerintem is, uram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s nem jelentette, hogy nála van Revel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, uram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ntézkedett már, hogy visszahozzák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ég nem, uram. Az előbb kaptuk az értesítés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Én is magukkal tartok. Várjanak meg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is, ura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ordman a mentőkocsiban utazott, amivel Revellért mentek. Két teherautóra való fegyveres kíséretében, a szirénákat kikapcsolva érkeztek Dr. Allyn házához, bemasíroztak a kis műtőbe, s ott találták a doktort, amint épp a műszereket mosogatta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llyn végtelen nyugalommal végigmérte őket és így szólt: – Sejtettem, hogy hamarosan itt lesznek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Wordman rámutatott a helyiség közepén, a műtőasztalon heverő öntudatlan férfira. – Ott van Revel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llyn meghökkent. – Revell? A költő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tudta? Akkor miért segített neki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Válasz helyett Allyn a kérdező arcát fürkészte. – Maga lenne Wordman, személyesen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Igen, é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kkor ez a magáé, ha nem tévedek – és Wordman kezébe nyomott egy apró, véres, fekete dobozt.</w:t>
      </w:r>
    </w:p>
    <w:p>
      <w:pPr>
        <w:pStyle w:val="Normal"/>
        <w:widowControl/>
        <w:spacing w:before="0" w:after="0"/>
        <w:ind w:firstLine="284"/>
        <w:jc w:val="center"/>
        <w:rPr>
          <w:lang w:val="hu-HU"/>
        </w:rPr>
      </w:pPr>
      <w:r>
        <w:rPr>
          <w:lang w:val="hu-HU"/>
        </w:rPr>
        <w:t>*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mennyezet makacsul üres maradt. Pedig Revell olyan szavakat írt oda, melyektől a festéknek is le kellett volna olvadnia onnan, mégsem történt semmi. Végül lehunyta a szemét, és szarkalábas betűkkel belülről írta fel a szemhéjára: feledés. Ezt az egyetlen szót.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hu-HU"/>
        </w:rPr>
        <w:t>Akkor meghallotta, hogy valaki bejön a szobába, de olyan nehezére esett minden erőfeszítés, hogy még egy pillanattal tovább csukva tartotta a szemét. Amikor végül felnézett, pillantása Wordmannre esett, aki ott állt teljes valójában, zordan az ágy végébe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ogy érzi magát, Revell? – szólalt meg Word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feledésről elmélkedtem – válaszolt Revell. – Költeményt írtam róla. – Feltekintett a plafonra, de üres vol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gyszer azt kérdezte, kaphatna-e papírt és ceruzát. Úgy döntöttünk, engedélyezzük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Revellben feltámadt a remény, de aztán megértette. – Ó! – sóhajtotta. – Ó, szóval úgy!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i a baj? – kérdezte Wordman a homlokát ráncolva. – Azt mondtam, megadjuk a papírt és ceruzát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a megígérem, hogy többé nem szököm meg. Wordman megmarkolta az ágy korlátját. – Mit akar? Még most sem fogta fel, hogy nem menekülhet?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Ha ezen azt érti, nem győzhetek, akkor vegye tudomásul: azért sem fogok veszíteni! Igaz, hogy ez a maga játszmája, a maga szabályai szerint, a maga eszközeivel, és maga van hazai pályán, de ha sikerül patthelyzetbe kerülnöm, az már tűrhető eredmény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Még mindig azt képzeli, hogy ez játék? – ágált Wordman. – Hogy semmi sem számít? Nézze, mit művelt! – Az ajtóhoz lépett, kiintett, mire bevezették Dr. Allynt. – Emlékszik erre az emberre? – kérdezte Wordma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mlékszem – felelte Revell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z imént érkezett. Egy órán belül beleültetik az Őrszemet. Büszke magára, Revell?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 költő Allynra tekintett. – Sajnálom – mondta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 tegye – mosolygott Allyn a fejét csóválva. – Az volt az elképzelésem, tudja, hogy perre viszem a dolgot, hátha a nyilvánosság révén megszabadulhat a világ egy ilyen szörnyűségtől, mint az Őrszem. – Keserűre váltott a mosolya. – Ami azt illeti, nem volt valami nagy hírverés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De nagyon egy fából faragták magukat! – jegyezte meg Wordman. – A tömegek érzelmei – mind ezt szajkózzák! Revell is az ő úgynevezett költeményeiben, maga meg a bíróság előtt tartott dicső beszédében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ahát – mosolyodott el Revell –, beszédet tartott? Sajnálom, hogy nem hallhattam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Nem volt igazán hatásos – szabadkozott Allyn. – Nem tudtam, hogy a tárgyalás mindössze egy napig tart, alig volt időm felkészülni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Erről ennyit – vágott közbe Wordman. – Később lesz idejük csevegni… évek hosszú során át.</w:t>
      </w:r>
    </w:p>
    <w:p>
      <w:pPr>
        <w:pStyle w:val="Normal"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>Az ajtóban Allyn visszafordult. – Ugye nem megy sehová addig, amíg fel nem épülök? Megígéri? Úgy értem, az operáció után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Velem jön legközelebb? – szólt utána Revell.</w:t>
      </w:r>
    </w:p>
    <w:p>
      <w:pPr>
        <w:pStyle w:val="Normal"/>
        <w:widowControl/>
        <w:spacing w:before="0" w:after="0"/>
        <w:ind w:firstLine="284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Természetesen! – vágta rá Allyn.</w:t>
      </w:r>
    </w:p>
    <w:p>
      <w:pPr>
        <w:pStyle w:val="Normal"/>
        <w:spacing w:before="100" w:after="100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160" w:hanging="0"/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8:09:00Z</dcterms:created>
  <dc:creator>Prof. Dr. Andreas Solymosi</dc:creator>
  <dc:description/>
  <cp:keywords/>
  <dc:language>en-US</dc:language>
  <cp:lastModifiedBy>Prof. Dr. Andreas Solymosi</cp:lastModifiedBy>
  <dcterms:modified xsi:type="dcterms:W3CDTF">2004-09-11T18:27:00Z</dcterms:modified>
  <cp:revision>3</cp:revision>
  <dc:subject/>
  <dc:title>DONALD WESTLAKE</dc:title>
</cp:coreProperties>
</file>