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pPr>
            <w:r>
              <w:rPr>
                <w:b/>
                <w:bCs/>
                <w:color w:val="000000"/>
              </w:rPr>
              <w:t>H. P. Lovecraft:</w:t>
            </w:r>
            <w:r>
              <w:rPr>
                <w:color w:val="000000"/>
              </w:rPr>
              <w:t xml:space="preserve"> Az õs</w:t>
            </w:r>
          </w:p>
        </w:tc>
      </w:tr>
      <w:tr>
        <w:trPr>
          <w:trHeight w:val="23" w:hRule="atLeast"/>
        </w:trPr>
        <w:tc>
          <w:tcPr>
            <w:tcW w:w="9072" w:type="dxa"/>
            <w:tcBorders/>
            <w:shd w:fill="C0C0C0" w:val="clear"/>
            <w:vAlign w:val="center"/>
          </w:tcPr>
          <w:p>
            <w:pPr>
              <w:pStyle w:val="Normal"/>
              <w:snapToGrid w:val="false"/>
              <w:rPr>
                <w:color w:val="000000"/>
                <w:sz w:val="2"/>
                <w:szCs w:val="20"/>
              </w:rPr>
            </w:pPr>
            <w:r>
              <w:rPr>
                <w:color w:val="000000"/>
                <w:sz w:val="2"/>
                <w:szCs w:val="20"/>
              </w:rPr>
            </w:r>
          </w:p>
        </w:tc>
      </w:tr>
      <w:tr>
        <w:trPr/>
        <w:tc>
          <w:tcPr>
            <w:tcW w:w="9072" w:type="dxa"/>
            <w:tcBorders/>
            <w:vAlign w:val="center"/>
          </w:tcPr>
          <w:p>
            <w:pPr>
              <w:pStyle w:val="Normal"/>
              <w:jc w:val="right"/>
              <w:rPr>
                <w:color w:val="000000"/>
              </w:rPr>
            </w:pPr>
            <w:r>
              <w:rPr>
                <w:color w:val="000000"/>
              </w:rPr>
              <w:t xml:space="preserve">h.p.lovecraft </w:t>
            </w:r>
          </w:p>
        </w:tc>
      </w:tr>
    </w:tbl>
    <w:p>
      <w:pPr>
        <w:pStyle w:val="Normal"/>
        <w:jc w:val="center"/>
        <w:rPr>
          <w:color w:val="000000"/>
        </w:rPr>
      </w:pPr>
      <w:r>
        <w:rPr>
          <w:color w:val="000000"/>
        </w:rPr>
        <w:t xml:space="preserve">  </w:t>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color w:val="000000"/>
              </w:rPr>
            </w:pPr>
            <w:r>
              <w:rPr>
                <w:color w:val="000000"/>
              </w:rPr>
              <w:t xml:space="preserve">Unokabátyám, Ambrose Perry viszonylag fiatalon, ötven-egynéhány éves emberként, pirospozsgás ereje teljében hagyott fel az orvoslással. Nagyon sikeres pacientúrája volt Bostonban, és noha szerette a munkáját, sokkal jobban vonzotta egyes elméleteinek megvalósítása, amelyeket - ebben individualista volt - nem osztott meg kollégáival; õszintén szólva hajlamos volt lenézni õket, amiért túlságosan ragaszkodnak a leghagyományosabb módszerekhez, és nem merészkednek önálló kísérletezésekre az Amerikai Orvosok Szövetségének engedélye nélkül. Ambrose kozmopolita volt a szó minden értelmében, mert hosszú ideig tanult Európában - Bécsben, a Sorbonne-on, Heidelbergben -, és rengeteget utazott, de amikor úgy döntött, hogy fényes pályája csúcsán visszavonul, beérte a vermonti õsvadonnal. </w:t>
            </w:r>
          </w:p>
          <w:p>
            <w:pPr>
              <w:pStyle w:val="Normal"/>
              <w:spacing w:before="280" w:after="280"/>
              <w:rPr>
                <w:color w:val="000000"/>
              </w:rPr>
            </w:pPr>
            <w:r>
              <w:rPr>
                <w:color w:val="000000"/>
              </w:rPr>
              <w:t>Gyakorlatilag remete módjára élt a házában, amelyet sûrû erdõ mélyén építtetett, és olyan teljes laboratóriummal szerelt föl, amely csak pénzzel megszerezhetõ. Ettõl fogva senki sem hallott róla, és három éven át egyetlen szó sem esett szakmai tevékenységérõl a lapokban, vagy a barátaival és rokonaival folytatott levelezésben. Eléggé meglepett tehát, amikor levelet írt nekem - ez várt rám, amikor megjöttem európai utazásomból -, és ebben arra kért, hogy ha lehet, jöjjek el hozzá és töltsek nála egy kis idõt. Sajnálkozva válaszoltam, hogy pillanatnyilag állást kell szereznem, kifejezést adtam örömömnek, amiért hallottam róla, és reménykedésemnek, hogy egy nap eleget tehetek éppoly kedves, mint váratlan meghívásának. Ambrose postafordultával válaszolt, és csinos fizetést ajánlott, ha elfogadom mellette a titkári állást, ami alatt, ebben bizonyos voltam, azt értette, hogy nemcsak a jegyzetelést, de minden házimunkát is nekem kell végeznem.</w:t>
            </w:r>
          </w:p>
          <w:p>
            <w:pPr>
              <w:pStyle w:val="Normal"/>
              <w:spacing w:before="280" w:after="280"/>
              <w:rPr>
                <w:color w:val="000000"/>
              </w:rPr>
            </w:pPr>
            <w:r>
              <w:rPr>
                <w:color w:val="000000"/>
              </w:rPr>
              <w:t>Talán ugyanúgy ösztökélt a kíváncsiság, mint amennyire vonzott a kilátásba helyezett fizetés, amely nagyvonalú volt; gyorsan igent mondtam, mintha attól félnék, hogy unokabátyám visszavonja bõkezû ajánlatát, és egy hét múlva beállítottam Ambrose elterpeszkedõ nagy házába. Pennsylvaniai rusztikus holland stílusban építették, fûrészes oromzatokkal, meredek nyeregtetõkkel, noha csak földszintes épület volt. Kissé nehezen találtam ide, unokabátyám egyértelmû magyarázatai ellenére, mert a ház legalább tíz mérföldre volt a Tyburn nevû legközelebbi falucskától, és annyira távol húzódott a csekély forgalmú úttól, oly keskeny ösvény vezetett hozzá, hogy nagy igyekezetemben, nehogy lekéssem a megbeszélt találkozó idejét, majdnem elmentem mellette.</w:t>
            </w:r>
          </w:p>
          <w:p>
            <w:pPr>
              <w:pStyle w:val="Normal"/>
              <w:spacing w:before="280" w:after="280"/>
              <w:rPr>
                <w:color w:val="000000"/>
              </w:rPr>
            </w:pPr>
            <w:r>
              <w:rPr>
                <w:color w:val="000000"/>
              </w:rPr>
              <w:t>Éber német juhászkutya õrizte a házat; noha láncra kötötték, egyáltalán nem volt rosszindulatú, mert azt leszámítva, hogy merõn figyelt, meg se morgott, nem is mozdult, amikor fölmentem az ajtóhoz és becsöngettem. Annál inkább megdöbbentett rokonom külseje, mert ösztövér lett és horpadt arcú; eltûnt a jó húsban levõ, pirospozsgás ember, akit majdnem négy éve láttam, ez itt paródiája volt hajdani önmagának.</w:t>
            </w:r>
          </w:p>
          <w:p>
            <w:pPr>
              <w:pStyle w:val="Normal"/>
              <w:spacing w:before="280" w:after="280"/>
              <w:rPr>
                <w:color w:val="000000"/>
              </w:rPr>
            </w:pPr>
            <w:r>
              <w:rPr>
                <w:color w:val="000000"/>
              </w:rPr>
              <w:t>- Isten hozott, Henry! - kiáltotta, amikor meglátott.</w:t>
            </w:r>
          </w:p>
          <w:p>
            <w:pPr>
              <w:pStyle w:val="Normal"/>
              <w:spacing w:before="280" w:after="280"/>
              <w:rPr>
                <w:color w:val="000000"/>
              </w:rPr>
            </w:pPr>
            <w:r>
              <w:rPr>
                <w:color w:val="000000"/>
              </w:rPr>
              <w:t>- Úgy látom, Gyömbér is elfogadott, mert még csak meg se ugat!</w:t>
            </w:r>
          </w:p>
          <w:p>
            <w:pPr>
              <w:pStyle w:val="Normal"/>
              <w:spacing w:before="280" w:after="280"/>
              <w:rPr>
                <w:color w:val="000000"/>
              </w:rPr>
            </w:pPr>
            <w:r>
              <w:rPr>
                <w:color w:val="000000"/>
              </w:rPr>
              <w:t>Nevének említésére a kutya odaszökdécselt hozzánk, addig, ameddig hosszú lánca engedte, és a farkát csóválta.</w:t>
            </w:r>
          </w:p>
          <w:p>
            <w:pPr>
              <w:pStyle w:val="Normal"/>
              <w:spacing w:before="280" w:after="280"/>
              <w:rPr>
                <w:color w:val="000000"/>
              </w:rPr>
            </w:pPr>
            <w:r>
              <w:rPr>
                <w:color w:val="000000"/>
              </w:rPr>
              <w:t>- De gyere már be! A kocsidat késõbb is beállíthatod.</w:t>
            </w:r>
          </w:p>
          <w:p>
            <w:pPr>
              <w:pStyle w:val="Normal"/>
              <w:spacing w:before="280" w:after="280"/>
              <w:rPr>
                <w:color w:val="000000"/>
              </w:rPr>
            </w:pPr>
            <w:r>
              <w:rPr>
                <w:color w:val="000000"/>
              </w:rPr>
              <w:t>Tettem, amit mondott. A ház belül nagyon férfias volt, szinte aszketikus. Az asztalon vacsora várt, és megtudtam, hogy unokabátyám egyáltalán nem vár tõlem többet a titkári teendõknél, mert szakácsnõje és mindenese van, akik a garázs fölött laknak; nekem nem is akar más munkát adni, mint hogy jegyzeteljek, és iktassam kísérleteinek eredményeit. Mert kísérletezett, mint ezt azonnal közölte, bár kísérletei jellegérõl nem árult el semmit, és egész vacsora alatt - amelynek során megismerkedtem Edward és Meta Reeddel, a házi és udvari munkák ellátására alkalmazott házaspárral - Ambrose kizárólag engem kérdezgetett, hogy mit csináltam, mit tervezek harmincéves korban, figyelmeztetett, már sokkal kevesebb az idõnk, hogy elbliccelhessük a jövõnkre vonatkozó döntéseket -, és alkalmasint érdeklõdött a széles körben szétszóródott család más tagjairól, de kizárólag akkor, ha a kérdéseire adott válaszaimban felbukkant a nevük. Úgy éreztem, kizárólag azért kérdezget, hogy eleget tegyen a helyzet követelte jó modornak, minden valódi érdeklõdés nélkül, bár egyszer célzott rá, hogy ha az orvostudományt választanám pályámul, esetleg hajlandó lenne segíteni egyetemi diplomámat. Ám ebben egészen bizonyosan nem volt más, mint felületesség, a pillanat diktálta udvariasság, hosszú évek óta elsõ találkozásunk azon része, amelyet minél hamarabb le kell tudni; azonkívül volt a modorában valami, ami fojtott türelmetlenségre utalt a témával szemben, holott maga hozta szóba - türelmetlenség irántam, amiért foglalkozom a kérdéssel, és önmagával szemben, amiért ennyit is engedett a konvencióknak, hogy kérdéseket tegyen fel egy olyan témáról, ami egyáltalán nem érdekelte.</w:t>
            </w:r>
          </w:p>
          <w:p>
            <w:pPr>
              <w:pStyle w:val="Normal"/>
              <w:spacing w:before="280" w:after="280"/>
              <w:rPr>
                <w:color w:val="000000"/>
              </w:rPr>
            </w:pPr>
            <w:r>
              <w:rPr>
                <w:color w:val="000000"/>
              </w:rPr>
              <w:t>Reedék, férj és feleség, akik mindketten a hatvanas éveikben jártak, tartózkodón hallgattak. Keveset szóltak, nemcsak mert Mrs. Reed felszolgálta a vacsorát, amelyet fõzött, hanem mert megszokták, hogy a maguk életét éljék, még ha munkáltatójuk asztalánál ettek is. Mindketten õszültek, mégis jóval fiatalosabbnak tûntek Ambrose-nál, és rajtuk egyáltalán nem látszott az a testi romlás, ami unokabátyámon. Vacsora közben így tehát kizárólag Ambrose és az én társalgásom törte meg a csendet; Reedék nem az alázat, hanem a közöny maszkjában költötték el az ételt, bár kétszer-háromszor észrevettem, amint gyors pillantást villantanak egymásra unokabátyám egy-egy szavánál, de ez volt minden.</w:t>
            </w:r>
          </w:p>
          <w:p>
            <w:pPr>
              <w:pStyle w:val="Normal"/>
              <w:spacing w:before="280" w:after="280"/>
              <w:rPr>
                <w:color w:val="000000"/>
              </w:rPr>
            </w:pPr>
            <w:r>
              <w:rPr>
                <w:color w:val="000000"/>
              </w:rPr>
              <w:t>Ambrose csupán akkor hozta szóba a szívén fekvõ gondolatot, amikor visszavonultunk a dolgozószobájába. Unokabátyám dolgozószobája a laboratórium tõszomszédságában volt, a ház hátuljában; utána következett a konyha és a tágas étkezõ-nappali együttes; a hálószobák, érdekes módon, a ház elsõ frontján helyezkedtek el. Odabent a kényelmes dolgozószobában Ambrose fölengedett, hangja megtelt az izgalom remegésével.</w:t>
            </w:r>
          </w:p>
          <w:p>
            <w:pPr>
              <w:pStyle w:val="Normal"/>
              <w:spacing w:before="280" w:after="280"/>
              <w:rPr>
                <w:color w:val="000000"/>
              </w:rPr>
            </w:pPr>
            <w:r>
              <w:rPr>
                <w:color w:val="000000"/>
              </w:rPr>
              <w:t>- Sohasem találnád ki, Henry, milyen irányba fordultak a kutatásaim; amióta abbahagytam a praktizálást! - kezdte. - Csodálom is tulajdon bátorságomat, hogy el merem mondani neked! Nem tenném, ha nem lenne szükségem valakire, aki lejegyezze ezeket a döbbenetes tényeket! De most, hogy a siker útján járok, gondolnom kell az utókorra. Röviden szólva sikeres erõfeszítéseket tettem, hogy visszanyerjem a múltamat, az emberi emlékezet legparányibb réseibõl és furataiból, továbbá meg vagyok gyõzõdve róla, hogy ugyanezekkel a módszerekkel képes vagyok kiterjeszteni ezt az érzékelési folyamatot az örökletes emlékezetre, és újjá tudom teremteni az emberi öröklés eseményeit! Látom az arcodon, hogy kételkedsz.</w:t>
            </w:r>
          </w:p>
          <w:p>
            <w:pPr>
              <w:pStyle w:val="Normal"/>
              <w:spacing w:before="280" w:after="280"/>
              <w:rPr>
                <w:color w:val="000000"/>
              </w:rPr>
            </w:pPr>
            <w:r>
              <w:rPr>
                <w:color w:val="000000"/>
              </w:rPr>
              <w:t>- Épp ellenkezõleg, el vagyok hûlve a lehetõségeitõl - válaszoltam, nem is olyan hûtlenül az igazsághoz, bár azt elmulasztottam bevallani, hogy ugyanakkor élesen szúrt belém az aggodalom.</w:t>
            </w:r>
          </w:p>
          <w:p>
            <w:pPr>
              <w:pStyle w:val="Normal"/>
              <w:spacing w:before="280" w:after="280"/>
              <w:rPr>
                <w:color w:val="000000"/>
              </w:rPr>
            </w:pPr>
            <w:r>
              <w:rPr>
                <w:color w:val="000000"/>
              </w:rPr>
              <w:t>- Ah, jó, akkor jó! Néha arra gondolok, hogy az eszközökkel, amelyeket használni vagyok kénytelen a múlt szüntelen szondázásához szükséges lelkiállapot elõidézésére, súlyos csalódást okoztam Reedéknek, mert õk minden olyan emberkísérletet mélységesen keresztényietlennek tartanak, ami tiltott terepre hág.</w:t>
            </w:r>
          </w:p>
          <w:p>
            <w:pPr>
              <w:pStyle w:val="Normal"/>
              <w:spacing w:before="280" w:after="280"/>
              <w:rPr>
                <w:color w:val="000000"/>
              </w:rPr>
            </w:pPr>
            <w:r>
              <w:rPr>
                <w:color w:val="000000"/>
              </w:rPr>
              <w:t>Meg akartam kérdezni, milyen eszközökre céloz, de tudtam, hogy majd elmondja, ha akarja; ha nem akarja, nincs az a kérdés, amellyel kiszedjem belõle a választ. És már mondta is:</w:t>
            </w:r>
          </w:p>
          <w:p>
            <w:pPr>
              <w:pStyle w:val="Normal"/>
              <w:spacing w:before="280" w:after="280"/>
              <w:rPr>
                <w:color w:val="000000"/>
              </w:rPr>
            </w:pPr>
            <w:r>
              <w:rPr>
                <w:color w:val="000000"/>
              </w:rPr>
              <w:t>- Rájöttem, hogy a drogok és a zene kombinációja, félig kiéhezett testi állapotban elõidézi a szükséges lelkiállapotot, lehetségessé teszi a visszakapcsolást, és olyan fokozatúra élez minden képességet, ami felidézi az emlékeket. Én mondom neked, Henry, a legkülönösebb és legérdekesebb eredményekre jutottam; bármily hihetetlennek tûnjék, de visszajutottam a méh memóriájához!</w:t>
            </w:r>
          </w:p>
          <w:p>
            <w:pPr>
              <w:pStyle w:val="Normal"/>
              <w:spacing w:before="280" w:after="280"/>
              <w:rPr>
                <w:color w:val="000000"/>
              </w:rPr>
            </w:pPr>
            <w:r>
              <w:rPr>
                <w:color w:val="000000"/>
              </w:rPr>
              <w:t>Heves felindulásban beszélt, szeme ragyogott, hangja remegett. Szóval mértéktelenül felkorbácsolták sikerrõl szõtt álmai. Ez volt az egyik célja, amikor még praktizált; most arra használta jelentõs vagyonát, hogy megvalósítsa ezt az elképzelést, és úgy látszik, el is ért valamit. Ennyit hajlandó voltam elismerni fenntartásokkal, mert bár külsejére magyarázatot adtak a kísérletek - a drogok és a koplalás okozhat kiéhezett soványságot -, õ oly gyakran és kitartóan böjtölt, hogy nemcsak a túlsúlyát veszítette el, de oktalanul és betegesen lefogyasztotta magát. Ahogy ültem és hallgattam, akaratlanul meg kellett állapítanom, hogy a fanatizmus minden jellemzõ vonását mutatja, és tudtam, hogy akármilyen kifogással hozakodnék elõ, akkor sem lennék a legcsekélyebb mértékben sem képes befolyásolni, vagy idézhetnék elõ akár pillanatnyi pályamódosítást. Õ rászögezte a szemét erre a különös célra, senkitõl és semmitõl nem tûrve, hogy eltérítsék.</w:t>
            </w:r>
          </w:p>
          <w:p>
            <w:pPr>
              <w:pStyle w:val="Normal"/>
              <w:spacing w:before="280" w:after="280"/>
              <w:rPr>
                <w:color w:val="000000"/>
              </w:rPr>
            </w:pPr>
            <w:r>
              <w:rPr>
                <w:color w:val="000000"/>
              </w:rPr>
              <w:t>- Hanem majd át kell tenned folyóírásba a gyorsírásos jegyzeteimet, Henry - folytatta kissé higgadtabban. - Mert természetesen jegyzeteltem, idõnként önkívületszerû állapotban, mintha egy vezérlõ szellem szállt volna meg, ami természetesen képtelenség. Jegyzeteim idõben visszanyúlnak születésem elé. Most az õsmemóriát szondázom. Majd meglátod, milyen messzire jutottam, amint lesz idõd elolvasni és átírni eddigi jegyzeteimet!</w:t>
            </w:r>
          </w:p>
          <w:p>
            <w:pPr>
              <w:pStyle w:val="Normal"/>
              <w:spacing w:before="280" w:after="280"/>
              <w:rPr>
                <w:color w:val="000000"/>
              </w:rPr>
            </w:pPr>
            <w:r>
              <w:rPr>
                <w:color w:val="000000"/>
              </w:rPr>
              <w:t>Azzal unokabátyám másra terelte a szót, majd hamarosan kimentette magát, és eltûnt a laboratóriumában.</w:t>
            </w:r>
          </w:p>
          <w:p>
            <w:pPr>
              <w:pStyle w:val="Normal"/>
              <w:spacing w:before="280" w:after="280"/>
              <w:rPr>
                <w:color w:val="000000"/>
              </w:rPr>
            </w:pPr>
            <w:r>
              <w:rPr>
                <w:color w:val="000000"/>
              </w:rPr>
              <w:t> </w:t>
            </w:r>
          </w:p>
          <w:p>
            <w:pPr>
              <w:pStyle w:val="Normal"/>
              <w:spacing w:before="280" w:after="280"/>
              <w:rPr>
                <w:color w:val="000000"/>
              </w:rPr>
            </w:pPr>
            <w:r>
              <w:rPr>
                <w:color w:val="000000"/>
              </w:rPr>
              <w:t>II.</w:t>
            </w:r>
          </w:p>
          <w:p>
            <w:pPr>
              <w:pStyle w:val="Normal"/>
              <w:spacing w:before="280" w:after="280"/>
              <w:rPr>
                <w:color w:val="000000"/>
              </w:rPr>
            </w:pPr>
            <w:r>
              <w:rPr>
                <w:color w:val="000000"/>
              </w:rPr>
              <w:t> </w:t>
            </w:r>
          </w:p>
          <w:p>
            <w:pPr>
              <w:pStyle w:val="Normal"/>
              <w:spacing w:before="280" w:after="280"/>
              <w:rPr>
                <w:color w:val="000000"/>
              </w:rPr>
            </w:pPr>
            <w:r>
              <w:rPr>
                <w:color w:val="000000"/>
              </w:rPr>
              <w:t>Teljes két hét kellett hozzá, hogy átnézzem és lemásoljam Ambrose jegyzeteit, amelyek bõségesebbek voltak, mint sejteni engedte, és nyugtalanítóan látomásosak. Már eddig is roppant különc embernek tartottam, de most meggyõzõdtem róla, hogy erõsen aberrált hajlamai is vannak, mert ez, hogy szakadatlanul hajszolta magát egy nagyjából bizonyíthatatlan cél felé, amely még megvalósulása esetén sem kecsegteti semmi haszonnal az emberiséget, ez az én szememben megközelítette az esztelen fanatizmust.</w:t>
            </w:r>
          </w:p>
          <w:p>
            <w:pPr>
              <w:pStyle w:val="Normal"/>
              <w:spacing w:before="280" w:after="280"/>
              <w:rPr>
                <w:color w:val="000000"/>
              </w:rPr>
            </w:pPr>
            <w:r>
              <w:rPr>
                <w:color w:val="000000"/>
              </w:rPr>
              <w:t>Nem annyira a szüntelen memóriapróbából nyerhetõ információ érdekelte, inkább az öncélú kísérlet. Engem leginkább az dúlt föl, hogy a kísérlet, amely passzióként kezdõdött, tagadhatatlanul kezdett rögeszmévé fajulni, olyannyira, hogy minden más - nem utolsósorban az egészség - háttérbe szorult mögötte.</w:t>
            </w:r>
          </w:p>
          <w:p>
            <w:pPr>
              <w:pStyle w:val="Normal"/>
              <w:spacing w:before="280" w:after="280"/>
              <w:rPr>
                <w:color w:val="000000"/>
              </w:rPr>
            </w:pPr>
            <w:r>
              <w:rPr>
                <w:color w:val="000000"/>
              </w:rPr>
              <w:t>Ugyanakkor kénytelen voltam elismerni, hogy az anyag, amelyet jegyzetei tartalmaztak, sokszor szerzett hallatlan meglepetéseket. Ahhoz nem fért kétség, hogy unokabátyámnak valamilyen módon sikerült megcsapolnia az emlékezet áramlatát; kétségen fölül kimutatta, hogy mindent, ami egy emberrel történik, regisztrál egy meghatározott agytartomány, és csak a megfelelõ hidat kell verni a tárlóhoz, hogy ismét tudatosítsuk az emléket. A drogok és a zene segítségével Ambrose oly messzire visszament a múltba, hogy sorrendbe állított jegyzetei pontos életrajzot képeztek, amelyen semmit sem változtatott a vágyálmok lakkozása, a megszépítõ távolság vagy az önimádat mindig is szerepet játszik az egyéniség alkalmazkodásában a hiúságot megsebzõ csalódásokhoz.</w:t>
            </w:r>
          </w:p>
          <w:p>
            <w:pPr>
              <w:pStyle w:val="Normal"/>
              <w:spacing w:before="280" w:after="280"/>
              <w:rPr>
                <w:color w:val="000000"/>
              </w:rPr>
            </w:pPr>
            <w:r>
              <w:rPr>
                <w:color w:val="000000"/>
              </w:rPr>
              <w:t>Az út, amelyet unokabátyám eddig megtett, vitathatatlanul lenyûgözõ volt. A közvetlen közelmúltból is sok közös ismerõst említett, hamarosan azonban érzõdni kezdett a húsz év korkülönbség; Ambrose emlékeiben idegenek tûntek föl, és olyan események, amelyekben még közvetve sem vettem részt. Különösen azok a jegyzetek voltak tanulságosak, amelyek unokabátyám ifjúságának és fiatal férfikorának uralkodó eszméit tükrözték, talányos hivatkozásokkal a témákra, amelyek a központi helyet foglalták el a gondolkodásban.</w:t>
            </w:r>
          </w:p>
          <w:p>
            <w:pPr>
              <w:pStyle w:val="Normal"/>
              <w:spacing w:before="280" w:after="280"/>
              <w:rPr>
                <w:color w:val="000000"/>
              </w:rPr>
            </w:pPr>
            <w:r>
              <w:rPr>
                <w:color w:val="000000"/>
              </w:rPr>
              <w:t>„</w:t>
            </w:r>
            <w:r>
              <w:rPr>
                <w:color w:val="000000"/>
              </w:rPr>
              <w:t>Heves vita de Lessepsszel az õsforrásról. A csimpánz-kapcsolat túl korai. Õshal?" így írt sorbonne-i napjairól. Majd Bécsben: „Az ember nem lakott mindig a fákon" mondja von Wiedersen. Egyetértek. Valószínûleg úszott. Milyen szerepet játszottak az ember õsei a brontosaurusok korában?" Ehhez fogható és még ennél is részletesebb följegyzések váltakoztak a mindennapok krónikájával, partikkal, szerelmekkel, egy fiatalkori párbajjal, a szülõkkel való nézeteltérésekkel, más ilyesfélékkel, egy emberi élet különbözõ közhelyeivel. Ez a téma meghökkentõ kitartással látszott lekötni unokabátyám érdeklõdését: a közelmúlt éveiben természetesen másról sem volt szó, de egész életében elõ-elõbukkant, attól kezdve, amikor a kilencéves Ambrose arra kérte nagyapánkat, magyarázza el neki a családfát, és azt firtatta, mi van a feljegyzett kezdeteken túl.</w:t>
            </w:r>
          </w:p>
          <w:p>
            <w:pPr>
              <w:pStyle w:val="Normal"/>
              <w:spacing w:before="280" w:after="280"/>
              <w:rPr>
                <w:color w:val="000000"/>
              </w:rPr>
            </w:pPr>
            <w:r>
              <w:rPr>
                <w:color w:val="000000"/>
              </w:rPr>
              <w:t>Ezek a jegyzetek azt is megmutatták, mennyire kizsarolta magát ezzel a megszállott kísérlettel, mert kézírása észrevehetõen olvashatatlanabb azóta, hogy elkezdte emlékeinek krónikáját, azaz, visszafelé haladva a legkorábbi évekbe - és valóban, a sötétség ama helyén, ami az anyaméh. Mert Ambrose végrehajtotta ezt a visszatérést, ha ugyan jegyzetei nem voltak ügyes hamisítványok -, írása úgy látszott leépülni, ahogyan változott az emlékek kora; ami ugyanolyan fantasztikus elképzelés volt, mint unokabátyám ama hite, hogy vissza tud nyúlni az õs- és az örökletes memóriába, felhasználva õsei emlékeit sok nemzedéken át, amelyet feltételezhetõen a gének és kromoszómák közvetítettek a leendõ Ambrose-nak.</w:t>
            </w:r>
          </w:p>
          <w:p>
            <w:pPr>
              <w:pStyle w:val="Normal"/>
              <w:spacing w:before="280" w:after="280"/>
              <w:rPr>
                <w:color w:val="000000"/>
              </w:rPr>
            </w:pPr>
            <w:r>
              <w:rPr>
                <w:color w:val="000000"/>
              </w:rPr>
              <w:t>Ám a messzemenõ ítélkezést elhalasztottam, amíg rendet raktam jegyzetei között, és nem is hoztam szóba, kivéve, ha segítséget kértem egy-két olvashatatlan szó kibetûzéséhez. Befejeztem és átolvastam, majd vegyes érzelmektõl és nem minden kételytõl mentesen nyújtottam át unokabátyámnak a lenyûgözõ átiratot.</w:t>
            </w:r>
          </w:p>
          <w:p>
            <w:pPr>
              <w:pStyle w:val="Normal"/>
              <w:spacing w:before="280" w:after="280"/>
              <w:rPr>
                <w:color w:val="000000"/>
              </w:rPr>
            </w:pPr>
            <w:r>
              <w:rPr>
                <w:color w:val="000000"/>
              </w:rPr>
              <w:t>- Meggyõztelek? - kérdezte.</w:t>
            </w:r>
          </w:p>
          <w:p>
            <w:pPr>
              <w:pStyle w:val="Normal"/>
              <w:spacing w:before="280" w:after="280"/>
              <w:rPr>
                <w:color w:val="000000"/>
              </w:rPr>
            </w:pPr>
            <w:r>
              <w:rPr>
                <w:color w:val="000000"/>
              </w:rPr>
              <w:t>- Amíg a te emlékeidrõl van szó, addig igen - feleltem.</w:t>
            </w:r>
          </w:p>
          <w:p>
            <w:pPr>
              <w:pStyle w:val="Normal"/>
              <w:spacing w:before="280" w:after="280"/>
              <w:rPr>
                <w:color w:val="000000"/>
              </w:rPr>
            </w:pPr>
            <w:r>
              <w:rPr>
                <w:color w:val="000000"/>
              </w:rPr>
              <w:t>- Majd meglátod! - ígérte rendíthetetlen magabiztossággal.</w:t>
            </w:r>
          </w:p>
          <w:p>
            <w:pPr>
              <w:pStyle w:val="Normal"/>
              <w:spacing w:before="280" w:after="280"/>
              <w:rPr>
                <w:color w:val="000000"/>
              </w:rPr>
            </w:pPr>
            <w:r>
              <w:rPr>
                <w:color w:val="000000"/>
              </w:rPr>
              <w:t>Tiltakozni kezdtem a túlságos elszántság ellen, amellyel álmát kergette. A két hét alatt, amely jegyzeteinek lemásolásához kellett, az ész határain túl hajszolta magát. Annyira semmit sem evett, és oly keveset aludt, hogy észrevehetõen lefogyott, és még ûzöttebb lett, mint megérkezésem napján. Éjjel-nappal hosszú órákra bezárkózott laboratóriumába; ebben a két hétben többször elõfordult, hogy hárman ültünk az asztalnál, mert Ambrose nem jött elõ onnan. Keze reszketni kezdett, és a szája is enyhén rángatózott, míg szeme annak az embernek a fanatizmusával lángolt, akinek számára egyetlen cél létezik.</w:t>
            </w:r>
          </w:p>
          <w:p>
            <w:pPr>
              <w:pStyle w:val="Normal"/>
              <w:spacing w:before="280" w:after="280"/>
              <w:rPr>
                <w:color w:val="000000"/>
              </w:rPr>
            </w:pPr>
            <w:r>
              <w:rPr>
                <w:color w:val="000000"/>
              </w:rPr>
              <w:t>A laboratórium tilos terület volt számomra. Bár unokabátyámnak nem volt ellene kifogása, hogy megmutassa a drágán fölszerelt helyiséget, kísérleteihez a legteljesebb magányra volt szüksége. Azt sem volt hajlandó közölni, pontosan mely drogokat használja - bár nekem jó okom volt hinni, hogy köztük van a közönségesen hasisnak ismert Cannabis indicum, vagy vadkender is - az önkínzáshoz, míg eszelõsen ûzi az álmot, hogy felgöngyölje az õs- és az örökletes memóriát. Ezt a célt ûzte nappal és gyakran éjjel, szünet nélkül, úgyhogy mind ritkábban láttam, bár amikor végül átadtam neki az átiratot, amely végigkövette életének útját a visszanyert emlékek között, akkor elég hosszú idõt töltött velem; sorra átvettünk minden oldalt, õ apró javításokat, kiegészítéseket hajtott végre, itt-ott kihúzatott bekezdéseket, általában tökéletesítette az átiratot. Persze még le kellett gépelni, de hát azért voltam itt, hogy segítsem kísérleteiben.</w:t>
            </w:r>
          </w:p>
          <w:p>
            <w:pPr>
              <w:pStyle w:val="Normal"/>
              <w:spacing w:before="280" w:after="280"/>
              <w:rPr>
                <w:color w:val="000000"/>
              </w:rPr>
            </w:pPr>
            <w:r>
              <w:rPr>
                <w:color w:val="000000"/>
              </w:rPr>
              <w:t>Ám amikor végeztem a gépeléssel, már kaptam is unokabátyámtól a következõ jegyzetköteget. Ezúttal nem az õ emlékei voltak, korábbra nyúltak vissza az idõben, szülõk, nagyszülõk, még régebbi elõdök emlékei, nem oly részletesek, mint Ambrose-é, általánosabb jellegûek, arra mégis alkalmasak, hogy lenyûgözõ képet nyújtsanak a családról az Ambrose-ét megelõzõ idõben. Szerepeltek köztük természeti csapások, nagy történelmi események, adatok a Föld ifjúkorából; oly mozzanatokban teremtették újjá az eltûnt idõt, amelyre embert én nem is tartottam képesnek. Márpedig itt voltak, vitathatatlanul, lenyûgözõn, feledhetetlenül; ez bizony teljesítmény volt, akárhonnan nézzük. Én ügyes koholmánynak tartottam, ám ezt nem mertem Ambrose szemébe mondani, mert az õ fanatikus hite nem tûrt kételkedést. Ugyanolyan gondosan lemásoltam õket, mint korábbi jegyzeteit. Néhány nap alatt végeztem, és odaadtam neki az új átiratot.</w:t>
            </w:r>
          </w:p>
          <w:p>
            <w:pPr>
              <w:pStyle w:val="Normal"/>
              <w:spacing w:before="280" w:after="280"/>
              <w:rPr>
                <w:color w:val="000000"/>
              </w:rPr>
            </w:pPr>
            <w:r>
              <w:rPr>
                <w:color w:val="000000"/>
              </w:rPr>
              <w:t>- Nem szükséges kételkedned bennem, Henry - mondta zordon mosollyal. - Látom a szemeden. Mit nyernék egy hamisítvánnyal? Nem vagyok hajlamos az öncsalásra.</w:t>
            </w:r>
          </w:p>
          <w:p>
            <w:pPr>
              <w:pStyle w:val="Normal"/>
              <w:spacing w:before="280" w:after="280"/>
              <w:rPr>
                <w:color w:val="000000"/>
              </w:rPr>
            </w:pPr>
            <w:r>
              <w:rPr>
                <w:color w:val="000000"/>
              </w:rPr>
              <w:t>- Nem vagyok illetékes ítélkezni, Ambrose. Talán még abban sem, hogy higgyek vagy kételkedjek.</w:t>
            </w:r>
          </w:p>
          <w:p>
            <w:pPr>
              <w:pStyle w:val="Normal"/>
              <w:spacing w:before="280" w:after="280"/>
              <w:rPr>
                <w:color w:val="000000"/>
              </w:rPr>
            </w:pPr>
            <w:r>
              <w:rPr>
                <w:color w:val="000000"/>
              </w:rPr>
              <w:t>- Most helyesen fogalmaztál - értett egyet velem unokabátyám.</w:t>
            </w:r>
          </w:p>
          <w:p>
            <w:pPr>
              <w:pStyle w:val="Normal"/>
              <w:spacing w:before="280" w:after="280"/>
              <w:rPr>
                <w:color w:val="000000"/>
              </w:rPr>
            </w:pPr>
            <w:r>
              <w:rPr>
                <w:color w:val="000000"/>
              </w:rPr>
              <w:t>Sürgettem, mondaná meg, mi lesz a következõ feladatom, de õ csak annyit mondott, hogy várjak. Használjam ki az idõt, fedezzem fel az erdõt, sétáljak a mezõn az út másik oldalán, amíg több munkát nem tud adni nekem. Úgy terveztem, hogy követem a tanácsát, és felderítem a környezõ erdõt, ám erre sohasem került sor, egyéb események közbejötte miatt.</w:t>
            </w:r>
          </w:p>
          <w:p>
            <w:pPr>
              <w:pStyle w:val="Normal"/>
              <w:spacing w:before="280" w:after="280"/>
              <w:rPr>
                <w:color w:val="000000"/>
              </w:rPr>
            </w:pPr>
            <w:r>
              <w:rPr>
                <w:color w:val="000000"/>
              </w:rPr>
              <w:t>Ugyanezen az éjszakán más irányban kellett elindulnom, ami kimondott változást jelentett unokabátyám egyre nehezebben olvasható jegyzeteihez képest. Késõ éjszaka Reed azzal ébresztett, hogy Ambrose kéret a laboratóriumába.</w:t>
            </w:r>
          </w:p>
          <w:p>
            <w:pPr>
              <w:pStyle w:val="Normal"/>
              <w:spacing w:before="280" w:after="280"/>
              <w:rPr>
                <w:color w:val="000000"/>
              </w:rPr>
            </w:pPr>
            <w:r>
              <w:rPr>
                <w:color w:val="000000"/>
              </w:rPr>
              <w:t>Azonnal felöltöztem és átmentem. A mûtõasztalon elnyúlva találtam. Azt az elnyûtt, szürkésbarna háziköntöst viselte, amit mindig. Félkábulatban volt, de még nem jutott olyan messze, hogy ne ismert volna fel.</w:t>
            </w:r>
          </w:p>
          <w:p>
            <w:pPr>
              <w:pStyle w:val="Normal"/>
              <w:spacing w:before="280" w:after="280"/>
              <w:rPr>
                <w:color w:val="000000"/>
              </w:rPr>
            </w:pPr>
            <w:r>
              <w:rPr>
                <w:color w:val="000000"/>
              </w:rPr>
              <w:t>- Valami történt a kezemmel - szólt erõlködve. - Süllyedek. Följegyeznéd, ha netán mondanék valamit?</w:t>
            </w:r>
          </w:p>
          <w:p>
            <w:pPr>
              <w:pStyle w:val="Normal"/>
              <w:spacing w:before="280" w:after="280"/>
              <w:rPr>
                <w:color w:val="000000"/>
              </w:rPr>
            </w:pPr>
            <w:r>
              <w:rPr>
                <w:color w:val="000000"/>
              </w:rPr>
              <w:t>- Mi történt? - kérdeztem.</w:t>
            </w:r>
          </w:p>
          <w:p>
            <w:pPr>
              <w:pStyle w:val="Normal"/>
              <w:spacing w:before="280" w:after="280"/>
              <w:rPr>
                <w:color w:val="000000"/>
              </w:rPr>
            </w:pPr>
            <w:r>
              <w:rPr>
                <w:color w:val="000000"/>
              </w:rPr>
              <w:t>- Talán átmeneti idegi blokk. Izomgörcs. Nem tudom. Holnapra nem lesz semmi bajom.</w:t>
            </w:r>
          </w:p>
          <w:p>
            <w:pPr>
              <w:pStyle w:val="Normal"/>
              <w:spacing w:before="280" w:after="280"/>
              <w:rPr>
                <w:color w:val="000000"/>
              </w:rPr>
            </w:pPr>
            <w:r>
              <w:rPr>
                <w:color w:val="000000"/>
              </w:rPr>
              <w:t>- Rendben van - mondtam. - Följegyzek mindent, amit esetleg mondasz.</w:t>
            </w:r>
          </w:p>
          <w:p>
            <w:pPr>
              <w:pStyle w:val="Normal"/>
              <w:spacing w:before="280" w:after="280"/>
              <w:rPr>
                <w:color w:val="000000"/>
              </w:rPr>
            </w:pPr>
            <w:r>
              <w:rPr>
                <w:color w:val="000000"/>
              </w:rPr>
              <w:t>Noteszt és ceruzát fogtam, leültem, várakoztam. Kísérteties légköre volt a megvilágítatlan laboratóriumnak, ahol egyetlen tompavörös lámpa égett a mûtõasztal közelében. Unokabátyám sokkal inkább látszott hullának, mint kábítószeres befolyásoltságú embernek. Ráadásul az egyik sarokban villanyfonográf játszotta Sztravinszkij Tavaszi áldozat-ját, és a halk, disszonáns akkordok hamarosan hatalmukba kerítették a szobát. Unokabátyám tökéletesen mozdulatlanul feküdt, és hosszú ideig egyetlen hangot sem adott: abban a kábult mély álomban hevert, amelyben kísérleteit szokta végrehajtani; ha akartam, se kelthettem volna fel.</w:t>
            </w:r>
          </w:p>
          <w:p>
            <w:pPr>
              <w:pStyle w:val="Normal"/>
              <w:spacing w:before="280" w:after="280"/>
              <w:rPr>
                <w:color w:val="000000"/>
              </w:rPr>
            </w:pPr>
            <w:r>
              <w:rPr>
                <w:color w:val="000000"/>
              </w:rPr>
              <w:t>Talán egy óra is eltelt, mire megszólalt, de olyan összefüggéstelenül beszélt, hogy elég nehéz volt jegyzetelni.</w:t>
            </w:r>
          </w:p>
          <w:p>
            <w:pPr>
              <w:pStyle w:val="Normal"/>
              <w:spacing w:before="280" w:after="280"/>
              <w:rPr>
                <w:color w:val="000000"/>
              </w:rPr>
            </w:pPr>
            <w:r>
              <w:rPr>
                <w:color w:val="000000"/>
              </w:rPr>
              <w:t>- Az erdõ elsüllyedt a földben - mondta. - A hatalmasok harcolnak, marcangolnak. Fuss, fuss - Majd: - Új fák a régik helyett. Háromméteres lábnyom. Barlangban lakunk, hideg, nyirkos, tûz...</w:t>
            </w:r>
          </w:p>
          <w:p>
            <w:pPr>
              <w:pStyle w:val="Normal"/>
              <w:spacing w:before="280" w:after="280"/>
              <w:rPr>
                <w:color w:val="000000"/>
              </w:rPr>
            </w:pPr>
            <w:r>
              <w:rPr>
                <w:color w:val="000000"/>
              </w:rPr>
              <w:t>Leírtam mindent, amit mondott, már amennyit értettem elmotyogott szavaiból. Elképesztõ módon, mintha az õsgyíkok koráról álmodott volna, mert hatalmas vadállatokat emlegetett, amelyek a földet járták, verekedtek, tépték egymást, úgy taposták le az erdõt, akár a füvet, kergették és fölfalták a barlangokban és föld alatti üregekben tanyázó embereket.</w:t>
            </w:r>
          </w:p>
          <w:p>
            <w:pPr>
              <w:pStyle w:val="Normal"/>
              <w:spacing w:before="280" w:after="280"/>
              <w:rPr>
                <w:color w:val="000000"/>
              </w:rPr>
            </w:pPr>
            <w:r>
              <w:rPr>
                <w:color w:val="000000"/>
              </w:rPr>
              <w:t>Ám Ambrose unokabátyámnak különösen nagy erõfeszítésébe került oly messzire visszavinnie magát a múltba, és amikor végre magához tért, reszketve utasított, hogy kapcsoljam ki a fonográfot, "degeneratív szövetekrõl" motyogott, amelyek valamely furcsa kapcsolatban lennének álmaival és emlékeivel, majd közölte, hogy egyelõre pihenünk, mielõtt folytatná kísérleteit.</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III.</w:t>
            </w:r>
          </w:p>
          <w:p>
            <w:pPr>
              <w:pStyle w:val="Normal"/>
              <w:spacing w:before="280" w:after="280"/>
              <w:rPr>
                <w:color w:val="000000"/>
              </w:rPr>
            </w:pPr>
            <w:r>
              <w:rPr>
                <w:color w:val="000000"/>
              </w:rPr>
              <w:t> </w:t>
            </w:r>
          </w:p>
          <w:p>
            <w:pPr>
              <w:pStyle w:val="Normal"/>
              <w:spacing w:before="280" w:after="280"/>
              <w:rPr>
                <w:color w:val="000000"/>
              </w:rPr>
            </w:pPr>
            <w:r>
              <w:rPr>
                <w:color w:val="000000"/>
              </w:rPr>
              <w:t>Ha unokabátyámat meg lehetett volna gyõzni, hogy érje be a siker elfogadott végsõ változatával, hogy hagyja abba kísérleteit, és viseljen gondot magára, talán megúszta volna annak következményeit, hogy túlhajszolta magát a halandó ember számára megvont határokon. De nem ezt tette; gúnykacajjal söpörte félre minden javaslatomat, és emlékeztetett, hogy nem én vagyok az orvos, hanem õ. Süket fülekre talált ellenvetésem, hogy az orvosok szokása szerint õ is önmagával törõdik legkevésbé. De még én sem láthattam elõre, mi fog történni, bár Ambrose homályos célzása a "degeneratív szövetekre" figyelmeztethetett volna az ártalomra, amelyet önmagának okozott a kábítószerek adagolásával, aminek végül áldozatául esett.</w:t>
            </w:r>
          </w:p>
          <w:p>
            <w:pPr>
              <w:pStyle w:val="Normal"/>
              <w:spacing w:before="280" w:after="280"/>
              <w:rPr>
                <w:color w:val="000000"/>
              </w:rPr>
            </w:pPr>
            <w:r>
              <w:rPr>
                <w:color w:val="000000"/>
              </w:rPr>
              <w:t>Egy hétig pihent.</w:t>
            </w:r>
          </w:p>
          <w:p>
            <w:pPr>
              <w:pStyle w:val="Normal"/>
              <w:spacing w:before="280" w:after="280"/>
              <w:rPr>
                <w:color w:val="000000"/>
              </w:rPr>
            </w:pPr>
            <w:r>
              <w:rPr>
                <w:color w:val="000000"/>
              </w:rPr>
              <w:t>Aztán folytatta kísérleteit, én pedig ismét a jegyzeteit gépeltem. Csakhogy egyre nehezebb lett olvasni õket; kézírása határozottan romlott, ráadásul azt is nagyon nehéz volt értelmezni, mirõl szólnak, mert Ambrose ezúttal valóban rendkívül messzire ment vissza. Természetesen továbbra is fönnállt annak erõs lehetõsége, hogy valamely önhipnózis áldozata lett, azaz egyáltalán nem élte át a följegyzett emlékeket, hanem azoknak a könyveknek a legjellegzetesebb adatait reprodukálta, amelyeket olvasott az õsi fa- és barlanglakók életérõl; ám az idõrõl-idõre felbukkanó utalások zavarba ejtõ élességgel bizonyították, hogy megfigyeléseit nem nyomtatott szövegekbõl vagy ily szövegek emlékeibõl meríti, bár én természetesen nem deríthettem ki, mily forrásokból táplálkozik unokabátyám bizarr krónikája.</w:t>
            </w:r>
          </w:p>
          <w:p>
            <w:pPr>
              <w:pStyle w:val="Normal"/>
              <w:spacing w:before="280" w:after="280"/>
              <w:rPr>
                <w:color w:val="000000"/>
              </w:rPr>
            </w:pPr>
            <w:r>
              <w:rPr>
                <w:color w:val="000000"/>
              </w:rPr>
              <w:t>Mind ritkábban találkoztam Ambrose-zal, és eme ritka alkalmakkor nem lehetett nem észrevennem, mily aggasztó mértékben adta át magát a drogoknak és a koplalásnak; csont-bõr mivoltához az elkorcsosulás egyes visszataszító jegyei társultak. Evés közben hajlamos volt a nyáladzásra, és étkezési szokásai oly siralmasak lettek, hogy Mrs. Reed nem is egy alkalommal tüntetõen távol maradt asztalunktól; bár mivel Ambrose egyre kevésbé szívesen mozdult ki laboratóriumából, leginkább csak hármasban ettünk.</w:t>
            </w:r>
          </w:p>
          <w:p>
            <w:pPr>
              <w:pStyle w:val="Normal"/>
              <w:spacing w:before="280" w:after="280"/>
              <w:rPr>
                <w:color w:val="000000"/>
              </w:rPr>
            </w:pPr>
            <w:r>
              <w:rPr>
                <w:color w:val="000000"/>
              </w:rPr>
              <w:t>Nem emlékszem pontosan, mikor következett be Ambrose szokásainak e drasztikus változása, de úgy rémlik, éppen két hónapja tartózkodhattam a házban. Most, hogy visszagondolok, Gyömbér, unokabátyám kutyája mintha jelezte volna az eseményeket, mert kezdett rendkívül idegesen viselkedni. Az addig feltûnõen nyugodt kutya gyakran csaholt éjszakánként, míg nappal nyüszített és nyugtalanul futkosott az udvaron és a ház mellett. - Az a kutya - jegyezte meg Mrs. Reed - érez valamit, ami nem tetszik neki.</w:t>
            </w:r>
          </w:p>
          <w:p>
            <w:pPr>
              <w:pStyle w:val="Normal"/>
              <w:spacing w:before="280" w:after="280"/>
              <w:rPr>
                <w:color w:val="000000"/>
              </w:rPr>
            </w:pPr>
            <w:r>
              <w:rPr>
                <w:color w:val="000000"/>
              </w:rPr>
              <w:t>Ezzel talán épp az igazságot mondta ki, de én nem nagyon figyeltem rá.</w:t>
            </w:r>
          </w:p>
          <w:p>
            <w:pPr>
              <w:pStyle w:val="Normal"/>
              <w:spacing w:before="280" w:after="280"/>
              <w:rPr>
                <w:color w:val="000000"/>
              </w:rPr>
            </w:pPr>
            <w:r>
              <w:rPr>
                <w:color w:val="000000"/>
              </w:rPr>
              <w:t>Körülbelül ebben az idõben határozott úgy unokabátyám, hogy ezentúl nem jön ki a laboratóriumból, és engem arra utasított, hogy ételét hagyjam egy tálcán az ajtó elõtt. Én vitatkoztam vele, de õ nem akart ajtót nyitni, nem akart kijönni, és nagyon gyakran otthagyta az ételt az ajtó elõtt, csak késõbb vette be, így Mrs. Reed nem is fõzött többé meleget, mert úgyis elhûlt, mire Ambrose elvitte. Érdekes, egyikünk sem látta, mikor vette be az ajtó elõl; a tálca ott lehetett egy óráig, két óráig, sõt háromig - aztán hirtelen eltûnt, és már csak üresen került elõ ismét.</w:t>
            </w:r>
          </w:p>
          <w:p>
            <w:pPr>
              <w:pStyle w:val="Normal"/>
              <w:spacing w:before="280" w:after="280"/>
              <w:rPr>
                <w:color w:val="000000"/>
              </w:rPr>
            </w:pPr>
            <w:r>
              <w:rPr>
                <w:color w:val="000000"/>
              </w:rPr>
              <w:t>Unokabátyám evési szokásai ugyancsak megváltoztak; azelõtt rengeteg kávét ivott, most undorral utasította el, oly sokszor nem nyúlva csészéjéhez, hogy Mrs. Reed végül nem is bajlódott azzal, hogy kávét szervírozzon neki. Egyre jobban látszott vonzódni az egyszerûbb étkekhez - húshoz, burgonyához, zöldségekhez, kenyérhez -, mellõzve a salátákat és vagdalékokat. Néha jegyzetek érkeztek az üres tálcán, bár egyre ritkábban és csökkenõ mennyiségben, és még ezeket sem tudtam átírni, mert Ambrose kézírásában, akárcsak jegyzetei tartalmában ugyanaz a nyugtalanító hanyatlás volt tapasztalható. Mintha nehezére esett volna tisztességesen tartani a ceruzát, ákombákom betûkkel firkálta tele az egész oldalt, mindennemû rend nélkül, bár ez nem egészen szokatlan jelenség egy súlyos kábítószeresnél.</w:t>
            </w:r>
          </w:p>
          <w:p>
            <w:pPr>
              <w:pStyle w:val="Normal"/>
              <w:spacing w:before="280" w:after="280"/>
              <w:rPr>
                <w:color w:val="000000"/>
              </w:rPr>
            </w:pPr>
            <w:r>
              <w:rPr>
                <w:color w:val="000000"/>
              </w:rPr>
              <w:t>Még kezdetlegesebb volt a laboratóriumból áradó muzsika. Ambrose népzenei - polinéz, ó-indiai és más ehhez hasonló - lemezeket hozatott, és most kizárólag ezeket játszotta. Valóban kísérteties hangzásúak voltak, különösen idegeket próbálónak bizonyult örökös ismétlõdésük, bármily érdekesnek tûnhettek elsõ hallásra. Monoton csökönyösséggel szóltak éjjel-nappal egy teljes héten át, amikor is a fonográf a lejáratra vagy az elhasználódásra utaló összes hangok hallatása után hirtelen leállt, és nem indult be többé.</w:t>
            </w:r>
          </w:p>
          <w:p>
            <w:pPr>
              <w:pStyle w:val="Normal"/>
              <w:spacing w:before="280" w:after="280"/>
              <w:rPr>
                <w:color w:val="000000"/>
              </w:rPr>
            </w:pPr>
            <w:r>
              <w:rPr>
                <w:color w:val="000000"/>
              </w:rPr>
              <w:t>Körülbelül ekkor szûntek meg a jegyzetek, ám ezzel egy idõben két új fejlemény volt megfigyelhetõ. Gyömbér kutya szabályos idõközökben eszeveszett csaholásba tört ki éjszakánként, mintha betörõ ólálkodna a birtokon. Egyszer-kétszer fölkeltem, és egy alkalommal mintha láttam volna eliszkolni a fák között valami rút nagy állatot, de nem mentem vele semmire; mire kiértem, eltûnt, és bármily vadregényes is Vermontnak ez a része, errefelé nem élnek medvék, a szarvas a legnagyobb és legveszélyesebb erdõlakó. A másik fejlemény nyugtalanítóbb volt. Elsõnek Mrs. Reed vette észre, és engem is figyelmeztetett: penetráns és rendkívül orrfacsaró szag, félreismerhetetlen állatbûz kezdett szivárogni a laboratóriumból. Persze lehetséges, hogy unokabátyám a laboratórium erõdre nyíló hátsó ajtaján behozott egy állatot, ám én tudtam, hogy nincs állat, mely ily erõsen szaglana. Ambrose-t hiába próbáltuk kérdezni az ajtó felénk esõ oldaláról, mert õ kategorikusan megtagadott minden választ, még az sem tántorította el, amikor Reedék azzal fenyegetõztek, hogy elmennek, mert nem tudnak tovább dolgozni ilyen bûzben. Három nap után valóban el is utaztak minden holmijukkal egyetemben, itthagyva engem, hogy egyedül gondoskodjam Ambrose-ról és kutyájáról.</w:t>
            </w:r>
          </w:p>
          <w:p>
            <w:pPr>
              <w:pStyle w:val="Normal"/>
              <w:spacing w:before="280" w:after="280"/>
              <w:rPr>
                <w:color w:val="000000"/>
              </w:rPr>
            </w:pPr>
            <w:r>
              <w:rPr>
                <w:color w:val="000000"/>
              </w:rPr>
              <w:t>A sokk ettõl fogva összekuszálja az események pontos menetét. Azt tudom, hogy elhatároztam, mindenképpen megpróbálok kapcsolatba lépni unokabátyámmal, bár õ semmiféle könyörgésemre nem válaszolt. Amennyire tudtam, könnyítettem terhemen, akkor reggel eloldottam a kutyát, hogy szabadon futkoshasson. Nem próbáltam átvállalni Reedék számos feladatát, csak járkáltam fel-alá a laboratórium ajtaja elõtt. Azzal rég fölhagytam, hogy kívülrõl próbáljak beleselkedni, mert magasan fönt az eresz alatt nyíltak a téglalap alakú ablakok, amelyeket az ajtó egyetlen ablakához hasonlóan letakartak, nehogy valaki megláthassa az odabent folyó kísérleteket.</w:t>
            </w:r>
          </w:p>
          <w:p>
            <w:pPr>
              <w:pStyle w:val="Normal"/>
              <w:spacing w:before="280" w:after="280"/>
              <w:rPr>
                <w:color w:val="000000"/>
              </w:rPr>
            </w:pPr>
            <w:r>
              <w:rPr>
                <w:color w:val="000000"/>
              </w:rPr>
              <w:t>Kedveskedésem és könyörgésem falra hányt borsónak bizonyult. Ám mivel enni csak kell, ha megtagadom az ételt, Ambrose elõbb-utóbb kénytelen lesz elõjönni. Így tehát egy teljes napon át nem tettem ételt az ajtó elé, csak ültem, komoran várva megjelenésére, noha émelygett a gyomrom az állati bûztõl, amely kiszivárgott a laboratórium ajtaja alatt, és elárasztotta az egész házat. Ám Ambrose nem jött. Elszántan strázsáltam tovább az ajtót, igyekezve, hogy ne aludjak el, ami nem is volt nehéz, mert az éjszaka csöndjében fölöttébb nyugtalanító neszek hallatszottak a laboratóriumból: esetlen csoszogás, holmi nagydarab lény mászkálására emlékeztetõ, torokhangú nyávogással vegyülve, mintha valamely néma állat próbálna beszélni. Többször kiáltottam, és gyakran megnyitottam az ajtót, ám az ellenállt erõfeszítéseimnek, mert nemcsak bezárták, de valami nehéz tárggyal még el is torlaszolták.</w:t>
            </w:r>
          </w:p>
          <w:p>
            <w:pPr>
              <w:pStyle w:val="Normal"/>
              <w:spacing w:before="280" w:after="280"/>
              <w:rPr>
                <w:color w:val="000000"/>
              </w:rPr>
            </w:pPr>
            <w:r>
              <w:rPr>
                <w:color w:val="000000"/>
              </w:rPr>
              <w:t>Úgy döntöttem tehát, hogy ha unokabátyámat a szokott étel megtagadása sem csalja elõ, akkor reggel a laboratórium hátsó ajtajával teszek próbát, és akármilyen eszközzel is, de fel fogom feszíteni. Most már fölöttébb ideges lettem, mert ez a csökönyös némaság egyáltalán nem volt jellemzõ Ambrose-ra.</w:t>
            </w:r>
          </w:p>
          <w:p>
            <w:pPr>
              <w:pStyle w:val="Normal"/>
              <w:spacing w:before="280" w:after="280"/>
              <w:rPr>
                <w:color w:val="000000"/>
              </w:rPr>
            </w:pPr>
            <w:r>
              <w:rPr>
                <w:color w:val="000000"/>
              </w:rPr>
              <w:t>Épp hogy ezt elhatároztam, amikor a kutya lázas izgalmára lettem figyelmes. Most, hogy nem fékezte a lánc, végigcikázott a ház egyik oldala mellett, elrohant az erdõbe, és a következõ percben már hallottam is a támadással járó dühös acsarkodást és morgást.</w:t>
            </w:r>
          </w:p>
          <w:p>
            <w:pPr>
              <w:pStyle w:val="Normal"/>
              <w:spacing w:before="280" w:after="280"/>
              <w:rPr>
                <w:color w:val="000000"/>
              </w:rPr>
            </w:pPr>
            <w:r>
              <w:rPr>
                <w:color w:val="000000"/>
              </w:rPr>
              <w:t>Unokabátyámat pillanatra feledve ugrottam a legközelebbi ajtóhoz, menet közben kaptam föl az elemlámpámat, és már rontottam is az ajtón át az erdõ felé, amikor földbe gyökerezett a lábam. Megkerültem a sarkot, és láttam, hogy a laboratórium ajtaja nyitva áll.</w:t>
            </w:r>
          </w:p>
          <w:p>
            <w:pPr>
              <w:pStyle w:val="Normal"/>
              <w:spacing w:before="280" w:after="280"/>
              <w:rPr>
                <w:color w:val="000000"/>
              </w:rPr>
            </w:pPr>
            <w:r>
              <w:rPr>
                <w:color w:val="000000"/>
              </w:rPr>
              <w:t>Azonnal megfordultam, és futottam a laboratóriumba.</w:t>
            </w:r>
          </w:p>
          <w:p>
            <w:pPr>
              <w:pStyle w:val="Normal"/>
              <w:spacing w:before="280" w:after="280"/>
              <w:rPr>
                <w:color w:val="000000"/>
              </w:rPr>
            </w:pPr>
            <w:r>
              <w:rPr>
                <w:color w:val="000000"/>
              </w:rPr>
              <w:t>Odabent sötét volt. Unokabátyám nevét kiáltottam. Semmi válasz. Az elemlámpa fényénél megkerestem a kapcsolót, és világosságot gyújtottam.</w:t>
            </w:r>
          </w:p>
          <w:p>
            <w:pPr>
              <w:pStyle w:val="Normal"/>
              <w:spacing w:before="280" w:after="280"/>
              <w:rPr>
                <w:color w:val="000000"/>
              </w:rPr>
            </w:pPr>
            <w:r>
              <w:rPr>
                <w:color w:val="000000"/>
              </w:rPr>
              <w:t>Mélységesen megrendítõ látvány tárult a szemem elé. Amikor utoljára jártam itt, a helyiség finnyásan tiszta és rendes volt, most viszont megbotránkoztató állapotban leledzett. Nemcsak hogy felborogatták és összetörték a mûszereket, de a padlót és az eszközöket ellepte a félig megrothadt étel. Voltak felismerhetõ maradványai a fõtt ételnek, viszont megdöbbentõ mennyiségben képviseltette magát a nyers koszt, félig elfogyasztott nyulak, mókusok, bûzös borzok, mormoták és madarak. És az egész laboratóriumot valamilyen ismeretlen állat undorítóan gyomorkavaró bûze itatta át. A szétszórt mûszerek civilizációra utaltak, ám a szag és a látvány emberalatti életrõl tanúskodott.</w:t>
            </w:r>
          </w:p>
          <w:p>
            <w:pPr>
              <w:pStyle w:val="Normal"/>
              <w:spacing w:before="280" w:after="280"/>
              <w:rPr>
                <w:color w:val="000000"/>
              </w:rPr>
            </w:pPr>
            <w:r>
              <w:rPr>
                <w:color w:val="000000"/>
              </w:rPr>
              <w:t>Ambrose unokabátyámnak pedig semmi nyoma.</w:t>
            </w:r>
          </w:p>
          <w:p>
            <w:pPr>
              <w:pStyle w:val="Normal"/>
              <w:spacing w:before="280" w:after="280"/>
              <w:rPr>
                <w:color w:val="000000"/>
              </w:rPr>
            </w:pPr>
            <w:r>
              <w:rPr>
                <w:color w:val="000000"/>
              </w:rPr>
              <w:t>Eszembe jutott a nagy állat, melyet mintha láttam volna az erdõben, és az volt az elsõ gondolatom, hogy a lény valahogyan betört a laboratóriumba, magával hurcolta Ambrose-t, a kutya pedig az õ üldözésére indult. E gondolattal rohantam ki a fák közé, ahol még mindig nem ültek el torokhangú állati hangjai a gyilkos küzdelemnek. Akkor szûntek meg, amikor futva odaértem. Gyömbér zihálva elhátrált, lámpám fényében kirajzolódott a préda.</w:t>
            </w:r>
          </w:p>
          <w:p>
            <w:pPr>
              <w:pStyle w:val="Normal"/>
              <w:spacing w:before="280" w:after="280"/>
              <w:rPr>
                <w:color w:val="000000"/>
              </w:rPr>
            </w:pPr>
            <w:r>
              <w:rPr>
                <w:color w:val="000000"/>
              </w:rPr>
              <w:t>Nem tudom, miként bírtam visszatérni a házba, értesíteni a hatóságokat, akár öt percig összefüggõen gondolkozni ennyire hatalmas megrendülés közepette. Egyetlen kataklizmikus pillanat alatt értettem meg mindent, ami történt - már tudtam, miért csaholt a kutya oly dühödten az éjszakában, mikor a "lény" táplálkozni indult, megértettem, mi árasztotta ama szörnyû állatbûzt, és tudtam, hogy ami unokabátyámmal történt, az elkerülhetetlen volt.</w:t>
            </w:r>
          </w:p>
          <w:p>
            <w:pPr>
              <w:pStyle w:val="Normal"/>
              <w:spacing w:before="280" w:after="280"/>
              <w:rPr>
                <w:color w:val="000000"/>
              </w:rPr>
            </w:pPr>
            <w:r>
              <w:rPr>
                <w:color w:val="000000"/>
              </w:rPr>
              <w:t>Mert a lény, amely Gyömbér véres pofája alatt hevert, félemberi torzképe volt az embernek, õslénytani pokoli paródia, iszonytatóan eltorzult arcú és testû, amely mindent elsöprõ büdösséget árasztott - ámde unokabátyám szürkésbarna háziköntösének rongyai fedték, és csuklóján még mindig viselte az õ karóráját.</w:t>
            </w:r>
          </w:p>
          <w:p>
            <w:pPr>
              <w:pStyle w:val="Normal"/>
              <w:spacing w:before="0" w:after="0"/>
              <w:rPr>
                <w:color w:val="000000"/>
              </w:rPr>
            </w:pPr>
            <w:r>
              <w:rPr>
                <w:color w:val="000000"/>
              </w:rPr>
              <w:t>Amikor visszaküldte emlékezetét a történelem elõttre, a törzsfejlõdés múltjába, Ambrose a természet valamely ismeretlen õstörvénye folytán foglyul esett az evolúcióban, és teste visszahátrált a föld ember elõtti korába. Éjszakánként az erdõbe járt vadászni, õrületbe kergetve a már amúgy is nyugtalan kutyát, és az én kezem által lelte szörnyû halálát - mert én oldoztam el Gyömbért a láncról, így téve lehetõvé, hogy Ambrose-t tulajdon kutyája agyarainak képében érje utol a halál!</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Text10">
    <w:name w:val="text10"/>
    <w:basedOn w:val="Bekezdsalapbettpusa"/>
    <w:qFormat/>
    <w:rPr/>
  </w:style>
  <w:style w:type="character" w:styleId="Text7">
    <w:name w:val="text7"/>
    <w:basedOn w:val="Bekezdsalapbettpusa"/>
    <w:qFormat/>
    <w:rPr/>
  </w:style>
  <w:style w:type="character" w:styleId="Text">
    <w:name w:val="tex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9:56:00Z</dcterms:created>
  <dc:creator>Robi</dc:creator>
  <dc:description/>
  <cp:keywords/>
  <dc:language>en-US</dc:language>
  <cp:lastModifiedBy>Robi</cp:lastModifiedBy>
  <dcterms:modified xsi:type="dcterms:W3CDTF">2005-01-24T19:57:00Z</dcterms:modified>
  <cp:revision>1</cp:revision>
  <dc:subject/>
  <dc:title>H</dc:title>
</cp:coreProperties>
</file>