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144"/>
          <w:szCs w:val="144"/>
        </w:rPr>
      </w:pPr>
      <w:r>
        <w:rPr>
          <w:b/>
          <w:bCs w:val="false"/>
          <w:i w:val="false"/>
          <w:iCs w:val="false"/>
          <w:caps w:val="false"/>
          <w:smallCaps w:val="false"/>
          <w:strike w:val="false"/>
          <w:dstrike w:val="false"/>
          <w:outline w:val="false"/>
          <w:vanish w:val="false"/>
          <w:sz w:val="144"/>
          <w:szCs w:val="144"/>
        </w:rPr>
      </w:r>
    </w:p>
    <w:p>
      <w:pPr>
        <w:pStyle w:val="Normal"/>
        <w:bidi w:val="0"/>
        <w:jc w:val="center"/>
        <w:rPr>
          <w:b/>
          <w:b/>
          <w:bCs w:val="false"/>
          <w:i w:val="false"/>
          <w:i w:val="false"/>
          <w:iCs w:val="false"/>
          <w:caps w:val="false"/>
          <w:smallCaps w:val="false"/>
          <w:strike w:val="false"/>
          <w:dstrike w:val="false"/>
          <w:outline w:val="false"/>
          <w:vanish w:val="false"/>
          <w:sz w:val="144"/>
          <w:szCs w:val="144"/>
        </w:rPr>
      </w:pPr>
      <w:r>
        <w:rPr>
          <w:b/>
          <w:bCs w:val="false"/>
          <w:i w:val="false"/>
          <w:iCs w:val="false"/>
          <w:caps w:val="false"/>
          <w:smallCaps w:val="false"/>
          <w:strike w:val="false"/>
          <w:dstrike w:val="false"/>
          <w:outline w:val="false"/>
          <w:vanish w:val="false"/>
          <w:sz w:val="144"/>
          <w:szCs w:val="144"/>
        </w:rPr>
        <w:t>GREG BEAR</w:t>
      </w:r>
    </w:p>
    <w:p>
      <w:pPr>
        <w:pStyle w:val="Normal"/>
        <w:bidi w:val="0"/>
        <w:jc w:val="center"/>
        <w:rPr>
          <w:b/>
          <w:b/>
          <w:bCs w:val="false"/>
          <w:i w:val="false"/>
          <w:i w:val="false"/>
          <w:iCs w:val="false"/>
          <w:caps w:val="false"/>
          <w:smallCaps w:val="false"/>
          <w:strike w:val="false"/>
          <w:dstrike w:val="false"/>
          <w:outline w:val="false"/>
          <w:vanish w:val="false"/>
          <w:sz w:val="144"/>
          <w:szCs w:val="144"/>
        </w:rPr>
      </w:pPr>
      <w:r>
        <w:rPr>
          <w:b/>
          <w:bCs w:val="false"/>
          <w:i w:val="false"/>
          <w:iCs w:val="false"/>
          <w:caps w:val="false"/>
          <w:smallCaps w:val="false"/>
          <w:strike w:val="false"/>
          <w:dstrike w:val="false"/>
          <w:outline w:val="false"/>
          <w:vanish w:val="false"/>
          <w:sz w:val="144"/>
          <w:szCs w:val="144"/>
        </w:rPr>
        <w:t>FEJEK</w:t>
      </w:r>
    </w:p>
    <w:p>
      <w:pPr>
        <w:pStyle w:val="Normal"/>
        <w:bidi w:val="0"/>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fantasztikus kisregény</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Marsyas Országos Sci-fi Egyesület</w:t>
        <w:br/>
        <w:t>1995.</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rsyas Regénytár 3.</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eg Bear: Fejek</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Greg Bear: Head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zon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borítógrafika Kuklis István munkája.</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SN 1218-4038</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BN 963 04 5281 2</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ungarian Traslatio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Nemes Ernõ, 1994.</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õszerkesztõ és felelõs kiadó: Schweier László</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zedés, tördelés: Marsyas Sci-fi Egyesület és Tulipánt Gergel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iadta: Marsyas Országos Sci-fi Egyesület 1995-be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ímünk: 1053, Bp., Eötvös u. 64-66</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sokonai Mûv. Ház)</w:t>
      </w:r>
    </w:p>
    <w:p>
      <w:pPr>
        <w:pStyle w:val="Normal"/>
        <w:numPr>
          <w:ilvl w:val="0"/>
          <w:numId w:val="0"/>
        </w:numPr>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Rend és hideg, hõség és politika. A rossz rend elvetése: harag, halál, öngyilkosság és pusztulás. Elveszítettem szeretteimet, elveszítettem ábrándjaimat, áléltem egy szellemi és fizikai sokkot, de az álmaimtól harminc év után is csak a Jégverem négy emeletnyi sötétjében függõ ezüstös fagyasztók tudtak megfosztani; és a hangtalanul mûködõ kényszervezérlésû szivattyúk; meg Rho nõvérem disszolvált szelleme; meg William Pierce arckifejezése, amikor szembekerült élete céljával a Nyugalomban...</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ttem, hogy Rho és William halottak, de sosem bizonyosodtam meg felõle. A négyszáztíz fejjel kapcsolatban még ennél is bizonytalanabb voltam.</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Ötven méternyire a Procellarium-óceán hamukönnyû talaja alatt, a terjedelmes, ám jobbára üres Sandoval-körzet geográfiai középpontjában fekvõ Jégverem valójában egy a Hold õskorából származó vulkanikus böffenet volt, egy majd kilencven méter átmérõjû természetes hólyag, amit az egykor a közelben álló jégfal vizenyõs olvadéka töltött f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Jégverem egy jól jövedelmezõ vízbánya, a Hold egyik legnagyobb tisztavíz-lelõhelye volt, de már régen felhagyták.</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Loth, hogy a családtagokat kizárja a buliból, és megakadályozza az én családomnak, a Sandoval Jogerõs Többségnek a túlnépesedését, úgy állította be, mint egy ráfizetéses farmállomást. Most három tucat lakója volt az egykor háromszáz lakosú területnek. Fájdalmasan elhanyagolt, szegényesen felszerelt volt, a lunáris létesítmények közül a legrosszabb. Utcái, szálláshelyei </w:t>
      </w:r>
      <w:r>
        <w:rPr>
          <w:b w:val="false"/>
          <w:bCs w:val="false"/>
          <w:i/>
          <w:iCs w:val="false"/>
          <w:caps w:val="false"/>
          <w:smallCaps w:val="false"/>
          <w:strike w:val="false"/>
          <w:dstrike w:val="false"/>
          <w:outline w:val="false"/>
          <w:vanish w:val="false"/>
          <w:sz w:val="24"/>
          <w:szCs w:val="24"/>
        </w:rPr>
        <w:t>mocskosak</w:t>
      </w:r>
      <w:r>
        <w:rPr>
          <w:b w:val="false"/>
          <w:bCs w:val="false"/>
          <w:i w:val="false"/>
          <w:iCs w:val="false"/>
          <w:caps w:val="false"/>
          <w:smallCaps w:val="false"/>
          <w:strike w:val="false"/>
          <w:dstrike w:val="false"/>
          <w:outline w:val="false"/>
          <w:vanish w:val="false"/>
          <w:sz w:val="24"/>
          <w:szCs w:val="24"/>
        </w:rPr>
        <w:t xml:space="preserve"> voltak. Maga az üreg üresen és kihasználatlanul tátongott, a vizet konzerváló nitrogénatmoszféra régen elillant, fenekén a földrengésekbõl származó törmelék gyülemlett f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ógorom, William Pierce ezen a szokatlan helyen szándékozta megkeresni az abszolút nullát, az egyetemes végsõ rendet, a békét és a nyugalmat. A Jégverem használatbavételi kérelmében William azt állította, hogy itt a malac fülébõl is pénzeszsákot tud elõvarázsolni. Cserébe a Sandoval JT magának mondhatja az egyik legnagyobb tudományos tervezetet, ami által bekerülhet a Hármak sorai közé, így a pénzügyi világban is rangot szerezhet. A Jégverem Állomásnak nem az volt a valódi célja, hogy élõteret biztosítson néhány tucat farmernak álcázott, lusta jégbányász számára. És ez Williamnek egyedülálló, igazi kihívást jelente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a nõvérem figyelemre méltó energiával támogatta a férjét, és bevetette minden báját, még azt is kihasználta, hogy nagyapám kedvelte õt: szerinte Rho nem is volna képes rossz dolgot mûvel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gyapám támogatása ellenére a Sandoval Szindikátus az ötletet szigorú megfontolás tárgyává tette. A pénzügyi szakemberek és a befektetõk, akárcsak a mérnökök és a tudósok, szinte kivétel nélkül dolgoztak már Williammel, és tudták róla, micsoda tehetség. Rho ügyesen navigálta át a kérelmét a vizsgálatok és a kritika útvesztõjé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indikátus öt-négy arányban - jobbára a pénzügyek és a rosszindulatú tudósok ellenzésével - megszavazta William  tervezeté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Sandoval-Rice, a JT igazgatója és fõszindikusa vonakodva adta beleegyezését, de megtette, amit tudott. Bizonyára felismerte a magas kockázat és a jelentõs kutatási tervezet elõnyeit; nehéz idõk jártak, és a presztízs igen fontos lett a vezetõ családok számá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a tervezetet úgy tekintette, mint ígéretes, fiatal családtagoknak való tréninget. Rho a tudtom nélkül és az én nevemben is beszélt, és én azon kaptam magam, hogy a koromhoz és a tapasztalataimhoz képest igen magas pozícióba kerültem: én lettem az új állomás pénzügyi osztályvezetõje és igazgatósági tagj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gedve családom unszolásának - és Rho kérésének -, megszakítottam tanulmányaimat a Tranquilban, és a Jégverem Állomásra költöztem. Eleinte nem túlságosan lelkesedtem. Alkalmazásomat inkább nagylelkû gesztusnak tekintettem, mint jártasságom méltányolásának. A családom szerint feleslegesen fecséreltem az idõmet a történelem, a filozófia és a terresztriális klasszikusok tanulmányozásával. Sokkal több rátermettségem volt a technikai tudományokhoz - az elméletiekhez szinte semmi -, ami egyébként is sokkal kevésbé terheli a családi költségvetést. Úgy éreztem, hogy már azzal meg tudok felelni a követelménynek, ha megmutatom, milyen liberális vagyo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átszólag Williamnek és a tervezetének az alkalmazásában álltam, s egyedül a szindikusoknak és a gazdasági igazgatóknak tartoztam beszámolóval, de persze William hamarosan kialakította a magasabb pozíciójából származó függõségi viszonyt. Akkoriban húsz éves voltam; William harminckettõ.</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irdatlan, szivacsos sziklát tömítõanyaggal telítették, leszigetelték, majd megfelelõ atmoszférát teremtettek alatta. Én felügyeltem az általános tisztogatást, a már meglévõ üregek és járatok átalakítását, és a viszonylag szigorúan felügyelt laboratórium felszerelésé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állomáson a jégbányászat befejezése után hatalmas hûtõk maradtak, ezeket felhasználtuk William céljainak megfelelõen, egy jóval nagyobb hûtõkapacitás eléréséhe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bráció annyi, mint hõ. A generátorokat, amik a Jégverem laboratóriumát energiával látták el, a felszínen helyezték el. Ezeknek a hangját és rezgését el kellett szigetelni a hûtõktõl és William laboratóriumától. A maradék rezgést bonyolult felfüggesztések, acél rugóágy, meg levitációs-abszorpciós mezõk nyelték 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Jégverem hõsugárzói szintén a felszín alatt voltak, hat méter mélyen, egy nyitott árok árnyékában, ahová a napfény sosem jutott el. Tátongó nyílásai a mélybõl néztek szembe az ûr feketeségével.</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árom év telt el az átalakítás óta. Úgy tûnt, William újra és újra letér a kitûzött útról. A felszerelésre vonatkozó igényei egyre túlzottabbak lettek, egyre drágábbak, és egyre gyakrabban utasították vissza õket. Remete vált belõle, akit egyre inkább a hangulatváltozásai irányítottak.</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mel a Jégveremhez vezetõ út elején találkoztam, a fõ liftaknánál. Rendszerint csak akkor találkoztunk, ha útjaink a laboratórium és a lakóhely közötti sziklába vájt úton egyfelé vezettek. Egy adat-táblákat tartalmazó doboz, meg egy köteg rézcsõ volt nála, és viszonylag boldognak látsz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nagy darab, barna bõrû, két méter magas, mélyen ülõ, fekete szemû, hosszúkás arcú, vastag ajkú, fekete hajú és szemöldökû, markáns állú férfi volt. Ritkán volt csendes és nyugodt, csak amikor dolgozott; egyébként durvának és kegyetlennek mutatkozott. A tanácsüléseket hanyagolta, az átalakítással és a lunáris komhálózattal - annak kiépítésével - nem sokat foglalkozott. Sokszor úgy tûnt, kielégíti saját, önromboló életmódja; a hozzá közel álló emberek mégis szerették és tisztelték. A Sandoval mérnökei közül sokan a gépek zsenijének tartották Williamet, és amikor nagy ritkán alkalmam volt megfigyelni, milyen mesteri kézzel vezényli ezt a zenekart, milyen egységes rendet tud teremteni, csak egyetérthettem ezzel a véleménnyel; de akkor is sokkal kevésbé szerettem, mint tisztelt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a maga hóbortos módján majd megõrült érte, és késõbb õ is ugyanolyan megszállott lett, mint William. Az kész csoda volt, ahogy meg tudták õrjíteni egymás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más mellé értü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ho visszatért a Földrõl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gen, én is megkaptam az üzenetét - mondta William, és felugrott, hogy megvizsgálja a három méter magas tetõzetet. Kesztyûs kezével levert néhány meglazult, szivacsos kõdarabo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zólj az arbeitereknek, hogy ezt itt fújják le! - Látszott rajta, hogy nem igazán akarja végigcsinálni azt, amit elkezdett. - Végül is megszereztem a KL-t, Micko. A tolmáccsal együtt. Megoldódtak a problémái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ndig ezt mondod, mielõtt újabb problémát találsz k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agy kerámiaajtóhoz értünk, a Jégverem bejáratához. Megálltunk a fehér vonalnál, amit három éve még William festett oda sebtében. Azt a vonalat csak az õ engedélyével lehetett átlép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zsilipajtó kinyílt. Meleg levegõ áradt a folyosóra; a Jégverem mindig melegebb volt a környezeténél, olyan sok gépezet sorakozott benne. Ez a meleg mégis hideg illatot árasztott: ezt az ellentmondást sosem tudtuk megfejte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mlegesítettem az utolsó külsõ sugárforrást is - mondta William. - Valamilyen terresztriális fém reakcióba lépett valamilyen huszadik századi hulladékkal. - Széttárta a karját. - Lunáris acéllal helyettesítettem. És a KL is be van már kötve. Már konkrét adatokat is kaptam tõle - konkrétabbakat, mint amivel a kvantumlogika képes szolgálni. Hagyd meg az illúzióim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ajnálom - mondtam. Nagylelkûen vállat vont. - Szeretném a gyakorlatban is lát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állt, felkapta a tekintetét, majd újból lehajtotta a fejé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ajnálom, Mickey. Elviselhetetlen voltam. Te küzdöttél meg érte, te oldottad meg, jogod van látni. Gyer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vettem Williamet a vonalon, majd a negyven méter hosszú, két méter széles kötélhídon át a Jégveremb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elõttem haladt át az erõtértorzító konfúziós szivattyúk között. Megálltam, hogy alaposan megnézzem a híd két oldalára szerelt ovális bronztóruszokat. Absztrakt szoborra emlékeztettek; ezek voltak William legérzékenyebb és legbonyolultabb gépei. Folyton mûködtek, még akkor is, ha nem csatlakoztatták õket William mintáiho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ivattyúk között haladva egyfajta bizsergést éreztem a bensõmben, mintha az egész testem egy hatalmas fül volna, ami nehezen megkülönböztethetõ hangokat hall: a megfoghatatlan, mindent elnyelõ csend hangját. William hátrapillantott, és együttérzõen bólint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átborzongató, n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Utálom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n is, pedig ez gyönyörû muzsika, Micko. Tényleg gyönyörû muzsik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ivattyúkon és a hídhoz tartozó keskeny átjárón túl ott lógott Faraday-kalitkába zárva maga az Üreg. Ebben a méter széles, tiszta orbitfúzióval létrehozott kvarcgömbben - a kvarcot még hüvelyknyi nobiumtükör is borította - nyolc, hüvelykujj nagyságú kerámiasejt volt, mindegyikben megközelítõen ezer atomnyi réz. A sejteket saját szupravezetõ elektromágneses tere vette körül. Ezek mezoszkopikus példányok voltak, ahhoz elég nagyok, hogy általuk megismerjük a hõmérséklet makroszkopikus jellemzõit, de ahhoz elég kicsik, hogy a kvantumerõk mikroszkopikus birodalmán belül maradhassanak. Sosem szabad egymilliomod Kelvin fölé melegedniü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aboratórium a híd végénél terült el, egy száz négyzetméteres, fémvázas, fekete mûanyaggal borított zárt területen. Rezgéscsillapító kábelek tartották, amiket rugók feszítettek elõ, mindezt még egy levitációs mezõ is védte. A négy hengeres hûtõ közül három a labor körül tornyosult, mint valami trópusi templom oszlopa, amit már benõtt a dzsungel. A hulladékhõt a mennyezet likacsos kõzetébe ágyazott csövek vezették el a felszínre, ahol a talajba süllyesztett radiátorok kisugározták az ûrb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egyedik, az utolsó és a legnagyobb hûtõ közvetlenül az Üreg fölött helyezkedett el, és a kvarcgömb felsõ végéhez csatlakozott. Messzirõl szemlélve ez az egész egy zömök, régimódi higanyos hõmérõre emlékeztetett, aminek az Üreg a buborékja. A T alakú laboratóriumnak négy helyisége volt, ebbõl kettõ a T nyakában. Az egyik kétoldalt kiterjedve alkotta a T fejét. William a labor ajtaján - valójában egy hajlékony függönyön - át az elsõ helyiségbe kísért. Ez tele volt apró fémasztalokkal és székekkel, szétszerelt nanomunkásokkal és infokockákkal, meg táblákkal teli szekrényekkel. A második helyiségben a középen elhelyezkedõ egy méter oldalú emelvényen állt a KL gondolkodó. A bal oldali falnál egy asztalon a kézi vezérlõ - ma már ritkán használták. Felette két ablak, amin át az Üregre látni. A második helyiség csendes és hideg volt, mint egy kolostorcell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étesítmény beindulása óta William abban a hitben tartotta magát és a szindikusokat - Rhón és rajtam keresztül; õt sosem engedtük személyesen megjelenni -, hogy ezt a szerkezetet még a legügyesebb humán operátor vagy a legrafináltabb komputerkezelõ sem tudja tökéletesen behangolni. Minden kudarca - mondta a legsötétebb hangulatában - ahhoz a problémához kapcsolódott, hogy meghibásodhat a makroszkopikus vezérlõ, ami a minták szinkronicitását biztosítja kvantumszint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ire szüksége - az egész létesítménynek szüksége - volt, az egy Kvantumlogikai Gondolkodó. Csakhogy ezeket még mindig a Földön állították elõ, viszont nem exportálták õket. Azért, mert kevés készült belõlük, a Hármak feketepiacán sem voltak kaphatók. A beszerzés költségei, a földi hatóságok megkerülése és a Holdra történõ szállítás pedig túl sokba kerül. Rho meg én nem tudtuk rábeszélni a szindikusokat a vásárlásra. William még engem is kellemetlen helyzetbe hoz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kkor jött el a mi idõnk, amikor hírét vettük, hogy az egyik ázsiai ipari konzorcium el akarja adni egy régi KL gondolkodó modelljét. William kijelentette, hogy ez az ósdi gondolkodó megfelel a céljainknak. Gyanúsan olcsón adták, biztosan valami õsrégi darab volt. De ez nem zavarta William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indikusok - azt hiszem, mindenki meglepetésére - teljesítették a kérést. Valószínûleg Thomas utolsó ajándéka volt - William számára pedig próbatétel: ha még egy drága szerkezetet vesz, és nem mutat fel legalább reményt a sikerre, a Jégvermet be lehet zárni.</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leutazott a Földre, hogy megalkudjon az ázsiai konzorciummal. A gondolkodót becsomagolták, behajózták, és az hat héttel késõbb megérkezett. Rho felõl az elutazása óta nem hallottam egészen addig, amíg Port Yinbõl meg nem jött az üzenete, hogy megérkezett a Holdra. További négy hetet töltött a Földön, és igencsak kíváncsi lettem, mit csinálhatott odalent.</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a talpazat fölé hajolt, és büszkén megpaskolta a K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zel most már mindent elvégezhetünk - mondta. - Ha eredményre jutunk, abban a KL-nek nagy része lesz. Maga a KL az emelvénynek egyharmadát foglalta el. Az emelvény alatt helyezték el a KL külsõ energia-ellátó berendezéseit; a Hármak elõírása szerint minden gondolkodót olyan energiaforrással kell ellátni, ami egy teljes évig nem igényel karbantartás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i kapja majd a Nobelt, te vagy a KL? - kérdeztem. A KL fölé hajoltam, és belelestem hengeres, fehér tárolójába. William a fejét rázta.</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Senki nem kapott még Nobelt, aki nem a Földön élt - mondta. - De biztosan kapok valamit, amiért </w:t>
      </w:r>
      <w:r>
        <w:rPr>
          <w:b w:val="false"/>
          <w:bCs w:val="false"/>
          <w:i/>
          <w:iCs w:val="false"/>
          <w:caps w:val="false"/>
          <w:smallCaps w:val="false"/>
          <w:strike w:val="false"/>
          <w:dstrike w:val="false"/>
          <w:outline w:val="false"/>
          <w:vanish w:val="false"/>
          <w:sz w:val="24"/>
          <w:szCs w:val="24"/>
        </w:rPr>
        <w:t>elmondom</w:t>
      </w:r>
      <w:r>
        <w:rPr>
          <w:b w:val="false"/>
          <w:bCs w:val="false"/>
          <w:i w:val="false"/>
          <w:iCs w:val="false"/>
          <w:caps w:val="false"/>
          <w:smallCaps w:val="false"/>
          <w:strike w:val="false"/>
          <w:dstrike w:val="false"/>
          <w:outline w:val="false"/>
          <w:vanish w:val="false"/>
          <w:sz w:val="24"/>
          <w:szCs w:val="24"/>
        </w:rPr>
        <w:t xml:space="preserve"> a problémát a KL-ne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ginkább akkor szerettem a sógoromat, amikor pozitívan reagált fanyar humorom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mi? - kérdeztem, és egyik ujjammal óvatosan megérintettem a tolmácsot. A platform másik felét elfoglaló, a KL-hez karvastagságú kábellel csatlakozó tolmács volt a KL lelke. Ez interpretálta a KL nehezen érthetõ elméleteit, és fordította - amennyire az lehetséges volt - valamilyen emberi nyelvr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 maga a csod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ondjál róla valami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e nem nézted át a file-okat - vetette a szememre William.</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Minden idõmet lekötötte a szindikusokkal folytatott vita, arra nem maradt, hogy </w:t>
      </w:r>
      <w:r>
        <w:rPr>
          <w:b w:val="false"/>
          <w:bCs w:val="false"/>
          <w:i/>
          <w:iCs w:val="false"/>
          <w:caps w:val="false"/>
          <w:smallCaps w:val="false"/>
          <w:strike w:val="false"/>
          <w:dstrike w:val="false"/>
          <w:outline w:val="false"/>
          <w:vanish w:val="false"/>
          <w:sz w:val="24"/>
          <w:szCs w:val="24"/>
        </w:rPr>
        <w:t>átnézhessem</w:t>
      </w:r>
      <w:r>
        <w:rPr>
          <w:b w:val="false"/>
          <w:bCs w:val="false"/>
          <w:i w:val="false"/>
          <w:iCs w:val="false"/>
          <w:caps w:val="false"/>
          <w:smallCaps w:val="false"/>
          <w:strike w:val="false"/>
          <w:dstrike w:val="false"/>
          <w:outline w:val="false"/>
          <w:vanish w:val="false"/>
          <w:sz w:val="24"/>
          <w:szCs w:val="24"/>
        </w:rPr>
        <w:t xml:space="preserve"> õket. Azonkívül tudod, hogy az elméletek nem tartoznak a kedvenceim közé.</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az asztal túloldalára könyökölt, arckifejezése elmélkedõ, áhítatos vo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lvastál már Huang-Yi Hsuró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sélj ról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sóhajt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gfizetsz te még a tudatlanságodért, Mickey. Alaposan félrevezethetnéle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gbízom benned, Willi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t szokásos kétkedésével fogad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2010 elõtt Huang-Yi Hsu fedezte fel a poszt-boole-i háromállapotú logikát. 2030-ig senki nem figyelt fel rá. Õ addigra halott volt, inkább öngyilkosságot követett el, mintsem engedelmeskedjen Beijing Hetedik törvényének. Briliáns elme volt, valóságos anomália az emberiség gondolkodói között. Azután a Washingtoni Egyetem Cramer Laboratóriumának egy csoportja rájött, hogy Hsu munkáját kiválóan tudják alkalmazni a kvantumlogika problémáinak megoldásánál. A poszt-boole-i és a kvantumlogika kiegészítették egymást. 2060-ra megépült az elsõ KL gondolkodó, de senki nem hitte, hogy mûködni fo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jnos addigra törvényellenesnek számított egy aktív gondolkodót kikapcsolni. Bírósági végzés kellett hozzá. A humán nyelvekkel nem boldogult, nem tudta követni a logikájukat. Pokolra jutott lélek vált belõle: csodálatos volt, de teljesen idegen. Így csak kuporgott a Stanford Egyetem Gondolkodó</w:t>
        <w:softHyphen/>
        <w:t>fejlesztõ Központjában, mígnem öt év múlva Roger Atkins - hallottál már Roger Atkinsrõ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illiam! - figyelmeztettem.</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Atkins megtalálta az összes funkcionáló reállogika közös alapját, a nyelvek és a gondolatok Szent Grálját... és megalkotta az MLÉ-átalakítót, a Minden Logikát Értõ tolmácsot. Ami közvetített az ember és a KL között. Egy évre rá meghalt - William sóhajtott. - Hattyúdal. Ez van. - Megint megpaskolta a tolmácsot, a lapos szürke dobozt, ami úgy tizenöt centi oldalú és kilenc centi magas lehetett. - Beszéljünk inkább </w:t>
      </w:r>
      <w:r>
        <w:rPr>
          <w:b w:val="false"/>
          <w:bCs w:val="false"/>
          <w:i/>
          <w:iCs w:val="false"/>
          <w:caps w:val="false"/>
          <w:smallCaps w:val="false"/>
          <w:strike w:val="false"/>
          <w:dstrike w:val="false"/>
          <w:outline w:val="false"/>
          <w:vanish w:val="false"/>
          <w:sz w:val="24"/>
          <w:szCs w:val="24"/>
        </w:rPr>
        <w:t>errõl</w:t>
      </w:r>
      <w:r>
        <w:rPr>
          <w:b w:val="false"/>
          <w:bCs w:val="false"/>
          <w:i w:val="false"/>
          <w:iCs w:val="false"/>
          <w:caps w:val="false"/>
          <w:smallCaps w:val="false"/>
          <w:strike w:val="false"/>
          <w:dstrike w:val="false"/>
          <w:outline w:val="false"/>
          <w:vanish w:val="false"/>
          <w:sz w:val="24"/>
          <w:szCs w:val="24"/>
        </w:rPr>
        <w:t>. - Azzal megpaskolta a K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ddig miért nem használta senki a KL-t vezérlõként? - kérdeztem.</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Mert még egy átalakítóval kiegészítve is a KL - </w:t>
      </w:r>
      <w:r>
        <w:rPr>
          <w:b w:val="false"/>
          <w:bCs w:val="false"/>
          <w:i/>
          <w:iCs w:val="false"/>
          <w:caps w:val="false"/>
          <w:smallCaps w:val="false"/>
          <w:strike w:val="false"/>
          <w:dstrike w:val="false"/>
          <w:outline w:val="false"/>
          <w:vanish w:val="false"/>
          <w:sz w:val="24"/>
          <w:szCs w:val="24"/>
        </w:rPr>
        <w:t>ez</w:t>
      </w:r>
      <w:r>
        <w:rPr>
          <w:b w:val="false"/>
          <w:bCs w:val="false"/>
          <w:i w:val="false"/>
          <w:iCs w:val="false"/>
          <w:caps w:val="false"/>
          <w:smallCaps w:val="false"/>
          <w:strike w:val="false"/>
          <w:dstrike w:val="false"/>
          <w:outline w:val="false"/>
          <w:vanish w:val="false"/>
          <w:sz w:val="24"/>
          <w:szCs w:val="24"/>
        </w:rPr>
        <w:t xml:space="preserve"> a KL legalábbis - egy monstrum, nehéz vele dolgozni - mondta. Megtapogatta a kijelzõ gombjait, meg egy sor prizmára emlékeztetõ alakzatot, mire egymásba fonódó grafikonok jelentek meg a gondolkodó fölött. - Ezért ilyen olcsó. Nincs prioritása, nem érzékeli a célt, a szükségeset. Gondolkodik, de nem </w:t>
      </w:r>
      <w:r>
        <w:rPr>
          <w:b w:val="false"/>
          <w:bCs w:val="false"/>
          <w:i/>
          <w:iCs w:val="false"/>
          <w:caps w:val="false"/>
          <w:smallCaps w:val="false"/>
          <w:strike w:val="false"/>
          <w:dstrike w:val="false"/>
          <w:outline w:val="false"/>
          <w:vanish w:val="false"/>
          <w:sz w:val="24"/>
          <w:szCs w:val="24"/>
        </w:rPr>
        <w:t>old meg</w:t>
      </w:r>
      <w:r>
        <w:rPr>
          <w:b w:val="false"/>
          <w:bCs w:val="false"/>
          <w:i w:val="false"/>
          <w:iCs w:val="false"/>
          <w:caps w:val="false"/>
          <w:smallCaps w:val="false"/>
          <w:strike w:val="false"/>
          <w:dstrike w:val="false"/>
          <w:outline w:val="false"/>
          <w:vanish w:val="false"/>
          <w:sz w:val="24"/>
          <w:szCs w:val="24"/>
        </w:rPr>
        <w:t>. A kvantumlogika már azelõtt körvonalazza a probléma lényegét, hogy megértette volna az elveket és a kérdéseket, így aztán - a mi szemszögünkbõl nézve - minden a teljes káoszba torkollik. A leggyakrabban olyan problémára ad megoldást, ami fel sem vetõdött. Mindent tud, csak lineárisan gondolkodni nem. Erõfeszítéseinek fele értelmetlen az olyan céltudatos lények elõtt, mint mi vagyunk. De nem nélkülözhetem ezen törekvéseit sem, mert valahol ezekben rejlik az én problémám megoldása is, még ha nem is fejeztem ki mint problémát, vagy akár észre sem vettem, hogy problémám van. Ez egy poszt-boole-i intelligencia. Térben és idõben mûködik, mégsem veszi figyelembe azok korlátait. Teljes szinkronban van a Planck-Wheeler kontinuum logikájával, és az én problémám megoldása abban rejli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kkor hát mikor teszteled?</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Három hét múlva. Vagy hamarabb, </w:t>
      </w:r>
      <w:r>
        <w:rPr>
          <w:b w:val="false"/>
          <w:bCs w:val="false"/>
          <w:i/>
          <w:iCs w:val="false"/>
          <w:caps w:val="false"/>
          <w:smallCaps w:val="false"/>
          <w:strike w:val="false"/>
          <w:dstrike w:val="false"/>
          <w:outline w:val="false"/>
          <w:vanish w:val="false"/>
          <w:sz w:val="24"/>
          <w:szCs w:val="24"/>
        </w:rPr>
        <w:t>ha nem jön közbe</w:t>
      </w:r>
      <w:r>
        <w:rPr>
          <w:b w:val="false"/>
          <w:bCs w:val="false"/>
          <w:i w:val="false"/>
          <w:iCs w:val="false"/>
          <w:caps w:val="false"/>
          <w:smallCaps w:val="false"/>
          <w:strike w:val="false"/>
          <w:dstrike w:val="false"/>
          <w:outline w:val="false"/>
          <w:vanish w:val="false"/>
          <w:sz w:val="24"/>
          <w:szCs w:val="24"/>
        </w:rPr>
        <w:t xml:space="preserve"> megint valam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ghívsz?</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nden kétkedõnek az elsõ sorban a helye - mondta. - Hívj fel, ha Rho megjött! Mondd meg neki, hogy megkaptam!</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irodám az északi lakótelep mellett volt egy elkülönített hengeres kamrában, ami valamikor folyékonyvíz-tartályként mûködött. Nagyobb, mint amekkorára szükségem volt. Hatalmas volt, s az ágyam, az íróasztalom, meg az irataim elfértek az ajtó közelében, úgy öt méteres körben. Belépve lehuppantam egy légpárnás székbe, felhívtam a Hármak Pénzváltóját - az árfolyamok érdekeltek a Föld, a Hold és a Mars, mint a Nagyobb Bolygók szféráiban -, azután átlapoztam a Sandoval Tröszt napijelentéseit. Ezekbõl szoktam megsaccolni a Jégverem várható rezsiköltségei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siklója a Négyes Indítóállásban landolt egy óra múlva. Megint túlzottan lekötöttek a tröszt beruházási költségei: már kétszer hívott. És William sem vette fel a telefon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cko, gratulálj nekem! Valami csodálatos dolgot szereztem - mond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gy új terresztriális vírust, amit nem lehet felderíte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ckey, ez komoly.</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illiam megkért, mondjam meg, hogy megkap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agyszerû. Jól van. Most figyelj!</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ol vagy?</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A személyzeti liftben. </w:t>
      </w:r>
      <w:r>
        <w:rPr>
          <w:b w:val="false"/>
          <w:bCs w:val="false"/>
          <w:i/>
          <w:iCs w:val="false"/>
          <w:caps w:val="false"/>
          <w:smallCaps w:val="false"/>
          <w:strike w:val="false"/>
          <w:dstrike w:val="false"/>
          <w:outline w:val="false"/>
          <w:vanish w:val="false"/>
          <w:sz w:val="24"/>
          <w:szCs w:val="24"/>
        </w:rPr>
        <w:t>Figyelj</w:t>
      </w:r>
      <w:r>
        <w:rPr>
          <w:b w:val="false"/>
          <w:bCs w:val="false"/>
          <w:i w:val="false"/>
          <w:iCs w:val="false"/>
          <w:caps w:val="false"/>
          <w:smallCaps w:val="false"/>
          <w:strike w:val="false"/>
          <w:dstrike w:val="false"/>
          <w:outline w:val="false"/>
          <w:vanish w:val="false"/>
          <w:sz w:val="24"/>
          <w:szCs w:val="24"/>
        </w:rPr>
        <w: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g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kkora extra hûtõkapacitással rendelkezik Willi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tudod?</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w:t>
      </w:r>
      <w:r>
        <w:rPr>
          <w:b w:val="false"/>
          <w:bCs w:val="false"/>
          <w:i/>
          <w:iCs w:val="false"/>
          <w:caps w:val="false"/>
          <w:smallCaps w:val="false"/>
          <w:strike w:val="false"/>
          <w:dstrike w:val="false"/>
          <w:outline w:val="false"/>
          <w:vanish w:val="false"/>
          <w:sz w:val="24"/>
          <w:szCs w:val="24"/>
        </w:rPr>
        <w:t>Mickey...</w:t>
      </w:r>
      <w:r>
        <w:rPr>
          <w:b w:val="false"/>
          <w:bCs w:val="false"/>
          <w:i w:val="false"/>
          <w:iCs w:val="false"/>
          <w:caps w:val="false"/>
          <w:smallCaps w:val="false"/>
          <w:strike w:val="false"/>
          <w:dstrike w:val="false"/>
          <w:outline w:val="false"/>
          <w:vanish w:val="false"/>
          <w:sz w:val="24"/>
          <w:szCs w:val="24"/>
        </w:rPr>
        <w:t xml:space="preserve"> Volna úgy húsz köbméter fagyasztanivalóm. A sûrûsége, mint az olajos víz. Mi lehet az, na, kilenc pontos kérdés. Folyékony nitrogénben van hatvan Kelvinen. Hidegebben tartva jobb volna, különösen, ha hosszú távú tárolásra gondolu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 az? Csempészett nano-prochin, amivel fellendíthetjük a holdi ipar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e akartad. Semmi ilyen veszélyes. Negyven rozsdamentes Dewar-konténer, egészen régi és légmente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érdekelni fogja William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ötve hiszem. Tud William extra kapacitást nélkülöz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osem használta ki mindet, még amikor közel volt a célhoz, akkor sem. De most nem foglalkozi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tthon találkozunk, azután majd elmegyek a Jégverembe, és elmondom nek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Úgy érted, megkérdezed?</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Úgy értem, </w:t>
      </w:r>
      <w:r>
        <w:rPr>
          <w:b w:val="false"/>
          <w:bCs w:val="false"/>
          <w:i/>
          <w:iCs w:val="false"/>
          <w:caps w:val="false"/>
          <w:smallCaps w:val="false"/>
          <w:strike w:val="false"/>
          <w:dstrike w:val="false"/>
          <w:outline w:val="false"/>
          <w:vanish w:val="false"/>
          <w:sz w:val="24"/>
          <w:szCs w:val="24"/>
        </w:rPr>
        <w:t>elmondom</w:t>
      </w:r>
      <w:r>
        <w:rPr>
          <w:b w:val="false"/>
          <w:bCs w:val="false"/>
          <w:i w:val="false"/>
          <w:iCs w:val="false"/>
          <w:caps w:val="false"/>
          <w:smallCaps w:val="false"/>
          <w:strike w:val="false"/>
          <w:dstrike w:val="false"/>
          <w:outline w:val="false"/>
          <w:vanish w:val="false"/>
          <w:sz w:val="24"/>
          <w:szCs w:val="24"/>
        </w:rPr>
        <w: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ierce-Sandoval épület két utcával délre volt az irodámtól, nem messze a farmoktól, egy dupla széles, fûtött bányavágatban, aminek a falát alkotó likacsos kõzetet fehérre festették. Fél óra elteltével - hagytam neki idõt, hogy felfrissítse magát a kopernikuszi utazás után, ami sosem volt egy luxuskirándulás - tenyeremet az ajtólapra helyeztem.</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Amikor beléptem, Rho éppen a zuhanyfülkébõl bújt elõ egy a lunáris standard szerint is </w:t>
      </w:r>
      <w:r>
        <w:rPr>
          <w:b w:val="false"/>
          <w:bCs w:val="false"/>
          <w:i/>
          <w:iCs w:val="false"/>
          <w:caps w:val="false"/>
          <w:smallCaps w:val="false"/>
          <w:strike w:val="false"/>
          <w:dstrike w:val="false"/>
          <w:outline w:val="false"/>
          <w:vanish w:val="false"/>
          <w:sz w:val="24"/>
          <w:szCs w:val="24"/>
        </w:rPr>
        <w:t>zaftig</w:t>
      </w:r>
      <w:r>
        <w:rPr>
          <w:b w:val="false"/>
          <w:bCs w:val="false"/>
          <w:i w:val="false"/>
          <w:iCs w:val="false"/>
          <w:caps w:val="false"/>
          <w:smallCaps w:val="false"/>
          <w:strike w:val="false"/>
          <w:dstrike w:val="false"/>
          <w:outline w:val="false"/>
          <w:vanish w:val="false"/>
          <w:sz w:val="24"/>
          <w:szCs w:val="24"/>
        </w:rPr>
        <w:t>, bolyhos fürdõköpenyben. Megrázta hosszú, vörös haját, és egy brosúrát lengetett felé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allottál valaha a Csillagidõ Tartósító Társaságról? - kérdezte, és a kezembe nyomta az õsrégi fólió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apír - mondtam, óvatosan kóstálva a fólió súlyát. - Nehéz papír.</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gész ládákkal van nekik lent a Földön - mondta. - Egy poros iroda sarkában. A platinumkorszakból maradt nekik. Hallottál már róla?</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Nem - mondtam átfutva a brosúrát. Férfiak és nõk hõszigetelõ ruhákban; üvegtartályok tele misztikus köddel; üres, kék-hideg helyiségek. Egy festmény a jövõrõl, ahogyan a korai huszonegyedik században elképzelték; a Hold, rajta üvegkupolák és szabadtéri architektúrák.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Feltámadás egy fejlett, csodálatos korba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etemecskék - magyarázta Rho, amikor gyanakvó pillantást vetettem rá.</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Ó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Társaság kapacitása háromszázhetven volt; 2061-ben már ötvennel túllépté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égyszázhúsz tetem? - kérdezt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sak fejek. Önkéntes alapon begyûjtött egyedek. Mindegyikük félmillió terresztriális dollárt fizetett érte. Négyszáztíz túlélõ a garanciális idõn belül.</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Úgy érted, ezek </w:t>
      </w:r>
      <w:r>
        <w:rPr>
          <w:b w:val="false"/>
          <w:bCs w:val="false"/>
          <w:i/>
          <w:iCs w:val="false"/>
          <w:caps w:val="false"/>
          <w:smallCaps w:val="false"/>
          <w:strike w:val="false"/>
          <w:dstrike w:val="false"/>
          <w:outline w:val="false"/>
          <w:vanish w:val="false"/>
          <w:sz w:val="24"/>
          <w:szCs w:val="24"/>
        </w:rPr>
        <w:t>feltámadnak</w:t>
      </w:r>
      <w:r>
        <w:rPr>
          <w:b w:val="false"/>
          <w:bCs w:val="false"/>
          <w:i w:val="false"/>
          <w:iCs w:val="false"/>
          <w:caps w:val="false"/>
          <w:smallCaps w:val="false"/>
          <w:strike w:val="false"/>
          <w:dstrike w:val="false"/>
          <w:outline w:val="false"/>
          <w:vanish w:val="false"/>
          <w:sz w:val="24"/>
          <w:szCs w:val="24"/>
        </w:rPr>
        <w: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 mondta megvetõen. - Soha senki nem hozott még vissza tetemet. Ezt te is tudod. Négyszáztíz elméletileg feléleszthetõ fej. Visszahozni nem tudjuk õket, de a Cailetet JT-nek komplett felszerelése van, amivel az agy letapogatható és tárolható...</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t viszont hallottam. Élõ egyedekné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gyinte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át az Onnes JT nem talált ki új módszereket a mentális nyelvek megoldására? Nem nézted át az anyagukat a központi adatbankba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 halottam ról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a igen, és ha meg tudunk egyezni a három JT-vel, csak pár hetet adj, és már le is olvaszthatjuk azokat a fejeket. Meg fogom tudni mondani, hogy mit tartalmazott a memóriájuk, és hogy mire gondoltak. Anélkül, hogy megsértenénk akár egyetlen neuront. Elõbb meg tudjuk tenni, mint bárki a Földön - vagy bárhol másu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igha testvéri együttérzéssel tekintettem rá.</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izs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e meg buggyant vagy. Komolyan beszélek. A fejek útban vannak. Aláírtam a Sandoval nevében a tárolási szerzõdés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láírtad a JT szerzõdésé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gengedté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icsoda? Krisztusom, Rho, te nem beszéltél senkiv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lesz a Hold történetében a legnagyobb antropológiai buli. Négyszáztíz terresztriális fej...</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öghús!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zakszerûen mélyhûtve. Bomlás kizárv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nkinek nem kellenek tetemek, Rh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á kellett licitálnom négy másik antropológusra, ketten a Marsról valók, egy meg a kisbolygókró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icitál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n nyertem - mond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volt rá felhatalmazásod.</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De volt. A családvédelmi okirat alapján. Nézz utána: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Minden családtag és örökös stb. stb. stb. méltányos pénzügyi kereteken belül szabadon rendelkezhet a Sandoval-iratok és -örökség megóvása érdekében, hogy biztosítsa minden Sandoval-örökös reputációját és boldogulás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csod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cára egy ragadozó gyõztes ábrázata ült k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obert és Emília Sandoval - mondta. - A Földön haltak meg. Emlékszel? A Csillagidõ tagjai volta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esett az áll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obert és Emília Sandoval a dédszüleink voltak, az elsõ emberek, akik a Holdon szeretkeztek; kilenc hónappal késõbb az elsõ Hold-szülõk lettek életet adván nagyanyánknak, Deirdrének. Életük derekán visszatértek a Földre, a régi Egyesült Államokba, Oregonba, de gyereküket a Holdon hagyták. Csatlakoztak a Csillagidõ Tartósító Társasághoz. Sok híres ember megtette - mondta Rh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Úgy...? - kérdeztem, és vártam, hogy meglepetésemet tovább fokozz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ent vannak a pakliban. A Társaság garanciáját élvezik.</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Ó, </w:t>
      </w:r>
      <w:r>
        <w:rPr>
          <w:b w:val="false"/>
          <w:bCs w:val="false"/>
          <w:i/>
          <w:iCs w:val="false"/>
          <w:caps w:val="false"/>
          <w:smallCaps w:val="false"/>
          <w:strike w:val="false"/>
          <w:dstrike w:val="false"/>
          <w:outline w:val="false"/>
          <w:vanish w:val="false"/>
          <w:sz w:val="24"/>
          <w:szCs w:val="24"/>
        </w:rPr>
        <w:t>Rhosalind</w:t>
      </w:r>
      <w:r>
        <w:rPr>
          <w:b w:val="false"/>
          <w:bCs w:val="false"/>
          <w:i w:val="false"/>
          <w:iCs w:val="false"/>
          <w:caps w:val="false"/>
          <w:smallCaps w:val="false"/>
          <w:strike w:val="false"/>
          <w:dstrike w:val="false"/>
          <w:outline w:val="false"/>
          <w:vanish w:val="false"/>
          <w:sz w:val="24"/>
          <w:szCs w:val="24"/>
        </w:rPr>
        <w:t xml:space="preserve"> - mondtam, mintha azt újságolta volna, hogy valaki meghalt. A hitetlenségem még nem foszlott szét. - Visszajönne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 aggódj! Senki nem tud róla, csak a Társaság megbízottja és én, meg t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édnagyi és dédpapi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úgy mosolygott rám, mintha azt akarná, hogy megüssem.</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át nem csodálatos?</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a Kopernikusz Hármas Kutatóközpontjából való Pierce családból származott. Egy lunáris családhoz - már akkoriban is - nem csupán az tartozott, akinek a szülei a Holdon éltek, hanem a szponzorált telepesek tágabb csoportjai is, akik a felszínen dolgoztak, és ott laktak, ahol éjszakára egy lyukat találtak maguknak. Az egyének megtartották a vezetéknevüket, de hûségesnek kellett maradniuk a központi családhoz még akkor is, ha annak valamennyi tagja meghalt, ami olykor elõ is fordu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i a mi családjainkat, a Sandovalokat és a Pierce-eket illeti, az elsõ ötven között voltak, amelyek 2019-ben elõször telepedtek le a Holdon. A Pierce család a nem hivatalos mesék szerint igen furcsa família volt. Zárkózottak voltak, nem szívesen tartották a kapcsolatot az újabb telepesekkel. Az eredeti családok - a primerek - szétszóródtak a Holdon, szövetségeket kötöttek és szegtek meg, és gyakorlatilag csak akkor találkoztak, amikor - földi nyomásra - a pénzügyi hatóságok megkövetelték a jogerõs többséget. A Pierce-ek sosem csatlakoztak a kialakuló többséghez, jóllehet más családokkal kötöttek laza szövetség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szakadt családok nem boldogultak valami jól. A Pierce-ek annak ellenére, hogy primerek voltak, elveszítették a befolyásukat. Végleg akkor váltak kegyvesztetté, amikor a Szakadás idején a Föld megszigorította a kapcsolatait a Holddal, hogy megbüntessen minket szemtelen függetlenségünkért. Ennek eredményeként a Pierce család évtizedeken át számkivetettnek számít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lük ellentétben a szövetséges szupercsaládok túlélték a válságo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ierce-ek és a hozzájuk hasonló, elszakadt családok a nélkülözéstõl, és az ellenszenvtõl hajtva 2094-ben felajánlották közös szolgálataikat a Kopernikusz francia-lengyel technológiai állomásna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ierce család leszármazottait ma is ellenszenvvel nézik a lunáris közösségek. Vad, faragatlan embereknek tartották õket, és a Kopernikusz Állomáson kívül nem látták õket szíves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ek a problémák persze hatással voltak William gyermekkorára, és rejtélyes alakká formálták õt. Miután a nõvérem egy kopernikuszbeli bálon találkozott vele, udvarolni kezdett neki (William túl félénk és sebezhetõ volt ahhoz, hogy viszonozza), s végül megkérte, hogy a férjeként csatlakozzon a Sandoval JT-hez. Williamnek akkor szembe kellett néznie egy tucat kétkedõ családtag tüzetes vizsgálódásáva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bõl hiányzott az a szinte ösztönös igény, hogy barátkozzon a JT-nél nevelkedett ifjakkal. Pedig konok alkat lévén jól illett volna a még konokabb többség soraiba; magányos volt, hirtelen természetû, mégis szentimentalizmusra hajlamos; hû, mégis kritikus; briliáns, mégis visszautasítja a bonyolultabb feladatok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okban a nehéz hónapokban Rho instrukcióit követve mégis kiváló teljesítményt nyújtott, és felvett egy szerény, de kellemes modort. A Sandoval Jogerõs Többség elfogadta õ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afféle lunáris hercegnõ volt. Biológiailag a Sandoval-ágból való, Robert és Emília Sandoval dédunokája. A jövõben pedig sokkal többekhez lesz köze. Kialakított egyfajta kihívóan bizalmas viselkedésmódot. Hogy a kezét nyújthassa egy Pierce-nek - amit mindketten reméltek, tekintettel Rho jellemére, a leszármazottaikra és a meglepetésre.</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A régi elõítéletek figyelemre méltó gyorsasággal szétfoszlottak. A Rhót védelmezõ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 xml:space="preserve">nagybácsik" és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nagynénik" kételyei, és a házasság kezdeményezése ellenére, továbbá az ügy kényes voltának felismerése ellenére William hamar rájött, hogy mindez milyen elõnyökkel jár a családunkra nézve. Briliáns tervezõ és teoretikus volt. Négy év alatt szinte minden jelentõs tudományos fejlesztésben közremûködött, mégis csak segéd maradt, szolgamunkát végzett, ami bizonyára bosszantotta is.</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n tizenöt éves voltam, amikor Rho és William összeházasodott, és tizenkilenc, amikor végre lerázta magáról ezt a többé-kevésbé alkalmazkodó maszkot, és a Jégverem megépítéséért folyamodott. Sosem értettem meg teljesen, mi vonzotta õket egymáshoz; a lunáris hercegnõ hozzáment egy számkivetett család sarjához. De egy dolog biztos volt: bármit is tett William, hogy megnyerje Rho ragaszkodását, érdeklõdésre lelt nála.</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óra múlva Rhóval együtt a Jégveremhez mentem, hogy segítsek neki tálalni az eset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ónak tökéletesen igaza volt: mint Sandovaloknak, kötelességünk volt megóvni a Sandoval JT reputációját és hagyatékát; és az egyik ügyvéd szerint ez a saját családunkra is vonatkoztatható.</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Hogy ebbe belevontunk négyszáznyolc kívülállót, az egészen más dolog... De mint Rho rámutatott, a társaság aligha adott volna el egyes példányokat. Biztosan senki nem fogja azt hinni, hogy </w:t>
      </w:r>
      <w:r>
        <w:rPr>
          <w:b w:val="false"/>
          <w:bCs w:val="false"/>
          <w:i/>
          <w:iCs w:val="false"/>
          <w:caps w:val="false"/>
          <w:smallCaps w:val="false"/>
          <w:strike w:val="false"/>
          <w:dstrike w:val="false"/>
          <w:outline w:val="false"/>
          <w:vanish w:val="false"/>
          <w:sz w:val="24"/>
          <w:szCs w:val="24"/>
        </w:rPr>
        <w:t>rossz</w:t>
      </w:r>
      <w:r>
        <w:rPr>
          <w:b w:val="false"/>
          <w:bCs w:val="false"/>
          <w:i w:val="false"/>
          <w:iCs w:val="false"/>
          <w:caps w:val="false"/>
          <w:smallCaps w:val="false"/>
          <w:strike w:val="false"/>
          <w:dstrike w:val="false"/>
          <w:outline w:val="false"/>
          <w:vanish w:val="false"/>
          <w:sz w:val="24"/>
          <w:szCs w:val="24"/>
        </w:rPr>
        <w:t xml:space="preserve"> ötlet a Holdra hozni a potenciális információk ilyen kincsesházát. A fáradt, öreg Földön mindez csak teher. Csak egy rakás tetem egy olyan világon, ahol máris éppen elég van belõlük. Névtelen fejek a huszonegyedik század közepérõl, mind bizonyítottan elhalálozottak, hontalanok, majdhogynem törvényen kívüliek jogok nélkül - leszámítva azt a jogot, amit a pénzük és hanyatló alapítványaik biztosítottak a számuk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sillagidõ Tartósító Társaság lényegében senkinek nem adott el semmit. Õk csak ügyfeleiket, az ingóságaikat, a felelõsségüket ruházták át a Sandoval JT-re, mivel az eredeti társaság felszámolás alatt áll: röviden, száztíz év után feldobták a talpukat. Ezt régen csõdnek nevezték, manapság a javak és források végzetes kimerülésének. Minden szép és jó: bérlõiknek mindössze hatvanegy évet és jó bánásmódot garantáltak. Azután akár ki is olvadhattak voln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2020-ban és 2030-ban alapított társaságok két-három éve mind csõdöt jelentettek - mondta Rhosalind. - Közülük csak egy fagyasztott döghúst. Legtöbbjüket informatikával foglalkozó vállalkozók és egyetemek vásárolták f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alaki profitra számít belõlük? - kérdezt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 olyan hangosan, Mickey! - mondta, és ezzel azt akarta kifejezni, hogy az információt képtelenség hasznos tudássá alakítani. - Ezek nem egyszerûen halott emberek: ezek hatalmas könyvtárak. Az emlékeik elméletileg sértetlenek; legalábbis amennyire a halál és a tárolás sértetlenül hagyta õket. Ez kábé öt százalék romlás, amit természetes nyelvi algoritmusokkal le tudunk szorítani három százalék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sok ez? - kérdezt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stobaság. Ez a használható emlékekre vonatkozik. A hetedik születésnapod emléke ötven százalékot romli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próbáltam visszaemlékezni a hetedik születésnapomra: semmi nem jutott az eszemb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ért, mi történt a hetedik születésnapomo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mmi fontos, Mickey - mondta Rh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 kinek kell ilyen információ? Ezek elavult adatok. És nehéz bizonyítani az eredetüket... és még nehezebb a pontosságuk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hallgatott, összevonta a szemöldökét, egészen kizökken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llenzed az egészet, igaz?</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Rho, én felelek a pénzügyeinkért. </w:t>
      </w:r>
      <w:r>
        <w:rPr>
          <w:b w:val="false"/>
          <w:bCs w:val="false"/>
          <w:i/>
          <w:iCs w:val="false"/>
          <w:caps w:val="false"/>
          <w:smallCaps w:val="false"/>
          <w:strike w:val="false"/>
          <w:dstrike w:val="false"/>
          <w:outline w:val="false"/>
          <w:vanish w:val="false"/>
          <w:sz w:val="24"/>
          <w:szCs w:val="24"/>
        </w:rPr>
        <w:t>Muszáj</w:t>
      </w:r>
      <w:r>
        <w:rPr>
          <w:b w:val="false"/>
          <w:bCs w:val="false"/>
          <w:i w:val="false"/>
          <w:iCs w:val="false"/>
          <w:caps w:val="false"/>
          <w:smallCaps w:val="false"/>
          <w:strike w:val="false"/>
          <w:dstrike w:val="false"/>
          <w:outline w:val="false"/>
          <w:vanish w:val="false"/>
          <w:sz w:val="24"/>
          <w:szCs w:val="24"/>
        </w:rPr>
        <w:t xml:space="preserve"> feltennem ostoba kérdéseket. Mekkora értéke van a számunkra ezeknek a fejeknek, ha ki tudjuk venni belõlük az információt? És - feltartottam a kezemet jelezve, hogy fontos pontot érintek - mi van, ha az információ-kivonat haszontalan? Nem boncolhatjuk fel azokat a fejeket... a szerzõdést te írtad alá.</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A múlt héten felhívtam a Cailetet-et Tampában, Floridában. Azt mondják, fagyasztott fejekbõl nyolcvan százalékos biztonsággal lehet visszaállítani az eredeti idegstruktúrát, ha roncsolásmentes módszert alkalmazunk. Semmi nanoinjekció. A konténeren </w:t>
      </w:r>
      <w:r>
        <w:rPr>
          <w:b w:val="false"/>
          <w:bCs w:val="false"/>
          <w:i/>
          <w:iCs w:val="false"/>
          <w:caps w:val="false"/>
          <w:smallCaps w:val="false"/>
          <w:strike w:val="false"/>
          <w:dstrike w:val="false"/>
          <w:outline w:val="false"/>
          <w:vanish w:val="false"/>
          <w:sz w:val="24"/>
          <w:szCs w:val="24"/>
        </w:rPr>
        <w:t>kívülrõl</w:t>
      </w:r>
      <w:r>
        <w:rPr>
          <w:b w:val="false"/>
          <w:bCs w:val="false"/>
          <w:i w:val="false"/>
          <w:iCs w:val="false"/>
          <w:caps w:val="false"/>
          <w:smallCaps w:val="false"/>
          <w:strike w:val="false"/>
          <w:dstrike w:val="false"/>
          <w:outline w:val="false"/>
          <w:vanish w:val="false"/>
          <w:sz w:val="24"/>
          <w:szCs w:val="24"/>
        </w:rPr>
        <w:t xml:space="preserve"> meg tudnak határozni minden egyes molekul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bár Rho tervei mindig is különösek voltak, mindig jócskán elõre tervezett. Fejemet oldalra hajtva, kezemet felemelve jeleztem, hogy felado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ndben - mondtam. - Ez elbûvölõ. A lehetõsége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agyogóak - fejezte be Rho helyett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s ki vesz történelmi információ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ek a huszadik század legkiválóbb koponyái - mondta Rho. - Hozzájárulhatnak jövõbeli eredményeinkhez.</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w:t>
      </w:r>
      <w:r>
        <w:rPr>
          <w:b w:val="false"/>
          <w:bCs w:val="false"/>
          <w:i/>
          <w:iCs w:val="false"/>
          <w:caps w:val="false"/>
          <w:smallCaps w:val="false"/>
          <w:strike w:val="false"/>
          <w:dstrike w:val="false"/>
          <w:outline w:val="false"/>
          <w:vanish w:val="false"/>
          <w:sz w:val="24"/>
          <w:szCs w:val="24"/>
        </w:rPr>
        <w:t>Ha</w:t>
      </w:r>
      <w:r>
        <w:rPr>
          <w:b w:val="false"/>
          <w:bCs w:val="false"/>
          <w:i w:val="false"/>
          <w:iCs w:val="false"/>
          <w:caps w:val="false"/>
          <w:smallCaps w:val="false"/>
          <w:strike w:val="false"/>
          <w:dstrike w:val="false"/>
          <w:outline w:val="false"/>
          <w:vanish w:val="false"/>
          <w:sz w:val="24"/>
          <w:szCs w:val="24"/>
        </w:rPr>
        <w:t xml:space="preserve"> feléleszthetõk. - Odaértünk a fehér vonalhoz, és a Jégverem porcelánzsilipjéhez. - Most nem túl aktívak és kreatívak - jegyeztem me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étségbe vonod, hogy egy napon majd fel tudjuk éleszteni õket? Tíz vagy húsz éven belü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tkedõn ráztam meg a fej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elélesztésrõl egy évszázaddal ezelõtt beszéltek. Kiváló nanosebészek sem voltak képesek megcsinálni a trükköt. Komplex gépezet kell hozzá, ami csillog, mint a drágakõ, és precízen dolgozik, de ha nem tudod, hol fogj hozzá... Sok idõ eltelik még, mire egyikük megpillanthatja az új napo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a zsilipajtóra helyezte a tenyerét. William jó idõ múlva válaszolt csa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n optimista vagyok, mindig is az voltam - mondta Rh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ho, te mindig olyankor jössz, amikor nem érek rá - mondta William a comon keresztü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Ó, az isten szerelmére, William. A feleséged vagyok, és három hónapig távol voltam. - Nem volt ideges, hangjából csak játékos neheztelés érzõdött. A zsilip kinyílt, és én újra éreztem a hideget a kiáramló meleg levegõben.</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A fejek õsrégiek - mondtam átlépve utána a küszöbön. - Átképzésre, meg mindenfélére lesz szükségük. Biztosan elöregedtek, labilisak... de mindez mit sem számít, ha azt is figyelembe vesszük, hogy </w:t>
      </w:r>
      <w:r>
        <w:rPr>
          <w:b w:val="false"/>
          <w:bCs w:val="false"/>
          <w:i/>
          <w:iCs w:val="false"/>
          <w:caps w:val="false"/>
          <w:smallCaps w:val="false"/>
          <w:strike w:val="false"/>
          <w:dstrike w:val="false"/>
          <w:outline w:val="false"/>
          <w:vanish w:val="false"/>
          <w:sz w:val="24"/>
          <w:szCs w:val="24"/>
        </w:rPr>
        <w:t>halottak</w:t>
      </w:r>
      <w:r>
        <w:rPr>
          <w:b w:val="false"/>
          <w:bCs w:val="false"/>
          <w:i w:val="false"/>
          <w:iCs w:val="false"/>
          <w:caps w:val="false"/>
          <w:smallCaps w:val="false"/>
          <w:strike w:val="false"/>
          <w:dstrike w:val="false"/>
          <w:outline w:val="false"/>
          <w:vanish w:val="false"/>
          <w:sz w:val="24"/>
          <w:szCs w:val="24"/>
        </w:rPr>
        <w: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t egy vállrándítással elintézte, és fürgén végigment az acélhídon. Egyszer elmondta, hogy William feszült, gondterhes pillanataiban szeretett a hídon szeretkezni. Kíváncsi lettem volna a lelki harmóniájá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ol a stáb? - kérdezt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illiam szólt, hogy engedjem el õket. Azt mondta, a KL-kontrollnál nincs rájuk szüksé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múlt három évben a Procellarium körüli családokból verbuvált fiatal technikusteammel dolgoztunk. A KL beszerelése után két nappal William úgy informált, hogy erre a tíz kollégára többé nem lesz szükség. Rideg érzéketlenséggel intézte el õket, eszébe sem jutott, hogy én volnék az, akinek feladata a leépítés megtervezés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ikája szilárd volt: a KL nem igényel emberi segítséget, s a további beszerzéseket a JT-n keresztül is intézhetjük. Ösztöneim azt súgták, hogy ez nem a legjobb gesztus volt a családokkal szemben, egyedül mégsem szállhattam szembe Williammel: a megjegyzéseket nekem kellett lenyelnem, s a haragot nekem kellett lecsillapítano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szinte megalázkodva oldalazott el a konfúziós szivattyú kettõs tórusza között: vajon férjének nyers modora vagy a pumpák szervezetére gyakorolt hatása miatt? Együttérzõn pillantott hátra a válla fölö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zegény Mick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nyitott ajtót, és ellentmondást nem tûrõ mozdulattal tárta szét a karját, és ölelte magához Rhó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rettem a nõvéremet. Nem tudom, hogy vajon valami perverz féltékenység vagy az õszinte vágy, hogy boldognak lássam, motiválta-e érzéseimet, valahányszor William átölelte õ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oztam neked valamit - mondta Rho sugárzón és rajongással pillantva Williamre.</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Ó - mondta William gyanakvó tekintettel. - Micsodát?</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ágyamban feküdtem, képtelen voltam elûzni a gondolataimból a szivattyúk halk szuszogását. Némi forgolódás után kezdtem lunáris módra elszenderedni: félálomban lebegtem William ölelésének látványa és a szivattyúk nyomasztó dohogása között. Azután eszembe jutott William reakciója Rho híreire; elmosolyodtam, azután el is aludtam.</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William elégedetlenkedett. Felesleges erõlködés; igen, van felesleges hûtõkapacitás; igen, az arbeitereknek van idejük arra, hogy gondoskodjanak a fejek biztonságos tárolásáról, mégsem vállal felesleges stresszt és figyelemelvonást most, amikor </w:t>
      </w:r>
      <w:r>
        <w:rPr>
          <w:b w:val="false"/>
          <w:bCs w:val="false"/>
          <w:i/>
          <w:iCs w:val="false"/>
          <w:caps w:val="false"/>
          <w:smallCaps w:val="false"/>
          <w:strike w:val="false"/>
          <w:dstrike w:val="false"/>
          <w:outline w:val="false"/>
          <w:vanish w:val="false"/>
          <w:sz w:val="24"/>
          <w:szCs w:val="24"/>
        </w:rPr>
        <w:t>olyan közel</w:t>
      </w:r>
      <w:r>
        <w:rPr>
          <w:b w:val="false"/>
          <w:bCs w:val="false"/>
          <w:i w:val="false"/>
          <w:iCs w:val="false"/>
          <w:caps w:val="false"/>
          <w:smallCaps w:val="false"/>
          <w:strike w:val="false"/>
          <w:dstrike w:val="false"/>
          <w:outline w:val="false"/>
          <w:vanish w:val="false"/>
          <w:sz w:val="24"/>
          <w:szCs w:val="24"/>
        </w:rPr>
        <w:t xml:space="preserve"> van a céljáho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azzal a jámbor rábeszélõ képességével és rendületlen határozottságával dolgozta meg Williamet, ami annyira jellemzõ az én kis nõvérkémre. Rhót mindig egy napon említettem a történelem természetes tehetséggel megáldott nagyjaival, akik irracionális konoksággal terelik más mederbe az emberiség folyóját, s hogy tettük jó-e vagy nem, azt olykor még az utókor sem tudja eldönteni.</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William persze belement. Végül is kissé meghátrálás volt a részérõl, amikor végre beleegyezett; ezzel ki tudja sajtolni a Sandoval JT </w:t>
      </w:r>
      <w:r>
        <w:rPr>
          <w:b w:val="false"/>
          <w:bCs w:val="false"/>
          <w:i/>
          <w:iCs w:val="false"/>
          <w:caps w:val="false"/>
          <w:smallCaps w:val="false"/>
          <w:strike w:val="false"/>
          <w:dstrike w:val="false"/>
          <w:outline w:val="false"/>
          <w:vanish w:val="false"/>
          <w:sz w:val="24"/>
          <w:szCs w:val="24"/>
        </w:rPr>
        <w:t>elõre nem látható költségekre</w:t>
      </w:r>
      <w:r>
        <w:rPr>
          <w:b w:val="false"/>
          <w:bCs w:val="false"/>
          <w:i w:val="false"/>
          <w:iCs w:val="false"/>
          <w:caps w:val="false"/>
          <w:smallCaps w:val="false"/>
          <w:strike w:val="false"/>
          <w:dstrike w:val="false"/>
          <w:outline w:val="false"/>
          <w:vanish w:val="false"/>
          <w:sz w:val="24"/>
          <w:szCs w:val="24"/>
        </w:rPr>
        <w:t xml:space="preserve"> és mellékkiadásokra szánt pénzét a nyersanyagokra, és adókedvezményre hivatkozva </w:t>
      </w:r>
      <w:r>
        <w:rPr>
          <w:b w:val="false"/>
          <w:bCs w:val="false"/>
          <w:i/>
          <w:iCs w:val="false"/>
          <w:caps w:val="false"/>
          <w:smallCaps w:val="false"/>
          <w:strike w:val="false"/>
          <w:dstrike w:val="false"/>
          <w:outline w:val="false"/>
          <w:vanish w:val="false"/>
          <w:sz w:val="24"/>
          <w:szCs w:val="24"/>
        </w:rPr>
        <w:t>talán</w:t>
      </w:r>
      <w:r>
        <w:rPr>
          <w:b w:val="false"/>
          <w:bCs w:val="false"/>
          <w:i w:val="false"/>
          <w:iCs w:val="false"/>
          <w:caps w:val="false"/>
          <w:smallCaps w:val="false"/>
          <w:strike w:val="false"/>
          <w:dstrike w:val="false"/>
          <w:outline w:val="false"/>
          <w:vanish w:val="false"/>
          <w:sz w:val="24"/>
          <w:szCs w:val="24"/>
        </w:rPr>
        <w:t xml:space="preserve"> még további felszerelést is vásárolh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ersze mindezt tiszteletre méltó õseidre való tekintettel teszem - mondta Willi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ejek öt nap múlva siklón érkeztek Port Yinbe. Rho meg én együtt ellenõriztük a kirakodást a Jégverem liftbejáratához legközelebb esõ Négyes Leszállón. A fejek saját hûtõvel felszerelt acélládái alig voltak nagyobbak, mint amekkorának Rho leírta. Hat targoncaforduló és hét óra múlva az egész bent volt a teherliftb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Nerst JT-vel megterveztettem a tároló helyiséget, William arbeitereinek csak fel kell építeniük - mondta Rho. - Ez egy újabb hetet vesz igénybe. - Megveregette a legközelebbi láda burkolatát, és sisaküvegén át szélesen elvigyorod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álaszthattál volna olcsóbbat is - morogtam. Nerst az utóbbi években jogosulatlan státust szerzett magának. Én a jóval méltányosabb és ugyanolyan tehetséges Twinning JT-t választottam voln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Õsapáinknak csak a legjobbat - mondta Rho. - Krisztusom, Mickey, gondold csak el! - A ládák felé fordult, amik a kerek liftben két nagy, félkör alakú halomban voltak feltornyozva. Mindegyik doboz befelé nézõ oldalára apró hûtõ volt szerelve. Leereszkedtünk az aknába. Nem láttam Rho arcát, de a hangjából kiolvastam az érzelmeit. - Gondold el, mit jelent, ha hozzáférünk az információkho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rbesétáltam a ládák között. Jó minõségû, régimódi fényes acél, csodálatosan kidolgozva és hegesztv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gy halom bõbeszédû veterán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ckey - dorgált szelíden. Tudta, hogy gondolkodo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g vannak jelölve? - kérdezt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látod, probléma - mondta Rho. - Van egy listánk a nevekrõl, a konténerek meg számozottak; de a Csillagidõ garantálja az azonosítást. Nyilván összekeveredtek a feljegyzések a garanciaidõn tú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lyesmi hogy történhet meg? - A profizmus hiánya jobban megrázott, mint maga a felderített kuszasá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tudom.</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Mi van, ha a Csillagidõ mást is elbaszott, és ez </w:t>
      </w:r>
      <w:r>
        <w:rPr>
          <w:b w:val="false"/>
          <w:bCs w:val="false"/>
          <w:i/>
          <w:iCs w:val="false"/>
          <w:caps w:val="false"/>
          <w:smallCaps w:val="false"/>
          <w:strike w:val="false"/>
          <w:dstrike w:val="false"/>
          <w:outline w:val="false"/>
          <w:vanish w:val="false"/>
          <w:sz w:val="24"/>
          <w:szCs w:val="24"/>
        </w:rPr>
        <w:t>tényleg</w:t>
      </w:r>
      <w:r>
        <w:rPr>
          <w:b w:val="false"/>
          <w:bCs w:val="false"/>
          <w:i w:val="false"/>
          <w:iCs w:val="false"/>
          <w:caps w:val="false"/>
          <w:smallCaps w:val="false"/>
          <w:strike w:val="false"/>
          <w:dstrike w:val="false"/>
          <w:outline w:val="false"/>
          <w:vanish w:val="false"/>
          <w:sz w:val="24"/>
          <w:szCs w:val="24"/>
        </w:rPr>
        <w:t xml:space="preserve"> csak döghú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csak úgy mellékesen vonta meg a vállát, s ezt én rossz néven vettem. Mintha az erõfeszítései és a ráfordított Sandoval-tõke ellenére mindez nem volna katasztrofáli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kkor megszabadultunk egy kis pénztõl - mondta. - De nem hiszem, hogy õk baszarintották 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san nyomás alá helyeztük az aknát, Rho a konténerek tömítéseit figyelte. Nem szivárgott, a csomagolás tökéletes vo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Nerst JT azt mondja, William gépeivel két nap alatt el lehet készíteni a tárolót. Akarod ellenõrizni? William visszautasítot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ttem a sisakomat, a vákuumszivattyú fuvókájához ütögetve a csizmámat levertem róla a port, és nyomorultul vigyorog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át persze. Úgysincs jobb dolgo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a vállamra tette kesztyûs kezé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ckey. Testvér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ztem a dobozokat, és a kíváncsiságom vészesen nõtt. Mi van, ha életben vannak odabent, és - a maguk korlátozott módján - elmesélik majd nekünk az életüket? Az igen különleges történelmi esemény volna. A Sandoval JT jó kis nyilvánosságot kapna, és az kihatna a Hármakkal való kapcsolatunk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ajd felügyelek rá - mondtam. - Csak vedd rá a Nerst JT-t, hogy humán alkalmazottat küldjön, ne arbeitert. Ez benne kell legyen a szerzõdéstervezetben. Olyasvalakit akarok, aki személyesen ellenõrzi a munkálatok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 félj! - mondta Rho. A kesztyûjét már levette, de a bõrdressz még rajta volt, amikor megszorította a karomat. - Lássunk neki!</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zal az elsõ targoncarakományt átkísérte a Jégverem raktárába, ahol egy ideig pihenni fognak.</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robléma elsõ jelei hamar jelentkeztek. Janis Granger, Fiona Task-Felder asszisztense alig hat órával a kirakodás után megjelent nálu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tartottam szükségesnek, hogy Rhót informáljam arról, ami a lunáris politikában az õ Földre való távozása után történt: Fiona Task-Feldernek a Többség Tanácsa elnökévé történt megválasztása olyan esemény volt, amit egy éve még lehetetlennek vélt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nis Granger találkozót kért a Sandoval JT titkáraitól Port Yinben. Én igent mondtam, habár halvány fogalmam sem volt arról, hogy mit akarhat. De a Tanács elnöki hivatalának képviselõjét nem utasíthattam vissza.</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Granger huszonhét éves, fekete hajú, eurázsiai arcvonású, de amerindián bõrû és egészen férfias volt. Takaros, nõsziromkék cajgnadrágot és fehér, fodros gallérú blúzt visel: a fodrokon fehér alapon fehér geometriai ábrák csillogtak. Janis, akár a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nõvére", Fiona, a Task-Felder JT tagja vo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sk-Felderék még a Földön alakultak meg olyan unortodox körülmények között, amik ötven évvel ezelõtt komoly feltûnést okoztak. A tagfelvételt a logologistákra korlátozták - errõl senki nem tudott, mindenesetre ezáltal õk lettek az egyetlen vallási alapon mûködõ lunáris JT. Mindezek okán a Task-Felder JT kívül maradt a körön, és viszonylag kevés beleszólása volt a lunáris politikába, ha azt politikának lehet nevezni: nem volt az más, mint a pénzügyi nyomásnak engedve végrehajtott kisközösségi kooperációk, segélynyújtások és udvariaskodások so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ask-Felder logologistái gondosan vezették az üzletmenetüket, lelkiismeretesen ügyeltek a részletekre és a minõségre, és alaposan megválogatták, melyik JT-nek tesznek szívességet, vagy adnak kölcsönt. Ezáltal szédületes iramban szökött fel az ázsiójuk, mindeközben még reggeli elõtt elhittek hat lehetetlenséget, ahogyan az Tükörországban illi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gkaptam a JT Beruházási Helyzetjelentését - mondta Janis Granger, miközben méltóságteljesen leült az én székemmel szemben. Én nem az asztalnál ültem; az szerzõdések és pénzügyek megtárgyalásához volt fenntartva. - Szeretném megbeszélni magával, mivel maga irányítja a Sandoval JT pillanatnyilag legnagyobb tudományos tervezeté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ottam már egyet s mást errõl a helyzetjelentésrõl. Eleinte ártalmatlan volt, mint a többi JT kölcsönös ügyleteivel foglalkozó többi jelenté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elhatalmazásunk van az alapító JT-ktõl, hogy tárgyaljunk mindenkivel, akinek a tervezete kihatással lehet a Hármak státusára - mondta Granger.</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iért nem a család szindikusaihoz megy Port Yinbe? Miért éppen velem akar tárgyal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a jó - mondtam. - Feltételezem, a Sandoval JT képviselõje ismeri ezt a megállapodás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Úgy van. Õ mondta, hogy probléma lehet az egyik folyamatban lévõ tervezettel. Nem az önök elsõdleges tervezetével. Azt javasolta, küldjék ide az elnök képviselõjét, hogy tárgyaljon önnel; én úgy döntöttem, ez elég fontos ahhoz, hogy magam jöjje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ger épp oly rámenõs volt, mint Rho. Le sem vette rólam a szemét. El sem mosolyodott. Elõrehajolva, kezét a szék karfáján nyugtatva azt mond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hosalind Sandoval aláírt egy szerzõdést, mely szerint terresztriális tetemeket fogad.</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Úgy van. Õ a vértestvérem.</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Granger pislantott. Bármely családorientált JT tagjából ez a megjegyzés elõcsalogatta volna az udvarias formulát: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Ó, és hogy van a család?" Õ azonban mellõzte a jópofizás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eltámasztást terveznek? - kérdezte végül.</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Nem - válaszoltam. - </w:t>
      </w:r>
      <w:r>
        <w:rPr>
          <w:b w:val="false"/>
          <w:bCs w:val="false"/>
          <w:i/>
          <w:iCs w:val="false"/>
          <w:caps w:val="false"/>
          <w:smallCaps w:val="false"/>
          <w:strike w:val="false"/>
          <w:dstrike w:val="false"/>
          <w:outline w:val="false"/>
          <w:vanish w:val="false"/>
          <w:sz w:val="24"/>
          <w:szCs w:val="24"/>
        </w:rPr>
        <w:t>Egyelõre</w:t>
      </w:r>
      <w:r>
        <w:rPr>
          <w:b w:val="false"/>
          <w:bCs w:val="false"/>
          <w:i w:val="false"/>
          <w:iCs w:val="false"/>
          <w:caps w:val="false"/>
          <w:smallCaps w:val="false"/>
          <w:strike w:val="false"/>
          <w:dstrike w:val="false"/>
          <w:outline w:val="false"/>
          <w:vanish w:val="false"/>
          <w:sz w:val="24"/>
          <w:szCs w:val="24"/>
        </w:rPr>
        <w:t xml:space="preserve"> nem. Mi jövõbeli elõnyökre számítu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a nem lesznek feltámasztva, nem lesznek jövõbeli értékei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yhe fejrázással jeleztem, hogy nem értek vele egy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egyedül a mi dolgunk, nem másé.</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Tanács aggodalmát fejezi ki, mivel az önök példája hulladömpinghez vezethet. A Hold nem a legalkalmasabb hely százezer tetem tárolására. Az igen fájdalmas pénzügyi érvágás voln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látom, milyen példát mutattunk a többieknek - mondtam, s kíváncsi lettem, mire megy ki ez az egés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Sandoval JT az egyik vezetõ családi vállalkozás. Befolyással bírnak az új és az elszakadó családokra. Két családdal már megegyeztünk, hogy szemmel tartják az önök lépéseit. És minden család szerzõdést kötött a Cailetet JT-vel. Én azt hiszem, Rhosalind Sandoval-Pierce a kirekesztõ szerzõdését írta alá a Cailetettel. Ön jóváhagyta ez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hogyis hagytam jóvá; Rho nem mondta, hogy ilyen nagy lépésekkel halad, de ez nem lepett meg. Logikusan beleillik a tervéb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tárgyaltunk még errõl. Neki Sandoval-prioritása van ez ügyb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úgy tûnt, meglepte Granger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JT által jóváhagyott prioritás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g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re f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láttam okot arra, hogy családi titkot szellõztessek. Ha még nem tudta, az ösztöneim azt súgták, nem is kell tudni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Üzleti privilégium, asszonyo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ger elfordította a tekintetét, és kényelmetlenül sokáig gondolkodott, azután rám emelte a szemé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ailetet kikérte a Tanács véleményét. Én kiadtam egy elnöki nyilatkozatot, amelyben kifejeztem a rosszallásomat. Úgy gondoljuk, ez hátrányosan befolyásolja a pénzügyi részesedésünket a Hármaknál. A Földön manapság erõs a morális és vallási érzület a halottak iránt: az újraélesztést hét nemzet nyilvánította törvénytelennek. Úgy érezzük, nekünk ebbõl származik hasznu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 nem így érezzük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kárhogy is, a Tanács korlátozó rendeletet kíván kiadni a tetemek tárolására és felhasználására vonatkozóan.</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Bocsásson meg! - mondtam. Átnyúltam az asztal fölött, és elvettem az adattáblámat. - Autotanácsadó üzemmód - utasítottam hangosan. Beütöttem az instrukciót, amit nem akartam, hogy Granger halljon, és kikértem a legális lehetõségeket. Az autotanácsadó gyorsan válaszolt: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Pillanatnyilag nincs ilyen", azzal idézni kezdte a szabályok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korlátozhat egy autonóm, bejegyzett JT-t - mondtam, majd idéztem a táblát: - Kölcsönös elõnyt biztosító egyezmények, 35/2111 bekezdés, lásd bejegyzett családi szerzõdések 2102.</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mennyiben megfelelõ számú JT meggyõzõdik akciójuk oktalanságáról, és ha a pénzügyi kihatások károsnak bizonyulnak bármelyik bejegyzett JT-re, kiadunk egy nyilatkozatot, mely szerint önöket korlátozni kell tevékenységükb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rajtam volt a sor, hogy hallgassak és gondolkodj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kkor úgy tûnik, nézeteltérésünk lesz a Tanáccsal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ajnálom, ha kellemetlenséget okoztam - mondta Granger. - Talán megegyezhetünk a tanács bevonása nélkül i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szindikusaink majd megfontolják az ajánlatot - egyeztem bele. De a gerincem továbbra is merev maradt. - De úgy vélem, jobb volna a tanács elé vinni a dolgo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mosolyodott. Ha igaz, amit a logologisták állítanak, hogy a filozófiájuk mellõz minden emberi korlátot, és ezt Janis Granger képviseli, akkor nem kell az ilyen alku. Uralkodott magán, ami azt sugallta, hogy nincs min uralkodnia, és nincs szüksége kiskapukra és veszélyes túlkapásokra: nála minden gépiesen megy. Ettõl megborzong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hogy óhajtja - mondta. - Ez valójában nem nagy ügy. Nem éri meg a kockázatot.</w:t>
      </w:r>
    </w:p>
    <w:p>
      <w:pPr>
        <w:pStyle w:val="Normal"/>
        <w:bidi w:val="0"/>
        <w:ind w:firstLine="284"/>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kkor miért zavarj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gyetértek - mondtam. - Úgy hiszem, ezt a JT-k maguk között is el tudják intéz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tanács a JT-ket képviseli - mondta Granger.</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dvariasan bólintottam. Semmi mást nem akartam, mint hogy eltûnjön az irodámból, a Jégverem Állomásról.</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öszönöm, hogy idõt szentelt rám - mondta felállva. A lifthez kísértem. Nem köszönt el, csak titokzatosan rám mosolygott.</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sszatérve az irodámba elintéztem, hogy találkozhassam Thomas Sandoval-Rice-szal. Azután felhívtam Rhót és William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válaszo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ckey! Cailetet éppen most fogadta el a szerzõdésünk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egy másodpercig elgondolkodtat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ajnálom - mondtam zavartan -, hogy mondtad?</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t sajnálkozol? Ez jó hír. Úgy gondolják, hogy megéri. Azt mondják, ez kihívást jelent. Alá akarják írni a kizárólagosságot i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ppen most beszéltem Janis Grangerr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 kicsod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gy Task-Felder. Az elnök segédje a tanácsban - mondtam. - Azt hiszem be akarnak tartani nekü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etartani a Sandoval JT-nek? - nevetett Rho, azt hitte viccele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Meg akarják akadályozni a Fejtervezetünk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t nem tehetik - mondta még mindig nevetv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alószínûleg nem. Mindenesetre bejelentkeztem a direktorná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tgondoltam, amit Rho mondott. Ha Cailetet elfogadta a szerzõdésünket, akkor nem aggódik a tanács miatt, vagy...</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nger hazudott nek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ckey mi ez az egés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tudom - mondtam. - Majd elsimítom. A tanács új elnöke Task-Felder. Abbahagyhatnád ezeket a dolgokat, Rh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ért vagy ideges? A többi JT nem tett panaszt nálad. A saját hatókörünkön belül maradtunk. Task-Felder, ne törõdj velük, nem bejegyzett JT. Nem logologisták véletlenü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elyük van a tanácsban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Ó, az csak külsõség. Ezek tök hülyék. Mikor kerültek b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ét hónapj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s hogyan sikerült neki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gkülönböztetett figyelmet szenteltek a társadalmi kérdéseknek - mondtam, ujjammal a tenyeremet ütögetv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ezt elfogad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ejegyezted a találkozó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ersze - mondtam. Begépeltem a JT-prioritást, és átadtam Rho személyi adattáblájának.</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Átmegyek hozzád, Mickey. Vagy még jobb volna, ha lejönnél a Jégverembe. Kellene mellém valaki, amikor beszélek Williammel. Megint problémái vannak a KL-lel, és nagyon ideges a fejek miatt.</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ógorkám filozofikus kedvében vo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Földön - mondta -, Indiában és Egyiptomban már évszázadok óta ismerték a hûtõgépeket, volt jegük, meg hûtött italuk. Ismerték a légkondicionálást. Mindezt azért, mert száraz levegõjük és tiszta éjszakai égboltjuk vo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abor elsõ helyiségében, egy fémasztalnál ültem vele szemben. Odakint William arbeiterei a Nerst JT tervei alapján fürgén és zajtalanul építették a tárolót Rho fejei számára. William egy viharvert fém függõszékben ült, nekem meghagyta a vendégek számára fenntartott párnázott karosszék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Úgy érted, napelemes akkumulátorokat alkalmaztak, vagy ilyesmi? - mondtam ráharapva a sztorira, amibe belefog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égedetten elmosolyodott, és minden figyelmét a mesélésre fordítot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ért ez nem ilyen egyszerû. A fáraó szolgálói nagy felületû, porózus agyagtálcákat használtak. Pár centiméternyi vizet töltöttek bele, és különösen száraz, tiszta levegõjû éjszakában reménykedte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ideg levegõre vártak? - kérdeztem.</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Az nem feltétlenül fontos. Egyiptomban ritkán van hideg. De volt száraz levegõ és tiszta éjszaka. </w:t>
      </w:r>
      <w:r>
        <w:rPr>
          <w:b w:val="false"/>
          <w:bCs w:val="false"/>
          <w:i/>
          <w:iCs w:val="false"/>
          <w:caps w:val="false"/>
          <w:smallCaps w:val="false"/>
          <w:strike w:val="false"/>
          <w:dstrike w:val="false"/>
          <w:outline w:val="false"/>
          <w:vanish w:val="false"/>
          <w:sz w:val="24"/>
          <w:szCs w:val="24"/>
        </w:rPr>
        <w:t>Voilá</w:t>
      </w:r>
      <w:r>
        <w:rPr>
          <w:b w:val="false"/>
          <w:bCs w:val="false"/>
          <w:i w:val="false"/>
          <w:iCs w:val="false"/>
          <w:caps w:val="false"/>
          <w:smallCaps w:val="false"/>
          <w:strike w:val="false"/>
          <w:dstrike w:val="false"/>
          <w:outline w:val="false"/>
          <w:vanish w:val="false"/>
          <w:sz w:val="24"/>
          <w:szCs w:val="24"/>
        </w:rPr>
        <w:t>. Jé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tetlenkedve néztem rá.</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tréfálok - mondta, és elõrehajolt. - Párolgás és kisugárzás. Fekete éjszakai égbolt; folyamatos párolgás, ami hûti a tálcákat és a folyadékot; a folyadék hõmérséklete esik, nem engedi a kicsapódást, mire a tálca víz keményre fagy, reggel begyûjtik a jeget, újra feltöltik a tálcát éjszakára. A légkondicionáláshoz sem kell más, mint párolgó víz, elegendõ nagy felületû tálca és hûvös barlang a jég tárolásá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s ez mûködik?</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A francba, Micko, ez </w:t>
      </w:r>
      <w:r>
        <w:rPr>
          <w:b w:val="false"/>
          <w:bCs w:val="false"/>
          <w:i/>
          <w:iCs w:val="false"/>
          <w:caps w:val="false"/>
          <w:smallCaps w:val="false"/>
          <w:strike w:val="false"/>
          <w:dstrike w:val="false"/>
          <w:outline w:val="false"/>
          <w:vanish w:val="false"/>
          <w:sz w:val="24"/>
          <w:szCs w:val="24"/>
        </w:rPr>
        <w:t>mûködött</w:t>
      </w:r>
      <w:r>
        <w:rPr>
          <w:b w:val="false"/>
          <w:bCs w:val="false"/>
          <w:i w:val="false"/>
          <w:iCs w:val="false"/>
          <w:caps w:val="false"/>
          <w:smallCaps w:val="false"/>
          <w:strike w:val="false"/>
          <w:dstrike w:val="false"/>
          <w:outline w:val="false"/>
          <w:vanish w:val="false"/>
          <w:sz w:val="24"/>
          <w:szCs w:val="24"/>
        </w:rPr>
        <w:t>. Az elektromosság elõtt így csináltak jeget. Bárhol, ahol száraz levegõ és tiszta éjszakai égbolt vo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párolgás során így elég sok vizet veszítettek, n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a fejét ráz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enned nincs egy szemernyi romantika, Micko. Te biztosan nem adtál volna a fáraónak egy korsó jégbehûtött sör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ör. Gondold el, mennyi sört tudnánk tárolni Rho új épületéb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ör igen nagy luxusnak számított a kis lunáris bázisoko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grimaszt vág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áttam annak a Granger lánynak a jelentését. Problémát fog jelenteni Rhóna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ráztam a fejem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ho jól csinálja - mondta William -, olykor...</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Felállt, kezével megtörölte az arcát, majd mutató és hüvelykujját összenyomva figyelmesen szemlélte. - Igazad volt. Új probléma állt elõ, Micko, új </w:t>
      </w:r>
      <w:r>
        <w:rPr>
          <w:b w:val="false"/>
          <w:bCs w:val="false"/>
          <w:i/>
          <w:iCs w:val="false"/>
          <w:caps w:val="false"/>
          <w:smallCaps w:val="false"/>
          <w:strike w:val="false"/>
          <w:dstrike w:val="false"/>
          <w:outline w:val="false"/>
          <w:vanish w:val="false"/>
          <w:sz w:val="24"/>
          <w:szCs w:val="24"/>
        </w:rPr>
        <w:t>effektus</w:t>
      </w:r>
      <w:r>
        <w:rPr>
          <w:b w:val="false"/>
          <w:bCs w:val="false"/>
          <w:i w:val="false"/>
          <w:iCs w:val="false"/>
          <w:caps w:val="false"/>
          <w:smallCaps w:val="false"/>
          <w:strike w:val="false"/>
          <w:dstrike w:val="false"/>
          <w:outline w:val="false"/>
          <w:vanish w:val="false"/>
          <w:sz w:val="24"/>
          <w:szCs w:val="24"/>
        </w:rPr>
        <w:t>. A KL szerint a konfúziós szivattyúkat újra kell szabályozni. Ez egy hét. Akkor elérjük az anyag nullaállapotát. Még isten is büszke lesz rá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t már korábban is megbeszéltük. Kétkedésem mindig fájdalomcsillapítóként hatott rá, amikor valami új problémával vagy késedelemmel kellett szembenézni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harmadik törvény megszegése - mondtam mintegy mellékes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gyinte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ckey, te hitetlen! A harmadik törvény olyan semmiség, mint egy hangcsapd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s mi van, ha több, mint a fénysebessé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félig behunyta a szemét, és baljóslatúan pillantott rá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ostanra minden pénzt elköltöttél. Ha én bolond vagyok, akkor te bolondabb vagy nál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te szemszögedbõl ezt nem találnám megnyugtatónak - mondtam mosolyogva. - De mit értek én hozzá? Én csak egy száraz könyvelõ vagyok. Ha kiraknál a tiszta terresztriális éjszakába, az agyam biztosan megfagyn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felnevete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szesebb vagy, mint lenned kéne - mondta. - A termodinamika harmadik törvényének megszegése - ne sajnáld, Micko - az kacsa... Csak arra vár, hogy puskavégre kapd.</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Sokáig megállta a helyét. Sok vadász elvétette. </w:t>
      </w:r>
      <w:r>
        <w:rPr>
          <w:b w:val="false"/>
          <w:bCs w:val="false"/>
          <w:i/>
          <w:iCs w:val="false"/>
          <w:caps w:val="false"/>
          <w:smallCaps w:val="false"/>
          <w:strike w:val="false"/>
          <w:dstrike w:val="false"/>
          <w:outline w:val="false"/>
          <w:vanish w:val="false"/>
          <w:sz w:val="24"/>
          <w:szCs w:val="24"/>
        </w:rPr>
        <w:t>Te</w:t>
      </w:r>
      <w:r>
        <w:rPr>
          <w:b w:val="false"/>
          <w:bCs w:val="false"/>
          <w:i w:val="false"/>
          <w:iCs w:val="false"/>
          <w:caps w:val="false"/>
          <w:smallCaps w:val="false"/>
          <w:strike w:val="false"/>
          <w:dstrike w:val="false"/>
          <w:outline w:val="false"/>
          <w:vanish w:val="false"/>
          <w:sz w:val="24"/>
          <w:szCs w:val="24"/>
        </w:rPr>
        <w:t xml:space="preserve"> már három éve mellétrafáls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volt kvantumlogikai gondolkodónk és konfúziós szivattyúnk - mondta William kibámulva a kis ablakon át a feketeségbe. Arcán narancssárgán verõdtek vissza a lenti üregben dolgozó arbeiterek lámpáinak fénye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szivattyúk miatt mindig kellemetlenséget érzek - jelentettem ki immár nem elsõ ízb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erre fel sem figyelt, hirtelen ünnepélyesen felém fordu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a a tanács Rho útjába áll, minden eszközzel szembe kell szállnod velük. Születésemnél fogva én nem vagyok Sandoval, Mickey, de istenemre, az egész JT melléje kell álljo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dáig nem jutunk el, William - mondtam. - Ez csak rizsa. Politikusok fecsegése.</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Mondd meg nekik, hogy ebbõl hagyják ki az átkozott politikát! - mondta William halkan. A Holdon szoros kötelékben élõ, mégis önálló családok egyre erõsödõ segélykiáltása volt ez. Milyen gyakran halottam már ezt! - Ez Rho tervezete. Ha mi... ha </w:t>
      </w:r>
      <w:r>
        <w:rPr>
          <w:b w:val="false"/>
          <w:bCs w:val="false"/>
          <w:i/>
          <w:iCs w:val="false"/>
          <w:caps w:val="false"/>
          <w:smallCaps w:val="false"/>
          <w:strike w:val="false"/>
          <w:dstrike w:val="false"/>
          <w:outline w:val="false"/>
          <w:vanish w:val="false"/>
          <w:sz w:val="24"/>
          <w:szCs w:val="24"/>
        </w:rPr>
        <w:t>mi</w:t>
      </w:r>
      <w:r>
        <w:rPr>
          <w:b w:val="false"/>
          <w:bCs w:val="false"/>
          <w:i w:val="false"/>
          <w:iCs w:val="false"/>
          <w:caps w:val="false"/>
          <w:smallCaps w:val="false"/>
          <w:strike w:val="false"/>
          <w:dstrike w:val="false"/>
          <w:outline w:val="false"/>
          <w:vanish w:val="false"/>
          <w:sz w:val="24"/>
          <w:szCs w:val="24"/>
        </w:rPr>
        <w:t xml:space="preserve"> engedjük neki, hogy a fejeit a Jégveremben tartsa, ebbe senki nem szólhat bele. Az isten verje meg, az egész Hold errõl szól! Mindent elhiszel, amit a logologistákról hallottá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tudom - válaszoltam. - Biztosan nem úgy gondolkodnak, mint te vagy én. - Odaléptem William mellé az ablakhoz. - Köszönöm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ogy hagyod Rhót azt csinálni, amit akar.</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Õ bolondabb, mint én - sóhajtott William. - Azt mondta, eleinte neked is tetszett a dolo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át elég hátborzongató.</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 érdek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t hisz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Task-Felder nõ megjelenése óta még jobban érdek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ólintot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lustán megtapogatta az ablak vastag üvegé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ckey, a Sandovalok mindig megvédték Rhót, amióta csak a Holdon él. A Hold õt mindig felbátorította: szellemi szabadság, kevés populáció; a fiatal elme itt szabadon szárnyalhat. Rho egy kicsit naiv.</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 sem különbözünk tõl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e talán igen, de lehet, hogy rosszul láto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ssé oldalt hajtottam a fejem, mintegy magyarázatot kérve.</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Ha a </w:t>
      </w:r>
      <w:r>
        <w:rPr>
          <w:b w:val="false"/>
          <w:bCs w:val="false"/>
          <w:i/>
          <w:iCs w:val="false"/>
          <w:caps w:val="false"/>
          <w:smallCaps w:val="false"/>
          <w:strike w:val="false"/>
          <w:dstrike w:val="false"/>
          <w:outline w:val="false"/>
          <w:vanish w:val="false"/>
          <w:sz w:val="24"/>
          <w:szCs w:val="24"/>
        </w:rPr>
        <w:t>naivitásán</w:t>
      </w:r>
      <w:r>
        <w:rPr>
          <w:b w:val="false"/>
          <w:bCs w:val="false"/>
          <w:i w:val="false"/>
          <w:iCs w:val="false"/>
          <w:caps w:val="false"/>
          <w:smallCaps w:val="false"/>
          <w:strike w:val="false"/>
          <w:dstrike w:val="false"/>
          <w:outline w:val="false"/>
          <w:vanish w:val="false"/>
          <w:sz w:val="24"/>
          <w:szCs w:val="24"/>
        </w:rPr>
        <w:t xml:space="preserve"> azt érted, hogy nem tudja, mi az a küzdelem, akkor téveds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tellektuálisan tudja - mondta William. - És határozott is, ami talán elegendõ. De nem tudja, milyen mocskos küzdelemnek nézünk eléb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Úgy véled, el fog fajulni a dolo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nnak semmi értelme. Négyszáztíz fej eléggé hátborzongató, de nem veszélyes, a Földön is megtûrték egy évszázadon 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rt semmi nem történt velük - mondtam. - És a tûréshatár nyilván eltolód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a mutató- és hüvelykujjával az arcát masszírozta, és egyébként is vékony száját még jobban összeszorítot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ért érdekelhet ez bárkit i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alán filozófiai okokból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bólint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agy vallási okokból. Olvastál már logologista iromány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vallottam, hogy n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n sem, és biztos vagyok benne, hogy Rho sem. Idõ kell a kutatáshoz, nem gondolod?</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tkedõn vállat vontam, és megborzong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hiszem, hogy tetszeni fog, amit találu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tovább fecsegett.</w:t>
      </w:r>
    </w:p>
    <w:p>
      <w:pPr>
        <w:pStyle w:val="Normal"/>
        <w:bidi w:val="0"/>
        <w:spacing w:before="0" w:after="240"/>
        <w:ind w:firstLine="284"/>
        <w:jc w:val="both"/>
        <w:rPr/>
      </w:pPr>
      <w:r>
        <w:rPr>
          <w:b w:val="false"/>
          <w:bCs w:val="false"/>
          <w:i w:val="false"/>
          <w:iCs w:val="false"/>
          <w:caps w:val="false"/>
          <w:smallCaps w:val="false"/>
          <w:strike w:val="false"/>
          <w:dstrike w:val="false"/>
          <w:outline w:val="false"/>
          <w:vanish w:val="false"/>
          <w:sz w:val="24"/>
          <w:szCs w:val="24"/>
        </w:rPr>
        <w:t xml:space="preserve">- Elõítélet, Micko. Tiszta elõítélet. Emlékezz az </w:t>
      </w:r>
      <w:r>
        <w:rPr>
          <w:b w:val="false"/>
          <w:bCs w:val="false"/>
          <w:i/>
          <w:iCs w:val="false"/>
          <w:caps w:val="false"/>
          <w:smallCaps w:val="false"/>
          <w:strike w:val="false"/>
          <w:dstrike w:val="false"/>
          <w:outline w:val="false"/>
          <w:vanish w:val="false"/>
          <w:sz w:val="24"/>
          <w:szCs w:val="24"/>
        </w:rPr>
        <w:t>én</w:t>
      </w:r>
      <w:r>
        <w:rPr>
          <w:b w:val="false"/>
          <w:bCs w:val="false"/>
          <w:i w:val="false"/>
          <w:iCs w:val="false"/>
          <w:caps w:val="false"/>
          <w:smallCaps w:val="false"/>
          <w:strike w:val="false"/>
          <w:dstrike w:val="false"/>
          <w:outline w:val="false"/>
          <w:vanish w:val="false"/>
          <w:sz w:val="24"/>
          <w:szCs w:val="24"/>
        </w:rPr>
        <w:t xml:space="preserve"> származásomra! Lehet, hogy egy Task-Feldernek semmi köze sem lehet a mi dolgainkhoz.</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õítélet vádja felidegesített. Úgy döntöttem, témát váltok, és kielégítem kíváncsiságomat. Korábban már megmutatta nekem a KL-t, de a bemutatását szándékosan került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eszélhetnék vel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ivel? - kérdezte William, azután követve a tekintetemet maga mögé pillantott. - Miért ne? Eddig is hallott minket. KL, szeretném bemutatni a barátomat és kollégámat, Mickey Sandova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Örülök, hogy találkoztunk - mondta a KL semleges hangján. Felvont szemöldökkel Williamre néztem. Elég normális, szobatiszta, majdnem teljesen domesztikált. Észrevette enyhén csalódott arckifejezésem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e tudnád nekem írni Mickeyt? - kérdezte William kihívó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lakra, termetre nem tér el öntõl - mondta a gondolkodó.</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s mi van a bõvítményeiv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ok másmilyenek. Állapotuk szabad és dinamikus. Kapcsolatuk önnel nem elsõdleges. Kíván kontrol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gyõzelmesen mosolyg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KL. Õ nem eszköz. Õ ugyanolyan, mint é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Ön is eszkö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gaz, de csak az egyszerûség kedvéért - monda Willi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t hiszi, hogy a labor része vagy? - kérdezt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Így könnyebb vele szót érteni - nyugtatott meg Willi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eltehetnék még egy kérdés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Állok rendelkezésedr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L, ki itt a fõnö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a fõnökségen a vezetés összpontosulását érti, akkor itt nincs fõnök. Fõnök majd akkor kell, ha az eszközök integrálása befejezõdi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agyis, ha eredményre jutunk -magyarázta William -, akkor lesz góré, akinek a kezében a vezetés összpontosul; és az maga a sikeres eredmény les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Úgy érted, a KL azt hiszi, hogy ha eléred az abszolút nullát, akkor az lesz a fõnö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alami ilyesmi - vigyorgott William. - Köszönöm K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zívesen - válaszolt a K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 olyan gyorsan - mondtam. - Van még egy kérdés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széttárta a karjait: állt a rendelkezésemr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t gondolsz, mi fog történni, ha a cellák az üregben elérik az abszolút null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olmács egy percig hallgatott, majd kissé eltérõ hangon azt mond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nnek a tolmácsnak problémái támadtak a gondolkodó szavainak lefordításával. Kívánja a szöveget poszt-boole-i matematikai szimbólumokkal, közvetlen retinaprojekcióval, vagy az egészet vigyük át a személyi adattárolóra; esetleg az angol interpretációt kér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t a kérdést természetesen már feltette - mondta William. - Az egész matek megvan már különféle verziókban, számos különféle lehetõségre adaptálv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n az angol interpretációt kérem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esetben figyelmeztetnem kell, hogy az anyag óráról órára jelentõsen változik - mondta a tolmács. - Ez azt jelenti, hogy a KL-en belül az elméletek hullámszerû ingadozása léphet fel. Más szavakkal: még nem alakult ki adekvát predikció, és nem is lehetséges ilyesmi. Ez a KL számos angol nyelvû változatot prezentál, de jelzi azt is, hogy egyik sem alkalmas a teljes megértéshez, emberi agy számára semmiképpen. Óhajtja a valószínûleg félrevezetõ változatok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óbáljuk ki! - mondtam, és enyhe neheztelést éreztem. William a kézi vezérlõnél ült, hagyta, hogy ezt a játszmát én játsszam l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KL posztulátuma szerint, ha számottevõ anyagmennyiségnél elérjük az abszolút nullát, új anyagállapot fog létrejönni. Mert összefüggés van a téridõbeli anyagmozgás és az anyagon belüli egyéb erõterekben végbemenõ mozgás között, kivált az atommagon belül. Ezen az elven mûködnek a konfúziós szivattyúk. Ez az új anyagállapot stabillá válhat, és igen nagy mennyiségû energia szükséges a termodinamikai állapotba való visszaállításhoz. Igen kicsi a valószínûsége annak, hogy az új állapot kvantumerõkkel kifejezhetõ, s hogy a szomszédos atomokban is ugyanezt az állapotot hozza létr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re pillantot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gen kicsi a valószínûsége - mondta. - És én tiltakoztam ellene. A rézatomok a Penning-csapdában izolálva semmivel nem lépnek reakciób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érem, folytassa! - mondtam a tolmácsna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ás lehetõségek feltárhatnak eddig ismeretlen kapcsolatot maga a téridõ és az anyag termodinamikai mozgása között. Ha a mintában megszûnik a termodinamizmus, megváltozhat a minta körüli téridõ. Ez érintheti a kvantumfizika területét is. Az atomi állapot ilyetén korlátozása virtuális részecsketevékenységet indukálhat, és felerõsíthet más kvantumeffektusokat is, beleértve a részecskék és nonkommunikánsok között normális módon továbbított információkvantumok felszabadulását i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a jó - mondtam megsemmisülten. - William, szükségem volna egy tolmácsra a tolmácsodho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matematikai interpretáció szerint - mondta William örömtõl vagy büszkeségtõl csillogó szemmel, mindenesetre szomorúnak nem volt nevezhetõ - a téridõ egyfajta kristályosodása megy végb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ogy?</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téridõ természetes állapota amorf, amennyiben alkalmazhatjuk rá az anyag számára fenntartott terminust. A kristályos tér igen érdekes birodalom lehet. Az egyébként csak részecskék közt lehetséges, kvantumállapotra és pozícióra vonatkozó információ-átvitel - az úgynevezett kizárólagos csatornán keresztül - felszabadul. Még az idõben visszafelé való terjedése is elképzelhetõ.</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nem hangzik túl jól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csak helyi jelenség - mondta William. - Izgalmas lehet tanulmányozni. Fogd úgy fel, hogy az ûrbõl, a mostani, erõsen korlátozott közvetítõ közegbõl információs szupravezetõt csináls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s ez lehetséges?</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 mondta William. - Amennyit eddig megértettem a KL elõrejelzésébõl, abból ez nem derült ki világosan.</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Jégverem Állomás és a hozzátartozó szállás mintegy harmincöt hektárt foglalt el, és kilencven családtagnak adott munkát. Ez meglehetõsen nagy terület egy elszigetelt kutatócsoport számára, de a régi szokásoktól nehéz megszabadulni - a Holdon minden nagy és kis állomás természetes és politikai vészhelyzet esetén autonóm közösségnek számít. Az állomások sokkal távolabb helyezkednek el egymástól, mintsem ezt a szabályt komolyan vehetnék. Azonkívül mindegyik állomásnak független társadalmi egységként kell mûködnie, akár egy földi falunak. A hozzánk legközelebb esõ nagyobb állomás Port Yin. Siklóval hat órányira van tõlü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zenkét teenager korú, családon belüli, lehetséges barátnõt számoltam össze. Ebbõl kettõ a Jégverem Állomáson lakott. Az egyikkel ritkán találkoztam, de a másik, Lucinda Bergman-Sandoval szeretõ barátnõm volt tizenhat éves kora óta. Lucinda azon a farmon dolgozott, amelyiken az állomás élelmiszereit állítják elõ. Havonta egyszer, ha találkoztunk. A szemem azonnal kiszúrta, mint minden házasulandó korba kerülõ nõszemélyt. Találkozásaink kellemesek voltak, s ma estére megbeszéltünk egy laza társalgással kísért vacsor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sem foglalkoztam azzal, hogy egy nõ hogyan néz ki. Úgy értem, a különleges szépség sosem ragadott meg, talán mert én magam sem voltam egy csillogó platina ékszer. A Sandoval család már rég elfogadott normának tartotta a születés elõtti és születés utáni átalakulást. Akárcsak a legtöbb lunáris família, a Sandoval JT fiai és lányai között sem igen akadt olyan, akire nem volt kellemes ránézni. Lucindát a családja normális születéssel ajándékozta meg, õ maga pedig csupán enyhe átalakítást kért tizenhét évesen. Fekete hajú, kávébarna bõrû, bíborszemû, karcsú, magas lány volt, hosszú nyakú és kellemes, kerek arcú. Mint a legtöbb lunáris kölyök, õ is biokémikus volt - gyorsan tudott alkalmazkodni a Föld és más nagy gravitációjú bolygók klímájáho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ávézóban találkoztunk, ahonnan át lehetett látni az egész hat hektáros farmot. Asztalunkat vastag erõtérablak választotta el a kinti vákuumtól: a helyiségben egy rézrúd forgott lassan körbe, hogy megnyugtassa ösztöneinket: nem fogunk kizuhanni a regolit felszínre, vagy belezuhanni az alattunk tátongó polykõ csarnokb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cinda csendes lány volt, eszes és rokonszenves. Egy ideig a rokonságáról beszélgettünk. Õ éppen egy házassági ajánlatot fontolgatott, amit egy Hakim nevû Nerst mérnök tett neki. Ettõl még maradtak reményeim, de sokat kell még kevern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akim fel akarja venni a másodnevet - mondta. - Igen nagylelkû ember.</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Gyereket akar?</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át persze. Azt mondta, ha túl finnyás lennék, ex-utero is csinálhatjuk - mosolygott Lucind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olyan erõszakosan hangzik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Ó, nem az. Csak... nagylelkû. Azt hiszem,  tényleg szerelmes belé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lõnyö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Önelégülten elmosolyod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ok elõnyöm származna belõle. Az õ csoportja ellenõrzi Nersték Hármakkal kötött szerzõdései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rst adott nekünk egy kis munkát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ondjál róla valamit! - kérte szelíd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alószínûleg nem fogok. Még át sem gondol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komolyan hangzi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t hiszem, az is. A tanács elnöke le akar állítani valamit, amibe a nõvérem most vágott bel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cinda felvonta a szemöldöké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alóban? És milyen alapo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tudom biztosan. Az elnök egy Task-Felder...</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ogy?</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gy logologis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mm. Hmm. Úgy? Nekik is be kell tartaniuk a játékszabályok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át persze. Én nem vádolok senkit... de te mit tudsz a logologistákró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cinda egy percig gondolkod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emény szerzõdõ felek. Daood - Hakim bátyja - intézi a Fra Mauro Állomással kötendõ szerzõdésüket. Az egy Task-Felder állomá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udom. A múlt hónapban meghívtak oda egy táncos összejövetelr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lmenté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ok volt a munkám - ráztam meg a fej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aood azt mondja, már nyolc hete sürgetik a Nerst tervezõket, mert három munkával is el vannak maradva. A szerzõdéssel lehet valami baj. Task-Felder minden apróságba beleköt. Az építésvezetõknek nem lehet egy önálló gondolatuk. Daoodot ez hidegen hagyj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 magunk is aggódunk néhány Nerst-alkalmazott miatt - mondtam. - Tavaly õk végezték a hûtõk javítását és a radiátorok bõvítésé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akim említette, hogy... Daood szerint a Task-Felderekhez képest mi szentek vagyu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Jó tudni, hogy egy testvérvállalkozásunk ilyen jó véleménnyel van rólu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percig eltûnõdött. Egy arbeiter szervizkocsin betolta a vacsoránk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 Io-ügyrõl én is hallottam. Alig hittem el. Thierry munkái közül olvastad valamelyiket? - kérdezte Lucinda. - Kölyökkorunkban nagyon népszerûek volta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n kihagytam õket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 D. Thierry a Földön született, és filmproducer volt, aki filozófusnak adta ki magát. Úgy viselkedett, mint egy guru. Õ alapította meg a kronopszichológia tudományát, amit késõbb logológiává fejlesztett.</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Legalább háromszáz könyvet, meg LitVidet írt. Én kettõt olvastam, a </w:t>
      </w:r>
      <w:r>
        <w:rPr>
          <w:b w:val="false"/>
          <w:bCs w:val="false"/>
          <w:i w:val="false"/>
          <w:iCs w:val="false"/>
          <w:caps w:val="false"/>
          <w:smallCaps w:val="false"/>
          <w:strike w:val="false"/>
          <w:dstrike w:val="false"/>
          <w:outline w:val="false"/>
          <w:vanish w:val="false"/>
          <w:position w:val="-12"/>
          <w:sz w:val="24"/>
          <w:szCs w:val="24"/>
        </w:rPr>
        <w:t>"</w:t>
      </w:r>
      <w:r>
        <w:rPr>
          <w:b w:val="false"/>
          <w:bCs w:val="false"/>
          <w:i/>
          <w:iCs w:val="false"/>
          <w:caps w:val="false"/>
          <w:smallCaps w:val="false"/>
          <w:strike w:val="false"/>
          <w:dstrike w:val="false"/>
          <w:outline w:val="false"/>
          <w:vanish w:val="false"/>
          <w:sz w:val="24"/>
          <w:szCs w:val="24"/>
        </w:rPr>
        <w:t>Kóbor szellem</w:t>
      </w:r>
      <w:r>
        <w:rPr>
          <w:b w:val="false"/>
          <w:bCs w:val="false"/>
          <w:i w:val="false"/>
          <w:iCs w:val="false"/>
          <w:caps w:val="false"/>
          <w:smallCaps w:val="false"/>
          <w:strike w:val="false"/>
          <w:dstrike w:val="false"/>
          <w:outline w:val="false"/>
          <w:vanish w:val="false"/>
          <w:sz w:val="24"/>
          <w:szCs w:val="24"/>
        </w:rPr>
        <w:t xml:space="preserve">"-et, meg az </w:t>
      </w:r>
      <w:r>
        <w:rPr>
          <w:b w:val="false"/>
          <w:bCs w:val="false"/>
          <w:i w:val="false"/>
          <w:iCs w:val="false"/>
          <w:caps w:val="false"/>
          <w:smallCaps w:val="false"/>
          <w:strike w:val="false"/>
          <w:dstrike w:val="false"/>
          <w:outline w:val="false"/>
          <w:vanish w:val="false"/>
          <w:position w:val="-12"/>
          <w:sz w:val="24"/>
          <w:szCs w:val="24"/>
        </w:rPr>
        <w:t>"</w:t>
      </w:r>
      <w:r>
        <w:rPr>
          <w:b w:val="false"/>
          <w:bCs w:val="false"/>
          <w:i/>
          <w:iCs w:val="false"/>
          <w:caps w:val="false"/>
          <w:smallCaps w:val="false"/>
          <w:strike w:val="false"/>
          <w:dstrike w:val="false"/>
          <w:outline w:val="false"/>
          <w:vanish w:val="false"/>
          <w:sz w:val="24"/>
          <w:szCs w:val="24"/>
        </w:rPr>
        <w:t>Amerre a lélek tart</w:t>
      </w:r>
      <w:r>
        <w:rPr>
          <w:b w:val="false"/>
          <w:bCs w:val="false"/>
          <w:i w:val="false"/>
          <w:iCs w:val="false"/>
          <w:caps w:val="false"/>
          <w:smallCaps w:val="false"/>
          <w:strike w:val="false"/>
          <w:dstrike w:val="false"/>
          <w:outline w:val="false"/>
          <w:vanish w:val="false"/>
          <w:sz w:val="24"/>
          <w:szCs w:val="24"/>
        </w:rPr>
        <w:t>"-ot. Igen különös könyvek ezek. Az álmainktól a vécéhasználat gyakorlatáig mindent szabályokba akar foglal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nevett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kor olvastad õk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cinda vállat von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ok LitVidet láttam már. Ott voltak a könyvtárban. Lehívtam õket, kifizettem a díjat - ami fele annyi volt, mint amennyibe egy új LitVid került. Rengeteg videoanyag van ott. A Föld szikrázó tavai és folyói... képek Thierry napenergiával hajtott jachtjáról, amint körbehajózza a világot. Ilyesféle dolgok. Aki a Holdon született, annak az ilyesmi igen vonzó.</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aláltál valamit, ami az Ión történetekre vonatkozi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mlékszem, Thierry mondott valamit arról, hogy az emberek egymással hadban álló istenek ivadékai. Már a Nap születése elõtt is éltek. Azt mondja, mélyen bennünk megvannak ezeknek az isteneknek a tulajdonsága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t meg fogom venni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megmaradt istenek a Hellmoon kénbörtönébe vannak zárva, és csak arra várnak, hogy kiszabadítsuk õket, és egyesüljünk velük. Valami ilyesmi. - Megrázta a fejé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örténet többi részét ismertem: rajta van az újkori történelemmel foglalkozó file-okon, amiket szabad idõmben tanulmányozni szoktam. 2090-ben a logologisták a Hármaktól ezer évre lízingelték az Iót, a Jupiter durva, haszontalan holdját, amit összesen kétszer keresett fel humán felderítõ. Az új tulajdonos 2100-ban emberi települést hozott létre az Ión. Egy Pelean-osztályú kéntó kialakulásakor az egész állomás az összes lakójával együtt megsemmisült. Hetvenöt lojális logologista veszett oda. Sosem kerültek elõ, most is ott vannak fekete kénbe ágyazv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ogologisták sosem keresték elveszett isteneik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borzong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tudom, mit kereshettek ott. Ez érdeke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ísérteties - mondta Lucinda. - Amikor rájöttem, hogy azt hiszi, õ az isten, õ írja a történelmet, abbahagytam az olvasását. De a hívei is azt hiszik, hogy gyakorlatilag õ az ist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ényle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árgyaltál velük, és nem tudod, mit hiszne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iányosságaim legendaszámba mennek - mondtam feltartva a kezemet. - És miféle ist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t mondják, nem halt meg, és hogy tökéletes egészségnek örvend. Csak hátrahagyta a testét, mint valami porhüvelyt. Most úgy hiszik, hogy spirituális üzenetek útján - generációnként más-más elvek szerint - tanácsokkal látja el a logologistákat. Azt mondják, hûvös nyugalomba ringatja õket. Vagy micsodába. Szóval nem tetszik nekik, amit Rho csiná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n nem mondtam semmit. Rho tartotta a sajtókonferenci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 az elnök tud ról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udnia kel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öszönöm, hogy bízol bennem, Micko. - Halványan elmosolyodott, jelezve, hogy csak ugrat. Mégis kényelmetlenül éreztem mag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ondhatom, egyiküket sem kedvelem - vallottam be. - Nagyon megnehezítik a dolgokat.</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kkor miért nem foglalkozol csak házi munkával?</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él mélyebbre ástam bele magam a logológiába, annál inkább elbûvölt a dolog. És visszataszított - a bûvölet csak a végén jött. Itt ez a krédó egy összefüggõ filozófiával: egy olyan rendszer, amiben nincs észlelhetõ metafizika. Itt ez a felfedezett igazságnak maszkírozott, nyílt õszinteséggel tálalt, gyerekes hipotézis. És az egész egy nagyszerû, feltételezett intuíción alapszik, ami annyira vakmerõ - és nyilvánvalóan nevetséges -, hogy az már tényleg elbûvölõ.</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 D. Thierry azt a mindenkiben mélyen lappangó óhajt lovagolta meg, hogy részese kíván lenni a Nagy Esemény megtörtének. E tekintetben alig különbözött a többi prófétától és messiástól; az igazi különbség abban rejlik, hogy Thierryrõl sok mindent tudunk, és hogy milyen nevetséges az, amikor ember kegyeskedik nagy igazságokat felfed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erry ifjúkorában színész volt. Apró szerepeket játszott rossz tucatfilmekben, jobb esetben két jelenetben is felbukkant. Nevét a filmbuzikon kívül mások nem nagyon ismerték. Idõvel rájött, hogy jó szervezõ, és nekiállt filmeket csinálni, még rendezett is, a filmjei nem annyira rosszak, mint amilyen csicsásak voltak. Hamar feledésbe merültek.</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Az 1980-as évek végére jó kis reputációra tett szert mint egy sor bizarr és rejtélyes film rendezõje, filmjeinek különleges zamata, félig õrült, félig ironikus felhangja hûséges követõkre lelt. Órákat kezdett adni kollégiumokban és egyetemeken. New Yorkban egyszer állítólag azt mondta egy színiírónak, hogy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A mozi csak halovány árnyék. A vallás felé kell fordulnu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fordult is. Nem volt egy tanulatlan ember, csatlakozott egy csapat pszichológushoz, mégpedig azzal a határozott céllal, hogy a freudi tanok utolsó morzsáit is széttapossa. És ugyanezt akarta tenni a pszichológia többi ágával is. Elsõ felesége pszichoterapeuta volt, s a válás emlékezetesen nehéznek bizonyult mindkettejük számára.</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Azután negyvenhárom éves korában elérkezett számára a megvilágosodás éjszakája. Kaliforniában, Newport közelében a parton üldögélt, amikor - állítása szerint - megjelent elõtte egy hatalmas alak. Magas volt, mint egy felhõkarcoló, és egy öklömnyi kõkristályt adott neki. Az alak külsõre nõ volt, de férfierõ lakozott benne. Azt mondta: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Nincs sok idõm. Túl régen haltam meg ahhoz, hogy itt álljak, és társalogjak veled. Ez a kristály majd elmondja az egész történetet."</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Thierry úgy vélte, hogy a hatalmas figura </w:t>
      </w:r>
      <w:r>
        <w:rPr>
          <w:b w:val="false"/>
          <w:bCs w:val="false"/>
          <w:i/>
          <w:iCs w:val="false"/>
          <w:caps w:val="false"/>
          <w:smallCaps w:val="false"/>
          <w:strike w:val="false"/>
          <w:dstrike w:val="false"/>
          <w:outline w:val="false"/>
          <w:vanish w:val="false"/>
          <w:sz w:val="24"/>
          <w:szCs w:val="24"/>
        </w:rPr>
        <w:t>hologram</w:t>
      </w:r>
      <w:r>
        <w:rPr>
          <w:b w:val="false"/>
          <w:bCs w:val="false"/>
          <w:i w:val="false"/>
          <w:iCs w:val="false"/>
          <w:caps w:val="false"/>
          <w:smallCaps w:val="false"/>
          <w:strike w:val="false"/>
          <w:dstrike w:val="false"/>
          <w:outline w:val="false"/>
          <w:vanish w:val="false"/>
          <w:sz w:val="24"/>
          <w:szCs w:val="24"/>
        </w:rPr>
        <w:t xml:space="preserve"> volt - ami elég primitív technológia egy isten számára, aki éppen manifesztálni akarja önmagát, de akkoriban Thierry képzelete még földhözragadt volt, és a hallgatóságot, meg a naiv tudósokat az 1990-es évek zsargonjával és fogalmaival bûvölte el.</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Belebámult a kristályba, és egy sor titokzatos könyvben írta le, amit látott. Ezeket nem publikálta életében, csak egy kivonatot készített belõlük nyilvános terjesztésre. A kivonatnak az volt a címe, hogy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A régi és az új emberi faj", és a kronopszichológia kozmikus tudományát írta l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egtermett hologram az utolsó Igazi Humán volt, a kristály, amit átadott, segített Thierrynek feltárni a lelki erejét.</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A könyvet személyesen adta ki és vezette be. Az elsõ évben tízezer példány fogyott belõle, a következõben ötszázezer. A késõbbi kiadások megváltoztatták a nevet és a kozmikus tudomány tanait: logológia lett belõle, aminek utolsó szótagjai a </w:t>
      </w:r>
      <w:r>
        <w:rPr>
          <w:b w:val="false"/>
          <w:bCs w:val="false"/>
          <w:i/>
          <w:iCs w:val="false"/>
          <w:caps w:val="false"/>
          <w:smallCaps w:val="false"/>
          <w:strike w:val="false"/>
          <w:dstrike w:val="false"/>
          <w:outline w:val="false"/>
          <w:vanish w:val="false"/>
          <w:sz w:val="24"/>
          <w:szCs w:val="24"/>
        </w:rPr>
        <w:t>pszichológia</w:t>
      </w:r>
      <w:r>
        <w:rPr>
          <w:b w:val="false"/>
          <w:bCs w:val="false"/>
          <w:i w:val="false"/>
          <w:iCs w:val="false"/>
          <w:caps w:val="false"/>
          <w:smallCaps w:val="false"/>
          <w:strike w:val="false"/>
          <w:dstrike w:val="false"/>
          <w:outline w:val="false"/>
          <w:vanish w:val="false"/>
          <w:sz w:val="24"/>
          <w:szCs w:val="24"/>
        </w:rPr>
        <w:t xml:space="preserve"> szóból származnak.</w:t>
      </w:r>
    </w:p>
    <w:p>
      <w:pPr>
        <w:pStyle w:val="Normal"/>
        <w:bidi w:val="0"/>
        <w:ind w:firstLine="284"/>
        <w:jc w:val="both"/>
        <w:rPr/>
      </w:pPr>
      <w:r>
        <w:rPr>
          <w:b w:val="false"/>
          <w:bCs w:val="false"/>
          <w:i/>
          <w:iCs w:val="false"/>
          <w:caps w:val="false"/>
          <w:smallCaps w:val="false"/>
          <w:strike w:val="false"/>
          <w:dstrike w:val="false"/>
          <w:outline w:val="false"/>
          <w:vanish w:val="false"/>
          <w:sz w:val="24"/>
          <w:szCs w:val="24"/>
        </w:rPr>
        <w:t>A régi és az új emberi faj</w:t>
      </w:r>
      <w:r>
        <w:rPr>
          <w:b w:val="false"/>
          <w:bCs w:val="false"/>
          <w:i w:val="false"/>
          <w:iCs w:val="false"/>
          <w:caps w:val="false"/>
          <w:smallCaps w:val="false"/>
          <w:strike w:val="false"/>
          <w:dstrike w:val="false"/>
          <w:outline w:val="false"/>
          <w:vanish w:val="false"/>
          <w:sz w:val="24"/>
          <w:szCs w:val="24"/>
        </w:rPr>
        <w:t xml:space="preserve"> hamarosan nem csak papíron, de infokockán, LitViden és videón, meg további öt interaktív médiumon volt hozzáférhetõ.</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mináriumaival elõször csak néhány tanítványt térített meg, azután már tömegekre erõszakolta rá a hiedelmet, miszerint az emberiség egykor isteni hatalommal rendelkezett, ma pedig õsi láncok béklyóiban senyved, amik apróvá, ostobává és a testtõl függõvé teszik. Thierry azt mondja, minden ember képes önmagát szabadon szárnyaló szellemé transzformálni. A kristály megmondta neki, hogyan kell ezeket a láncokat egy sor mentális gyakorlat segítségével lerázni, és hogyan lehet felismerni, hogy az emberiség õsi ellenségei - egy kivétellel, akit Shaytanának neveznek - mind halottak, vagy erõtlenek ahhoz, hogy megállítsák önfelszabadításunkat. A személyi felszabadítás csupán koncentrációt, tanulást és fegyelmet igényel - és életfogytig tartó tagságot a Logologisták Egyházába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aytana egy loki és egy satnya sátán keveréke volt, túl gyenge ahhoz, hogy megsemmisítsen bennünket, vagy hogy megállítsa az erõs individuumokat láncaik lerázásában, de elég ravasz és ellenálló ahhoz, hogy meggyõzze az emberiség nagyobb részét arról, hogy a halál a sorsunk, és a gyengeség a végzetü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kik ellenkeztek Thierryvel, azokat Shaytana szedte rá, vagy a zsoldosai közül valaki (mint Freud, Jung, Adler, meg az összes többi pszichiáter és pszichológus). Shaytana sokakat félrevezetett, többek között elnököket, papokat és prófétákat i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7-ben Thierry megpróbálta megvásárolni a Csendes-óceán egyik déli szigetét, hogy azon létrehozza a Láncaikat Vesztettek Közösségét. De a szigetlakók nemet mondtak, így alakuló kolóniáját Idahoba kellett költöztetnie, ahol építeni kezdte saját, Ouranos nevû városát, amit az emberi tudat õsapjáról nevezett el. Ouranos Idaho fõ politikai centrumává vált; Thierry volt a felelõs azért, hogy az állam 2012-ben két szekcióra vált szét. Az északiak Zöld-Idahonak nevezték a sajátjuk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kat írt, és olykor még filmezett i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sõbbi könyvei a logologisták életének a születés elõtti állapottól a temetési szertartásig minden aspektusára kiterjedtek. LitVid kazettáin olyan témákhoz nyúlt, mint a gazdaság és a politika. Lassan remetévé vált; 2031-ben, két évvel a halála elõtt a szeretõjén és három személyi titkárán kívül mást már nem engedett közel magához.</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Thierry kijelentette, hogy az õ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 xml:space="preserve">megszabadítása" után eljön a válság ideje, és hogy egy évszázadon belül vissza fog térni, immár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 xml:space="preserve">a test béklyóitól megszabadultan", hogy a Logológia Egyházát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 xml:space="preserve">a Föld nemzeteinek fölébe" rendelje.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Ellenségeinket kifüstöljük - ígérte -, s a hûségesekre a szellemi extázis eónjai várnak majd."</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álakor százhetvenöt kilót nyomott, és csak egy félig tolószék, félig robot kalodában tudott mozog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ajtó több százezer tanítványt emlegetett Ouranosban és szerte a világon, és a halálát önkéntes megváltásnak nevezt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lke egyesült azéval az emberével, akivel galaktikus útját megkezdvén Kalifornia partjainál elõször összeakad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mélyi fizikusa - egyik hûséges tanítványa - azt állította, hogy a testével ellentétben tökéletes egészségnek örvend, és hogy a teste belül átalakult, hogy tárolni tudja az irdatlan energiát, amire szellemi utazásának elsõ éveiben szüksége les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erryt magát a Felemelkedett Mesternek nevezték. Állítólag hetente jelentéseket küldött a kalandjairól a szeretõjének. A hölgy igen magas kort ért meg, lemondott a megfiatalodásról, ezzel szemben alaposan elhízott, és az a hír járta, hogy zarándoklata során találkozott egykori szeretõjével, és csatlakozott hozzá.</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évvel a halála után Thierry egyik titkárát Zöld-Idahoban letartóztatták gyermekpornográfia miatt. Arra nem volt bizonyíték, hogy Thierry is részt vett-e ilyen akcióban, de a kirobbanó botrány így is majdnem tönkretette a Logológia Egyház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gyház figyelemre méltó gyorsasággal állt talpra, amikor meghirdette fiatal LitVid színészeket támogató programját. A programot arra használta fel, hogy a politikusokkal és a közvéleménnyel elfogadtassa a logológiát. A múlt gyorsan feledésbe merült, és az új igazgatók - névtelen, viszonylag jellegtelen, de tehetséges emberek - befejezték a munkát, amit Thierry elkezdett. A logológiát legitim alternatív vallássá tették mindazok számára, akik továbbra is az ilyesfajta vigaszt keresték.</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Az egyház jól prosperált, és Puerto Ricoban is megkezdte tevékenységét. A logologisták 2046-ban ingyenkórházat, meg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pszichiátriai" tréningközpontot alapítottak a szigeten. Ez négy évvel azelõtt volt, hogy Puerto Rico az ötvenedik állam lett. A szigetet hamarosan a hatvan százaléknyi többséget képviselõ logologisták ellenõrizték. Ez volt a Földön a legnagyobb koncentrációjú vallás. Még az Egyesült Államok Kongresszusában is logologista képviselte a Puerto Rico-iak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öbbi többé-kevésbé jól ismert, beleértve az Io megvásárlását, és az expedíció tragédiáját.</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re végeztem a tekintélyes mennyiségû anyag átolvasásával, teljesen kimerültem, és teljesen hitetlenül álltam. Úgy éreztem, egyfajta felsõbb perspektívából ismertem meg az emberi természetet - mint olyasvalaki, aki nem logologista, akit nem fertõztek meg Thierry téveszméi és fantazmagóriái.</w:t>
      </w:r>
    </w:p>
    <w:p>
      <w:pPr>
        <w:pStyle w:val="Normal"/>
        <w:bidi w:val="0"/>
        <w:spacing w:before="0" w:after="240"/>
        <w:ind w:firstLine="284"/>
        <w:jc w:val="both"/>
        <w:rPr/>
      </w:pPr>
      <w:r>
        <w:rPr>
          <w:b w:val="false"/>
          <w:bCs w:val="false"/>
          <w:i w:val="false"/>
          <w:iCs w:val="false"/>
          <w:caps w:val="false"/>
          <w:smallCaps w:val="false"/>
          <w:strike w:val="false"/>
          <w:dstrike w:val="false"/>
          <w:outline w:val="false"/>
          <w:vanish w:val="false"/>
          <w:sz w:val="24"/>
          <w:szCs w:val="24"/>
        </w:rPr>
        <w:t xml:space="preserve">Aznap éjjel azt álmodtam, hogy Egyiptomban sétálgatok, egy öntözõcsatorna partján. A hajnal keleten már kékre varázsolta az eget, de odafent még világítottak a csillagok. A csatorna vize az éjjel befagyott, s ez örömmel töltött el; a víz egymásra torlódott üvegtiszta jégkockák alatt rohant. Azután a jégkockák, mintha élnének, tökéletesen sima lappá rendezõdtek át. </w:t>
      </w:r>
      <w:r>
        <w:rPr>
          <w:b w:val="false"/>
          <w:bCs w:val="false"/>
          <w:i/>
          <w:iCs w:val="false"/>
          <w:caps w:val="false"/>
          <w:smallCaps w:val="false"/>
          <w:strike w:val="false"/>
          <w:dstrike w:val="false"/>
          <w:outline w:val="false"/>
          <w:vanish w:val="false"/>
          <w:sz w:val="24"/>
          <w:szCs w:val="24"/>
        </w:rPr>
        <w:t>Rend. A fáraó elégedett lesz</w:t>
      </w:r>
      <w:r>
        <w:rPr>
          <w:b w:val="false"/>
          <w:bCs w:val="false"/>
          <w:i w:val="false"/>
          <w:iCs w:val="false"/>
          <w:caps w:val="false"/>
          <w:smallCaps w:val="false"/>
          <w:strike w:val="false"/>
          <w:dstrike w:val="false"/>
          <w:outline w:val="false"/>
          <w:vanish w:val="false"/>
          <w:sz w:val="24"/>
          <w:szCs w:val="24"/>
        </w:rPr>
        <w:t xml:space="preserve"> - gondoltam. De amikor a csatorna mélyére tekintettem, a kockák közé szorult, mozgásképtelen halakat láttam. Kopoltyúik õrült tempóban rezegtek, és én rájöttem, hogy ez az én bûnöm. Felpillantottam a csillagokra, mintha õket hibáztatnám, de azok nem vállalták a felelõsséget; azután a csatorna partjára pillantva a nádasban megláttam a kettõs réztóruszt, amint hangtalanul szívja a levegõt. Valamennyi nyugalomban lévõ izmom összerándult, és felébredt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r nyolcszáz óra volt, és a személyi hívóm udvariasan hunyorgott. Válaszoltam: két üzenet is várt, az egyik Rhótól, három órával azelõtt hagyta, egy pedig Thomas Sandoval-Rice-tól, az egy órával Rhóé után érkezett.</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Rho üzenete szóbeli volt és rövid: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Mickey, a direktor még ma találkozni akar mindkettõnkkel Port Yinben. Tízezerkor szolgálati siklót küld értünk."</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A direktor üzenete terjedelmesebb volt, a titkára hagyta: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Mickey, Thomas Sandoval-Rice találkozni szeretne magával Port Yinben, mihelyt csak lehet. Szeretnénk, ha Rhosalind is eljönne." Az üzenetet a logológiáról szóló írott anyag és LitVid egészítette ki, a legtöbbjét már áttanulmányoz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rendeztem napi teendõimet, majd töröltem egy találkozót a család mérnökeiv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rá nem jellemzõ módon komor volt, amikor a Négyes Felszálló elõcsarnokában várakoztunk. Odakint lunáris éjszaka volt; a táj csodálatosan ragyogott a csillagfényben. A teleföld felettünk volt, ujjhegynyi kék foltként világított a tetõablak mögött. Az üvegfalon túl csak a néhány hektárnyi hamuszerû lunáris talajt láthattuk, meg egy halom földet, amit még évtizedekkel ezelõtt hordtak ki a Jégverembõ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Úgy érzem, mintha a porba dugták volna az orromat - mondta Rho. A szolgálati sikló láthatóvá vált a horizont felett. - Micsoda figyelmes bánásmód. A direktor ezelõtt sosem szentelt nekünk ekkora figyelm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próbáltam megnyugtat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ég sosem botlottál bele a dédnagyiba, meg a dédpapib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rázta a fejé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errõl van szó. Küldött egy halom anyagot a logológiáró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kem is. Elolvastad?</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ersz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s mit gondols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ura emberek, de nem tudom, mi közük lehet a tervezetünkhöz. Azt mondják a halál nem megszabadítás, hacsak nem megvilágosodással jár. Úgyhogy a fejek sokkal potenciálisabb megtértek lehetne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alán Thomas többet tud majd mondani - szóltam közb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iklóbusz - egy karcsú, világosvörös, drága nyomáskiegyenlítõkkel felszerelt, kései Lunar Rover - leszállt. Még sosem utaztam Sandoval-limuzinnal. A belseje igen vonzó volt; automata kontúrülések, éttermi egység, szinte sajnáltam, hogy már reggeliztem, és belekóstoltam Rho sonkás tojásába. És komplett kommunikációs egység is volt a fedélzeten. Ha akartuk volna, felhívhattuk volna a Földet, a Marsot vagy a Lunáris Szövetséghez tartozó bármelyik aszteroidát, még a Hármak szatellitjeit i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bbõl látszik, milyen messze van a Jégverem a Sandoval-fõvonaltól - mondtam, miközben Rho visszaküldte a tányérj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n nem bánom - mondta. - Mindenünk megvan, ami kel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illiam ezzel nem értene egy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Õ nem a luxusra hajt - mosolyodott el Rh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t Yin a Procellarium legfõbb interplanetáris kereskedõhelye és legnagyobb városa volt, az óceán összes városának fõvárosa. A Procellarium-óceán a Sandoval JT legnagyobb kiterjedésû telepeit tartalmazta, jóllehet a Föld felõli oldalon is a miénk volt még vagy húsz állomás, meg két kikötõhely. Mivel az állomás központja volt, Port Yint farmok vették körül; ezek táplálták a Hold Föld felõli részén az óceán nyugati és déli vidékeit. Egy-egy farmállomás akkora méretû, hogy szolgálhassa a pihenést is: a lunáris polgárok itt is élvezhetik az erdõk, mezõk nyugalmát.</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repültünk a farmkupolák áttetszõ teteje felett. Ezek mindegyike ezer hektárnyi területet fedett be a kikötõ délkeleti oldalánál. A megbeszélt idõpont elõtt értünk a Sandovalok magánkikötõjébe, így maradt idõnk arra, hogy vasúton és gyalog tegyük meg az utat Yin City tömegén át a Központi Kikötõbe.</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irektor titkára a rövid elõcsarnokon át egy kis személyi irodába vezetett, ami a Sandovalok szálláshelyének középpontjában helyezkedett el. Thomas Sandoval egy nett, szürke hajú férfi volt, vékony orrú és vastag ajkú. Középkorú lehetett, úgy hetvenöt éves. Hivatalos, fekete öltönyt viselt selyemövvel és borjúbõr papuccsal kiegészítve. Üdvözlésünkre felállt. Puritán helyiség volt az irodája, három szék és egy asztal állt benne. Ez a belsõ szentély volt, nem a Sandoval-kliensek és a JT-képviselõk számára fenntartott show-hivatali iroda. Rho enyhén reménykedõ pillantást vetett rám, amikor beléptünk; ez nem úgy néz ki, mintha le akarna hordani mink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Örülök, hogy megint láthatom mindkettejüket - mondta Thomas, miközben hellyel kínált. - Jól tartja magát, Mickey. Ugye, már három éve is megvan, hogy elfogadtuk a beosztását a Jégverem Állomáso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gen, uram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Rho bizalmatlan arcára pillantott, és megnyugtatólag elmosolyod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nem a fogtechnikusnál tett látogatás - mondta. - Rho, érzem, hogy vihar közeleg, és el szeretném mondani, miféle vihar lesz az, és hogy miért hajózunk bel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gen, uram - mondta Rho nyugodta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ckey?</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lolvastam az anyagot, uram. Mondhatom, meglepe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ndenki arról biztosított, hogy az egész mögött a Task-Felder JT áll. Nekem vannak barátaim a Nyugati Félteke Egyesült Államainak Szenátusában. Olyan barátaim, akik kapcsolatban állnak a Kalifornia Logológiával, az Anyaszentegyházzal, ha úgy tetszik. A Task-Felderek kevésbé függetlenek, mint amilyennek szeretnének feltûnni; ha a Kalifornia Logológia lehajtja õsz fejét, a Task-Felderek ugranak. Ön is tudja, hogy nincs olyan lunáris JT, amelyik a földi szervezetekhez hasonlóan mûködne, vagy akár magáévá tenné a vallásos elveket... Ezt mondja ki a Lunáris Többségek szerzõdése. A Hold Alkotmány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gen, uram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sakhogy a Task-Felderek kijátsszák vagy figyelmen kívül hagyják, mint a legtöbb megállapodást. És senki nem szól nekik emiatt, mert egyetlen JT sem szeretne hivatalosan konfliktusba kerülni egy másik teljes jogú JT-vel, különösen olyannal, amelyiknek földi kapcsolatai is vannak. Röviden: rossz üzlet volna ujjat húzni velük. Mi mindannyian megrögzött individualistának tartjuk magunkat, nekünk elsõ a család, második a Hold, és csak a harmadik helyen állnak a Hármak. És francba a Hármakkal, ha nyomás nehezedik ránk. Érthetõ?</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gen, uram - mondtam.</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Huszonkilenc éven át szolgáltam a Sandoval JT-t, mint fõszindikus. Ez idõ alatt láttam, hogyan növik ki magukat a Task-Felderek az idõsebb családok és a családcentrikus jogerõs többségek gyûlölete </w:t>
      </w:r>
      <w:r>
        <w:rPr>
          <w:b w:val="false"/>
          <w:bCs w:val="false"/>
          <w:i/>
          <w:iCs w:val="false"/>
          <w:caps w:val="false"/>
          <w:smallCaps w:val="false"/>
          <w:strike w:val="false"/>
          <w:dstrike w:val="false"/>
          <w:outline w:val="false"/>
          <w:vanish w:val="false"/>
          <w:sz w:val="24"/>
          <w:szCs w:val="24"/>
        </w:rPr>
        <w:t>ellenére</w:t>
      </w:r>
      <w:r>
        <w:rPr>
          <w:b w:val="false"/>
          <w:bCs w:val="false"/>
          <w:i w:val="false"/>
          <w:iCs w:val="false"/>
          <w:caps w:val="false"/>
          <w:smallCaps w:val="false"/>
          <w:strike w:val="false"/>
          <w:dstrike w:val="false"/>
          <w:outline w:val="false"/>
          <w:vanish w:val="false"/>
          <w:sz w:val="24"/>
          <w:szCs w:val="24"/>
        </w:rPr>
        <w:t>. Kemények, gyorsan tanulnak, és hatásos pénzügyi háttérrel rendelkeznek. Van bennük õszinteség és hajtóerõ, és ez zavarba ejtõ.</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t én is észrevettem, uram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Janis Grangerrel folytatott beszélgetése nem volt kellemetl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ur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alami miatt megharagudtak ránk, és a földi kapcsolataim szerint legszívesebben szökõárt és lavinát zúdítanának ránk. Sár, mocsok és szenny.</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értem, miért, uram - mondta Rh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n azt reméltem, önök talán fel tudnak világosítani. Önök is átvizsgálták a történetüket, meg a vallásukat... Nem találtak semmi érdekes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n biztosan nem - válaszolta Rh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mi lefagyasztott dédnagyink és dédpapink nem tett olyasmit, ami kellemetlen volt a számuk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mmit, amirõl ne tudná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ho, van néhány kétkulacsos barátunk a JT-knél, nem? Nerst és Cailetet hajlandóak voltak nekünk dolgozni, elfogadták a pénzünket, de a tanács elõtt nem állnának ki mellettünk. - Thomas savanyú képet vágott, és ujjával az arcát dörzsölgette. - Dédnagyin és dédpapin kívül van még valaki a listán, aki érdekes leh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lhoztam a feljegyzéseimet, köztük van a Csillagidõ által prezentált egyének listája is. De van egy kis bökkenõ, amivel eddig nem voltam tisztában - három azonosítatlan egyén. Már kértem is felvilágosítást a Csillagidõ New York-i Képviseletétõl, de még nem érkezett válas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gyeztette már a list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ogyan? - kérdezte Rh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gybevetette a listát a logológiai kapcsolatokkal és a történelmi vonatkozásokka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ckey?</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ur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szemrehányó pillantást vetett rám.</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Hadd tegyem meg akkor én most! - mondta. Elvette Rhótól a jegyzettáblát, és bedugta az asztali gondolkodójába. Most vettem csak észre, hogy az a zöld dobozka maga Ellen C volt, </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Sandoval-gondolkodó, a szindikusok tanácsadója. Ellen C a legrégibb gondolkodó volt a Holdon, ma már elavult példánynak, viszont határozottan családtagnak számít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llen, mi van ebben nekünk való?</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lsõ és másodfokon semmi érdekes korreláció - jelentette a gondolkodó. - Befejezv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felvonta a szemöldöké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ehet, hogy zsákutc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ajd megnézem azt a három névtelent i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egye meg! Szeretnék néhány dolgot elmondani maguknak. Önök ismerik a gyengéinket - a saját gyengéiket? És a lunáris JT-rendszer gyengéi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n a magam naivságában arra a következtetésre jutottam, hogy nem. Rho is csendben marad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kkor engedjék meg, hogy egy vén bolond kioktassa magukat! Ian Reiker-Sandoval nagyapa kedvelte Rhót, szinte majomszeretettel rajongott érte. Mindent megadott neki, amit csak akart. Így Rho megkapta azt a férfit is, akit akart, pedig az kívülálló volt, nem felelt meg a szokásos Sandoval-elvárásoknak. Ennek ellenére William csodálatosan végezte a munkáját, és mi mindannyian az áttörést vártuk. Habár...</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n kisemmiztem - vágott közbe Rh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ondjuk úgy... hogy a gazdag lányok életét élhette anélkül, hogy a mesés vagyonhoz vezetõ utat ismerte volna - mondta Thomas. - Akárhogy is, ön alapjában véve JT-forrásokból költekezett, és most úgy kevert minket bajba, hogy nem is látta a közelgõ vihar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vagyok benne biztos, hogy ez fair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megítélést tekintve abszolút fair - válaszolt Thomas éles pillantást vetve rám. - Ez nem az elsõ eset... vagy az ifjú Sandovaloknak rossz az emlékezetü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a mennyezetre pillantott, majd rám, végül Thomas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tulipánok - mond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Sandoval JT félmillió dollárt vesztett rajta. Szerencsére néhány farmot át tudtunk alakítani gyógyszervegyészeti gyárrá. De ez még a Williammel kötött házassága elõtt volt, és csak egy kisebb vállalkozás... az ön fiatalkori kalandjaihoz hasonló. Azóta önök figyelemre méltóan felnõttek, azt hiszem, ebben megegyezhetünk. Rhót még nem vonták soha felelõsségre. A Sandoval JT mindig mögötte állt. Sosem okozott akkora problémát, ami tönkretette volna a JT-t. Egészen mostanáig. De most sem tudom elmarasztalni emiatt, legfeljebb annyit mondhatok, hogy borzalmas, mennyire nem elõrelátó.</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hót hibáztatja a következményekért? - kérdeztem még mindig védelmezõ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 mondta Thomas egy terhesen hosszú szünet után. - Én önt hibáztatom. Ön, kedves fiam, egy dilettáns. A saját területén, a Jégveremben igen kiváló, bár nem sok tapasztalata van. Önbõl hiányzik Rho ambíciója, és újító szellemének szikráját sem villantotta meg elõttünk... Még a földi kutatóév elõnyeit sem aknázta ki. Micko, ha lehetek õszinte, maga elég jól igazgatja a Jégvermet, igazán nem lehet panaszunk önre, de a Hármak nagyobb porondján kevés tapasztalata van, és mivel azon kívül nõtt fel, kissé puhány maradt. Nem nézte át Rho tervei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húztam magam a székb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hhoz JT felhatalmazás kell...</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w:t>
      </w:r>
      <w:r>
        <w:rPr>
          <w:b w:val="false"/>
          <w:bCs w:val="false"/>
          <w:i/>
          <w:iCs w:val="false"/>
          <w:caps w:val="false"/>
          <w:smallCaps w:val="false"/>
          <w:strike w:val="false"/>
          <w:dstrike w:val="false"/>
          <w:outline w:val="false"/>
          <w:vanish w:val="false"/>
          <w:sz w:val="24"/>
          <w:szCs w:val="24"/>
        </w:rPr>
        <w:t>Attól még</w:t>
      </w:r>
      <w:r>
        <w:rPr>
          <w:b w:val="false"/>
          <w:bCs w:val="false"/>
          <w:i w:val="false"/>
          <w:iCs w:val="false"/>
          <w:caps w:val="false"/>
          <w:smallCaps w:val="false"/>
          <w:strike w:val="false"/>
          <w:dstrike w:val="false"/>
          <w:outline w:val="false"/>
          <w:vanish w:val="false"/>
          <w:sz w:val="24"/>
          <w:szCs w:val="24"/>
        </w:rPr>
        <w:t xml:space="preserve"> átnézhette volna. Megérezhette volna, hogy ebbõl baj lehet. A mi játékunkban, Micko, nincs olyan, hogy elõrelátás, de a jó ösztön döntõ lehet. Kitûnõ könyveken nevelkedett - terresztriális irodalmon -, kiváló zenét hallgat, ért egy kissé a történelemhez: gazdasági tevékenysége mellett bõségesen marad rá ideje. Amolyan nõk kedvence vált magából. Na jó, most abban a korban van, amikor ez természetes. De éppen itt az ideje, hogy egy kis izmot is felmutasson. Szeretném, ha ezt az ügyet mint a segédem intézné tovább. Eljár a tanácsülésekre - az egyik éppen néhány nap múlva esedékes -, és a védõszárnyaink alatt majd megtanulja a fortélyok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átradõltem, de nem csak zavaromban, amiért máris rám nehezedett a magasabb JT-politika terh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Úgy véli, példátlan helyzetbe kerültü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bólint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ármi is a gyengéje, Micko, maga kemény fickó. Ez így igaz. Olyan idõszak ez, amikor minden szabály hibásnak bizonyul, és minden múltbeli tévedésünk visszaüt ránk. Ez egy jó lehetõség. Nem bánja, ha egy percig kioktato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állat von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Uram, é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árja ki a szárnyait, fiam! Maga nem tudatlan, különben nem tette volna ezt az utolsó megjegyzést. Miféle példátlan helyzettel néz szembe most a J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alójában nem tudom megmondani, uram. Nem tudom, konkrétan miféle gyengeségemre utalt, d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lytassa! - Thomas úgy mosolygott, mint egy jókedvû tigris.</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Kinõttük a lunáris Alkotmányt. Két millió ember és ötvennégy a JT-ben: ez tízszer annyi, mint ahányan az Alkotmány megszövegezésekor éltek a Holdon. Az ilyesmit sosem egy személy írja. Azt egy bizottság végzi, amelyik nem szándékozik a JT-k okirataiban lefektetett jogokat sem kibõvíteni, sem megnyirbálni. Azt hiszem, </w:t>
      </w:r>
      <w:r>
        <w:rPr>
          <w:b w:val="false"/>
          <w:bCs w:val="false"/>
          <w:i/>
          <w:iCs w:val="false"/>
          <w:caps w:val="false"/>
          <w:smallCaps w:val="false"/>
          <w:strike w:val="false"/>
          <w:dstrike w:val="false"/>
          <w:outline w:val="false"/>
          <w:vanish w:val="false"/>
          <w:sz w:val="24"/>
          <w:szCs w:val="24"/>
        </w:rPr>
        <w:t>ön</w:t>
      </w:r>
      <w:r>
        <w:rPr>
          <w:b w:val="false"/>
          <w:bCs w:val="false"/>
          <w:i w:val="false"/>
          <w:iCs w:val="false"/>
          <w:caps w:val="false"/>
          <w:smallCaps w:val="false"/>
          <w:strike w:val="false"/>
          <w:dstrike w:val="false"/>
          <w:outline w:val="false"/>
          <w:vanish w:val="false"/>
          <w:sz w:val="24"/>
          <w:szCs w:val="24"/>
        </w:rPr>
        <w:t xml:space="preserve"> úgy véli, hogy a Task-Felderek nem fognak kirobbantani egy alkotmányos válságo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g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a ilyesmiben törnék a fejüket, annak most volna itt az ideje. Áttanulmányoztam a Hármak jelentéseit az elmúlt évekre visszamenõleg. A lunáris JT-k egyre konzervatívabbak, uram. Összehasonlítva a Marssal, mi... - Már nagyon ideges voltam. Legyintettem, és békítõleg elmosolyodtam remélve, hogy nem voltam lehengerlõ vagy vádaskodó.</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g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os, úgy néz ki, ön megvádolt engem, uram. Önelégültnek tartott, aki kihasználta a szélcsend elõnyeit. A Hármak most az egyik legnagyobb megrázkódtatásukat élik át. A Föld éppen az egyik, negyven évenként ciklikusan jelentkezõ gazdasági válságtól szenved, a lunáris JT-k pedig sebezhetõk. Ha megszûntetjük a kooperációt, a Hold financiális válságba sodródhat. Ezért aztán mindenki nagyon óvatos, és nagyon... konzervatív. A régi mozgalmas élet tétlenségbe vált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Jó - mondta Thoma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n nem voltam féreg - mondtam fájdalmas arckifejezéss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Örömmel hallom. És ha a Task-Felderek meg tudják gyõzni a JT-k számottevõ többségét arról, hogy veszélybe sodorjuk õket, s hogy csökkenhet a sarzsijuk a Hármak elõ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 rossz lehet. De miért tennének ilyesmit? - kérdeztem még mindig csodálkozv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helyettem is tette fel a kérdés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om, hogy okozhat négyszáz fej ekkora bajt? Mi a bajuk a Task-Feldereknek velünk?</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 égvilágon semmi, kedves lányom - mondta Thomas. A JT öregjei gyakran úgy szólították a család fiatalabbjait, mintha azok a saját gyermekeik volnának. - Éppen ez az, ami aggaszt.</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visszament a Jégverembe, hogy ellenõrizze a fejeket; én hátramaradtam, hogy felkészüljek a tanácsülésre. Thomas felvitt a Sandoval-vendégek számára fenntartott szálláshelyre, ami egyszerû volt, de kényelmes. Lehangolt voltam és dühös, amiért sebezhetõnek mutatkoztam. Gyûlöltem, hogy csalódnom kellett Thomas Sandoval-Rice-ban. És az sem vigasztalt, hogy felpezsdítette a véremet, amiért cselekvésre kényszerített.</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rettem volna elkerülni minden olyan körülményt, amikor ugyanezt még egyszer megteheti.</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zenkét órás tanulás után elszenderedtem. Kusza álmomból egy óra multán Thomas ébresztett fel. A fejem olyan volt, mint egy horpadt légtartály.</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apcsolja be a hálózat lunáris hírcsatornáját! - mondta. - Nézze át az elmúlt öt perc anyag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tettem, és figyelni kezdtem a LitVid ernyõjét:</w:t>
      </w:r>
    </w:p>
    <w:p>
      <w:pPr>
        <w:pStyle w:val="Normal"/>
        <w:bidi w:val="0"/>
        <w:ind w:firstLine="284"/>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 negyedóra hírei. Röviden: A Föld kétségbe vonja a jogosságát annak, hogy a lunáris Sandoval JT kiválthatja a Csillagidõ Tartósító Társaság által konzervált tetemeket.</w:t>
      </w:r>
    </w:p>
    <w:p>
      <w:pPr>
        <w:pStyle w:val="Normal"/>
        <w:bidi w:val="0"/>
        <w:ind w:firstLine="284"/>
        <w:jc w:val="both"/>
        <w:rPr/>
      </w:pPr>
      <w:r>
        <w:rPr>
          <w:b w:val="false"/>
          <w:bCs w:val="false"/>
          <w:i/>
          <w:iCs w:val="false"/>
          <w:caps w:val="false"/>
          <w:smallCaps w:val="false"/>
          <w:strike w:val="false"/>
          <w:dstrike w:val="false"/>
          <w:outline w:val="false"/>
          <w:vanish w:val="false"/>
          <w:sz w:val="24"/>
          <w:szCs w:val="24"/>
        </w:rPr>
        <w:t xml:space="preserve">Részletezés 1.: Az Egyesült Államok Hármak Kapcsolataival Foglalkozó Kongresszusi Hivatala kiadott egy tanácsadói figyelmeztetõ jegyzéket, melyben közli a Jogerõs Többségek Lunáris Tanácsával, miszerint a Sandoval JT által négyszáztíz beteg földi egyén lefagyasztott fejének megõrzésére kötött szerzõdést - egy huszadik századi törvény alapján, mely kimondja, hogy az archeológiai leleteket a kulturális és nemzeti sajátosságok okán vissza kell tartani - érvényteleníteni kell. A gazdasági csõd során megszûnt Csillagidõ Tartósító Társaság </w:t>
      </w:r>
      <w:r>
        <w:rPr>
          <w:b w:val="false"/>
          <w:bCs w:val="false"/>
          <w:i/>
          <w:iCs w:val="false"/>
          <w:caps w:val="false"/>
          <w:smallCaps w:val="false"/>
          <w:strike w:val="false"/>
          <w:dstrike w:val="false"/>
          <w:outline w:val="false"/>
          <w:vanish w:val="false"/>
          <w:position w:val="-12"/>
          <w:sz w:val="24"/>
          <w:szCs w:val="24"/>
        </w:rPr>
        <w:t>"</w:t>
      </w:r>
      <w:r>
        <w:rPr>
          <w:b w:val="false"/>
          <w:bCs w:val="false"/>
          <w:i/>
          <w:iCs w:val="false"/>
          <w:caps w:val="false"/>
          <w:smallCaps w:val="false"/>
          <w:strike w:val="false"/>
          <w:dstrike w:val="false"/>
          <w:outline w:val="false"/>
          <w:vanish w:val="false"/>
          <w:sz w:val="24"/>
          <w:szCs w:val="24"/>
        </w:rPr>
        <w:t>A klienseit, az ingóságait és a felelõsségét" már átruházta a Sandoval JT-re. Thomas Sandoval-Rice, a Sandoval fõszindikusa kijelentette, hogy a fejek tökéletes kontroll alatt állnak a jogerõs többség egyik farmján abból a célbó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jelentés ebben a hangnemben folytatódott még nyolcezer szón át, amit négyperces interjú követett. Az egészet egy telitalálat, Pauline Grandville-el, Puerto Rico szenátorával készített interjú zárta le: </w:t>
      </w:r>
      <w:r>
        <w:rPr>
          <w:b w:val="false"/>
          <w:bCs w:val="false"/>
          <w:i/>
          <w:iCs w:val="false"/>
          <w:caps w:val="false"/>
          <w:smallCaps w:val="false"/>
          <w:strike w:val="false"/>
          <w:dstrike w:val="false"/>
          <w:outline w:val="false"/>
          <w:vanish w:val="false"/>
          <w:position w:val="-12"/>
          <w:sz w:val="24"/>
          <w:szCs w:val="24"/>
        </w:rPr>
        <w:t>"</w:t>
      </w:r>
      <w:r>
        <w:rPr>
          <w:b w:val="false"/>
          <w:bCs w:val="false"/>
          <w:i/>
          <w:iCs w:val="false"/>
          <w:caps w:val="false"/>
          <w:smallCaps w:val="false"/>
          <w:strike w:val="false"/>
          <w:dstrike w:val="false"/>
          <w:outline w:val="false"/>
          <w:vanish w:val="false"/>
          <w:sz w:val="24"/>
          <w:szCs w:val="24"/>
        </w:rPr>
        <w:t>Ha a Hold egyszerûen figyelmen kívül hagyja terresztriális elõdeinek érzéseit és vágyait, az alapjában rendítheti meg a Föld-Hold kapcsolato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tkapcsoltam Thomas vonalá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meglepõ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gyáltalán nem az - mondta Thomas. - Átfutottam a Föld-Hold kapcsolatokról szóló anyagokat. Már átküldt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gész éjszaka azt fogom olvasni, ur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rám pillant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nnél kevesebbet nem is reméltem. Nincs sok idõ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Uram, gyorsabban haladnék, ha ismerném az ön stratégiáját, a haditervé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ég nincs ilyen, Micko. És magának sem lehet. Ezek még csak a nyitó futamok. Sose tüzeljen, amíg nem választotta ki a cé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udott errõl korábban is? Hogy Kalifornia ilyesmire buzdítja Puerto Rico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sak sejtettem, semmi több. De a forrásaim elhallgattak. Attól tartok, nem kapok több pletykát a Földrõl. Magunkra maradtunk.</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 akartam kérdezni, miért hallgatnak a forrásai, de úgy éreztem, már minden kérdést feltettem, amihez jogom volt.</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ha életemben nem néztem szembe interplanetáris problémával. Tizennyolc órán át kutattam, és alig lettem okosabb, mint amikor nekifogtam. Viszont tele voltam tényekkel; a Task-Felderekkel, a tanács elnökével és segítõtársaival, és ami a legfõbb, a logológiával kapcsolatos tényekk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hangolt voltam és dühös. Teljes egy órán át a kezembe hajtott fejjel ültem, és azon gondolkodtam, miért pont engem szúrt ki a világ? Még csak részleges választ sem tudtam adni Thomas bírálatára - elõrelátás hiányában, azt hiszem, senki nem sejthette volna, hogy Rho kalandja így végzõdi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emeltem a fejemet, hogy válaszoljak egy személyi hívásra, amit bekapcsoltak a vendégszobáb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lõ hívás Port Yinbõl, Mickey Sandovalt keresi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n vagyok a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itkár bekapcsolta a vonalat, mire a tanács elnökének, Fiona Task-Feldernek az arca jelent meg a képernyõ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r. Sandoval, beszélhetnék önnel pár perci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ég kábult vol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ajnálom. Nem számítottam... hívásra. Ne i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zeretek közvetlenül dolgozni, különösen, ha az alárendeltjeim felcukkolnak, ahogyan Janis is tett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h...</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an pár perc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érem, Elnök Asszony... jobban szeretném, ha a fõszindikusunk is bekapcsolódna a beszélgetésb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n meg nem, Mr. Sandoval. Csak néhány kérdésem volna, gyorsan végeznék velü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ona Task-Felder külsõre aligha különbözött a segítõtársától. Szürke hajú volt, a hatvanas éveinek a végén lehetett, izmos teste napi több órás tréningrõl árulkodott. Hivatali gallérját és mandzsettáját testhezálló trikón viselte. Életerõs, barátságos és anyai volt, mindamellett jóképû, de ellentétben Granger mesterkélt szépségével, õ természetesen volt a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öbbre nem futotta, ezért azt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ndben van, megpróbálok válaszol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re kellenek a nõvérének azok a feje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ár elmagyaráz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mindenki számára kielégítõen. Megtudtam, hogy az ön nagyszülei - pardon, a dédnagyszülei - is köztük vannak. Ez az egyetlen o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hiszem, hogy ennek a megvitatására alkalmas az idõpont, kivált, hogy sem a nõvérem, sem a direktor nem érhetõ 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óbálom megérteni, Mr. Sandoval. Azt hiszem, találkoznunk kellene. Mindenféle segéd és szindikus zavaró jelenléte nélkül. Hogy kibogozzuk azt a rejtélyt, mielõtt még más tárja fel minden részletében. Lehet róla szó?</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t hiszem, Rho el tudná magyaráz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agyszerû, akkor õt is hozza 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ajnálom, d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eges, anyáskodó pillantást vetett rám, mintha csökönyös kölykével vagy idegesítõ szeretõjével beszéln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itka lehetõséget kínálok önnek. A régi lunáris szellemben, négyszemközt, minden politikát kizárva. Azt hiszem, dûlõre juthatnánk. Ha igyekszü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éreztem a kiutat a gödörbõl. Megkértek, hogy lépjek le a hivatalos útról... és hozzak közvetlen döntés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dtam, hogy ezt a játékot csak úgy játszhatom, ha figyelmen kívül hagyom az íratlan szabályok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ndben van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kkor három nap múlva, tízezerkor. Megfel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árom nap. Gyorsan számoltam: még visszatérhetek a Jégverembe, de azután különsiklót kell béreln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tt leszek - mondtam.</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árni fogom - mondta Task-Felder, és magamra hagyott a vendégszobában, hogy kitalálhassam a válaszaimat.</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szegtem meg a játék íratlan szabályait. Nem szóltam Thomas Sandoval-Rice-nak. És nem mondtam meg Rhónak sem, hogy miben mesterkedem. Port Yint elhagyva, hogy visszatérjek a Jégverem Állomásra, titokban jegyet váltottam egy menetrenden kívüli siklójáratra. Ezzel - mint egyetlen utas - jó sok Sandoval-pénzt költöttem el: végül is a pozícióm lehetõvé tette, és még indoklással sem tartoz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feltételeztem, hogy Rho vagy Thomas keresne a távollétemben. Hat óra hosszat tartott az út, négyet voltam ott, hat óra vissza. Hagyhattam volna személyes üzenetet arra az esetre, ha valaki, mondjuk Rho vagy Thomas vagy - ami kevésbé valószínû - William keresne.</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A nap folyamán enyhe szorítást éreztem a gyomromban, amiért nem az eredeti elképzelésem szerint cselekedtem, és nem mondtam el Thomasnak az elnökkel való találkozásomat. De ifjonti egomat sértette a tõle kapott fejmosás, és ez keveredett azzal a jólesõ érzéssel, hogy a tanács </w:t>
      </w:r>
      <w:r>
        <w:rPr>
          <w:b w:val="false"/>
          <w:bCs w:val="false"/>
          <w:i/>
          <w:iCs w:val="false"/>
          <w:caps w:val="false"/>
          <w:smallCaps w:val="false"/>
          <w:strike w:val="false"/>
          <w:dstrike w:val="false"/>
          <w:outline w:val="false"/>
          <w:vanish w:val="false"/>
          <w:sz w:val="24"/>
          <w:szCs w:val="24"/>
        </w:rPr>
        <w:t>elnöke</w:t>
      </w:r>
      <w:r>
        <w:rPr>
          <w:b w:val="false"/>
          <w:bCs w:val="false"/>
          <w:i w:val="false"/>
          <w:iCs w:val="false"/>
          <w:caps w:val="false"/>
          <w:smallCaps w:val="false"/>
          <w:strike w:val="false"/>
          <w:dstrike w:val="false"/>
          <w:outline w:val="false"/>
          <w:vanish w:val="false"/>
          <w:sz w:val="24"/>
          <w:szCs w:val="24"/>
        </w:rPr>
        <w:t xml:space="preserve"> szigorú napirendjét felrúgva személyesen akar találkozni velem, aki még csak szindikusasszisztens sem vagyok. Velem. </w:t>
      </w:r>
      <w:r>
        <w:rPr>
          <w:b w:val="false"/>
          <w:bCs w:val="false"/>
          <w:i/>
          <w:iCs w:val="false"/>
          <w:caps w:val="false"/>
          <w:smallCaps w:val="false"/>
          <w:strike w:val="false"/>
          <w:dstrike w:val="false"/>
          <w:outline w:val="false"/>
          <w:vanish w:val="false"/>
          <w:sz w:val="24"/>
          <w:szCs w:val="24"/>
        </w:rPr>
        <w:t>Énvelem</w:t>
      </w:r>
      <w:r>
        <w:rPr>
          <w:b w:val="false"/>
          <w:bCs w:val="false"/>
          <w:i w:val="false"/>
          <w:iCs w:val="false"/>
          <w:caps w:val="false"/>
          <w:smallCaps w:val="false"/>
          <w:strike w:val="false"/>
          <w:dstrike w:val="false"/>
          <w:outline w:val="false"/>
          <w:vanish w:val="false"/>
          <w:sz w:val="24"/>
          <w:szCs w:val="24"/>
        </w:rPr>
        <w:t xml:space="preserve"> akart beszél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dom, hogy nem azt tettem, amit tennem kellet volna, de mint az egér, amelyik a kígyó elõtt áll, minden mást figyelmen kívül hagytam - még a lunáris polgárok között szokásos modort is mellõztem, amit jóformán még meg sem tanultam.</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Folyvást azt hangoztattuk, hogy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Le a politikával!" De a politikai kihívások és fortélyok minden esetben csábítást jelentettek.</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Õszintén hittem, hogy jobb lehetek Fiona Task-Feldernél.</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ikor az arbeiterek végeztek a Nerst-tervek kivitelezésével, a fejek reszpozitóriuma egy hatalmas, lapos, egyik oldalán fekvõ fánkra hasonlított. Belül keskeny járda futott körbe, s az építmény külsõ körén hét sorban voltak felhalmozva a kockák. Hét méterrel a laboratórium alatt, az üreg fenekén helyezkedett el, távol minden rezgéstõl, amit William szivattyúi a teszek során gerjeszthettek. Mégis könnyedén csatlakoztatni lehetett a fagyasztókhoz. Kívülrõl a Hold-kõzet védte, minden csatlakozás és csõ felülrõl lett belógatva. A közlekedést a hídhoz kapcsolódó lift biztosítot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mpás kis építmény volt, ahogyan azt a Nerst JT-tõl elvárhattuk. Arbeitereink fennakadás nélkül dolgoztak, jóllehet már tíz éve elavult modellek volta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szer sem szólt senki, hogy problémája támadt a Tanáccsal. Kezdtem elbízni magam. Látogatásom az elnöknõnél, amirõl Thomasszal konzultálnom kellet volna, kezdett feledésbe merülni. Megbirkózom Fionával, a fenyegetés minimálisnak tûnt. Ha kellõképpen óvatos vagyok, a megfelelõ idõpontban szállok ki, és még bajom sem esik - igaz, hasznom sem származik belõle.</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után befejeztem a kamra ellenõrzését, és megkaptam a Nerst-tervezõ jelentését, és Rho utolsó fejét is elhelyeztük a reszpozitóriumban, aláírtam a fizetési jóváhagyást, felhívtam a Cailetet konzultánsát, hogy nézze át a fizetési feltételeket, majd összecsomagoltam és távoztam.</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unáris bolygófelszín egyhangú szürkesége egyfajta állandó hipnotikus hatást eredményezett: az élettelen táj egyszerre volt az emlékeim egyikéhen sem foghatóan elbûvölõ, ugyanakkor hihetetlenül unalmas. A Hold egyik fele csodásan tagolt, még egy városlakó szemével nézve is. Kráterfalak, barázdált talaj: mindezek közé rejtve az õsi ventilátorok festett rácsa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oldon az élet kezdett befelé fordulni, a belsõ élõhelyek felé, és az ember énjének legbelseje felé. A lunáris polgárok kiváltképp önvizsgáló fajták, mûvészetük és eszközeik is jellegzetesen belsõ térre tervezettek. A naprendszer legügyesebb kézmûvesei és mûvészei a Holdon éltek; munkáik nagy értéket képviseltek a Hármak piacá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utazás második órájában elaludtam, és megint Egyiptomról álmodtam, a Nílus zöld öve alatt elterülõ végtelen, száraz sivatagokról, amiken tevéket vezetgetõ múmiák laktak. A tevék jégtáblákat hurcoltak, és a konfúziós szivattyúkéra emlékeztetõ hangot hallatta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riadtam, és átkoztam Williamet a történet és annak különleges bája miatt. Mi olyan különös abban, hogy az ûr kiszívja a meleget a tálcákon lévõ vízbõl? Ugyanezen az elven mûködnek a Jégverem hõcserélõi is. Nem tudtam elképzelni a Földön olyan fekete égboltot, amilyen a Holdon van; olyan mindent elnézõt, mindent elnyelõ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ikló simán szállt le Port Yinben, és nekem belül valami azt súgta, hogy elõször Thomas irodájába kellene mennem, egy órával a találkozó elõ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tettem. Azt az órát vásárlással töltöttem, születésnapi ajándékot vettem egy lánynak, aki az egyik Kopernikusz Állomáson dolgozott. Egy lánynak, akinek az idõ tájt nem különösebben udvaroltam. Csupán azt az egy órát akartam eltölteni. Az agyam üres vo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anács elnökének irodái a Port Yin nyugati fertályában elterülõ lakónegyedhez csatolt irodaépületben voltak: a külvárosban, távol a központi JT-tevékenységek helyszínétõl, politikailag igen elõnyös helyen. Sok iroda volt itt, de egyik sem fényûzõ. A kis JT-k szindikusai több fényûzést is megengedhettek volna magukna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étálgattam, húztam az idõt, felkészítettem magam a találkozóra. Nem voltam annyira ostoba, hogy azt higgyem, nincs semmi veszély; énem egyik fele határozottan azt tartotta, hogy amit teszek, az sokkal inkább rosszul fog elsülni, mint másképp. Minden elõvigyázatosság nélkül settenkedtem a tanács elnökének irodája felé. Védelmemre csak annyit hozhatok fel, hogy önbizalmam legyõzte a kételyeimet. Alapjában véve inkább voltam magabiztos, mintsem feszélyeze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itika ez az egész. Egész neveltetésem a lunáris politika trivialitásait sulykolta belém. A tanács hivatalnokai csupán eszközök voltak a rokon szellemû családi ügyletek lebonyolításában. Szerzõdéskötésnél csak feltették az i-re a pontot, a munkájuk során megszületett szerzõdést akár be is lehetett tarta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gtöbb õsünk mérnök és bányász volt, akiket a Földrõl exportáltak; konzervatív és független, minden hatósággal szemben gyanakvó emberek voltak, akiket meggyõztek arról, hogy nagyobb csoportok viszonylag békében meg tudnak élni egymás mellett, és jól prosperálnak a kormányzat és a bürökrácia hivatalai nélkül is.</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Az én õseim azon voltak, hogy szétzúzzák a természetes módon kialakult hivatalokat.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Le a politikával!" - szólt a szlogenük, amit rendszerint fejrázás és égnek emelt pillantás szokott fogadni. A politikai szervezetek vadak voltak, a népképviseleti kormányzatokat nem tûrték meg. Minek a népképviselet, amikor a személyes érdekeidet akarod érvényesíteni? Úgy hitték, kis létszám esetén közvetlenül, komplikációmentesen lehet dolgozni, s azt a függetlenség szükségszerûen kísér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nem tudtak kisebbségben maradni. A Hold népessége annyira megnõtt, hogy egy ponton már szükség volt kormányra és képviselõkre. De mint egyes földi kultúrák szexuális szokásai esetében, a szükség nem garancia a felelõsségre és elõrelátás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rimer családok és az alapítók - beleértve Emíliát és Robertet is - a kezdetektõl fogva szorgalmazták a lunáris alkotmányt, amennyiben az összetákolt mûködési engedélyek annak mondható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komplex szervezet jött létre, az véletlenszerûen, nem túl lelkiismeretesen szervezett, fegyelmezetlen társaság volt. Amikor a Szakadás elvágta a földi utánpótlási vonalainkat, és amikor létrejöttek az elsõ jogerõs többségek, a Hold gyûjtõhelye lett a naiv, jól irányítható balekoknak, akik pedig áldott szerencsével indultak el. A jogerõs többségek nem politikai szervezetek voltak, hanem üzleti családok, egyéni szervezetek. Legalábbis a lunárisak ezt állították. A lunáris polgár semmi rosszat nem látott a családi, vagy akár a szindikátusi szervezettségben; a jogerõs többségek komplex struktúráiban sem láttak semmi rosszat, mert valahogy nem tekintették azokat kormányzatokna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ikor a jogerõs többségek hivatalokat állítottak fel az együttmûködés érdekében és a súrlódások elkerülése céljából, azok nem kormányzatok voltak, hanem fontoskodó szervezetek. És amikor tanácsokat hoztak létre, azok sem voltak többek megegyezést keresõ üzletemberek összejöveteleinél. Ez az ellentétes értelmû szókapcsolat - egyéni konszenzus - elég közhasználatú volt akkoriban. A Jogerõs Többségek Tanácsa nem volt más, mint egy bizottság, ami azért jött létre, hogy csökkentse a szindikusok közti súrlódásokat - eleinte legalábbis. Díszletszerû volt és gyeng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 még ártatlanok voltunk, nem tudtuk, hogy a függetlenség - vagy az egyéniség - ára a politikai tájékozottság, a körültekintõ tervezés és az óvatos szervezés. A filozófia már csak annyit ér a politikai katasztrófa ellen, mint a dögvész ellen.</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ggyék, hogy naiv voltam; igazuk van. Mindannyian azok voltunk.</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léptem a recepciós helyiségbe, ami alig volt nagyobb négyszer négy méteresnél. Egy férfi ült egy asztal mögött, és az automata titkárgépet felügyelt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Jó napot! - mondta a férfi. Talán ötven lehetett, szürke haja, tompa orra és kellemes vonású, de különleges arca vo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ckey Sandoval - mondtam. - Meghívásom van az elnöktõ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alóban, Mr. Sandoval. Három perccel korábban érkezett, de azt hiszem, az elnök már szabad. - Az automata titkárgép egy képernyõre való információval szolgált. - Igen, Mr. Sandoval. Kérem, fáradjon be! - A bal oldali kétszárnyú ajtóra mutatott, ami egy hosszú folyosóra nyílt. - A végén. Kérem, ne nézze a rendetlenséget, még tart a költözé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karos halmokban infokockák és egyéb file-ok töltötték meg a folyosót. Drapp, Port Yinben divatos egyenruhában - amit egyáltalán nem találtam vonzónak - fiatal lányok elektromos kézikocsikkal hordták a file-okat az egyik irodába. Rám mosolyogtak, amint elhaladtak mellettem. Viszonoztam a mosolyuk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abiztosan haladtam a vonzó, csábító, mégis triviális belsõ szentély felé. Ezek kétségtelenül mindannyian logologisták. A tanács elnöke, ha úgy óhajtja, a saját JT-családjából választhatta ki a munkatársait. A jogerõs többségek együtt dolgoztak, így nem merülhetett fel a nepotizmus és a kivételezés vádja egy olyan politikai légkörben, ahol ez volt a norm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ona Task-Felder irodája a folyosó végében volt. A széles lunáris tölgy ajtó automatikusan kinyílt, amint feléje közelítettem. Az elnöknõ maga lépett elém, hogy üdvözlésül kezet rázzon vel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öszönöm, hogy eljött - mondta. - Mr. Sandova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zólítson Mickeynek, kér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Ön pedig engem Fionának! Még csak most költözünk. Jöjjön, foglaljon helyet; beszélgessünk, lássuk, miféle egyezségre juthatunk a tanács és a Sandovalok közö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oman közölte velem, hogy Sandovalt kirekesztették a hatalomból, s hogy elszigetelõdtünk a többi JT-tõl. Nem lepett meg a közlése. Tudomásul vettem, de úgy hiszem, önkéntelenül. A lunáris politikusok mindig udvariasak, ez pedig túl hirtelen jö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Gyümölcsdzsúszt? Itt csak ezzel szolgálhatok - mondta Fiona mosolyogva. Szemtõl szembe még fittebb volt, határozott és szögletes vállú, rövid dróthajú, tiszta kék szemét helyes kis ráncok keretezték, amiket anyám az idõ jelének szokott nevezni. Elvettem egy pohár almalét, és leültem a hosszú, ívelt asztalnál, ahol két képernyõ és két billentyûzet várt rá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allom, megtörtént az elhelyezés, és Cailetet munkához látott - mondta az elnö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ólintot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ddig tar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sokái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annak már felélesztett fejeik?</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Ez meglepett: tudta, </w:t>
      </w:r>
      <w:r>
        <w:rPr>
          <w:b w:val="false"/>
          <w:bCs w:val="false"/>
          <w:i/>
          <w:iCs w:val="false"/>
          <w:caps w:val="false"/>
          <w:smallCaps w:val="false"/>
          <w:strike w:val="false"/>
          <w:dstrike w:val="false"/>
          <w:outline w:val="false"/>
          <w:vanish w:val="false"/>
          <w:sz w:val="24"/>
          <w:szCs w:val="24"/>
        </w:rPr>
        <w:t>tudnia kellet</w:t>
      </w:r>
      <w:r>
        <w:rPr>
          <w:b w:val="false"/>
          <w:bCs w:val="false"/>
          <w:i w:val="false"/>
          <w:iCs w:val="false"/>
          <w:caps w:val="false"/>
          <w:smallCaps w:val="false"/>
          <w:strike w:val="false"/>
          <w:dstrike w:val="false"/>
          <w:outline w:val="false"/>
          <w:vanish w:val="false"/>
          <w:sz w:val="24"/>
          <w:szCs w:val="24"/>
        </w:rPr>
        <w:t>, hogy nem a mi ötletünk volt a fejek felélesztése, hogy közülünk senki nem mondott ilyesmi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ermészetesen nincs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a volna, azzal szembeszegülnének a tanács óhajával - mond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zdettõl fogva igyekezett megingatni a lelki egyensúlyomat. Megpróbáltam összeszedni mag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szegünk meg semmilyen szabály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tanács információi szerint számos JT-szindikust aggaszt az ön tevékenység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Úgy érti, azt hiszik, hogy további tetemeket hozunk fel a Földrõ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gen - mondta, ugyanakkor határozottan bólintott. - Ezt nem engedjük meg, már ha van valami közünk hozzá. Most, kérem, mondja el, mi a szándékuk a fejekk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döbbent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ocsásson meg, e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gyáltalán nem bizalmas, Mickey. Maga beleegyezett, hogy idejöjjön és beszéljen velem. Nagyon sok JT várja a jelentésemet arról, hogy mit mond mos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erre számítottam, Fiona. - Megpróbáltam nyugodtnak hatni. - Nem azért jöttem, hogy eskü alatt tegyek tanúvallomást, és hogy felfedjem a család üzleti terveit a tanács tagjai vagy az elnök elõtt. - Kényelmesebben helyezkedtem el a székben, és megpróbáltam visszanyerni a magabiztosságomat, amit már régen elfújt a szé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ona tekintete megkeményede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gyszerû szívesség volna a JT-társak felé, ha elmondaná, mi a szándékuk, Mickey.</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éltem, oda tudok neki vetni egy-két morzsát, amivel elterelhetem a figyelmé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fejek a Jégveremben vannak, a felszín alatt, a bátyám laboratóriumába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Úgy érti, a sógo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gen, de most már családtag. Eltekintünk az ilyen apróságoktól.</w:t>
      </w:r>
    </w:p>
    <w:p>
      <w:pPr>
        <w:pStyle w:val="Normal"/>
        <w:bidi w:val="0"/>
        <w:ind w:firstLine="284"/>
        <w:jc w:val="both"/>
        <w:rPr/>
      </w:pPr>
      <w:r>
        <w:rPr>
          <w:b w:val="false"/>
          <w:bCs w:val="false"/>
          <w:i/>
          <w:iCs w:val="false"/>
          <w:caps w:val="false"/>
          <w:smallCaps w:val="false"/>
          <w:strike w:val="false"/>
          <w:dstrike w:val="false"/>
          <w:outline w:val="false"/>
          <w:vanish w:val="false"/>
          <w:sz w:val="24"/>
          <w:szCs w:val="24"/>
        </w:rPr>
        <w:t>Amikor kívülállókkal beszélünk</w:t>
      </w:r>
      <w:r>
        <w:rPr>
          <w:b w:val="false"/>
          <w:bCs w:val="false"/>
          <w:i w:val="false"/>
          <w:iCs w:val="false"/>
          <w:caps w:val="false"/>
          <w:smallCaps w:val="false"/>
          <w:strike w:val="false"/>
          <w:dstrike w:val="false"/>
          <w:outline w:val="false"/>
          <w:vanish w:val="false"/>
          <w:sz w:val="24"/>
          <w:szCs w:val="24"/>
        </w:rPr>
        <w:t xml:space="preserve"> - kellett volna hozzátenn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mosolyodott, de az arckifejezése határozott marad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illiam Pierce. JT-tõkével végtelenül alacsony hõmérsékleten végez kísérleteket, n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ólintot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rt már el valamilyen eredmény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ég n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gyszerû véletlen, hogy a felszerelése alkalmas a fejek tárolásá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gen, azt hiszem. Egyébiránt a nõvérem valószínûleg nem hozta volna õket a Holdra. De én sokkal inkább lehetõségnek nevezném, mint véletlen egybeesésne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ona utasította a képernyõket, hogy adjanak információkat a jogerõs többségekrõl, akik nyomozást szorgalmaztak a Sandoval-féle tetemimport ügyében. Valóban kapitális fejek voltak: Sandovalt leszámítva a négy legnagyobb JT, meg tizenöt másik elszórtan a Holdon, beleértve a Nerst és Cailetet J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sak úgy mellékesen - mondta -, tud róla, milyen nagy tetszést arat ez az egész a Földö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allot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s azt, hogy a Marson mekkora zûrzavar támad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t n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t akarják, hogy a Föld halottai a Földön maradjanak - mondta az elnök. - Úgy gondolják, rossz példa a tetemek exportja, és hogy felelõssé teszi a külsõ bolygókat a belsõk problémáiért. Azt mondják, hogy a  Hold a Földdel együtt le akarja rázni a problém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nem probléma - mondtam felbõszülten. - A Földön senki nem csinált belõle ügy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kkor mi okozza a felfordulást? - kérdezt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próbáltam udvariasan válaszol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Úgy hisszük, a Task-Felderek állnak emögö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zal vádol, hogy hivatali esküm ellenére a JT-m érdekeit magammal viszem a tanácsb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nkit nem vádolok semmivel - mondtam. - De bizonyítékunk van arra, hogy az... az... Egyesült Államok Puerto Rico-i szenáto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Õ logologista. Szóval Puerto Rico. Azzal vádolja a hittársaimat, hogy õk uszítana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lyan tökéletes megdöbbenéssel és felháborodással beszélt, hogy egy percig azt gondoltam, lehet, hogy tévedtünk. Hol hiányosak az értesüléseim, hol elemeztem rosszul a dolgok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után eszembe jutott Janis Granger és az elsõ beszélgetésünkkor alkalmazott taktikája. Fiona Task-Felder már nem volt kedves és udvarias. Azért hívott ide, hogy alaposan kifaggasso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lnézést, Elnök Asszony - mondtam -, rátérhetnénk a tárgy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os, arról van szó, Mickey, hogy idejövetelével beleegyezett abba, hogy a teljes tanács elõtt megjelenjen, és elmagyarázza tevékenységük lényegét, a szándékuk mibenlétét, mindent errõl a zagyvaságról; mégpedig a következõ tanácsülésen, ami három napon belül esedéke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mosolyodtam, megráztam a fejemet, és felemeltem a táblám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utotanácsadó üzemmód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õ mosolya erõteljesebb, kék szeme szúrósabb vo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valami új törvény, amit erre az esetre fõzött ki? - kérdeztem, s megpróbáltam határozottnak és finomnak látsza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gyáltalán nem - mondta gyilkos hangsúllyal. - Gondoljon a Task-Felderekrõl vagy a logologistákról - az embereinkrõl -, amit csak akar, de mi nem szegjük meg a játékszabályokat. Kérdezze meg az autotanácsadóját, hogy mi a különbség az udvarias társalgás és egy hivatalos tanácsülés között! Ez most egy udvarias társalgás, Mickey, és úgy is fogom benaplóz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utotanácsadóm lehívta az ide vonatkozó szabályokat az ilyen udvarias beszélgetésekre vonatkozóan, eszerint a tanács három éve elfogadta azt a különleges szabályt, miszerint a tanácsnak jogában áll tudni mindent, amit az elnök mint eskü alatt tett vallomást hall. Különös és szûk látókörû szabály ez, ritkán éltek vele, én még nem is hallottam róla. Egészen mostanái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n most befejezem ezt a beszélgetést - mondtam, és feláll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ondja meg Thomas Sandoval-Rice-nak, hogy mindketten elvárjuk a következõ tanácsülésre. A hivatali szabályzat szerint nincs is más választásuk, Mickey.</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mosolygott. Elhagytam az irodát, gyorsan végigmentem az elõtéren, kerültem mindenki tekintetét, különösen a file-okat tologató lányokét.</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apdába csalta a nyulat - mondta Thomas, és töltött egy kis sör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ész este szokatlanul nyugodt volt, attól a pillanattól, hogy beléptem az ajtaján, és töredelmesen bevallottam neki az alkalmatlanságomat. Nyugodt csalódottsága sokkal rosszabb volt, mintha dührohamban tört volna k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 csak önmagát okolja, Micko! - Mintha leeresztett volna, összehúzódott, mint a vízikökörcsin, amikor óvatlan kéz érinti. - Gondolhattam volna, hogy ilyesmivel próbálkozna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lyan ostobának érzem mag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t éppen háromszor mondta az elmúlt tíz percben - mondta Thomas. - Hát persze, hogy ostoba volt, de ne hagyja, hogy ez a kedvét szegj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ráztam a fejemet, már alaposan elment a kedvem az egésztõ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felemelte a sörét, és a buborékokat vizsgálva azt mond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a nem megyünk el, még nagyobb bajba kerülünk. Az úgy tûnhet, hogy nem vesszük figyelembe a JT-társak óhaját, mintha renegátok volnánk. Ha tanúskodunk, akkor pedig meg kell szegnünk a JT-k szent jogát, miszerint a kutatási és üzleti információkat privátim kezelhetik... Ez esetben pedig gyengének és ostobának tûnhetünk. Jó mély kátyúba kerültünk, Mickey. Ha a családi jogra hivatkozva megtagadtad volna a látogatást, más valamivel próbálkoztak volna... Most legalább tudjuk, mi vár ránk. Elszigeteltség, recimináció, valószínûleg szerzõdésbontások, esetleg egyes szolgáltatások bojkottja. Ilyen eddig még nem fordult elõ, Micko. Ezen a héten történelmet csinálhatunk, efelõl semmi kétség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an valami, amit tehetné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kiitta a sörét, és megtörölte a száj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ég egyet? - kérdezte a hordó felé intve. Megráztam a fejem. - Nem. Én sem kérek. Tiszta fejre lesz szükségünk, Micko. Össze kell hívnunk a teljes családi tanácsot. Belsõ összetartást kell létrehoznunk, akkor a szindikusok és az elnök nem tudnak kikezdeni mink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zarepültem Port Yinbõl, a fejem zúgott a kíntól. Valahogy úgy éreztem, ezért az egészért én vagyok a felelõs. Thomas ezúttal nem mondott többet, csak célozgatott. Félúton azt kívántam, hogy a sikló bárcsak fúródna bele a regolitba, és csak a pilóta maradjon életben, én ne. Azután a kínokat felváltotta a bõsz, elkeseredett düh. Szakértõk forgattak ki, olyan lelkiismeretlen és gyalázatos alakok, akiket erre a célra fogadtak fel. Láttam az ellenséget, és alábecsültem az erejét, s azt sem tudtam, mi az indítéka, a célja. Ezek az emberek nem a lunáris játékszabályokat követik, ezek mindannyiunkkal játszanak - az összes JT-vel, velem, Rhóval, a Hármakkal, a Nyugati Félteke Egyesült Államaival, a tetemekkel -, akárcsak a zsinór végén himbálózó hallal, aminek egyetlen végzete már csak a halá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ejek csak ürügyként szolgáltak. Nem volt igazi jelentõségük, ennyi máris nyilvánvaló vo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egy hatalmi játék. A logologisták uralkodni akarnak a Holdon, és talán a Földön is. Gyûlöltem õket a nagyravágyásuk, a szemtelenségük miatt, s mert engem lealacsonyítottak Thomas elõ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vel az alábecsülésükkel nagyot hibáztam, most az ellenkezõ irányba fordultam, s még nagyobbat tévedtem; de erre csak néhány nap múlva jöttem rá.</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zaérve elsõ ízben éreztem, hogy milyen sokat jelent a számomra az Állomás.</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lálkoztam egy Cailetet-emberrel, aki éppen akkor jött ki a Jégverembõ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aga Mickey, ugye? - kérdezte, mintegy mellékesen. Egy ezüst kazetta volt nála, egyik kezében azt lóbálta. Boldognak látszott. Úgy néztem rá, mintha kiejtett szavaival elárult voln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ppen most vizsgáltunk meg egy fejet - mondta tudomást sem véve arckifejezésemrõl. - Siklóval jött, m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ólintot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ho hogy van? - kérdeztem csak úgy mellékesen; megérkezésem óta nem beszéltem senkiv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t hiszem, önkívületben van. Jó munkát végeztü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aga hozzánk társult? - kérdeztem gyanakodv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ocsán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hívták vissza a család szindikusa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 mondta hosszan elnyújtva a szót. - Nem tudok róla. A családok hihetetlenül kétarcúa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sak kíváncsiskodom - mondtam. - Mennyibe fog ez nekünk kerül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osszú távon? Hát persze - mondta, mintha végül rájött volna gorombaságom okára. - Maga a Jégverem gazdasági igazgatója. Sajnálom, hogy kissé lassú a felfogásom. Higgye el, nagyon érdekel bennünket a dolog, mint kutatási téma, igen nagyszerû. Ha itt tökéletesíteni tudjuk a technikai felszerelést, uralhatjuk a Hármak orvosimûszer-piacát. Magára bízzuk a költségvetést, Mickey. Ez egy briliáns lehetõsé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ûködni fog? - kérdeztem még mindig mogorvá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ákoppintott a kazettá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tt vannak az adatok. Összeegyeztetjük a Föld adataival. Én amondó vagyok, hogy mûködni fog, igen. Beszélgetni a halottakkal - azt hiszem, ilyesmit még senki nem csinált eddi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i volt az? - kérdezt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három ismeretlen egyike. Rho úgy döntött, elõször velük dolgozunk, amíg megoldódik a rejtély. Menjen csak be, Mickey! Nersték igen szép munkát végeztek. Kérdezze csak meg, min dolgoznak most! Máris tervezik a kettes számú ismeretlen kifaggatás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ösz - mondtam, és kíváncsi lettem, milyen nyakatekert protokoll késztette ezt az embert, hogy a saját JT-m területére invitáljon. - Boldog vagyok, hogy mûködi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ndben van - mondta a férfi egy rövid lélegzetvétel után. - Mennem kell. Ellenõrizzenek mindent, vizsgálják meg az összefüggéseket... ez a mi kincsünk, Mickey. Örülök, hogy találkoztu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álltam a fehér vonalnál, és bejelentkezt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 isten verje meg! - dörrent William hangja a hangszóróból. - Nyitva van. Lépj át azon a nyavalyás vonalon, és ne zavarj!</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n vagyok az, Mickey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át akkor gyere be, és csatlakozz a társasághoz! Már mindenki itt va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bezárta magát a laboratóriumba. Három Onnes és Cailetet technikus állt a hídon, jó messze a konfúziós szivattyúktól; cseverésztek és uzsonnázgattak. Hanyag fejbólintással haladtam el mellettü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hangjából érzõdött, hogy nincs kedve a látogatókhoz. Ezek a napjai a lázas tevékenység jegyében teltek el. Beléptem a liftbe, és lementem Rhóhoz, a laboratórium alá. A Jégverem mindenünnen hangoktól volt zajos; miközben lefelé ereszkedtem, a hangok mintha minden irányból érkeztek volna: elõször jobbról, azután balról, elhaltak, majd visszatértek, elhalkultak, majd felerõsödtek. A kamra tetején lévõ zsilipbõl Rho rohant felém izgatottan.</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William dühös, de magára hagytuk, hogy elmúljon a mérge. - Az izgalomtól egészen zaklatott volt. - </w:t>
      </w:r>
      <w:r>
        <w:rPr>
          <w:b w:val="false"/>
          <w:bCs w:val="false"/>
          <w:i/>
          <w:iCs w:val="false"/>
          <w:caps w:val="false"/>
          <w:smallCaps w:val="false"/>
          <w:strike w:val="false"/>
          <w:dstrike w:val="false"/>
          <w:outline w:val="false"/>
          <w:vanish w:val="false"/>
          <w:sz w:val="24"/>
          <w:szCs w:val="24"/>
        </w:rPr>
        <w:t>Ó, Mickey!</w:t>
      </w:r>
      <w:r>
        <w:rPr>
          <w:b w:val="false"/>
          <w:bCs w:val="false"/>
          <w:i w:val="false"/>
          <w:iCs w:val="false"/>
          <w:caps w:val="false"/>
          <w:smallCaps w:val="false"/>
          <w:strike w:val="false"/>
          <w:dstrike w:val="false"/>
          <w:outline w:val="false"/>
          <w:vanish w:val="false"/>
          <w:sz w:val="24"/>
          <w:szCs w:val="24"/>
        </w:rPr>
        <w:t xml:space="preserve"> - Hevesen átöle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g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allottad odafent? Ráhangolódtunk az egyik fejre! Mûködik! Gyere be! Most a második fejen dolgozunk.</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Egy ismeretlen? - mondtam udvarias érdeklõdéssel, rajongása nem ragadt át rám. (Hogy is hibáztathatnám </w:t>
      </w:r>
      <w:r>
        <w:rPr>
          <w:b w:val="false"/>
          <w:bCs w:val="false"/>
          <w:i/>
          <w:iCs w:val="false"/>
          <w:caps w:val="false"/>
          <w:smallCaps w:val="false"/>
          <w:strike w:val="false"/>
          <w:dstrike w:val="false"/>
          <w:outline w:val="false"/>
          <w:vanish w:val="false"/>
          <w:sz w:val="24"/>
          <w:szCs w:val="24"/>
        </w:rPr>
        <w:t>õt</w:t>
      </w:r>
      <w:r>
        <w:rPr>
          <w:b w:val="false"/>
          <w:bCs w:val="false"/>
          <w:i w:val="false"/>
          <w:iCs w:val="false"/>
          <w:caps w:val="false"/>
          <w:smallCaps w:val="false"/>
          <w:strike w:val="false"/>
          <w:dstrike w:val="false"/>
          <w:outline w:val="false"/>
          <w:vanish w:val="false"/>
          <w:sz w:val="24"/>
          <w:szCs w:val="24"/>
        </w:rPr>
        <w:t xml:space="preserve"> a történtek mia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gen, egy másik ismeretlen. Még mindig nem kaptam választ a Csillagidõ megbízottjaitól. Gondolod, hogy elvesztek a régi feljegyzések? Valami ilyesmi lehet, ugy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zsilipen át lekísért a kamrába. Odabent minden csendes volt, leszámítva az elektronika muzsikáját és a hûtõk duruzsolás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ismertem Armand Cailetet-Davist, a kopaszodó, vékonydongájú ötletgyárost. Mellette állt Irma Stolbart-Onnes, a jóhírû, Holdon született szupervarázsló, akirõl már hallottam, de még nem találkoztam vele; harminc-harmincöt éves lehetett, magas, vékony alkatú, vörösesbarna hajú, csokoládébarna bõrû. Egy háromlábú állvány mellett álltak, amin három vízszintesen fekvõ, egymáshoz erõsített és az egyik negyven darabos rakat egyik dobozára irányzott henger nyugod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bemutatott Cailetet-Davisnek és Stolbartnak. Valamiféle borzongás futott végig rajtam - annak felismerése, hogy valójában mi is folyik itt. Ez eloszlatta komor hangulatom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 ismert hetvenhárom természetes léleknyelv egyikét választottuk ki - magyarázta Armand, és egy gondolkodó-prizmára mutatott, amit Irma Stolbart tartott a kezében. A hölgy elmosolyodott, rám pillantott, majd Armandra, azután folytatta a munkáját a személyi gondolkodójával, ami egy könnyû, hordozható darab volt, alig tizedakkora, mint William KL-je. - Már leteszteltünk néhány lehívott adato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mit a fejekbõl szereztek - mondtam ki a nyilvánvaló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gen. Egy hím egyedbõl, amelyik hatvanöt évesen halt meg, a kor orvosi színvonalához mérten egészen jó állapotban. A romlás igen csekély.</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elenézett? - kérdezt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felvonta a szemöldökét.</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Bátyuskám, senki nem nézett bele. Úgy, hogy kinyitotta volna a dobozt. Minket nem az érdekel, </w:t>
      </w:r>
      <w:r>
        <w:rPr>
          <w:b w:val="false"/>
          <w:bCs w:val="false"/>
          <w:i/>
          <w:iCs w:val="false"/>
          <w:caps w:val="false"/>
          <w:smallCaps w:val="false"/>
          <w:strike w:val="false"/>
          <w:dstrike w:val="false"/>
          <w:outline w:val="false"/>
          <w:vanish w:val="false"/>
          <w:sz w:val="24"/>
          <w:szCs w:val="24"/>
        </w:rPr>
        <w:t>hogyan néznek ki.</w:t>
      </w:r>
      <w:r>
        <w:rPr>
          <w:b w:val="false"/>
          <w:bCs w:val="false"/>
          <w:i w:val="false"/>
          <w:iCs w:val="false"/>
          <w:caps w:val="false"/>
          <w:smallCaps w:val="false"/>
          <w:strike w:val="false"/>
          <w:dstrike w:val="false"/>
          <w:outline w:val="false"/>
          <w:vanish w:val="false"/>
          <w:sz w:val="24"/>
          <w:szCs w:val="24"/>
        </w:rPr>
        <w:t xml:space="preserve"> - Idegesen felnevetett. - Nem a fej kell nekünk, hanem az, ami az agyban van.</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Vagyis a </w:t>
      </w:r>
      <w:r>
        <w:rPr>
          <w:b w:val="false"/>
          <w:bCs w:val="false"/>
          <w:i/>
          <w:iCs w:val="false"/>
          <w:caps w:val="false"/>
          <w:smallCaps w:val="false"/>
          <w:strike w:val="false"/>
          <w:dstrike w:val="false"/>
          <w:outline w:val="false"/>
          <w:vanish w:val="false"/>
          <w:sz w:val="24"/>
          <w:szCs w:val="24"/>
        </w:rPr>
        <w:t>lélek</w:t>
      </w:r>
      <w:r>
        <w:rPr>
          <w:b w:val="false"/>
          <w:bCs w:val="false"/>
          <w:i w:val="false"/>
          <w:iCs w:val="false"/>
          <w:caps w:val="false"/>
          <w:smallCaps w:val="false"/>
          <w:strike w:val="false"/>
          <w:dstrike w:val="false"/>
          <w:outline w:val="false"/>
          <w:vanish w:val="false"/>
          <w:sz w:val="24"/>
          <w:szCs w:val="24"/>
        </w:rPr>
        <w:t>. Megborzongtam, részben a kimerültségtõl, részben a babonás félelemtõ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ajnálom - mondtam nem különösebben valakinek is címezve. De nem is foglalkoztak velem, csak a munkájukka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Úgy találtuk, hogy a három programterületen észak-európaiakat gyûjtöttek össze - magyarázta Stolbart, és egy ernyõre mutatott, amire egy grafikon volt felvázolva. A diagram tizenkét oszlopot tartalmazott, mindegyik egy-egy kulturális-etnikai csoportot jelzett. Ujjával három oszlopra bökött: Finn/Skand/Teu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 emlékeket tároló nyelvek közül a genetikailag legjellemzõbb vonásokat tartalmazókat választottuk ki. Úgy gondoltuk, ezek az ezer évek során kis mértékben változtak csupán. Ennek a miliõ felnõtt-adaptációjánál van értelm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ényleg - mondta Rho rám mosolyogva és gyengéden megszorítva a karomat. - Szóval az észak-európai fajok közül való?</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atározottan nem keleti, afrikai vagy távol-keleti - mondta Irma Stolbart. Kíváncsian pillantottam rá, az arcát figyeltem, amely sovány és kétkedõ szemeivel kedvesen érdeklõdõ tekintetû vo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eszélt már a szindikusaival? - buggyant ki belõlem a meglepõen egyenes kérdé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mand gyors gondolkodása és alkalmazkodó képessége miatt nyerte el a pozícióját a Cailetetnél. Most sem tétovázott a válassza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ddig dolgozunk itt, amíg valaki azt nem mondja, hogy menjünk innen. Eddig még nem mondta senki. Lehet, hogy maguk, adminisztrátorok mindent elintéztek már a tanácsnál.</w:t>
      </w:r>
    </w:p>
    <w:p>
      <w:pPr>
        <w:pStyle w:val="Normal"/>
        <w:bidi w:val="0"/>
        <w:ind w:firstLine="284"/>
        <w:jc w:val="both"/>
        <w:rPr/>
      </w:pPr>
      <w:r>
        <w:rPr>
          <w:b w:val="false"/>
          <w:bCs w:val="false"/>
          <w:i/>
          <w:iCs w:val="false"/>
          <w:caps w:val="false"/>
          <w:smallCaps w:val="false"/>
          <w:strike w:val="false"/>
          <w:dstrike w:val="false"/>
          <w:outline w:val="false"/>
          <w:vanish w:val="false"/>
          <w:sz w:val="24"/>
          <w:szCs w:val="24"/>
        </w:rPr>
        <w:t>Maguk, adminisztrátorok...</w:t>
      </w:r>
      <w:r>
        <w:rPr>
          <w:b w:val="false"/>
          <w:bCs w:val="false"/>
          <w:i w:val="false"/>
          <w:iCs w:val="false"/>
          <w:caps w:val="false"/>
          <w:smallCaps w:val="false"/>
          <w:strike w:val="false"/>
          <w:dstrike w:val="false"/>
          <w:outline w:val="false"/>
          <w:vanish w:val="false"/>
          <w:sz w:val="24"/>
          <w:szCs w:val="24"/>
        </w:rPr>
        <w:t xml:space="preserve"> Ezzel helyretett minket. Papírtologatók, bürokraták, politikusok. Le a politikával. Mi vagyunk azok, akik a tudósok, a kutatás, az intellektus útjában állu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gy tizennégyes Penrose-kódú algoritmus nyomait látom a cerebrális cortexben - mondta Irma. - Határozottan észak-európa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zavarban volt, pillantásából türelmetlen kíváncsiságot olvastam ki. A fülemre mutattam, és intettem, hogy beszélnünk kellene. Félrevon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áradt vagy?</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Állva el tudnék aludni - mondtam. - Én egy idióta vagyok, Rho, lehet, hogy ezt az egészet alaposan elszúr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n hiszek a családban. Megcsináljuk. Én hiszek benned, Micko - mondta, és megragadta a karomat: gyengének éreztem magam, jólesett bátorító tekintete, bizalma. - Szeretném, ha itt maradnál és figyelnél... ez igazán valami... ha van kedved hozzá.</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szeretném kihagy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lyan vallásos ez az egész, nem? - súgta a fülemb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Jól van - mondta Armand. - A lokációval megvagyunk. Most nézzük, mink van! Vigyük be a fordítóba, lássuk, elárulja-e a nevé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mand igazított a három henger pozícióján, majd a táblát is ráhangolta a kimenetre, miáltal egy képet kapott: egy fekete négyzetben valami szürke tömeg lógott valamilyen huzalon. A fej egy kisebb kockában nyugodott a doboz belsejéb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ajta vagyok - mondta Armand. - Irma, ha volnál szíve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ávvezérlés bekapcsolva - mondta Irma, és elfordított egy kapcsolót a doboz oldalára erõsített apró korongo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elvétel - szólt Armand hanyagul. Semmi zaj, semmi hallható vagy látható jele nem volt annak, hogy történt-e valami. Armand tábláján négyszögek jelentek meg a szürke tömeg felsõ felében. Annyit ki tudtam venni, hogy a fej az egyik arcán fekszik, de hogy felém néz-e, azt nem tudtam megállapítani. Csak néztem a képet, amin a koponya körül sorban jelentek meg a színes négyszögek, és szörnyülködve állapítottam meg, hogy a fej el van torzulva, hogy az évtizedekig tartó tárolás során a Föld gravitációja deformálta, most az erõtérháló fenekére süllyedve olyan volt, mint egy fagyott dinny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gvan - mondta Armand. - Még egy... a harmadik ismeretlen. Akár csak egy osztálytalálkozó.</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kedvéért végignéztem, hogyan pásztázzák végig a harmadik fejet, hogyan térképezik fel az idegrendszerét. Nyakon csókoltam Rhót, gratuláltam neki, és a hídhoz vezetõ lifthez léptem. Megint körülvettek a hangok, a technika lenti zajai összekeveredtek a fenti technikusok hangjával.</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botorkáltam víztartálybeli szobámba, és leroskadtam az ágyra. Különös módon jól aludtam.</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ébresztett fel ezerkétszáz órakor, nyolc órával azután, hogy belezuhantam az ágyba. Õ nyilván semennyit sem aludt; haja ragacsos tincsekben lógott, arcbõre feszes volt a hosszú ébrenléttõ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gvan az egyes számú ismeretlen neve - mondta. - Nõ, nem férfi, ahogy gondoltuk. De ezekkel a szenzorokkal nem tudjuk ellenõrizni a kromoszómáikat. Irma talált egy emlékfoszlányt közvetlenül a halál elõtti percekbõl, és hanggá transzformálta. Hallottuk...</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Hirtelen megrándult az arcizma, mintha sírni akarna, azután felemelte a fejét, és felnevetett. - Micko, </w:t>
      </w:r>
      <w:r>
        <w:rPr>
          <w:b w:val="false"/>
          <w:bCs w:val="false"/>
          <w:i/>
          <w:iCs w:val="false"/>
          <w:caps w:val="false"/>
          <w:smallCaps w:val="false"/>
          <w:strike w:val="false"/>
          <w:dstrike w:val="false"/>
          <w:outline w:val="false"/>
          <w:vanish w:val="false"/>
          <w:sz w:val="24"/>
          <w:szCs w:val="24"/>
        </w:rPr>
        <w:t>hallottuk</w:t>
      </w:r>
      <w:r>
        <w:rPr>
          <w:b w:val="false"/>
          <w:bCs w:val="false"/>
          <w:i w:val="false"/>
          <w:iCs w:val="false"/>
          <w:caps w:val="false"/>
          <w:smallCaps w:val="false"/>
          <w:strike w:val="false"/>
          <w:dstrike w:val="false"/>
          <w:outline w:val="false"/>
          <w:vanish w:val="false"/>
          <w:sz w:val="24"/>
          <w:szCs w:val="24"/>
        </w:rPr>
        <w:t xml:space="preserve"> a hangját! Orvos lehetett, egy hang szólt belõle: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Inchmore hallasz engem? Evelyn? Szükségünk van az engedélyedr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ültem az ágyon, és megdörzsöltem a szemem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 Nem találtam a helyes kifejezés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gen, ámen - mondta Rho, és az ágyam szélére ült. - Evelyn Inchmore. Elküldtem a Csillagidõnek egy feljegyzést a Földre. Evelyn Inchmore. Evelyn Inchmore... - Többször hangosan elismételte a nevet, hangja a fáradtságtól és a csodálattól furcsán csengett. - Tudod, mit jelent ez, Mick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Gratulálo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az elsõ eset, hogy valaki egy tetemmel kommunikál - vágta rá Rh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 válaszolni, azt nem fog - mondtam. - Csak az emlékeire hagyatkozhatsz. - Megvontam a vállamat. - Még hal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Ja - mondta Rho -, csak a memóriájához férek hozzá. Várj csak! - Valami belsõ felismeréstõl felvillanyozva rám pillant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ehet, hogy férfi. Azt gondoltuk, hogy a név nõi... de férfiak nem viselnek Evelyn nevet. Az a pár évszázada élt férfi író nem Evelyn vo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velyn Waugh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ár megint elszúrtuk - mondta, de ennél több sajnálkozásra nem volt ereje. - Remélem, rendbe hozhatjuk, mielõtt kimegy a sajtób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adalmam hirtelen néhány foknyit emelkede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omasnak mondtad már?</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ég n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ho, ha kiszivárog mindaz, amit már kiszedtetek a fejekbõl... De ki állíthatja meg Cailetetet és Onnest, hogy ne kürtöljék világgá?</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Gondolod, hogy problémánk származhat belõle? - kérdezte Rh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mi büszkeséget éreztem, amiért végre kezdtem átérezni a problémát, ahogyan Thomas azt elvárta tõl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ég háborút is kirobbanthat - válaszol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kkor jó. Nem akarok több problémát okozni, mint amennyit feltétlenül szükséges. - Szeretetteljes együttérzéssel pillantott rám. - Nehéz helyzetben vagy, Mick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allottad, mi történt Port Yinb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eszéltem Thomasszal, mialatt te hazafelé repültél. - Kétkedõn lebiggyesztette az ajkát, és megrázta a fejét. - Kurva politika. Valaki feljelenthetné a Task-Feldereket, és bevonhatná a mûködési engedélyük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éltányolom az érzelmeiket, de nem vagyok elragadtatva tõlük. Titokban tudnád tartani mindezt még néhány napi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gteszek minden tõlem telhetõt - mondta Rho. - Cailetet és Onnes felügyelet alatt állnak. Ellenõrizzük minden eredményüket, még ha teljes tudományos hitelük is van. Megmondom nekik, hogy meg akarjuk erõsíttetni a földi megbízottal az ismeretlen fejek adatait visszamenõleg is... addig is ismert fejekkel dolgozunk tovább, hogy lássuk, megbízható-e a módszer.</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 a helyzet dédnagyival és dédpapival? - kérdezt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cinkosan rám mosolyg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ltettük õket késõbbre - mond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akarunk családtagokkal kísérletezni, iga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ólint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a megbizonyosodunk afelõl, hogy mûködik a dolog, majd csinálunk valamit Roberttel és Emíliával is. Ami engem illet, Micko, pár perc múlva mesterséges álomba vonulok. Azután megfogalmazok néhány szabályt a Cailetet és Onnes népek számára. Most William szeretne veled beszél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megszakításró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hiszem. Azt mondja, jól megy a munk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orosan megölelt, majd felál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gyek aludni - mondta. - Nem álmodni, azt hisz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sak semmi õsi hang - mondtam.</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Úgy bizony.</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fáradtnak és békésnek látszott, elégedett volt magával. A labor vezérlõközpontjánál állt, és megpaskolta a KL-t, mintha az régi jó barátja voln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üszke vagyok rá, Micko - mondta. - Prímán ráhangolható bármire. Távol tartja az Állomásra zúduló kozmikus részecskéket, ellenõrzi a meghibásodott konfúziós szivattyúkat, érzékeli a virtuális fluktuációkat, és korrigálja õket. Mindent beállítottam, csak a szivattyúkat kell teljes kapacitásra felpörget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próbáltam érdeklõdést tanúsítani, de nem ment. Összeszorult a gyomrom. A Port Yinben megesett katasztrófa, a küszöbön álló tanácsülés, Rho sikerei az elsõ fejekkel...</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Átgondolva mindazt, ami történt, rájöttem, hogy minden </w:t>
      </w:r>
      <w:r>
        <w:rPr>
          <w:b w:val="false"/>
          <w:bCs w:val="false"/>
          <w:i/>
          <w:iCs w:val="false"/>
          <w:caps w:val="false"/>
          <w:smallCaps w:val="false"/>
          <w:strike w:val="false"/>
          <w:dstrike w:val="false"/>
          <w:outline w:val="false"/>
          <w:vanish w:val="false"/>
          <w:sz w:val="24"/>
          <w:szCs w:val="24"/>
        </w:rPr>
        <w:t>rosszra</w:t>
      </w:r>
      <w:r>
        <w:rPr>
          <w:b w:val="false"/>
          <w:bCs w:val="false"/>
          <w:i w:val="false"/>
          <w:iCs w:val="false"/>
          <w:caps w:val="false"/>
          <w:smallCaps w:val="false"/>
          <w:strike w:val="false"/>
          <w:dstrike w:val="false"/>
          <w:outline w:val="false"/>
          <w:vanish w:val="false"/>
          <w:sz w:val="24"/>
          <w:szCs w:val="24"/>
        </w:rPr>
        <w:t xml:space="preserve"> fordult. Thomas elkeseredett dühvel igyekezett rávenni a tanácsot, hogy vonuljon vissza. Én meg itt állok elvágva az eseményektõl, és figyelem William önfeledt örömét. William észrevette rossz hangulatomat, és megveregette a kezem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é - mondta. - Te még fiatal vagy. A piszkálódás a játék rész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kaptam a fejemet. Elõször dühös voltam, azután egyszerûen csak szomorú. Elfordultam, arcomon könnycseppek gördültek lefelé. Amit William ilyen nyíltan megnevezett - a piszkálódás -, nem éppen az volt, amire most szükségem volt. Az óvatosságot és érzéket követ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agyon szépen köszönöm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addig paskolgatta a kezemet, amíg el nem húz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ajnálom, Micko - mondta változatlan hangnembe. - Én sosem féltem bevallani, ha tévedtem. Néha az agyamra ment, amikor hibát követtem el, s azt mondogattam magamban, hogy tökéletesen is csinálhattam volna, de most nem ilyesmirõl van szó. A tökéletesség nem opció a számunkra; a tökéletesség a halál, Micko. Mi azért vagyunk itt, hogy tanuljunk és változzunk. És ez hibák nélkül nem megy.</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ösz a leckét - mondtam, és neheztelõ pillantást vetettem rá.</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izenkét évvel vagyok idõsebb nálad. Legalább tizenkét ennél jóval nagyobb hibát követtem el. Mit mondhatnék? Mivel könnyíthetném meg a dolgodat? Nos igen, egyre könnyebb és könnyebb lesz majd, a felelõsség meg egyre nagyobb és nagyobb, de a pokolba is, Micko, nem fogod érezni, hogy könnyebb voln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csak úgy gondolok rá, mint hibára - mondtam halkan. - Engem elárultak. Az elnök tisztességtelen volt és lekezelõ.</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hátradõlt a székében, és hitetlenkedve rázta a fejé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ek bugrisok, Micko. Tõlük senki nem számíthat másra. Ebbõl áll a politika - kényszerítés és hazugsá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ühöm hirtelen a tetõfokára hágott.</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Az istenit, </w:t>
      </w:r>
      <w:r>
        <w:rPr>
          <w:b w:val="false"/>
          <w:bCs w:val="false"/>
          <w:i/>
          <w:iCs w:val="false"/>
          <w:caps w:val="false"/>
          <w:smallCaps w:val="false"/>
          <w:strike w:val="false"/>
          <w:dstrike w:val="false"/>
          <w:outline w:val="false"/>
          <w:vanish w:val="false"/>
          <w:sz w:val="24"/>
          <w:szCs w:val="24"/>
        </w:rPr>
        <w:t>nem</w:t>
      </w:r>
      <w:r>
        <w:rPr>
          <w:b w:val="false"/>
          <w:bCs w:val="false"/>
          <w:i w:val="false"/>
          <w:iCs w:val="false"/>
          <w:caps w:val="false"/>
          <w:smallCaps w:val="false"/>
          <w:strike w:val="false"/>
          <w:dstrike w:val="false"/>
          <w:outline w:val="false"/>
          <w:vanish w:val="false"/>
          <w:sz w:val="24"/>
          <w:szCs w:val="24"/>
        </w:rPr>
        <w:t>, nem csak ebbõl áll a politika, William. És mindenki azt hiszi, hogy emiatt keveredtünk bajb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értelek.</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A politika menedzselés, irányítás és visszajelzés, William. Úgy tûnik, errõl megfeledkeztünk itt, a Holdon. A politika az, amikor érdekcsoportok jóban-rosszban együtt vannak. Amikor az emberek tudják, mit akarnak, és akkor is, amikor nem tudják.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Le a politikával" - te vagy a bugris, William! - Kinyújtottam a kezemet, és az öklömet ráztam. - Nem hagyhatod annyira figyelmen kívül a politikát, mint amennyire... - kétségbeesetten kerestem a metaforát - mint amennyire egy kapcsolat során mellõzheted a modort és a párbeszéd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öszönöm a leckét, Micko - mondta William, de nem sértõdött me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Öklömmel az asztalra csap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t akarod mondani, hogy a Holdon felfújják a dolgot? - mondta William. - Egyetértek. És a Task-Felder JT belevisz minket a kísértésbe. De én sosem lennék politikus vagy adminisztrátor. Ezt a társaságot kivéve utálom az egészet, Micko. Mind azért vannak a Holdon, hogy az utamba álljanak. Ez a tanácsülés dolog csak megerõsíti az elõítéletemet. Szóval, mit tehets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Õszinte érdeklõdéssel tekintett rá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ajd kiokoskodom - válaszoltam. - Jobb politikus vagy adminisztrátor válhat belõl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gúnyosan elmosolyod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ég nagyobb bajkeverõ. Az õ játékukat játszanád?</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ráztam a fejemet. Nem bajkeverésre vagy a Task-Felder-játékszabályokra gondoltam. Hanem egy sokkal ideálisabb felsõbbségre, amely az etikai határok között mûködik, mint a törvény.</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folytat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zámíthatunk rá, hogy még rosszabb is fog következni. Azon túl, hogy megakadályozzák a többi JT-t a segítségnyújtásban, még a forrásainkat is elvághatják. Egy darabig életben maradunk, sõt az is lehet, hogy tetõ alá tudunk hozni valamilyen különálló szerzõdést a Hármakka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 igen veszélyes volna - mondtam.</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a rákényszerülünk, mi mást tehetünk? A Hármak felségterületén mindenütt lehetnek üzleti érdekeltségeink. Életben kell maradnunk.</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L halkan duruzsolt a talpazatá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hõmérséklet stabilitása megbomlott - jelentette be. William megperdült a székéb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Jelentést! - mond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smeretlen effektus ismeretlen fázisú hõmérséklet-ingadozást okoz. A cellák hõmérséklete jelenleg ismeretl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mit jelent? - kérdezt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megragadta a gondolkodó távirányítóját, és a hidat elválasztó függönyhöz vágta. Kiment a laborból, én utána. Örültem, hogy történik valami. A Cailetet és Onnes technikusok visszavonultak pihenni, a Jégverem csendes vo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 a baj? - kérdezt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tudom - mondta William halkan, az Üreg állapotát jelzõ képernyõre bámulva. - Nyolc cellából négyben károsodás lépett fel. A KL nem hajlandó leolvasni a hõmérséklet értékét. KL, kérlek, adj magyarázato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ávirányító szólalt me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iklus lambda fázisban. Négy cellánál fluktuáció.</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francba - mondta William. - Most a másik négy cella állt le, az elsõ négy stabil. KL, van valami ötleted, hogy mi történik? - kérdezte, és aggódó pillantást vetett rá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kettes egységnél csökken a fordulat. Három másodperc múlva gyorsulni fo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gfordult - mondta William kis szünet után. - Elõre-hátra. KL, mi okozza az energiafluktuáció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hõmérséklet stabilizálása - válaszolta K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agyarázatot kérek - sürgette William csökkenõ türelemm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hõmérséklet fenntartása érdekében a lemerült cellák energiát vesznek f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a hûtõkön vagy a szivattyúkon keresztü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hõmérséklet stabilizálása érdekében egyenesen a cellákat kell feltölteni mikrohullámú sugárzás segítségév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értem, K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ocsánat! - felelte. - A cellák sugárzást nyelnek el, hogy stabilak maradhassanak, de nincs hõmérsékletük, amit a gondolkodó interpretálni tudn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melnünk kell a hõmérsékletet? - kérdezte William, és arca hitetlenséget árult 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sökkenõ fázis megfordult - jelentette a KL.</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KL, a hõmérséklet az abszolút zéró </w:t>
      </w:r>
      <w:r>
        <w:rPr>
          <w:b w:val="false"/>
          <w:bCs w:val="false"/>
          <w:i/>
          <w:iCs w:val="false"/>
          <w:caps w:val="false"/>
          <w:smallCaps w:val="false"/>
          <w:strike w:val="false"/>
          <w:dstrike w:val="false"/>
          <w:outline w:val="false"/>
          <w:vanish w:val="false"/>
          <w:sz w:val="24"/>
          <w:szCs w:val="24"/>
        </w:rPr>
        <w:t>alá</w:t>
      </w:r>
      <w:r>
        <w:rPr>
          <w:b w:val="false"/>
          <w:bCs w:val="false"/>
          <w:i w:val="false"/>
          <w:iCs w:val="false"/>
          <w:caps w:val="false"/>
          <w:smallCaps w:val="false"/>
          <w:strike w:val="false"/>
          <w:dstrike w:val="false"/>
          <w:outline w:val="false"/>
          <w:vanish w:val="false"/>
          <w:sz w:val="24"/>
          <w:szCs w:val="24"/>
        </w:rPr>
        <w:t xml:space="preserve"> süllyed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csak az egyik értelmezés, ha nem is a legjobb.</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káromkodott, és nem törõdött tovább az Üregg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L jelentett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nd a nyolc cella lambda állapotban stabilizálódott. Fluktuáció megál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elsápad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cko, mondd, hogy nem álmodo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n nem tudom, mi a francot csinálsz - mondtam, és kezdtem pánikba es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cellák mikrohullámot nyeltek el, és fenntartották a stabil hõmérsékletet. Krisztusom, egészen új dimenziókból, a mi geometriánkon kívülrõl származó sugárzást kellett befogadniuk... Ez vajon azt jelenti, hogy negatív idõben operálunk? Micko, ha Rho idegenjei szállták meg a labort, vagy ha az õ átkozott masinájuk csinálta ezt... - Ökölbe szorított kezét az ég felé emelte: - Isten, segíts nekik! Ezt én okoztam, Micko... Csak annyit csináltam, hogy a szivattyúkat rákötöttem a telepekre, és kikapcsoltam a mágneses mezõt... ezt csináltam holnap.</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hiszem, hogy bárki vacakolt volna a gépekkel - mondtam neki, hogy lecsillapítsam. - Ezek profi gépek, William. Meg aztán Rho megölné azt, aki hozzájuk nyú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elõre-hátra ingatta a fejét, tanácstalan vo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cko, valami el kellett romoljon. A negatív hõmérsékletnek nincs értelm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mondta, hogy a hõmérséklet negatív - emlékeztett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a gondolkodó nem közli az adatokat - szólt közbe a K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azért van, mert te gyáva vagy - vádolta meg Willi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a gondolkodó nem továbbít hamis információt - válaszolta a gép.</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hirtelen fájdalmasnak tûnõ dühös kacagásban tört ki. Elkerekedett szemmel, fogcsikorgatva, atyaian megpaskolta a KL távirányítój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cko, isten a tanúm, hogy a Holdon semmi sem megy könny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ehet, hogy az abszolút zérónál is fontosabbra bukkantál - sugalltam. - Egy új anyagi állapot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ötlettõl kijózanod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 - Ujjaival végigszántott a haján, amitõl még kócosabb lett. - Az jó nagy ötl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gítsek? - kérdezt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dõre van szükségem, hogy gondolkodjam - mondta halkan. - Kösz, Micko. Idõre van szükségem, mégpedig megszakítás nélkül... legalább néhány órá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mmit nem tudok garantálni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ám kacsintott.</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ajd szólok, ha felfedeztem valami nagyot, oké? Most tûnj el innen! - Kíméletesen a híd felé tuszkolt.</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anácsterem kerek volt, falait lunáris farmon nevelt tölgyfával burkolták. Központi világítással és ódon képernyõvel volt felszerelve, ez utóbbi még a tanács alakulásának idejébõl maradt itt. A politikusok szeretik egymáson tartani a szemüket; sehol egy sarok, sehol egy szék, amelyik nem a középpont felé né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és két szabadúszó ügyvéd mögött beléptem a terembe. Az ügyvédeket Thomas fogadta fel Port Yinben, hogy képviseljék a család érdekeit. A Hármak köreiben elterjedt, hogy a lunáris ügyvédek a legrosszabbak, akiket pénzért fel lehet fogadni. Van ebben valami igazság, Thomas mégis szükségét érezte egy objektív és kritikus nézõpont jelenléténe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erem jobbára üres volt. Három képviselõ már elfoglalta a helyét - érdekes módon éppen a Cailetet, az Onnes és a Nerst JT emberei. A többi képviselõ a termen kívül, a hallban társalgott. Az elnök és stábja csak közvetlenül a kezdés elõtt fog bevonul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anács gondolkodója, egy hatalmas, antik, terresztriális modell szürke kerámiába ágyazva a terem északi végében, az elnöki emelvény elõtt állt. Amikor helyet foglaltunk, Thomas megbökött, és a gondolkodóra mutatva azt mond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 becsüld alá azt az ócska gépet! Ez a zárlatfattya többet tud, mint bárki ebben a teremben. De az az elnök szerszáma, nem a miénk: nem fog ellentmondani az elnöknek, és nem is fog ellene szól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endben ültünk, miközben a terem lassan megtelt. A kitûzött idõpontban Fiona Task-Felder az elnöki emelvény mögötti ajtón belépett, mögötte Janis Granger és három tanácsi ügyvéd.</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egtöbb JT képviselõit ismertem. Közülük tízzel, tizenöttel már váltottam szót apróbb kutatásaim során, másokat az újságokból ismertem. Tiszteletre méltó nõk és férfiak voltak; úgy gondoltam, itt nem szerepelhetünk rosszu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arckifejezése nem sok tiszteletet árult 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Jégverem ügye nem az elsõ napirendi pont volt. Olyan témák elõzték meg, mint hogy ki kapja meg a külsõ bolygók idõleges hasznot hajtó szerzõdéseit; kinek van joga a JT kábelén belül alumínium és wolfram eladásáról tárgyalni a Richter JT-vel, a hatalmas, három család egyesülésébõl alakult, általánosságban csendes üzleti forgalmú, a legtöbb lunáris bátyát kézben tartó vállalkozással. A képviselõk ezeket a témákat számomra példaszerû precizitással tárgyalták meg. A problémákat megoldották, a szerzõdéseket módosították, a részesedést korrigálták. Az elnök mindvégig csendben maradt. Amikor megszólalt, szavai helyénvalóak voltak. Ez imponált nek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látszólag a székébe süppedt, arcát a kezébe temette, szürke haja rendetlennek tûnt. Egyszer cinkosan rám pillantott, majd visszasüppedt komor elmélkedéséb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t külsõ ügyvédünk úgy ült, mintha karót nyelt volna. Még csak nem is pislogta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nis Granger felolvasta a következõ napirendi ponto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saládközi megbeszélés a Sandoval JT által humán maradványok terresztriális tartósító társaságoktól átvállalt megõrzésére kötött szerzõdése ügyében.</w:t>
      </w:r>
    </w:p>
    <w:p>
      <w:pPr>
        <w:pStyle w:val="Normal"/>
        <w:bidi w:val="0"/>
        <w:ind w:firstLine="284"/>
        <w:jc w:val="both"/>
        <w:rPr/>
      </w:pPr>
      <w:r>
        <w:rPr>
          <w:b w:val="false"/>
          <w:bCs w:val="false"/>
          <w:i/>
          <w:iCs w:val="false"/>
          <w:caps w:val="false"/>
          <w:smallCaps w:val="false"/>
          <w:strike w:val="false"/>
          <w:dstrike w:val="false"/>
          <w:outline w:val="false"/>
          <w:vanish w:val="false"/>
          <w:sz w:val="24"/>
          <w:szCs w:val="24"/>
        </w:rPr>
        <w:t>Társaságok</w:t>
      </w:r>
      <w:r>
        <w:rPr>
          <w:b w:val="false"/>
          <w:bCs w:val="false"/>
          <w:i w:val="false"/>
          <w:iCs w:val="false"/>
          <w:caps w:val="false"/>
          <w:smallCaps w:val="false"/>
          <w:strike w:val="false"/>
          <w:dstrike w:val="false"/>
          <w:outline w:val="false"/>
          <w:vanish w:val="false"/>
          <w:sz w:val="24"/>
          <w:szCs w:val="24"/>
        </w:rPr>
        <w:t>. Ez az apróság jól mutatja, mennyire nem tudják, mirõl van szó. Thomas behunyta a szemét, és csak nagy sokára nyitotta k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Gorrie JT képviselõje szeretné bevezetni a napirendi pontot - mondta az elnök. - A szó öt percre a Gorrie JT képviseletében Achmed Bani Sadré.</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kihúzta magát, és elõrehajolt. Bani Sadr felállt, és maga elé helyezte a tábláj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Gorrie JT szindikusai aggodalmukat fejezik ki a tevékenységnek a Hármak kapcsolataira való várható hatásai miatt. Mivel a Föld és a Hold közötti szállítás tekintetében fontos érdekeltségeink vannak, a terresztriális hozzáállásban bekövetkezõ változások érzékenyen érinthetik üzleti kapcsolataink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óval így kezdõdött. Még én, a naiv is észrevettem, mennyire jól megkomponált a színjáték. A JT-k képviselõi sorra felálltak, és kifejezték aggodalmukat. A Föld megcsörgette elõttük a pénztárcáját, a Mars elátkozott bennünket, mert gazdasági válság idején veszélyes vizekre kormányoztuk a Hármak hajóját. A Nyugati Félteke Egyesült Államai azt javasolták, hogy szigorítsák meg kereskedelmi tevékenységünket, amennyiben a problémára nem találunk kielégítõ megoldás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feszülten figyelt, szomorú és riadt volt, de nem tétlenkedett. Cailetet kijelentette, hogy a kutatás potenciálisan nagy haszonszerzésre ad reményt; Onnes tanúsította, hogy a következõ húsz évben nincs remény arra, hogy a felélesztett egyedek a társadalom aktív tagjává váljanak; az ehhez szükséges technológia egyszerûen még nem létezik, még az elmúlt évtizedek bíztató kísérletei ellenére s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lepetésemre a Gorrie JT képviselõje száznyolcvan fokos fordulatot vett, és kifejezte érdeklõdését a kutatás orvosi aspektusai iránt. Megkérdezte, meddig tart, amíg a munka gyümölcse beérik, ti. üzleti értelemben, de az elnök - nem oktalanul - rendre utasította, mondván ez nem a mostani megbeszélés hatáskörébe tartozi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ichter JT képviselõje szimpátiájáról biztosította Sandovalt, amiért új területeket nyit meg a lunáris kereskedelem számára, de kijelentette, hogy a lunáris nyersanyagok földi kereskedelmében beálló zavarok rövid idõn belül katasztrófahelyzetet idézhetnek elõ.</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mennyiben a Föld bojkottálja a Hold-érceket, a külsõ bolygók azonnal a helyünkbe lépnek, mi pedig elveszítjük exportunk egyharmad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idõt kért a válaszadásra. Az elnök tíz percet engedélyezett neki.</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öviden konzultált a jogászaival. Azok fejbólintással válaszoltak néhány suttogva feltett kérdésre. Akkor felállt, maga elé tette a tábláját, és megkezdte a válaszadást.</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lnök Asszony, tisztelt Képviselõk. Rövid leszek és nyers. Szégyenteljesnek tartom ezt az eljárást, és én szégyellem magam amiatt, hogy a tanács olyan vak, hogy mindezt szükségesnek tartja. A Sandoval JT szolgálatában eltöltött harminckilenc évem, és lunáris polgárként leélt hetvenöt évem alatt egyszer sem éreztem olyan gyötrelmet, mint most, tudván, mire megy ki a játék. Tudván, hogy haszonszerzés címén hogyan tiporják sárba a lunáris eszmények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andoval JT igen méltányos üzleti tranzakciót bonyolított le egy meghatalmazott terresztriális jogi személlyel. Általunk felderíthetetlen okokból a Task-Felder JT és az Elnök Asszony fellobbantotta a tiltakozás lángját, és gondosan kitervelte, majd végrehajtotta egy autonóm lunáris család legálisan elérhetõ forrásainak elszigetelését. Tudomásom szerint a Hold történetében még nem fordult elõ.</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Ön olyan akciókról beszél, amik nem történtek meg, s talán nem is terveztettek el - mondta az elnö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körbepillantott a teremben, és elmosolyod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lnök Asszony, én azokhoz szóltam, akik már megkapták az erre vonatkozó instrukciók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zal vádolja az elnököt, hogy részt vett egy úgynevezett konspirációban? - kérdezte Fiona Task-Felder.</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alljuk Sandova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add mondja, amit akar! - hangzottak a kiáltáso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ona bólintott, és intett Thomasnak, hogy folytass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incs sok mondanivalóm, csak fel szeretném hívni a figyelmet arra a mesteri politikai manõverre, amit az egész naprendszert behálózó extralunáris szervezet irányít egy olyan politika fenntartása érdekében, aminek semmi köze a lunáris életmódhoz és az üzlethez. Még az asszisztensem, Mickey Sandoval is beleesett a csapdába, és egy a beiktatása óta nem alkalmazott, régi tanácsi jogszabály fortélyos alkalmazásának köszönhetõen családi ügyekrõl adott tanúságtételt. Polgártársaim, ha a tanács úgy kívánja, adjon hangot a tiltakozásának, de jusson eszükbe a precedens! Gondoljanak arra, hogy milyen hatalommal ruházták fel ezt a tanácsot! És gondoljanak azokra, akiknek megfelelõ gyakorlatuk van abban, hogy manipuláljanak vele - olyan gyakorlatuk, amit mi nem szereztünk meg, és nem is szeretnénk megszerezni, mert az ellenkezik alapvetõ természetünkkel. Mi csupán naiv szemlélõk lehetünk ebben a küzdelemben, és gyengeségünk folytán, elõrelátásunk hiányában, tervezésre képtelenek lévén akaratunkon kívül bonyolódtunk bele, s ezzel kárt okoztunk a családjainknak, talán még törvénytelenséget is elkövettünk - s mindezt azért, mert egy a szülõbolygónkon megalakult vallási szervezet nem akarja, hogy azt tegyük, amihez legálisan minden jogunk megvan. Ezennel hangot adok tiltakozásomnak, amit kérek a jegyzõkönyvben rögzíteni. Szégyenünk a nap végére teljes lesz, Elnök Asszony, és én azt nem akarom megvár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nök arca hûvös volt és sápad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zal vádol engem vagy bejegyzett JT-met, hogy ellenõrizzük az extralunáris érdekeltségek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aki beszéde után gyorsan leült, most újból felállt, végignézett a tanács tagjain, majd kurtán bólint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g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tanácsban nem szokás a társcégek rágalmazása - mondta az elnö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nem válaszo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Úgy vélem, válaszolnom kell a manipuláció vádjára. Meghívásomra Mickey Sandoval Port Yinbe jött, hogy önkéntes tanúvallomást tegyen az elnöknek. A tanács szabályai szerint annak megelõzésére, hogy jogtalanul visszatartson a tanács számára fontos információkat, az elnök köteles a tanúságtételrõl az egész plénum elõtt beszámolni. Ha ez manipuláció, akkor bûnös vagyo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sõ családon kívüli jogászunk felállt Thomas melle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lnök Asszony, a Mickey Sandoval látogatásáról készült felvétel elegendõ e szabály betartásáho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tanács gondolkodójának értelmezése szerint nem - válaszolta az elnök. - Kérem, eszerint alkosson vélemény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ondolkodó szólalt me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szabály az elnökkel való személyes találkozó ellenében a nyílt tanúságtételt hivatott bátorítani. Az elnök elõtt tett önkéntes tanúság magában foglalja az egész tanács elõtti vallomás szándékát. Az ilyen tanúságtételnek mindig önkéntesnek kell lennie, nem idézés kényszere alatt lévõnek. - A mély, rezonáns hangot csend követte a teremb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nnyit az autotanácsadókról - súgta az elsõ jogász Thomas fülébe. Aztán megint a többiek felé fordult: - Mickey Sandoval tanúságtételét egy alkalmi beszélgetésnek álcázott rábeszélés elõzte meg. Nem volt tudatában annak, hogy késõbb az egész tanács elõtt a család ügyeinek kiteregetésére kényszeríti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 elnöknek a tanács ügyeirõl folytatott beszélgetéseit aligha lehet alkalminak nevezni. Nem tehetek róla, ha alkalmazottja híjával van az ismereteknek - mondta az elnök. - A tanács szeretné hallani, mik a Sandoval JT céljai a halott egyénekk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 isten szerelmére, miért? - állt fel Thomas. - Ki teszi fel ezeket a kérdéseket? Kire tartoznak még rajtunk kívül a Sandoval-üzlete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nök nem olyan hevesen reagált erre a kitörésre, mint vártam. Én megalázottnak éreztem magam, de Fiona Task-Felder azt mond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nden család szabadsága ott ér véget, ahol a tanácsé kezdõdik. Hogy a kérdések miért merültek fel, az lényegtelen. Ami lényeges, az az esetleges kár, ami a lunáris érdekeket érheti. Ennyi elég, Mr. Sandoval-Ric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válasz nélkül ült le. Kíváncsi pillantást vetettem rá; mennyi látszik rajta, mennyire vesztette el a kontrollt? Látván arckifejezését rájöttem, hogy csupán belsõ zavarát igyekszik palástol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ak azután értettem meg, hogy õ olyasvalamit is tudott, amit én nem: hogy a helyzetünk egyenesen kétségbeejtõ. Thomas tökéletes és tapasztalt, professzionális szindikus volt, a régi értelemben vett igazi lunáris polgár, felelõsségteljes, szabad szellem. Most egyszeriben szétfoszlott minden hatalomról, kormányzásról és lunáris politikáról alkotott elképzelés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nöki emelvényre pillantottam, Fiona Task-Felderre, s most elõször igazi gyûlöletet éreztem iránta. Mai énemet annak a pillanatnak köszönhetem. Mintha újjászülettem volna, cinikusabb, számítóbb, keményebb lettem - és felnõtt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ezem reszketett. Megvártam, míg elmúlik, tenyeremet a nadrágomba töröltem, és gyorsan mérlegelni kezdtem, mit mondjak, és mit hallgassak 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ikor felállt a Richter JT képviselõje, felismertem benne Janis Granger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lnök Asszony, elfogadom, hogy Mickey Sandoval álljon elénk, és a szabályok értelmében tegyen tanúságot, ámde Mr. Sandoval vallomását szigorú megkötések korlátozzák, így nem fog semmi olyat elmondani, ami családja jövõbeni potencionális profitjára vonatkozik. Ezért a tanácsnak engednie kell, hogy tovább folytassák tevékenységük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tekintete felderült. Én reméltem, hogy az elnöknek elakad a szava, amiért erõfeszítése hiábavaló volt, de alig rebbent meg a szeme, amikor kimond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i támogatj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iletet és Nerst azonnal jelentkezett. Egy gyors szavazás egyhangú eredményt hozott; még a Task-Felder képviselõ is csatlakozott. Ez volt a romlás felé vezetõ út elsõ macskaköve. Aprócska volt, hamar szétmállott, s mi elnyertük az áhított megkönnyebbülés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n elmondtam a magamét, a Thomas által körvonalazott és a jogászok által helyeselt korlátok között maradva. A tanács feszülten figyelt. A fejek mentális tartalmának megfejtésére tett kísérleteinkrõl és ezzel kapcsolatos eredményeinkrõl nem szól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után befejeztem, a Task-Felder képviselõ felállt, és azonnali szavazást kért annak eldöntésére, hogy folytathatjuk-e a tevékenységünket. Javaslatát elfogadták. Thomas nem kérte a szavazás elnapolás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iletet, Nerst és Onnes a tervezet folytatása mellett szavaz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öbbi ötvenegy képviselõ a tevékenység felhagyása mellett tette le a voksát.</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örténelem íródott, politikai paradigma született, minden, ahogyan a szabályok elõírták.</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ülés végeztével Thomas meg én beültünk egy Port Yin-i kiskocsmába, és rendeltünk két korsó sört. Öt percig egy szót sem szóltu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túl rossz - mondta Thomas, miután leöntötte a sörét. - Nem vettettünk máglyára. Hála a jó öreg Richternek; mindvégig mellettünk állt, csak akkor hagyott sorsunkra, amikor karóba húztak mink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akarom elmondani Rhónak - közölt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ár tudja, Mickey. Az irodám felhívta a Jégvermet. Beszélni akart veled, de én nem akartam, hogy bárkivel is érintkezz, mielõtt beszélgetnénk. Rendb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ólintot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Jól láttam, hogy megváltozott a viselkedésmódod? - kérdezte Thomas gyengéd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gen - mosolyodtam el. - Hát a tied?</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n nem vagyok olyan jó szindikus, mint amilyennek tartasz, Micko. - Legyintésével elejét vette tiltakozásomnak. - Maradjon meg így az emlékezetedben. Ennek nem tudok gátat vetni. De tudom késleltetni. A tanács ki fog dolgozni a számunkra egy tervezetet, amivel nem sokra megyünk, de kevés ráfordítással befejezhetjük a kutatást. Ez néhány hétbe telik, és én nem hiszem, hogy a Task-Felder - Fiona meg a JT-je - fel tudná gyorsítani a dolgokat. Majd teszek róla, hogy ne tudják, még ha orgyilkosokat is kell fogadno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mosolygott. Pillanatnyi lelki állapotomban nem érdekelt, hogy komolyan beszél-e vagy n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udod, Micko, mindig is kételkedtem ennek a tervezetnek a sikerében. Azt hiszem, a vereségünk nem is annyira politikai jellegû, mint pszichológiai, sõt inkább misztikus az egész. A lelkük mélyén azt hiszik - és talán én is azt hiszem -, hogy olyasmibe avatkoztunk, amibe nem kellett volna. Ha Rho eredménnyel jár, az nagyon sok mindent megváltoztat. Furcsa szerzet vagyunk mi a Holdon, úgy értem, szellemileg, jóllehet a vallásunkat megtartottu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ikerülni fog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csod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hónak sikerülni fog. Már eredménnyel jár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g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gvizsgáltunk egy fejet. Most már a másodikon dolgozunk. Tudjuk a nevük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cizmaim összerándultak, megborzongtam, és félig felállva káromkodni kezdtem. Valaki megkísértett jövõbeni nyughelyemrõl: szó szerint láttam, hogy egy szellem áll elõttünk - egy hihetetlenül kövér, jégbefagyott fáraó -, és gonosz tekintettel néz ránk. Thomas megragadta a karomat, és leültetett. A szellem eltûn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 veszítsd el a fejed, Mickey! - mondta Thomas. - Mindenki minket néz. Mi a baj?</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risztusom, nem tudom. Valamit megéreztem, valami nagyon rossz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lmondod, mi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pokolba is, nem - mondtam, és megráztam a fejem. - Ostoba és kíméletlen dolog. Vissza kell mennem. - Felálltam. - Bocsáss meg! Egy balsejtelem. Egy ostoba gyanú.</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gbocsátok - mondta Thomas, és a személyi számlájára íratta az elfogyasztott sört.</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kaptam egy menetrendszerû Jégverem-siklót; a szerencse és a menetrend az én oldalamon állt. Lázas nyugtalanság vett erõt rajtam. Nem tudtam szabadulni az ötlettõl. Az agyam sebesen dolgozott; olyan hihetetlen az egész, hogy nem történhet meg. Minden olyan tökéletesen passzolt, a valószínûsége mégis csillagászati léptékkel mérhetõ. És arra is rá kellett jönnöm, hogy ha tévedtem, márpedig kétségtelenül ez a helyzet, akkor alkalmatlan vagyok a Sandoval JT-nél betöltött pozíciómra. Le kell mondanom. Ha ez a balsejtelem elhatalmasodik rajtam, hasznavehetetlen rögeszmés válik belõl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trepültünk a szürke homok- és sziklaágyon nyugvó, hatalmas, generációs ültetvényt rejtõ, vörös épület fölött. A Jégverem radiátorai fölé érve a sikló bedõlt, és az ûr sötétjében tompa, vörös-narancs színben derengõ leszállópályán lando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áskámmal a kezemben kiszálltam. Már nyolc órája aludnom kellett volna, de egy ideig még nem is tudtam. Arra is alig volt idõm, hogy letegyem a táskámat víztartály-lakosztályomba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hívtam Rhót, éppen alud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lvitték már a készülékeiket? - kérdezt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ik? - kérdezett vissza álmosan. - Stolbart és Cailetet-Davis? Nem. Utasításokat várnak a JT-iktõl. Thomas azt mondta, te tudsz néhány dolgot, beszélni akart veled.</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gen, de elõbb el kell végeznem néhány vizsgálatot. Foglalkoztatok már a harmadik fejj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ehívtunk néhány adatot, de még nincsenek lefordítva. Ez az egész jól betett a lelkesedésünknek, m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ho, fordíttatsd le, amid va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gõrültél, bátyó? Ezt ne vedd személyes ügyednek! Ezt én basztam el. A tulipánom, tudod?</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sak fordíttatsd le! Járj a kedvemb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átradõltem a székben, kába voltam a történtektõl, nyomasztott a helyzetem, a helyzetünk, már amennyiben az elõérzetem beigazolódi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után elkezdtem tovább kutatni. Nem tudtam, merre induljak el - amit én keresek, az nagyon valószínû, hogy csak a Földön található meg, az pedig jó sokba kerül.</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jd a személyi számlámra iratom.</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t órával késõbb léptem át a fehér vonalat. Még mindig nem aludtam. Szálláshelyekbõl, utakból, víztartályokból, vulkanikus buborékokból, hidakból és erõtértorzító konfúziós szivattyúkból álló világom egy keserû álom szintjére süllyedt; nem tudom, miért hittem azt, hogy William az én világom középpontja, márpedig õ volt, és én mindennél kíváncsibb voltam, hogyan halad a kutatásaival. Volt ebben az érdeklõdésben valami szent és tiszta, aminek semmi köze nem volt az emberi képmutatáshoz; éreztem, hogy megnyugtat a jelenléte, hogy erõ árad a szavaibó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William maga nem volt nyugodt. Teljesen rossz állapotban találtam. Õ sem aludt. Beléptem a laboratóriumba, mit sem törõdtem a lenti kamrákból szûrõdõ zajokkal. A KL gondolkodó elõtt állt, a szeme csukva, az ajka mozgott, mintha imádkozna. Szemét kinyitva szembetalálta magát velem, és összerezdü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risztusom! - mondta halkan, Abbahagyták odalen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ráztam a fejem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t hiszem, új helyzet elé állítom õk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allottam, csõbe húztak - mond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át téged? - vontam váll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 én ellenfelem sokkal körmönfontabb minden emberi konspirációnál - mondta. - Kicsit túl messzire mentem - kuncogott. - Rátaláltam erre az új akaratállapotra, de a kettõ közti szakadék áthidalásakor komoly ellenállásba ütköztem. A KL még a fejét töri. Öt órája dolgozik a problémá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 a problém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cko, az erõtér-torzítókat még nem használtam fel az új állapot létrehozásához. A mágneses mezõt is kikapcsoltam, semmi speciális effektus - csak a hirtelen átváltás a negatív állapotba és energiaabszorpció a meghatározhatatlan hõmérséklet fenntartásáho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 miér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KL csak annyira jutott, hogy valamiféle kulcsesemény adódott, ami idõben jelet küld vissza, az hat ki a kísérletekr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zóval még te sem tudod, hogy valójában mi történi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ejét ráz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nem egyszerûen meghatározhatatlan, ez összehasonlíthatatlan. Még a KL is összezavarodott tõle. Nem ad egyenes válasz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L talpazatának szélén ültem, és tenyeremmel mintegy az együttérzésemrõl biztosítva megpaskol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nden a feje tetejére állt - mondtam. - Még a lényeget sem ismerjü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h, Micko, éppen ez az. Mi a lényeg? Mi ez az esemény, ami egészen idáig hat, és mindent összezavar?</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mosolyo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 csak két semmirekellõ fiatal vagyu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sak magadról beszélj - mondta William védekezõn. - Isten segítségével megoldom ezt a rejtélyt. - Lefelé mutatott. - Te oldd meg a te problémádat, én meg az enyémmel foglalkozo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égszóra Rho jelent meg az ajtóban, arca hamuszürke vo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ckey? - mondta. - Honnan tudod?</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izonyosság - mert ez megerõsítés volt - megrázott, remegni kezdtem. Williamre pillantot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gy szellem árulta el, egy kövér, jégbe fagyott rémálo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sokat kellett lefordítanunk - mondta Rho. - De már tudjuk a nevé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rõl beszélsz? - kérdezte Willi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harmadik ismeretlenrõl - magyaráztam. - Három ismeretlen fejünk van odalent, három a négyszáztízbõl. Valószínûleg a hanyag adatkezelésbõl adódóa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udsz valamit, Micko - kérdezte Rh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2079 és 2094 között négy logologista alkalmazottja volt a Csillagidõnek - mondtam. - Kettõ az adatrögzítésnél dolgozott, kettõ adminisztrátor volt. A fejekhez egyikük sem férhetett hozzá; egy hideg pincében dolgoztak Denverb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t hiszed, õk keverték össze az adatok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nnél többet nem tehettek.</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Ez olyan </w:t>
      </w:r>
      <w:r>
        <w:rPr>
          <w:b w:val="false"/>
          <w:bCs w:val="false"/>
          <w:i/>
          <w:iCs w:val="false"/>
          <w:caps w:val="false"/>
          <w:smallCaps w:val="false"/>
          <w:strike w:val="false"/>
          <w:dstrike w:val="false"/>
          <w:outline w:val="false"/>
          <w:vanish w:val="false"/>
          <w:sz w:val="24"/>
          <w:szCs w:val="24"/>
        </w:rPr>
        <w:t>cinikus</w:t>
      </w:r>
      <w:r>
        <w:rPr>
          <w:b w:val="false"/>
          <w:bCs w:val="false"/>
          <w:i w:val="false"/>
          <w:iCs w:val="false"/>
          <w:caps w:val="false"/>
          <w:smallCaps w:val="false"/>
          <w:strike w:val="false"/>
          <w:dstrike w:val="false"/>
          <w:outline w:val="false"/>
          <w:vanish w:val="false"/>
          <w:sz w:val="24"/>
          <w:szCs w:val="24"/>
        </w:rPr>
        <w:t xml:space="preserve"> - mondta Rho. - Ezt nem hiszem el. Ez olyan, mintha... meg akarná ölni Robertet és Emíliát. Ez borzasztó.</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magában káromkod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udjuk, miért vannak problémáink a Task-Felderekkel. Megütöttem a fõnyereményt, William. Igazi farkast hoztam az akolba. Ne haragudjatok érte! - mondta Rh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lyen farkas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 D. Thierryt - mondtam, és elakadt a lélegzetem. Nem tudtam, nevessek vagy sírjak.</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Odalent van </w:t>
      </w:r>
      <w:r>
        <w:rPr>
          <w:b w:val="false"/>
          <w:bCs w:val="false"/>
          <w:i/>
          <w:iCs w:val="false"/>
          <w:caps w:val="false"/>
          <w:smallCaps w:val="false"/>
          <w:strike w:val="false"/>
          <w:dstrike w:val="false"/>
          <w:outline w:val="false"/>
          <w:vanish w:val="false"/>
          <w:sz w:val="24"/>
          <w:szCs w:val="24"/>
        </w:rPr>
        <w:t>õ</w:t>
      </w:r>
      <w:r>
        <w:rPr>
          <w:b w:val="false"/>
          <w:bCs w:val="false"/>
          <w:i w:val="false"/>
          <w:iCs w:val="false"/>
          <w:caps w:val="false"/>
          <w:smallCaps w:val="false"/>
          <w:strike w:val="false"/>
          <w:dstrike w:val="false"/>
          <w:outline w:val="false"/>
          <w:vanish w:val="false"/>
          <w:sz w:val="24"/>
          <w:szCs w:val="24"/>
        </w:rPr>
        <w:t xml:space="preserve"> is? - kérdezte Willi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óval megöleltük egymást, és hisztérikus nevetésben törtünk k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imon David Thierry - mondta Rho, mihelyt visszanyerte önuralmát. Megtörölte a szemét. - Mickey, te egy brilliáns koponya vagy. De ennek semmi értelme. Miért félnek tõle ennyir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éttártam a karomat, nem tudtam azonnali választ ad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aga, a Logologista. - William még mindig nem értette a lényeg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leült, lábát a KL talapzatára tette. Hátrahajtotta a fejé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illiam, megmasszíroznád a nyakamat, kérlek! Leszakad a fejem, ha nem masszírozod ki belõle a merevség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mögéje állt, és dörzsölgetni kezdte a nyak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ost mihez kezdünk, Micko? - kérdezte Rh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ért félnek tõlünk, mert attól tartanak, hogy titkokat, igazságokat fedezünk fel - fejeztem ki szavakkal, amit már órák óta tudtam. - Bepillanthatunk a gondolataiba, a privát emlékeibe. Azt hiszik, hogy ha túl messzire jutunk, megtudjuk, mit gondolt, amikor a nagy könyveit írta, amikor megszervezte a vallás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salónak tartják - mondta Rho. - Mindezt azért csinálják, mert tudják, hogy hazugságban élnek. Hihetetlen, micsoda cinizmu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Õk menedzserek - mondtam -, politikusok, a nyájuk pásztora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e a politikával - mondta William. - Rho, te belepiszkáltál a kígyófészekb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Jégverem. Fagyott kígyók. Istenek, segítsetek nekünk! - mondta Rho, és én tudtam, hogy komolyan gondolj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nki nem próféta a saját hazájában - mondta William. - Gondolod, hogy Fiona akar rendelkezni Thierryv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ég talán nem is tud róla - mondtam. - A Földrõl kapott utasításokat. Minden bábút a Logológia Egyházának egyik nagy fejese mozgat, aki tudja, hogy Thierry lefagyasztatta magát a Csillagidõnél... Hogy a hamvasztás csak vicc volt, nem is szólva a bolyongó szellemként a Felkentek közé való csatlakozásró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kkor miért nem licitáltak rám a Földön? - kérdezte Rho. - Miért nem vásárolták meg a logologisták már évtizedekkel ezelõtt a Csillagidõtõl a fagyasztott hús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vásárolhatsz meg olyasmit, amit valaki nem akar elad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õvettem a táblámat, és átfutottam néhány névsort és biográfiát, amit a Hármak Pénzügyi Közlönyébõl vettem. Minden, a huszadik század végén és a huszonegyedik százas elején a Hármakkal kapcsolatba került személy és vállalkozás nevét terjedelmes listán gyûjtötték és tették közzé a gyanakvó földi hatóságok. Ez még az embargó napjaiban kezdõdö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sillagidõ Tartósító Társaság beruházásait hosszú lista sorolta, rajta volt a Hármakkal kötött beruházási ügylet i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tt az elsõ gyanúsított - mondtam. - A neve Frederick Jones. Õ volt a Csillagidõ igazgatója 2097-tõl négy évvel ezelõtt bekövetkezett haláláig. Egykor logologista volt. Mindenesetre 2090-ben beperelte az Egyházat harminc millió dollárra. És veszített. A Csillagidõ tehát megválogatta az ajánlattevõi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gtehette - mondta Rho.</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Jones talán tudta, hogy K. D. Thierry a Csillagidõ tagja volt. Azt nem tudhatta, hogy </w:t>
      </w:r>
      <w:r>
        <w:rPr>
          <w:b w:val="false"/>
          <w:bCs w:val="false"/>
          <w:i/>
          <w:iCs w:val="false"/>
          <w:caps w:val="false"/>
          <w:smallCaps w:val="false"/>
          <w:strike w:val="false"/>
          <w:dstrike w:val="false"/>
          <w:outline w:val="false"/>
          <w:vanish w:val="false"/>
          <w:sz w:val="24"/>
          <w:szCs w:val="24"/>
        </w:rPr>
        <w:t>hol</w:t>
      </w:r>
      <w:r>
        <w:rPr>
          <w:b w:val="false"/>
          <w:bCs w:val="false"/>
          <w:i w:val="false"/>
          <w:iCs w:val="false"/>
          <w:caps w:val="false"/>
          <w:smallCaps w:val="false"/>
          <w:strike w:val="false"/>
          <w:dstrike w:val="false"/>
          <w:outline w:val="false"/>
          <w:vanish w:val="false"/>
          <w:sz w:val="24"/>
          <w:szCs w:val="24"/>
        </w:rPr>
        <w:t xml:space="preserve"> van, mert látszólag nem kutatott a felvételek között, miután a logologisták megkörnyékezték õket. Képzeljétek, micsoda lelkifurdalása lehetett, amiért az általa legjobban gyûlölt embert a saját egyháza ellen védelmezt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gy teljesíthesse a Thierryvel kötött szerzõdést, a megbízottjai útján kizárta az Egyházat a licitálásból, csak legitim árverésbe ment bele. Évtizedeken át távol tudta tartani õket. Nyugodtan állíthatom, hogy az Egyház végül feladta. Elvégre semmiféle tudományos áttörés nem volt látható a horizonton. A fejek nem voltak többek fagyasztott húsnál. Nem rejtettek elõre látható fenyegetést. Az Egyház vezetõi nem jutottak hatalomra. Az emlék megfakult. Azután rájöttek, mi történt. Mindez csak feltételezés, de van alapj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andora szelencéje - mondta Rho. - A tulipános Pandoráé. Most mihez kezdjünk, Mickey?</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yilvánvaló, hogy legálisan kötelesek vagyunk megvédeni a tetemek érdekeit - csak abban nem vagyok biztos, hogy milyen törvény alapján. A Föld és a Hármak törvényei nem mindenütt fedik egymást, nem is beszélve a földi és a lunáris törvényekrõl.</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Mi a helyzet Roberttel és Emíliával? - kérdezte Rho. - Ha elkobozzák õket, </w:t>
      </w:r>
      <w:r>
        <w:rPr>
          <w:b w:val="false"/>
          <w:bCs w:val="false"/>
          <w:i/>
          <w:iCs w:val="false"/>
          <w:caps w:val="false"/>
          <w:smallCaps w:val="false"/>
          <w:strike w:val="false"/>
          <w:dstrike w:val="false"/>
          <w:outline w:val="false"/>
          <w:vanish w:val="false"/>
          <w:sz w:val="24"/>
          <w:szCs w:val="24"/>
        </w:rPr>
        <w:t>velünk</w:t>
      </w:r>
      <w:r>
        <w:rPr>
          <w:b w:val="false"/>
          <w:bCs w:val="false"/>
          <w:i w:val="false"/>
          <w:iCs w:val="false"/>
          <w:caps w:val="false"/>
          <w:smallCaps w:val="false"/>
          <w:strike w:val="false"/>
          <w:dstrike w:val="false"/>
          <w:outline w:val="false"/>
          <w:vanish w:val="false"/>
          <w:sz w:val="24"/>
          <w:szCs w:val="24"/>
        </w:rPr>
        <w:t xml:space="preserve"> mi les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llemes, duruzsoló hangjával a KL szakított félbe mink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illiam, a viszonylagos stabilitás helyreállt. Valamennyi cella stabil egy és mínusz húsz Kelvin tûréshatár között. A stabilitás fenntartásához nincs szükség energia betáplálásá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megállította az üzenet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 higgyétek, hogy közömbös vagyok - mondta -, de ez azt jelenti, hogy visszamehetek dolgoz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n még csak követni sem tudom, amit csinálsz - mondta Rho bánatosa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ose zavarjon - válaszolta William, és fölébe hajolva homlokon csókolta. Még sosem láttam Williamet ilyen gyengédnek és együttérzõnek, s ez megragadott. - Amíg szabadon mozoghatok, szeretném befejezni a munkámat. Megóvni Robertet és Emíliát. Ez a család is fontos a számomra.</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íz perccel késõbb elmondtam a felfedezésünket Thomasnak. Nem reagált rá - aznap este volt a családi tanács, és õ kiegyensúlyozott akart maradni, hogy gondolkodhasson.</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családi szindikusok teljes bizalmat szavaztak - mondta Thomas másnap kora reggel a telefonba. - Teljes egészében ránk bízzák az ügyet. - A videt nem kapcsolta be. Ezt úgy értelmeztem, hogy túlságosan fáradtnak látszik, túl levertnek, megalázottnak; a hangja is ezt a gyanúmat erõsítette meg. - A pokolba kívánok minden Task-Feldert, Mickey, de õk is csak a munkájukat végzik, mégpedig ügyes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azt jelenti, hogy bíznak benned? - kérdeztem.</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Nem - mondta lassan. - Egyáltalán nem, Mickey. Gondolkodj! Mit jelent ez </w:t>
      </w:r>
      <w:r>
        <w:rPr>
          <w:b w:val="false"/>
          <w:bCs w:val="false"/>
          <w:i/>
          <w:iCs w:val="false"/>
          <w:caps w:val="false"/>
          <w:smallCaps w:val="false"/>
          <w:strike w:val="false"/>
          <w:dstrike w:val="false"/>
          <w:outline w:val="false"/>
          <w:vanish w:val="false"/>
          <w:sz w:val="24"/>
          <w:szCs w:val="24"/>
        </w:rPr>
        <w:t>valójában</w:t>
      </w:r>
      <w:r>
        <w:rPr>
          <w:b w:val="false"/>
          <w:bCs w:val="false"/>
          <w:i w:val="false"/>
          <w:iCs w:val="false"/>
          <w:caps w:val="false"/>
          <w:smallCaps w:val="false"/>
          <w:strike w:val="false"/>
          <w:dstrike w:val="false"/>
          <w:outline w:val="false"/>
          <w:vanish w:val="false"/>
          <w:sz w:val="24"/>
          <w:szCs w:val="24"/>
        </w:rPr>
        <w: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percig gondolko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t gondolják, hogy a Sandoval JT a te igazgatásod alatt már nem tud több kárt okozni önmagának, mint amennyit eddig okozott, és hogy a többi család szindikusai a színfalak mögött megegyezhetnek a JT-kkel és a tanáccsa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dj Williamnek idõt, s õ megtalálja a megoldást - mondta Thoma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 ennek nincs semmi értelme - mondtam megemelt hangon. - Miért nem mondják meg egyenesen, hogy ki vagyunk rúgv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hirtelen bekapcsolta a videt. Tíz évvel öregebbnek és kimerültnek látszott, csak a két szeme csillogott lázasa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szóltam nekik Thierryrõl, Mickey. Még valamit megpróbálunk. Te azt gondolod, hogy az elnök nem tudja, miért állíttatják le vele a tervezetünket. Hát miért ne mondanánk el neki? Ez is jobb a semminél, Mickey, miért ne te lennél az a fattyú, akinek eljár a száj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ott lett volna velem a szobában, biztosan szájon vágtam voln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e vagy a fattyú - mondtam. - Egy istenverte, álszent, kegyetlen, vén szarházi vagy.</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rre van szükségem, Mickey: a megvetésre. Nagyon bíztam benned. Azt hiszem, ez majd úgy megrázza a lunáris logologistákat, hogy használható zûrzavar keletkezik. Az Egyház vezetõi abban bíznak, hogy mi nem tudunk róla; és ha mi nem tudjuk, akkor Fiona sem tudja, sem az egész lunáris brancs. Billentsük ki a tudatlanság egyensúly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r elég dühös voltam ahhoz, hogy megnyomjam a kikapcsoló gombot. De a terve kezdett értelmet nyerni bennem. Nem kapcsoltam k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gint játsszam el a törekvõ ifjú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Úgy van, Mickey. Légy dühös! Inzultált! Majd én feltüzellek. Mondd meg Fionának, hogy tudjuk, hogy nálunk van Thierry, és hogy kifaggatjuk, amennyiben nem lépnek vissz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omas, ez... olyan rémisztõ.</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t hiszem, Fiona ettõl elájul, és ad idõt a számunkra. És tudod, mi a következõ lépés, Mickey?</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 egész naprendszer tudomására hozzu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hangosan felnevetett.</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Az isten verjen meg, te kölyök, hát végre felvetted a fordulatot. Ezzel ötven évvel visszavetjük a logologistákat.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Az Egyház meg akarja semmisíteni prófétájának és alapítójának maradványait" - ujjával mutatta a képzeletbeli szalagcímet. - Azt hiszem, a Sandoval direktorai jól döntöttek, amikor ránk bízták az ügyet, iga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gy éreztem magam, mint egy patkány a lyukba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a te mondod, Thomas.</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a sorrend. Szorongasd meg Fionát, Mickey!</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minc órát vártam, csak hogy gondolkodhassam, hogy érezzem, Thomastól függetlenül is tudok gondolkodni. Egy percig sem vonom kétségbe, hogy Thomas összeroppant a súly alatt. A gondolat, hogy felhívjam az elnököt, aki a kezében tartja a sorsomat, undorral töltött el. A világtörténelem idiótáira gondoltam, akik valahol, valamikor beleestek a politika, a logológia vagy bármi más csapdájába; õk is csak patkányok egy lyukba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gy éreztem, megöregedtem. És ezt nem tekintettem fejlõdésne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ki áll mindez mögött? Kit hozok szégyenb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égül is egyetlen embert, aki egy fura világi vallást indított útjára, jó és rossz, hûséges és cinikus embereket vonzott maga köré, egy túlságosan nagy és jól finanszírozott szervezetet alapított, amely hazugságokat szent igazságként hirdetett. Hányszor történt már meg az ember történelme során mindez, hányan szenvedtek vagy halak meg ilyesmi mia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öldi kutatásaim során belemerültem a múlt prófétáinak feljegyzéseibe. Zarathustra. Jézus. Mohamed. Shabbetai Tzevi, a tizenhetedik századi török zsidó, aki azt állította magáról, hogy õ Messiás; és aki végül elhagyta hitét, és muzulmán lett. Ali Mahdi, aki legyõzte a briteket Khartiûoumnán. Joseph Smith, aki különleges szemüveggel olvasta le az aranytáblákról Isten Igéjét. És Brigham Young. Tucatjával voltak a tizenkilencedik és a huszadik században olyanok, akik a kereszténységen és az iszlámon belül radikális csoportokat szerveztek. A Bináris Millennium névtelen, arc nélküli prófétája. Meg a többi kisebb próféta, a megfeneklett hitû trónkövetelõk, a tehetségtelen sarlatánok, akik hamis üzenetekkel bolondították a tömegeket. Melyik csoporthoz tartozott Thierry?</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hessegettem sötét vízióimat, s feltettem a kérdést: az ilyen emberek vajon mennyivel járultak hozzá a filozófiához, a rendhez, a civilizációhoz? Judaizmus, kereszténység és iszlám igazgatta és osztotta meg a nyugati világo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n személy szerint tiszteltem Jézus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amit Thierryrõl megtudtam, attól aligha emeltem õt piedesztálra. Egy kisszerû szívtipró figura, aki élvezettel üldözte mindazokat, akik kiestek a kegyeibõl. Nevetséges törvényeket fabrikált, hogy irányítsa követõinek életét. Kegyetlen volt és mértéktelen. Ahelyett, hogy mint hirdette, bolygó lélekké válva a Felkentek közé igyekezett volna, hogy egyesüljön velük, lefagyasztatta magát a Csillagidõnél. Fejét az idõk sodrára, a világi halhatatlanságra bíz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mentem a Jégverembe, és a lifttel leszálltam a kamrába. Stolbartot és Cailetetet végül visszahívták, de csak idõlegesen, mert a felszerelésük még ott volt. Vagyis a végleges döntésre várta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valamelyest ismerte a készülékek rendeltetését. Vissza tudta játszani a már felvett anyagot, és némi erõfeszítéssel le is tudta fordíttatni azok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endben üldögéltünk az acélborításon. Rho káromkodva vacakolt a mûszerekk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ost ezt szeretném lefordítani - mondta Rho. - Nem a legtökéletesebb felvét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hallgattuk Kimon Thierry öntudatos emlékezetének utolsó perceit. Vizuális interpretációra még nem futotta. A készülékbõl hallatszó hang torz volt, alig ismertem fel benne az emberi hango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r>
        <w:rPr>
          <w:b w:val="false"/>
          <w:bCs w:val="false"/>
          <w:i/>
          <w:iCs w:val="false"/>
          <w:caps w:val="false"/>
          <w:smallCaps w:val="false"/>
          <w:strike w:val="false"/>
          <w:dstrike w:val="false"/>
          <w:outline w:val="false"/>
          <w:vanish w:val="false"/>
          <w:sz w:val="24"/>
          <w:szCs w:val="24"/>
        </w:rPr>
        <w:t>Mr. Thierry, egy</w:t>
      </w:r>
      <w:r>
        <w:rPr>
          <w:b w:val="false"/>
          <w:bCs w:val="false"/>
          <w:i w:val="false"/>
          <w:iCs w:val="false"/>
          <w:caps w:val="false"/>
          <w:smallCaps w:val="false"/>
          <w:strike w:val="false"/>
          <w:dstrike w:val="false"/>
          <w:outline w:val="false"/>
          <w:vanish w:val="false"/>
          <w:sz w:val="24"/>
          <w:szCs w:val="24"/>
        </w:rPr>
        <w:t xml:space="preserve"> (recsegés, sípolás) </w:t>
      </w:r>
      <w:r>
        <w:rPr>
          <w:b w:val="false"/>
          <w:bCs w:val="false"/>
          <w:i/>
          <w:iCs w:val="false"/>
          <w:caps w:val="false"/>
          <w:smallCaps w:val="false"/>
          <w:strike w:val="false"/>
          <w:dstrike w:val="false"/>
          <w:outline w:val="false"/>
          <w:vanish w:val="false"/>
          <w:sz w:val="24"/>
          <w:szCs w:val="24"/>
        </w:rPr>
        <w:t>régi barátja, Mrs. Winsto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t hiszem, telefonon beszél vele - magyarázta Rh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r>
        <w:rPr>
          <w:b w:val="false"/>
          <w:bCs w:val="false"/>
          <w:i/>
          <w:iCs w:val="false"/>
          <w:caps w:val="false"/>
          <w:smallCaps w:val="false"/>
          <w:strike w:val="false"/>
          <w:dstrike w:val="false"/>
          <w:outline w:val="false"/>
          <w:vanish w:val="false"/>
          <w:sz w:val="24"/>
          <w:szCs w:val="24"/>
        </w:rPr>
        <w:t>Igen, ismerem. Mit akar?</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maga Thierry volt, hangosan beszélt, saját belsõ hangján: mélyen és rezonánsa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r>
        <w:rPr>
          <w:b w:val="false"/>
          <w:bCs w:val="false"/>
          <w:i/>
          <w:iCs w:val="false"/>
          <w:caps w:val="false"/>
          <w:smallCaps w:val="false"/>
          <w:strike w:val="false"/>
          <w:dstrike w:val="false"/>
          <w:outline w:val="false"/>
          <w:vanish w:val="false"/>
          <w:sz w:val="24"/>
          <w:szCs w:val="24"/>
        </w:rPr>
        <w:t>A januári logotalálkozó felõl érdeklõdik. Ott</w:t>
      </w:r>
      <w:r>
        <w:rPr>
          <w:b w:val="false"/>
          <w:bCs w:val="false"/>
          <w:i w:val="false"/>
          <w:iCs w:val="false"/>
          <w:caps w:val="false"/>
          <w:smallCaps w:val="false"/>
          <w:strike w:val="false"/>
          <w:dstrike w:val="false"/>
          <w:outline w:val="false"/>
          <w:vanish w:val="false"/>
          <w:sz w:val="24"/>
          <w:szCs w:val="24"/>
        </w:rPr>
        <w:t xml:space="preserve"> (valami érthetetlen szó) </w:t>
      </w:r>
      <w:r>
        <w:rPr>
          <w:b w:val="false"/>
          <w:bCs w:val="false"/>
          <w:i/>
          <w:iCs w:val="false"/>
          <w:caps w:val="false"/>
          <w:smallCaps w:val="false"/>
          <w:strike w:val="false"/>
          <w:dstrike w:val="false"/>
          <w:outline w:val="false"/>
          <w:vanish w:val="false"/>
          <w:sz w:val="24"/>
          <w:szCs w:val="24"/>
        </w:rPr>
        <w:t>is az XYZ lelki kurzus les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r>
        <w:rPr>
          <w:b w:val="false"/>
          <w:bCs w:val="false"/>
          <w:i/>
          <w:iCs w:val="false"/>
          <w:caps w:val="false"/>
          <w:smallCaps w:val="false"/>
          <w:strike w:val="false"/>
          <w:dstrike w:val="false"/>
          <w:outline w:val="false"/>
          <w:vanish w:val="false"/>
          <w:sz w:val="24"/>
          <w:szCs w:val="24"/>
        </w:rPr>
        <w:t>Nem értem, miért az lenne. Kicsoda ez a nõ? Csak nem valami banya a Staten Islandiak közbenjárására, h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r>
        <w:rPr>
          <w:b w:val="false"/>
          <w:bCs w:val="false"/>
          <w:i/>
          <w:iCs w:val="false"/>
          <w:caps w:val="false"/>
          <w:smallCaps w:val="false"/>
          <w:strike w:val="false"/>
          <w:dstrike w:val="false"/>
          <w:outline w:val="false"/>
          <w:vanish w:val="false"/>
          <w:sz w:val="24"/>
          <w:szCs w:val="24"/>
        </w:rPr>
        <w:t>Nem uram, õ egy platina munkatárs. Szeptemberben mind az öt gyermekét elhozta a Taos logotáborb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sak a napi dolgok - jegyezte meg Rho. Arcát a karjára hajtotta; emlékszem, kislány korában is így szokott üldögélni. Megnyugtatólag rám pillantott: nyugi, van mé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r>
        <w:rPr>
          <w:b w:val="false"/>
          <w:bCs w:val="false"/>
          <w:i/>
          <w:iCs w:val="false"/>
          <w:caps w:val="false"/>
          <w:smallCaps w:val="false"/>
          <w:strike w:val="false"/>
          <w:dstrike w:val="false"/>
          <w:outline w:val="false"/>
          <w:vanish w:val="false"/>
          <w:sz w:val="24"/>
          <w:szCs w:val="24"/>
        </w:rPr>
        <w:t>Mondd meg neki, hogy a lelki kurzus sok energiámat felemészti. Ha XYZ-t akarnék tartani, tíz platinaszintû munkatársra volna szükségem. Sok energiába kerül a régi istenekkel való kapcsolatfelvét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erry még ennyi szûrõn át is több, mint kimerültnek tûnt; olyan ember benyomását keltette, aki az unalom csapdájába esett. Úgy ejtette ki a szavakat, mint aki nem bízik az enyhülésb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r>
        <w:rPr>
          <w:b w:val="false"/>
          <w:bCs w:val="false"/>
          <w:i/>
          <w:iCs w:val="false"/>
          <w:caps w:val="false"/>
          <w:smallCaps w:val="false"/>
          <w:strike w:val="false"/>
          <w:dstrike w:val="false"/>
          <w:outline w:val="false"/>
          <w:vanish w:val="false"/>
          <w:sz w:val="24"/>
          <w:szCs w:val="24"/>
        </w:rPr>
        <w:t>Tudja garantálni a kontaktust velü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r>
        <w:rPr>
          <w:b w:val="false"/>
          <w:bCs w:val="false"/>
          <w:i/>
          <w:iCs w:val="false"/>
          <w:caps w:val="false"/>
          <w:smallCaps w:val="false"/>
          <w:strike w:val="false"/>
          <w:dstrike w:val="false"/>
          <w:outline w:val="false"/>
          <w:vanish w:val="false"/>
          <w:sz w:val="24"/>
          <w:szCs w:val="24"/>
        </w:rPr>
        <w:t>Miféle szemét kérdés e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r>
        <w:rPr>
          <w:b w:val="false"/>
          <w:bCs w:val="false"/>
          <w:i/>
          <w:iCs w:val="false"/>
          <w:caps w:val="false"/>
          <w:smallCaps w:val="false"/>
          <w:strike w:val="false"/>
          <w:dstrike w:val="false"/>
          <w:outline w:val="false"/>
          <w:vanish w:val="false"/>
          <w:sz w:val="24"/>
          <w:szCs w:val="24"/>
        </w:rPr>
        <w:t>Uram, úgy értem, megvan hozzá a képessége? Az egészsége mostanában nem a legkiválóbb. Az utolsó logotalálkozó...</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r>
        <w:rPr>
          <w:b w:val="false"/>
          <w:bCs w:val="false"/>
          <w:i/>
          <w:iCs w:val="false"/>
          <w:caps w:val="false"/>
          <w:smallCaps w:val="false"/>
          <w:strike w:val="false"/>
          <w:dstrike w:val="false"/>
          <w:outline w:val="false"/>
          <w:vanish w:val="false"/>
          <w:sz w:val="24"/>
          <w:szCs w:val="24"/>
        </w:rPr>
        <w:t>Mondja meg Mrs. Hogyishívjáknak, hogy megúsztatom a Delta Bölcsesség hullámaiban, és az összes istent az õ felfogóképességének határai közé evakuálom! Mondjon neki bármit, ami meggyõzi arról, hogy nekünk kell dolgoznia! Tíz új platinára van szükségünk. Mi a franc van mé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r>
        <w:rPr>
          <w:b w:val="false"/>
          <w:bCs w:val="false"/>
          <w:i/>
          <w:iCs w:val="false"/>
          <w:caps w:val="false"/>
          <w:smallCaps w:val="false"/>
          <w:strike w:val="false"/>
          <w:dstrike w:val="false"/>
          <w:outline w:val="false"/>
          <w:vanish w:val="false"/>
          <w:sz w:val="24"/>
          <w:szCs w:val="24"/>
        </w:rPr>
        <w:t>Sajnálom, ha zavartam, Mr. Thierry, de szeretném, ha jól mennének a dolgo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r>
        <w:rPr>
          <w:b w:val="false"/>
          <w:bCs w:val="false"/>
          <w:i/>
          <w:iCs w:val="false"/>
          <w:caps w:val="false"/>
          <w:smallCaps w:val="false"/>
          <w:strike w:val="false"/>
          <w:dstrike w:val="false"/>
          <w:outline w:val="false"/>
          <w:vanish w:val="false"/>
          <w:sz w:val="24"/>
          <w:szCs w:val="24"/>
        </w:rPr>
        <w:t>Méltányolom az aggodalmát, de tudom, mire vagyok képes. Éppen... a saját elméletem szerint pihenek. Mi van még? Aaaah...!</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w:t>
      </w:r>
      <w:r>
        <w:rPr>
          <w:b w:val="false"/>
          <w:bCs w:val="false"/>
          <w:i/>
          <w:iCs w:val="false"/>
          <w:caps w:val="false"/>
          <w:smallCaps w:val="false"/>
          <w:strike w:val="false"/>
          <w:dstrike w:val="false"/>
          <w:outline w:val="false"/>
          <w:vanish w:val="false"/>
          <w:sz w:val="24"/>
          <w:szCs w:val="24"/>
        </w:rPr>
        <w:t>Uram?</w:t>
      </w:r>
      <w:r>
        <w:rPr>
          <w:b w:val="false"/>
          <w:bCs w:val="false"/>
          <w:i w:val="false"/>
          <w:iCs w:val="false"/>
          <w:caps w:val="false"/>
          <w:smallCaps w:val="false"/>
          <w:strike w:val="false"/>
          <w:dstrike w:val="false"/>
          <w:outline w:val="false"/>
          <w:vanish w:val="false"/>
          <w:sz w:val="24"/>
          <w:szCs w:val="24"/>
        </w:rPr>
        <w:t xml:space="preserve"> (torzulá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sszú moraj, amit éles kattogás követ, más hangok közvetlen közelrõl, majd egy nõi hang kerül az elõtérb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r>
        <w:rPr>
          <w:b w:val="false"/>
          <w:bCs w:val="false"/>
          <w:i/>
          <w:iCs w:val="false"/>
          <w:caps w:val="false"/>
          <w:smallCaps w:val="false"/>
          <w:strike w:val="false"/>
          <w:dstrike w:val="false"/>
          <w:outline w:val="false"/>
          <w:vanish w:val="false"/>
          <w:sz w:val="24"/>
          <w:szCs w:val="24"/>
        </w:rPr>
        <w:t>Kimon, Kimon, mi a baj?</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errytõl nem érkezik válasz, csak újabb nyögés, mint amikor a vízvezeték megmordul, vagy petárda ropog egy bezárt szobában. Ugyanaz a nõi hang egyre halkabban, amint Thierry testébõl száll el a léle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r>
        <w:rPr>
          <w:b w:val="false"/>
          <w:bCs w:val="false"/>
          <w:i/>
          <w:iCs w:val="false"/>
          <w:caps w:val="false"/>
          <w:smallCaps w:val="false"/>
          <w:strike w:val="false"/>
          <w:dstrike w:val="false"/>
          <w:outline w:val="false"/>
          <w:vanish w:val="false"/>
          <w:sz w:val="24"/>
          <w:szCs w:val="24"/>
        </w:rPr>
        <w:t>Kimon, mi ez 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Thierry utolsó szavai halkan, suttogó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r>
        <w:rPr>
          <w:b w:val="false"/>
          <w:bCs w:val="false"/>
          <w:i/>
          <w:iCs w:val="false"/>
          <w:caps w:val="false"/>
          <w:smallCaps w:val="false"/>
          <w:strike w:val="false"/>
          <w:dstrike w:val="false"/>
          <w:outline w:val="false"/>
          <w:vanish w:val="false"/>
          <w:sz w:val="24"/>
          <w:szCs w:val="24"/>
        </w:rPr>
        <w:t>Vigyetek Péter elé!</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ordított anyagnak vége. Rho kikapcsolta a készülék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percig csendben néztünk egymás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ár értem... miért tartják egyesek ezt veszélyesnek - mondtam csendben. - Már tudom, miért nem akarják ezt a földi logologistá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az igazi megsértése a személyiségi jogoknak, nem holmi levéltitok megsértése vagy egy napló elolvasása - vallotta be Rh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e kéne pecsételnünk, amíg az újraélesztés meg nem történik - mondtam. Rho elfordult, és végignézett az acéldobozok nett sorain meg a Cailetet-Onnes-féle mûszerek állványai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ell legyen hozzá bátorságunk - mondta. - És ha megengedik, hogy folytassuk, ki kell dolgoznunk a saját etikai szabályainkat. Mi leszünk az elsõk, akiknek lesz etikai kódexük. Azt hiszem, ez nem rossz, csak veszélye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ho, én teljesen kimerültem ettõl az egésztõl. Beszélnünk kell Task-Felderrel, hogy felajánljuk neki Thierryt. Kapják meg, amit akarna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t gondolsz, mit kezdenének vele? - kérdezte Rh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biggyesztettem a számat, és vállat von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alószínûleg visszaküldenék a Földre. Gondolkodjanak csak a direktorok efelõ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lengednék - jegyezte meg Rho -, hogy csatlakozhasson a Felkent Mesterekhe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incs neki leszármazottja, még családja sem volt... csak a logologistáké.</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kik meg nem kell - mondta Rh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ásnak meg nem engedik át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kibontakozott a lótuszülésbõl, és térdre ereszkedve kikapcsolta a fordító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gyetértesz Thomas tervév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percig nem szóltam, nem is mozdultam, nem akartam elárulni magam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zükségünk van az idõr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ckey, a Sandoval JT írta alá a szerzõdést, az egészet õ jegyzi. Meg kell védenünk, meg kell tartanunk valamennyit... és ha van rá mód, fel kell élesztenünk valamennyi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ndben - mondtam. Mindenesetre nem hiszem, hogy komolyan gondol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árcsak Robert és Emília másik tartósító társaságot választott volna! - mondta Rho. - A francba, bárcsak sose hallottam volna a Csillagidõ nevet!</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Ámen! - mondtam.</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tálom a kettõségeket. Thomas terve volt a legjobb; legalábbis jobb nem jutott az eszembe. Falhoz kényszerítettek minket, a kétségbeesett lépés szükségszerû volt, de a saját szerepen nem túlságosan tetszett: a mafla akaratlant játszani Fiona Task-Felder elõtt. Bomló húscafatként magamra vonni a farkas figyelmé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int a Port Yinbe tartó siklóval mentem. Nem tértem be Thomas irodájába, két órával azelõtt mindent megbeszéltünk: mellékköltségeket, kétértelmûségeket, haladéko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erv elsõ lépése az volt, hogy bejelentés nélkül jelenjek meg az elnöknél; legyõzötten, munka nélkül, mint aki letért õsei kitaposott útjáról. Összeborzoltam a hajam, elnyûttség látszatát keltettem, és belépve az elnök fogadóhelyiségébe elfúló hangon audenciát kértem Fiona Task-Feldertõ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cepciós tudta, ki vagyok, és hellyel kínált. Nem láttam, hogy beszélt volna Fionával, vagy begépelt volna neki valamit; gondolom, az elnök már tudomást szerzett az érkezésemrõl, és engem most egy rejtett kamera pásztázott. Tovább játszottam a szerepemet, megpróbáltam nyugtalannak tûn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cepciós pár perc múltán hozzám fordult, és azt mond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 elnök csak délután tudja önt fogadni. Tizenötre vissza tud jön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 mondtam, tudok. Három óra múlva visszamentem. Ez a tánc elõírásszerûen indult: a kezdõlépések, a kitérések, a szerepváltások, hogy mikor ki vezet, ki köv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osszú folyosón át az elnök belsõ szentélyébe jutottam. A fiatal hölgy a helyén ült, a file-okat tanulmányozta. Pontosan a forgatókönyv szerint. Rám mosolygott. Félig szívélyesen viszonoz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nyílt az elnöki iroda ajtaja. Az Elnök Asszony az asztalnál ült karba tett kézzel, készen arra, hogy elfogadja a lemondás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Üljön le, kérem! - mondta. - Mit tehetek önért, Mr. Sandova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agy kockázatot vállaltam - szóltam. - Tudnia kell, hogy átvezényeltek... kirúgtak. De úgy érzem, van még lehetõség a tárgyalás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árgyalásra kik közö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öztem és ön között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it képvisel ön, Mr. Sandoval? És mit gondol, én kit képviselek? A tanácsot vagy a jogerõs többség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ványan elmosolyo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 számomra most nem érdeke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zámomra viszont az. Ha a tanács elnökével óhajt beszélni, csupa fül vagyok. Ha a Task-Felder JT képviselõjév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Önnel akarok beszélni. El kell mondanom valami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mét a mennyezetre emelt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Ön nagy keveredést okozott, Mr. Sandoval. Nyilván nagy árat fizetett érte. A JT családok kerülik a nepotizmust és az inkompetenciát. Van felhatalmazása a szindikusaiktó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ninc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kkor az ittlétébõl egyikünknek sem származik semmi jó.</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Ön korábban felhasznált engem - kezdtem. Igazi harag és idegesség tette hitelessé az elõadásomat, amit egyébként nem tudtam volna mímelni. - Megpróbálom tisztázni magam a szindikusaink és a direktorok elõtt, és szeretnék önnek is nyújtani egy lehetõséget, néhány információt, amit tudnia kel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rdeklõdõn végigmért, nem barátságtalanul, csak ahogy a farkas szemléli a leendõ prédáj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allani akar a tanács elõtt? Elmondani elõttünk, amit nekem akar?</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nak igaza vo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t inkább n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hallgatom meg, ha nem hajlandó a tanács színe elõtt valla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ér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a feltételem, Mickey. Jobb volna, ha konzultálna a szindikusaikkal, mielõtt továbbmegy. - Felállt, hogy elbocsásso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ndben - mondtam. - Ítélje meg ön, akarja-e, hogy tanúskodj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Önkéntes találkozóként fogom regisztrálni, ahogyan az elõzõ látogatás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mek - mondtam vigasztalanságba roskadv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allgato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gpróbáltuk lefejteni az idegrendszer áramköreit, hogy megismerjük a fejekben maradt emlékeket - mondtam. Mintha valami keserût nyelt voln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mélem, mindannyian tudják, mit csinálnak - mondta lassa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alami érdekeset fedeztünk fel, olyasmit, amire nem is számítottu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lytass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széltem neki a Csillagidõ nyilvánvaló adminisztrációs hibájáról, meg arról, hogy milyen hamar megtudtuk az elsõ két fej nevét a rövidtávú emlékek és más halott, de érintetlen agyterületek elemzésébõ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élig izgatott, félig undorodó tekintettel nézett rá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lig pár napja megtudtuk, ki a harmadik ismeretlen. - Nyeltem egyet. Húzzon vissza valaki, mielõtt beugornék a szakadékba! - Kimon Thierry. K. D. Thierry. Õ is belépett a Csillagidõb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ona Task-Felder lassan hintázott a székéb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azudik - mondta halkan. - Ez a legostobább, legnevetségesebb történet, amit... ez több, mint amire képesnek tartom önt, Mr. Sandoval. Én... - Õszinte dühvel megrázta a fejét, és felál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ávozzo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táblát helyeztem az asztalá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nem hiszem, hogy k-kidob - mondtam remegve, vacogva, dadogva. Ellentétes érzelmeim megint csak alakításom javára váltak. - Összeírtam néhány tényt, és vannak felvételeim Mr. Thierry... utolsó perceirõ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ám meredt, azután a táblára. Megint leült, de nem szólt semmi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g tudom mutatni a bizonyítékot - mondtam, és elétártam a tényeket. Hogy a logologisták alkalmazottja, Frederick Jones szembehelyezkedett az Egyházzal, hogy a felhozott fejek között három névtelenre bukkantunk, és hogy miként sikerült visszajátszanunk mindhármuk utolsó emlékeit. Arra számítottam, hogy a tényekbõl és az utalásokból beugrik neki a lényeg, de az arca semmit nem árult el, csak rideg, feszült, de féken tartott dühö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látok benne semmi perdöntõ jelentõségût, Mr. Sandoval - mondta végül, amint befejezt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játszottam neki egy szalagot, ami Thierry életének utolsó éveiben készült. Azután az utolsó perceirõl készült felvételt; nem csak a rövid hanganyagot, de a vizuális emléket is, amit Rho készített el Thomas utasítására. Arcok, eleinte felismerhetetlen inhumán arcok, azután élesedik a kép, felismerhetõvé válik; a felvételeket nem torzították személyes emóciók: durva és közvetlen, ennélfogva meglepõen kegyetlen képek voltak. Az iroda képe, ahol meghalt, püffedt kezei az asztalon, gyors szemmozgása miatt nehezen követhetõk a részletek. Azután minden elmosódik. És a felvétel vég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nök a táblára meredt, felvonta a szemöldökét, ökölbe szorított kezét az asztalon nyugtat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õrehajoltam, hogy visszavegyem a táblát. Megragadta, és remegõ kezeiben szorongatta, majd hirtelen áthajította az irodán. A szemközti fal metabolikus kárpitján csattan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nem vicc - mondtam. - Mi is jócskán meglepõdtü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i innen! - mondta. - Takarodjon a pokolba!</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fordultam, hogy távozzam, de mielõtt az ajtóhoz értem, sírva fakadt. A válla rázkódott, amint arcát a tenyerébe rejtette. Feléje indultam, hogy csináljak valamit, még egyszer elnézést kérjek, de rám üvöltött, így hát elmentem.</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ogyan reagált? - kérdezte Thomas. A magánlakásában üldögéltem, gondolataim millió mérföldekre kalandoztak. Olyan bûnöket követtem el, amiket addig el sem tudtam képzelni, s amik miatt késõbb bûntudatot fogok érezni. Thomas egy pohár földi madeirát nyújtott felém. Kiittam, és a nappalijában a falon sorakozó file-kockákat nézegett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hitt nekem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utá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ggyõztem. Lejátszottam neki a szalago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újra töltö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ég mindig nem néztem a szeméb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o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írt - mondtam. - Elbõgte mag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elmosolyod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Jó. Azutá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íváncsi és rosszalló pillantást vetettem rá.</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mímelte, Thomas. Összeoml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agyszerû. Azután mit csiná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idobott az irodábó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beszéltetek meg késõbbi idõponto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ráztam a fejem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úgy hangzik, mintha lyukat ütöttél volna a páncélján, Mickey.</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n is úgy hiszem - mondtam ünnepélyes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Jó - mondta Thomas. - Azt hiszem, megkaptuk a haladékot. Menj haza, Mickey, és pihenj le! Ezzel százszorosan jóvátetted korábbi baklövésed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zarul érzem magam, Thomas.</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Tiszteletre méltóan szar alak vagy; csak azt tetted, amit õk teveled - mondta Thomas. A kezét nyújtotta, de nem fogadtam el. - A </w:t>
      </w:r>
      <w:r>
        <w:rPr>
          <w:b w:val="false"/>
          <w:bCs w:val="false"/>
          <w:i/>
          <w:iCs w:val="false"/>
          <w:caps w:val="false"/>
          <w:smallCaps w:val="false"/>
          <w:strike w:val="false"/>
          <w:dstrike w:val="false"/>
          <w:outline w:val="false"/>
          <w:vanish w:val="false"/>
          <w:sz w:val="24"/>
          <w:szCs w:val="24"/>
        </w:rPr>
        <w:t>te családodért</w:t>
      </w:r>
      <w:r>
        <w:rPr>
          <w:b w:val="false"/>
          <w:bCs w:val="false"/>
          <w:i w:val="false"/>
          <w:iCs w:val="false"/>
          <w:caps w:val="false"/>
          <w:smallCaps w:val="false"/>
          <w:strike w:val="false"/>
          <w:dstrike w:val="false"/>
          <w:outline w:val="false"/>
          <w:vanish w:val="false"/>
          <w:sz w:val="24"/>
          <w:szCs w:val="24"/>
        </w:rPr>
        <w:t xml:space="preserve"> tetted - emlékeztete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lékszem, könny szökött a szemembe, ádáz harag szállt meg; rémült voltam és eláru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ég egyszer köszönöm, Micko.</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érlek, szólíts Mickeynek! - mondtam, és távoztam.</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lidegenítés nem jár belsõ elidegenedés nélkül, ez a társadalom valamennyi szintjén érvényes, még az egyénekre is. Ha megsértesz másokat, akár az ellenségedet is, az téged is sért, elvesz valamennyit az önbecsülésedbõl és önértékelésedbõl. Így lehet ez, amikor felnõttek háborúznak, mondtam magamban, csak még rosszabb. Ha apránként megölöd ellenségeidet, megölöd régi önmagad is. Ha van hely benned egy új én, egy teljes átalakulás számára, akkor még felnõttebbé válhatsz, jóllehet megkeseredsz. Ha nincs hely, legbelül meghalsz vagy megõrüls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edül kiszáradt víztartályom komfortjában eljátszottam végtelen és hangtalan shakespeare-i monológomat. Megküzdöttem összes énemmel. Szégyelltem Thomas iránt érzett haragomat. Dühöm mégis elkerülhetetlen volt; õ fegyverként használt engem, én pedig hatásosnak bizonyultam, és ez fájt. Keservesen tanultam meg, hogy Fiona Task-Felder nem egy szívtelen szörnyeteg; õ is ember, és azt a kártyáját játssza ki, amelyiket a leghelyesebbnek tart. És nem fontoskodásból teszi, amit tesz, hanem mert utasításokat hajt végr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lyen hatást fog kiváltani a hír a feletteseibõl, a direktorokból és a logologisták világi szervezetébõ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Thomas tényleg a Hármak nyilvánossága elé tárja a dolgot, az milyen hatással lesz a sok milliónyi hithû logologistá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ogológia nem más, mint egy személyes õrültségnek a társadalmi szabályok szerint állandósított, sõt idõvel növekvõ intézménnyé történõ kiterjesztés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égül is tetten értük az õrület kútfõjét megtestesítõ személy gondolatait. Idõvel kiábrándíthatjuk az embereket, talán magát az Egyházat is elsöpörhetjü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mindez nem nyújtott számomra kielégülés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árom hónappal ezelõtti ártatlanságom után vágytam.</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íz órával azután, hogy visszatértem Port Yinbõl, elõbújtam víztartályomból, és átléptem a fehér vonalat.</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kaptuk a haladékot, és íme: a logologisták Task-Felder-keze máris visszahúzódott. A Hármak hálózatán belül egyetlen hang sem hallatszott a Föld irányábó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ujjong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lkerülted Rhót - mondta, amikor beléptem a laborba. - Azt hiszem, egy órán belül visszajön. Megvan, Micko. Holnap lefuttatom a gyõztes programot. Minden stabi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ájöttél már, mi okozta a legutóbbi problém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az ajkát biggyesztette, mintha valami trágárságot mondtam voln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El is feledkeztem róla. Most nem tudom reprodukálni az effektust, és a KL nem segít ebb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Óvakodj a szellemektõl - mondtam gúnyolódva -, mert visszajönne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 vidámak vagytok mind a ketten - mondta. - Azt hiszed, végítéletre várok? Mit csinált Thomas veled, megölt miattad valaki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 mondtam. - Legalábbis nem szó szerin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át legyen is jókedvetek... szeretném, ha holnap mindketten segítenétek nek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t kell csinál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ettõnél több kézre lesz szükségem, no meg hivatalos tanúkra. A rögzítõk érzelmileg nem megfelelõk; valódi humán tanúkkal több dohányt tudunk leszakítani, úgy hiszem, különösen akkor, ha te meg Rho lesztek azok.</w:t>
      </w:r>
    </w:p>
    <w:p>
      <w:pPr>
        <w:pStyle w:val="Normal"/>
        <w:bidi w:val="0"/>
        <w:ind w:firstLine="284"/>
        <w:jc w:val="both"/>
        <w:rPr/>
      </w:pPr>
      <w:r>
        <w:rPr>
          <w:b w:val="false"/>
          <w:bCs w:val="false"/>
          <w:i/>
          <w:iCs w:val="false"/>
          <w:caps w:val="false"/>
          <w:smallCaps w:val="false"/>
          <w:strike w:val="false"/>
          <w:dstrike w:val="false"/>
          <w:outline w:val="false"/>
          <w:vanish w:val="false"/>
          <w:sz w:val="24"/>
          <w:szCs w:val="24"/>
        </w:rPr>
        <w:t>Mi túl kétes alakok vagyunk ahhoz, hogy bárkibõl is pénzt csalogassunk ki</w:t>
      </w:r>
      <w:r>
        <w:rPr>
          <w:b w:val="false"/>
          <w:bCs w:val="false"/>
          <w:i w:val="false"/>
          <w:iCs w:val="false"/>
          <w:caps w:val="false"/>
          <w:smallCaps w:val="false"/>
          <w:strike w:val="false"/>
          <w:dstrike w:val="false"/>
          <w:outline w:val="false"/>
          <w:vanish w:val="false"/>
          <w:sz w:val="24"/>
          <w:szCs w:val="24"/>
        </w:rPr>
        <w:t xml:space="preserve"> - gondol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iacra dobjuk az abszolút zéró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alami új és igen ritka dolgot dobunk piacra. Az univerzum történetében még soha - de csak a holnapi napig - nem hûtöttek még le anyagot abszolút nulla Kelvinre. Az egész Hármakat behálózom, Mickey. Ettõl majd felolvad a Sandoval JT, ha szabad ezt a szójátékot használnom. De ezt te is tudod, miért vagy hát olyan pesszimis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 haragudj, Willi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 ábrázatodból ítélve most azt gondolhatod, hogy máris veszítettü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Lehet, hogy nyerni fogunk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kkor vidulj fel, és adj egy kis helyet, hadd folytassam!</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sszatért a munkájához, én meg kimentem a hídra, és szándékosan beálltam a konfúziós szivattyúk réztóruszai közé, hogy a torzított erõtér hatásainak kitéve büntessem a testem.</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óval együtt nyolcszáz órakor csatlakoztam Williamhez a Jégveremben. Rhóra bízta a szivattyúk felügyeletét, amik máris teljes kapacitással dübörögtek. Én a hûtõket figyeltem. Gyakorlatilag se rám, se Rhóra nem volt nagy szükség. Hamar nyilvánvalóvá vált, hogy inkább társaságnak kellettünk, mint segítségnek vagy tanúna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kifelé nyugodtnak tûnt, de belül ideges volt, errõl árulkodtak rövid kitörései, amikért gyorsan elnézést kért, és tovább folytatta a munkát. Nem zavart sértõ viselkedése; ettõl valahogy jobban lettem, mert elterelte a figyelmemet a Jégvermen kívül történtekrõ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ra egy társaság voltunk. Rho még Williamnél is csendesebb volt, a konfúziós szivattyúk semmilyen hatást nem gyakoroltak rá; én meg egyre inkább megrészegültem a problémáktól való ilyetén elszakadástól és az elszigeteltségtõl. William az összes mûszerbõl egyetlen áramkört hozott létre. A kört a csillogó Üreg zárta, amiben a cellák voltak, mégpedig levitációs abszorberek segítségével a híd bal korlátjának magasságában lebegtetv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asan felettünk, a laborból áradó fényben alig láthatóan ott tátongott a vulkáni kürtõ, csak a hulladékfogó háló zárta l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lencszáz órakor a KL bejelentette a lambda fázis reverzióját, és a cellák hõmérsékletének értékelhetetlen állapotát. William nyugalmának maszkja megreped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Ugyanaz a helyzet, mint legutóbb? - kérdezte, miközben összes ujjával a KL fedelén dobolt.</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A kijelzés és az energia-felhasználás ugyanaz - mondta a KL. Rho jelezte, hogy a konfúziós szivattyúk kaotikus fluktuációt mutatnak a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beszívó" oldalo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orábban is volt ilyesm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nnyire még sose dübörögtek a szivattyúk. Nem, még nem fordult elõ - magyarázta William. - KL, mi történne a cellákkal, ha kikapcsolnám a stabilizáló energi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l sem tudom képzelni - válaszolta a KL. Nem adott választ semmilyen egyszerû kérdésre, és ez idegesítette William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orábban meséltél valamit arról, hogy ezt valószínûleg jövõbeli események hatása okozza - emlékeztettem. - Mit értettél ez ala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ás magyarázatra nem tudtam gondolni - válaszolta. - És most sem tudok. A KL nem erõsítette meg, de nem is tagadta ezt a lehetõséget.</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Igen, de hogyan </w:t>
      </w:r>
      <w:r>
        <w:rPr>
          <w:b w:val="false"/>
          <w:bCs w:val="false"/>
          <w:i/>
          <w:iCs w:val="false"/>
          <w:caps w:val="false"/>
          <w:smallCaps w:val="false"/>
          <w:strike w:val="false"/>
          <w:dstrike w:val="false"/>
          <w:outline w:val="false"/>
          <w:vanish w:val="false"/>
          <w:sz w:val="24"/>
          <w:szCs w:val="24"/>
        </w:rPr>
        <w:t>értetted</w:t>
      </w:r>
      <w:r>
        <w:rPr>
          <w:b w:val="false"/>
          <w:bCs w:val="false"/>
          <w:i w:val="false"/>
          <w:iCs w:val="false"/>
          <w:caps w:val="false"/>
          <w:smallCaps w:val="false"/>
          <w:strike w:val="false"/>
          <w:dstrike w:val="false"/>
          <w:outline w:val="false"/>
          <w:vanish w:val="false"/>
          <w:sz w:val="24"/>
          <w:szCs w:val="24"/>
        </w:rPr>
        <w:t>? Hogy történhet ez me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a ismeretlen állapotot idézünk elõ a cellákban, az kronológiai utórezgést hozhat létre, ami a múltban - a mi jelenünkben - tükrözõdik vissz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túl elméleti nekem - kommentálta Rh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több, mint elméleti, ez nem más, mint finom Hold-por. Jóllehet nélküle teljesen elvesztünk voln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gyeztetted a változások közti idõtartamot? - kérdezte Rh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gen - sóhajtott türelmetlenül Willi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ké, akkor próbáld meg a tervezett idõt nullára redukál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a laboratórium másik végébõl a feleségére pillantott, felvonta a szemöldökét, eltátotta a száját. Ettõl majomszerû lett az ábráza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ullázd le a készüléket! Állítsd a zérót korábbi vagy késõbbi pozícióra! És hagyd úgy!</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keserûen gúnyos mosollyal nézett rá.</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ho drágám, te nálam is õrültebb vagy.</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sak próbáld me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káromkodott, de megtette, amit Rho mondott: öt perccel késõbbre állította a készülékei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ambda fázis reverziója megszûnt. Öt perccel késõbb újra kezdõdö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risztusom! - suttogta. - Nem merek hozzányúl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Jobb is - mosolygott Rho. - Mi a helyzet az elõzõ incidenss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lyamatos volt, nem csökken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az. Sikerülni fog, ez már az elõszele, ha létezik ilyesmi a kvantumlogikába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L? - kérdezte a gondolkodó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 idõfordítás csak olyankor lehetséges, amikor nincs kommunikáció - mondta. - Te a kísérlet eredményességének megerõsítését kérted.</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 minek az eredményének? - mondta William. - Az üzenet teljesen kétértelmû... nem tudjuk, hogy a kísérletünk milyen hatással lesz a múltnak ezen állapotá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eleszédülök, ha az átkozott szivattyúid közelében kell gondolkodnom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árj, amíg ráhangolódnak a cellákra! - figyelmeztetett William élvezve nyugtalanságomat. Vigyorától kivillant az összes foga. Megtette az utolsó elõkészületeket, egy sor adatot kérdezett tõlünk, de szerintem teljesen feleslegesen. Az én meglátásom szerint az egész kísérlet automatikusan mûködött, mindent a KL irányított.</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t hiszem, a reverzió pár perc múlva megszûnik - mondta William a csillogó Üreg mellett állva. - Nevezzük el kvantumhólyagnak!</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ár perc elteltével a KL megint bejelentette a reverzió végét. William titokzatos megelégedettséggel bólint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tudósok vagyunk, Micko - mondta vigyorogva. - Mi mágusok vagyunk. Isten is velünk va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órák csendben számolták a perceket. William kisétált a hídra, és egy csavarkulccsal állított valamit a bal oldali szivattyú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zorítsatok nekem! - mond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az? - kérdezte Rho.</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úsz másodpercen belül ráhangolom a pumpákat a cellákra, és kikapcsolom a mágneses mezõk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ok szerencsét! - mondta Rho. William elfordult tõlem, hátat fordított nekem, kitárta a karját, átölelte Rhót, és megszorongatta. Arca ragyogott a lelkesültségtõl: gyerekesen jókedvû vo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Összeszorítottam a fogaimat, mialatt a szivattyúkat állította be. Ez megháromszorozta az érzést: hosszú csontjaim mint fuvolák rezegtek, melódia nélküli kvantumhangokat produkáltak. Rho behunyta a szemét, és felnyögö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szörnyû - mondta. - Mindjárt megszaggatom a ruháim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des muzsika ez - mondta William, és megrázta a fejét, mint aki elhessegeti a szárnyaló érzést. - Itt van. - Feltartott ujjain számolta a másodperceket. - Mezõ kikap... - A labor fõkonzolján kigyulladt egy zöld lámpa, a KL jelzõfény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smételten fázisreverzió. Lambdareverzió - jelentette be a K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 isten rakja az egészet a pokolba! - kiáltott William, és dobbantott a lábáva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Kiáltásával egy idõben négy lábdobbanást hallottam a fenti kürtõbõl. Pontosan úgy hangzott, mintha gigászi felsõ szomszédaink ugrálnának egy rezonáns padlón. William bal lába a levegõben maradt, megrémült a látszólag a dühétõl gerjedt visszhangtól. Arckifejezése egyszerre tükrözött zavarodottságot és egyfajta indokolatlan jókedvet: </w:t>
      </w:r>
      <w:r>
        <w:rPr>
          <w:b w:val="false"/>
          <w:bCs w:val="false"/>
          <w:i/>
          <w:iCs w:val="false"/>
          <w:caps w:val="false"/>
          <w:smallCaps w:val="false"/>
          <w:strike w:val="false"/>
          <w:dstrike w:val="false"/>
          <w:outline w:val="false"/>
          <w:vanish w:val="false"/>
          <w:sz w:val="24"/>
          <w:szCs w:val="24"/>
        </w:rPr>
        <w:t>A szentségit, mi jön mé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személyi táblája sípoló hangjával vonta magára a figyelmet. Az én táblám is sipítozott; William nem hordta az övé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észhelyzet! - jelentették a tábláink szinte egyszerre. - Tartalékáramkörök bekapcsolva. - A fények elhalványodtak, és a laboron riasztójelzés futott végig. - Az állomás áramfejlesztõ generátorainál robbanás történ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elkerekedett szemmel, összeszorított ajakkal nézett rá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echanikus táblahangok rideg uniszónóban közölté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Jégverem felszíni berendezéseiben, beleértve a hõradiátorokat is, számottevõ kár keletkezett. - Ez az információ az Állomást õrzõ automatától érkezett. Az Állomás valamennyi táblája - no meg az utak és szálláshelyek vészjelzõ hangszórói - folyamatosan ismételgették az információ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emberi hang szakította félbe a ricsajt. Nem ismertem fel, talán az egyik biztonsági lehetett. Valaki mindig felügyelt az elektronikus õrökre: egy humán mindig ott állt a gépek sarkába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illiam, jól vagy? A többieknek nem esett baju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ckey meg én vagyok itt Williammel. Jól vagyunk - mondta Rhosalind.</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gy sikló bombákat dobott le az árokba. Eltalálta a radiátorokat. William, valamennyi radiátorunk megsérült. A te laborod több áramot fogyaszt, mint normálisan szokott - arra gyanakodtam, hogy talá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 nem lehetséges - mondta Willi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illiam azt mondja, hogy nem szívhattunk el több energiát - közölte Rho a névtelen ügyeletess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edig errõl van szó - folytatta William a mûszereire pillantv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ambdafázis-reverzió minden cellában - jelentette a K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 ti is megsérültetek - fejezte be a hang túlkiabálva a K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Jól vagyun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Jobb, ha kijöttök onnan. Nem tudni, milyen károsodás érte a Jégvermet, vajo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Gyerünk! - mondtam felpillantv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õtörmelék és por hullott a fenti hálóra, az behorpadt, majd kilökte a törmeléket. Olyan volt, mint egy fejtetõre állított, lüktetõ medúz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ambdareverzió minden cellában befejezõdött - mondta a K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árj! - szólt Willi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ídon álltam, az Üreg és a konfúziós szivattyúk között. A hûtõk mozdulatlanul lebegtek rafinált felfüggesztésükön. Rho a labor ajtajánál állt. William meg az Üreg melle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Zéró elérve - jelentette a K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rám pillantott, én mondani akartam valamit, de elakadt a szavam. A világítás hunyorogni kezdett.</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ábláink távolról figyelmeztettek: </w:t>
      </w:r>
      <w:r>
        <w:rPr>
          <w:b w:val="false"/>
          <w:bCs w:val="false"/>
          <w:i/>
          <w:iCs w:val="false"/>
          <w:caps w:val="false"/>
          <w:smallCaps w:val="false"/>
          <w:strike w:val="false"/>
          <w:dstrike w:val="false"/>
          <w:outline w:val="false"/>
          <w:vanish w:val="false"/>
          <w:sz w:val="24"/>
          <w:szCs w:val="24"/>
        </w:rPr>
        <w:t>Ideje evakuálni...</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fordultam, hogy induljak, és elléptem a két szivattyú között. Ez mentette meg az életemet... vagy legalábbis lehetõvé tette számomra, hogy most, jelenlegi állapotomban itt lehesse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ivattyúk borítása zöldesen foszforeszkálni kezdett, és eltûnt, felfedve a vezetékek és csövek szövevényét meg a tojás alakú alkatrészeket. A szemem belefájdult a zöld ragyogásba, ami nem lehetett más, mint a kozmikus sugárzás csapdába esett visszhangja. Arra gondoltam, hogy talán valami a fejemre esett, attól látok ilyesmiket, de nem éreztem fájdalmat, csak olyan érzésem támadt, hogy a testem tetõtõl talpig megfeszül. Rhót és Williamet nem láttam, mert a hídon álltam, és éppen a Jégverem bejárata felé néztem. Hallani sem hallottam õket. Amikor megfordultam, énem egyik fele mintha levált volna rólam. Azután visszatért. Ösztönösen mozdulatlanná merevedtem, s vártam, hogy minden újból összeálljo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gyetlen dolog, amire koncentrálni tudtam, a híd korlátját markoló kezem volt. Fekete csíkok vetültek rá, amik a híd járólapján folytatódtak. Hunyorogtam, a szemhéjam mintha minden pislantásnál levált volna a szememrõl. A mélységes félelem a gondolataimnál is erõsebben késztetett arra, hogy mozdulatlanságba dermedjek, míg szívverésem belülrõl ismét rendet erõltetett a testemr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égül nem bírtam már tovább. A legteljesebb csendben lassan megfordultam. Csak a cipõm csosszanását hallottam, meg a testem belsejébõl valamilyen kígyó sziszegésé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rlek, elbeszélésemet ettõl a ponttól ne tekintsd az objektív valóság leírásának. Akármi történt, az hatást gyakorolt az érzékeimre, ha nem a lelkemre. Minden objektivitás értelmét vesztette.</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Az Üreg gömbje megrepedt, mint egy tojás. Láttam Rhót, amint az Üreg és a labor között áll, teljes nyugalomban, a bal oldalam felé néz, mintha mozdulat közben megdermedt volna, és most semmit nem látna valóságosnak. A fény visszaverõdött róla, elmosta a vonásait, a szemem nem bírta feldolgozni a látványát, csak azt nem tudtam, hogy a fény változott meg, vagy a szemem romlott meg. Ráadásul észleltem valamit az irányából - nem kisugárzást, nem ez a helyes szó, sokkal inkább valamiféle érzékcsalódás volt -, valamilyen kommunikáció áramlott felém, a létének az érzékelése úgy, ahogy még soha nem tapasztaltam: a bõre </w:t>
      </w:r>
      <w:r>
        <w:rPr>
          <w:b w:val="false"/>
          <w:bCs w:val="false"/>
          <w:i/>
          <w:iCs w:val="false"/>
          <w:caps w:val="false"/>
          <w:smallCaps w:val="false"/>
          <w:strike w:val="false"/>
          <w:dstrike w:val="false"/>
          <w:outline w:val="false"/>
          <w:vanish w:val="false"/>
          <w:sz w:val="24"/>
          <w:szCs w:val="24"/>
        </w:rPr>
        <w:t>fogyatkozni</w:t>
      </w:r>
      <w:r>
        <w:rPr>
          <w:b w:val="false"/>
          <w:bCs w:val="false"/>
          <w:i w:val="false"/>
          <w:iCs w:val="false"/>
          <w:caps w:val="false"/>
          <w:smallCaps w:val="false"/>
          <w:strike w:val="false"/>
          <w:dstrike w:val="false"/>
          <w:outline w:val="false"/>
          <w:vanish w:val="false"/>
          <w:sz w:val="24"/>
          <w:szCs w:val="24"/>
        </w:rPr>
        <w:t xml:space="preserve"> kezdett, miközben néztem. Arra gondoltam, azt akarja kifejezni, hogy valamilyen nyomás nehezedik rá, és a testét átúsztatja egy olyan térbe, amely eddig nem létezett: egy kristályból, információs szupravezetõbõl álló térbe. Rho egyre kevésbé tûnt anyaginak, valóságosnak. Szétolvadt, mint a kockacukor a meleg vízb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óbáltam a nevén szólítani, de nem bírtam hangot kiadni. Mintha zselatinba fagytam volna, ami megakadályozta minden mozdulatomat. De magamat nem láttam úgy szétmállani, mint Rhót. Úgy tûnt, engem nem fenyegetett ugyanaz a veszély.</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iam mögötte állt, õt valamivel tisztábban láttam; az Üreg mögött állt, rá nem hatott az effektus olyan erõsen. De õt is érte a nyomás, felõle is érkezett az a különös muzsika, amint testének minden részecskéje kommunikálni igyekezett a másik részecskével. Ezek a kvantumállapotok lehettek azok, amik most egyik pillanatról a másikra továbblépve még egyben tartottak minket. Azt hiszem, megpróbált megmozdulni, hogy visszamenjen a laboratóriumba, de csak annyit ért el, hogy rádöbbenvén a helyzetére villámgyorsan megállt, s inkább Rho után kapott. Arca oly rémült volt, mint egy gyereké, aki tigrissel néz szemb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ze áthatolt Rho testé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ban a pillanatban láttam valamit elszökni Rhóból. Ne vesd a szememre, ha nem tudom leírni; nem kívánok több-kevesebb reményt ébreszteni, vagy misztikus interpretálással visszaadni állapotunkat, mert állíthatom, hogy amit láttam, az hallucináció lehetett, nem objektív valósá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láttam Rho hídon álló alakjának két, majd három interpretációját; az utolsó már felhõszerûen halvány volt, hozzám lépett, és egyik foszlányát felém nyújtot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r>
        <w:rPr>
          <w:b w:val="false"/>
          <w:bCs w:val="false"/>
          <w:i/>
          <w:iCs w:val="false"/>
          <w:caps w:val="false"/>
          <w:smallCaps w:val="false"/>
          <w:strike w:val="false"/>
          <w:dstrike w:val="false"/>
          <w:outline w:val="false"/>
          <w:vanish w:val="false"/>
          <w:sz w:val="24"/>
          <w:szCs w:val="24"/>
        </w:rPr>
        <w:t>Jól vagy, Micko?</w:t>
      </w:r>
      <w:r>
        <w:rPr>
          <w:b w:val="false"/>
          <w:bCs w:val="false"/>
          <w:i w:val="false"/>
          <w:iCs w:val="false"/>
          <w:caps w:val="false"/>
          <w:smallCaps w:val="false"/>
          <w:strike w:val="false"/>
          <w:dstrike w:val="false"/>
          <w:outline w:val="false"/>
          <w:vanish w:val="false"/>
          <w:sz w:val="24"/>
          <w:szCs w:val="24"/>
        </w:rPr>
        <w:t xml:space="preserve"> - halottam a hangját a fejemben, nem a fülemben. - </w:t>
      </w:r>
      <w:r>
        <w:rPr>
          <w:b w:val="false"/>
          <w:bCs w:val="false"/>
          <w:i/>
          <w:iCs w:val="false"/>
          <w:caps w:val="false"/>
          <w:smallCaps w:val="false"/>
          <w:strike w:val="false"/>
          <w:dstrike w:val="false"/>
          <w:outline w:val="false"/>
          <w:vanish w:val="false"/>
          <w:sz w:val="24"/>
          <w:szCs w:val="24"/>
        </w:rPr>
        <w:t>Ne mozdulj! Kérlek, ne mozdulj! Úgy tûnik, t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rtelen az õ perspektívájából láttam magamat, érzékei átúsztak belém, ahogyan õ úszott át egy szupravezetõ közegb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elhõ átvonult rajtam, s valamilyen ismeretlen tehetetlenségi erõ átlendítette a korláton: ott esõként hullott a mélybe. Én is így fogok szétfoszlani. Rho és William többi alakja már csak sötét foltként volt jelen a laboratórium háttere elõtt, de az is folyékony indaként kezdett szétfolyni.</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Különös módon az üreg, ami a réz próbatesteket, a cellákat tartalmazta - ami véleményem szerint új állapotunkat elõidézte, miután a KL bejelentette a </w:t>
      </w:r>
      <w:r>
        <w:rPr>
          <w:b w:val="false"/>
          <w:bCs w:val="false"/>
          <w:i/>
          <w:iCs w:val="false"/>
          <w:caps w:val="false"/>
          <w:smallCaps w:val="false"/>
          <w:strike w:val="false"/>
          <w:dstrike w:val="false"/>
          <w:outline w:val="false"/>
          <w:vanish w:val="false"/>
          <w:sz w:val="24"/>
          <w:szCs w:val="24"/>
        </w:rPr>
        <w:t>nulla</w:t>
      </w:r>
      <w:r>
        <w:rPr>
          <w:b w:val="false"/>
          <w:bCs w:val="false"/>
          <w:i w:val="false"/>
          <w:iCs w:val="false"/>
          <w:caps w:val="false"/>
          <w:smallCaps w:val="false"/>
          <w:strike w:val="false"/>
          <w:dstrike w:val="false"/>
          <w:outline w:val="false"/>
          <w:vanish w:val="false"/>
          <w:sz w:val="24"/>
          <w:szCs w:val="24"/>
        </w:rPr>
        <w:t xml:space="preserve"> Kelvint -, most szilárdabbnak és stabilabbnak tûnt minden másnál, annak ellenére, hogy felszínét repedések szabdaltá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ét konfúziós szivattyú között állva, úgy tûnik - hangsúlyozom, hogy ez az én elméletem -, én nagyobb mérvû feloldódást viseltem el, miközben minden más elveszítette valóság- és anyagjellegé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íd besüppedt, megnyúlt a lábam alatt. Mintha gumiszalagon álltam volna. Némi tornagyakorlat után megragadtam a korlátokat. Azt nem tudtam megakadályozni, hogy a mélybe süllyedjek, bár csak az alsó építmény felé sodródtam, ami a fejek tárolására épült. Megpróbáltam kimászni, de a lábam nem engedelmeskedett az akaratomna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üllyedésem tovább folytatódott, míg a híd a lábammal együtt gyakorlatilag át nem hatolt a kamra mennyezetén. Éles fájdalom hasított a lábamba, mintha belepréselte volna valami a csontjaimat a cipõmbe. Új kapaszkodót keresve felpillantottam, valamiképpen meg akartam állítani a zuhanást. Láttam, hogy a laboratórium lassan forog a mélység fölött, és párát bocsát ki magából. Rhót és Williamet sehol nem láttam.</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tszõ hideget éreztem, ami teljesen magába zárt, azután szétfoszlott. A hûtõk hangtalanul zuhantak le mellettem, törmeléket szórtak a magasba, és valami kékes folyadékot, ami megtöltötte a kamrát. A folyadék rám fröccsent.</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ovábbiakat úgy jellemezhetem, hogy aligha voltak többek delíriumná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ogy lehet az, hogy az ember ösztönösen megérez olyan veszélyforrást, amivel humán teremtmény még sosem nézhetett szembe? Borzalmas utálatot éreztem a rám fröccsent folyadék iránt, oly irtózatos gyûlöletet, hogy kezemmel összeroppantottam az alumíniumkorlátot. Tudtam, hogy nem a hûtõkbõl származó, folyékony gázról van szó: </w:t>
      </w:r>
      <w:r>
        <w:rPr>
          <w:b w:val="false"/>
          <w:bCs w:val="false"/>
          <w:i/>
          <w:iCs w:val="false"/>
          <w:caps w:val="false"/>
          <w:smallCaps w:val="false"/>
          <w:strike w:val="false"/>
          <w:dstrike w:val="false"/>
          <w:outline w:val="false"/>
          <w:vanish w:val="false"/>
          <w:sz w:val="24"/>
          <w:szCs w:val="24"/>
        </w:rPr>
        <w:t>attól nem féltem, hogy megfagyo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húztam a lábam a pocsolyából, és az egyik pillérbe akasztottam, így legalább egy méterrel feljebb jutottam. De az örvénylõ folyadéktól még nem szabadultam meg, az belém szivárgo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teltem érzetekkel, olyan emlékekkel, amik nem az enyémek volta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alottak emlékeiv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égyszáztíz fejbõl az emlékek egy transzformált, kristályosodott téridõbe szivárogtak, s az információ egy olyan anyagtóban oldódott fel, ami ember által még sosem tapasztalt anyagból - valamilyen hideg kotyvalékból - állt.</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Még ma is õrzöm ezen emlékek némelyikét. A legtöbb esetben azt sem tudtam, hogy honnan, kitõl származnak, de tárgyakat láttam, hangokat hallottam, földi tájakra emlékeztem, olyanokra, amilyeneket sosem láthattam. Bizonyítékot nem kerestem, mostanáig nem is szóltam a történtekrõl, mert én kelyhe vagyok ezeknek az emlékeknek, ezek megváltoztattak </w:t>
      </w:r>
      <w:r>
        <w:rPr>
          <w:b w:val="false"/>
          <w:bCs w:val="false"/>
          <w:i/>
          <w:iCs w:val="false"/>
          <w:caps w:val="false"/>
          <w:smallCaps w:val="false"/>
          <w:strike w:val="false"/>
          <w:dstrike w:val="false"/>
          <w:outline w:val="false"/>
          <w:vanish w:val="false"/>
          <w:sz w:val="24"/>
          <w:szCs w:val="24"/>
        </w:rPr>
        <w:t>engem</w:t>
      </w:r>
      <w:r>
        <w:rPr>
          <w:b w:val="false"/>
          <w:bCs w:val="false"/>
          <w:i w:val="false"/>
          <w:iCs w:val="false"/>
          <w:caps w:val="false"/>
          <w:smallCaps w:val="false"/>
          <w:strike w:val="false"/>
          <w:dstrike w:val="false"/>
          <w:outline w:val="false"/>
          <w:vanish w:val="false"/>
          <w:sz w:val="24"/>
          <w:szCs w:val="24"/>
        </w:rPr>
        <w:t>, saját emlékezetem egyes részeinek helyére léptek már a Nyugalom beálltának elsõ pillanatában. De nem akarok róluk bizonyosságot.</w:t>
      </w:r>
    </w:p>
    <w:p>
      <w:pPr>
        <w:pStyle w:val="Normal"/>
        <w:bidi w:val="0"/>
        <w:spacing w:before="0" w:after="240"/>
        <w:ind w:firstLine="284"/>
        <w:jc w:val="both"/>
        <w:rPr/>
      </w:pPr>
      <w:r>
        <w:rPr>
          <w:b w:val="false"/>
          <w:bCs w:val="false"/>
          <w:i w:val="false"/>
          <w:iCs w:val="false"/>
          <w:caps w:val="false"/>
          <w:smallCaps w:val="false"/>
          <w:strike w:val="false"/>
          <w:dstrike w:val="false"/>
          <w:outline w:val="false"/>
          <w:vanish w:val="false"/>
          <w:sz w:val="24"/>
          <w:szCs w:val="24"/>
        </w:rPr>
        <w:t xml:space="preserve">Különösen egy emlék zavaró, ezt le kell jegyeznem, még ha nem is igazolható a valódisága. Magától Kimon Thierrytõl kell származnia. Sokkal érdekesebb felhangjai vannak, mint azoknak az interpretált felvételeknek és videóknak, amiket lejátszottam Fiona Task-Feldernek. Azt hiszem, ez a borzalmas pocsolya - a haldoklás pillanatainak gondolatgyûjteménye - teljesen átjárt már. Gyûlölöm ezt az emléket, gyûlölöm </w:t>
      </w:r>
      <w:r>
        <w:rPr>
          <w:b w:val="false"/>
          <w:bCs w:val="false"/>
          <w:i/>
          <w:iCs w:val="false"/>
          <w:caps w:val="false"/>
          <w:smallCaps w:val="false"/>
          <w:strike w:val="false"/>
          <w:dstrike w:val="false"/>
          <w:outline w:val="false"/>
          <w:vanish w:val="false"/>
          <w:sz w:val="24"/>
          <w:szCs w:val="24"/>
        </w:rPr>
        <w:t>õt</w:t>
      </w:r>
      <w:r>
        <w:rPr>
          <w:b w:val="false"/>
          <w:bCs w:val="false"/>
          <w:i w:val="false"/>
          <w:iCs w:val="false"/>
          <w:caps w:val="false"/>
          <w:smallCaps w:val="false"/>
          <w:strike w:val="false"/>
          <w:dstrike w:val="false"/>
          <w:outline w:val="false"/>
          <w:vanish w:val="false"/>
          <w:sz w:val="24"/>
          <w:szCs w:val="24"/>
        </w:rPr>
        <w:t>.</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soknak - az ördögnek - a gonoszsága és mohósága miatt érzett gyanakvás vagy mély meggyõzõdés, az egy dolog. De tudni annyi, mint valami nem emberi lénnyel szembenéz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mon Thierry utolsó gondolatai nem a reá váró dicsõséges utazásra - egy felsõbbrendû lénnyé való alakulásra - vonatkoztak. Õ megtorlástól rettegett. A felejtés elõtti utolsó pillanataiban tudta, hogy hazugságot kreált, tudta, hogy százezreket gyõzött meg errõl a hazugságról, s ettõl elveszítette belsõ szabadságát, mert félt a pokolba kerülni, ahogyan azt a hittanórán tanul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élt egy másik szintû hazugságról, amit múltbeli hazugságok kreáltak, hogy büntessék ellenségeiket, és jobb színben tüntessék fel saját kétes értékû valójuk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mlék, azt hiszem, Thierry hirtelen halálával ért véget, s ezzel vége szakadt minden rögzült emléknek, minden fizikai transzformációnak. Attól fogva semmirõl nem volt benyomáso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másztam abból a borzalmas medencébõl. Felkapaszkodtam a pilléreken, amik a kamrától távolabb szilárdabbnak tûntek, mint eredetileg voltak, viszont gyorsan el is veszítették szilárdságukat. Rovarként másztam felfelé, a rémülettõl tompa aggyal, de valahogy sikerült feljutnom a húsz méterre lévõ csendes kijáratho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lán három perc telhetett el a bombázás óta, már ha a Jégveremben van értelme az idõne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mentõosztag talált rám, éppen amikor átkúsztam William fehér vonalán. Amikor be akartak lépni az ajtón, hogy megkeressék a többieket, mondtam nekik, hogy ne kapkodjanak, de látván az állapotomat nem sok rábeszélésre volt szükség.</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yaktól lefelé fél centis vastagságban elveszítettem a bõrömet, kihullott minden hajam; pontosan úgy néztem ki, mint akit szuperhideg gázzal fújtak be.</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t hónapja feküdtem a Yin City Kórházban, és mesterséges álomban lebegtem valamilyen gyógyító folyadékban. A sebészek nanomasinái új bõrt foltoztak rám mesterségesen szaporított sejtekbõl. Helyenként ugyanezt az izmaimmal és a csontjaimmal is megcsinálták. Most ébredtem fel, és - mintha minden érzelmemet elveszítettem volna, minden félelem nélkül - a Jégverembe képzeltem magam, amint a medencében lebegek, és átszivárgok a gömb alakú Üregen át, ahogyan a víz terjed szét a száraz spongyában, s lágyan, békésen feloldódom a Nyugalomba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helyt megbizonyosodtam felõle, hogy ki vagyok, és ki voltam, Thomas lépett a szobámba. Leült kis fészkem mellé, és úgy mosolygott rám, mint egy üveges szemû, sápadt arcú hull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voltam valami ügyes, Mickey - mond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 nem voltunk valami ügyesek - mondtam rekedt suttogással. Ennél többre nem voltam képes. A testem mintha jégkockák közé lett volna szorítva. A felettem lévõ fekete mennyezet mintha felszívta volna a lényemet, hogy az ûrbe sugározza az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e vagy az egyetlen, aki megmenekült - mondta Thomas. - Williamnek és Rhónak nem sikerü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nyit én is kitaláltam. A megerõsítés mégis fáj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lepillantott kis fészkemre, bütykös, sápadt kezét végigcsúsztatta a szuszpenzor kereté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eljesen rendbe fogsz jönni, Mickey. Te jobb leszel, mint én voltam. Lemondtam az igazgatói posztró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llantásunk találkozott. Szájának íve elárulta ironikus, önkritikus lelki állapotá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politika mûvészete abból áll, hogy elkerüljük a katasztrófát, és megoldjuk a bonyolult helyzeteket, mégpedig mindenki hasznára, még az ellenségeinkére is, akár tudják, mi a jó nekik, akár nem. Így van, Mickey?</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gen - károg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n vettelek rá...</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n voltam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Õ is nagyon jól tudta, csak meg akart ajándékozni a bûnrészesség vigaszáva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szóbeszéd elterjedt, Mickey. Nagyobb kárt okoztunk nekik, mint hinnék. De önmaguknak is kárt okozta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i dobatta le a bombák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rázta a fejé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 nem érdekes. Nincs bizonyíték, nincs letartóztatás, nincs ítél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nki nem lát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 elsõ bomba a felszíni létesítményekre hullott. Senki nem látta. Úgy hisszük, alacsonyan szálló sikló lehetett. Mire felállíthattuk volna a felderítõ csapatot, már több száz vonásnyira volta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incs letartóztatás... mi van az elnökkel? Ki fog megfizetni nek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tudjuk, hogy õ rendelte-e el, Mickey. Meg aztán te meg én már kiütöttük õt. Már nem elnö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eköszön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a fejét rázt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iona négy nappal a bombázás után kisétált egy zsilipen. Nem volt rajta ûrruha. - Thomas egyik kezével megvakarta a másik kézfejét. - Azt hiszem, ez az én bûnö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csak a tied - mondta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a jó - mondta, de nem szólt többet. Magamra hagyott a gondolataimmal, én meg folyton azt ismételgettem: William és Rho nem menekült meg.</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ak én emlékeztem a medencére.</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kár meghaltak, akár feloldódtak a Jégveremben, vagy a hihetetlen folyadékban úsznak, esetleg az ûrben lebegnek, arról én nem tudok. Azt sem tudom, hogy a fejek most kevésbé halottak-e, mint voltak.</w:t>
      </w:r>
    </w:p>
    <w:p>
      <w:pPr>
        <w:pStyle w:val="Normal"/>
        <w:bidi w:val="0"/>
        <w:spacing w:before="0" w:after="24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t van a számadás problémáj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idõ után az elviselhetõség határáig faggattak, de vádemelésre nem került sor. A nyilvánvaló gyanú - hogy a bombázást a Földrõl rendelték el, ha ugyan nem Fiona Task-Felder volt az - sosem merült fel vádként. A jogerõs többségek vissza kívántak térni a korábbi kerékvágásba, el akarták felejteni az anomáliáka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Thomasnak igaza volt. A történet körbejárt, és legenda lett belõle: hogy Thierry lefagyasztatta magát, hogy learathassa a babérokat, ez pedig az általa alapított hit elhagyását, és követõinek a bármilyen formában való visszatérés megtagadását jelentett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zóta eltelt évtizedekben még bírósági ügy is kerekedett a dologból, de nem találtak bizonyítékot. Az igazság kevésbé terhelõ, mint a legenda. Nincs az a zseniális politikus vagy az a mérhetetlen hazugság, aki vagy ami árthatna egy legendána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ask-Felder húsz éve megszûnt logologista többség lenni. A tagok zöme arra szavazott, hogy új telepeseket hozzanak fel, mindegy, milyen a vallásuk. A Földdel való kapcsolat megszakad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n meggyógyultam, megöregedtem, s azon dolgoztam, hogy helyes mederbe tereljem a lunáris politikát. Megnõsültem, és a saját gyerekeimet is a Sandoval JT hasznos tagjává neveltem. Azt hiszem, eleget tettem a család és a Hold iránti kötelezettségeimnek, nincs miért szégyenkeznem. Figyelemmel kísértem a lunáris politikusok munkáját. A lunáris alkotmány is megváltozott, most már együtt lehet élni vele: senki számára sem ideális, a többség elfogadja, és válság esetén jól mûködi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észen a mostani felvételig senkinek nem mondtam el mindent arról, amit azokban a borzalmas napokban átélte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het, hogy a Nyugalomban eltöltött idõm egy belsõ hazugság, a saját fantáziám, az önigazolásom terméke, a saját kis bosszúm, amit a fájdalom és a veszély pillanatában álmodom.</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ho és William még mindig hiányzik. Ezt leírva olyannyira hiányoznak, hogy félre kell tennem a táblát, s csak a fájdalom elmúlta után folytatom. A bánatot nem tudom megölni, az be van zárva az idõ börtönébe.</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ha senki nem ismételte meg William kísérleteit, s emiatt úgy éreztem, azokat el sem végezte, vagy legalábbis sikertelen volt. Az események brilliáns láncolata vezetett idáig: a perverz KL üzembe helyezése, a készülékek váratlan meghibásodása, a véletlen jött siker, ami megismételhetetlen vo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kalmanként elmegyek a Jégverem lezárt ajtajához. Mielõtt elkezdtem írni, szintén ott jártam, és elsétáltam a kihelyezett robotõrök mellett, az egyetlen élõ õrszemig. Egy fiatal lányt helyeztek oda, aki jóval a leírt események után született. Mint a Sandoval JT igazgatója, a misztikus események résztvevõje, ennyit megengedhettem magamna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ehér vonal mögötti területen egymás hegyén-hátán hevertek a tucatnyi eredménytelen kísérlethez használt mûszerek. El kellett volna mennem, hogy imádkozzam, hogy átadjam magam a racionalizmus megtagadása miatti vezeklésnek, hogy remélkedjem abban, hogy szavaim egykor valamilyen alakban információvá transzformálódna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próbáltam megbékülni a gondolattal, hogy bûnt követtem el Fiona Task-Felder ellen, s hogy Thierry ugyanezt sokakkal megtette... de nem túlságosan sikerül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ki nem fogja megérteni, még én magam sem, de ha meghalok, szeretnék a Jégverembe kerülni a nõvéremmel és Williammel egyetemben. Isten bocsásson meg nekem meg Thierrynek, Robertnek és Emíliának meg az összes többi fejne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a Nyugalom.</w:t>
      </w:r>
    </w:p>
    <w:p>
      <w:pPr>
        <w:pStyle w:val="Normal"/>
        <w:numPr>
          <w:ilvl w:val="0"/>
          <w:numId w:val="0"/>
        </w:numPr>
        <w:bidi w:val="0"/>
        <w:ind w:firstLine="28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firstLine="284"/>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EG BEAR</w:t>
      </w:r>
    </w:p>
    <w:p>
      <w:pPr>
        <w:pStyle w:val="Normal"/>
        <w:bidi w:val="0"/>
        <w:spacing w:before="0" w:after="240"/>
        <w:ind w:firstLine="284"/>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egory Feeley interjúja</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Greg Bear egy szemérmetlen science fiction író, akinek karrierje az elmúlt években egyik literátuséhoz és ambiciózus íróéhoz sem hasonlított; nem is szándékozott olyan mûvet írni, amely besorolható a mûfaji kategóriákba (ahogyan Brian W. Aldiss és Thomas M. Disch is tette), és nem is akarta felhasználni a fantasztikus irodalom alakjait és stratégiáját ahhoz, hogy olyan kortárs fikciót írjon, ami hasonlít a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mágikus realizmus"-hoz (ahogyan azt egymástól különbözõ írók, mint Harlan Ellison, Christopher Priest és Lucius Shepard többször is megtették). Amint azt Disch meg</w:t>
        <w:softHyphen/>
        <w:t xml:space="preserve">jegyezte, Beart a </w:t>
      </w:r>
      <w:r>
        <w:rPr>
          <w:b w:val="false"/>
          <w:bCs w:val="false"/>
          <w:i/>
          <w:iCs w:val="false"/>
          <w:caps w:val="false"/>
          <w:smallCaps w:val="false"/>
          <w:strike w:val="false"/>
          <w:dstrike w:val="false"/>
          <w:outline w:val="false"/>
          <w:vanish w:val="false"/>
          <w:sz w:val="24"/>
          <w:szCs w:val="24"/>
        </w:rPr>
        <w:t>Blood Music (A vér zenéje)</w:t>
      </w:r>
      <w:r>
        <w:rPr>
          <w:b w:val="false"/>
          <w:bCs w:val="false"/>
          <w:i w:val="false"/>
          <w:iCs w:val="false"/>
          <w:caps w:val="false"/>
          <w:smallCaps w:val="false"/>
          <w:strike w:val="false"/>
          <w:dstrike w:val="false"/>
          <w:outline w:val="false"/>
          <w:vanish w:val="false"/>
          <w:sz w:val="24"/>
          <w:szCs w:val="24"/>
        </w:rPr>
        <w:t xml:space="preserve"> címû regénye okán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echt science fiction" írónak tartják, és mind a tíz regényében felis</w:t>
        <w:softHyphen/>
        <w:t>merhetõek a mûfaji kategóriák: science fiction, horror, kelta mondavilág (hacsak részben is).</w:t>
      </w:r>
      <w:r>
        <mc:AlternateContent>
          <mc:Choice Requires="wps">
            <w:drawing>
              <wp:anchor behindDoc="0" distT="0" distB="0" distL="89535" distR="89535" simplePos="0" locked="0" layoutInCell="0" allowOverlap="1" relativeHeight="2">
                <wp:simplePos x="0" y="0"/>
                <wp:positionH relativeFrom="page">
                  <wp:posOffset>3834130</wp:posOffset>
                </wp:positionH>
                <wp:positionV relativeFrom="paragraph">
                  <wp:posOffset>41275</wp:posOffset>
                </wp:positionV>
                <wp:extent cx="2868295" cy="3592195"/>
                <wp:effectExtent l="0" t="0" r="0" b="0"/>
                <wp:wrapSquare wrapText="largest"/>
                <wp:docPr id="1" name="Frame1"/>
                <a:graphic xmlns:a="http://schemas.openxmlformats.org/drawingml/2006/main">
                  <a:graphicData uri="http://schemas.microsoft.com/office/word/2010/wordprocessingShape">
                    <wps:wsp>
                      <wps:cNvSpPr txBox="1"/>
                      <wps:spPr>
                        <a:xfrm>
                          <a:off x="0" y="0"/>
                          <a:ext cx="2868295" cy="3592195"/>
                        </a:xfrm>
                        <a:prstGeom prst="rect"/>
                        <a:solidFill>
                          <a:srgbClr val="FFFFFF">
                            <a:alpha val="0"/>
                          </a:srgbClr>
                        </a:solidFill>
                        <a:ln w="9525">
                          <a:solidFill>
                            <a:srgbClr val="000000"/>
                          </a:solidFill>
                        </a:ln>
                      </wps:spPr>
                      <wps:txbx>
                        <w:txbxContent>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225.85pt;height:282.85pt;mso-wrap-distance-left:7.05pt;mso-wrap-distance-right:7.05pt;mso-wrap-distance-top:0pt;mso-wrap-distance-bottom:0pt;margin-top:3.25pt;mso-position-vertical-relative:text;margin-left:301.9pt;mso-position-horizontal-relative:page">
                <v:fill opacity="0f"/>
                <v:textbox inset="0.0138888888888889in,0.0138888888888889in,0.0138888888888889in,0.0138888888888889in">
                  <w:txbxContent>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xbxContent>
                </v:textbox>
                <w10:wrap type="square" side="largest"/>
              </v:rect>
            </w:pict>
          </mc:Fallback>
        </mc:AlternateConten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1951-ben született, elsõ sztoriját1967-ben jelentette meg, és a hetvenes évek közepétõl rendszeresen publikált különféle SF magazinokban. Elsõ regényei (a </w:t>
      </w:r>
      <w:r>
        <w:rPr>
          <w:b w:val="false"/>
          <w:bCs w:val="false"/>
          <w:i/>
          <w:iCs w:val="false"/>
          <w:caps w:val="false"/>
          <w:smallCaps w:val="false"/>
          <w:strike w:val="false"/>
          <w:dstrike w:val="false"/>
          <w:outline w:val="false"/>
          <w:vanish w:val="false"/>
          <w:sz w:val="24"/>
          <w:szCs w:val="24"/>
        </w:rPr>
        <w:t>Hegira</w:t>
      </w:r>
      <w:r>
        <w:rPr>
          <w:b w:val="false"/>
          <w:bCs w:val="false"/>
          <w:i w:val="false"/>
          <w:iCs w:val="false"/>
          <w:caps w:val="false"/>
          <w:smallCaps w:val="false"/>
          <w:strike w:val="false"/>
          <w:dstrike w:val="false"/>
          <w:outline w:val="false"/>
          <w:vanish w:val="false"/>
          <w:sz w:val="24"/>
          <w:szCs w:val="24"/>
        </w:rPr>
        <w:t xml:space="preserve"> és a </w:t>
      </w:r>
      <w:r>
        <w:rPr>
          <w:b w:val="false"/>
          <w:bCs w:val="false"/>
          <w:i/>
          <w:iCs w:val="false"/>
          <w:caps w:val="false"/>
          <w:smallCaps w:val="false"/>
          <w:strike w:val="false"/>
          <w:dstrike w:val="false"/>
          <w:outline w:val="false"/>
          <w:vanish w:val="false"/>
          <w:sz w:val="24"/>
          <w:szCs w:val="24"/>
        </w:rPr>
        <w:t>Psychlone</w:t>
      </w:r>
      <w:r>
        <w:rPr>
          <w:b w:val="false"/>
          <w:bCs w:val="false"/>
          <w:i w:val="false"/>
          <w:iCs w:val="false"/>
          <w:caps w:val="false"/>
          <w:smallCaps w:val="false"/>
          <w:strike w:val="false"/>
          <w:dstrike w:val="false"/>
          <w:outline w:val="false"/>
          <w:vanish w:val="false"/>
          <w:sz w:val="24"/>
          <w:szCs w:val="24"/>
        </w:rPr>
        <w:t>, mindkettõ 1979-ben jelent meg) szokatlanul intelligens, egyszerûen kidolgo</w:t>
        <w:softHyphen/>
        <w:t>zott, szabatosan megfogalmazott zsánerregé</w:t>
        <w:softHyphen/>
        <w:t xml:space="preserve">nyek. Néhány további regény és novelláskötet után Bear óvatoskodó mesterlegény-korszaka kezdett kifizetõdni; a nyolcvanas évek elején gyorsan az elõtérbe került, és számos díjat nyert az olyan meggyõzõ és tökéletes regényeiért, mint amilyen a </w:t>
      </w:r>
      <w:r>
        <w:rPr>
          <w:b w:val="false"/>
          <w:bCs w:val="false"/>
          <w:i/>
          <w:iCs w:val="false"/>
          <w:caps w:val="false"/>
          <w:smallCaps w:val="false"/>
          <w:strike w:val="false"/>
          <w:dstrike w:val="false"/>
          <w:outline w:val="false"/>
          <w:vanish w:val="false"/>
          <w:sz w:val="24"/>
          <w:szCs w:val="24"/>
        </w:rPr>
        <w:t>Blood Music</w:t>
      </w:r>
      <w:r>
        <w:rPr>
          <w:b w:val="false"/>
          <w:bCs w:val="false"/>
          <w:i w:val="false"/>
          <w:iCs w:val="false"/>
          <w:caps w:val="false"/>
          <w:smallCaps w:val="false"/>
          <w:strike w:val="false"/>
          <w:dstrike w:val="false"/>
          <w:outline w:val="false"/>
          <w:vanish w:val="false"/>
          <w:sz w:val="24"/>
          <w:szCs w:val="24"/>
        </w:rPr>
        <w:t xml:space="preserve"> és a </w:t>
      </w:r>
      <w:r>
        <w:rPr>
          <w:b w:val="false"/>
          <w:bCs w:val="false"/>
          <w:i/>
          <w:iCs w:val="false"/>
          <w:caps w:val="false"/>
          <w:smallCaps w:val="false"/>
          <w:strike w:val="false"/>
          <w:dstrike w:val="false"/>
          <w:outline w:val="false"/>
          <w:vanish w:val="false"/>
          <w:sz w:val="24"/>
          <w:szCs w:val="24"/>
        </w:rPr>
        <w:t>The Infinity Concerto (A végtelenség versenymû)</w:t>
      </w:r>
      <w:r>
        <w:rPr>
          <w:b w:val="false"/>
          <w:bCs w:val="false"/>
          <w:i w:val="false"/>
          <w:iCs w:val="false"/>
          <w:caps w:val="false"/>
          <w:smallCaps w:val="false"/>
          <w:strike w:val="false"/>
          <w:dstrike w:val="false"/>
          <w:outline w:val="false"/>
          <w:vanish w:val="false"/>
          <w:sz w:val="24"/>
          <w:szCs w:val="24"/>
        </w:rPr>
        <w:t>.</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Az 1985-ös </w:t>
      </w:r>
      <w:r>
        <w:rPr>
          <w:b w:val="false"/>
          <w:bCs w:val="false"/>
          <w:i/>
          <w:iCs w:val="false"/>
          <w:caps w:val="false"/>
          <w:smallCaps w:val="false"/>
          <w:strike w:val="false"/>
          <w:dstrike w:val="false"/>
          <w:outline w:val="false"/>
          <w:vanish w:val="false"/>
          <w:sz w:val="24"/>
          <w:szCs w:val="24"/>
        </w:rPr>
        <w:t>Eon</w:t>
      </w:r>
      <w:r>
        <w:rPr>
          <w:b w:val="false"/>
          <w:bCs w:val="false"/>
          <w:i w:val="false"/>
          <w:iCs w:val="false"/>
          <w:caps w:val="false"/>
          <w:smallCaps w:val="false"/>
          <w:strike w:val="false"/>
          <w:dstrike w:val="false"/>
          <w:outline w:val="false"/>
          <w:vanish w:val="false"/>
          <w:sz w:val="24"/>
          <w:szCs w:val="24"/>
        </w:rPr>
        <w:t xml:space="preserve">nal Greg Bear nagyobb skálán kezdett dolgozni, és egy sor hosszú és monumentálisan kidolgozott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 xml:space="preserve">hard SF" regényt írt. Az </w:t>
      </w:r>
      <w:r>
        <w:rPr>
          <w:b w:val="false"/>
          <w:bCs w:val="false"/>
          <w:i/>
          <w:iCs w:val="false"/>
          <w:caps w:val="false"/>
          <w:smallCaps w:val="false"/>
          <w:strike w:val="false"/>
          <w:dstrike w:val="false"/>
          <w:outline w:val="false"/>
          <w:vanish w:val="false"/>
          <w:sz w:val="24"/>
          <w:szCs w:val="24"/>
        </w:rPr>
        <w:t>Eternity (Örökkévalóság)</w:t>
      </w:r>
      <w:r>
        <w:rPr>
          <w:b w:val="false"/>
          <w:bCs w:val="false"/>
          <w:i w:val="false"/>
          <w:iCs w:val="false"/>
          <w:caps w:val="false"/>
          <w:smallCaps w:val="false"/>
          <w:strike w:val="false"/>
          <w:dstrike w:val="false"/>
          <w:outline w:val="false"/>
          <w:vanish w:val="false"/>
          <w:sz w:val="24"/>
          <w:szCs w:val="24"/>
        </w:rPr>
        <w:t xml:space="preserve"> és a </w:t>
      </w:r>
      <w:r>
        <w:rPr>
          <w:b w:val="false"/>
          <w:bCs w:val="false"/>
          <w:i/>
          <w:iCs w:val="false"/>
          <w:caps w:val="false"/>
          <w:smallCaps w:val="false"/>
          <w:strike w:val="false"/>
          <w:dstrike w:val="false"/>
          <w:outline w:val="false"/>
          <w:vanish w:val="false"/>
          <w:sz w:val="24"/>
          <w:szCs w:val="24"/>
        </w:rPr>
        <w:t>The Forge of God (Az istenek kohója)</w:t>
      </w:r>
      <w:r>
        <w:rPr>
          <w:b w:val="false"/>
          <w:bCs w:val="false"/>
          <w:i w:val="false"/>
          <w:iCs w:val="false"/>
          <w:caps w:val="false"/>
          <w:smallCaps w:val="false"/>
          <w:strike w:val="false"/>
          <w:dstrike w:val="false"/>
          <w:outline w:val="false"/>
          <w:vanish w:val="false"/>
          <w:sz w:val="24"/>
          <w:szCs w:val="24"/>
        </w:rPr>
        <w:t xml:space="preserve"> címû regényeivel Bear óriási olvasótáborra tett szert, míg néhány kritikusa, aki a korábbi mûveit jobban kedvelte, aggodalmának adott hangot. Bear új regénye, a </w:t>
      </w:r>
      <w:r>
        <w:rPr>
          <w:b w:val="false"/>
          <w:bCs w:val="false"/>
          <w:i/>
          <w:iCs w:val="false"/>
          <w:caps w:val="false"/>
          <w:smallCaps w:val="false"/>
          <w:strike w:val="false"/>
          <w:dstrike w:val="false"/>
          <w:outline w:val="false"/>
          <w:vanish w:val="false"/>
          <w:sz w:val="24"/>
          <w:szCs w:val="24"/>
        </w:rPr>
        <w:t>Queen of Angels (Angyalok királynõje)</w:t>
      </w:r>
      <w:r>
        <w:rPr>
          <w:b w:val="false"/>
          <w:bCs w:val="false"/>
          <w:i w:val="false"/>
          <w:iCs w:val="false"/>
          <w:caps w:val="false"/>
          <w:smallCaps w:val="false"/>
          <w:strike w:val="false"/>
          <w:dstrike w:val="false"/>
          <w:outline w:val="false"/>
          <w:vanish w:val="false"/>
          <w:sz w:val="24"/>
          <w:szCs w:val="24"/>
        </w:rPr>
        <w:t xml:space="preserve"> talán a legmerészebb munkája, mert ebben különféle tudományos, etikai és metafizikai témát igyekszik összehangolni egyetlen komplexen bonyolított, de egységes mûben.</w:t>
      </w:r>
    </w:p>
    <w:p>
      <w:pPr>
        <w:pStyle w:val="Normal"/>
        <w:bidi w:val="0"/>
        <w:ind w:firstLine="284"/>
        <w:jc w:val="both"/>
        <w:rPr/>
      </w:pPr>
      <w:r>
        <w:rPr>
          <w:b/>
          <w:bCs w:val="false"/>
          <w:i w:val="false"/>
          <w:iCs w:val="false"/>
          <w:caps w:val="false"/>
          <w:smallCaps w:val="false"/>
          <w:strike w:val="false"/>
          <w:dstrike w:val="false"/>
          <w:outline w:val="false"/>
          <w:vanish w:val="false"/>
          <w:sz w:val="24"/>
          <w:szCs w:val="24"/>
        </w:rPr>
        <w:t xml:space="preserve">- Legújabb regényed az etikai kérdések iránti fokozott érdeklõdésedrõl tanúskodik; a </w:t>
      </w:r>
      <w:r>
        <w:rPr>
          <w:b/>
          <w:bCs w:val="false"/>
          <w:i/>
          <w:iCs w:val="false"/>
          <w:caps w:val="false"/>
          <w:smallCaps w:val="false"/>
          <w:strike w:val="false"/>
          <w:dstrike w:val="false"/>
          <w:outline w:val="false"/>
          <w:vanish w:val="false"/>
          <w:sz w:val="24"/>
          <w:szCs w:val="24"/>
        </w:rPr>
        <w:t>The Forge of God</w:t>
      </w:r>
      <w:r>
        <w:rPr>
          <w:b/>
          <w:bCs w:val="false"/>
          <w:i w:val="false"/>
          <w:iCs w:val="false"/>
          <w:caps w:val="false"/>
          <w:smallCaps w:val="false"/>
          <w:strike w:val="false"/>
          <w:dstrike w:val="false"/>
          <w:outline w:val="false"/>
          <w:vanish w:val="false"/>
          <w:sz w:val="24"/>
          <w:szCs w:val="24"/>
        </w:rPr>
        <w:t xml:space="preserve"> szinte bibliai evokációval és megtorlással, a felelõsségre vonhatóság kérdésének boncolgatásával fejezõdik be, míg a </w:t>
      </w:r>
      <w:r>
        <w:rPr>
          <w:b/>
          <w:bCs w:val="false"/>
          <w:i/>
          <w:iCs w:val="false"/>
          <w:caps w:val="false"/>
          <w:smallCaps w:val="false"/>
          <w:strike w:val="false"/>
          <w:dstrike w:val="false"/>
          <w:outline w:val="false"/>
          <w:vanish w:val="false"/>
          <w:sz w:val="24"/>
          <w:szCs w:val="24"/>
        </w:rPr>
        <w:t>Queen of Angels</w:t>
      </w:r>
      <w:r>
        <w:rPr>
          <w:b/>
          <w:bCs w:val="false"/>
          <w:i w:val="false"/>
          <w:iCs w:val="false"/>
          <w:caps w:val="false"/>
          <w:smallCaps w:val="false"/>
          <w:strike w:val="false"/>
          <w:dstrike w:val="false"/>
          <w:outline w:val="false"/>
          <w:vanish w:val="false"/>
          <w:sz w:val="24"/>
          <w:szCs w:val="24"/>
        </w:rPr>
        <w:t xml:space="preserve"> kifejezetten az igazságtevés és a büntetés kérdését veti fel.</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Nos, ha visszalapozol a </w:t>
      </w:r>
      <w:r>
        <w:rPr>
          <w:b w:val="false"/>
          <w:bCs w:val="false"/>
          <w:i/>
          <w:iCs w:val="false"/>
          <w:caps w:val="false"/>
          <w:smallCaps w:val="false"/>
          <w:strike w:val="false"/>
          <w:dstrike w:val="false"/>
          <w:outline w:val="false"/>
          <w:vanish w:val="false"/>
          <w:sz w:val="24"/>
          <w:szCs w:val="24"/>
        </w:rPr>
        <w:t>Strenght of Stones (A kövek súlya)</w:t>
      </w:r>
      <w:r>
        <w:rPr>
          <w:b w:val="false"/>
          <w:bCs w:val="false"/>
          <w:i w:val="false"/>
          <w:iCs w:val="false"/>
          <w:caps w:val="false"/>
          <w:smallCaps w:val="false"/>
          <w:strike w:val="false"/>
          <w:dstrike w:val="false"/>
          <w:outline w:val="false"/>
          <w:vanish w:val="false"/>
          <w:sz w:val="24"/>
          <w:szCs w:val="24"/>
        </w:rPr>
        <w:t xml:space="preserve"> címû munkámba, ezeket a témákat mind megtalálod benne. És a </w:t>
      </w:r>
      <w:r>
        <w:rPr>
          <w:b w:val="false"/>
          <w:bCs w:val="false"/>
          <w:i/>
          <w:iCs w:val="false"/>
          <w:caps w:val="false"/>
          <w:smallCaps w:val="false"/>
          <w:strike w:val="false"/>
          <w:dstrike w:val="false"/>
          <w:outline w:val="false"/>
          <w:vanish w:val="false"/>
          <w:sz w:val="24"/>
          <w:szCs w:val="24"/>
        </w:rPr>
        <w:t>Psychlone</w:t>
      </w:r>
      <w:r>
        <w:rPr>
          <w:b w:val="false"/>
          <w:bCs w:val="false"/>
          <w:i w:val="false"/>
          <w:iCs w:val="false"/>
          <w:caps w:val="false"/>
          <w:smallCaps w:val="false"/>
          <w:strike w:val="false"/>
          <w:dstrike w:val="false"/>
          <w:outline w:val="false"/>
          <w:vanish w:val="false"/>
          <w:sz w:val="24"/>
          <w:szCs w:val="24"/>
        </w:rPr>
        <w:t xml:space="preserve"> is az emberi technológia következményeivel foglalkozik, és valamelyest ez is etika.</w:t>
      </w:r>
    </w:p>
    <w:p>
      <w:pPr>
        <w:pStyle w:val="Normal"/>
        <w:bidi w:val="0"/>
        <w:ind w:firstLine="284"/>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Legújabb regényeid, mintha sokkal...</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Érettebbek volnának, biztosan ezt a szót keresed. A </w:t>
      </w:r>
      <w:r>
        <w:rPr>
          <w:b w:val="false"/>
          <w:bCs w:val="false"/>
          <w:i/>
          <w:iCs w:val="false"/>
          <w:caps w:val="false"/>
          <w:smallCaps w:val="false"/>
          <w:strike w:val="false"/>
          <w:dstrike w:val="false"/>
          <w:outline w:val="false"/>
          <w:vanish w:val="false"/>
          <w:sz w:val="24"/>
          <w:szCs w:val="24"/>
        </w:rPr>
        <w:t>Queen of Angels</w:t>
      </w:r>
      <w:r>
        <w:rPr>
          <w:b w:val="false"/>
          <w:bCs w:val="false"/>
          <w:i w:val="false"/>
          <w:iCs w:val="false"/>
          <w:caps w:val="false"/>
          <w:smallCaps w:val="false"/>
          <w:strike w:val="false"/>
          <w:dstrike w:val="false"/>
          <w:outline w:val="false"/>
          <w:vanish w:val="false"/>
          <w:sz w:val="24"/>
          <w:szCs w:val="24"/>
        </w:rPr>
        <w:t xml:space="preserve"> közvetlenül a büntetés kérdésével foglalkozik, s azzal, hogy az tanácsos és hasznos-e, vagy nem. És felállít egy igen részletes teóriát arra vonatkozóan, hogy a büntetés és a megtorlás ötlete hogyan áll kapcsolatban az öntudatunkkal. Eszerint igen, a könyv teljes egészében ezzel a kérdéssel foglalkozik.</w:t>
      </w:r>
    </w:p>
    <w:p>
      <w:pPr>
        <w:pStyle w:val="Normal"/>
        <w:bidi w:val="0"/>
        <w:ind w:firstLine="284"/>
        <w:jc w:val="both"/>
        <w:rPr/>
      </w:pPr>
      <w:r>
        <w:rPr>
          <w:b/>
          <w:bCs w:val="false"/>
          <w:i w:val="false"/>
          <w:iCs w:val="false"/>
          <w:caps w:val="false"/>
          <w:smallCaps w:val="false"/>
          <w:strike w:val="false"/>
          <w:dstrike w:val="false"/>
          <w:outline w:val="false"/>
          <w:vanish w:val="false"/>
          <w:sz w:val="24"/>
          <w:szCs w:val="24"/>
        </w:rPr>
        <w:t xml:space="preserve">- Úgy tûnik, kedveled a diptichon formát. A </w:t>
      </w:r>
      <w:r>
        <w:rPr>
          <w:b/>
          <w:bCs w:val="false"/>
          <w:i/>
          <w:iCs w:val="false"/>
          <w:caps w:val="false"/>
          <w:smallCaps w:val="false"/>
          <w:strike w:val="false"/>
          <w:dstrike w:val="false"/>
          <w:outline w:val="false"/>
          <w:vanish w:val="false"/>
          <w:sz w:val="24"/>
          <w:szCs w:val="24"/>
        </w:rPr>
        <w:t>The Infinity Concerto</w:t>
      </w:r>
      <w:r>
        <w:rPr>
          <w:b/>
          <w:bCs w:val="false"/>
          <w:i w:val="false"/>
          <w:iCs w:val="false"/>
          <w:caps w:val="false"/>
          <w:smallCaps w:val="false"/>
          <w:strike w:val="false"/>
          <w:dstrike w:val="false"/>
          <w:outline w:val="false"/>
          <w:vanish w:val="false"/>
          <w:sz w:val="24"/>
          <w:szCs w:val="24"/>
        </w:rPr>
        <w:t xml:space="preserve"> és a </w:t>
      </w:r>
      <w:r>
        <w:rPr>
          <w:b/>
          <w:bCs w:val="false"/>
          <w:i/>
          <w:iCs w:val="false"/>
          <w:caps w:val="false"/>
          <w:smallCaps w:val="false"/>
          <w:strike w:val="false"/>
          <w:dstrike w:val="false"/>
          <w:outline w:val="false"/>
          <w:vanish w:val="false"/>
          <w:sz w:val="24"/>
          <w:szCs w:val="24"/>
        </w:rPr>
        <w:t>The Serpent Mage</w:t>
      </w:r>
      <w:r>
        <w:rPr>
          <w:b/>
          <w:bCs w:val="false"/>
          <w:i w:val="false"/>
          <w:iCs w:val="false"/>
          <w:caps w:val="false"/>
          <w:smallCaps w:val="false"/>
          <w:strike w:val="false"/>
          <w:dstrike w:val="false"/>
          <w:outline w:val="false"/>
          <w:vanish w:val="false"/>
          <w:sz w:val="24"/>
          <w:szCs w:val="24"/>
        </w:rPr>
        <w:t xml:space="preserve">; az </w:t>
      </w:r>
      <w:r>
        <w:rPr>
          <w:b/>
          <w:bCs w:val="false"/>
          <w:i/>
          <w:iCs w:val="false"/>
          <w:caps w:val="false"/>
          <w:smallCaps w:val="false"/>
          <w:strike w:val="false"/>
          <w:dstrike w:val="false"/>
          <w:outline w:val="false"/>
          <w:vanish w:val="false"/>
          <w:sz w:val="24"/>
          <w:szCs w:val="24"/>
        </w:rPr>
        <w:t>Eon</w:t>
      </w:r>
      <w:r>
        <w:rPr>
          <w:b/>
          <w:bCs w:val="false"/>
          <w:i w:val="false"/>
          <w:iCs w:val="false"/>
          <w:caps w:val="false"/>
          <w:smallCaps w:val="false"/>
          <w:strike w:val="false"/>
          <w:dstrike w:val="false"/>
          <w:outline w:val="false"/>
          <w:vanish w:val="false"/>
          <w:sz w:val="24"/>
          <w:szCs w:val="24"/>
        </w:rPr>
        <w:t xml:space="preserve"> és az </w:t>
      </w:r>
      <w:r>
        <w:rPr>
          <w:b/>
          <w:bCs w:val="false"/>
          <w:i/>
          <w:iCs w:val="false"/>
          <w:caps w:val="false"/>
          <w:smallCaps w:val="false"/>
          <w:strike w:val="false"/>
          <w:dstrike w:val="false"/>
          <w:outline w:val="false"/>
          <w:vanish w:val="false"/>
          <w:sz w:val="24"/>
          <w:szCs w:val="24"/>
        </w:rPr>
        <w:t>Eternity</w:t>
      </w:r>
      <w:r>
        <w:rPr>
          <w:b/>
          <w:bCs w:val="false"/>
          <w:i w:val="false"/>
          <w:iCs w:val="false"/>
          <w:caps w:val="false"/>
          <w:smallCaps w:val="false"/>
          <w:strike w:val="false"/>
          <w:dstrike w:val="false"/>
          <w:outline w:val="false"/>
          <w:vanish w:val="false"/>
          <w:sz w:val="24"/>
          <w:szCs w:val="24"/>
        </w:rPr>
        <w:t xml:space="preserve">; és most a </w:t>
      </w:r>
      <w:r>
        <w:rPr>
          <w:b/>
          <w:bCs w:val="false"/>
          <w:i/>
          <w:iCs w:val="false"/>
          <w:caps w:val="false"/>
          <w:smallCaps w:val="false"/>
          <w:strike w:val="false"/>
          <w:dstrike w:val="false"/>
          <w:outline w:val="false"/>
          <w:vanish w:val="false"/>
          <w:sz w:val="24"/>
          <w:szCs w:val="24"/>
        </w:rPr>
        <w:t>The Forge of God</w:t>
      </w:r>
      <w:r>
        <w:rPr>
          <w:b/>
          <w:bCs w:val="false"/>
          <w:i w:val="false"/>
          <w:iCs w:val="false"/>
          <w:caps w:val="false"/>
          <w:smallCaps w:val="false"/>
          <w:strike w:val="false"/>
          <w:dstrike w:val="false"/>
          <w:outline w:val="false"/>
          <w:vanish w:val="false"/>
          <w:sz w:val="24"/>
          <w:szCs w:val="24"/>
        </w:rPr>
        <w:t xml:space="preserve"> bevallott folytatása. A legtöbb folytatás általában trilógiához vezet, akár az volt a szándék, akár nem; jobban kedveled a páros mûveket, vagy egyszerûen csak idegesít a trilógiák gyakorisága?</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Az </w:t>
      </w:r>
      <w:r>
        <w:rPr>
          <w:b w:val="false"/>
          <w:bCs w:val="false"/>
          <w:i/>
          <w:iCs w:val="false"/>
          <w:caps w:val="false"/>
          <w:smallCaps w:val="false"/>
          <w:strike w:val="false"/>
          <w:dstrike w:val="false"/>
          <w:outline w:val="false"/>
          <w:vanish w:val="false"/>
          <w:sz w:val="24"/>
          <w:szCs w:val="24"/>
        </w:rPr>
        <w:t>Eternity</w:t>
      </w:r>
      <w:r>
        <w:rPr>
          <w:b w:val="false"/>
          <w:bCs w:val="false"/>
          <w:i w:val="false"/>
          <w:iCs w:val="false"/>
          <w:caps w:val="false"/>
          <w:smallCaps w:val="false"/>
          <w:strike w:val="false"/>
          <w:dstrike w:val="false"/>
          <w:outline w:val="false"/>
          <w:vanish w:val="false"/>
          <w:sz w:val="24"/>
          <w:szCs w:val="24"/>
        </w:rPr>
        <w:t xml:space="preserve">nek valójában lehetne egy folytatása. Ez mindössze attól függ, hogy hány kötet szükséges egy ötlet teljes kidolgozásához. Ha ez két kötetben megvalósul, mint a </w:t>
      </w:r>
      <w:r>
        <w:rPr>
          <w:b w:val="false"/>
          <w:bCs w:val="false"/>
          <w:i/>
          <w:iCs w:val="false"/>
          <w:caps w:val="false"/>
          <w:smallCaps w:val="false"/>
          <w:strike w:val="false"/>
          <w:dstrike w:val="false"/>
          <w:outline w:val="false"/>
          <w:vanish w:val="false"/>
          <w:sz w:val="24"/>
          <w:szCs w:val="24"/>
        </w:rPr>
        <w:t>The Infinity Concerto</w:t>
      </w:r>
      <w:r>
        <w:rPr>
          <w:b w:val="false"/>
          <w:bCs w:val="false"/>
          <w:i w:val="false"/>
          <w:iCs w:val="false"/>
          <w:caps w:val="false"/>
          <w:smallCaps w:val="false"/>
          <w:strike w:val="false"/>
          <w:dstrike w:val="false"/>
          <w:outline w:val="false"/>
          <w:vanish w:val="false"/>
          <w:sz w:val="24"/>
          <w:szCs w:val="24"/>
        </w:rPr>
        <w:t xml:space="preserve"> és a </w:t>
      </w:r>
      <w:r>
        <w:rPr>
          <w:b w:val="false"/>
          <w:bCs w:val="false"/>
          <w:i/>
          <w:iCs w:val="false"/>
          <w:caps w:val="false"/>
          <w:smallCaps w:val="false"/>
          <w:strike w:val="false"/>
          <w:dstrike w:val="false"/>
          <w:outline w:val="false"/>
          <w:vanish w:val="false"/>
          <w:sz w:val="24"/>
          <w:szCs w:val="24"/>
        </w:rPr>
        <w:t>The Serpent Mage</w:t>
      </w:r>
      <w:r>
        <w:rPr>
          <w:b w:val="false"/>
          <w:bCs w:val="false"/>
          <w:i w:val="false"/>
          <w:iCs w:val="false"/>
          <w:caps w:val="false"/>
          <w:smallCaps w:val="false"/>
          <w:strike w:val="false"/>
          <w:dstrike w:val="false"/>
          <w:outline w:val="false"/>
          <w:vanish w:val="false"/>
          <w:sz w:val="24"/>
          <w:szCs w:val="24"/>
        </w:rPr>
        <w:t xml:space="preserve"> esetében, akkor az annyi. Valójában ez a két könyv egyetlen regény, egy kötetben is ki lehetne adni. Az </w:t>
      </w:r>
      <w:r>
        <w:rPr>
          <w:b w:val="false"/>
          <w:bCs w:val="false"/>
          <w:i/>
          <w:iCs w:val="false"/>
          <w:caps w:val="false"/>
          <w:smallCaps w:val="false"/>
          <w:strike w:val="false"/>
          <w:dstrike w:val="false"/>
          <w:outline w:val="false"/>
          <w:vanish w:val="false"/>
          <w:sz w:val="24"/>
          <w:szCs w:val="24"/>
        </w:rPr>
        <w:t>Anvil of Stars (Csillagok üllõje)</w:t>
      </w:r>
      <w:r>
        <w:rPr>
          <w:b w:val="false"/>
          <w:bCs w:val="false"/>
          <w:i w:val="false"/>
          <w:iCs w:val="false"/>
          <w:caps w:val="false"/>
          <w:smallCaps w:val="false"/>
          <w:strike w:val="false"/>
          <w:dstrike w:val="false"/>
          <w:outline w:val="false"/>
          <w:vanish w:val="false"/>
          <w:sz w:val="24"/>
          <w:szCs w:val="24"/>
        </w:rPr>
        <w:t xml:space="preserve"> szinte a </w:t>
      </w:r>
      <w:r>
        <w:rPr>
          <w:b w:val="false"/>
          <w:bCs w:val="false"/>
          <w:i/>
          <w:iCs w:val="false"/>
          <w:caps w:val="false"/>
          <w:smallCaps w:val="false"/>
          <w:strike w:val="false"/>
          <w:dstrike w:val="false"/>
          <w:outline w:val="false"/>
          <w:vanish w:val="false"/>
          <w:sz w:val="24"/>
          <w:szCs w:val="24"/>
        </w:rPr>
        <w:t>The Forge of God</w:t>
      </w:r>
      <w:r>
        <w:rPr>
          <w:b w:val="false"/>
          <w:bCs w:val="false"/>
          <w:i w:val="false"/>
          <w:iCs w:val="false"/>
          <w:caps w:val="false"/>
          <w:smallCaps w:val="false"/>
          <w:strike w:val="false"/>
          <w:dstrike w:val="false"/>
          <w:outline w:val="false"/>
          <w:vanish w:val="false"/>
          <w:sz w:val="24"/>
          <w:szCs w:val="24"/>
        </w:rPr>
        <w:t xml:space="preserve"> utolsó fejezetének kibõvített változata. Ha együtt nyomtatnák ki ezeket a könyveket, az elsõ résznek ezt a fejezetét ki is lehetne hagyni. Írhatnék egy harmadik részt a </w:t>
      </w:r>
      <w:r>
        <w:rPr>
          <w:b w:val="false"/>
          <w:bCs w:val="false"/>
          <w:i/>
          <w:iCs w:val="false"/>
          <w:caps w:val="false"/>
          <w:smallCaps w:val="false"/>
          <w:strike w:val="false"/>
          <w:dstrike w:val="false"/>
          <w:outline w:val="false"/>
          <w:vanish w:val="false"/>
          <w:sz w:val="24"/>
          <w:szCs w:val="24"/>
        </w:rPr>
        <w:t>The Forge of God</w:t>
      </w:r>
      <w:r>
        <w:rPr>
          <w:b w:val="false"/>
          <w:bCs w:val="false"/>
          <w:i w:val="false"/>
          <w:iCs w:val="false"/>
          <w:caps w:val="false"/>
          <w:smallCaps w:val="false"/>
          <w:strike w:val="false"/>
          <w:dstrike w:val="false"/>
          <w:outline w:val="false"/>
          <w:vanish w:val="false"/>
          <w:sz w:val="24"/>
          <w:szCs w:val="24"/>
        </w:rPr>
        <w:t xml:space="preserve">hoz, de ez ma még eléggé homályos, és még azt sem tudom, hogy nekifogok-e, mielõtt befejezem az </w:t>
      </w:r>
      <w:r>
        <w:rPr>
          <w:b w:val="false"/>
          <w:bCs w:val="false"/>
          <w:i/>
          <w:iCs w:val="false"/>
          <w:caps w:val="false"/>
          <w:smallCaps w:val="false"/>
          <w:strike w:val="false"/>
          <w:dstrike w:val="false"/>
          <w:outline w:val="false"/>
          <w:vanish w:val="false"/>
          <w:sz w:val="24"/>
          <w:szCs w:val="24"/>
        </w:rPr>
        <w:t>Anvil of Stars</w:t>
      </w:r>
      <w:r>
        <w:rPr>
          <w:b w:val="false"/>
          <w:bCs w:val="false"/>
          <w:i w:val="false"/>
          <w:iCs w:val="false"/>
          <w:caps w:val="false"/>
          <w:smallCaps w:val="false"/>
          <w:strike w:val="false"/>
          <w:dstrike w:val="false"/>
          <w:outline w:val="false"/>
          <w:vanish w:val="false"/>
          <w:sz w:val="24"/>
          <w:szCs w:val="24"/>
        </w:rPr>
        <w:t>t.</w:t>
      </w:r>
    </w:p>
    <w:p>
      <w:pPr>
        <w:pStyle w:val="Normal"/>
        <w:bidi w:val="0"/>
        <w:ind w:firstLine="284"/>
        <w:jc w:val="both"/>
        <w:rPr/>
      </w:pPr>
      <w:r>
        <w:rPr>
          <w:b/>
          <w:bCs w:val="false"/>
          <w:i w:val="false"/>
          <w:iCs w:val="false"/>
          <w:caps w:val="false"/>
          <w:smallCaps w:val="false"/>
          <w:strike w:val="false"/>
          <w:dstrike w:val="false"/>
          <w:outline w:val="false"/>
          <w:vanish w:val="false"/>
          <w:sz w:val="24"/>
          <w:szCs w:val="24"/>
        </w:rPr>
        <w:t xml:space="preserve">- Mi lehet az </w:t>
      </w:r>
      <w:r>
        <w:rPr>
          <w:b/>
          <w:bCs w:val="false"/>
          <w:i/>
          <w:iCs w:val="false"/>
          <w:caps w:val="false"/>
          <w:smallCaps w:val="false"/>
          <w:strike w:val="false"/>
          <w:dstrike w:val="false"/>
          <w:outline w:val="false"/>
          <w:vanish w:val="false"/>
          <w:sz w:val="24"/>
          <w:szCs w:val="24"/>
        </w:rPr>
        <w:t>Eternity</w:t>
      </w:r>
      <w:r>
        <w:rPr>
          <w:b/>
          <w:bCs w:val="false"/>
          <w:i w:val="false"/>
          <w:iCs w:val="false"/>
          <w:caps w:val="false"/>
          <w:smallCaps w:val="false"/>
          <w:strike w:val="false"/>
          <w:dstrike w:val="false"/>
          <w:outline w:val="false"/>
          <w:vanish w:val="false"/>
          <w:sz w:val="24"/>
          <w:szCs w:val="24"/>
        </w:rPr>
        <w:t xml:space="preserve"> folytatása?</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Valószínûleg az univerzum története. Ez olyan stapledoni erõfeszítés volna valami egyszerû címmel, mint </w:t>
      </w:r>
      <w:r>
        <w:rPr>
          <w:b w:val="false"/>
          <w:bCs w:val="false"/>
          <w:i/>
          <w:iCs w:val="false"/>
          <w:caps w:val="false"/>
          <w:smallCaps w:val="false"/>
          <w:strike w:val="false"/>
          <w:dstrike w:val="false"/>
          <w:outline w:val="false"/>
          <w:vanish w:val="false"/>
          <w:sz w:val="24"/>
          <w:szCs w:val="24"/>
        </w:rPr>
        <w:t>Time (Idõ)</w:t>
      </w:r>
      <w:r>
        <w:rPr>
          <w:b w:val="false"/>
          <w:bCs w:val="false"/>
          <w:i w:val="false"/>
          <w:iCs w:val="false"/>
          <w:caps w:val="false"/>
          <w:smallCaps w:val="false"/>
          <w:strike w:val="false"/>
          <w:dstrike w:val="false"/>
          <w:outline w:val="false"/>
          <w:vanish w:val="false"/>
          <w:sz w:val="24"/>
          <w:szCs w:val="24"/>
        </w:rPr>
        <w:t xml:space="preserve"> vagy </w:t>
      </w:r>
      <w:r>
        <w:rPr>
          <w:b w:val="false"/>
          <w:bCs w:val="false"/>
          <w:i/>
          <w:iCs w:val="false"/>
          <w:caps w:val="false"/>
          <w:smallCaps w:val="false"/>
          <w:strike w:val="false"/>
          <w:dstrike w:val="false"/>
          <w:outline w:val="false"/>
          <w:vanish w:val="false"/>
          <w:sz w:val="24"/>
          <w:szCs w:val="24"/>
        </w:rPr>
        <w:t>The Play of Time (Idõjáték)</w:t>
      </w:r>
      <w:r>
        <w:rPr>
          <w:b w:val="false"/>
          <w:bCs w:val="false"/>
          <w:i w:val="false"/>
          <w:iCs w:val="false"/>
          <w:caps w:val="false"/>
          <w:smallCaps w:val="false"/>
          <w:strike w:val="false"/>
          <w:dstrike w:val="false"/>
          <w:outline w:val="false"/>
          <w:vanish w:val="false"/>
          <w:sz w:val="24"/>
          <w:szCs w:val="24"/>
        </w:rPr>
        <w:t>. Ez úgy be tudná fejezni a sztorit, ahogyan semmi más nem volna képes rá, és én azután már nem is bírnék ugyanarról az univerzumról írni.</w:t>
      </w:r>
    </w:p>
    <w:p>
      <w:pPr>
        <w:pStyle w:val="Normal"/>
        <w:bidi w:val="0"/>
        <w:ind w:firstLine="284"/>
        <w:jc w:val="both"/>
        <w:rPr/>
      </w:pPr>
      <w:r>
        <w:rPr>
          <w:b/>
          <w:bCs w:val="false"/>
          <w:i w:val="false"/>
          <w:iCs w:val="false"/>
          <w:caps w:val="false"/>
          <w:smallCaps w:val="false"/>
          <w:strike w:val="false"/>
          <w:dstrike w:val="false"/>
          <w:outline w:val="false"/>
          <w:vanish w:val="false"/>
          <w:sz w:val="24"/>
          <w:szCs w:val="24"/>
        </w:rPr>
        <w:t xml:space="preserve">- Sok brit kritikus vitába szállt az </w:t>
      </w:r>
      <w:r>
        <w:rPr>
          <w:b/>
          <w:bCs w:val="false"/>
          <w:i/>
          <w:iCs w:val="false"/>
          <w:caps w:val="false"/>
          <w:smallCaps w:val="false"/>
          <w:strike w:val="false"/>
          <w:dstrike w:val="false"/>
          <w:outline w:val="false"/>
          <w:vanish w:val="false"/>
          <w:sz w:val="24"/>
          <w:szCs w:val="24"/>
        </w:rPr>
        <w:t>Eon</w:t>
      </w:r>
      <w:r>
        <w:rPr>
          <w:b/>
          <w:bCs w:val="false"/>
          <w:i w:val="false"/>
          <w:iCs w:val="false"/>
          <w:caps w:val="false"/>
          <w:smallCaps w:val="false"/>
          <w:strike w:val="false"/>
          <w:dstrike w:val="false"/>
          <w:outline w:val="false"/>
          <w:vanish w:val="false"/>
          <w:sz w:val="24"/>
          <w:szCs w:val="24"/>
        </w:rPr>
        <w:t>nal. Mintha elfogadhatatlan volna a számukra egy olyan regény, amelyben a nukleáris háborút a Szovjetunió robbantja ki.</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Visszalapoztam az </w:t>
      </w:r>
      <w:r>
        <w:rPr>
          <w:b w:val="false"/>
          <w:bCs w:val="false"/>
          <w:i/>
          <w:iCs w:val="false"/>
          <w:caps w:val="false"/>
          <w:smallCaps w:val="false"/>
          <w:strike w:val="false"/>
          <w:dstrike w:val="false"/>
          <w:outline w:val="false"/>
          <w:vanish w:val="false"/>
          <w:sz w:val="24"/>
          <w:szCs w:val="24"/>
        </w:rPr>
        <w:t>Eon</w:t>
      </w:r>
      <w:r>
        <w:rPr>
          <w:b w:val="false"/>
          <w:bCs w:val="false"/>
          <w:i w:val="false"/>
          <w:iCs w:val="false"/>
          <w:caps w:val="false"/>
          <w:smallCaps w:val="false"/>
          <w:strike w:val="false"/>
          <w:dstrike w:val="false"/>
          <w:outline w:val="false"/>
          <w:vanish w:val="false"/>
          <w:sz w:val="24"/>
          <w:szCs w:val="24"/>
        </w:rPr>
        <w:t xml:space="preserve">t, és igen kétértelmûnek találtam azt, hogy hogyan robbant ki a háború. Tény, hogy beszélgettem egy valamelyest konzervatívabb érzületû amerikai kiadóval, és õt az háborította fel, hogy azt a háborút az Egyesült Államok kezdte. Az oroszoknak megvan a motivációjuk a háború elkezdésére. Valóban megszállják a Sziklát, és megkezdik az ostromot, de hogy a nukleáris háború hol tör ki, azt sehol nem írtam le benne. De lehet, hogy a brit kritikusoknak igazuk van: valószínûleg az oroszok </w:t>
      </w:r>
      <w:r>
        <w:rPr>
          <w:b w:val="false"/>
          <w:bCs w:val="false"/>
          <w:i/>
          <w:iCs w:val="false"/>
          <w:caps w:val="false"/>
          <w:smallCaps w:val="false"/>
          <w:strike w:val="false"/>
          <w:dstrike w:val="false"/>
          <w:outline w:val="false"/>
          <w:vanish w:val="false"/>
          <w:sz w:val="24"/>
          <w:szCs w:val="24"/>
        </w:rPr>
        <w:t>voltak</w:t>
      </w:r>
      <w:r>
        <w:rPr>
          <w:b w:val="false"/>
          <w:bCs w:val="false"/>
          <w:i w:val="false"/>
          <w:iCs w:val="false"/>
          <w:caps w:val="false"/>
          <w:smallCaps w:val="false"/>
          <w:strike w:val="false"/>
          <w:dstrike w:val="false"/>
          <w:outline w:val="false"/>
          <w:vanish w:val="false"/>
          <w:sz w:val="24"/>
          <w:szCs w:val="24"/>
        </w:rPr>
        <w:t>, mert végtelenül kétségbeejtõ helyzetbe kerültek. Emlékezz rá, a könyvet 1980 és 1983 között írtam! Az akkori körülmények között igen könnyû volt kétségbeesettnek vagy inkább együgyûnek lefesteni a szovjet kormányszerveket. Természetesen a könyv az akkori körülményeknek megfelelõen datálódott, és remélem, úgy is marad.</w:t>
      </w:r>
    </w:p>
    <w:p>
      <w:pPr>
        <w:pStyle w:val="Normal"/>
        <w:bidi w:val="0"/>
        <w:ind w:firstLine="284"/>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Gondoltál valaha arra, hogy az SF és a fantasy határain kívül esõ regényt írjál - mondjuk egy kortárs vagy történelmi regény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Gondoltam rá, de nem komolyan. Ezt a mûfajt még nem aknáztam ki teljesen. Öt vagy hat regény ötlete van a fejemben. És mindig is ezt akartam csinálni; sosem gondoltam azt, hogy az SF-nek vagy a fantasynak határai vannak. Úgy érzem, el kéne fojtanom a tüzemet, ha kortárs regényt akarnék írni.</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özeljövõben valószínûleg megteszem; a legtöbb science fiction író megpróbálkozik vele. De lehet, hogy csak azután, ha már felneveltem pár gyereket, és eleget tettem szociális kötelezettségeimnek. Úgy képzelem, hogy egy teenager nevelése vágyat ébreszthet az emberben egy kortárs regény megírására.</w:t>
      </w:r>
    </w:p>
    <w:p>
      <w:pPr>
        <w:pStyle w:val="Normal"/>
        <w:bidi w:val="0"/>
        <w:ind w:firstLine="284"/>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A közelmúltban több korai regényedet átdolgoztad. Volt egy pont az elmúlt karriered során, amikor úgy érezted, nem kell revideálnod a könyveidet, vagy úgy gondolod, hogy úgy hatévenként mindent át kell nézni?</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Finomítás céljából bármikor érezhetem úgy, hogy át kell néznem a prózámat, de ami a teljes átdolgozást illeti, mondhatom, úgy kilenc év óta egyik regényemnél sem éreztem a szükségét. A </w:t>
      </w:r>
      <w:r>
        <w:rPr>
          <w:b w:val="false"/>
          <w:bCs w:val="false"/>
          <w:i/>
          <w:iCs w:val="false"/>
          <w:caps w:val="false"/>
          <w:smallCaps w:val="false"/>
          <w:strike w:val="false"/>
          <w:dstrike w:val="false"/>
          <w:outline w:val="false"/>
          <w:vanish w:val="false"/>
          <w:sz w:val="24"/>
          <w:szCs w:val="24"/>
        </w:rPr>
        <w:t>Strenght of Stones</w:t>
      </w:r>
      <w:r>
        <w:rPr>
          <w:b w:val="false"/>
          <w:bCs w:val="false"/>
          <w:i w:val="false"/>
          <w:iCs w:val="false"/>
          <w:caps w:val="false"/>
          <w:smallCaps w:val="false"/>
          <w:strike w:val="false"/>
          <w:dstrike w:val="false"/>
          <w:outline w:val="false"/>
          <w:vanish w:val="false"/>
          <w:sz w:val="24"/>
          <w:szCs w:val="24"/>
        </w:rPr>
        <w:t>t elõ fogom venni, de a javítás nem lesz túl komoly.</w:t>
      </w:r>
    </w:p>
    <w:p>
      <w:pPr>
        <w:pStyle w:val="Normal"/>
        <w:bidi w:val="0"/>
        <w:ind w:firstLine="284"/>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Némely korai regényed ajánlást is tartalmaz, amiben megköszönöd más írók hatását - Joseph Conradét, Lafcadio Hearnét, James Blish-ét. Nem érzed, hogy a legutóbbi regényeid is más írók klasszikus ötleteinek a variációi vagy a kiterjesztései?</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Hát remélem, hogy azok. Hogy biztosan klasszikus témák. A </w:t>
      </w:r>
      <w:r>
        <w:rPr>
          <w:b w:val="false"/>
          <w:bCs w:val="false"/>
          <w:i/>
          <w:iCs w:val="false"/>
          <w:caps w:val="false"/>
          <w:smallCaps w:val="false"/>
          <w:strike w:val="false"/>
          <w:dstrike w:val="false"/>
          <w:outline w:val="false"/>
          <w:vanish w:val="false"/>
          <w:sz w:val="24"/>
          <w:szCs w:val="24"/>
        </w:rPr>
        <w:t>Beyond Heaven's River (A mennyek folyóján túl)</w:t>
      </w:r>
      <w:r>
        <w:rPr>
          <w:b w:val="false"/>
          <w:bCs w:val="false"/>
          <w:i w:val="false"/>
          <w:iCs w:val="false"/>
          <w:caps w:val="false"/>
          <w:smallCaps w:val="false"/>
          <w:strike w:val="false"/>
          <w:dstrike w:val="false"/>
          <w:outline w:val="false"/>
          <w:vanish w:val="false"/>
          <w:sz w:val="24"/>
          <w:szCs w:val="24"/>
        </w:rPr>
        <w:t xml:space="preserve">-on Joseph Conrad hatása érzõdik, struktúrájának alapját a </w:t>
      </w:r>
      <w:r>
        <w:rPr>
          <w:b w:val="false"/>
          <w:bCs w:val="false"/>
          <w:i/>
          <w:iCs w:val="false"/>
          <w:caps w:val="false"/>
          <w:smallCaps w:val="false"/>
          <w:strike w:val="false"/>
          <w:dstrike w:val="false"/>
          <w:outline w:val="false"/>
          <w:vanish w:val="false"/>
          <w:sz w:val="24"/>
          <w:szCs w:val="24"/>
        </w:rPr>
        <w:t>Victory (Gyõzelem)</w:t>
      </w:r>
      <w:r>
        <w:rPr>
          <w:b w:val="false"/>
          <w:bCs w:val="false"/>
          <w:i w:val="false"/>
          <w:iCs w:val="false"/>
          <w:caps w:val="false"/>
          <w:smallCaps w:val="false"/>
          <w:strike w:val="false"/>
          <w:dstrike w:val="false"/>
          <w:outline w:val="false"/>
          <w:vanish w:val="false"/>
          <w:sz w:val="24"/>
          <w:szCs w:val="24"/>
        </w:rPr>
        <w:t xml:space="preserve">  címû regénye adja. A </w:t>
      </w:r>
      <w:r>
        <w:rPr>
          <w:b w:val="false"/>
          <w:bCs w:val="false"/>
          <w:i/>
          <w:iCs w:val="false"/>
          <w:caps w:val="false"/>
          <w:smallCaps w:val="false"/>
          <w:strike w:val="false"/>
          <w:dstrike w:val="false"/>
          <w:outline w:val="false"/>
          <w:vanish w:val="false"/>
          <w:sz w:val="24"/>
          <w:szCs w:val="24"/>
        </w:rPr>
        <w:t>Psychlone</w:t>
      </w:r>
      <w:r>
        <w:rPr>
          <w:b w:val="false"/>
          <w:bCs w:val="false"/>
          <w:i w:val="false"/>
          <w:iCs w:val="false"/>
          <w:caps w:val="false"/>
          <w:smallCaps w:val="false"/>
          <w:strike w:val="false"/>
          <w:dstrike w:val="false"/>
          <w:outline w:val="false"/>
          <w:vanish w:val="false"/>
          <w:sz w:val="24"/>
          <w:szCs w:val="24"/>
        </w:rPr>
        <w:t xml:space="preserve"> alapötletét James Blish-tõl vettem; </w:t>
      </w:r>
      <w:r>
        <w:rPr>
          <w:b w:val="false"/>
          <w:bCs w:val="false"/>
          <w:i/>
          <w:iCs w:val="false"/>
          <w:caps w:val="false"/>
          <w:smallCaps w:val="false"/>
          <w:strike w:val="false"/>
          <w:dstrike w:val="false"/>
          <w:outline w:val="false"/>
          <w:vanish w:val="false"/>
          <w:sz w:val="24"/>
          <w:szCs w:val="24"/>
        </w:rPr>
        <w:t>The Day After Judgement (A végítélet utáni nap)</w:t>
      </w:r>
      <w:r>
        <w:rPr>
          <w:b w:val="false"/>
          <w:bCs w:val="false"/>
          <w:i w:val="false"/>
          <w:iCs w:val="false"/>
          <w:caps w:val="false"/>
          <w:smallCaps w:val="false"/>
          <w:strike w:val="false"/>
          <w:dstrike w:val="false"/>
          <w:outline w:val="false"/>
          <w:vanish w:val="false"/>
          <w:sz w:val="24"/>
          <w:szCs w:val="24"/>
        </w:rPr>
        <w:t>-ban van egy tábornok, aki végignézi, hogy egy atombomba szétrombolja a démonok egyik városát, és a levegõbe repít mindent és mindenkit. És úgy gondolja, hogy ha volna megfelelõ neutronbombánk, képesek volnánk megsemmisíteni a halhatatlan lelket is.</w:t>
      </w:r>
    </w:p>
    <w:p>
      <w:pPr>
        <w:pStyle w:val="Normal"/>
        <w:bidi w:val="0"/>
        <w:ind w:firstLine="284"/>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Blish azt mondta, az ötlet valójában Poul Andersontól kapta. Anderson kitalálta, hogy bármely természetfeletti erõ, amely kölcsönhatásban áll ezzel az univerzummal, ki is fejti a hatását, úgyhogy evilági támadást intézhetsz a Mennyország vagy a Pokol valamelyik szeglete ellen. Blish ezzel nem értett egyet, és úgy vélte, az ötlet olyan megrögzött gondolkodású egyén fejében születhet csak meg, amilyen az a bizonyos táborno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osem alakultak úgy a körülményei.</w:t>
      </w:r>
    </w:p>
    <w:p>
      <w:pPr>
        <w:pStyle w:val="Normal"/>
        <w:bidi w:val="0"/>
        <w:ind w:firstLine="284"/>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Nos, a tábornok mégis végletesen kidolgozott támadást vezete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Ja, csak az atombombák nem voltak elég hatékonyak.</w:t>
      </w:r>
    </w:p>
    <w:p>
      <w:pPr>
        <w:pStyle w:val="Normal"/>
        <w:bidi w:val="0"/>
        <w:ind w:firstLine="284"/>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Blish azt hitte, hogy nem fog mûködni, mert a keresztény kozmosz természetfelettije messze az evilági erõkön túl létezik. Ha másképpen hinné, az Blishben olyasféle evilági undort keltene, amilyet a nyugati technokrácia iránt érez.</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Õ az egyik kedvenc szerzõm és az egyik legjobb science fiction ötletgyáros, mert az ötletei igen széles skálán mozognak. Olykor, ha eszembe jut valami jó ötlet, és azt használni akarom, rá kell jönnöm, hogy Blish azt már felhasználta. Érdekeltek az etikai, még inkább a kvantummechanikával kapcsolatos ötletei. A </w:t>
      </w:r>
      <w:r>
        <w:rPr>
          <w:b w:val="false"/>
          <w:bCs w:val="false"/>
          <w:i/>
          <w:iCs w:val="false"/>
          <w:caps w:val="false"/>
          <w:smallCaps w:val="false"/>
          <w:strike w:val="false"/>
          <w:dstrike w:val="false"/>
          <w:outline w:val="false"/>
          <w:vanish w:val="false"/>
          <w:sz w:val="24"/>
          <w:szCs w:val="24"/>
        </w:rPr>
        <w:t>Jack of Eagles</w:t>
      </w:r>
      <w:r>
        <w:rPr>
          <w:b w:val="false"/>
          <w:bCs w:val="false"/>
          <w:i w:val="false"/>
          <w:iCs w:val="false"/>
          <w:caps w:val="false"/>
          <w:smallCaps w:val="false"/>
          <w:strike w:val="false"/>
          <w:dstrike w:val="false"/>
          <w:outline w:val="false"/>
          <w:vanish w:val="false"/>
          <w:sz w:val="24"/>
          <w:szCs w:val="24"/>
        </w:rPr>
        <w:t>-féle könyvek ugyanúgy elvetik ezeket a felmelegített ötleteket, ahogyan a Planck-állandót használják fel univerzumok közötti utazáshoz. Azt hiszem, egy kvantumfizikusnak fennakadnának a szemei, mégis érdekes a dolog.</w:t>
      </w:r>
    </w:p>
    <w:p>
      <w:pPr>
        <w:pStyle w:val="Normal"/>
        <w:bidi w:val="0"/>
        <w:ind w:firstLine="284"/>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Irodalmi érzékenysége ellenére Blish sok figyelmet fordított kitalációinak tudományosságára. Az ötvenes években írt fikciói élõ tudósok, mint Bethe, Blackett vagy Dirac munkáira támaszkodtak, akikrõl valószínûleg más SF írók is hallotta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aul Dirac a science fiction írók számára a legtökéletesebb tudós.</w:t>
      </w:r>
    </w:p>
    <w:p>
      <w:pPr>
        <w:pStyle w:val="Normal"/>
        <w:bidi w:val="0"/>
        <w:ind w:firstLine="284"/>
        <w:jc w:val="both"/>
        <w:rPr/>
      </w:pPr>
      <w:r>
        <w:rPr>
          <w:b/>
          <w:bCs w:val="false"/>
          <w:i w:val="false"/>
          <w:iCs w:val="false"/>
          <w:caps w:val="false"/>
          <w:smallCaps w:val="false"/>
          <w:strike w:val="false"/>
          <w:dstrike w:val="false"/>
          <w:outline w:val="false"/>
          <w:vanish w:val="false"/>
          <w:sz w:val="24"/>
          <w:szCs w:val="24"/>
        </w:rPr>
        <w:t xml:space="preserve">- Sokáig Blish volt az egyetlen, aki figyelemmel kísérte az </w:t>
      </w:r>
      <w:r>
        <w:rPr>
          <w:b/>
          <w:bCs w:val="false"/>
          <w:i/>
          <w:iCs w:val="false"/>
          <w:caps w:val="false"/>
          <w:smallCaps w:val="false"/>
          <w:strike w:val="false"/>
          <w:dstrike w:val="false"/>
          <w:outline w:val="false"/>
          <w:vanish w:val="false"/>
          <w:sz w:val="24"/>
          <w:szCs w:val="24"/>
        </w:rPr>
        <w:t>elméleti</w:t>
      </w:r>
      <w:r>
        <w:rPr>
          <w:b/>
          <w:bCs w:val="false"/>
          <w:i w:val="false"/>
          <w:iCs w:val="false"/>
          <w:caps w:val="false"/>
          <w:smallCaps w:val="false"/>
          <w:strike w:val="false"/>
          <w:dstrike w:val="false"/>
          <w:outline w:val="false"/>
          <w:vanish w:val="false"/>
          <w:sz w:val="24"/>
          <w:szCs w:val="24"/>
        </w:rPr>
        <w:t xml:space="preserve"> tudósok munkáit, jóllehet a legtöbb </w:t>
      </w:r>
      <w:r>
        <w:rPr>
          <w:b/>
          <w:bCs w:val="false"/>
          <w:i/>
          <w:iCs w:val="false"/>
          <w:caps w:val="false"/>
          <w:smallCaps w:val="false"/>
          <w:strike w:val="false"/>
          <w:dstrike w:val="false"/>
          <w:outline w:val="false"/>
          <w:vanish w:val="false"/>
          <w:sz w:val="24"/>
          <w:szCs w:val="24"/>
        </w:rPr>
        <w:t>Analóg</w:t>
      </w:r>
      <w:r>
        <w:rPr>
          <w:b/>
          <w:bCs w:val="false"/>
          <w:i w:val="false"/>
          <w:iCs w:val="false"/>
          <w:caps w:val="false"/>
          <w:smallCaps w:val="false"/>
          <w:strike w:val="false"/>
          <w:dstrike w:val="false"/>
          <w:outline w:val="false"/>
          <w:vanish w:val="false"/>
          <w:sz w:val="24"/>
          <w:szCs w:val="24"/>
        </w:rPr>
        <w:t xml:space="preserve">-író nem forgatta a </w:t>
      </w:r>
      <w:r>
        <w:rPr>
          <w:b/>
          <w:bCs w:val="false"/>
          <w:i/>
          <w:iCs w:val="false"/>
          <w:caps w:val="false"/>
          <w:smallCaps w:val="false"/>
          <w:strike w:val="false"/>
          <w:dstrike w:val="false"/>
          <w:outline w:val="false"/>
          <w:vanish w:val="false"/>
          <w:sz w:val="24"/>
          <w:szCs w:val="24"/>
        </w:rPr>
        <w:t>Scientific American</w:t>
      </w:r>
      <w:r>
        <w:rPr>
          <w:b/>
          <w:bCs w:val="false"/>
          <w:i w:val="false"/>
          <w:iCs w:val="false"/>
          <w:caps w:val="false"/>
          <w:smallCaps w:val="false"/>
          <w:strike w:val="false"/>
          <w:dstrike w:val="false"/>
          <w:outline w:val="false"/>
          <w:vanish w:val="false"/>
          <w:sz w:val="24"/>
          <w:szCs w:val="24"/>
        </w:rPr>
        <w:t>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agyon sokáig õ volt az egyetlen, akit érdekelt a kvantummechanika. Az is Blish volt, aki engem megismertetett James Joyce-szal, akinek õ a tudósa volt, akárcsak James Branch Cabellnek. Végigvitt azon az ösvényen, és ez azóta is az elõnyömre válik.</w:t>
      </w:r>
    </w:p>
    <w:p>
      <w:pPr>
        <w:pStyle w:val="Normal"/>
        <w:bidi w:val="0"/>
        <w:ind w:firstLine="284"/>
        <w:jc w:val="both"/>
        <w:rPr/>
      </w:pPr>
      <w:r>
        <w:rPr>
          <w:b/>
          <w:bCs w:val="false"/>
          <w:i w:val="false"/>
          <w:iCs w:val="false"/>
          <w:caps w:val="false"/>
          <w:smallCaps w:val="false"/>
          <w:strike w:val="false"/>
          <w:dstrike w:val="false"/>
          <w:outline w:val="false"/>
          <w:vanish w:val="false"/>
          <w:sz w:val="24"/>
          <w:szCs w:val="24"/>
        </w:rPr>
        <w:t xml:space="preserve">- Emlékszem, az 1970-es években, egy jóval érzékenyebb korszakban Blish-bírálatokat olvastam az </w:t>
      </w:r>
      <w:r>
        <w:rPr>
          <w:b/>
          <w:bCs w:val="false"/>
          <w:i/>
          <w:iCs w:val="false"/>
          <w:caps w:val="false"/>
          <w:smallCaps w:val="false"/>
          <w:strike w:val="false"/>
          <w:dstrike w:val="false"/>
          <w:outline w:val="false"/>
          <w:vanish w:val="false"/>
          <w:sz w:val="24"/>
          <w:szCs w:val="24"/>
        </w:rPr>
        <w:t>F&amp;SF</w:t>
      </w:r>
      <w:r>
        <w:rPr>
          <w:b/>
          <w:bCs w:val="false"/>
          <w:i w:val="false"/>
          <w:iCs w:val="false"/>
          <w:caps w:val="false"/>
          <w:smallCaps w:val="false"/>
          <w:strike w:val="false"/>
          <w:dstrike w:val="false"/>
          <w:outline w:val="false"/>
          <w:vanish w:val="false"/>
          <w:sz w:val="24"/>
          <w:szCs w:val="24"/>
        </w:rPr>
        <w:t>-ben, és az erõteljesen felhívta a figyelmet a science fictionön túli területekre. Ha Blish kiválasztana néhány újhullámos írást, amit akár elfogad mindenki, akár elvet, kimutatná, hogy egyszerûen ugyanazokat a technikai trükköket alkalmazzák, amiket Joyce használt a korai 20-as években. Ez alkalmas arra, hogy megóvja az embert - és persze engem is - attól, hogy abba a hiedelembe essen - ami igen veszélyes a tizenöt évesekre nézve, akik több SF-et olvasnak, mint klasszikust -, miszerint a science fiction irodalom az igazi avantgárd.</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os, ez bizonyos fokig így van. Annyiban avantgárdok vagyunk, hogy egyszerûen tekintettel a stílusra és a kortárs morálra nem válunk eggyé munkáink tárgyával. Ha egy pillantást vetsz némelyik kiváló íróra, aki a kortárs irodalomra korlátozza magát, és a legkiválóbb science fiction írók némelyikére, határozott különbséget fedezhetsz fel köztük. A legtöbb nagyon jó SF írónál nem érzed a könyörtelen filozófiai gúnyt. Õk komolyabbak: tényleg hiszik, hogy lesz jövõ, és hogy az másmilyen lesz. Ez nem mindig igaz a fõárambéli irodalomra; ott egyfajta idõzavart érzel, mintha az idõ egyetlen ember élettartalmára korlátozódna. Írhatsz egyetlen életrõl is súlyos regényt, de ha azon túllépsz, az olyan, mintha Isten lába nyomába lépnél. A science fiction írók nem törõdnek azzal, ha Isten lába nyomába lépnek.</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tudom, mennyi elõnye származik ebbõl az SF-nek, de sok kortárs író szentel figyelmet napjainkban nem csak annak, hogy a technológia hogyan formálja át a társadalmat, de az elméleti tudományoknak is - Thomas Pynchon, Joseph McElroy és Don DeLillo mind ezt teszik.</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Nos, stílusuk alapján Pynchon és De-Lilllo biztosan élvezhetõek. Társadalmi ötleteik, reformelképzeléseik alapján azonban igen korlátozottak. Pynchon például a </w:t>
      </w:r>
      <w:r>
        <w:rPr>
          <w:b w:val="false"/>
          <w:bCs w:val="false"/>
          <w:i/>
          <w:iCs w:val="false"/>
          <w:caps w:val="false"/>
          <w:smallCaps w:val="false"/>
          <w:strike w:val="false"/>
          <w:dstrike w:val="false"/>
          <w:outline w:val="false"/>
          <w:vanish w:val="false"/>
          <w:sz w:val="24"/>
          <w:szCs w:val="24"/>
        </w:rPr>
        <w:t>Gravity's Rainbow (Gravitációs szivárvány)</w:t>
      </w:r>
      <w:r>
        <w:rPr>
          <w:b w:val="false"/>
          <w:bCs w:val="false"/>
          <w:i w:val="false"/>
          <w:iCs w:val="false"/>
          <w:caps w:val="false"/>
          <w:smallCaps w:val="false"/>
          <w:strike w:val="false"/>
          <w:dstrike w:val="false"/>
          <w:outline w:val="false"/>
          <w:vanish w:val="false"/>
          <w:sz w:val="24"/>
          <w:szCs w:val="24"/>
        </w:rPr>
        <w:t xml:space="preserve"> címû mûvében a paranoiát járja körbe. De mint mindegyik 20. századbéli szerzõnél, nála is a legjobb karakter részeges, hülye vagy bezsongott zseni. A legtöbb science fiction történetben viszont olyan emberekkel találkozhatsz, akik </w:t>
      </w:r>
      <w:r>
        <w:rPr>
          <w:b w:val="false"/>
          <w:bCs w:val="false"/>
          <w:i/>
          <w:iCs w:val="false"/>
          <w:caps w:val="false"/>
          <w:smallCaps w:val="false"/>
          <w:strike w:val="false"/>
          <w:dstrike w:val="false"/>
          <w:outline w:val="false"/>
          <w:vanish w:val="false"/>
          <w:sz w:val="24"/>
          <w:szCs w:val="24"/>
        </w:rPr>
        <w:t>kompetensek</w:t>
      </w:r>
      <w:r>
        <w:rPr>
          <w:b w:val="false"/>
          <w:bCs w:val="false"/>
          <w:i w:val="false"/>
          <w:iCs w:val="false"/>
          <w:caps w:val="false"/>
          <w:smallCaps w:val="false"/>
          <w:strike w:val="false"/>
          <w:dstrike w:val="false"/>
          <w:outline w:val="false"/>
          <w:vanish w:val="false"/>
          <w:sz w:val="24"/>
          <w:szCs w:val="24"/>
        </w:rPr>
        <w:t xml:space="preserve">. A kompetencia - a megoldóképesség, sõt a sikeresség - a legtöbb kortárs mûbõl kimarad, mert azok azt hiszik, a világ nem felfogható. Egy science fiction írónak sokkal inkább azt kell mondania: igen, a világ </w:t>
      </w:r>
      <w:r>
        <w:rPr>
          <w:b w:val="false"/>
          <w:bCs w:val="false"/>
          <w:i/>
          <w:iCs w:val="false"/>
          <w:caps w:val="false"/>
          <w:smallCaps w:val="false"/>
          <w:strike w:val="false"/>
          <w:dstrike w:val="false"/>
          <w:outline w:val="false"/>
          <w:vanish w:val="false"/>
          <w:sz w:val="24"/>
          <w:szCs w:val="24"/>
        </w:rPr>
        <w:t>igenis</w:t>
      </w:r>
      <w:r>
        <w:rPr>
          <w:b w:val="false"/>
          <w:bCs w:val="false"/>
          <w:i w:val="false"/>
          <w:iCs w:val="false"/>
          <w:caps w:val="false"/>
          <w:smallCaps w:val="false"/>
          <w:strike w:val="false"/>
          <w:dstrike w:val="false"/>
          <w:outline w:val="false"/>
          <w:vanish w:val="false"/>
          <w:sz w:val="24"/>
          <w:szCs w:val="24"/>
        </w:rPr>
        <w:t xml:space="preserve"> érzékelhetõ.</w:t>
      </w:r>
    </w:p>
    <w:p>
      <w:pPr>
        <w:pStyle w:val="Normal"/>
        <w:bidi w:val="0"/>
        <w:ind w:firstLine="284"/>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Az univerzum.</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Az univerzum is érzékelhetõ, és felfedezhetjük és felderíthetjük azt. A </w:t>
      </w:r>
      <w:r>
        <w:rPr>
          <w:b w:val="false"/>
          <w:bCs w:val="false"/>
          <w:i/>
          <w:iCs w:val="false"/>
          <w:caps w:val="false"/>
          <w:smallCaps w:val="false"/>
          <w:strike w:val="false"/>
          <w:dstrike w:val="false"/>
          <w:outline w:val="false"/>
          <w:vanish w:val="false"/>
          <w:sz w:val="24"/>
          <w:szCs w:val="24"/>
        </w:rPr>
        <w:t>Gravity's Rainbow</w:t>
      </w:r>
      <w:r>
        <w:rPr>
          <w:b w:val="false"/>
          <w:bCs w:val="false"/>
          <w:i w:val="false"/>
          <w:iCs w:val="false"/>
          <w:caps w:val="false"/>
          <w:smallCaps w:val="false"/>
          <w:strike w:val="false"/>
          <w:dstrike w:val="false"/>
          <w:outline w:val="false"/>
          <w:vanish w:val="false"/>
          <w:sz w:val="24"/>
          <w:szCs w:val="24"/>
        </w:rPr>
        <w:t xml:space="preserve"> egyfolytában arról szól, hogy az ember kegyvesztett lesz. Olyan ez, mint amikor a szájharmonika beleesik a vécébe. Az elveszett hangszer keresése igen erõteljes evokáció, de nincs benne semmi ösztönzõ a fiatal korosztály számára, hogy hogyan és miként éljen. Csak egy kétségbeesett kiáltás.</w:t>
      </w:r>
    </w:p>
    <w:p>
      <w:pPr>
        <w:pStyle w:val="Normal"/>
        <w:bidi w:val="0"/>
        <w:ind w:firstLine="284"/>
        <w:jc w:val="both"/>
        <w:rPr/>
      </w:pPr>
      <w:r>
        <w:rPr>
          <w:b/>
          <w:bCs w:val="false"/>
          <w:i w:val="false"/>
          <w:iCs w:val="false"/>
          <w:caps w:val="false"/>
          <w:smallCaps w:val="false"/>
          <w:strike w:val="false"/>
          <w:dstrike w:val="false"/>
          <w:outline w:val="false"/>
          <w:vanish w:val="false"/>
          <w:sz w:val="24"/>
          <w:szCs w:val="24"/>
        </w:rPr>
        <w:t xml:space="preserve">- Ez az elsõ, 1972 környékén kiadott John W. Campbell-díjat juttatja eszembe. Barry Malzberg kapta a </w:t>
      </w:r>
      <w:r>
        <w:rPr>
          <w:b/>
          <w:bCs w:val="false"/>
          <w:i/>
          <w:iCs w:val="false"/>
          <w:caps w:val="false"/>
          <w:smallCaps w:val="false"/>
          <w:strike w:val="false"/>
          <w:dstrike w:val="false"/>
          <w:outline w:val="false"/>
          <w:vanish w:val="false"/>
          <w:sz w:val="24"/>
          <w:szCs w:val="24"/>
        </w:rPr>
        <w:t xml:space="preserve"> Beyond Apollo (Túl az Apollón)</w:t>
      </w:r>
      <w:r>
        <w:rPr>
          <w:b/>
          <w:bCs w:val="false"/>
          <w:i w:val="false"/>
          <w:iCs w:val="false"/>
          <w:caps w:val="false"/>
          <w:smallCaps w:val="false"/>
          <w:strike w:val="false"/>
          <w:dstrike w:val="false"/>
          <w:outline w:val="false"/>
          <w:vanish w:val="false"/>
          <w:sz w:val="24"/>
          <w:szCs w:val="24"/>
        </w:rPr>
        <w:t>-ér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mit maga Campbell kiszórt volna. Ez a helyzet minden díjjal, amit valakirõl neveztek el. A Clarke-díjat általában olyan könyv kapja, amelyiket Arthur ki sem választana rá.</w:t>
      </w:r>
    </w:p>
    <w:p>
      <w:pPr>
        <w:pStyle w:val="Normal"/>
        <w:bidi w:val="0"/>
        <w:ind w:firstLine="284"/>
        <w:jc w:val="both"/>
        <w:rPr/>
      </w:pPr>
      <w:r>
        <w:rPr>
          <w:b/>
          <w:bCs w:val="false"/>
          <w:i w:val="false"/>
          <w:iCs w:val="false"/>
          <w:caps w:val="false"/>
          <w:smallCaps w:val="false"/>
          <w:strike w:val="false"/>
          <w:dstrike w:val="false"/>
          <w:outline w:val="false"/>
          <w:vanish w:val="false"/>
          <w:sz w:val="24"/>
          <w:szCs w:val="24"/>
        </w:rPr>
        <w:t xml:space="preserve">- Annak az elsõ Campbell-díjnak az ajánlása megemlíti, hogy az SF-nek tisztában kell lennie az </w:t>
      </w:r>
      <w:r>
        <w:rPr>
          <w:b/>
          <w:bCs w:val="false"/>
          <w:i w:val="false"/>
          <w:iCs w:val="false"/>
          <w:caps w:val="false"/>
          <w:smallCaps w:val="false"/>
          <w:strike w:val="false"/>
          <w:dstrike w:val="false"/>
          <w:outline w:val="false"/>
          <w:vanish w:val="false"/>
          <w:position w:val="-12"/>
          <w:sz w:val="24"/>
          <w:szCs w:val="24"/>
        </w:rPr>
        <w:t>"</w:t>
      </w:r>
      <w:r>
        <w:rPr>
          <w:b/>
          <w:bCs w:val="false"/>
          <w:i w:val="false"/>
          <w:iCs w:val="false"/>
          <w:caps w:val="false"/>
          <w:smallCaps w:val="false"/>
          <w:strike w:val="false"/>
          <w:dstrike w:val="false"/>
          <w:outline w:val="false"/>
          <w:vanish w:val="false"/>
          <w:sz w:val="24"/>
          <w:szCs w:val="24"/>
        </w:rPr>
        <w:t>ember elesettségéve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 Harrisontól és Aldisstól származik?</w:t>
      </w:r>
    </w:p>
    <w:p>
      <w:pPr>
        <w:pStyle w:val="Normal"/>
        <w:bidi w:val="0"/>
        <w:ind w:firstLine="284"/>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Úgy hiszem, õk az elsõ bírálók között voltak, ige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évén alapvetõen pozitív írók, érdekes, hogy ilyesmit mondanak. Írtam egy levelet, amely elég indulatosan szól errõl. Az én véleményem az, hogy minek korlátozni az irodalmat? Minek korlátozni a science fictiont egyetlen filozófiai eszmére, arra, hogy az ember kegyvesztett lett? Ez nagyon is biblikus dolog, és minek korlátozzuk magunkat a Biblia etikájára? Mi az a kegy, amibõl ki kell esnünk? Ez érdekes koncepció, és én azt hiszem, hogy ha az irodalmat egy ilyen krédóra korlátozzuk, azzal lehetetlenné tesszük.</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Persze, </w:t>
      </w:r>
      <w:r>
        <w:rPr>
          <w:b w:val="false"/>
          <w:bCs w:val="false"/>
          <w:i/>
          <w:iCs w:val="false"/>
          <w:caps w:val="false"/>
          <w:smallCaps w:val="false"/>
          <w:strike w:val="false"/>
          <w:dstrike w:val="false"/>
          <w:outline w:val="false"/>
          <w:vanish w:val="false"/>
          <w:sz w:val="24"/>
          <w:szCs w:val="24"/>
        </w:rPr>
        <w:t>felderítheted</w:t>
      </w:r>
      <w:r>
        <w:rPr>
          <w:b w:val="false"/>
          <w:bCs w:val="false"/>
          <w:i w:val="false"/>
          <w:iCs w:val="false"/>
          <w:caps w:val="false"/>
          <w:smallCaps w:val="false"/>
          <w:strike w:val="false"/>
          <w:dstrike w:val="false"/>
          <w:outline w:val="false"/>
          <w:vanish w:val="false"/>
          <w:sz w:val="24"/>
          <w:szCs w:val="24"/>
        </w:rPr>
        <w:t xml:space="preserve"> ezt a témát. Úgy hiszem, a </w:t>
      </w:r>
      <w:r>
        <w:rPr>
          <w:b w:val="false"/>
          <w:bCs w:val="false"/>
          <w:i/>
          <w:iCs w:val="false"/>
          <w:caps w:val="false"/>
          <w:smallCaps w:val="false"/>
          <w:strike w:val="false"/>
          <w:dstrike w:val="false"/>
          <w:outline w:val="false"/>
          <w:vanish w:val="false"/>
          <w:sz w:val="24"/>
          <w:szCs w:val="24"/>
        </w:rPr>
        <w:t>Queen of Angels</w:t>
      </w:r>
      <w:r>
        <w:rPr>
          <w:b w:val="false"/>
          <w:bCs w:val="false"/>
          <w:i w:val="false"/>
          <w:iCs w:val="false"/>
          <w:caps w:val="false"/>
          <w:smallCaps w:val="false"/>
          <w:strike w:val="false"/>
          <w:dstrike w:val="false"/>
          <w:outline w:val="false"/>
          <w:vanish w:val="false"/>
          <w:sz w:val="24"/>
          <w:szCs w:val="24"/>
        </w:rPr>
        <w:t xml:space="preserve"> is a kegyvesztésrõl szól. Másrészt a folyamatos hanyatlás egy meglehetõsen állandó állapot. És ha megnézed a természetes történelmet, láthatod, hogy minden teremtménynek van egy napos periódusa, azután beborul neki, és az élet megy tovább. Lehet, hogy mi vagyunk az elsõk, akik ezt felemlítjük, lehet, hogy nem. De mindig reménykedhetünk.</w:t>
      </w:r>
    </w:p>
    <w:p>
      <w:pPr>
        <w:pStyle w:val="Normal"/>
        <w:bidi w:val="0"/>
        <w:ind w:firstLine="284"/>
        <w:jc w:val="both"/>
        <w:rPr/>
      </w:pPr>
      <w:r>
        <w:rPr>
          <w:b/>
          <w:bCs w:val="false"/>
          <w:i w:val="false"/>
          <w:iCs w:val="false"/>
          <w:caps w:val="false"/>
          <w:smallCaps w:val="false"/>
          <w:strike w:val="false"/>
          <w:dstrike w:val="false"/>
          <w:outline w:val="false"/>
          <w:vanish w:val="false"/>
          <w:sz w:val="24"/>
          <w:szCs w:val="24"/>
        </w:rPr>
        <w:t xml:space="preserve">- Kiadtál egy regényt </w:t>
      </w:r>
      <w:r>
        <w:rPr>
          <w:b/>
          <w:bCs w:val="false"/>
          <w:i/>
          <w:iCs w:val="false"/>
          <w:caps w:val="false"/>
          <w:smallCaps w:val="false"/>
          <w:strike w:val="false"/>
          <w:dstrike w:val="false"/>
          <w:outline w:val="false"/>
          <w:vanish w:val="false"/>
          <w:sz w:val="24"/>
          <w:szCs w:val="24"/>
        </w:rPr>
        <w:t>Moving Mars (Megindító Mars)</w:t>
      </w:r>
      <w:r>
        <w:rPr>
          <w:b/>
          <w:bCs w:val="false"/>
          <w:i w:val="false"/>
          <w:iCs w:val="false"/>
          <w:caps w:val="false"/>
          <w:smallCaps w:val="false"/>
          <w:strike w:val="false"/>
          <w:dstrike w:val="false"/>
          <w:outline w:val="false"/>
          <w:vanish w:val="false"/>
          <w:sz w:val="24"/>
          <w:szCs w:val="24"/>
        </w:rPr>
        <w:t xml:space="preserve"> címmel. Ez bizonyára túllépi a normális korlátokat.</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Ez egy jó öreg SF regény lesz a negyvenes évekbeli heinleini felfogásban, de a kilencvenes évek érzékenységével, remélem. Egy széles távlatú, high-tech csillagközi utazás - egy érzékkel megírt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Doc" Smith.</w:t>
      </w:r>
    </w:p>
    <w:p>
      <w:pPr>
        <w:pStyle w:val="Normal"/>
        <w:bidi w:val="0"/>
        <w:ind w:firstLine="284"/>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Az utóbbi néhány évben kevés novellát írtál.</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Évente úgy egy regényt írok, és nekem egy évbe és két hónapba telik, amíg megírom és átdolgozom és befejezem a regényeimet. A könyvek között egy hónapot pihenek, így nem sok idõm marad novellákra. Amikor novellát írok, az azért van, mert másmilyen, általam kedvelt témában mozgok, amihez másmilyen módszer kell, és ami más izmokat mozgat meg.</w:t>
      </w:r>
    </w:p>
    <w:p>
      <w:pPr>
        <w:pStyle w:val="Normal"/>
        <w:bidi w:val="0"/>
        <w:ind w:firstLine="284"/>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Fontolgattad már, hogy írsz forgatókönyvet vagy nem regény jellegû mûve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em regény jellegû mûvet már írtam szabadúszó zsurnaliszta koromban, és bár könyv alakban ilyesmit még nem mûveltem, a közeljövõben valószínûleg erre is sort kerítek. Amolyan hittérítõ szeretnék lenni, és ahhoz ez is szükséges.</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eddig lesznek forgatókönyvek, én valószínûleg nem írok. Mostanáig a forgatókönyvekért egészen szép pénzeket adtak, de közel sem annyit, amennyit egy könyvért kapok. És a forgatókönyvvel rengeteg a munka. Megfelelõ körülmények között, egy általam is csodált rendezõvel meg tudnám tenni. De ez valószínûleg nem fog bekövetkezni.</w:t>
      </w:r>
    </w:p>
    <w:p>
      <w:pPr>
        <w:pStyle w:val="Normal"/>
        <w:bidi w:val="0"/>
        <w:ind w:firstLine="284"/>
        <w:jc w:val="both"/>
        <w:rPr/>
      </w:pPr>
      <w:r>
        <w:rPr>
          <w:b/>
          <w:bCs w:val="false"/>
          <w:i w:val="false"/>
          <w:iCs w:val="false"/>
          <w:caps w:val="false"/>
          <w:smallCaps w:val="false"/>
          <w:strike w:val="false"/>
          <w:dstrike w:val="false"/>
          <w:outline w:val="false"/>
          <w:vanish w:val="false"/>
          <w:sz w:val="24"/>
          <w:szCs w:val="24"/>
        </w:rPr>
        <w:t xml:space="preserve">- Tervezel folytatást a </w:t>
      </w:r>
      <w:r>
        <w:rPr>
          <w:b/>
          <w:bCs w:val="false"/>
          <w:i/>
          <w:iCs w:val="false"/>
          <w:caps w:val="false"/>
          <w:smallCaps w:val="false"/>
          <w:strike w:val="false"/>
          <w:dstrike w:val="false"/>
          <w:outline w:val="false"/>
          <w:vanish w:val="false"/>
          <w:sz w:val="24"/>
          <w:szCs w:val="24"/>
        </w:rPr>
        <w:t>Blood Music</w:t>
      </w:r>
      <w:r>
        <w:rPr>
          <w:b/>
          <w:bCs w:val="false"/>
          <w:i w:val="false"/>
          <w:iCs w:val="false"/>
          <w:caps w:val="false"/>
          <w:smallCaps w:val="false"/>
          <w:strike w:val="false"/>
          <w:dstrike w:val="false"/>
          <w:outline w:val="false"/>
          <w:vanish w:val="false"/>
          <w:sz w:val="24"/>
          <w:szCs w:val="24"/>
        </w:rPr>
        <w:t>hoz?</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z igencsak nehéz volna. Elképzeltem ugyan egy novellát, ami a Gondolat Univerzumában játszódik, de még nem dolgoztam ki.</w:t>
      </w:r>
    </w:p>
    <w:p>
      <w:pPr>
        <w:pStyle w:val="Normal"/>
        <w:bidi w:val="0"/>
        <w:ind w:firstLine="284"/>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Nincs lehetõség drámai konfliktusra?</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 van, csak olyan magas síkon, hogy az a legtöbb embert nem érdekelné. Bármely univerzumban elõfordulhat konfliktus, a kérdés az, hogy milyen intellektuális szinten, és hogy mennyire tud érdekes lenni egy fizikai lény számára.</w:t>
      </w:r>
    </w:p>
    <w:p>
      <w:pPr>
        <w:pStyle w:val="Normal"/>
        <w:bidi w:val="0"/>
        <w:ind w:firstLine="284"/>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Felmerül a kérdés, hogy egy humán író mennyire hihetõen képes dramatizálni a szuperhumán intelligenciák konfliktusait.</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zt megtették már a múltban is, de az aktuális gondolkodásmóddal, az aktuális etikával összhangban. Ezt elkerülni igen nehéz.</w:t>
      </w:r>
    </w:p>
    <w:p>
      <w:pPr>
        <w:pStyle w:val="Normal"/>
        <w:bidi w:val="0"/>
        <w:ind w:firstLine="284"/>
        <w:jc w:val="both"/>
        <w:rPr/>
      </w:pPr>
      <w:r>
        <w:rPr>
          <w:b/>
          <w:bCs w:val="false"/>
          <w:i w:val="false"/>
          <w:iCs w:val="false"/>
          <w:caps w:val="false"/>
          <w:smallCaps w:val="false"/>
          <w:strike w:val="false"/>
          <w:dstrike w:val="false"/>
          <w:outline w:val="false"/>
          <w:vanish w:val="false"/>
          <w:sz w:val="24"/>
          <w:szCs w:val="24"/>
        </w:rPr>
        <w:t xml:space="preserve">- Stapledon </w:t>
      </w:r>
      <w:r>
        <w:rPr>
          <w:b/>
          <w:bCs w:val="false"/>
          <w:i/>
          <w:iCs w:val="false"/>
          <w:caps w:val="false"/>
          <w:smallCaps w:val="false"/>
          <w:strike w:val="false"/>
          <w:dstrike w:val="false"/>
          <w:outline w:val="false"/>
          <w:vanish w:val="false"/>
          <w:sz w:val="24"/>
          <w:szCs w:val="24"/>
        </w:rPr>
        <w:t>Odd John</w:t>
      </w:r>
      <w:r>
        <w:rPr>
          <w:b/>
          <w:bCs w:val="false"/>
          <w:i w:val="false"/>
          <w:iCs w:val="false"/>
          <w:caps w:val="false"/>
          <w:smallCaps w:val="false"/>
          <w:strike w:val="false"/>
          <w:dstrike w:val="false"/>
          <w:outline w:val="false"/>
          <w:vanish w:val="false"/>
          <w:sz w:val="24"/>
          <w:szCs w:val="24"/>
        </w:rPr>
        <w:t>jára gondolsz?</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Valóban, az </w:t>
      </w:r>
      <w:r>
        <w:rPr>
          <w:b w:val="false"/>
          <w:bCs w:val="false"/>
          <w:i/>
          <w:iCs w:val="false"/>
          <w:caps w:val="false"/>
          <w:smallCaps w:val="false"/>
          <w:strike w:val="false"/>
          <w:dstrike w:val="false"/>
          <w:outline w:val="false"/>
          <w:vanish w:val="false"/>
          <w:sz w:val="24"/>
          <w:szCs w:val="24"/>
        </w:rPr>
        <w:t>Odd John</w:t>
      </w:r>
      <w:r>
        <w:rPr>
          <w:b w:val="false"/>
          <w:bCs w:val="false"/>
          <w:i w:val="false"/>
          <w:iCs w:val="false"/>
          <w:caps w:val="false"/>
          <w:smallCaps w:val="false"/>
          <w:strike w:val="false"/>
          <w:dstrike w:val="false"/>
          <w:outline w:val="false"/>
          <w:vanish w:val="false"/>
          <w:sz w:val="24"/>
          <w:szCs w:val="24"/>
        </w:rPr>
        <w:t xml:space="preserve"> közel viszi az olvasót a sajátján túli intelligenciához, de ezt igen különös, neti neti módon teszi. Ez a könyv amolyan tagadásféle - arról szól, amit John </w:t>
      </w:r>
      <w:r>
        <w:rPr>
          <w:b w:val="false"/>
          <w:bCs w:val="false"/>
          <w:i/>
          <w:iCs w:val="false"/>
          <w:caps w:val="false"/>
          <w:smallCaps w:val="false"/>
          <w:strike w:val="false"/>
          <w:dstrike w:val="false"/>
          <w:outline w:val="false"/>
          <w:vanish w:val="false"/>
          <w:sz w:val="24"/>
          <w:szCs w:val="24"/>
        </w:rPr>
        <w:t>nem</w:t>
      </w:r>
      <w:r>
        <w:rPr>
          <w:b w:val="false"/>
          <w:bCs w:val="false"/>
          <w:i w:val="false"/>
          <w:iCs w:val="false"/>
          <w:caps w:val="false"/>
          <w:smallCaps w:val="false"/>
          <w:strike w:val="false"/>
          <w:dstrike w:val="false"/>
          <w:outline w:val="false"/>
          <w:vanish w:val="false"/>
          <w:sz w:val="24"/>
          <w:szCs w:val="24"/>
        </w:rPr>
        <w:t xml:space="preserve"> gondol.</w:t>
      </w:r>
    </w:p>
    <w:p>
      <w:pPr>
        <w:pStyle w:val="Normal"/>
        <w:bidi w:val="0"/>
        <w:ind w:firstLine="284"/>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Neti neti?</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Igen, ez egy õsi szanszkrit mondás. Stapledon is valóban csodálatos tehetséggel ír le olyan lényeket, amik nem hasonlítanak miránk. Rendkívül jó érzéke van hozzá. Én is szeretnék valami hasonlóan nagyszerût alkotni, de nem a </w:t>
      </w:r>
      <w:r>
        <w:rPr>
          <w:b w:val="false"/>
          <w:bCs w:val="false"/>
          <w:i/>
          <w:iCs w:val="false"/>
          <w:caps w:val="false"/>
          <w:smallCaps w:val="false"/>
          <w:strike w:val="false"/>
          <w:dstrike w:val="false"/>
          <w:outline w:val="false"/>
          <w:vanish w:val="false"/>
          <w:sz w:val="24"/>
          <w:szCs w:val="24"/>
        </w:rPr>
        <w:t>Blood Music</w:t>
      </w:r>
      <w:r>
        <w:rPr>
          <w:b w:val="false"/>
          <w:bCs w:val="false"/>
          <w:i w:val="false"/>
          <w:iCs w:val="false"/>
          <w:caps w:val="false"/>
          <w:smallCaps w:val="false"/>
          <w:strike w:val="false"/>
          <w:dstrike w:val="false"/>
          <w:outline w:val="false"/>
          <w:vanish w:val="false"/>
          <w:sz w:val="24"/>
          <w:szCs w:val="24"/>
        </w:rPr>
        <w:t xml:space="preserve"> folytatásaként.</w:t>
      </w:r>
    </w:p>
    <w:p>
      <w:pPr>
        <w:pStyle w:val="Normal"/>
        <w:bidi w:val="0"/>
        <w:ind w:firstLine="284"/>
        <w:jc w:val="both"/>
        <w:rPr/>
      </w:pPr>
      <w:r>
        <w:rPr>
          <w:b/>
          <w:bCs w:val="false"/>
          <w:i w:val="false"/>
          <w:iCs w:val="false"/>
          <w:caps w:val="false"/>
          <w:smallCaps w:val="false"/>
          <w:strike w:val="false"/>
          <w:dstrike w:val="false"/>
          <w:outline w:val="false"/>
          <w:vanish w:val="false"/>
          <w:sz w:val="24"/>
          <w:szCs w:val="24"/>
        </w:rPr>
        <w:t xml:space="preserve">- Megkeresett valaki a </w:t>
      </w:r>
      <w:r>
        <w:rPr>
          <w:b/>
          <w:bCs w:val="false"/>
          <w:i/>
          <w:iCs w:val="false"/>
          <w:caps w:val="false"/>
          <w:smallCaps w:val="false"/>
          <w:strike w:val="false"/>
          <w:dstrike w:val="false"/>
          <w:outline w:val="false"/>
          <w:vanish w:val="false"/>
          <w:sz w:val="24"/>
          <w:szCs w:val="24"/>
        </w:rPr>
        <w:t>Blood Music</w:t>
      </w:r>
      <w:r>
        <w:rPr>
          <w:b/>
          <w:bCs w:val="false"/>
          <w:i w:val="false"/>
          <w:iCs w:val="false"/>
          <w:caps w:val="false"/>
          <w:smallCaps w:val="false"/>
          <w:strike w:val="false"/>
          <w:dstrike w:val="false"/>
          <w:outline w:val="false"/>
          <w:vanish w:val="false"/>
          <w:sz w:val="24"/>
          <w:szCs w:val="24"/>
        </w:rPr>
        <w:t xml:space="preserve"> megfilmesítése ügyében?</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A </w:t>
      </w:r>
      <w:r>
        <w:rPr>
          <w:b w:val="false"/>
          <w:bCs w:val="false"/>
          <w:i/>
          <w:iCs w:val="false"/>
          <w:caps w:val="false"/>
          <w:smallCaps w:val="false"/>
          <w:strike w:val="false"/>
          <w:dstrike w:val="false"/>
          <w:outline w:val="false"/>
          <w:vanish w:val="false"/>
          <w:sz w:val="24"/>
          <w:szCs w:val="24"/>
        </w:rPr>
        <w:t>Blood Music</w:t>
      </w:r>
      <w:r>
        <w:rPr>
          <w:b w:val="false"/>
          <w:bCs w:val="false"/>
          <w:i w:val="false"/>
          <w:iCs w:val="false"/>
          <w:caps w:val="false"/>
          <w:smallCaps w:val="false"/>
          <w:strike w:val="false"/>
          <w:dstrike w:val="false"/>
          <w:outline w:val="false"/>
          <w:vanish w:val="false"/>
          <w:sz w:val="24"/>
          <w:szCs w:val="24"/>
        </w:rPr>
        <w:t xml:space="preserve"> opcióját úgy egy éve Lewis John Carlino vásárolta meg. Feltételezem, megpróbálkozik vele, és eladja valamelyik stúdiónak, de az is lehet, hogy õ maga veszi meg. Õ rendezte a </w:t>
      </w:r>
      <w:r>
        <w:rPr>
          <w:b w:val="false"/>
          <w:bCs w:val="false"/>
          <w:i/>
          <w:iCs w:val="false"/>
          <w:caps w:val="false"/>
          <w:smallCaps w:val="false"/>
          <w:strike w:val="false"/>
          <w:dstrike w:val="false"/>
          <w:outline w:val="false"/>
          <w:vanish w:val="false"/>
          <w:sz w:val="24"/>
          <w:szCs w:val="24"/>
        </w:rPr>
        <w:t>The Great Santini (A nagy Santini)</w:t>
      </w:r>
      <w:r>
        <w:rPr>
          <w:b w:val="false"/>
          <w:bCs w:val="false"/>
          <w:i w:val="false"/>
          <w:iCs w:val="false"/>
          <w:caps w:val="false"/>
          <w:smallCaps w:val="false"/>
          <w:strike w:val="false"/>
          <w:dstrike w:val="false"/>
          <w:outline w:val="false"/>
          <w:vanish w:val="false"/>
          <w:sz w:val="24"/>
          <w:szCs w:val="24"/>
        </w:rPr>
        <w:t xml:space="preserve">-t, amit nagyon szeretek, még forgatókönyv alakban is, mint a </w:t>
      </w:r>
      <w:r>
        <w:rPr>
          <w:b w:val="false"/>
          <w:bCs w:val="false"/>
          <w:i/>
          <w:iCs w:val="false"/>
          <w:caps w:val="false"/>
          <w:smallCaps w:val="false"/>
          <w:strike w:val="false"/>
          <w:dstrike w:val="false"/>
          <w:outline w:val="false"/>
          <w:vanish w:val="false"/>
          <w:sz w:val="24"/>
          <w:szCs w:val="24"/>
        </w:rPr>
        <w:t>Seconds (Másodpercek)</w:t>
      </w:r>
      <w:r>
        <w:rPr>
          <w:b w:val="false"/>
          <w:bCs w:val="false"/>
          <w:i w:val="false"/>
          <w:iCs w:val="false"/>
          <w:caps w:val="false"/>
          <w:smallCaps w:val="false"/>
          <w:strike w:val="false"/>
          <w:dstrike w:val="false"/>
          <w:outline w:val="false"/>
          <w:vanish w:val="false"/>
          <w:sz w:val="24"/>
          <w:szCs w:val="24"/>
        </w:rPr>
        <w:t>-et.</w:t>
      </w:r>
    </w:p>
    <w:p>
      <w:pPr>
        <w:pStyle w:val="Normal"/>
        <w:bidi w:val="0"/>
        <w:ind w:firstLine="284"/>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Végül is egy történetedet dramatizálta a TV.</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Igen, a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Dead Run" (</w:t>
      </w:r>
      <w:r>
        <w:rPr>
          <w:b w:val="false"/>
          <w:bCs w:val="false"/>
          <w:i w:val="false"/>
          <w:iCs w:val="false"/>
          <w:caps w:val="false"/>
          <w:smallCaps w:val="false"/>
          <w:strike w:val="false"/>
          <w:dstrike w:val="false"/>
          <w:outline w:val="false"/>
          <w:vanish w:val="false"/>
          <w:position w:val="-12"/>
          <w:sz w:val="24"/>
          <w:szCs w:val="24"/>
        </w:rPr>
        <w:t>"</w:t>
      </w:r>
      <w:r>
        <w:rPr>
          <w:b w:val="false"/>
          <w:bCs w:val="false"/>
          <w:i w:val="false"/>
          <w:iCs w:val="false"/>
          <w:caps w:val="false"/>
          <w:smallCaps w:val="false"/>
          <w:strike w:val="false"/>
          <w:dstrike w:val="false"/>
          <w:outline w:val="false"/>
          <w:vanish w:val="false"/>
          <w:sz w:val="24"/>
          <w:szCs w:val="24"/>
        </w:rPr>
        <w:t xml:space="preserve">Hiábavaló igyekezet") címût az új </w:t>
      </w:r>
      <w:r>
        <w:rPr>
          <w:b w:val="false"/>
          <w:bCs w:val="false"/>
          <w:i/>
          <w:iCs w:val="false"/>
          <w:caps w:val="false"/>
          <w:smallCaps w:val="false"/>
          <w:strike w:val="false"/>
          <w:dstrike w:val="false"/>
          <w:outline w:val="false"/>
          <w:vanish w:val="false"/>
          <w:sz w:val="24"/>
          <w:szCs w:val="24"/>
        </w:rPr>
        <w:t>Twilight Zone (Homályzóna)</w:t>
      </w:r>
      <w:r>
        <w:rPr>
          <w:b w:val="false"/>
          <w:bCs w:val="false"/>
          <w:i w:val="false"/>
          <w:iCs w:val="false"/>
          <w:caps w:val="false"/>
          <w:smallCaps w:val="false"/>
          <w:strike w:val="false"/>
          <w:dstrike w:val="false"/>
          <w:outline w:val="false"/>
          <w:vanish w:val="false"/>
          <w:sz w:val="24"/>
          <w:szCs w:val="24"/>
        </w:rPr>
        <w:t xml:space="preserve"> sorozatban. Ezzel kivételes szerencsém volt. A forgatókönyvet Alan Brennert írta, aki jó barátom, és sokat konzultáltam vele. Az ötleteimbõl elég sok benne maradt a darabban, hála az együttmûködésnek, de a befejezés jobban tetszik, mint az enyém, lehet, hogy felhasználom a történet átírásakor, így az együttmûködés e tekintetben is mûködni fog.</w:t>
      </w:r>
    </w:p>
    <w:p>
      <w:pPr>
        <w:pStyle w:val="Normal"/>
        <w:bidi w:val="0"/>
        <w:ind w:firstLine="284"/>
        <w:jc w:val="both"/>
        <w:rPr/>
      </w:pPr>
      <w:r>
        <w:rPr>
          <w:b/>
          <w:bCs w:val="false"/>
          <w:i w:val="false"/>
          <w:iCs w:val="false"/>
          <w:caps w:val="false"/>
          <w:smallCaps w:val="false"/>
          <w:strike w:val="false"/>
          <w:dstrike w:val="false"/>
          <w:outline w:val="false"/>
          <w:vanish w:val="false"/>
          <w:sz w:val="24"/>
          <w:szCs w:val="24"/>
        </w:rPr>
        <w:t xml:space="preserve">- Azt hiszem, a mûveid közül leginkább a </w:t>
      </w:r>
      <w:r>
        <w:rPr>
          <w:b/>
          <w:bCs w:val="false"/>
          <w:i/>
          <w:iCs w:val="false"/>
          <w:caps w:val="false"/>
          <w:smallCaps w:val="false"/>
          <w:strike w:val="false"/>
          <w:dstrike w:val="false"/>
          <w:outline w:val="false"/>
          <w:vanish w:val="false"/>
          <w:sz w:val="24"/>
          <w:szCs w:val="24"/>
        </w:rPr>
        <w:t>Petra</w:t>
      </w:r>
      <w:r>
        <w:rPr>
          <w:b/>
          <w:bCs w:val="false"/>
          <w:i w:val="false"/>
          <w:iCs w:val="false"/>
          <w:caps w:val="false"/>
          <w:smallCaps w:val="false"/>
          <w:strike w:val="false"/>
          <w:dstrike w:val="false"/>
          <w:outline w:val="false"/>
          <w:vanish w:val="false"/>
          <w:sz w:val="24"/>
          <w:szCs w:val="24"/>
        </w:rPr>
        <w:t xml:space="preserve"> kívánkozik a mozivászonra.</w:t>
      </w:r>
    </w:p>
    <w:p>
      <w:pPr>
        <w:pStyle w:val="Normal"/>
        <w:bidi w:val="0"/>
        <w:ind w:firstLine="284"/>
        <w:jc w:val="both"/>
        <w:rPr/>
      </w:pPr>
      <w:r>
        <w:rPr>
          <w:b w:val="false"/>
          <w:bCs w:val="false"/>
          <w:i w:val="false"/>
          <w:iCs w:val="false"/>
          <w:caps w:val="false"/>
          <w:smallCaps w:val="false"/>
          <w:strike w:val="false"/>
          <w:dstrike w:val="false"/>
          <w:outline w:val="false"/>
          <w:vanish w:val="false"/>
          <w:sz w:val="24"/>
          <w:szCs w:val="24"/>
        </w:rPr>
        <w:t xml:space="preserve">- Egy valaki, név szerint Duncan Jordan már megpróbálkozott vele. Jó kis forgatókönyvet írt a </w:t>
      </w:r>
      <w:r>
        <w:rPr>
          <w:b w:val="false"/>
          <w:bCs w:val="false"/>
          <w:i/>
          <w:iCs w:val="false"/>
          <w:caps w:val="false"/>
          <w:smallCaps w:val="false"/>
          <w:strike w:val="false"/>
          <w:dstrike w:val="false"/>
          <w:outline w:val="false"/>
          <w:vanish w:val="false"/>
          <w:sz w:val="24"/>
          <w:szCs w:val="24"/>
        </w:rPr>
        <w:t>Pertá</w:t>
      </w:r>
      <w:r>
        <w:rPr>
          <w:b w:val="false"/>
          <w:bCs w:val="false"/>
          <w:i w:val="false"/>
          <w:iCs w:val="false"/>
          <w:caps w:val="false"/>
          <w:smallCaps w:val="false"/>
          <w:strike w:val="false"/>
          <w:dstrike w:val="false"/>
          <w:outline w:val="false"/>
          <w:vanish w:val="false"/>
          <w:sz w:val="24"/>
          <w:szCs w:val="24"/>
        </w:rPr>
        <w:t>ból, és független produkciót akart belõle csinálni. Engem is meglepett, milyen jól sikerült. Gyakorlatilag szó szerint ültette át a sztorit, mégis jó a forgatókönyv.</w:t>
      </w:r>
    </w:p>
    <w:p>
      <w:pPr>
        <w:pStyle w:val="Normal"/>
        <w:bidi w:val="0"/>
        <w:ind w:firstLine="284"/>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Meg tudnád csinálni a Notre Dame Stúdióban?</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át, azt nem hiszem. - Felnevet. - A filmet azzal a rengeteg teremtménnyel igen nehéz megcsinálni. Ahhoz egy egész Muppetgyár kellene.</w:t>
      </w:r>
    </w:p>
    <w:p>
      <w:pPr>
        <w:pStyle w:val="Normal"/>
        <w:bidi w:val="0"/>
        <w:spacing w:before="240" w:after="0"/>
        <w:ind w:firstLine="284"/>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dította: Nemes Ernõ</w:t>
      </w:r>
    </w:p>
    <w:p>
      <w:pPr>
        <w:pStyle w:val="Normal"/>
        <w:numPr>
          <w:ilvl w:val="0"/>
          <w:numId w:val="0"/>
        </w:numPr>
        <w:bidi w:val="0"/>
        <w:spacing w:before="240" w:after="0"/>
        <w:ind w:firstLine="28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567" w:header="0" w:top="1588" w:footer="0" w:bottom="15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