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NNCL123-26Fv1.1</w:t>
      </w:r>
    </w:p>
    <w:p>
      <w:pPr>
        <w:pStyle w:val="Normal"/>
        <w:widowControl/>
        <w:ind w:firstLine="283"/>
        <w:jc w:val="center"/>
        <w:rPr>
          <w:rFonts w:ascii="Times New Roman" w:hAnsi="Times New Roman" w:cs="Times New Roman"/>
          <w:sz w:val="20"/>
        </w:rPr>
      </w:pPr>
      <w:r>
        <w:rPr>
          <w:rFonts w:cs="Times New Roman" w:ascii="Times New Roman" w:hAnsi="Times New Roman"/>
          <w:sz w:val="20"/>
        </w:rPr>
      </w:r>
    </w:p>
    <w:p>
      <w:pPr>
        <w:pStyle w:val="Normal"/>
        <w:widowControl/>
        <w:ind w:firstLine="283"/>
        <w:jc w:val="center"/>
        <w:rPr>
          <w:rFonts w:ascii="Times New Roman" w:hAnsi="Times New Roman" w:cs="Times New Roman"/>
          <w:b/>
          <w:b/>
          <w:i/>
          <w:i/>
          <w:sz w:val="40"/>
        </w:rPr>
      </w:pPr>
      <w:r>
        <w:rPr>
          <w:rFonts w:cs="Times New Roman" w:ascii="Times New Roman" w:hAnsi="Times New Roman"/>
          <w:b/>
          <w:i/>
          <w:sz w:val="40"/>
        </w:rPr>
      </w:r>
    </w:p>
    <w:p>
      <w:pPr>
        <w:pStyle w:val="Normal"/>
        <w:widowControl/>
        <w:ind w:firstLine="283"/>
        <w:jc w:val="center"/>
        <w:rPr>
          <w:rFonts w:ascii="Times New Roman" w:hAnsi="Times New Roman" w:cs="Times New Roman"/>
          <w:b/>
          <w:b/>
          <w:i/>
          <w:i/>
          <w:sz w:val="40"/>
        </w:rPr>
      </w:pPr>
      <w:r>
        <w:rPr>
          <w:rFonts w:cs="Times New Roman" w:ascii="Times New Roman" w:hAnsi="Times New Roman"/>
          <w:b/>
          <w:i/>
          <w:sz w:val="40"/>
        </w:rPr>
        <w:t>GRAHAM GREENE</w:t>
      </w:r>
    </w:p>
    <w:p>
      <w:pPr>
        <w:pStyle w:val="Heading4"/>
        <w:keepNext w:val="false"/>
        <w:ind w:hanging="0"/>
        <w:rPr/>
      </w:pPr>
      <w:r>
        <w:rPr/>
        <w:t>MERÉNYLET</w:t>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spacing w:before="120" w:after="0"/>
        <w:jc w:val="center"/>
        <w:rPr>
          <w:rFonts w:ascii="Times New Roman" w:hAnsi="Times New Roman" w:cs="Times New Roman"/>
          <w:sz w:val="24"/>
        </w:rPr>
      </w:pPr>
      <w:r>
        <w:rPr>
          <w:rFonts w:cs="Times New Roman" w:ascii="Times New Roman" w:hAnsi="Times New Roman"/>
          <w:sz w:val="24"/>
        </w:rPr>
        <w:t>MAGVETŐ KÖNYVKIADÓ BUDAPEST 1957</w:t>
      </w:r>
    </w:p>
    <w:p>
      <w:pPr>
        <w:pStyle w:val="Normal"/>
        <w:widowControl/>
        <w:spacing w:before="120" w:after="0"/>
        <w:jc w:val="center"/>
        <w:rPr>
          <w:rFonts w:ascii="Times New Roman" w:hAnsi="Times New Roman" w:cs="Times New Roman"/>
          <w:sz w:val="24"/>
        </w:rPr>
      </w:pPr>
      <w:r>
        <w:rPr>
          <w:rFonts w:cs="Times New Roman" w:ascii="Times New Roman" w:hAnsi="Times New Roman"/>
          <w:sz w:val="24"/>
        </w:rPr>
        <w:t>Angol eredeti címe: A GUN FOR SALE</w:t>
      </w:r>
    </w:p>
    <w:p>
      <w:pPr>
        <w:pStyle w:val="Normal"/>
        <w:widowControl/>
        <w:spacing w:before="120" w:after="0"/>
        <w:jc w:val="center"/>
        <w:rPr>
          <w:rFonts w:ascii="Times New Roman" w:hAnsi="Times New Roman" w:cs="Times New Roman"/>
          <w:sz w:val="24"/>
        </w:rPr>
      </w:pPr>
      <w:r>
        <w:rPr>
          <w:rFonts w:cs="Times New Roman" w:ascii="Times New Roman" w:hAnsi="Times New Roman"/>
          <w:sz w:val="24"/>
        </w:rPr>
        <w:t>Fordította:</w:t>
      </w:r>
    </w:p>
    <w:p>
      <w:pPr>
        <w:pStyle w:val="Normal"/>
        <w:widowControl/>
        <w:spacing w:before="120" w:after="0"/>
        <w:jc w:val="center"/>
        <w:rPr>
          <w:rFonts w:ascii="Times New Roman" w:hAnsi="Times New Roman" w:cs="Times New Roman"/>
          <w:sz w:val="24"/>
        </w:rPr>
      </w:pPr>
      <w:r>
        <w:rPr>
          <w:rFonts w:cs="Times New Roman" w:ascii="Times New Roman" w:hAnsi="Times New Roman"/>
          <w:sz w:val="24"/>
        </w:rPr>
        <w:t>BIRKÁS ENDRE</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t>Felelős kiadó a Magvető Könyvkiadó igazgatója</w:t>
      </w:r>
    </w:p>
    <w:p>
      <w:pPr>
        <w:pStyle w:val="Normal"/>
        <w:widowControl/>
        <w:jc w:val="both"/>
        <w:rPr>
          <w:rFonts w:ascii="Times New Roman" w:hAnsi="Times New Roman" w:cs="Times New Roman"/>
        </w:rPr>
      </w:pPr>
      <w:r>
        <w:rPr>
          <w:rFonts w:cs="Times New Roman" w:ascii="Times New Roman" w:hAnsi="Times New Roman"/>
        </w:rPr>
        <w:t>Felelős szerkesztő: Nemeskürty István</w:t>
      </w:r>
    </w:p>
    <w:p>
      <w:pPr>
        <w:pStyle w:val="Normal"/>
        <w:widowControl/>
        <w:jc w:val="both"/>
        <w:rPr>
          <w:rFonts w:ascii="Times New Roman" w:hAnsi="Times New Roman" w:cs="Times New Roman"/>
        </w:rPr>
      </w:pPr>
      <w:r>
        <w:rPr>
          <w:rFonts w:cs="Times New Roman" w:ascii="Times New Roman" w:hAnsi="Times New Roman"/>
        </w:rPr>
        <w:t>Műszaki vezető: Beck Péter</w:t>
      </w:r>
    </w:p>
    <w:p>
      <w:pPr>
        <w:pStyle w:val="Normal"/>
        <w:widowControl/>
        <w:jc w:val="both"/>
        <w:rPr>
          <w:rFonts w:ascii="Times New Roman" w:hAnsi="Times New Roman" w:cs="Times New Roman"/>
        </w:rPr>
      </w:pPr>
      <w:r>
        <w:rPr>
          <w:rFonts w:cs="Times New Roman" w:ascii="Times New Roman" w:hAnsi="Times New Roman"/>
        </w:rPr>
        <w:t>Műszaki szerkesztő: Sebestyén Lajos</w:t>
      </w:r>
    </w:p>
    <w:p>
      <w:pPr>
        <w:pStyle w:val="Normal"/>
        <w:widowControl/>
        <w:jc w:val="both"/>
        <w:rPr>
          <w:rFonts w:ascii="Times New Roman" w:hAnsi="Times New Roman" w:cs="Times New Roman"/>
        </w:rPr>
      </w:pPr>
      <w:r>
        <w:rPr>
          <w:rFonts w:cs="Times New Roman" w:ascii="Times New Roman" w:hAnsi="Times New Roman"/>
        </w:rPr>
        <w:t>A védőborítót Rudas Klára tervezte</w:t>
      </w:r>
    </w:p>
    <w:p>
      <w:pPr>
        <w:pStyle w:val="Normal"/>
        <w:widowControl/>
        <w:jc w:val="both"/>
        <w:rPr>
          <w:rFonts w:ascii="Times New Roman" w:hAnsi="Times New Roman" w:cs="Times New Roman"/>
        </w:rPr>
      </w:pPr>
      <w:r>
        <w:rPr>
          <w:rFonts w:cs="Times New Roman" w:ascii="Times New Roman" w:hAnsi="Times New Roman"/>
        </w:rPr>
        <w:t>Kiadványszám: 1477. Terjedelem: 14,4 (A/5) ív. Példányszám: 50 200</w:t>
      </w:r>
    </w:p>
    <w:p>
      <w:pPr>
        <w:pStyle w:val="Normal"/>
        <w:widowControl/>
        <w:jc w:val="both"/>
        <w:rPr>
          <w:rFonts w:ascii="Times New Roman" w:hAnsi="Times New Roman" w:cs="Times New Roman"/>
        </w:rPr>
      </w:pPr>
      <w:r>
        <w:rPr>
          <w:rFonts w:cs="Times New Roman" w:ascii="Times New Roman" w:hAnsi="Times New Roman"/>
        </w:rPr>
        <w:t>Ez a könyv az MNOSZ 5601–54 és 5602–50 A szabvány szerint készült</w:t>
      </w:r>
    </w:p>
    <w:p>
      <w:pPr>
        <w:pStyle w:val="Normal"/>
        <w:widowControl/>
        <w:jc w:val="both"/>
        <w:rPr>
          <w:rFonts w:ascii="Times New Roman" w:hAnsi="Times New Roman" w:cs="Times New Roman"/>
        </w:rPr>
      </w:pPr>
      <w:r>
        <w:rPr>
          <w:rFonts w:cs="Times New Roman" w:ascii="Times New Roman" w:hAnsi="Times New Roman"/>
        </w:rPr>
        <w:t>4713/1 – Zrínyi Nyomda, Budapest – Felelős: Bolgár Imr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120" w:after="0"/>
        <w:jc w:val="both"/>
        <w:rPr>
          <w:rFonts w:ascii="Times New Roman" w:hAnsi="Times New Roman" w:cs="Times New Roman"/>
          <w:b/>
          <w:b/>
          <w:sz w:val="24"/>
        </w:rPr>
      </w:pPr>
      <w:r>
        <w:rPr>
          <w:rFonts w:cs="Times New Roman" w:ascii="Times New Roman" w:hAnsi="Times New Roman"/>
          <w:b/>
          <w:sz w:val="24"/>
        </w:rPr>
        <w:t>ELSŐ FEJEZE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Egy embert eltenni láb alól, nem okozott Ravennek lelkiismeret furdalást. Üzlet volt. Igyekezett óvatos és okos lenni. Nem élt benne gyűlölet a kiszemelt áldozat iránt. Csak egyszer látta a minisztert: megmutatták, amint az új lakónegyed utcáján a fényben úszó, kis karácsonyfák között végigvonult. Társtalan, öregedő, kissé mogorva férfi volt, akiről az a hír járta, hogy nagy emberbarát.</w:t>
      </w:r>
    </w:p>
    <w:p>
      <w:pPr>
        <w:pStyle w:val="TextBodyIndent"/>
        <w:spacing w:before="120" w:after="0"/>
        <w:rPr/>
      </w:pPr>
      <w:r>
        <w:rPr/>
        <w:t>A hideg szél Raven arcába vágott. Ez jó ok volt arra, hogy felhajtsa kabátja gallérját, s így száját is eltakarja. A nyúlszáj nagy hátrányt jelentett az ő mesterségében; gyerekkorában rosszul varrták össze, és felsőajkát most torz forradás csúfította. Ha az embert ilyen feltűnő ismertetőjellel verte meg a sors, érthető, hogy az idők folyamán gátlástalan és könyörtelen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ktatáska volt vele. Semmiben sem különbözött a többi, munkából hazatérő fiatalembertől. Sötét felöltőjének olyanféle szabása volt, mint amilyent papok viselnek. A széles utcán siető, nagyvárosi tömegben rá sem hederítettek a járókelők. Villamos ment el mellette, kivilágítva, pedig még alig alkonyodott. Nem szállt fel rá. Pénzét kuporgató, takarékos fiatalember – gondolhatta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gy talán éppen a kedveséhez kész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Ravennek nem voltak nőügyei. A nyúlszáj volt a baj. Már kora ifjúságában tapasztalhatta, hogy ez a sebhely mennyire visszataszítóvá teszi. Komor külsejű, nyomott kedélyű férfi lépett be a dél-európai város egyik nagy, szürke bérházának kapuján, és indult a lépcsőn fel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egfelső emeleten egy lakás ajtaja előtt letette aktatáskáját az ablakdeszkára, és kesztyűt húzott. Aztán harapófogót vett elő, és elvágta a telefondrótot a lakásajtó és a liftakna között. Utána pedig csengetett.</w:t>
      </w:r>
    </w:p>
    <w:p>
      <w:pPr>
        <w:pStyle w:val="Normal"/>
        <w:widowControl/>
        <w:spacing w:before="120" w:after="0"/>
        <w:ind w:firstLine="283"/>
        <w:jc w:val="both"/>
        <w:rPr/>
      </w:pPr>
      <w:r>
        <w:rPr>
          <w:rFonts w:cs="Times New Roman" w:ascii="Times New Roman" w:hAnsi="Times New Roman"/>
          <w:sz w:val="24"/>
        </w:rPr>
        <w:t>Azt remélte, hogy egyedül találja majd a minisztert. Itt lakott az ismert szocialista politikus, ebben a tető alatti lakásban; szegényesen és magányosan, mint egy remete. Ravent úgy tájékoztatták, hogy titkárnője mindennap már fél hétkor elhagyja a lakást. A miniszter nagyon ügyelt arra, hogy ne vegye túlságosan igénybe alkalmazottai idejét. De Raven egy perccel korábban érkezett, a miniszter pedig félórával elszámította az idej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öreges külsejű nő nyitott ajtót. Orrán csíptető, szájában két aranyfog csillogott. Fején volt már kalapja, és karján kabát lógott. Éppen menni készült, s most dühös volt, hogy visszatartják. Még mielőtt Raven szóhoz juthatott volna, már elhangzott a kurta nemet nyelvű elutasí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niszter nem ér rá!</w:t>
      </w:r>
    </w:p>
    <w:p>
      <w:pPr>
        <w:pStyle w:val="Normal"/>
        <w:widowControl/>
        <w:spacing w:before="120" w:after="0"/>
        <w:ind w:firstLine="283"/>
        <w:jc w:val="both"/>
        <w:rPr/>
      </w:pPr>
      <w:r>
        <w:rPr>
          <w:rFonts w:cs="Times New Roman" w:ascii="Times New Roman" w:hAnsi="Times New Roman"/>
          <w:sz w:val="24"/>
        </w:rPr>
        <w:t>Raven nem akarta bántani a nőt. Nem voltak aggályai, őt is szemrebbenés nélkül megölte volna, de úgy vélte, hogy megbízói nem vennék talán szívesen, ha olyasmit tenne, amire nem adtak utasítá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élkül hogy megszólalt volna, átadta ajánlólevelét a nőnek. Amíg az nem figyel fel idegen kiejtésére, és nem veszi észre nyúlszáját, nem lesz bántódása. A titkárnő kelletlenül átvette a levelet, és közvetlenül orrcsíptetője elé tartotta. Milyen szerencse, hogy rövidlátó – gondol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on! – mondta a nő, és az előszobán át katonás léptekkel elvonult. A férfi hallotta bentről a hangját; olyan volt, mint egy méltatlankodó nevelőnőé. Aztán visszajött és közöl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niszter várja önt. Kövessen! – Raven nem értette az idegen nyelvet, de a nő mozdulatából kitalálta, miről van szó.</w:t>
      </w:r>
    </w:p>
    <w:p>
      <w:pPr>
        <w:pStyle w:val="TextBodyIndent"/>
        <w:spacing w:before="120" w:after="0"/>
        <w:rPr/>
      </w:pPr>
      <w:r>
        <w:rPr/>
        <w:t>Szeme, akár egy kis rejtett fényképezőgép lencséje, azonnal rögzítette a szobát: az íróasztalt, a karosszéket, a térképet a falon, mögötte a hálószobába nyíló ajtót és a széles ablakot, amely a világos, hideg, karácsonyias hangulatú utcára nézett. A szobát egy kis petróleumkályha fűtötte, amin a miniszter éppen főzött valamit. Az íróasztalon konyhai ébresztőóra állt, hét órát mut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ma, tegyen még egy tojást a fazékba! – hang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miniszter előjött a hálószobából. Megpróbálta rendbe szedni ruháját, de a cigarettahamut elfelejtette leverni a nadrágjáról, öreg volt, kis termetű, és meglehetősen tisztátalan benyomást tett. A titkárnő elővett egy tojást az íróasztalfiókból.</w:t>
      </w:r>
    </w:p>
    <w:p>
      <w:pPr>
        <w:pStyle w:val="TextBodyIndent"/>
        <w:spacing w:before="120" w:after="0"/>
        <w:ind w:firstLine="284"/>
        <w:rPr/>
      </w:pPr>
      <w:r>
        <w:rPr/>
        <w:t xml:space="preserve">– </w:t>
      </w:r>
      <w:r>
        <w:rPr/>
        <w:t>És sót! Ne feledkezzék meg a sóról! – mondta a miniszter. Aztán rossz angol kiejtéssel magyarázta: – Ez megakadályozza a héj megrepedését. Foglaljon helyet, barátom. Emma, maga elm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leült, és szemét a miniszter mellére szegezte. Három percet adok a nőnek a távozásra, itt van előttem az óra – gondolta... Tekintete nem mozdult a miniszter melléről: oda fogok lőni. Lehajtotta kabátgallérját, és keserűen állapította meg. hogy a miniszter mennyire meghökkent, amikor a nyúlszáját megpillan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évek óta semmit sem hallottam felőle – mondta a miniszter. – De sohasem feledkeztem meg róla, sohasem. A másik szobában megmutathatom önnek a fényképét. Szép, hogy gondol öreg barátjára. Ilyen gazdag és hatalmas ember. Ha viszontlátja, meg kell kérdeznie, hogy emlékszik-e arra az időre... – Éles csengetés szakította fél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telefon – gondolta Raven. – Pedig elvágtam a drótot. Összerezzent. De csak az ébresztőóra csengetett az asztalon. A miniszter elállí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tojás megfőtt – mondta, és a fazék fölé hajolt. Raven kinyitotta aktatáskáját. Tekintete a hangtompítóval ellátott önműködő revolverre es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hogy a csengetés megijesztette – szólt a miniszter –, de ügyelek rá, hogy a tojások pontosan négy percig főjenek.</w:t>
      </w:r>
    </w:p>
    <w:p>
      <w:pPr>
        <w:pStyle w:val="Normal"/>
        <w:widowControl/>
        <w:spacing w:before="120" w:after="0"/>
        <w:ind w:firstLine="283"/>
        <w:jc w:val="both"/>
        <w:rPr/>
      </w:pPr>
      <w:r>
        <w:rPr>
          <w:rFonts w:cs="Times New Roman" w:ascii="Times New Roman" w:hAnsi="Times New Roman"/>
          <w:sz w:val="24"/>
        </w:rPr>
        <w:t>Az előszobából sietős lépések hallatszottak, majd kinyílt az ajtó. Raven dühösen fordult meg ültében; nyúlszája az indulattól vérvörös lett. A titkárnő volt. – Te jó Isten, micsoda ház! – gondolta. – Nem hagyják, hogy az ember rendesen elintézze a dolga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osszúságában és idegességében megfeledkezett ajkáról. A titkárnő kényszeredett mosollyal belépett a szobába. Aranyfogai megcsillan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el akartam menni, amikor megszólalt a telefon – mondta, majd – nem kerülvén el figyelmét Raven ajka – a testi fogyatékosságok iránti tapintatból elfordította tekintetét. Ez pecsételte meg a sorsát. Raven kirántotta a revolvert az aktatáskából, és két lövést eresztett a miniszter hátába.</w:t>
      </w:r>
    </w:p>
    <w:p>
      <w:pPr>
        <w:pStyle w:val="TextBodyIndent"/>
        <w:spacing w:before="120" w:after="0"/>
        <w:rPr/>
      </w:pPr>
      <w:r>
        <w:rPr/>
        <w:t>Az öregember nekiesett a petróleumkályhának, a fazék leesett a padlóra, s mindkét tojás eltörött. Raven biztonság okából az íróasztal fölé hajolva még egyszer tüzelt. Nyakszirten lőtte, és a golyó úgy törte szét a csontot, mint a porcelánt. Ezután a titkárnő felé fordult. A nő nyögött, de szó nem jött ki ajkán, csak a hab verte ki a száját. Valószínűleg könyörögni fog az életéért – gondolta a férfi. És még egyszer megnyomta a ravaszt. A nő megingott, mintha valami állat rúgta volna meg. Talán a nő régimódi ruhája zavarta meg, azok a felesleges ráncok, melyek elfedték a test körvonalait. Nem jól célzott. S a nő hogy küzdött az életért! A férfi alig akart hinni szemének: mielőtt még egyszer tüzelhetett volna, a nő már kint is volt a szobából, hatalmas zajjal csapva be maga után az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bezárni nem tudta, mert a kulcs a belső oldalon volt. Raven lenyomta a kilincset, és megpróbálta kinyitni az ajtót. De az idős nő bámulatosán erősnek bizonyult, az ajtót csak tenyérnyi szelességnyire tudta kifeszíteni. Ekkor a nő elkezdett teljes erejéből sikoltozni.</w:t>
      </w:r>
    </w:p>
    <w:p>
      <w:pPr>
        <w:pStyle w:val="Normal"/>
        <w:widowControl/>
        <w:spacing w:before="120" w:after="0"/>
        <w:ind w:firstLine="283"/>
        <w:jc w:val="both"/>
        <w:rPr/>
      </w:pPr>
      <w:r>
        <w:rPr>
          <w:rFonts w:cs="Times New Roman" w:ascii="Times New Roman" w:hAnsi="Times New Roman"/>
          <w:sz w:val="24"/>
        </w:rPr>
        <w:t>Ravennek nem volt veszteni való ideje. Visszalépett, és két golyót eresztett az ajtóba. Hallotta, ahogy az orrcsíptető leesett a padlóra, és eltörött. Aztán még egy éles sikoly hallatszott, amit halk, kétségbeesett sírás váltott fel. Mintha sebein keresztül lehelte volna ki a lelkét. Raven elégedett volt. A miniszter után né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asítás úgy szólt, hogy egy bizonyítékot hátra kell hagynia – egy másikat pedig el kell távolítania. Az ajánlólevél az asztalon feküdt. Azt zsebre vágta, és az öregember megmerevedő ujjai közé egy papírlapot nyomott. Raven nem volt különösebben kíváncsi; futó pillantást vetett az ajánló sorokra. Az aláírás nem zavarta. Olyan valakitől származott, akiben megbízh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körülnézett a kis, csupasz szobában, nem feledkezett-e meg valamiről. Arra utasították, hogy az aktatáskát és az önműködő revolvert hagyja itt. Mindez, nagyon egyszerű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yitotta a hálószoba ajtaját, és emlékezetébe véste a látottakat: az ágyat, a karosszéket, a poros fiókos szekrényt, egy sebhelyes állú fiatalember fényképét, két barna J. K. kezdőbetűkkel ellátott hajkefét és cigarettahamut mindenfelé – egy öreg, magányos, rendetlen férfi, a hadügyminiszter otthon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ajtó felől könyörgő suttogás ütötte meg a fülét. Raven ismét megragadta revolverét; ki a fene gondolta volna, hogy ez az öreg nő ennyit kibír? Ez a szívósság idegesítette egy kissé, akárcsak nemrég az ébresztőóra; úgy érezte, mintha valami meg akarná megzavarni az esemény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yitotta a dolgozószoba ajtaját. Nem ment könnyen, mert a nő teste előtte feküdt. Élettelennek látszott, de Raven biztos akart lenni a dolgában. Belelőtt még egyszer, a szem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már ideje volt, hogy induljon. De a fegyvert magával vi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pPr>
      <w:r>
        <w:rPr>
          <w:rFonts w:cs="Times New Roman" w:ascii="Times New Roman" w:hAnsi="Times New Roman"/>
          <w:sz w:val="24"/>
        </w:rPr>
        <w:t>Ahogy a szürkületben fogvacogva egymás mellett ültek az utcákon végigrohanó, Hammersmith felé tartó autóbuszban, úgy érezték magukat, mint egy légvonatos, füstös ketrecben. Az – üzletek kirakatüvegei jegesen ragyog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zd, havazik! – kiáltott fel a lány. Amikor átkeltek a hídon, mint lebegő papírdarabkák, hullottak a kövér hópelyhek a Temze sötét viz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ig vagyok boldog, amíg együtt robogunk az autóbuszon – mondta a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holnap újra látjuk egymást... Jimmy. – Mindig habozott pár pillanatig, mielőtt keresztnevén szólította. Buta név ilyen erős, hatalmas termetű, komoly ember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d, Anne, éjszakánként nagyon ros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 elmúlik – nevetett a lány. Aztán hirtelen megint elkomolyodott. – Én is boldog vagyok. – Ha a boldogságról volt szó, mindig elkomolyodott; jókedvét azokra az órákra tartogatta, amikor nyomorultul érezte magát. Komoly lett, mert arra kellett gondolnia, mennyi minden fenyegeti a boldogságukat. – Szörnyű lenne, ha most háborúra kerülne a sor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 háború.</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tolsó is gyilkossággal kezdőd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iban egy főhercegről volt szó. Most csak egy öreg politikust tettek el láb al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 Jimmy – szólt a lány –, eltöröd a gramofonleme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dög vigye ezt a lemezt!</w:t>
      </w:r>
    </w:p>
    <w:p>
      <w:pPr>
        <w:pStyle w:val="Normal"/>
        <w:widowControl/>
        <w:spacing w:before="120" w:after="0"/>
        <w:ind w:firstLine="283"/>
        <w:jc w:val="both"/>
        <w:rPr/>
      </w:pPr>
      <w:r>
        <w:rPr>
          <w:rFonts w:cs="Times New Roman" w:ascii="Times New Roman" w:hAnsi="Times New Roman"/>
          <w:sz w:val="24"/>
        </w:rPr>
        <w:t>A lány dúdolni kezdte az aznap vett lemez dallamát: „Neked egy falucska csupán...” S mikor tekintete az ablak mögött szálldogáló hópelyhekre esett, így folytatta: „Ha meglátok egy hóvirá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a egy dal – jegyezte meg a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nagyon is kedves... Jimmy – mondta a lány. – De én egyszerűen nem tudlak Jimmynek szólítani. Te nem lehetsz Jimmy. Te magas és erős vagy. Mather detektívfelügyelő. Magadra vess, ha az emberek a rendőrök óriási csizmáiról vicceket gyárta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nne, ha „drágám”-nak szólíta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ágám, drágám. – Ízlelgette Anne a szót nyelve hegyével, eperszínű ajkai között. – Nem – döntötte el végül –, túl hűvösen hangzik. Majd akkor szólítlak „drágám”-nak, ha tízéves házasok lesz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a „kedve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em? Nem tetszik. Úgy hangzik, mintha Isten tudja, mióta ismernél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halsütödék között robogott el az autóbusz: izzó rostély suhant el mellettük, és sült gesztenye illatát érezték. Az utazás már vége felé közeledett, csak két utca volt hátra és a templom, amely már előtünedezett a házak közt jégcsapként meredező tornyával. Minél jobban közeledtek, a lány annál nyomorultabbul érezte magát, s egyre beszédesebb lett. Görcsös igyekezettel próbált nem gondolni bizonyos dolgokra: a foszló tapétára, a szobájához vezető sötét folyosóra, a háziasszonnyal elköltendő hideg vacsorára és holnapi útjára az ügynökhöz, aki talán megint vidékre fogja majd szerződtetni, messzire a férfitól, aki most mellette 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retsz úgy, mint én téged – mondta a férfi borúsan. – Majdnem huszonnégy óráig nem látl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munkát kapok, lehet, hogy sokkal hosszabb időre kell elváln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izgatottan megragadta a férfi kar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d a plakátot! – De mielőtt a párás ablakon keresztül a detektív bármit is láthatott volna, tovább robogtak. „Általános mozgósítás Európában.” A hír lidércnyomásként hatott a lány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olt a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h, állandóan ugyanaz a gyilkossági históri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 ki a fejedből ez a gyilkosság. Egy hete már, hogy történt. Nekünk semmi közünk hozz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semm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itt történt volna, már rég elcsíptük volna a tette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t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itika, hazafisá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érkeztünk. Le kell szállnunk, ha nincs kifogásod ellene. Ne vágj olyan bús képet! Hiszen azt mondtad, boldog va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t perccel ezelőtt még az volt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 mondta a lány könnyedén, de nehéz szívvel –, manapság gyorsan változik az ember élete. – Az utcai lámpa alatt megcsókolták egymást. A lánynak fel kellett ágaskodnia, hogy felérjen a férfihoz. A detektív vigasztalást és megnyugvást jelentett számára, mint egy nagy kutya, ha makacs és buta volt is olykor... de a kutyákat nem kell magányosan kiküldeni a sötét, hideg éjszak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e, ugye karácsony után azonnal megesküsz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egy fillérünk se – felelte a lány. – Egy fillérünk sincs, hiszen te is tudod, Jimm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zetésemelést kap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késel a szolgálat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közömbös vag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ebben igazad van... – gúnyolódott a lány, és otthagyva a férfit, elindult az 54-es számú ház felé, miközben fohászt küldött az égbe: „édes istenem, add, hogy mielőbb valami pénzhez jussak.” Saját magában nem nagyon bí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férfi haladt el mellette. Fekete felöltőjében agyonfázott, kimerült ember benyomását keltette, s azonkívül nyúlszája volt. Szegény ördög – gondolta a lány, s nyomban meg is feledkezett róla, amint kinyílt a ház kapuja, és elindult felfelé a lépcsőn, amelyet csak az első emeletig borított a futószőnyeg... Szobájába érve feltette a gramofonra az új lemezt, és szerelmesen ismételgette az andalító dallamok értelmetlen, buta szöveg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Neked egy falucska csupán</w:t>
      </w:r>
    </w:p>
    <w:p>
      <w:pPr>
        <w:pStyle w:val="Normal"/>
        <w:widowControl/>
        <w:ind w:firstLine="284"/>
        <w:jc w:val="both"/>
        <w:rPr>
          <w:rFonts w:ascii="Times New Roman" w:hAnsi="Times New Roman" w:cs="Times New Roman"/>
          <w:sz w:val="24"/>
        </w:rPr>
      </w:pPr>
      <w:r>
        <w:rPr>
          <w:rFonts w:cs="Times New Roman" w:ascii="Times New Roman" w:hAnsi="Times New Roman"/>
          <w:i/>
          <w:sz w:val="24"/>
        </w:rPr>
        <w:t>De nekem az Edénkért;</w:t>
      </w:r>
    </w:p>
    <w:p>
      <w:pPr>
        <w:pStyle w:val="Normal"/>
        <w:widowControl/>
        <w:ind w:firstLine="284"/>
        <w:jc w:val="both"/>
        <w:rPr>
          <w:rFonts w:ascii="Times New Roman" w:hAnsi="Times New Roman" w:cs="Times New Roman"/>
          <w:sz w:val="24"/>
        </w:rPr>
      </w:pPr>
      <w:r>
        <w:rPr>
          <w:rFonts w:cs="Times New Roman" w:ascii="Times New Roman" w:hAnsi="Times New Roman"/>
          <w:i/>
          <w:sz w:val="24"/>
        </w:rPr>
        <w:t>Neked ezek csak kék petúniák,</w:t>
      </w:r>
    </w:p>
    <w:p>
      <w:pPr>
        <w:pStyle w:val="Normal"/>
        <w:widowControl/>
        <w:ind w:firstLine="284"/>
        <w:jc w:val="both"/>
        <w:rPr>
          <w:rFonts w:ascii="Times New Roman" w:hAnsi="Times New Roman" w:cs="Times New Roman"/>
          <w:sz w:val="24"/>
        </w:rPr>
      </w:pPr>
      <w:r>
        <w:rPr>
          <w:rFonts w:cs="Times New Roman" w:ascii="Times New Roman" w:hAnsi="Times New Roman"/>
          <w:i/>
          <w:sz w:val="24"/>
        </w:rPr>
        <w:t>De én a te szemed kékjét látom benn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Lent az utcán a nyúlszájú férfi visszafordult. Jól kilépett, de mégsem melegedett fel. Szinte áradt belőle a hideg, mert hideg volt az egész lénye. A hópelyhek csendesen hullottak, és sárrá olvadtak a járdán. A harmadik emelet ablakából elhasznált gramofontű sercegése és egy dal foszlányai hallatszo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Ha meglátok egy hóvirágot, Eszembe jut fehér, hűvös kezed...</w:t>
      </w:r>
    </w:p>
    <w:p>
      <w:pPr>
        <w:pStyle w:val="Normal"/>
        <w:widowControl/>
        <w:spacing w:before="120" w:after="0"/>
        <w:ind w:firstLine="283"/>
        <w:jc w:val="both"/>
        <w:rPr/>
      </w:pPr>
      <w:r>
        <w:rPr>
          <w:rFonts w:cs="Times New Roman" w:ascii="Times New Roman" w:hAnsi="Times New Roman"/>
          <w:sz w:val="24"/>
        </w:rPr>
        <w:t>A férfi egy pillanatra megállt, majd meggyorsítva lépteit, folytatta útját. Úgy érezte, jégdarab van a szíve helyén – de ez egyáltalán nem zavar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a „Corner House”-ban egy márványoszlop melletti üres asztalhoz ült le. Undorodva olvasta végig az étlapot, édes, jégbehűtött italok, fagylaltok, és egyéb ínyencségek hosszú listáját. A mellette levő asztalnál valaki rozskenyeret evett vajjal, és Horlickot ivott hozzá. Mikor tekintete találkozott Ravenéval, összerezzent, és újságja mögé bújt. „Ultimátum” – állt nagy betűkkel a címoldal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holmondeley utat vágott magának az asztalok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lhízott férfi volt, és ujján smaragdgyűrű ragyogott, Tokájának ráncai gallérjára gyűrődtek. Az ember telekügynöknek vagy női fűzőkkel vagyont szerzett kereskedőnek nézte volna. Leült Raven asztalához, és jó estét kívá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már el sem jön, Mr. Chol-monde-ley – mondta Raven szótagolva a nev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jól ejti ki a nevem, kedves barátom, kérem, mondja így... – javította ki Cholmondele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kéletesen mindegy, hogy ejtik ki. Hisz úgyse ez a valódi nev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égül is én választottam... – mondta Cholmondeley. Ahogy kinyitotta az étlapot, gyűrűje megvillant a lámpák fényében. – Rendeljen fagylalt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ötlet ilyen időben! Ha melege van, menjen ki sétálni az utcára. Nincs időm. tovább várni, Cholmondeley úr. Elhozta a pénzt? Nincs egy vasam s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remek italok vannak – válaszolta Cholmondeley. – Kitűnő a Maidén Dreamjük. Nem is szólva az Alpine Glowról. Hát még a Knickerbocker Glor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lais óta nem et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a ide a levelet – mondta Cholmondeley. – Köszönöm. – Aztán odaintette a pincérnőt. – Hozzon egy köményes Alpine Glow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yerünk a pénzzel – mond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ebben a pénztárc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upa ötfontos.</w:t>
      </w:r>
    </w:p>
    <w:p>
      <w:pPr>
        <w:pStyle w:val="TextBodyIndent"/>
        <w:spacing w:before="120" w:after="0"/>
        <w:rPr/>
      </w:pPr>
      <w:r>
        <w:rPr/>
        <w:t xml:space="preserve">– </w:t>
      </w:r>
      <w:r>
        <w:rPr/>
        <w:t>Nem kívánhatja, hogy kétszáz fontot apróban hozzak el. Egyébként semmi közöm az ügyhöz. Én csak közvetítek. – Tekintete hirtelen ellágyult mert a szomszéd asztalon megpillantott egy málnás lepényt. – Imádom az édességeket – vallotta be súgva Raven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dekli az ügy? – kérdezte Raven. – Azt az öreg nő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hagyja! – szólt Cholmondeley. – Egyáltalán nem érdekel. Mondtam már, hogy csak közvetítettem. Nem vállalok semmiféle felelősséget. Üzletfelei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om meghatározás azokra az alakokra – mondta Raven, megvetően elfintorítva nyúlszá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ideig kell még várnom arra a fagylaltra? – panaszkodott Cholmondeley. – Üzletfeleim valóban finom emberek. Szerintük ezek az erőszakos cselekmények háborús eszközö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én meg az az öregember... – mondta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pzelje magát a lövészárokba a frontkatonák közé – és gurgulázva nevetett a saját szellemességén. Apró szeme boldogan felragyogott amikor észrevette, hogy közeledik már a hatalmas adag fagylalt egy öblös pohárban. – Kitűnő munkát végzett. Nagyon meg vannak elégedve önnel. Most megengedhet magának egy hosszabb szabadságot.</w:t>
      </w:r>
    </w:p>
    <w:p>
      <w:pPr>
        <w:pStyle w:val="Normal"/>
        <w:widowControl/>
        <w:spacing w:before="120" w:after="0"/>
        <w:ind w:firstLine="283"/>
        <w:jc w:val="both"/>
        <w:rPr/>
      </w:pPr>
      <w:r>
        <w:rPr>
          <w:rFonts w:cs="Times New Roman" w:ascii="Times New Roman" w:hAnsi="Times New Roman"/>
          <w:sz w:val="24"/>
        </w:rPr>
        <w:t>Ahogy ez az aljas, hazudozó hájtömeg ott ült, és állán végigcsorgott a fagylaltlé, látszott rajta, hogy mégis olyan ember, akinek hatalom van a kezében. Sugárzott róla a jólét, azok közé tartozott, akiknek mindenük megvan. Raven pedig mindössze kétszáz fonttal dicsekedhetett meg a rajta levő ruhával, nyúlszájával és az önműködő revolverrel, amelyet ott kellett volna hagynia. Ezért így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ost meg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 vele, kedves barátom, Isten vele! – búcsúzott tőle Cholmondeley szalmaszálat szopogat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felállt és elment. Ez a komor, szikár férfi nem érezte jól magát a világos gyümölcslevekkel megrakott kis asztalok között. Átment a Piccadilly Circuson és befordult a Shaftesbury Avenue-ra. A kirakatok tele voltak karácsonyi csecsebecsékkel és kalácsokkal. Az ezekkel kapcsolatos gondolatok felbőszítették, és zsebében ökölbe szorult a kez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női divatszalon kirakatüvegéhez nyomta arcát, és némán leselkedett. Az üzletben – munkája fölé hajolva – egy szép alakú zsidó lány ült. A férfi megvetően sétáltatta tekintetét a lány lábán és csípőjén. Ennyi eladó hús egy karácsonyi kirakatban! – gondolta gúnyos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miféle lappangó kegyetlenség arra kényszerítette, hogy belépjen. Amikor a közeledő lány felé fordította nyúlszáját, kellemes érzés fogta el: mintha gépfegyverrel egy képtárat venne cél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be kerül az a ruha a kirakatban? – kérdezte.</w:t>
      </w:r>
    </w:p>
    <w:p>
      <w:pPr>
        <w:pStyle w:val="TextBodyIndent"/>
        <w:spacing w:before="120" w:after="0"/>
        <w:rPr/>
      </w:pPr>
      <w:r>
        <w:rPr/>
        <w:t xml:space="preserve">– </w:t>
      </w:r>
      <w:r>
        <w:rPr/>
        <w:t>Öt guinea – felelte a lány, és kitért az urazás elől. Olyan volt ez az ajak, mint egy megbélyegző szégyenfolt. Elárulta, hogy szegény szülei voltak, akiknek nem volt pénzük, hogy ügyes kezű sebésszel operáltassák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ez a ruha, ugye? – kérdezte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on szép! Már sokan megcsodálták – selypítette kényeskedve a lány.</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ilyen puha és vékony! Az ilyen ruhára vigyázni kell, mi? Gazdagoknak készü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dell – hazudott a lány közömbösen. Nő volt, pontosan tudta, hogy milyen olcsó, igénytelen holmikkal volt tele a kis üzl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íma anyag,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ne – mondta a lány, miközben tekintete a kirakat előtt sétáló vörös felöltős jampecre tap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 szólt Raven. – Adok érte öt fontot – tette hozzá, és elővett egy bankjegyet Cholmondeley pénztárcájá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csomagolj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lesleges. A lány majd eljön érte. – S csúnyán vigyorogva hozzátette: – Az is príma anyag. Ez volt a legszebb ruhája? – A lány bólintott, és elvette a pénzt. – Akkor éppen Alice-nak való lesz.</w:t>
      </w:r>
    </w:p>
    <w:p>
      <w:pPr>
        <w:pStyle w:val="Normal"/>
        <w:widowControl/>
        <w:spacing w:before="120" w:after="0"/>
        <w:ind w:firstLine="283"/>
        <w:jc w:val="both"/>
        <w:rPr/>
      </w:pPr>
      <w:r>
        <w:rPr>
          <w:rFonts w:cs="Times New Roman" w:ascii="Times New Roman" w:hAnsi="Times New Roman"/>
          <w:sz w:val="24"/>
        </w:rPr>
        <w:t>Gúnyos arccal távozott az üzletből. Aztán befordult a Fifth Streetre, és belépett a sarkon a. "Germania” panzió kapuján. Itt lakott. Kellemetlen meglepetés várta: egy díszekkel teleaggatott kis karácsonyfa és egy jászo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 az ilyen hülyeségre? – kérdezte az étteremben az öreg tulajdono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tör megint a háború? – kérdezte az öreg. – Szörnyű, miket olvas az ember. – De Raven folytatt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mindez csak azért, mert nem akadt akkoriban a betlehemi fogadóban egy üres ágy. Gyerekkorunkban karácsonykor szilvapudingot kaptunk. Augustus császár rendeletére. Látja, ismerem a történelmet, művelt ember vagyok. Ezt minden évben elmondták nekünk egysz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 már részem egy háború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űlölöm az érzelmeskedé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 azt illeti – jegyezte meg az öreg –, üzletnek nem is rossz.</w:t>
      </w:r>
    </w:p>
    <w:p>
      <w:pPr>
        <w:pStyle w:val="Normal"/>
        <w:widowControl/>
        <w:spacing w:before="120" w:after="0"/>
        <w:ind w:firstLine="283"/>
        <w:jc w:val="both"/>
        <w:rPr/>
      </w:pPr>
      <w:r>
        <w:rPr>
          <w:rFonts w:cs="Times New Roman" w:ascii="Times New Roman" w:hAnsi="Times New Roman"/>
          <w:sz w:val="24"/>
        </w:rPr>
        <w:t>Raven ki akarta venni a kisdedet a jászolból, de nem lehetett, mert az olcsó, bemázolt gipszbabát beleragasztot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elindult a lépcsőn a szobája felé. Még nem takarították ki. A mosdóban ott állt a piszkos víz, s a kanna üres volt. Eszébe jutott, ahogy az az elhízott ember azt mondta: „Nem jól ejti ki a nevemét, kedves barátom... “, és mennyit hadonászott a smaragdgyűrűs kezével. Dühös lett, s a lépcsőkorlát fölé hajolva leordított: – Alic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lice a szomszéd szobából került elő. Egyik válla magasabb volt, mint a másik, szutykos volt, és seszínű hajtincsek lógtak homloká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t ordít így? – morog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tt egy disznóól! – förmedt rá a férfi. – Nem tűröm az ilyesmit. Menjen be a szobámba, és takarítsa 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 kicsoda maga? – sziszegte kárálva a nő, amikor a férfi arcul ütö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zgás! – ordított Raven. – Te púpos boszorkány! – De egyszer csak felnevetett, miközben a nő ágya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ttem neked karácsonyra egy ruhát. Itt a számla, menj és hozd el. Nagyon szép, éppen neked val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i ugye, hogy most nagyon szellemes? – mondta mérgesen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szellemeskedés mindenesetre öt fontomba került. Siess, mielőtt még bezárják az üzlet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 takarítónőé volt az utolsó szó. A lépcsőhöz érve megfordult, és onnan kiáltotta: – Akármilyen ruhát vett is, de nyúlszájam azért még sinc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ndenki meghallhatta: lent az öregember, a lakásban a felesége és a vendégek is az ebédlő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nem törődött velük, pedig fülében csengett gúnyos nevetésük. De ez már nem fájt neki. Gyerekkora óta cseppenként adagolták a mérget, s most már érzéketlen volt irán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ablakhoz ment, kinyitotta, és megkocogtatta a párkányt. Előjött a macskája, szőre súrolta az esőereszt. Lábacskájával játékosan kapott a férfi keze utá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 kis dög – mondta Raven –, te kis hamis dög. – Egy tejszínnel teli papírpoharat vett elő felöltője zsebéből, és tartalmát egy tányérba öntötte. A macska abbahagyta a játékot, és vidáman nyávogva rohant az eledel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nyakon csípte, és a tejszínnel együtt feltette a fiókos szekrényre. A cica mulatságosan kapálózott, és megpróbált megszabadulni. Pici volt, alig nagyobb, mint az a patkány, amellyel egyszer játszani látták. A férfi megvakarta a macska füle tövét, az pedig kicsi talpával megint a keze után kapott, s közben szaporán nyalogatni kezdte a tejszí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tt az ideje, hogy én is egyek valamit – gondolta. Rengeteg pénzével oda mehetett, ahova kedve tartotta. Vacsorázhatott volna akár Simpsonnál is, ahová az üzletemberek járnak, s ehetne sült húsokat mindenféle finom hozzávalókkal.</w:t>
      </w:r>
    </w:p>
    <w:p>
      <w:pPr>
        <w:pStyle w:val="Normal"/>
        <w:widowControl/>
        <w:spacing w:before="120" w:after="0"/>
        <w:ind w:firstLine="283"/>
        <w:jc w:val="both"/>
        <w:rPr/>
      </w:pPr>
      <w:r>
        <w:rPr>
          <w:rFonts w:cs="Times New Roman" w:ascii="Times New Roman" w:hAnsi="Times New Roman"/>
          <w:sz w:val="24"/>
        </w:rPr>
        <w:t>Ahogy ment lefelé a lépcsőn, a telefonfülke melletti sötét sarok felől megütötte a fülét a neve: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lakik nálunk – hallotta az öreg hangját. – Éppen nemrég jött haza.</w:t>
      </w:r>
    </w:p>
    <w:p>
      <w:pPr>
        <w:pStyle w:val="TextBodyIndent"/>
        <w:spacing w:before="120" w:after="0"/>
        <w:rPr/>
      </w:pPr>
      <w:r>
        <w:rPr/>
        <w:t xml:space="preserve">– </w:t>
      </w:r>
      <w:r>
        <w:rPr/>
        <w:t>És magát hogy hívják? – – kérdezte egy idegen hang. –... Alice, mutassa meg nekem a szobáját. Saunders, maga tartsa szemmel az ajtót.</w:t>
      </w:r>
    </w:p>
    <w:p>
      <w:pPr>
        <w:pStyle w:val="Normal"/>
        <w:widowControl/>
        <w:spacing w:before="120" w:after="0"/>
        <w:ind w:firstLine="283"/>
        <w:jc w:val="both"/>
        <w:rPr/>
      </w:pPr>
      <w:r>
        <w:rPr>
          <w:rFonts w:cs="Times New Roman" w:ascii="Times New Roman" w:hAnsi="Times New Roman"/>
          <w:sz w:val="24"/>
        </w:rPr>
        <w:t>Raven térdre ereszkedett, és bemászott a telefonfülkébe. Behúzta maga után az ajtót, de hagyott egy kis nyílást, mert sohasem szerette, ha bezáródott mögötte egy ajtó. Nem láthatott ki, de erre nem is volt szüksége, mert a hang és a kifejezésmód nem csalhatta meg. Rendőr, detektív, Scotland Yard. Az őrt álló férfi olyan közel volt, hogy lépteire a telefonfülke padlója megreccsent. Aztán a másik detektív is visszaj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fenn senki. Nem volt a szobában sem a kalapja, sem a felöltője. Bizonyára elm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nnyen lehet – vélte az öregember. – Nagyon könnyű járás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gy néz ki? – kezdett kérdezősködni az ideg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úlszája van – felelte az öreg és a takarítónő egyszer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fontos – mondta a detektív. – Ne nyúljanak a szobájában semmihez. Majd ideküldök valakit az ujjlenyomatok miatt. Mégis, milyen fajta ember?</w:t>
      </w:r>
    </w:p>
    <w:p>
      <w:pPr>
        <w:pStyle w:val="Normal"/>
        <w:widowControl/>
        <w:spacing w:before="120" w:after="0"/>
        <w:ind w:firstLine="283"/>
        <w:jc w:val="both"/>
        <w:rPr/>
      </w:pPr>
      <w:r>
        <w:rPr>
          <w:rFonts w:cs="Times New Roman" w:ascii="Times New Roman" w:hAnsi="Times New Roman"/>
          <w:sz w:val="24"/>
        </w:rPr>
        <w:t>Raven minden szót hallott. Fogalma sem volt, mit akarhatnak tőle. Hiszen nem maradt utána semmi áruló nyom. Pontosan maga előtt látta a szobát, akár egy fényképet. Nem lehet bizonyíték a kezükben. Megállapodásuk ellenére elhozta a revolvert, s ott volt most a hóna alatt. Egyébként is, ha valamit találtak volna, már Doverben elfogják, amikor Angliában partra szál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osszúsan hallgatta a beszélgetést; végre enni veretett volna. Huszonnégy óra óta nem volt tisztességes étel a szájában, s most kétszáz fonttal a zsebében sem teheti, ami jólesik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is hiszem – mondta az öreg. – Ma is gúnyt űzött a betlehemi jászolból, amit szegény feleségem a karácsonyfa alá helye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dok alak – jegyezte meg a szobalány. – Nem bánnám, ha lecsukn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megdöbbenve eszmélt rá, hogy mennyire gyűlöl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borzalmasan csúnya. Az az ajak! Félelmetes! – folytatta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esetre kellemetlen vendé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szívesen adok szállást neki – mondta az öreg. – De pontosan fizet. S manapság nem élünk olyan időket, hogy az ember felmondhatna egy rendesen fizető vendég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nak baráta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mit képzel? – fakadt ki Alice. – Ennek barátai! Mit kezdene vel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a kis, sötét fülke padlóján ült, és csendesen elnevette magát: rólam van szó, rólam tárgyalnak. Kezét revolverén tartva meredt tekintettel figyelt az ajtó üvegén 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haragszanak rá. Mi az oka ennek? Magának ruhát akart ajándékozni, nem iga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cska vicc volt. Jellemző r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is el akarta foga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hiheti, hogy nem fogadtam volna el. Azt gondolja, hogy kell nekem ettől ajándék? Újra eladtam volna az üzletnek, aztán megmutattam volna neki a kapott pénzt, és jól kinevettem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nek megint arra kellett gondolnia: menynyire gyűlölik. Ha kinyitják az ajtót, sorra lelövi ő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kkorát nevetnék, ha most látnám. Szeretnék a pofája kellős közepébe vágni.</w:t>
      </w:r>
    </w:p>
    <w:p>
      <w:pPr>
        <w:pStyle w:val="TextBodyIndent"/>
        <w:spacing w:before="120" w:after="0"/>
        <w:rPr/>
      </w:pPr>
      <w:r>
        <w:rPr/>
        <w:t xml:space="preserve">– </w:t>
      </w:r>
      <w:r>
        <w:rPr/>
        <w:t>Egy őrt hagyok az utcán – mondta az idegen hang. – Adjanak jelt neki, ha visszajön a barátunk – tette hozzá, és bezárult mögötte az ajt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sóhajtott az öreg –, bárcsak itt volna a feleségem. Tíz shillinget is megadott volna érte, ha ezt láthatná.</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lhívom – mondta Alice. – Biztosan Masonéknál beszélget. Áthozhatja Masonnét is. Legyen mindenki itt a heccnél. Alig egy hete mondta Masonné, hogy nem akarja többé Raven pofáját látni az üzlet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d van, Alice. Légy szíves, hívd fel ő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kivette hónalja alól a revolvert. Hátával a fülke falának támaszkodva felállt. Alice kinyitotta az ajtót, majd behúzta maga után. Mielőtt ideje lett volna, hogy felsikoltson, a férfi tenyere betapasztotta a szá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dobjon be érmét – súgta a férfi a nő fülébe. – Különben agyonlövöm. Akkor is, ha kiabál. Azt tegye, amit mondok. – Olyan közel voltak, mintha ágyban feküdnének. A férfi érezte, ahogy a nő ferde válla a mellét érin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ssza le a hallgatót – mondta Raven. – Tegyen úgy, mintha az öregasszonnyal beszélne. Na, gyerünk! Ha nem teszi, lövök. Mondja: „Halló, Mrs. Groen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lló, Mrs. Groen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on el neki mind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vent keresi a rendőrsé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tfontos miatt. Már várták az üzlet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ho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opott bankjegyek számát feljegyezt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Tehát becsapták. A férfi agya az önműködő gépek biztonságával működött. Vak düh fogta el Ha Cholmondeleyvel lenne itt a fülkében, gondolkodás nélkül végezne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lopták? – súgta a takarítónő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agának kell tudni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szemtelenkedjék! Ho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 sem tudta, kik voltak Cholmondeley megbízói. Most már világos, hogy mi történt. Nem bíztak benne. Úgy rendezték a dolgot, hogy rendőrkézre kerüljön. A kapu előtt elfutott egy rikkancs: „Ultimátum... ultimátum!” Agya elfogta a hallottakat, de eszébe sem jutott, hogy azokhoz neki is valami köze lehet. Újra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nnan lopták a pén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nem emléksz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ezzék – suttogta majdnem könyörögve, miközben a revolver csövét a nő bordái közé nyomta. – Nagyon fontos. Nem én loptam a pénzt.</w:t>
      </w:r>
    </w:p>
    <w:p>
      <w:pPr>
        <w:pStyle w:val="TextBodyIndent"/>
        <w:spacing w:before="120" w:after="0"/>
        <w:rPr/>
      </w:pPr>
      <w:r>
        <w:rPr/>
        <w:t xml:space="preserve">– </w:t>
      </w:r>
      <w:r>
        <w:rPr/>
        <w:t>Meg akar győzni, hogy nem maga tette? –beszélt bele a nő gyűlölködő hangon a süket telefonkagyló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gítsen rajtam! Csak azt akarom, hogy emlékezz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hát vettem magának,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gaz. Csak a pénzzel próbálkozott. Nem tudta, hogy a bankjegyek számát már minden üzlettel közölték. Még nekünk is meg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én követtem volna el, miért érdekelne, hogy honnan való?</w:t>
      </w:r>
    </w:p>
    <w:p>
      <w:pPr>
        <w:pStyle w:val="TextBodyIndent"/>
        <w:spacing w:before="120" w:after="0"/>
        <w:rPr/>
      </w:pPr>
      <w:r>
        <w:rPr/>
        <w:t xml:space="preserve">– </w:t>
      </w:r>
      <w:r>
        <w:rPr/>
        <w:t>Az volna a legjobb vicc, ha olyasmiért csuknák le. amit el sem kö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ce! – kiáltotta lentről az öreg. – Jön a feleségem?</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p tíz fontot – súgta Raven.</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 lopott pénzből. Nagy gavallér maga, de köszönöm, nem kell.</w:t>
      </w:r>
    </w:p>
    <w:p>
      <w:pPr>
        <w:pStyle w:val="TextBodyIndent"/>
        <w:spacing w:before="120" w:after="0"/>
        <w:rPr/>
      </w:pPr>
      <w:r>
        <w:rPr/>
        <w:t xml:space="preserve">– </w:t>
      </w:r>
      <w:r>
        <w:rPr/>
        <w:t>Alice! – kiáltott megint az öreg, és hallották, amint megindult fel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igazság – mondta keserűen a férfi, a nő bordái közé nyomva fegyveré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beszél igazságról! – sziszegte Alice. – Maga, aki úgy bánt velem, mint börtönben a rabbal szokás. Akkor ütött meg, amikor kedve tartotta. A szobájában pedig mindenütt szétszórt hamu és tej a szappantartóban. Elegem volt már ebből. Maga ne beszéljen nekem igazság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hirtelen, mit sem törődve a revolverrel, megmozdult. Raven úgy meglepődött, hogy az öregemberről teljesen megfeledkezett, s egyszerre arra eszmélt, hogy az ajtó tárva-nyitv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szót se, vagy lövök – suttogta a sötétben. S most ott állt előtte mindkettő. – Értsék meg. nem hagyom magam elfogni. Engem ugyan nem csuknak le. Ha másképp nem megy, mindkettőjüket lelövöm.... nekem tökéletesen mindegy. Azt sem bánom, ha felakasztanak. Az apámat is felhúzták, s ami neki jó volt... Most pedig fel a szobámba, menjenek előttem... gyerünk... vagy…</w:t>
      </w:r>
    </w:p>
    <w:p>
      <w:pPr>
        <w:pStyle w:val="Normal"/>
        <w:widowControl/>
        <w:spacing w:before="120" w:after="0"/>
        <w:ind w:firstLine="283"/>
        <w:jc w:val="both"/>
        <w:rPr/>
      </w:pPr>
      <w:r>
        <w:rPr>
          <w:rFonts w:cs="Times New Roman" w:ascii="Times New Roman" w:hAnsi="Times New Roman"/>
          <w:sz w:val="24"/>
        </w:rPr>
        <w:t>Szobájába érve, bezárta az ajtót. Egy vendég szünet nélkül csengetett valahol.</w:t>
      </w:r>
    </w:p>
    <w:p>
      <w:pPr>
        <w:pStyle w:val="Szvegtrzsbehzssal2"/>
        <w:rPr/>
      </w:pPr>
      <w:r>
        <w:rPr/>
        <w:t xml:space="preserve">– </w:t>
      </w:r>
      <w:r>
        <w:rPr/>
        <w:t>Kedvem volna végezni mindkettőtökkel – mondta. – A nyúlszájamról beszéltetek neki, mi? Hát nincs bennetek egy szikrányi tisztesség sem?</w:t>
      </w:r>
    </w:p>
    <w:p>
      <w:pPr>
        <w:pStyle w:val="TextBody"/>
        <w:rPr/>
      </w:pPr>
      <w:r>
        <w:rPr/>
        <w:t>Az ablakhoz lépett. Tudta, hogy innen könnyen kijuthat, azért választotta ezt a szobát. A macska, mint egy ketrecbe zárt tigris, sétált fel és alá a fiókos szekrény szélén. A férfi megragadta, és az ágyra dobta. Az állat azt hitte, hogy játszani akar vele, és kicsit belekapott az ujjába. Raven azonban hirtelen mozdulattal felugrott az ablakpárkányra. Felhők vonultak el a hold előtt; úgy tűnt, mintha a földet, ezt a sivár, kihűlt golyót is magukkal ragadták volna a félhomályon át.</w:t>
      </w:r>
    </w:p>
    <w:p>
      <w:pPr>
        <w:pStyle w:val="TextBody"/>
        <w:rPr/>
      </w:pPr>
      <w:r>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Crowder fel-alá sétált kis szobájában Szövetkabátját nem vetette le, mert sajnálta a gázkályha begyújtásához szükséges shillingét, hisz csak holnap kezd keresni. – Milyen szerencsém van – gondolta –, hogy megkaptam a szerződést. Milyen jó lesz megint dolgozni... – Azonban gondolatai őszinteségéről nem volt meggyőződve.</w:t>
      </w:r>
    </w:p>
    <w:p>
      <w:pPr>
        <w:pStyle w:val="Normal"/>
        <w:widowControl/>
        <w:spacing w:before="120" w:after="0"/>
        <w:ind w:firstLine="283"/>
        <w:jc w:val="both"/>
        <w:rPr/>
      </w:pPr>
      <w:r>
        <w:rPr>
          <w:rFonts w:cs="Times New Roman" w:ascii="Times New Roman" w:hAnsi="Times New Roman"/>
          <w:sz w:val="24"/>
        </w:rPr>
        <w:t>Nyolc óra volt, négy órájuk marad éjfélig. Kénytelen volt azt hazudni, hogy a vonatja reggel kilenckor indul, nem pedig ötkor, mert különben Mather korán ágyba küldi. A detektív nem volt érzelmes természetű. A lány gyengéden elmosolyodott, és rálehelt meggémberedett ujjaira.</w:t>
      </w:r>
    </w:p>
    <w:p>
      <w:pPr>
        <w:pStyle w:val="Normal"/>
        <w:widowControl/>
        <w:spacing w:before="120" w:after="0"/>
        <w:ind w:firstLine="283"/>
        <w:jc w:val="both"/>
        <w:rPr/>
      </w:pPr>
      <w:r>
        <w:rPr>
          <w:rFonts w:cs="Times New Roman" w:ascii="Times New Roman" w:hAnsi="Times New Roman"/>
          <w:sz w:val="24"/>
        </w:rPr>
        <w:t>A folyosón megszólalt a telefon. Anne azt hitte, hogy kint csengettek, s futott a tükrös szekrényajtóhoz. Gyenge volt a világítás, nehezen tudta megállapítani, hogyan fest majd az arca az Astoria bár fényözönében. Sietve rúzsozni kezdte magát. Ha a férfi úgy találja, hogy sápadt, hamarosan hazaküld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 xml:space="preserve">A barátja van a telefonnál </w:t>
      </w:r>
      <w:r>
        <w:rPr>
          <w:rFonts w:cs="Times New Roman" w:ascii="Times New Roman" w:hAnsi="Times New Roman"/>
          <w:i/>
          <w:sz w:val="24"/>
        </w:rPr>
        <w:t>–</w:t>
      </w:r>
      <w:r>
        <w:rPr>
          <w:rFonts w:cs="Times New Roman" w:ascii="Times New Roman" w:hAnsi="Times New Roman"/>
          <w:sz w:val="24"/>
        </w:rPr>
        <w:t xml:space="preserve"> dugta be fejét szállásadónője az ajtó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elefon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az asszony, belépve a szobába, és tovább fecsegett, – Sürgős dolga lehet, mert a hangja nagyon türelmetlen volt. Hogy rám mordult, amikor „jó estét” kívántam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mondta a lány –, tudja, ilyen a modora. Ne haragudjék azért r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színűleg bejelenti majd, hogy nem ér rá ma este – mondta a nő. – Mindig ugyanaz a história, így bánnak az ilyen lányokkal, akik állandóan úton vannak. Ugye „Adolár”-nak hívják a revüt, amiben majd fellé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laddi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rohant le a lépcsőn. Bánta is ő, ha valakinek nem tetszik ez a nagy sietsé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 xml:space="preserve">Te vagy az, drágám? </w:t>
      </w:r>
      <w:r>
        <w:rPr>
          <w:rFonts w:cs="Times New Roman" w:ascii="Times New Roman" w:hAnsi="Times New Roman"/>
          <w:i/>
          <w:sz w:val="24"/>
        </w:rPr>
        <w:t>–</w:t>
      </w:r>
      <w:r>
        <w:rPr>
          <w:rFonts w:cs="Times New Roman" w:ascii="Times New Roman" w:hAnsi="Times New Roman"/>
          <w:sz w:val="24"/>
        </w:rPr>
        <w:t xml:space="preserve"> kiáltotta a telefonba. Valami baj volt a telefonnal, alig ismerte meg a férfi hangját, olyan rekedten vibrált a fül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rzalmas, meddig várakoztattál. Egy nyilvános telefonból beszélek. Az utolsó pennysemet dobtam be. Ide figyelj, Anne, nem tölthetjük együtt az estét. Nagyon sajnálom, de a szolgálat az első. Nyomában vagyunk annak a bankrablónak, akiről meséltem. Egész éjszaka szolgálatban leszek. Megtaláltuk az egyik ellopott bankjegyet – fejezte be izgatott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ez nagyszerű, drágám – mondta a lány. – Tudom, hogy akartad... – De nem tudott tovább alakoskodni – Jimmy, Jimmy. hetekig nem látl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tudom – hangzott a válasz –. nehéz beletörődni... Ide figyelj. Ahogy sejtettem, reggel kilenckor nem indul vonat. Megnéz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Csak azért mond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bb, ha még ma este elutazol. Legalább kipihened kicsit magad a próbák előtt. Éjfélkor indul egy vonat az Euston-pályaudvar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 nem csomagoltam össz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rre azonban már nem is figyelt a férfi. Szenvedélyesen szeretett tervezgetni és mások ügyében rendelkezni.</w:t>
      </w:r>
    </w:p>
    <w:p>
      <w:pPr>
        <w:pStyle w:val="TextBodyIndent"/>
        <w:spacing w:before="120" w:after="0"/>
        <w:rPr/>
      </w:pPr>
      <w:r>
        <w:rPr/>
        <w:t xml:space="preserve">– </w:t>
      </w:r>
      <w:r>
        <w:rPr/>
        <w:t>Ha a pályaudvar közelében leszek, ak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perc lete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enit, nincs több aprópénzem. Szeretlek,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sztalanul vívódott, hogy hasonlóan válaszoljon, nem sikerült. A férfi neve útjában állt, megbénította a nyelvét. „Ji...” – próbálta vonakodva, mire szét is kapcsolták őket. A lány kesergett, miért nincs a férfinál elég aprópénz, és egyáltalán – hogy lehet egy detektívet telefonbeszélgetésében megzavarni. Aztán megindult a lépcső felé. Nem sírt. Úgy érezte, mintha meghalt volna valaki, s egyedül maradt. Félt a sok új arctól, az új szerződéstől, a férfiak nyers bizalmaskodásaitól. Attól félt, hogy talán majd megfeledkezik arról, hogy milyen jó, ha az embert szeret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jtettem – mondta szállásadónője. – Jöjjön le hozzám, igyunk meg egy csésze teát. Elmondja gondját-baját, és máris jobban érzi magát. Az ilyesmi kitisztítja a tüdőt – mesélte nekem egyszer egy orvos. Van benne valami igazság, ugye? Az ember belül elporosodik, s a beszéd kiszellőzteti egy kicsit. Miért csomagol már? Rengeteg ideje van még. Szegény megboldogult uram, azt hiszem, sokkal tovább élt volna, ha többet beszél, így aztán, hogy úgy mondjam, mérgező anyagok rakódtak le a gégéjében, s nem csoda, ha fiatalon elpusztult. Ahelyett, hogy beszélt volna, mindig csak köhög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ségi rovatvezetőre senki sem figye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tudtam valamit a pénzrablási ügyről – ismételte szakadatlanu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 főszerkesztő túl sokat ivott már. Valamennyien i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 haza, feküdjön le, és olvasson Evelyn Waugh-t – mondta a főszerkeszt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ségi rovatvezető komoly fiatalember volt. Sem nem ivott, sem nem dohányzott. Sehogy sem tetszett neki, hogy egy kollégája rosszul lett az egyik telefonfülkében. Türelmetlenül felkiál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került megtalálni egy bankjegy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Írd meg, öreg fiú, írd meg, és gyújts vele pip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ickó meglógott, és közben sakkban tartott egy nőt – igazán izgalmas anya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 haza alu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mégis sikerült a komoly fiatalembernek valakit galléron ragad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 van itt? Valamennyien meghülyültetek? Egyáltalán, megjelenik ma még a la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nap múlva itt a háború – ordította valaki az arc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z az anyag remek. A fickó bezárt egy nőt meg egy öregembert a szobájába, ő pedig kimászott az ablak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 haza. Most nincs helyünk a lapban er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 nem adunk hazai hír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arbidgyár leégése is a „Rövid hírek” közt jelent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 alu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került meglógnia, pedig rendőr őrizte a kaput. A riadókészültség is kivonult. Fegyver is van nála. Remek es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gyver volt nála! – mondta a szerkesztő. – Menj, és igyál egy pohár tejet, amíg nem késő. Hiszen egy-két nap múlva valamennyiünknél fegyver lesz. Közölték a bizonyítékaikat. Biztos, hogy egy macedón ölte meg. Olaszország támogatja a hadüzenetet. Negyvennyolc órát adtak nekik. Ha kedved van, vegyél hadiipari részvényeket. Meggazdagodhat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e héten behívnak – mondta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ugyan nem – mondta a komoly fiatalember –, én pacifista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zamegyek – szólt az újságíró, aki rosszul lett a telefonfülkében. – Miattam felrobbanthatják az Angol Bankot, annak sem jut hely a lap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dik a cikkemet – mondta valaki vékony, sipító hang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mondtam, hogy nincs helyün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nekem kell. Gázmaszkot mindenkinek! Minden ötvenezer lakosnál többet számláló városban különleges gázvédelmi gyakorlatokat tartsanak – és idegesen 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mulatságos... – mondta valaki, de sohasem derült ki, hogy mit akar mondani. Egy gyerek belökte az ajtót, zászlóként lobogtatva egy halomnyi címoldalt. A nedves újságpapíron csillogtak a szembeszökő címek: Jugoszlávia halasztást kér... Az adriai flotta hadiállapotban... A párizsi csőcselék megtámadta az olasz követséget...</w:t>
      </w:r>
    </w:p>
    <w:p>
      <w:pPr>
        <w:pStyle w:val="Normal"/>
        <w:widowControl/>
        <w:spacing w:before="120" w:after="0"/>
        <w:ind w:firstLine="283"/>
        <w:jc w:val="both"/>
        <w:rPr/>
      </w:pPr>
      <w:r>
        <w:rPr>
          <w:rFonts w:cs="Times New Roman" w:ascii="Times New Roman" w:hAnsi="Times New Roman"/>
          <w:sz w:val="24"/>
        </w:rPr>
        <w:t>Aztán egyszerre mindnyájan elhallgattak: repülőgép szállt el felettük, egészen alacsonyan körözött, látni lehetett a piros fedélzeti lámpákat, és senkinek sem volt már inni ked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radt vagyok, megyek aludni – mondta a főszerkeszt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lalkozzam tovább ezzel az üggyel? – kérdezte a rendőrségi rovatvezet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kedve van hozzá... De mától kezdve csak háborús szenzációink van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valamennyien mereven bámulták az üvegtetőt, a holdat és a most már üres égbolt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pályaudvar órája éjfél előtt három percet mut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öl van még hely – mondta a bejáratnál a jegykez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barátomat várom – mondta Anne Crowder. – Nem szállhatnék be itt a végén? S ha aztán elindul a vonat, előre meg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már zárva vannak az ajtó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kétségbeesetten fordította el tekintetét. A büfében már oltották a villanyt, erről a vágányról más vonat nem indul ma má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essen, kisasszony.</w:t>
      </w:r>
    </w:p>
    <w:p>
      <w:pPr>
        <w:pStyle w:val="Normal"/>
        <w:widowControl/>
        <w:spacing w:before="120" w:after="0"/>
        <w:ind w:firstLine="283"/>
        <w:jc w:val="both"/>
        <w:rPr/>
      </w:pPr>
      <w:r>
        <w:rPr>
          <w:rFonts w:cs="Times New Roman" w:ascii="Times New Roman" w:hAnsi="Times New Roman"/>
          <w:sz w:val="24"/>
        </w:rPr>
        <w:t>Ahogy végigment a vonat mellett, annyiszor fordulva hátra, ahányszor csak tudott, egy újság hirdetőtábláján akadt meg a szeme. Akaratlanul is arra gondolt, milyen könnyen megeshetik. hogy kitör a háború, mielőtt újra látnák egymást. A férfinak majd be kell vonulnia. Mindig úgy cselekedett, mint a többiek – gondolta bosszúsan. De közben tudta, hogy éppen ezért a megbízhatóságáért szere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 nem ilyen lenne, nem szerette volna meg. Éppen elege volt a meghibbant lángelmékből, a magukat filmcsillagoknak képzelő másodrangú színésznőkből és egyéb hasonló népségből. Akit ő szeret, az olyan férfi legyen, akiről adandó alkalommal tudja, hogy mit gondolna vagy t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sor megvilágított fej vonult el előtte; a vonat annyira zsúfolt volt, hogy az első osztályú kocsi puhára párnázott ülésén nem is egy olyan utas szorongott, aki nyugtalanul fészkelődve leste: mikor tessékeli ki a kalauz. A lány belefáradt már a harmadik osztályú kocsik után való járkálásba, kinyitott egy ajtót, képeslapját – „A Nő és a Szépség” – rádobta az egyetlen üres helyre, s a kinyújtott lábak és kiálló bőröndök közt utat vágott magának az ablak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mozdony kieresztette a gőzt; a lány alig látta tőle a pero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 rántotta meg kabátja ujját egy kövér férfi. – Kérem, engedjen az ablakhoz. Csokoládét szeretnék v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gy pillanat – kérte a lány. Várok valakit, aki el akar búcsúzni től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jött el. Már késő. Nem foglalhatja le magának az ablakot. Nekem meg kell a csokolád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szerűen félretolta a lányt, és hadonászni kezdett smaragdgyűrűs kezével. A lány a férfi vállain át próbált a peronra kitekinteni, de a férfi kitöltötte az egész ablak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fiú! – kiáltotta, és gyűrűje megvillant. – Milyen csokoládéja, van? – kérdezte. – Nem, mogyorós nem kell, mexikói sem kell. Valami édes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ekkor hirtelen megpillantotta Mathert. Belépett a peronra, jött a vonat mellett, és kereste a lányt minden harmadik osztályú kocsi ablakában, de persze az első osztályú kocsi mellett elsietett. Anne könyörgött a pocakos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on kérem, engedjen az ablakhoz. Megjött a barát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gy pillanat – egy pillanat. Nestlé csokoládéja van? Adjon nekem egy shillinges csoma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azonn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aprója? – kérdezte a cukorkaárus.</w:t>
      </w:r>
    </w:p>
    <w:p>
      <w:pPr>
        <w:pStyle w:val="Normal"/>
        <w:widowControl/>
        <w:spacing w:before="120" w:after="0"/>
        <w:ind w:firstLine="283"/>
        <w:jc w:val="both"/>
        <w:rPr/>
      </w:pPr>
      <w:r>
        <w:rPr>
          <w:rFonts w:cs="Times New Roman" w:ascii="Times New Roman" w:hAnsi="Times New Roman"/>
          <w:sz w:val="24"/>
        </w:rPr>
        <w:t>Mather éppen akkor rohant el a szakasz előtt. A lány verte az ablakot, de az nem hallott semmit a füttyök és a csomaghordókocsik lármájában. Az ajtókat becsapták, egy síp süvített, és a vonat megin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csak egy pillanatra, kérem!</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meg kell kapnom a pénzt, ami a tízesből visszajár – mondta a kövér úr, az árus pedig a vonat mellett futott, és a markába számolta az aprópénzt. Mikor a lány végre az ablakhoz jutott és kihajolt, már messze voltak az állomástól, és csupán egy apró alakot látott a peron végén. Egy idősebb nő rászólt:</w:t>
      </w:r>
    </w:p>
    <w:p>
      <w:pPr>
        <w:pStyle w:val="TextBody"/>
        <w:ind w:firstLine="284"/>
        <w:rPr/>
      </w:pPr>
      <w:r>
        <w:rPr/>
        <w:t xml:space="preserve">– </w:t>
      </w:r>
      <w:r>
        <w:rPr/>
        <w:t>Ne hajoljon ki annyira, ez veszélyes.</w:t>
      </w:r>
    </w:p>
    <w:p>
      <w:pPr>
        <w:pStyle w:val="TextBodyIndent"/>
        <w:spacing w:before="120" w:after="0"/>
        <w:rPr/>
      </w:pPr>
      <w:r>
        <w:rPr/>
        <w:t>Végigtaposott egy csomó lábon, amíg helyére jutott, és érezte, hogy nem örvend valami nagy népszerűségnek az utasok között. Bizonyára mind azt gondolták: ennek nem is volna szabad ezen a kocsin utaznia. Mi értelme van első osztályt fizetni, amikor... De sírni nem akart. Azzal próbálta magát vigasztalni, hogy minden úgy lesz, ahogy lennie kell.</w:t>
      </w:r>
    </w:p>
    <w:p>
      <w:pPr>
        <w:pStyle w:val="Normal"/>
        <w:widowControl/>
        <w:spacing w:before="120" w:after="0"/>
        <w:ind w:firstLine="283"/>
        <w:jc w:val="both"/>
        <w:rPr/>
      </w:pPr>
      <w:r>
        <w:rPr>
          <w:rFonts w:cs="Times New Roman" w:ascii="Times New Roman" w:hAnsi="Times New Roman"/>
          <w:sz w:val="24"/>
        </w:rPr>
        <w:t>Aztán bosszúságára észrevette, hogy a kövér alak kofferjén ugyanaz a város volt rendeltetési helyként feltüntetve, mint ahová ő is igyekezett: Nottwich. A hájas férfi ott ült vele szemben, a térdein egy halom újság feküdt, és édes tejcsokoládét szopogatot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MÁSODIK FEJEZET</w:t>
      </w:r>
    </w:p>
    <w:p>
      <w:pPr>
        <w:pStyle w:val="TextBodyIndent"/>
        <w:spacing w:before="120" w:after="0"/>
        <w:ind w:hanging="0"/>
        <w:rPr/>
      </w:pPr>
      <w:r>
        <w:rPr/>
        <w:t>Raven szája elé tartott zsebkendővel sietett át a Soho Square-en és az Oxford Streeten, aztán befordult a Charlotte Streetre. Ez is veszélyes volt, de mégsem annyira, mintha nem fedte volna el a nyúlszáját. Balra fordult, aztán jobbra egy keskeny utcába, ahol a küszöbön széles csípőjű, kékkötényes asszonyok beszélgettek hangosan egymással, és sápadt gyerekek szaladgáltak az utcán. Aztán megállt egy ajtó előtt, amelyen réztábla volt: „dr. Yogel Alfréd II. emel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elment a lépcsőn és csengetett. Alulról poshadt zöldségszag áradt, a falra pedig valaki ceruzával egy meztelen alakot rajz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özönséges arcú, kócos, szürkehajú nő nyitott ajtót. Ápolónői köpeny volt rajta, amely sürgős tisztításra szorult; tele volt zsír-, jód-, vér- és más foltokkal. Az egész nő erős fertőtlenítőszagot árasztott. Amikor meglátta Ravent zsebkendővel a szája előtt, így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ogorvos egy emelettel lejjebb v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r. Yogellel szeretnék beszé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nő bizalmatlanul nézett rá, a felöltőjét vizsgá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ktor úr el van foglal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hat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nő mögött a sötét folyosón egyetlen csupasz villanykörte világí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későn már nem fogad páciens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fogom fizetni a fáradságát – mondta Raven. A nő ismét kutatóan nézett végig rajta, azzal a tekintettel, amellyel a kéteshírű éjjeli lokálok ajtónállói vizsgálják a jövevény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öjjön! – mondta az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követte a várószobába; ugyanaz a szegényes világítás fogadta, egy szék, egy kerek tölgyfaasztal sötét pecsétekkel. A nő betette maga mögött az ajtót, aztán a szomszéd szobából hallatszott a hangja; megállás nélkül beszélt. Raven az asztalon fekvő egyetlen folyóirat után nyúlt, a „Jó Háztartás” nyolchónapos száma volt, önkéntelenül beleolvasott: „A világos, egyszínű falak most nagyon népszerűek. Egyetlen kép megadja rajtuk a szükséges színfolt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ápolónő kinyitotta az ajtót és in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ktor úr kére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r. Yogel kezet mosott egy sárga íróasztal mögött. Orvosi forgószék, konyhazsámoly, műszerszekrény és egy heverő volt minden bútor a szobában. Az orvos haja koromfekete volt, mintha festve lett volna, és kevés volt belőle; az a kevés vékony csíkokban tapadt a koponyáj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megfordult, Raven gömbölyű, elpuhult arcot és érzéki szájat lá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panasza? – kérdezte az orvos. Rögtön érezni lehetett, hogy több dolga van nőkkel, mint férfiakkal. Az ápolónő mogorván álldogált a háttér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levette a zsebkendő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udna gyorsan valamit csinálni ezzel az ajakkal? – keret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orvos hozzálépett, és megérintette ajkát kicsi, vastag mutatóujj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gyok sebész –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udom fizetni – felelte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sebésznek való munka. Ilyesmivel nem foglalkoz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 felelte Raven, és észrevette, amint az orvos és az ápolónő tekintete összevillant. Dr. Yogel felhúzta Raven felsőajkát, a körmei nem voltak egészen tiszták. Alaposan szemügyre vette Ravent, és így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holnap reggel tíz órakor újra jönne... – és a leheletén kicsit érzett a whisk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 mondta Raven. – Azt akarom, hogy azonnal csinálja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íz font – mondta gyorsan az orv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kjegy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nálam, amennyi kell. Dr. Yogel leült az íróasztal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kérem a ne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evem nem font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iscsak mondjon valamilyen nevet – mondta lágyan az orv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yes. Tehát Chumle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Cholmo...</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Chumley.</w:t>
      </w:r>
    </w:p>
    <w:p>
      <w:pPr>
        <w:pStyle w:val="Normal"/>
        <w:widowControl/>
        <w:spacing w:before="120" w:after="0"/>
        <w:ind w:firstLine="283"/>
        <w:jc w:val="both"/>
        <w:rPr/>
      </w:pPr>
      <w:r>
        <w:rPr>
          <w:rFonts w:cs="Times New Roman" w:ascii="Times New Roman" w:hAnsi="Times New Roman"/>
          <w:sz w:val="24"/>
        </w:rPr>
        <w:t>Dr. Yogel kitöltött egy ív papírt, és átnyújtotta az ápolónőnek. Az kiment és becsukta maga mögött az ajtót. Az orvos a műszerszekrényhez lépett, és kivett egy tálcát, amelyen kések sorakoz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z a világítás – szólt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egszoktam – felelt az orvos –, jó szemein van.</w:t>
      </w:r>
    </w:p>
    <w:p>
      <w:pPr>
        <w:pStyle w:val="Normal"/>
        <w:widowControl/>
        <w:spacing w:before="120" w:after="0"/>
        <w:ind w:firstLine="283"/>
        <w:jc w:val="both"/>
        <w:rPr/>
      </w:pPr>
      <w:r>
        <w:rPr>
          <w:rFonts w:cs="Times New Roman" w:ascii="Times New Roman" w:hAnsi="Times New Roman"/>
          <w:sz w:val="24"/>
        </w:rPr>
        <w:t>De amikor egy kést felemelt, a keze kicsit reszketett. Barátságosan in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küdjön le a heverőre, barátom. – Raven lefekü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tem egy lányt – mondta –, aki önnél járt. Page-nek hívják. Azt mondta nekem, hogy jól kezelte ő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rről nem kellett volna beszélni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 jegyezte meg Raven –, énmiattam egész nyugodt lehet. Sohasem árulom el azt, aki velem tisztességesen bánik. – Az orvos kivett a műszerszekrényből egy gramofon alakú dobozt, és a heverőhöz vitte. Elővett egy csövet meg egy altatómaszkot, és barátságosan mosolyg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m végzem az altatást, barát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 – kiáltotta Raven – csak nem akar elaltat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önben fájdalmai lesznek – mondta dr. Yogel, és közeledett a maszkkal –, pokoli fájdalma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hirtelen felült, és félretolta a maszk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m. Semmi altatás. Még sosem vesztettem el az eszméletemet. Látni akarom, hogy mi történik vel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orvos nevetett, és ingerkedve megfricskázta Raven ajkát.</w:t>
      </w:r>
    </w:p>
    <w:p>
      <w:pPr>
        <w:pStyle w:val="TextBodyIndent"/>
        <w:spacing w:before="120" w:after="0"/>
        <w:rPr/>
      </w:pPr>
      <w:r>
        <w:rPr/>
        <w:t xml:space="preserve">– </w:t>
      </w:r>
      <w:r>
        <w:rPr/>
        <w:t>Idejekorán hozzá kellene szoknia, kedves barátom. Ma vagy holnap gázt nyeletnek valamennyiünkk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beszél?</w:t>
      </w:r>
    </w:p>
    <w:p>
      <w:pPr>
        <w:pStyle w:val="Normal"/>
        <w:widowControl/>
        <w:spacing w:before="120" w:after="0"/>
        <w:ind w:firstLine="283"/>
        <w:jc w:val="both"/>
        <w:rPr/>
      </w:pPr>
      <w:r>
        <w:rPr>
          <w:rFonts w:cs="Times New Roman" w:ascii="Times New Roman" w:hAnsi="Times New Roman"/>
          <w:sz w:val="24"/>
        </w:rPr>
        <w:t>–</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A háború a fejünk felett lóg – mondta hadarva az orvos, és tovább tekerte le a gumicsövet. – A szerbek mégsem lőhetnek agyon csak úgy, minden következmény nélkül egy hadügyminisztert. Olaszország is be fog avatkozni. És a franciákat is nagyon felizgatta a dolog. Egy hét, és mi is nyakig benne lesz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ndez csak azért, mert egy öreg embert... – szólt Raven. Gondolta, valami magyarázatfélét jó lesz hozzáfűznie. – Nem olvastam még ma újság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tudtam volna mindezt előre – mondta az orvos, miközben felsrófolt egy tölcsért. – Vagyont kereshettem volna fegyveripari részvényeken. Az égig szökött fel máris az árfolyamuk. Na most, kérem, feküdjön vissza. Csak egy pillanatig fog tartani. – És az altatómaszkkal Raven arcához közeledett. – Vegyen mély lélegzetet, kedves barát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már magának, nem akarok altatást – kiáltotta Raven. – Vegye végül tudomásul. Vagdaljon össze, ahogy akar, de narkózis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agy könnyelműség magától – szólt dr. Yogel –, mert fájni fog. – Visszament a műszerszekrényhez, elővett egy kést, de a keze még jobban remegett, mint eddig. Félt valamitől. És ekkor Raven azt a jellegzetes, rövid kis csöngést hallotta kintről, amit a telefonkészülék akkor hallat, amikor leemelik a hallgatót. Felpattant a heverőről; nagyon hideg volt a szobában, de az orvost mégis kiverte a víz. A műszerszekrény mellett állt, kezében késsel, a torka elszor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alom! Egy szót se! – kiáltotta Raven, és egy rántással feltépte az ajtót. A sötét hallban az ápolónő állt, fülén a telefonhallgatóval. – Tegye le a kagylót! – förmedt rá Raven. A nő engedelmeskedett, és rámeresztette kicsi, kifejezéstelen szemét. – Maguk itt kettős játékot űznek! – kiáltotta Raven vadul. – Kedvem lenne lelőni mindkettőjü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 barátom – kapkodott dr. Yogel –, kedves barátom, ön téved. – De az ápolónő nem szólt egy szót sem. Őt megedzette a hivatása, sok törvénytelenséget látott már, és sok halott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 telefontól! – kiáltott rá Raven. Kivette az orvos kezéből az operáló kést, és nyiszálni kezdte vele a telefondrótot. Valami eddig ismeretlen érzés szállta meg: a vele történt igazságtalanság miatt még a szájában is epés keserűséget érzett. Ezek az emberek itt az ő fajtájából valók voltak; kívül álltak minden törvényen; és mégis ilyenfélék árulták el őt ma már másodszor. Mindig elhagyatott volt, de sohasem annyira, mint most. Végre elszakadt a telefondrót... Egy szót sem szólt többet, mert félt, hogy elönti a düh, és lövöldözni kez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omor magányosságot érzett, amikor lesietett a lépcsőn, zsebkendőjét szája elé szorítva. A sarkon egy rádióüzletből hangok áradtak feléje: „A következő hírt kaptuk...” A tompa hang tovább kísérte őt az utcán, szegényes lakások ablakaiból szűrődve ki. „A Scotland Yard közli: Körözzük James Ravent. Körülbelül huszonnyolc éves. Könnyen felismerhető nyúlszájáról. Középtermetű. Utoljára sötét felöltőt és fekete filckalapot viselt. Minden feljelentést, amely letartóztatásához vezetne...” Raven a hang elől az Oxford Streeten nyüzsgő tömegbe menekült.</w:t>
      </w:r>
    </w:p>
    <w:p>
      <w:pPr>
        <w:pStyle w:val="Normal"/>
        <w:widowControl/>
        <w:spacing w:before="120" w:after="0"/>
        <w:ind w:firstLine="283"/>
        <w:jc w:val="both"/>
        <w:rPr/>
      </w:pPr>
      <w:r>
        <w:rPr>
          <w:rFonts w:cs="Times New Roman" w:ascii="Times New Roman" w:hAnsi="Times New Roman"/>
          <w:sz w:val="24"/>
        </w:rPr>
        <w:t>Sok minden kavargott a fejében, amit nem értett. A háború, amiről most mindenki beszél, és hogy miért is csapták be őt. Meg akarta valahol találni Cholmondeley-t. De Cholmondeley is csak eszköz volt, ő is csak felsőbb parancsra cselekedett. Azonban mégis, ha őt megtalálná, ki tudná belőle kényszeríteni, hogy kicsoda... Üldözött és elhagyatott volt, s a vele szemben elkövetett igazságtalanság keserűséggel és valami furcsa büszkeséggel töltötte el. Végül is akármilyen csip-csup ember nem tud kirobbantani egy háborút, gondolta, miközben lefelé haladt a Charing Cross Roadon gumikereskedések és hangszerüzletek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ejtelme sem volt, hol lakhat Cholmondeley. Bizonyára hamis cím alatt lakott. Eszébe jutott, hogy esetleg láthatná őt, ha megfigyelné az üzletet, ahová Cholmondeley a leveleit szokta küldetni. Nagyon halvány kis remény volt ez, de jobb nem jutott eszébe. Sajnos az esti lapokban már minden benne lesz, és Cholmondeley bizonyára tanácsosnak fogja tartani, hogy eltűnjön egy időre, s akkor a leveleit valószínűleg már előzőleg elvitte.</w:t>
      </w:r>
    </w:p>
    <w:p>
      <w:pPr>
        <w:pStyle w:val="Normal"/>
        <w:widowControl/>
        <w:spacing w:before="120" w:after="0"/>
        <w:ind w:firstLine="283"/>
        <w:jc w:val="both"/>
        <w:rPr/>
      </w:pPr>
      <w:r>
        <w:rPr>
          <w:rFonts w:cs="Times New Roman" w:ascii="Times New Roman" w:hAnsi="Times New Roman"/>
          <w:sz w:val="24"/>
        </w:rPr>
        <w:t>Minden attól függött, hogy arra a címre csupán Raven leveleit küldette-e, vagy minden levelét oda küldeti. Raven úgy gondolta, hogy ettől a lehetőségtől nem sokat várhat, hacsak Cholmondeley nem bolond. Pedig az volt. Aki megevett társaságában néhány adag fagylaltot, könnyen rájöhetett er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üzlet egy raktárhelyiségben volt, szemben egy színházzal. Egyetlen kis, szűk helyiségből állt, ahol olcsó, látványos, érzékcsiklandó folyóiratokat árultak. Kaphatók voltak itt párizsi levelezőlapok lepecsételt borítékban, francia és amerikai magazinok, erotikus könyvek, melyekért a gyanús külsejű, fiatal kereskedő, vagy ha ő nem volt ott, a nővére, húsz shillinget kért, amelyből tizenötöt visszafizettek, ha valaki a könyvet visszahozta.</w:t>
      </w:r>
    </w:p>
    <w:p>
      <w:pPr>
        <w:pStyle w:val="TextBodyIndent"/>
        <w:spacing w:before="120" w:after="0"/>
        <w:rPr/>
      </w:pPr>
      <w:r>
        <w:rPr/>
        <w:t>Nem volt könnyű az üzletet megfigyelni. Az utcasarkon egy női rendőr az utcalányokat tartotta szemmel, átellenben pedig a színház csupasz fala meredt, amelyről a karzati bejárat nyílt. Ezzel a csupasz fallal a háttérben éppen olyan feltűnő valaki, mint a légy a világos falon – gondolta Raven, amint várakozott, hogy a forgalmi lámpa zöld fénye kigyúljon –, igen, hacsak a színdarab nem valami nagy siker.</w:t>
      </w:r>
    </w:p>
    <w:p>
      <w:pPr>
        <w:pStyle w:val="Normal"/>
        <w:widowControl/>
        <w:spacing w:before="120" w:after="0"/>
        <w:ind w:firstLine="283"/>
        <w:jc w:val="both"/>
        <w:rPr/>
      </w:pPr>
      <w:r>
        <w:rPr>
          <w:rFonts w:cs="Times New Roman" w:ascii="Times New Roman" w:hAnsi="Times New Roman"/>
          <w:sz w:val="24"/>
        </w:rPr>
        <w:t>És csakugyan olyan darabot játszottak, amely, úgy látszik, telt házakat hozott. Bár a karzati feljárót csak félóra múlva nyitották ki, egy csomó ember már hosszú sorban állt. Raven is bérelt egy kis összecsukható széket utolsó aprópénzén, és beült a sorba. Az üzlet éppen szemben volt vele. A fiatalember nővére ült bent zöld, elszabott ruhában, amelyet mintha valami régi biliárdasztal-terítőből varrtak volna. Szögletes arca mintha sohasem lett volna fiatal, és a vastag szemüveg mögött is látszott, hogy kancsal. Lehet, hogy húszéves volt, de lehet, hogy negyven – egy női torzkép. Csúnyán és görbén ült ott a legszebb leányarcok között, amelyeket zugfényképészek csak fel tudtak hajtani.</w:t>
      </w:r>
    </w:p>
    <w:p>
      <w:pPr>
        <w:pStyle w:val="Normal"/>
        <w:widowControl/>
        <w:spacing w:before="120" w:after="0"/>
        <w:ind w:firstLine="283"/>
        <w:jc w:val="both"/>
        <w:rPr/>
      </w:pPr>
      <w:r>
        <w:rPr>
          <w:rFonts w:cs="Times New Roman" w:ascii="Times New Roman" w:hAnsi="Times New Roman"/>
          <w:sz w:val="24"/>
        </w:rPr>
        <w:t>Raven őrt állt. Üldögélt a színház előtt várakozó hatvan ember között, zsebkendővel a szája előtt és figyelt. Látta, hogy egy fiatalember megáll, lopva a „Párizs Gyöngyei”-be tekint, aztán tovább siet. Látott egy öregembert, aki belépett az üzletbe, és hamarosan egy barna csomaggal jött ki onnan. A várakozók egyike elment, és cigarettát v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ellette egy cvikkeres idősebb asszony ü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ért szeretem annyira Galsworthyt – mondta valakinek. – Gentleman volt. Hogy úgy mondjam, az ember mindig tudta, hányadán is van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ig a Balkánon kezdődik – sápítozott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legjobban az „Úriemberek” tets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azi emberbarát volt – röpködtek Raven körül a sorban állók beszélgetésének foszlánya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üzlet és Raven között megállt egy ember, és egy darab papírt tartott a magasba. Aztán fogai közé tette, és egy másikat vett elő. Aztán azt is a, szájába t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ák, hogy a hadiflott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ondolkodásra indítja az embert. Ezt szeretem b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 nem jön, gondolta Raven, el kell tűnnöm, mielőtt még a sor megindu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újabb a lapok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emmi különös.</w:t>
      </w:r>
    </w:p>
    <w:p>
      <w:pPr>
        <w:pStyle w:val="Normal"/>
        <w:widowControl/>
        <w:spacing w:before="120" w:after="0"/>
        <w:ind w:firstLine="283"/>
        <w:jc w:val="both"/>
        <w:rPr/>
      </w:pPr>
      <w:r>
        <w:rPr>
          <w:rFonts w:cs="Times New Roman" w:ascii="Times New Roman" w:hAnsi="Times New Roman"/>
          <w:sz w:val="24"/>
        </w:rPr>
        <w:t>A soron kívül álldogáló ember kihúzta a papírokat a szájából, összetépte őket, aztán hajtogatta, és megint összetépte őket. Végül kibontotta a papírszeleteket, és azok egy Szent György keresztet alkottak, amely lebegett a szél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gja volt az élveboncolás ellen küzdő egyesületnek – fecsegett valaki. – Milbanke-né mesélte nekem. Mutatott egy utalványt az ő aláírásáva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azi jó ember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igazi nagy ír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lány és egy fiatalember, akiknek tetszett a mutatvány, tapsoltak a papírkeresztes embernek, az pedig levette a sapkáját, és a sorban álló emberektől kéregetni kezdett. A sapkába gyűltek a rézpénzek. Taxi állt meg a sarkon, és egy ember szállt ki belőle. Cholmondeley volt. Belépett az üzletbe; a lány felállt és követte. Raven megszámolta, mennyi váltott pénze van. Két shillingje és egy hatosa volt, azon a százkilencvenöt lopott fonton kívül, amellyel nem tudott mit kezdeni. Még jobban a zsebkendőbe ásta arcát, és felállt, mintha rosszul erezné magát.</w:t>
      </w:r>
    </w:p>
    <w:p>
      <w:pPr>
        <w:pStyle w:val="Normal"/>
        <w:widowControl/>
        <w:spacing w:before="120" w:after="0"/>
        <w:ind w:firstLine="283"/>
        <w:jc w:val="both"/>
        <w:rPr/>
      </w:pPr>
      <w:r>
        <w:rPr>
          <w:rFonts w:cs="Times New Roman" w:ascii="Times New Roman" w:hAnsi="Times New Roman"/>
          <w:sz w:val="24"/>
        </w:rPr>
        <w:t>A szentgyörgykeresztes ember odaért őhozzá, és eléje tartotta a sapkáját, amely tele volt pennykkel, hatosokkal és hárompennysekkel. Raven szívesen adott volna száz fontot ennek a sapkának a tartalmáért. Durván félrelökte a férfit és odábbm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a másik végén volt a taxiállomás. Raven odaállt, meggörnyedve és a falnak támaszkodva, mint aki rosszul van, míg Cholmondeley ismét megjele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njen ez után a kocsi után... – szólt a taxisnak, és megkönnyebbülve rogyott le az ülésre. Áthajtottak a Charing Cross Roadon, a Tottenham Court Roadon az Euston Roadra, ahol a járdára kiállított kerékpárokat már mind bevitték éjszakára az üzletekbe, és a használt autókkal foglalkozó ügynökök még gyorsan ittak valahol egyet, mielőtt fáradtan és tettetett jókedvvel hazatértek. Raven nem volt hozzászokva, hogy üldözzék; most érezte, milyen kellemes üldözni a vad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taxióra sem tréfálta meg. Maradt még egy shillingje, és amikor Cholmondeley eltűnt az Euston-pályaudvar füsttől fekete bejáratában, meggondolatlanul azt is odaadta a sofőrnek; meggondolatlanul, mert hiába volt a zsebében százkilencvenöt font, nem volt már, amiből egy szendvicset vegyen. Cholmondeley-t két hordár követte három bőrönddel, egy írógéppel, golfütőkkel, aktatáskával és egy kalapdobozzal, melyeket betettek a ruhatárba. Raven hallotta, amint érdeklődött, hogy melyik vágányról indul az éjféli von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leült a nagycsarnokban Stephenson első mozdonyának, a „Rocket”-nek modellje mellé. Gondolkodni akart. Éjfélkor csak egy vonat indult. Ha Cholmondeley elutazik, hogy valahol jelentést tegyen, megbízójának az északi iparvidéken kell tartózkodnia, és ezen a vonalon az első megálló Nottwich. És megint útját állta az ő „gazdag” szegénysége; a bankjegyek számát mindenhol ismerték; a vasúti pénztárosok azonnal felismernék. Úgy látszott, a vadászatot a peron jegyellenőreinél abba kell hagyni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lassan, amint ott ült a falatozó emberek között, kialakult Raven agyában egy terv. Mégis volt egy lehetőség – az ugyanis, hogy talán a vasúti kalauzok nem kapták meg a bankjegyek számát közlő körözvényt. Erre a kis, résnyi egérútra valószínűleg nem gondoltak a hatóság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ennállt azonban az az ellenvetés, hogy a bankjegy alapján utólag mégis hamarosan megállapíthatják, hogy észak felé hagyta el Londont. A végállomásig kellene jegyet váltania; de akkor is gyerekjáték lenne megállapítani, hogy melyik városban szállt ki. És megindulna ellene a hajsza. Viszont ő addig egy fél napot nyerne, ami lehetővé tenné, hogy ő is közelebb kerüljön az üldözött vadhoz.</w:t>
      </w:r>
    </w:p>
    <w:p>
      <w:pPr>
        <w:pStyle w:val="TextBodyIndent"/>
        <w:spacing w:before="120" w:after="0"/>
        <w:rPr/>
      </w:pPr>
      <w:r>
        <w:rPr/>
        <w:t>Raven sohasem tudta magát más emberek helyzetébe beleélni, bizonyára azért, mert azok egészen másként éltek, mint ő. Olyan vad haragot érzett Cholmondeley iránt, hogy meg tudta volna ölni, képtelen volt azonban elképzelni Cholmondeley aggodalmait és magatartásának okait. Egyszerűen csak egy agár volt, és Cholmondeley a műnyúl; csakhogy most az agarat is egy másik műnyúl üldö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hes volt, de nem mert bankjegyet váltani. Annyi aprópénze sem volt, hogy a mosdóhelyiséget felkeresse. Kis idő múlva felállt, és fel-alá kezdett járkálni a peronon, hogy kicsit felmelegedj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él tizenkettőkor egy csokoládé-automata mögé behúzódva látta, amint Cholmondeley csomagjait a ruhatárból kiváltotta, és nyomukba indult a peronon, majd a vonat mellett. Megindult a karácsonyi forgalom; az emberek nem olyanok voltak, mint máskor; valószínűleg mind hazautaztak. Raven behúzódott egy szögletbe. Hallotta nevetésüket, és látta boldog arcukat a lámpafényben. A bőröndök bizonyára tele voltak ajándékokkal, egy lány zöld magyalágat tűzött kabátjára, és fent magasan, a csarnok mennyezetéről fagyöngy lógott. De Raven minden mozdulatánál revolvere hideg nyomását érezte a hóna al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jfél előtt két perccel Raven előrefutott. Éppen kezdték becsapni az ajtókat, és a lokomotív fehér gőzt pöfékelt. Odakiáltotta a peron korlátjánál álló jegyszedő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már időm jegyváltásra! Majd a vonaton vált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első kocsik tömve voltak, és az ajtók zárva. Egy kalauz rákiáltott, hogy próbáljon előbbre szerencsét, és Raven tovább szaladt. Az utolsó pillanatban ugrott fel egy lépcsőre. Helyet már nem kapott, a folyosón álldogált, és nézte London tovatűnő fényeit, arcát az ablaküveghez szorítva, hogy ne vegyék észre a nyúlszájat. Egy bakterház bukkant elő a sötétből, bögre állt a tűzhelyen; aztán egy sor fekete ház következett, némán meredtek bele a csillagos égbolt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még mindig kifelé bámult, mert ez volt az egyetlen mód, hogy nyúlszáját elrejtse; az idegen azt hihette volna, hogy nagyon szereti a szemei elől tovatűnő váro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visszafelé ballagott a peronon. Fájt neki, hogy nem találkozhatott Anne-nel, de aztán nem sokat búsult rajta, hiszen néhány hét múlva viszontláthatják egymást. Nem mintha kevésbé szerette volna a lányt, mint az őt, de szolgálatban volt; ha ezt a mostani feladatot sikerrel megoldja, előléptetik, és megnősülhet. És így nem is esett nagyon nehezére Anne-t pillanatnyilag törölni a gondolatai közü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ajta! Mehetünk! – szólt oda Mather Saundersnek, aki a peron végén vár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 előszö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lie-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utóba szálltak, és sötét utcákon hajtottak végig az állomás mögött. Egy utcalány nyelvét Öltötte feléj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ke-kellene Joe-hoz benézni? – kérdezte Saunders dadog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sok értelme, de megtehetj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autó két házzal odébb egy halsütöde előtt megállt. A vezető mellett ülő férfi kiszállt, és utasítást kért.</w:t>
      </w:r>
    </w:p>
    <w:p>
      <w:pPr>
        <w:pStyle w:val="TextBodyIndent"/>
        <w:spacing w:before="120" w:after="0"/>
        <w:rPr/>
      </w:pPr>
      <w:r>
        <w:rPr/>
        <w:t xml:space="preserve">– </w:t>
      </w:r>
      <w:r>
        <w:rPr/>
        <w:t>Menjen a hátsó ajtóhoz – szólt Mather. Várt két percet, amíg az ember odaért, aztán kopogott a halsütöde ajta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ent lámpát gyújtottak, Mather látta az ablakon keresztül a hosszú pultot, egy csomó regi újságot és a kihűlt rostélyt. Az ajtó kinyílt, de csak egy résnyire. Mather belépett a résbe, és belökte az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estét, Charlie! – szólt és körülné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Mather úr – szólt Charlie. Hájas volt, mint egy eunuch, és járás közben kacéran ringatta a csípőjét, mint egy utcai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nem kell magával – szólt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vendek – mondta Charlie. – Tessék erre. Éppen lefeküdni készült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rról meg vagyok győződve – felelte Mather. – Telt ház van ma es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ather úr! Jaj, de vicces öregfiú maga. Csak egy-két oxfordi diák van nál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figyeljen! Egy nyúlszájú alakot keresünk. Körülbelül huszonnyolc év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nincs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ötét felöltő, fekete kala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merem, Mather ú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zeretnék bepillantani a hátsó helyiség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Mather úr. Csak egy-két oxfordi diák. Nincs kifogása, ha én előremegyek? Csak azért, hogy bemutassam önt. – És előrement. – Így biztosabb.</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udok én magamra egyedül is vigyázni – szólt Mather. – Saunders, maradjon csak az üzlethelyiség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harlie kinyitott egy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ok az ijedségre, gyerekek! Mather úr jó barátom. – Erre a törött orrú, beszakadt fülű, a boxolók jellegzetes ismertető jeleivel ellátott „oxfordi diákok” mind felálltak, és fenyegető sorban a szoba falához húzód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ét! – szólt Mather belépve. Az asztalokról sebtiben eltakarították a poharakat és a kártyákat. Még néhány lépcsőfokon le kellett menni, hogy a kőlapokkal fedett padlójú helyiségben körülnézhess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semmi izgalom, gyerekek! – szólt Charli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vesztek fel néhány cambridge-i diákot is ebbe a klub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de vicces kedvében van ma, Mather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oxfordi diákok” a detektív minden mozdulatát figyelték, de szóba nem álltak vele. Ő volt az ellenség. Nekik nem volt rá szükségük, hogy diplomatikusak legyenek, mint Charlie, ők kimutathatták a gyűlöletü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ott a szekrényben? – kérdezte Mather. Szemükkel kísérték, amint a szekrényhez lép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rontsa el a fiúk örömét, Mather úr. Nem forraltak semmi rosszat! – rimánkodott Charlie. Mather kinyitotta a szekrényajtót. Négy nő dőlt ki belőle a szobába. Göndörített, szőke hajukkal olyanok voltak, mint egyazon gyárból kikerült játékbabák. Mather nevet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 ezen igazán nevetnem kell. Ezt vártam legkevésbé a maga klubjában, Charlie. Jó éjszakát mindenkinek! – A lányok feltápászkodtak, és leporolták a ruháikat. A férfiak közül senki sem szólt egy szót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án sajnálom, Mather úr – szólt Charlie elpirulva, miközben a detektívet felkísérte a lépcsőn –, szeretném, ha ez a jelenet nem történt volna meg. Nem is tudom, mit fog rólam ezután gondolni. De a fiúknak odabent nem volt semmi rossz szándékuk. Tudja jól ön is, hogy van ez: nem szeretik egyedül hagyni a nővérei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 kiáltott Saunders, aki a lépcső felső végén ál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így aztán megengedtem nekik, hogy nővérkéiket magukkal hozzák, és ezek a kedves lánykák üldögéltek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 kiáltott ismét Saunders. – Lá-lá-lányok magá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elejtse el, Charlie – szólt Mather –, egy nyúlszájú fiatalemberről van szó. Azonnal értesítsen, ha itt felbukkanna. Azt ugyebár mégsem akarja, hogy becsukassam a helyiség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jutalom kitűz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aga számára akad majd valami jutal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Újra autóba ült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Joe-hoz! – szólt Mather. Elővette a noteszét, és egy nevet aláhúzott benne. – Joe-n kívül még hatan van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ünk ké-ké-készen három órára – motyogta Saunde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z kell legyünk. Bár már biztosan itthagyta Londont. De előbb vagy utóbb fel kell váltania még egy bankjegy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jjlenyomatunk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 csomó. Csupán a szappantartón annyit találtam, hogy egy albumot meg lehetne vele tölteni. Úgy látszik, szeretett tisztálkodni a barátunk. Nincs a legcsekélyebb reménye sem. Csak idő kérdése az egész.</w:t>
      </w:r>
    </w:p>
    <w:p>
      <w:pPr>
        <w:pStyle w:val="Normal"/>
        <w:widowControl/>
        <w:spacing w:before="120" w:after="0"/>
        <w:ind w:firstLine="283"/>
        <w:jc w:val="both"/>
        <w:rPr/>
      </w:pPr>
      <w:r>
        <w:rPr>
          <w:rFonts w:cs="Times New Roman" w:ascii="Times New Roman" w:hAnsi="Times New Roman"/>
          <w:sz w:val="24"/>
        </w:rPr>
        <w:t>Arcukon a Tottenham Court Road lámpáinak fénye táncolt. A nagy üzletek kirakatai még sötétek vo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lahol van egy szép hálószoba-berendezés – jegyezte meg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mondhatom, jó kis felfordulás – mondta Saunders. – Néhány vacak bankjegy miatt. Most, amikor a háború.</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odaát a fiúk ugyanolyan ügyesek lennének, mint mi, nem is kerülne sor a háborúra. Már rég kézre kerítettük volna a gyilkost. És akkor tudná az egész világ, hogy valóban a szerbek... Ó – mondta álmosan –, ez lenne nekem való feladat. Egy gyilkos, akitől az egész világ sorsa füg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ez a pár vacak ba-ba-bankjegy – kesergett Saunder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bben tévedsz – szólt Mather. – A gyakorlat, a tapasztalat a fontos. Ma ötfontos bankjegyek, holnap valami érdekesebb. Én legalább így fogom fel a dolgot. – És miközben Seven Dials felé robogtak, szabadjára engedte gondolata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egálltak minden lokál előtt, ahol a tolvaj esetleg búvóhelyet találhatott. – Végül is nekem mindegy, ha háború lesz is – gondolta, Majd csak vége lesz, és megint elkezdhetem, amit most csinálok. Szeretem a rendet, és azok oldalán akarok dolgozni, akik fenntartják azt. Még akkor is. ha mással sincs dolgom, csak gazemberekkel, aljassággal, önzéssel és gőggel.</w:t>
      </w:r>
    </w:p>
    <w:p>
      <w:pPr>
        <w:pStyle w:val="Normal"/>
        <w:widowControl/>
        <w:spacing w:before="120" w:after="0"/>
        <w:ind w:firstLine="283"/>
        <w:jc w:val="both"/>
        <w:rPr/>
      </w:pPr>
      <w:r>
        <w:rPr>
          <w:rFonts w:cs="Times New Roman" w:ascii="Times New Roman" w:hAnsi="Times New Roman"/>
          <w:sz w:val="24"/>
        </w:rPr>
        <w:t>És ezt találták Joe-nál is, ahol a fiúk ülve maradtak, a második ászt a kabátujjukba süllyesztették, a pálinkát eltüntették, és elszánt gyűlölettel nézték a helyiséget átvizsgáló Mathert. A sarokban valaki egy papírlap fölé hajolva nullákat és kereszteket rajzolt; valami soha véget nem érő játékot folytatott önmagával, mert senkit sem talált méltónak, hogy leüljön vele.</w:t>
      </w:r>
    </w:p>
    <w:p>
      <w:pPr>
        <w:pStyle w:val="Normal"/>
        <w:widowControl/>
        <w:spacing w:before="120" w:after="0"/>
        <w:ind w:firstLine="283"/>
        <w:jc w:val="both"/>
        <w:rPr/>
      </w:pPr>
      <w:r>
        <w:rPr>
          <w:rFonts w:cs="Times New Roman" w:ascii="Times New Roman" w:hAnsi="Times New Roman"/>
          <w:sz w:val="24"/>
        </w:rPr>
        <w:t>Mather megint kihúzott egy nevet a listáról, és most Kensington irányába indultak. Más kocsik is ugyanezt csinálták London egész területén; ők csak kis részei voltak egy hatalmas szervezetnek. Mather nem akart vezető lenni, őt örömmel töltötte el, hogy ezer hasonló emberrel ugyanazért a célért dolgozhatott; nem az emberi egyenlőségért, sem a népkormányzatért, de a vagyonért vagy szellemi értékekért sem, hanem egyszerűen a bűnözés leküzdéséért, mert a bűnözés bizonytalanságot jelentett. Szerette a biztonságot, és abban is biztos volt, hogy Anne Crowdert egy szép napon majd feleségül fogja v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ocsi hangszórója megszólalt: „A rendőrautók a Kings Crosson találkoznak alaposabb vizsgálat céljából. Raven hét óra körül az Euston-pályaudvarra ment. Valószínűleg nem tudott eluta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előrehajolt a vezetőhö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issza az Euston-pályaudvarra! – Éppen a Vauxhall mellett voltak. Egy másik rendőrautó futott ki az alagútból éppen akkor, és elhúzott mellettük. Mather intett, és utána mentek át a folyón.</w:t>
      </w:r>
    </w:p>
    <w:p>
      <w:pPr>
        <w:pStyle w:val="TextBodyIndent"/>
        <w:spacing w:before="120" w:after="0"/>
        <w:rPr/>
      </w:pPr>
      <w:r>
        <w:rPr/>
        <w:t>A Shell-épület világító órája fél kettőt mutatott. A Westminster harangtornyában világosság volt: a parlament éjjel-nappal ülésezett, és az ellenzék reménytelenül küzdött a kormány mozgósítási szándéka ell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t óra volt már, amikor ismét a Scotland Yard felé tartottak. Saunders aludt. – Ez igazán remek... – motyogta. Azt álmodta, hogy hibátlanul tud beszélni, nagy jövedelme van, és egy lánnyal pezsgőzik; tehát valóban minden remek volt. Mather beírt egyet-mást a noteszébe.</w:t>
      </w:r>
    </w:p>
    <w:p>
      <w:pPr>
        <w:pStyle w:val="Normal"/>
        <w:widowControl/>
        <w:spacing w:before="120" w:after="0"/>
        <w:ind w:firstLine="283"/>
        <w:jc w:val="both"/>
        <w:rPr/>
      </w:pPr>
      <w:r>
        <w:rPr>
          <w:rFonts w:cs="Times New Roman" w:ascii="Times New Roman" w:hAnsi="Times New Roman"/>
          <w:sz w:val="24"/>
        </w:rPr>
        <w:t>Aztán Saunders-hez for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dnék, hogy elutazott valamelyik vonattal – és amikor látta, hogy Saunders alszik, ő is térdére húzott egy takarót, és ismét átgondolta az egész ügyet. Hamarosan bekanyarodtak a Scotland Yard udvarába. Mather világosságot látott a főfelügyelő ablakában és felm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jelentenivaló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uram. Úgy látszik, valamelyik vonattal sikerült megszökni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a kezünkben, amiből ki tudunk indulni. Először: Raven valakit követett az Euston-pályaudvarig. Megkíséreljük most megállapítani, hogy ki volt az első kocsi vezetője. Másodszor: Raven felkeresett egy bizonyos dr. Yogelt, akivel meg akarta operáltatni magát. Felkínált neki néhányat a lopott bankjegyekből. Aztán megint a revolverével hadonászott. A nyilvántartásunkban megtaláltam az adatait. Gyerekkorában javítóintézetben volt. Azóta sikerült kicsúsznia a kezünkből. Nem tudom elképzelni, hogy mi lehet a szándéka. Ügyes fickó. Valószínűleg valami nyomot köv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ok pénze lehet azokon a bizonyos bankjegyeken kív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 hiszem. Eszébe jutott valami, Mather? Az ég a város felett színesedni kezdett. A főnök eloltotta a lámpát, a szoba homályba bor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yek alu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vasúti pénztár megkapta a bankjegyek számát? – kérdezte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valakinél csak lopott pénz van, és meg akar lógni gyorsvonat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veszi a gyorsvonatot? – szakította félbe a főfelügyelő.</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is tudom, bár azt hiszem, hogy ha személyvonattal ment volna, amelyik London közelében sűrűn megáll, bizonyára már értesítettek volna min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tehát az ő helyébe gyorsvonattal utaztam volna, vártam volna a felszállással az utolsó percig, és a vonaton váltottam volna jegyet. Nem hiszem, hogy a kalauzokkal is közölték volna a bankjegyek számát.</w:t>
      </w:r>
    </w:p>
    <w:p>
      <w:pPr>
        <w:pStyle w:val="Szvegtrzsbehzssal2"/>
        <w:rPr/>
      </w:pPr>
      <w:r>
        <w:rPr/>
        <w:t xml:space="preserve">– </w:t>
      </w:r>
      <w:r>
        <w:rPr/>
        <w:t>Azt hiszem, igaza van. Nem fáradt, Mather?</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Én azonban igen. Kérem, maradjon itt és hívja fel az Euston-, Kings Cross- és a St. Pancras-pályaudvart. Jegyezzen fel minden gyorsvonatot, amely hét óra után indult. Hívasson fel minden állomást, hogy állapítsák meg, ki szállt fel jegy nélkül, és váltott azután a vonaton jegyet így majd csak rájövünk, hogy hol szállt ki. Jó éjszakát,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reggelt, uram. – Mather szeretett pontos és szabatos l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pPr>
      <w:r>
        <w:rPr>
          <w:rFonts w:cs="Times New Roman" w:ascii="Times New Roman" w:hAnsi="Times New Roman"/>
          <w:sz w:val="24"/>
        </w:rPr>
        <w:t>Nottwichban ezen a reggelen sehogy sem akart pirkadni. A köd csillagtalan égboltként feküdt a városon. De a levegő az utcákon mégis tiszta volt, az ember azt hihette volna, hogy éjszaka van. Az első villamos kimászott a remízből, és elindult sínjein a piac felé. Egy ócska újságlapot felkapott a szél, és nekivágta a Royal Színház kapujának. A külváros utcáin, a kőbányák körül, egy öregember botorkált, és botjával megkocogtatta az ablakokat. A Fő utcán egy papírüzlet kirakata tele volt imakönyvekkel és bibliákkal. Közöttük feküdt elfeledve, mint a londoni Háborús Emlékművön Haig tábornok mákvirágkoszorúja, egy papírlap, a fegyverszüneti nap emléke. „Tekints az égre, és esküdj meg, hogy nem fogsz felejteni!” A forgalmi lámpa zölden villogott, és a kivilágított kocsik lassan húztak el a temető, az enyvgyár és a széles cementkeretbe foglalt folyó mellett. A katolikus székesegyház harangja megkondult, és valahol egy síp visított.</w:t>
      </w:r>
    </w:p>
    <w:p>
      <w:pPr>
        <w:pStyle w:val="Normal"/>
        <w:widowControl/>
        <w:spacing w:before="120" w:after="0"/>
        <w:ind w:firstLine="283"/>
        <w:jc w:val="both"/>
        <w:rPr/>
      </w:pPr>
      <w:r>
        <w:rPr>
          <w:rFonts w:cs="Times New Roman" w:ascii="Times New Roman" w:hAnsi="Times New Roman"/>
          <w:sz w:val="24"/>
        </w:rPr>
        <w:t>A zsúfolt vonat lassan hatolt bele az új reggelbe. Az arcok kormosak voltak. Mindenki felöltözve bóbiskolt. Cholmondeley túl sok édességet evett, szájat kellett volna mosnia, a lélegzete édeskés és émelyítő volt. Amikor kidugta fejét a folyosóra, Raven azonnal hátat fordított neki, és kibámult a vasútvonalat szegélyező szénrakásokra. Az enyvgyár felől rothadt hal szaga lengedezett. Cholmondeley visszahúzódott és kinézett az ablakon, azon töprengve, hogy melyik oldalon szálljon ki.</w:t>
      </w:r>
    </w:p>
    <w:p>
      <w:pPr>
        <w:pStyle w:val="Szvegtrzsbehzssal2"/>
        <w:rPr/>
      </w:pPr>
      <w:r>
        <w:rPr/>
        <w:t xml:space="preserve">– </w:t>
      </w:r>
      <w:r>
        <w:rPr/>
        <w:t>Bocsánat – mondta, és mindenkinek a lábára lépett. Anne nyájasan mosolygott, és pontosan a bokájába rúgott. Cholmondeley dühösen meredt rá.</w:t>
      </w:r>
    </w:p>
    <w:p>
      <w:pPr>
        <w:pStyle w:val="Normal"/>
        <w:widowControl/>
        <w:spacing w:before="120" w:after="0"/>
        <w:ind w:firstLine="284"/>
        <w:jc w:val="both"/>
        <w:rPr/>
      </w:pPr>
      <w:r>
        <w:rPr>
          <w:rFonts w:cs="Times New Roman" w:ascii="Times New Roman" w:hAnsi="Times New Roman"/>
          <w:sz w:val="24"/>
        </w:rPr>
        <w:t xml:space="preserve">– </w:t>
      </w:r>
      <w:r>
        <w:rPr>
          <w:rFonts w:cs="Times New Roman" w:ascii="Times New Roman" w:hAnsi="Times New Roman"/>
          <w:sz w:val="24"/>
        </w:rPr>
        <w:t>Ne haragudjon... – mondta a lány, és elkezdte festékkel és púderrel megdolgozni az arcát, hogy elkészüljön az az álarc, amellyel könnyebb elviselni a Royal Színházat, a kis öltözőket, az olajfűtést, a féltékenykedéseket és a botrányok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alán szíveskedjék kiengedni – mondta ingerülten Cholmondeley –, ugyanis le akarok szállni.</w:t>
      </w:r>
    </w:p>
    <w:p>
      <w:pPr>
        <w:pStyle w:val="Normal"/>
        <w:widowControl/>
        <w:spacing w:before="120" w:after="0"/>
        <w:ind w:firstLine="283"/>
        <w:jc w:val="both"/>
        <w:rPr/>
      </w:pPr>
      <w:r>
        <w:rPr>
          <w:rFonts w:cs="Times New Roman" w:ascii="Times New Roman" w:hAnsi="Times New Roman"/>
          <w:sz w:val="24"/>
        </w:rPr>
        <w:t>Raven látta az emberét, amint a folyosón kifelé haladt, de nem mert azonnal a nyomába szegődni. Úgy érezte, mintha a földek, a köd, a külvárosok felől egy kísérteties hang azt suttogná: „Egy férfi, aki jegy nélkül utazik” – és eszébe jutott a fehér papír, amit a kalauztól kapott.</w:t>
      </w:r>
    </w:p>
    <w:p>
      <w:pPr>
        <w:pStyle w:val="Normal"/>
        <w:widowControl/>
        <w:spacing w:before="120" w:after="0"/>
        <w:ind w:firstLine="283"/>
        <w:jc w:val="both"/>
        <w:rPr/>
      </w:pPr>
      <w:r>
        <w:rPr>
          <w:rFonts w:cs="Times New Roman" w:ascii="Times New Roman" w:hAnsi="Times New Roman"/>
          <w:sz w:val="24"/>
        </w:rPr>
        <w:t>Kinyitotta a kocsiajtót, és nézte a kijárat felé tóduló utasokat. Időt kellett nyernie; a kezében levő papír nyomán azonnal kutatni kezdhetnek utána, s akkor még tizenkét órányi időt sem nyert volna. Azonnal átkutatnának Nottwichban minden panziót, és nem lenne, hol meghúzza magát.</w:t>
      </w:r>
    </w:p>
    <w:p>
      <w:pPr>
        <w:pStyle w:val="Normal"/>
        <w:widowControl/>
        <w:spacing w:before="120" w:after="0"/>
        <w:ind w:firstLine="283"/>
        <w:jc w:val="both"/>
        <w:rPr/>
      </w:pPr>
      <w:r>
        <w:rPr>
          <w:rFonts w:cs="Times New Roman" w:ascii="Times New Roman" w:hAnsi="Times New Roman"/>
          <w:sz w:val="24"/>
        </w:rPr>
        <w:t>Akkor eszébe jutott valami – éppen mikor messze a többi utas mögött a második számú peronon álló csokoládé-automata mellett elhaladt – eszébe jutott egy ötlet, mely megrepesztette magányos életének burkát, és sorsát másokéval fűzte szoros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egtöbb utas eltűnt, csak egy fiatal lány várt még hordárra; éppen kilépett a restiből. Raven megelőzte, odalépett a lányho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egíthetek talán? – kérdezte. – Szívesen viszem egy darabig a csomag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ha olyan kedves – felelt a lány, a férfi pedig ott állt kicsit meghajolva, hogy ne vehesse észre a nyúlszá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kedve enni valamit? – kérdezte, – Az út elég fárasztó volt .</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tva van már a büfé ilyen korán reggel? – kérdezte a lány. Raven megnyomta a kilincs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nyitv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ív? – kérdezte Anne.</w:t>
      </w:r>
    </w:p>
    <w:p>
      <w:pPr>
        <w:pStyle w:val="Normal"/>
        <w:widowControl/>
        <w:spacing w:before="120" w:after="0"/>
        <w:ind w:firstLine="283"/>
        <w:jc w:val="both"/>
        <w:rPr/>
      </w:pPr>
      <w:r>
        <w:rPr>
          <w:rFonts w:cs="Times New Roman" w:ascii="Times New Roman" w:hAnsi="Times New Roman"/>
          <w:sz w:val="24"/>
        </w:rPr>
        <w:t>Raven kicsit meglepve nézett rá; mosolya, kis, csinos arca, két, kicsit távolálló, kedves szeme váratlanul érte. Ó inkább a prostituáltak lélektelen kedveskedéseihez szokott, mint az ilyenfajta természetes nyájassághoz és elszánt vidámságho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rmészetesen, majd én fizetek – mondta. Aztán bevitte a bőröndöket, és kopogott a söntés pultján. – Mit eszik? – kérdezte. A lámpa halvány fényében eddig sikerült neki majdnem mindig háttal állnia a lány felé; még nem akarta megijesz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riási a választék! – lelkendezett a lány. – Nagy cipó, kis cipó, tavalyi kétszersült, sonkáskenyér. Én egy sonkáskenyeret és egy csésze kávét kérnék. Vagy ennyit nagyon megérezné a pénztárcája? Akkor a kávé elmaradhat.</w:t>
      </w:r>
    </w:p>
    <w:p>
      <w:pPr>
        <w:pStyle w:val="Normal"/>
        <w:widowControl/>
        <w:spacing w:before="120" w:after="0"/>
        <w:ind w:firstLine="283"/>
        <w:jc w:val="both"/>
        <w:rPr/>
      </w:pPr>
      <w:r>
        <w:rPr>
          <w:rFonts w:cs="Times New Roman" w:ascii="Times New Roman" w:hAnsi="Times New Roman"/>
          <w:sz w:val="24"/>
        </w:rPr>
        <w:t>Raven várt, amíg a kiszolgálólány eltűnt a pult mögött, új ismerőse pedig teletömi a száját sonkás kenyérrel, hogy ne tudjon kiabálni. Aztán feléje fordította arcát. Csalódott volt, mert a lányon semmi riadtságot sem vett észre, hanem mosolygott, amennyire tele szájjal mosolyogni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ükségem van a jegyére – mondta halkan. – A rendőrség a nyomomban van. Ide kell, hogy adja nekem a jegy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eány lenyelte a falatot, és köhögni kezd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en szerelmére, vágjon már hátba – nyögte. Raven majdnem engedelmeskedett, annyira meglepte a lány nyugodt viselkedése. Ő annyira nem volt az ilyen hétköznapi dolgokhoz szokva, hogy zavarba jö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evolver van nálam – szólt és akadozva folytatta –, a jegye helyett odaadom ezt. – És a pultra tette a kalauztól kapott papírt, a lány pedig még mindig köhögve elolvasta, ami rajta ál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ő osztály... a végállomásig, akkor még vissza is fizetnek valami különbözetet. Ez igazán előnyös csere, de mi a csodának kell ehhez elővenni a revolve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 a jegy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most el kell velem hagynia az állomást. Semmit sem kockáztathat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ja előbb megenni a sonkáskenyer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sson! – förmedt rá a férfi. – Nincs időm vicce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em a kemény férfiakat – szólt a lány. – Engem Anne-nek hívnak. És önt?</w:t>
      </w:r>
    </w:p>
    <w:p>
      <w:pPr>
        <w:pStyle w:val="TextBodyIndent"/>
        <w:spacing w:before="120" w:after="0"/>
        <w:rPr/>
      </w:pPr>
      <w:r>
        <w:rPr/>
        <w:t>Kint fütyült a vonat, és lassan megindult, az ablakok fénysora kezdett tovatűnni a ködben, és a peronon végigsistergett a fehér gőz. Raven egy pillanatra szem elől vesztette a lányt. Az felkapta a csészéjét, és a forró kávét a férfi arcába löttyentette. Raven megtántorodott, és kezét szemére szorította. Nyögött a fájdalomtól, mint egy állat, így szenvedhetett az öreg hadügyminiszter és a titkárnője. És apja is, amikor teste súlya alatt a hurok megszorult a nyak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Jobb keze a revolver után tapogatott, háttal állt az ajtónak. Addig hajszolták, amíg majdnem elvesztette az. eszét, és olyanokat cselekedett, amit nem akart, összeszedte magát. Erőlködött, hogy leküzdje fájdalmát és gyilkolásvágy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pedig azt teszi, amit mondok. Vegye fel a bőröndöket. És menjen előttem a jeggyel, amit magának ad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engedelmeskedett, és a bőröndök súlya alatt ingadozva megindult. A jegyellenőr meg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változott az útirány? Ezzel a jeggyel akár Edinboroughig utazhatott volna. Vagy csak meg akarja szakítani az utazá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Anne –, igen, ezt akarom. Az ellenőr ceruzát vett elő, és jegyzett valamit a papír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nek eszébe jutott valami. Azt akarta, hogy az ellenőr emlékezzék rá és a jegyére. Talán érdeklődni fognak ná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szólt. – Jól van így. Nem hiszem, hogy továbbutaznék. Itt maradok. – És otthagyta az ellenőrt, azt gondolván, hogy így talán nem fogja őt olyan gyorsan elfelej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osszú út kis, poros házak között haladt. A legközelebbi sarkon egy tejeskocsi csörömpö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már mehetek? – kérdezte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ondnak tart engem? – mordult rá Raven. – Elő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egyik bőröndöt igazán átvehetné. – És az egyiket a földre ejtette és továbbment; a férfinak fel kellett vennie. A bőrönd nehéz volt, és bal kézbe fogta, mert a jobb keze a revolverén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 út nem Nottwich felé tart – szólt a lány. – El kellene térnünk jobb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én jól, hová meg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én is szeretném tudni.</w:t>
      </w:r>
    </w:p>
    <w:p>
      <w:pPr>
        <w:pStyle w:val="Normal"/>
        <w:widowControl/>
        <w:spacing w:before="120" w:after="0"/>
        <w:ind w:firstLine="283"/>
        <w:jc w:val="both"/>
        <w:rPr/>
      </w:pPr>
      <w:r>
        <w:rPr>
          <w:rFonts w:cs="Times New Roman" w:ascii="Times New Roman" w:hAnsi="Times New Roman"/>
          <w:sz w:val="24"/>
        </w:rPr>
        <w:t>A kis házak sora e ködben nem akart véget érni. Nagyon korán volt még. Egy asszony ajtót nyitott, és beemelte a tejet. Anne egy ablakban borotválkozó férfit látott. Szeretett volna odakiáltani neki valamit, de úgy látszott, mintha a férfi egy más világban élne; el tudta képzelni, milyen ostobán bámulna ez az ember, milyen lassan dolgozna az agya, mielőtt még megértené, hogy itt valami nincs rend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mentek tovább, Raven mindig egy lépéssel a lány mögött. Anne nem tudta, vajon Raven nem csupán ijesztgeti-e őt. Ha csakugyan elszánta volna magát arra, hogy lőjön, valami nagyon súlyos dolgot kellett elkövetnie.</w:t>
      </w:r>
    </w:p>
    <w:p>
      <w:pPr>
        <w:pStyle w:val="Normal"/>
        <w:widowControl/>
        <w:spacing w:before="120" w:after="0"/>
        <w:ind w:firstLine="283"/>
        <w:jc w:val="both"/>
        <w:rPr/>
      </w:pPr>
      <w:r>
        <w:rPr>
          <w:rFonts w:cs="Times New Roman" w:ascii="Times New Roman" w:hAnsi="Times New Roman"/>
          <w:sz w:val="24"/>
        </w:rPr>
        <w:t>És hangosan gondolkozni kezdett magá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alán meggyilkolt valakit? – A lány félelmében és suttogásában volt valami, ami Ravenben bizalmat keltett. Ő hozzászokott a félelemhez. Félelemben élt már húsz évet. Nem tudott tovább hallgatni. És válaszolt habozás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emiatt üldöz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nem kockáztatná meg, hogy lőjön – mondta kihívóan a lány. De Raven már kész volt a válasszal, amely meggyőzően hangzott, mert igaz 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hagyom magam becsukni. Inkább felkötöm magam. Apámat is felakasztot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 megyünk? – kérdezte megint a lány, miközben görcsösen figyelt, nem adódik-e valami alkalom a szökésre. A férfi nem válasz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i a várost? – Raven makacsul hallgatott. És hirtelen megnyílt az alkalom. Egy papírüzlet előtt, ahol már ki voltak téve a reggeli újságok, rendőr állt, és a kirakatot nézte, melyben olcsó levélpapír, tollak és tintásüvegek sorakoztak. Anne érezte, ahogy Raven melléje húzódik; mindez pillanatok alatt történt, nem tudott határozni – és már el is haladtak a rendőr mellett, bekanyarodva egy mellékutcába. Most már késő lett volna kiáltani. Már húsz méternyit távolodtak, a menekülés lehetetlen volt. Anne halkan mormogott: – Biztosan embert ö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z a makacsság megszólaltatta Rave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lyen a maguk igazsága. Mindig a legrosszabbra gondolnak. A nyakamba akasztottak egy rablást, és még csak azt sem tudom, hogy honnan származnak a bankjegyek.</w:t>
      </w:r>
    </w:p>
    <w:p>
      <w:pPr>
        <w:pStyle w:val="Normal"/>
        <w:widowControl/>
        <w:spacing w:before="120" w:after="0"/>
        <w:ind w:firstLine="283"/>
        <w:jc w:val="both"/>
        <w:rPr/>
      </w:pPr>
      <w:r>
        <w:rPr>
          <w:rFonts w:cs="Times New Roman" w:ascii="Times New Roman" w:hAnsi="Times New Roman"/>
          <w:sz w:val="24"/>
        </w:rPr>
        <w:t>Egy kocsmából kilépett egy ember, és vizes ronggyal törülni kezdte a küszöböt; sült szalonna szaga terjengett. A bőrönd egyre nehezebb lett. Raven még csak kezet sem tudott cserélni, mert nem merte elengedni revolver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valaki csúnyának született, nincs szerencséje az életben. Már az iskolában kezdődik. Vagy még koráb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 baja az arcának? – kérdezte Anne kesernyés vidámsággal. Ameddig a férfi beszél, még van valami reménye, gondolta. Nehezebb megölni valakit, akivel barátságosan elbeszélget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z ajk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az ajk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 lenne, hogy maga még nem vette észre...? – szólt csodálkoz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úgy? – mondta Anne. – A nyúlszáj bántja magát. Láttam már rosszabba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is, mocskos házak elmaradtak mögöttük. Anne az új utca nevét olvasta: Shakespeare Avenue. Élénkpiros téglaházak következtek. Tudor-stílusú oromzattal, faburkolattal, festett falapokkal fedett ajtókkal. Ezek a házak az anyagi szegénységnél is sokkal rosszabbat sejtettek: szellemi nyomorúságot. Nottwich legszélére érkeztek, ahol a telekspekulánsok silányul épített házaikat kínálták bérbe és eladásra.</w:t>
      </w:r>
    </w:p>
    <w:p>
      <w:pPr>
        <w:pStyle w:val="Normal"/>
        <w:widowControl/>
        <w:spacing w:before="120" w:after="0"/>
        <w:ind w:firstLine="283"/>
        <w:jc w:val="both"/>
        <w:rPr/>
      </w:pPr>
      <w:r>
        <w:rPr>
          <w:rFonts w:cs="Times New Roman" w:ascii="Times New Roman" w:hAnsi="Times New Roman"/>
          <w:sz w:val="24"/>
        </w:rPr>
        <w:t>A lánynak hirtelen az jutott eszébe, hogy a férfi azért hozta ide, hogy eltegye láb alól az építkezések után visszamaradt törmelékhalmok között, ahol a füvet beletiporták a sárba, és fatuskók mutatták, hogy ott valamikor erdő volt. Tovább botorkáltak, és egy házhoz értek, amelynek nyitva állt az ajtaja, hogy mindenki megnézhesse a halltól a fürdőszobáig. Nagy plakát hirdette: „Tessék belépni, és meglátogatni a Meleg Fészket. Tíz fontot az asztalra, és már öné is a há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házat akar venni? – kérdezte a lány kétségbeesett vidámságg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ázkilencven font van a zsebemben, és nem kockáztathatom meg, hogy egy doboz gyufát vegyek. Becsaptak. Nem én loptam a pénzt. Egy csirkefogó adta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adakozó kedvében leh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egálltak egy „Álomzug” felírást viselő ház előtt. Vadonatúj volt, az ablakkereteken még ragadt a festé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gy megbízás végrehajtásáért kaptam a pénzt. Becsületesen megtettem a magamét, annak az alaknak is tisztességesen meg kellett volna fizetnie érte. Idáig követtem. Chol-mon-de-ley-nek hívják.</w:t>
      </w:r>
    </w:p>
    <w:p>
      <w:pPr>
        <w:pStyle w:val="TextBodyIndent"/>
        <w:spacing w:before="120" w:after="0"/>
        <w:rPr/>
      </w:pPr>
      <w:r>
        <w:rPr/>
        <w:t>Betolta a lányt az „Álomzug” kertajtaján, és a hepe-hupás úton a hátsó kertajtóig jutottak. Itt a köd is véget ért. Úgy tűnt, mintha a nappal és az éjjel találkozna. A hosszú ködfoszlányok belevesztek a szürke, téli égbe. Raven nekifeszítette vállát az ajtónak, mire az ócska zár kipattant az ajtó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már a konyhában voltak, ahol egy dróttekercs hevert, és egy gázcső várta, hogy bekapcsolják a tűzhelyb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Álljon a falhoz, ahol megfigyelhetem! – szólt Raven. Leült a padlóra, kezében a revolverrel. – Fáradt vagyok. Egész éjjel álltam a vonaton. Még világosan gondolkozni sem vagyok képes. Nem. is tudom, mit kezdjek mag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twichban kaptam szerződést – szólt a lány. – Ha elveszítem, itt állok egy fillér nélkül. Becsületszavamat adom magának, hogy nem fogok fecsegni, ha utamra enged. – És kétségbeesetten hozzáfűzte: – De maga nem hisz nek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incsenek valami jó tapasztalataim az emberek becsületszaváról – felelte Raven, és a szennyvíz-kiöntő melletti sarokban kuporogva sötéten nézett maga elé. – Addig vagyok itt biztonságban, amíg maga velem van – mondta aztán. Az arcához kapott, és megrázkódott a fájdalomtól, amelyet az égési seb okozott. Anne megmozdult; – Ne mozduljon, mert lövök – mordult rá a férf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ülhetnénk talán le? – kérdezte a lány. Én is fáradt vagyok. És egész délután talpon kell majd lennem. – És még beszélt, amikor hirtelen egy szekrénybe gyűrve találta magát, véresre horzsoltan. De azért folytatta: – Kínai nőnek kell öltöznöm. És énekelni fog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Raven ügyet sem vetett rá. A saját terveit szőtte a homályos sarokban. Anne igyekezett megőrizni bátorságát. Egy dal jutott eszébe, amely Matherre emlékeztette, és dúdolni kezd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Neked egy falucska csupán, De nekem Édenkert...</w:t>
      </w:r>
    </w:p>
    <w:p>
      <w:pPr>
        <w:pStyle w:val="Normal"/>
        <w:widowControl/>
        <w:spacing w:before="120" w:after="0"/>
        <w:ind w:firstLine="283"/>
        <w:jc w:val="both"/>
        <w:rPr/>
      </w:pPr>
      <w:r>
        <w:rPr>
          <w:rFonts w:cs="Times New Roman" w:ascii="Times New Roman" w:hAnsi="Times New Roman"/>
          <w:sz w:val="24"/>
        </w:rPr>
        <w:t>Matherre gondolt, a hosszú autóbuszútra hazafelé, és ahogy búcsúzni szokott: „Viszontlátásra, holnap!”</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smerem ezt a dalt – szólt Raven. De nem tudta, hol hallotta. Csak arra emlékezett, hogy hideg éjszaka volt, gyomra korgott, és valahol egy gramofontű sercegett. Úgy érezte, mintha egy hideg, hegyes tőr hatolt volna a szívébe. És fájt. Ott ült revolverrel a kezében a szennyvíz-kiöntő mellett, és könnyek tolultak a szemébe. Csendesen sírt, szeméből ellenállhatatlanul peregtek a könnyek. Anne dúdolgatta a dalt, s egy ideig nem vett észre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Ha</w:t>
      </w:r>
      <w:r>
        <w:rPr>
          <w:rFonts w:cs="Times New Roman" w:ascii="Times New Roman" w:hAnsi="Times New Roman"/>
          <w:sz w:val="24"/>
        </w:rPr>
        <w:t xml:space="preserve"> </w:t>
      </w:r>
      <w:r>
        <w:rPr>
          <w:rFonts w:cs="Times New Roman" w:ascii="Times New Roman" w:hAnsi="Times New Roman"/>
          <w:i/>
          <w:sz w:val="24"/>
        </w:rPr>
        <w:t>meglátok egy hóvirágot,</w:t>
      </w:r>
      <w:r>
        <w:rPr>
          <w:rFonts w:cs="Times New Roman" w:ascii="Times New Roman" w:hAnsi="Times New Roman"/>
          <w:sz w:val="24"/>
        </w:rPr>
        <w:t xml:space="preserve"> </w:t>
      </w:r>
      <w:r>
        <w:rPr>
          <w:rFonts w:cs="Times New Roman" w:ascii="Times New Roman" w:hAnsi="Times New Roman"/>
          <w:i/>
          <w:sz w:val="24"/>
        </w:rPr>
        <w:t>Eszembe</w:t>
      </w:r>
      <w:r>
        <w:rPr>
          <w:rFonts w:cs="Times New Roman" w:ascii="Times New Roman" w:hAnsi="Times New Roman"/>
          <w:sz w:val="24"/>
        </w:rPr>
        <w:t xml:space="preserve"> </w:t>
      </w:r>
      <w:r>
        <w:rPr>
          <w:rFonts w:cs="Times New Roman" w:ascii="Times New Roman" w:hAnsi="Times New Roman"/>
          <w:i/>
          <w:sz w:val="24"/>
        </w:rPr>
        <w:t>jut fehér, hűvös kez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sak most vette észre, hogy a férfi sí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magával?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adjon a helyén, különben lövök.</w:t>
      </w:r>
    </w:p>
    <w:p>
      <w:pPr>
        <w:pStyle w:val="Normal"/>
        <w:widowControl/>
        <w:spacing w:before="120" w:after="0"/>
        <w:ind w:firstLine="283"/>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Maga nagyon odava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i köze hozzá!</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van bennem emberi érzés – szólt Anne. – S maga eddig még nem bántott eng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semmit sem jelent. Csupán fáradt vagyok – mondta Raven, és körülnézett a poros, félig elkészült konyhában. Valami arra ösztökélte, hogy hencegjen. – Elegem volt már a szállodákból. Ezt a konyhát csinosan be tudnám magamnak rendezni. Tanult elektrotechnikus vagyok. Sok mindent tanultam... „Álomzug.” Kedves elnevezés... De rossz helyesírással ír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djen el! – próbált könyörögni Anne. – Bízhatik bennem. Hallgatni fogok. Még csak azt sem tudom, hogy hívják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kétségbeesetten felnevet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bízni magában? Még csak az hiányzik. Ha bemegy a városba, minden újságban ott találhatja a nevemet és a személy leírásomat; hány éves vagyok, s milyen ruhát viselek. Pedig nem loptam a pénzt, de mégsem mehetek a rendőrségre, hogy közöljem a személyleírását annak az alaknak, akit keresek. Pedig tudom a nevét. Cholmondeley-nek hívják, csalás a hivatása, egyébként kövér, és smaragdgyűrűt hord.</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 kiáltott fel a lány –, azt hiszem, egy ilyenféle emberrel utaztam az éjszaka a vonaton. Sohasem gondoltam volna, hogy az képes l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csak közvetít – szólt Raven. – De ha elkaphatnám valahol, kikényszeríteném belőle annak a nevét is, aki…</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iért nem jelentkezik a rendőrségen? Miért nem mondja el, hogy mi történt mag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hatom, remek ötletei vannak! Mondjam meg nekik, hogy Cholmondeley barátai ölték meg az öreg minisztert? Sok esze van magának, kislán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öreg cseh minisztert? – kiáltott fel a lány. A köd kezdett eloszlani a feldúlt földek felett, és a konyhában is oszlott a homály. – Csak nem arra az ügyre gondol, amiről a lapok is annyit ír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 – mondta Raven komor büszkeségg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Cholmondeley is belekeveredett az ügybe?... De hiszen akkor az egész világ tévedésben v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sajtó nem tud semmit.</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És maga és Cholmondeley mindent tudnak... Tehát, ha megtalálja Cholmondeley-t, talán nem is kerül sor háború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t törődöm én azzal, hogy lesz-e háború vagy sem. Csak azt akarom tudni, engem ki csapott be. Ki akarom egyenlíteni a számlámat – fejtegette Raven, és figyelte a lányt, miközben kezét a szájára nyomta, hogy elfedje a nyúlajkat. Látta, hogy a lány fiatal és csinos, de csak annyi hatást tett rá, mintha egy ketrecbe zárt farkasnak egy jóltáplált borjút mutogatnának a rács előtt. – Egy kis háború nem fog ártani az embereknek – mondta. – Meg fogják ismerni, milyen az igazi élet, és fogalmuk lesz majd a saját módszereikről. Én már ismerem ezeket. – És a revolverére mutatott. – Nekem most csak egy gondom van, éspedig az, hogyan tudom magát elhallgattatni negyvennyolc ór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akar megölni? – suttogta Anne tomp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bizony, ha más út nincs... – válaszolt a férfi. – Hagyjon kicsit gondolkoz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én a maga oldalán leszek – fogadkozott a lány, belekapaszkodva a menekülés minden lehetőség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ki sincs az én oldalamon – felelte Raven. – Ezt már eleget tapasztaltam. Még az a nyomorult orvos is... Láthatja maga is, csúf vagyok. Nem tudom megjátszani a csinos fiatalembert. De sokat tanultam; művelt vagyok, és a mélyére hatolok a dolgoknak... De kár minden percért, innen el kell tűnnöm – hadarta vég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csinálni? – kiáltotta a lány és felugr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 már megint fél! – mondta Raven csalódottan. – Pedig milyen kedves volt, amikor bátran viselkedett. – Ott állt vele szemben, a revolver csövét a lány mellének irányítva. – Nem kell félnie. Talán az ajk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ajka egyáltalán nem zavar engem – kiáltott a lány kétségbeesetten. – Maga egyáltalán nem csúnya. Égy lány kellene magának. Az kiűzné a fejéből az ajka miatti rémképek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azért beszél így, mert fél – mondta Raven fejét csóválva. – Ilyen módon nem tud leszerelni. Valóban nincs szerencséje, hogy éppen maga került az utamba. De nem kell ennyire félnie a haláltól. Mindenkinek meg kell egyszer halnia. Ha háború lesz, úgyis belepusztulunk. Gyorsan megy, és nem fáj. – A halott öreg emberre kellett gondolnia. Olyan könnyű volt a halála, mint mikor egy tojás széttör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yon akar lőni? – suttogta a lán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hogy – mondta Raven megnyugtatóan. – Forduljon meg, és induljon az ajtó felé. Majd csak fogunk találni valami helyet, ahová becsukhatom néhány órára. – És a lány hátára szögezte tekintetét; szerette volna úgy eltalálni, hogy ne szenvedj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olyan rossz ember maga – szólt Anne. – Ha más módon találkozunk, talán jó barátok lettünk volna. Ha itt most például színházajtó lenne. Volt már találkája színpadi kijárat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nekem? Ugyan ki nézne rám azok közül a lányok közü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egyáltalán nem csúnya – mondta a lány. – És az ajka meg sokkal kedvesebb nekem, mint azok a belapított orrok, amelyekre sok fiú annyira büszke. A lányok bolondulnak a boxolók után, amikor trikóban vannak. De szmokingban nevetségesek.</w:t>
      </w:r>
    </w:p>
    <w:p>
      <w:pPr>
        <w:pStyle w:val="Normal"/>
        <w:widowControl/>
        <w:spacing w:before="120" w:after="0"/>
        <w:ind w:firstLine="283"/>
        <w:jc w:val="both"/>
        <w:rPr/>
      </w:pPr>
      <w:r>
        <w:rPr>
          <w:rFonts w:cs="Times New Roman" w:ascii="Times New Roman" w:hAnsi="Times New Roman"/>
          <w:sz w:val="24"/>
        </w:rPr>
        <w:t>Raven spekulált magában: ha itt lövök, az ablakon keresztül észrevehetik; majd fent a fürdőszobában intézem 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 Előre! – szólt a lány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agyon kérem, engedjen el ma délután mondta Anne. – Különben elvesztem állásomat a színház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csillogó kis hallba jutottak, amely tele volt friss festékszagg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p majd tőlem jegyet az előadás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uljon a lépcsőn felfelé! – parancsol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demes lesz megnézni az előadást. Alfréd Bleek játssza özvegy Twankey-t – fecsegett a lány. Kis előtérbe kerültek, amelyből három ajtó nyílott. Az egyiket tejüveg fed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yissa ki az ajtót – szólt Raven –, és menjen be. – Eltökélt szándéka volt, hogy abban a pillanatban, amikor a lány a küszöböt átlépi, lelövi; így csupán az ajtót kellett volna rácsuknia, hogy ne lássa többé. De hirtelen úgy érezte, hogy a fülébe jajdul egy fájdalmas, kétségbeesetten suttogó női hang; egy ajtó mögül hallotta tompán. Eddig még sohasem zavarták az emlékek. Mit törődött ő a halállal? Megdöbbent, hogy ezen a kietlen, téli reggelen visszariadt a halált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boldog maga? – kérdezte rekedten. – Szereti a foglalkozás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nem valami nagyon – felelt Anne. – De ez nem lesz mindig így. Nem gondolja, hogy egyszer majd csak férjhez megyek? Én bizony remél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 előre – suttogta Raven – nézzen ki az ablakon! – És ujja már a revolver ravaszán volt. A lány engedelmesen ment előre; Raven felemelte a revolvert, a keze sem remegett, mert azt gondolta: hiszen nem fog szenvedni semmit. És a halál nem olyasmi, ami miatt meg kellene ijedni valakinek. A lány előhúzta kézitáskáját; Ravennek feltűnt a táska szokatlan, érdekes formája: oldalt egy tükörcsík, rajta krómozott betűk: „A. C.” A lány éppen rendbe akarta hozni az arc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akkor lent becsapódott egy ajtó, s valaki azt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hogy ilyen korán idehoztam, de késő estig a hivatalomban dolgozo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elyes, semmi baj, Graves úr. Mondja, nem aranyos kis ház ez?</w:t>
      </w:r>
    </w:p>
    <w:p>
      <w:pPr>
        <w:pStyle w:val="Normal"/>
        <w:widowControl/>
        <w:spacing w:before="120" w:after="0"/>
        <w:ind w:firstLine="283"/>
        <w:jc w:val="both"/>
        <w:rPr/>
      </w:pPr>
      <w:r>
        <w:rPr>
          <w:rFonts w:cs="Times New Roman" w:ascii="Times New Roman" w:hAnsi="Times New Roman"/>
          <w:sz w:val="24"/>
        </w:rPr>
        <w:t>Anne megfordult, és Raven leengedte a revolvert. A lány levegő után kapkodva suttogta: – Jöjjön ide gyorsan. – A férfi engedelmeskedett, bár nem tudta, hogy a lány mit akar, és el volt szánva, hogy lő, ha a lány kiabálni kez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ye ezt el – pillantott a lány a revolverre mutatva, és hozzáfűzte – ez még bajba hozhatja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őröndjeink lent vannak a konyhában – jutott Raven eszéb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áz- és villanyvilágítás – mondta egy hang – , minden be van vezetve. Tegyen le tíz. fontot, írja alá ezt, és már be is hurcolkodhat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még meg kell fontolnom a dolgot – mondta egy fontoskodó hang, amely jól illett volna cvikkerhez és keménygallér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jjön, kérem, és tekintse meg az emeletet is.</w:t>
      </w:r>
    </w:p>
    <w:p>
      <w:pPr>
        <w:pStyle w:val="Normal"/>
        <w:widowControl/>
        <w:spacing w:before="120" w:after="0"/>
        <w:ind w:firstLine="283"/>
        <w:jc w:val="both"/>
        <w:rPr/>
      </w:pPr>
      <w:r>
        <w:rPr>
          <w:rFonts w:cs="Times New Roman" w:ascii="Times New Roman" w:hAnsi="Times New Roman"/>
          <w:sz w:val="24"/>
        </w:rPr>
        <w:t>Hallották, amint átmentek a hallon, és megindultak a lépcsőn felfelé, miközben az ügynök folyton fecseg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övök, ha maga most... – súgta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llgasson – szólt rá Anne. – Ne beszéljen. Van még azokból a bankjegyekből? Adjon ide nekem kettőt belőlük. – De Raven habozott. – Valamit meg kell kockáztatni – suttogta a lány rekedten. Az ügynök és társa már a hálószobában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pzelje el ezt, Graves úr, egy csinos mintájú kretonnál – magyarázta az ügy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alak jól szigeteln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ne, különleges eljárással készültek. Kérem, tegye csak be az ajtót! – Az ajtó becsukódott, és az ügynök hangját kicsit halkabban, de tisztán lehetett hallani ezután is. – Kint a folyosón már egy árva hangot sem hallana a beszédemből. A gyerekekre való tekintettel ezeket a családi házakat különleges gonddal épített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szeretném látni a fürdőszobát – szólt Graves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ozduljon – suttogta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Jaj, tegye már le azt a vacakot és legyen esze – szólt Anne, és behúzva maga mögött a fürdőszoba ajtaját, a hálószobaajtóhoz lépett. Az ajtó felnyílt.</w:t>
      </w:r>
    </w:p>
    <w:p>
      <w:pPr>
        <w:pStyle w:val="TextBodyIndent"/>
        <w:spacing w:before="120" w:after="0"/>
        <w:rPr/>
      </w:pPr>
      <w:r>
        <w:rPr/>
        <w:t xml:space="preserve">– </w:t>
      </w:r>
      <w:r>
        <w:rPr/>
        <w:t>Ó, kit látok itt! Milyen váratlan szerencse! – kiáltott fel az ügynök, akit Nottwich éjszakai életében bőkezű gavallérnak ismert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erre jártam – szólt Anne, és megláttam a nyitott ajtót. Már napok óta fel akartam keresni, de nem hittem volna, hogy ilyen kora reggel megtalál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csinos hölgy számára mindig rendelkezésre állok – felelte az ügy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ném megvenni a ház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kérem – szólt közbe Graves. Korán megvénült fiatalember volt, sötét ruhában, sápadt arccal, amelyen álmatlan éjszakák és kis, fülledt szobában lármázó, apró gyerekek miatti gondok tükröződtek. – Ez ellen kérem, tiltakoznom kell. Én érdeklődtem előbb a ház irá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a férjem küldött ide, hogy vegyem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én előbb érkez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ön már meg is v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át előbb mégiscsak meg kell néznem, 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tessék – szólt a lány felmutatva tíz fontot. – Azt hiszem most már nincs más teendő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aláírni a szerződést – szólt az ügynö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rem, adjon nekem egy kis időt – fordult Graves az ügynökhöz. – Nekem is tetszik a ház – és az ablakhoz lépett. A kilátás is szép. – És körülnézett a feldúlt telkeken, amelyek belevesztek a ködbe. – Egészen vidékies – folytatta. – Jót tenne a feleségemnek és a gyerekeim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ajnálom – szólt Anne –, de láthatja, már fizetek is, és aláírom a szerződé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biztosíték dolgában hogy áll? – kérdezte az ügy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om ma dél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engedje meg, Graves úr, hogy egy másik házat mutassak önnek – szólt az ügynök, és elnézést kérőén krákogott. – Majd reggeli után megbeszélj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szólt Graves –, ha ezt a házat nem kaphatom meg, másik nem érdekel. – Sápadtan és komoran megvetette lábát az „Álomzug” legszebb hálószobájában, elszántan, hogy szembeszegül a sorssal, amelynek hatalmát már oly sokszor és keserűen tapaszta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os, ezt már nem kaphatja meg; aki előbb jön a malomba, az őröl elő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napot! – vetette oda Graves és szomorú, szűkmellű alakja lebotorkált a lépcsőn. Legalább az az elégtétele megvolt, hogy nem hagyta magát silány pótlékkal becsap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yek magával az irodájába – szólt Anne – most mindjárt. – És belekarolva az ügynökbe hátat fordított a fürdőszobának, ahol a homályban egy férfi kuksolt revolverrel a kezében. Lementek a lépcsőn, és Anne úgy lépett ki az utcára ezen a hideg, ködös reggelen, mintha a legszebb nyári nap lenne, mert most már biztonságban érezte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w:t>
      </w:r>
      <w:r>
        <w:rPr>
          <w:rFonts w:cs="Times New Roman" w:ascii="Times New Roman" w:hAnsi="Times New Roman"/>
          <w:sz w:val="24"/>
        </w:rPr>
        <w:t xml:space="preserve"> </w:t>
      </w:r>
      <w:r>
        <w:rPr>
          <w:rFonts w:cs="Times New Roman" w:ascii="Times New Roman" w:hAnsi="Times New Roman"/>
          <w:i/>
          <w:sz w:val="24"/>
        </w:rPr>
        <w:t>mondott</w:t>
      </w:r>
      <w:r>
        <w:rPr>
          <w:rFonts w:cs="Times New Roman" w:ascii="Times New Roman" w:hAnsi="Times New Roman"/>
          <w:sz w:val="24"/>
        </w:rPr>
        <w:t xml:space="preserve"> </w:t>
      </w:r>
      <w:r>
        <w:rPr>
          <w:rFonts w:cs="Times New Roman" w:ascii="Times New Roman" w:hAnsi="Times New Roman"/>
          <w:i/>
          <w:sz w:val="24"/>
        </w:rPr>
        <w:t>Aladdin, Mikor Pekingbe érke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zt a dalt ismételte a végtelenségig a görlök hosszú sora, előrehajolva és a térdét verve; „Csincsin” volt a refrén. Már öt órája próbá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y. Ez nem tempó. Még egyszer elölről, kér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w:t>
      </w:r>
      <w:r>
        <w:rPr>
          <w:rFonts w:cs="Times New Roman" w:ascii="Times New Roman" w:hAnsi="Times New Roman"/>
          <w:sz w:val="24"/>
        </w:rPr>
        <w:t xml:space="preserve"> </w:t>
      </w:r>
      <w:r>
        <w:rPr>
          <w:rFonts w:cs="Times New Roman" w:ascii="Times New Roman" w:hAnsi="Times New Roman"/>
          <w:i/>
          <w:sz w:val="24"/>
        </w:rPr>
        <w:t>mondott Aladdi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Hányat gyötörtek már halálra közületek ezzel a hülye próbával? – kérdezte halkan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már egy fél tucat kidő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hogy az utolsó pillanatban érkeztem. Tizennégy nap! Na, köszönöm szép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tok kicsit jobban igyekezni? – szitkozódott a rendező. – Nincs bennetek, lányok, semmi becsvágy? Ez nem valami közönséges pantomim, ez ba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 mondott Aladdi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Olyan vagy, mint akit kifacsartak – szólt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se nézel ki job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porán dolgoznak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ég egyszer elölről, lányok, aztán átvesszük Miss Maydew jelenet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 mondott Aladdi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ajd másképp látod, ha itt leszel egy hét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ss Maydew az első sorban ült, és lábát feltette egy földszinti páholy könyöklőjére. Sportszerűen volt öltözve, vastag, szőttes kabát volt rajta, csak a golfütő vagy a vadászpuska hiányzott a kezéből. Igazi neve Bins volt, és Lord Fordhaven volt a nagyap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ívánom, hogy bemutassanak – szólt túlzott nyájassággal Bleekhe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 van ott a páholyban? – kérdezte Anne egyik társától. Csak egy árnyékot látott a páholy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udom. Nem volt még itt soha. Azt hiszem, valamelyik támogatónk, aki látni akar valamit. – És elkezdett utánozni valakit: – „Talán lenne szíves bemutatni a lányoknak engem, Collier úr! Szeretném megköszönni nekik a kitűnő munkájukat, amellyel a darabot sikerre viszik. És mit szólnának egy kis finom ebédhez a kisasszonyk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d már abba a fecsegést, Ruby! – szólt rá a lányra Colli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t</w:t>
      </w:r>
      <w:r>
        <w:rPr>
          <w:rFonts w:cs="Times New Roman" w:ascii="Times New Roman" w:hAnsi="Times New Roman"/>
          <w:sz w:val="24"/>
        </w:rPr>
        <w:t xml:space="preserve"> </w:t>
      </w:r>
      <w:r>
        <w:rPr>
          <w:rFonts w:cs="Times New Roman" w:ascii="Times New Roman" w:hAnsi="Times New Roman"/>
          <w:i/>
          <w:sz w:val="24"/>
        </w:rPr>
        <w:t>mondott Aladdi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Na, most már kezd menni valahog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rem, Collier úr – szólt Ruby – szabad valamit kérdez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következik az ön száma, Miss Maydew, Alfréd Bleekkel. Mit akarsz tudni, Rub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ogy mit is mondott Aladdin tulajdonképp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csoda fegyelmezetlenség ez! – kiáltott Collier. – Majd megtanítalak benneteket! – Élénk szemű, szalmasárga hajú, csapott állú kis ember volt. Minduntalan hátrafelé nézegetett, mintha attól félne, hogy valaki orvul rátámad. Gyenge rendező volt, és csak támogatóinak köszönhette állását. Valaki pénzzel tartozott valakinek, akinek volt egy unokaöccse... de nem Collier volt az unokaöcs; a lánc szemei még messze elnyúltak, mielőtt Collierhez értek volna. Valahol Miss Maydew is belekapcsolódott a láncolatba, de hiszen ez az egész olyan bonyolult volt, hogy nem is lehetett volna kibogozni. És így aztán sajátságos módon úgy látszott, mintha Collier saját érdemeinek köszönhetné állását. Miss Maydew-nak még ennyire sem volt szüksége. Mégis cikket írt egy nők számára szerkesztett olcsó lapocskában a „kemény munkáról, amely az egyetlen út a színpadi siker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ám szól? – kérdezte, és cigarettára gyújtva Bleekhez fordult, akin szmoking volt, és vörös sál tekeredett a nyaka kör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 vártam, hogy elszabaduljak valahogy arról az unalmas kerti ünnepségről ott a királyi palotában – szólt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ki se hagyja el a színházat! – kiáltotta Collier. És idegesen kancsalított hátrafelé egy úrra, aki éppen akkor lépett ki a világosságra egy páholy homályából. Ő is egy kerék volt abban a gépezetben, melynek Collier nottwichi állását köszönhette, és a rendező aggodalmasan érezte azt is, hogy nem ura helyzeté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utatna be a lányoknak, Collier úr? – szólt a kövér úr. – Persze, majd ha végeztek. Nem szeretném zavarni ők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ne, természetesen – mondta Collier. – Hölgyeim, bemutatom Davenant urat, legnagyobb támogatóink egyiké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 xml:space="preserve">Nem Davenant, Davis! – javította ki a kövér úr. – Én vettem meg Davenant üzletrészét. </w:t>
      </w:r>
      <w:r>
        <w:rPr>
          <w:rFonts w:cs="Times New Roman" w:ascii="Times New Roman" w:hAnsi="Times New Roman"/>
          <w:i/>
          <w:sz w:val="24"/>
        </w:rPr>
        <w:t>–</w:t>
      </w:r>
      <w:r>
        <w:rPr>
          <w:rFonts w:cs="Times New Roman" w:ascii="Times New Roman" w:hAnsi="Times New Roman"/>
          <w:sz w:val="24"/>
        </w:rPr>
        <w:t xml:space="preserve"> És sokatmondóan legyintett kezével. Smaragdgyűrű villant meg az ujján, és ez felkeltette Anne figyelm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djék meg, hogy amíg, ez a szám műsoron van, a hölgyek mindegyikét meghívjam egyszer-egyszer ebédre – szólt a nagy támogató. Hogy bebizonyítsam önöknek, mennyire értékelem a fáradságukat, mellyel a darabot sikerre viszik. Nos, kivel ebédeljek előszö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élszeg vidámsággal tekintett körül. Olyan benyomást tett, mint aki hirtelen rájött, hogy nincs a világon semmi, ami üres agyát foglalkoztatni képes, és most görcsösen iparkodik kitölteni valahogy ezt az ű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iss Maydew – mondta szerényen, mintha azáltal szerette volna bizonyítani szándékai ártatlanságát a görlök előtt, hogy a főszerepet játszó hölgyet hívja meg előszö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 mondta Miss Maydew –, de már Bleeknek elígérkeztem.</w:t>
      </w:r>
    </w:p>
    <w:p>
      <w:pPr>
        <w:pStyle w:val="Normal"/>
        <w:widowControl/>
        <w:spacing w:before="120" w:after="0"/>
        <w:ind w:firstLine="283"/>
        <w:jc w:val="both"/>
        <w:rPr/>
      </w:pPr>
      <w:r>
        <w:rPr>
          <w:rFonts w:cs="Times New Roman" w:ascii="Times New Roman" w:hAnsi="Times New Roman"/>
          <w:sz w:val="24"/>
        </w:rPr>
        <w:t>Anne visszahúzódott; nem akarta Davist megsérteni; megijesztette fölbukkanása. Anne szilárdan hitt a végzetben, Istenben, bűnben és erényben, a jászolban fekvő kisdedben és az egész karácsonyi varázslatban; hitt láthatatlan hatalmakban, amelyek meglepő találkozásokat idéznek elő, és olyan útra is csalogathatják az embert, amelyre sohasem lett volna szabad rátérnie. De az is szilárd meggyőződése volt, hogy az embernek nem tanácsos ilyen dolgokba beavatkozni. Nem akart belekontárkodni sem az Isten, sem az ördög játékába. Raventől végre megmenekült, otthagyta az üres ház fürdőszobájában, és semmi köze tovább Raven ügyeihez.</w:t>
      </w:r>
    </w:p>
    <w:p>
      <w:pPr>
        <w:pStyle w:val="Normal"/>
        <w:widowControl/>
        <w:spacing w:before="120" w:after="0"/>
        <w:ind w:firstLine="283"/>
        <w:jc w:val="both"/>
        <w:rPr/>
      </w:pPr>
      <w:r>
        <w:rPr>
          <w:rFonts w:cs="Times New Roman" w:ascii="Times New Roman" w:hAnsi="Times New Roman"/>
          <w:sz w:val="24"/>
        </w:rPr>
        <w:t>Nem akarta ugyan feljelenteni Ravent, mert Anne nem állt a fegyveres hatalmi szervezetek oldalán, de segíteni sem akart neki. Amikor kiosont az öltözőből, és elhagyta a színházat, teljesen semleges érzések töltötték el.</w:t>
      </w:r>
    </w:p>
    <w:p>
      <w:pPr>
        <w:pStyle w:val="Normal"/>
        <w:widowControl/>
        <w:spacing w:before="120" w:after="0"/>
        <w:ind w:firstLine="283"/>
        <w:jc w:val="both"/>
        <w:rPr/>
      </w:pPr>
      <w:r>
        <w:rPr>
          <w:rFonts w:cs="Times New Roman" w:ascii="Times New Roman" w:hAnsi="Times New Roman"/>
          <w:sz w:val="24"/>
        </w:rPr>
        <w:t>Amit azonban a nottwichi Fő utcán látott, gondolkodásra késztette. Az utcán emberek tolongtak. Valamennyien az esti híreket olvasták, melyeket a Wallace-épület homlokzatán futó villanyújság sugárzott. Anne az utolsó választások óta nem látott hasonlót; de ez most valami egészen más volt, itt senki sem éljenzett. Az emberek némán olvasták az európai katonai előkészületekről és gázvédelmi intézkedésekről szóló híreket. Anne fiatal volt még ahhoz, hogy az utolsó háború kitörésére emlékezett volna, de olvasott a királyi palota előtt összetorlódott tömegről, a toborzó helyiségek előtti lelkes tolongásról, s ezért azt hitte, hogy minden háború így kezdődik. Csak Mather miatt aggódott. Anne számára a háború egyéni tragédia volt, hurrázással és zászlókkal a háttér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ez itt más volt. A néma tömeg nem éljenzett, nem lelkesedett, hanem félt. Ezeken az ég felé fordult sápadt arcokon néma könyörgés tükröződött. Nem valami istenséghez folyamodtak; csak azért esedeztek buzgón, hogy a feliratok végül is valami mást, valami megnyugtatót közöljenek. Itt érte őket a hír, munkájukból hazafelé tartva, szerszámokkal vagy irattáskával a hónuk alatt, és most csak álltak az utcán, megigézve a fénybetűktől, és egyszerűen nem tudták felfogni, mi is történik vel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gondolkodóba esett. Lehetséges volna, hogy az a kövér alak és a nyúlszájú férfi tud valamit... Akkor... – töprengett tovább – én, aki hiszek a sors rendelésében, nem állhatok egyszerűen félre. Hiszen nyakig benne vagyok az ügyben. Jaj, csak Jimmy lenne itt!</w:t>
      </w:r>
    </w:p>
    <w:p>
      <w:pPr>
        <w:pStyle w:val="TextBodyIndent"/>
        <w:spacing w:before="120" w:after="0"/>
        <w:rPr/>
      </w:pPr>
      <w:r>
        <w:rPr/>
        <w:t>De fájdalommal döbbent rá. hogy Jimmy a másik oldalon áll. Ő is Raven üldözői közé tartozik, holott most Ravennek lehetőséget kellene adni, hogy először ő ejtse el a maga vadját... Azzal visszaindult a színházba.</w:t>
      </w:r>
    </w:p>
    <w:p>
      <w:pPr>
        <w:pStyle w:val="Normal"/>
        <w:widowControl/>
        <w:spacing w:before="120" w:after="0"/>
        <w:ind w:firstLine="283"/>
        <w:jc w:val="both"/>
        <w:rPr/>
      </w:pPr>
      <w:r>
        <w:rPr>
          <w:rFonts w:cs="Times New Roman" w:ascii="Times New Roman" w:hAnsi="Times New Roman"/>
          <w:sz w:val="24"/>
        </w:rPr>
        <w:t>Davenant-Davis-Cholmondeley úr – ki tudja, hogy is hívták valójában – éppen egy tréfás történetet mesélt. Miss Maydew és Bleek már elmentek. A lányok legtöbbje az öltözőben volt. Collier idegesen hallgatott. Hiába igyekezett rájönni, ki is voltaképpen ez a Davis. Davenant harisnyagyáros volt, és ismerte Calitropot, aki viszont unokaöccse volt egy embernek, akinek Dreid pénzzel tartozott... Davenanttal kapcsolatban világos volt előtte minden, de ennél a Davisnél bizonytalan volt a dolgában... Ezt a revüt sem fogják örökké játszani, és éppen olyan hiba lenne kevésbé fontos emberekkel túlságosan összebarátkozni, mint komoly támogatókkal összeveszni. Lehet, hogy éppen Davis volt az az ember, aki az előző igazgatóval összekülönbözött, de az is lehet, hogy ennek a nagybátyja volt. A botrány emléke még mindig frissen élt a kis másodrangú, vidéki színház szűk öltözőiben és folyosóin. De lehet, hogy hamarosan a harmadrangú színházak sorába kerülnek, mert mindenki mozgat valamit, felemel vagy lenyom, kivéve azt, aki már olyan mélyen van, hogy mozdulni sem tud. Collier reménytelen kísérletet tett, hogy helyesen viselkedjék, és idegesen 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emlékszem, itt valami ebédről beszéltek – szólt Anne. – Én pedig éhes vagyo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i előbb jön, azt előbb szolgáljuk ki! – kiáltott vidáman Davis-Cholmondeley. – Mondják meg a lányoknak, hogy majd még visszajövök. Hová volna kedve menni kis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e-nak hív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 név – mondta Davis-Cholmondeley –, engem Willynek szoktak hívni.</w:t>
      </w:r>
    </w:p>
    <w:p>
      <w:pPr>
        <w:pStyle w:val="TextBodyIndent"/>
        <w:spacing w:before="120" w:after="0"/>
        <w:rPr/>
      </w:pPr>
      <w:r>
        <w:rPr/>
        <w:t xml:space="preserve">– </w:t>
      </w:r>
      <w:r>
        <w:rPr/>
        <w:t>Ön bizonyára jobban ismeri a várost, mint én – mondta Anne, – Én először járok itt.</w:t>
      </w:r>
    </w:p>
    <w:p>
      <w:pPr>
        <w:pStyle w:val="Normal"/>
        <w:widowControl/>
        <w:spacing w:before="120" w:after="0"/>
        <w:ind w:firstLine="283"/>
        <w:jc w:val="both"/>
        <w:rPr/>
      </w:pPr>
      <w:r>
        <w:rPr>
          <w:rFonts w:cs="Times New Roman" w:ascii="Times New Roman" w:hAnsi="Times New Roman"/>
          <w:sz w:val="24"/>
        </w:rPr>
        <w:t>És odaállt a rivaldafénybe, hogy jobban megmutassa magát: látni akarta, hogy a férfi felismeri-e. De Davis nem szokta megnézni az arcokat. Elnézett az emberek feje felett. Nem volt szüksége rá, hogy az arcokat kutassa, és így éreztesse hatalmát. Egész lényéből sugárzott a hatalom; az emberek önkéntelenül megcsodálták, mint a nagy kutyákat, arra gondolva, mennyi táplálék kell ilyen hústömeg életben tartásához.</w:t>
      </w:r>
    </w:p>
    <w:p>
      <w:pPr>
        <w:pStyle w:val="Normal"/>
        <w:widowControl/>
        <w:spacing w:before="120" w:after="0"/>
        <w:ind w:firstLine="283"/>
        <w:jc w:val="both"/>
        <w:rPr/>
      </w:pPr>
      <w:r>
        <w:rPr>
          <w:rFonts w:cs="Times New Roman" w:ascii="Times New Roman" w:hAnsi="Times New Roman"/>
          <w:sz w:val="24"/>
        </w:rPr>
        <w:t>Davis intett Colliernak, aki dühösen elhatározta, hogy tiszteletteljesen fog vele szemben viselke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én itt jól kiismerem magam – fordult Davis ismét a lány felé hencegő hangon. – Mondhatnám, én építettem a várost. Nagy választék ugyan nincs. A „Grand” vagy a „Metropol” jöhet szóba. A „Metropol” intime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enjünk a "Metropol”-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Ott lehet kapni a legjobb süteményeke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a nem volt már annyira zsúfolt; az ember csak a megszokott járókelőket látta, akik hazafelé ballagtak, moziba mentek, vagy a kirakatot bámulták. Hol lehet most Raven? Hol találhatnám meg? – gondolta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érdemes taxiba ülni – szólt Davis –, a „Metropol” itt van mindjárt a sarkon. Biztos tetszeni fog magának. Intimebb, mint a „Grand” – ismételte.</w:t>
      </w:r>
    </w:p>
    <w:p>
      <w:pPr>
        <w:pStyle w:val="TextBodyIndent"/>
        <w:spacing w:before="120" w:after="0"/>
        <w:rPr/>
      </w:pPr>
      <w:r>
        <w:rPr/>
        <w:t>De amikor megérkeztek, Anne úgy találta, hogy a szálloda egyáltalán nem valami hangulatos. Az épület elfoglalta a Fő tér egyik egész oldalát, akkora volt, mint egy pályaudvar, vörös és sárga téglából rakva, toronnyal és ór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egy városháza, ugye? – kérdezte Davis. Látszott rajta, hogy milyen büszke Nottwichra.</w:t>
      </w:r>
    </w:p>
    <w:p>
      <w:pPr>
        <w:pStyle w:val="Normal"/>
        <w:widowControl/>
        <w:spacing w:before="120" w:after="0"/>
        <w:ind w:firstLine="283"/>
        <w:jc w:val="both"/>
        <w:rPr/>
      </w:pPr>
      <w:r>
        <w:rPr>
          <w:rFonts w:cs="Times New Roman" w:ascii="Times New Roman" w:hAnsi="Times New Roman"/>
          <w:sz w:val="24"/>
        </w:rPr>
        <w:t>Az ablakok között szobrok álltak: ott sorakozott merev újgótikus stílusban Nottwich történelmének minden nevezetes alakja, Robin Hoodtól egy múlt század végi polgármester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zi vidékről jönnek emberek, hogy megbámulják – mondta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Grand”? Milyen lehet akkor a „Grand”?</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a „Grand” az egy pöffeszkedő, nagy épület – válaszolta Davis. Aztán betolta maga előtt a forgóajtóba a lányt, aki észrevette, hogy a portás üdvözölte kísérőjét. Nem lenne tehát nagyon nehéz Davist Nottwichban megtalálni – gondolta a lány. De honnan tudná ő most előteremteni Rav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vendéglőnek akkora terme volt, hogy egy óceánjáró gőzös minden utasa elfért volna benne; a mennyezetet szürkészöld és arany csíkozású oszlopok tartották. A boltíves mennyezet kék volt, és rajta elszórtan az égbolt csillagai voltak természethűen látható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nottwichi nevezetesség – magyarázta Davis. – Az én asztalom mindig a Vénusz alatt van – mondta nyugtalanul nevetve, és Anne úgy látta, hogy nem is a Vénusz, hanem a Jupiter alatt üln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ának a Nagy Medve alatt volna a helye – jegyezte meg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ha, ez nagyszerű – nevetett Davis. – Meg kell jegyeznem magamnak. – A borlap fölé hajolt. – Tudom, a hölgyek az édes bort szeretik, nekem is az édesség a gyengém. – Behatóan tanulmányozta az étlapot, és minden egyebet elfelejtett. Nem törődött többé a társaságában levő nővel. Csupán az érdekelte, hogy milyen ételekből állítsa össze az ebédet. Homárral akarta kezdeni. Ez a csillogó terem volt kiválasztott otthona; ez felelt meg az ő kedélyes hangulatról alkotott fogalmának: egy asztal kétszáz másik asztal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azt hitte, hogy új ismerőse azért hívta meg, hogy kikezdjen vele. Azt hitte, könnyű lesz megbarátkoznia vele, bár a szokásos külsőségek kissé visszariasztották. A vidéki színházaknál eltöltött öt év sem tudta megtanítani őt arra, hogy meddig szabad elmennie anélkül, hogy a férfiban szenvedélyt keltsen, de ne is utasítsa vissza. Ezért visszavonulása mindig váratlan és kockázatos szokott lenni. A tányérján fekvő rák felett Matherre gondolt, és arra a biztonságérzetre, amely eltölti azt, aki csak egyet szeret. Aztán előrenyújtotta a lábát, amíg térde Davis térdéhez nem ért.</w:t>
      </w:r>
    </w:p>
    <w:p>
      <w:pPr>
        <w:pStyle w:val="Normal"/>
        <w:widowControl/>
        <w:spacing w:before="120" w:after="0"/>
        <w:ind w:firstLine="283"/>
        <w:jc w:val="both"/>
        <w:rPr/>
      </w:pPr>
      <w:r>
        <w:rPr>
          <w:rFonts w:cs="Times New Roman" w:ascii="Times New Roman" w:hAnsi="Times New Roman"/>
          <w:sz w:val="24"/>
        </w:rPr>
        <w:t>De Davist annyira lefoglalta a rák ollója, hogy nem vette észre. Mintha csak magában, egyedül lakmározott volna. Anne kényelmetlenül érezte magát, hogy ennyire elhanyagolják. Volt ebben valami természetellenes. Újra meglökte a férfi térd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ár valami a fejében, Willy?</w:t>
      </w:r>
    </w:p>
    <w:p>
      <w:pPr>
        <w:pStyle w:val="Normal"/>
        <w:widowControl/>
        <w:spacing w:before="120" w:after="0"/>
        <w:ind w:firstLine="283"/>
        <w:jc w:val="both"/>
        <w:rPr/>
      </w:pPr>
      <w:r>
        <w:rPr>
          <w:rFonts w:cs="Times New Roman" w:ascii="Times New Roman" w:hAnsi="Times New Roman"/>
          <w:sz w:val="24"/>
        </w:rPr>
        <w:t>A férfi rátekintett, és a lány úgy érezte, mintha egy erős mikroszkóp lencséjét irányították volna rá. – Mit óhajt? Jó a rák, nem? – És körültekintett a vendéglő túlnyomóan üres, fagyönggyel díszített asztalai között. – Pincér! Egy esti lapot! – kiáltott, aztán megint tányérja fölé hajolt. Amikor az újság megjött, először a tőzsdei jelentéseket böngészte át. Úgy látszott, megelégedésére szolgált, amit olvas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Willy, egy pillanatra eltűnök – szólt Anne. Aztán kivett valami aprópénzt a táskájából, és bement a mosdóhelyiségbe. A tükörben alaposan megvizsgálta magát. Odafordult az ott üldögélő öregasszonyho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endben van rajtam mind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túl sok lesz a rúzs a barátjának – kuncogott az 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dehogy – mondta Anne –, ezt nem izgatja. Csak egy kis változatosság kell neki, – Majd hozzáfűzte: – Nem tudja, kicsoda ez tulajdonképpen? Davisnek mondja magát. És azzal dicsekszik, hogy ő alapította a váro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sson meg, de leszaladt egy szem a harisnyá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ez nem az ő bűne. Szóval nem tudja, ki ez az al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ég sohasem hallottam róla. De kérdezze meg talán a portá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azt fogom tenni – és kiment a hotelbejárat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uda meleg van odabent az étteremben – fordult a portáshoz –, ki kellett jönnöm egy kicsit a friss levegőre. – A portás éppen ráért. Senki sem jött, senki sem távo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on, kint hideg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a szélén egy ember állt, és gyufát árult. A villamos kis, füstös, kivilágított házak közt döcögött. Valahol egy óra fél nyolcat ütött, és karácsonyi dalt éneklő gyerekek hangja szűrődött ide a távol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 kell mennem Davis úrhoz – mondta Anne, majd kis habozás után feltette a kérdé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udja, kicsoda tulajdonképpen ez a Davis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pénze van – mondta a por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ja, ő alapította a váro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ez kicsit túlzás – mosolygott a portás. – Nottwich a Midland Steel-nek köszönhet a legtöbbet. A Tanneries-negyedben láthatja az irodáikat. De most miattuk megy tönkre a város. Azelőtt ötvenezer emberrel dolgoztak, ma alig dolgozik tízezer náluk. Én is ott voltam portás valamikor. De még a portásokat is elbocsátot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gyetlen dolog lehetett – mondta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ezzel itt még jobban kibabráltak – szólt a portás, és fejével az utcaszélen álldogáló falábú felé intett. – Húsz évig dolgozott ott. Aztán munka közben elveszítette a lábát, és a bíróság úgy döntött, hogy a baleset az ő gondatlanságából történt, így aztán most nem kap egy pennyt sem. Itt is takarékoskodtak. Talán valóban szórakozott volt, elbóbiskolt a gép mellett, de mondja, csoda az, ha valaki elalszik egy gép mellett, amely nyolc órán keresztül két másodpercenként ugyanazt a mozdulatot tesz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Davis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őróla nem sokat tudok. Talán a cipőgyárhoz van valami köze. Vagy a Wallace Művek igazgatóinak egyike. Annyi ezeknek a pénzük, mint a szemét. – Égy nő lépett be a forgóajtón, egy pincsivel a karján. Drága bundát vise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ker úr itt van?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incs itt, asszonyom – felelte a por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tessék! Pont, mint a nagybátyja! Egyszerűen eltűnik a szem elől – mondta a nő. – Kérem, fogja a kutyát! – és kifordult az utc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polgármester felesége – mondta a portás.</w:t>
      </w:r>
    </w:p>
    <w:p>
      <w:pPr>
        <w:pStyle w:val="Normal"/>
        <w:widowControl/>
        <w:spacing w:before="120" w:after="0"/>
        <w:ind w:firstLine="283"/>
        <w:jc w:val="both"/>
        <w:rPr/>
      </w:pPr>
      <w:r>
        <w:rPr>
          <w:rFonts w:cs="Times New Roman" w:ascii="Times New Roman" w:hAnsi="Times New Roman"/>
          <w:sz w:val="24"/>
        </w:rPr>
        <w:t>Anne is visszament. Közben azonban történt valami. A borosüveg kiürült, az újság lent hevert Davis lábánál. Közben felszolgáltak két fagylaltot, de Davis nem nyúlt az övéhez. Nem udvariasságból várt; valami kihozta a sodrá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olt idáig? – támadt a lány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átfutotta a földön heverő újságlap nagybetűs címeit; mit olvashatott Davis, ami így felingerelte? Nem a tőzsdei hírek oldala volt; „ítélet... asszony ellen”, a név túl bonyolult volt, „Halálos ítélet motorvezető ellen”' – betűzte tová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de valami itt nincs rendben – morgott Davis –, sót tettek cukor helyett ebbe az ételbe? – és dühös, petyhüdt arcát egy arra siető pincér felé fordí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aguknál a „Knickebock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nnal másikat hozok,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Kérem azonnal a száml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hát elválunk – szólt Anne. Davis feltekintett a számlából, és valami félelemféle volt a szemé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 hadarta –, nem így gondoltam. Csak nem akar engem egyedül hagy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tervei van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Úgy gondoltam, feljön hozzám egy kicsit, és rádiózene mellett megiszunk egy pohár bort. Majd táncolunk is, helyes? – De nem nézett a lányra, valószínűleg valahol egész máshol jártak a gondolatai. Nem látszott veszedelmesnek. Anne azt gondolta, hogy majd egypár csókkal jóllakatja. Azt hitte, hogy azok közé a férfiak közé tartozik, akik, ha becsíptek, elérzékenyedtek, és valami kis érzelgős történet hallatára úgy bántak a nőkkel, mint sorsüldözött nővérekkel szokás. Legyen ez az utolsó kalandom – gondolta Anne, aztán már nemsokára Mather felesége lesz, biztonságban elrejtve. Előbb azonban meg kell tudnia, hol lakik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kiléptek az utcára, odatódultak a kis, gyapjúsálakba bugyolált karácsonyi énekesek, s elálltak az utat lelkesen. és hamisan énekel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dőn</w:t>
      </w:r>
      <w:r>
        <w:rPr>
          <w:rFonts w:cs="Times New Roman" w:ascii="Times New Roman" w:hAnsi="Times New Roman"/>
          <w:sz w:val="24"/>
        </w:rPr>
        <w:t xml:space="preserve"> </w:t>
      </w:r>
      <w:r>
        <w:rPr>
          <w:rFonts w:cs="Times New Roman" w:ascii="Times New Roman" w:hAnsi="Times New Roman"/>
          <w:i/>
          <w:sz w:val="24"/>
        </w:rPr>
        <w:t>Betlehemben...</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Taxi? – kérdezte a port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kell! – hárította el Davis, és Anne-hez fordulva folytatta – ha a következő sarkon veszünk kocsit, három penny-t spórolunk. – Indulni akart, de beleütközött a gyerekekbe, akik kérőén tartották feléje sapkájukat. – Mars! El az útból! – förmedt rájuk Davis. De a gyerekek ösztönszerűen megérezték, hogy zavarban van, és pajkosan nyomába szegődtek, torkuk szakadtából énekelve. Néhány ácsorgó felfigyelt, és valaki tapsolni kezdett. Davis hirtelen megfordult, és belekapott a legközelebb álló fiú hajába. Annyira ráncigálta, hogy az kiabálni kezdett. Nem is engedte el addig, míg egy csomó haj a kezében nem mar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ost megkaptátok! – kiál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néhány pillanat múlva hátradőlt a taxi ülésében, önelégülten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lem nem lehet tréfálni. – Szája kinyílt, és ajka nedvesen csillogott. Épp olyan hosszasan időzött győzelme emlékénél, mint előbb a ráknál. Anne most már nem találta őt olyan ártalmatlannak, mint azelőtt.</w:t>
      </w:r>
    </w:p>
    <w:p>
      <w:pPr>
        <w:pStyle w:val="Normal"/>
        <w:widowControl/>
        <w:spacing w:before="120" w:after="0"/>
        <w:ind w:firstLine="283"/>
        <w:jc w:val="both"/>
        <w:rPr/>
      </w:pPr>
      <w:r>
        <w:rPr>
          <w:rFonts w:cs="Times New Roman" w:ascii="Times New Roman" w:hAnsi="Times New Roman"/>
          <w:sz w:val="24"/>
        </w:rPr>
        <w:t>Igyekezett arra gondolni, hogy ez az ember ügynök csupán. Raven azt mondta, hogy Davis ismerte a gyilkost, de nem ő ölte meg a miniszter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féle épület ez? – kérdezte a lány, amikor meglátott egy sötét, agyonüvegezett épületet, amely feltűnően kiemelkedett a Victoria királynő idejének stílusában épült, komor üzlethelyiségekkel teli utcából, ahol valaha tímárok műhelyei állo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dland Steel – felelte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dolgozik? – kérdezte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először nézett Davis a lány szeme köz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gondolja?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m sem tudom – mondta Anne, és aggodalommal tapasztalta, hogy Davis csak akkor együgyű, ha az neki is úgy tets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na szeretni engem? – kérdezte Davis megsimogatva a lány térd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ig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taxi elhagyta a Tanneriest. Villamossíneken futott keresztül, és a vasútállomáshoz közeled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ároson kívül lak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en a szél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bbet költhetnének az utcai világítás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 kislány maga – mondta Davis – kiismeri mag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enesetre aranyásáshoz túl sötét van itt – mondta Anne, amikor áthaladtak egy vasúti híd vasváza alatt, melyen York felé futottak a vonatok. Csak két ívlámpa világított az állomás felé lejtő hosszú útdarabon. Egy léckerítés mögött talpfa és szénrakások álltak szállításra készen. Egy öreg taxi és egy autóbusz várta az utasokat a piszkos, öreg vasútállomás előtt. Látszott rajta, hogy még a hatvanas években építették, és nem tartott lépést Nottwich gyors fejlődésév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távol lakik a hivatalától – jegyezte meg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járt megérkezünk.</w:t>
      </w:r>
    </w:p>
    <w:p>
      <w:pPr>
        <w:pStyle w:val="Normal"/>
        <w:widowControl/>
        <w:spacing w:before="120" w:after="0"/>
        <w:ind w:firstLine="283"/>
        <w:jc w:val="both"/>
        <w:rPr/>
      </w:pPr>
      <w:r>
        <w:rPr>
          <w:rFonts w:cs="Times New Roman" w:ascii="Times New Roman" w:hAnsi="Times New Roman"/>
          <w:sz w:val="24"/>
        </w:rPr>
        <w:t>A taxi jobbra fordult. Anne szemébe ötlött az utca neve: Khyber Avenue, hosszú sor olcsó kivitelű villa, amelyekben kiadó szobák voltak. Az utca végén megállt a tax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lakik maga tényleg itt? – kérdezte Anne. Davis kifizette a sofőrt, és édeskésen mosolygó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lülről igazán nagyon csinos, kedvesem.</w:t>
      </w:r>
    </w:p>
    <w:p>
      <w:pPr>
        <w:pStyle w:val="Normal"/>
        <w:widowControl/>
        <w:spacing w:before="120" w:after="0"/>
        <w:ind w:firstLine="283"/>
        <w:jc w:val="both"/>
        <w:rPr/>
      </w:pPr>
      <w:r>
        <w:rPr>
          <w:rFonts w:cs="Times New Roman" w:ascii="Times New Roman" w:hAnsi="Times New Roman"/>
          <w:sz w:val="24"/>
        </w:rPr>
        <w:t>Kulcsot dugott a zárba</w:t>
      </w:r>
      <w:r>
        <w:rPr>
          <w:rFonts w:cs="Times New Roman" w:ascii="Times New Roman" w:hAnsi="Times New Roman"/>
          <w:i/>
          <w:sz w:val="24"/>
        </w:rPr>
        <w:t>,</w:t>
      </w:r>
      <w:r>
        <w:rPr>
          <w:rFonts w:cs="Times New Roman" w:ascii="Times New Roman" w:hAnsi="Times New Roman"/>
          <w:sz w:val="24"/>
        </w:rPr>
        <w:t xml:space="preserve"> aztán erélyesen belökte a lányt egy kis rosszul világított hallba, ahol egy ruhafogas állt. Ráakasztotta a kalapját, és lábujjhegyen a lépcső felé indult. Anne orrát gáz- és zöldségszag csapta meg. A sarokban egy poros szobanövény merede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e fogjuk kapcsolni a rádiót – motyogta Davis –, és zenét hallgat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olyosón kinyílt egy ajtó, és megszólalt egy női han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van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vagyok, Cholmondele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felejtsen el azonnal fizet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ső emelet – szólt Davis. – Az egyenesen szemben levő szoba. Én is jövök mindjárt. – Várt a lépcsőn, amíg a lány elment mellette. Belenyúlt a zsebébe, ahol megcsördült az aprópén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szobában valóban volt egy rádiókészülék, egy márványmosdón állt; azonban táncra való hely alig maradt, mert egy dupla ágy majdnem az egész szobát kitöltötte. Semmi jel sem mutatott arra, hogy a szobát lakták volna. A tükör poros volt, és a mosdó melletti vizeskanna üres. Anne az ablakon át kis, sötét udvarra látott. Az ablakdeszkát tapogató ujjai megremegtek; ez több volt, mint amire számított. Davis kinyitotta az ajtót.</w:t>
      </w:r>
    </w:p>
    <w:p>
      <w:pPr>
        <w:pStyle w:val="Normal"/>
        <w:widowControl/>
        <w:spacing w:before="120" w:after="0"/>
        <w:ind w:firstLine="283"/>
        <w:jc w:val="both"/>
        <w:rPr/>
      </w:pPr>
      <w:r>
        <w:rPr>
          <w:rFonts w:cs="Times New Roman" w:ascii="Times New Roman" w:hAnsi="Times New Roman"/>
          <w:sz w:val="24"/>
        </w:rPr>
        <w:t>Anne természeténél fogva meglehetősen félénk volt, és éppen ezért hajlamos volt arra, hogy támadással védekezz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önt Cholmondeleynek hívják – mondta minden bevezetés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rápislogott a lányra, és halkan becsukta maga mögött az ajtó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 é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azt mondta, hogy a lakására visz. Ez nem a maga lakás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leült az ágy szélére, és elkezdte levetni a cipőit.</w:t>
      </w:r>
    </w:p>
    <w:p>
      <w:pPr>
        <w:pStyle w:val="TextBodyIndent"/>
        <w:spacing w:before="120" w:after="0"/>
        <w:rPr/>
      </w:pPr>
      <w:r>
        <w:rPr/>
        <w:t xml:space="preserve">– </w:t>
      </w:r>
      <w:r>
        <w:rPr/>
        <w:t>Nem szabad zajt csapni, kedvesem. Az öregasszony odalent nem szereti. – Kinyitotta a mosdószekrény ajtaját, és kivett egy dobozt; mikor kivette, porcukor hullott az ágyra és a padlóra. Tessék, parancsoljon, törökmé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a maga lakása – makacskodott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szájához emelte az ujj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hogy nem. Vagy maga valóban azt hitte, hogy oda viszem? Ugyan, hiszen maga nem olyan tapasztalatlan. Nem kockáztathatom a hírnevemet... Ne hallgassunk talán először egy kis zenét? – Csavargatni kezdte a rádiót, és az recsegni kezdett. – Légköri zavarok – mondta.</w:t>
      </w:r>
    </w:p>
    <w:p>
      <w:pPr>
        <w:pStyle w:val="Normal"/>
        <w:widowControl/>
        <w:spacing w:before="120" w:after="0"/>
        <w:ind w:firstLine="283"/>
        <w:jc w:val="both"/>
        <w:rPr/>
      </w:pPr>
      <w:r>
        <w:rPr>
          <w:rFonts w:cs="Times New Roman" w:ascii="Times New Roman" w:hAnsi="Times New Roman"/>
          <w:sz w:val="24"/>
        </w:rPr>
        <w:t>Addig-addig csavargatta a készüléket, míg egészen halkan valami tánczeneféle volt hallható. Nagy nehezen meg lehetett ismerni a dallam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ight light, love ligh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mi adónk: Nottwich – mondta nyomatékkal. – A Midland Regional-nak sincs jobb zenekara, mint nekünk. A „Grand”-ból adják. Na, táncoljunk! – Derékon fogta a lányt, és elkezdte tologatni a fal és az ágy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m már jobb parkettet is – jegyezte meg Anne, és kétségbeesetten igyekezett a saját humorával erőt önteni magába. – De olyat még nem, amelyik jobban csikorgot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zellemes – mondta Davis –, meg fogom jegyezni magamnak.</w:t>
      </w:r>
    </w:p>
    <w:p>
      <w:pPr>
        <w:pStyle w:val="Normal"/>
        <w:widowControl/>
        <w:spacing w:before="120" w:after="0"/>
        <w:ind w:firstLine="283"/>
        <w:jc w:val="both"/>
        <w:rPr/>
      </w:pPr>
      <w:r>
        <w:rPr>
          <w:rFonts w:cs="Times New Roman" w:ascii="Times New Roman" w:hAnsi="Times New Roman"/>
          <w:sz w:val="24"/>
        </w:rPr>
        <w:t>Hirtelen lefújta a szája szögletén maradt cukorport, és szenvedélyes lett. Ajkát rátapasztotta a lány nyakára. Az ellökte, de azért rá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tudom, hogyan érezheti magát a szikla, amelyet az óceán viharos hullámai ostromolnak – mondta mosolyog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ek megjegyzés – helyeselt Davis, és a sarokba szorította Ann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íváncsi vagyok, milyen lesz az a gázvédelmi gyakorl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alálja borzasztónak, ahogy annak az öregasszonynak a szeme közé lőttek? – jegyezte meg célzatosság nélkül, hiszen zavarában csak beszélt, arról, ami éppen eszébe ju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gondol ilyesmi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azért, mert éppen az előbb olvastam róla – felelte Anne. – Szép kis felfordulást csinálhatott az az ember ott a lakás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sson! – rimánkodott Davis. – Az ég szerelmére, ne beszéljen többet erről! – Aztán magyarázkodni kezdett. – Nekem ugyanis gyenge a gyomrom. – És rátámaszkodott az ágy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mádom a detektívregényeket – mondta Anne. – Tegnap is olvastam egy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túl élénk a fantáziám ~ jegyezte meg fanyarul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em, egyszer véletlenül belevágtam az ujjam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Kérem, kíméljen engem! – Ez a siker vakmerővé tette a lány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kem is nagyon élénk a fantáziám – mondta. – Most például az jár a fejemben, hogy valaki figyeli ezt a ház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ond? – horkant fel Davis. Most már komolyan megijedt. De Anne is elvetette a sulyk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olt egy sötét ruhába öltözött alak – mondta. – És nyúlszája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az ajtóhoz lépett, és ráfordította a kulcsot, aztán lehalkította a rádiót.</w:t>
      </w:r>
    </w:p>
    <w:p>
      <w:pPr>
        <w:pStyle w:val="Szvegtrzsbehzssal2"/>
        <w:rPr/>
      </w:pPr>
      <w:r>
        <w:rPr/>
        <w:t xml:space="preserve">– </w:t>
      </w:r>
      <w:r>
        <w:rPr/>
        <w:t>Kint húsz méternyire nincs lámpa. Maga nem láthatta az arcát.</w:t>
      </w:r>
    </w:p>
    <w:p>
      <w:pPr>
        <w:pStyle w:val="Normal"/>
        <w:widowControl/>
        <w:spacing w:before="120" w:after="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on érdekelne, hogy a fickó mennyit mondott el magának – mondta Davis. Az ágy szélére ült, és a kezét nézegette. – Maga meg akarta tudni, hol a lakásom, hol a hivatalom – Torkán akadt a szó, és iszonyattal nézett a lányra. Anne mégis úgy érezte, hogy most már nem tőle fél, hanem valami egészen mástól rett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sem hinnének magának – szólt aztán.</w:t>
      </w:r>
    </w:p>
    <w:p>
      <w:pPr>
        <w:pStyle w:val="TextBodyIndent"/>
        <w:spacing w:before="120" w:after="0"/>
        <w:rPr/>
      </w:pPr>
      <w:r>
        <w:rPr/>
        <w:t xml:space="preserve">– </w:t>
      </w:r>
      <w:r>
        <w:rPr/>
        <w:t>Ki nem hinne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rendőrség. Mese az egé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meglepődve látta, hogy Davis csendesen sírni kezd. Ült az ágyon, szőrös kezeit simogatva, és potyogtak a könnye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ell valami megoldást találni. Én nem akarom bántani magát. Egyáltalán senkit sem akarok bántani. Az a bajom, hogy nagyon gyenge a gyomr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miről beszél. Kérem, nyissa ki az ajtót – szólt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sson! – sziszegte Davis dühösen. – Maga az oka, ha most bajba ker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emmiről sem tudok – ismételte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se meg, én csak közvetítő vagyok – szólt Davis. – Nem vagyok felelős semmiért sem – mondta elérzékenyedve, miközben ott ült harisnyában, és sunyi szeméből pergett a könny. – Az elvünk mindig az volt, hogy senkiben sem bízunk meg. Nem az én hibám, hogy ez az ember túljárt az eszünkön. Én megtettem mindent, ami tőlem tellett. De ezt ő sosem bocsátja meg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abálok, ha nem nyitja ki azonnal az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kiabáljon nyugodtan! Az öregasszonyt fogja csak bosszantani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vel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öbb, mint félmillió font forog a kockán – mondta Davis. – Most nem akarom kockáztatni a tétet. – Felkelt, és előrenyújtott karokkal megindult a lány felé. Az sikított, és rázta az ajtót, de kint semmi sem mozdult. Anne ellódult az ajtótól, és az ágy mögé futott. Davis hagyta menekülni, hiszen ebben a csöpp szobában nem volt menekvés. Csak állt, és magában morgott: – Borzasztó, borzasztó... – Szinte a rosszullét környékezte, de a félelem tovább haj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 megígérek, amit csak akar – könyörgött a lán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Ő sosem bocsátana meg nekem – morogta</w:t>
      </w:r>
    </w:p>
    <w:p>
      <w:pPr>
        <w:pStyle w:val="TextBodyIndent"/>
        <w:spacing w:before="120" w:after="0"/>
        <w:rPr/>
      </w:pPr>
      <w:r>
        <w:rPr/>
        <w:t>Davis, fejét rázva. Aztán áthajolt az ágyon, és megragadta Anne csukló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védekezzék! – lihegte kifulladva. – Ha nem védekezik, semmi sem fog fájni – és az ágyra vonszolta a lányt, miközben egyik kezével párna után tapog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valami révületben még mindig azt suttogta magá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iszen ez nem is én vagyok Valaki mást gyilkolnak meg itt, nem engem. – Nem hitte, hogy most már mindennek vége van, vége lenne minden szerelemnek és örömnek; életösztöne még akkor sem hagyta cserben, amikor a párnát szájára szorították. A férfi izmos, puha, cukortól ragadós kezei nem törtek meg benne minden remén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eleti szél esőt hozott, és sötét felhőket kergetett a Weevil folyó felett. A hideg éjszakában az esőcseppekből jég lett, amely rátapadt az aszfaltra, és bevonta a barna fapadokat. Egy rendőr, akinek fekete köpenye úgy fénylett, mint a nedves úttest, kényelmesen arrafelé sétált, és kézilámpájával megvilágította az ívlámpák közé eső sötét útszakaszokat. „Jóéjszakát” kívánt Ravennek anélkül, hogy ránézett volna. Azt hitte, hogy szerelmes párokat talál, akik a decemberi esővel sem törődnek.</w:t>
      </w:r>
    </w:p>
    <w:p>
      <w:pPr>
        <w:pStyle w:val="Normal"/>
        <w:widowControl/>
        <w:spacing w:before="120" w:after="0"/>
        <w:ind w:firstLine="283"/>
        <w:jc w:val="both"/>
        <w:rPr/>
      </w:pPr>
      <w:r>
        <w:rPr>
          <w:rFonts w:cs="Times New Roman" w:ascii="Times New Roman" w:hAnsi="Times New Roman"/>
          <w:sz w:val="24"/>
        </w:rPr>
        <w:t>Raven füléig felhajtva kabátját, menedéket keresett. Igyekezett Cholmondeleyre gondolni és arra, hogyan akadhatna nyomára. De újra és újra azon kapta rajta magát, hogy arra a lányra kellett gondolnia, akivel olyan durván bánt aznap regg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eszébe jutott a macska Soho-beli szállásán. Szerette azt a macskát. Ez az állat nem ébredt tudatára annak, hogy az ő nyúlszája milyen csúnya.</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Engem Anne-nak hívnak... Hiszen maga egyáltalán nem csúnya...” – Nem is tudta, hogy meg akarom gyilkolni – gondolta.</w:t>
      </w:r>
    </w:p>
    <w:p>
      <w:pPr>
        <w:pStyle w:val="Normal"/>
        <w:widowControl/>
        <w:spacing w:before="120" w:after="0"/>
        <w:ind w:firstLine="283"/>
        <w:jc w:val="both"/>
        <w:rPr/>
      </w:pPr>
      <w:r>
        <w:rPr>
          <w:rFonts w:cs="Times New Roman" w:ascii="Times New Roman" w:hAnsi="Times New Roman"/>
          <w:sz w:val="24"/>
        </w:rPr>
        <w:t>Olyan ártatlan kis teremtés volt, mint az a kismacska, amit egyszer vízbe kellett ölnie. Aztán meglepetéssel döbbent rá, hogy a lány valóban nem árulta el, pedig megmondta neki, hogy a rendőrség nyomában van. Talán mégis lehetséges, hogy hitt neki. Ezek a gondolatok hidegebbek és kellemetlenebbek voltak, mint a jeges eső.</w:t>
      </w:r>
    </w:p>
    <w:p>
      <w:pPr>
        <w:pStyle w:val="TextBodyIndent"/>
        <w:spacing w:before="120" w:after="0"/>
        <w:rPr/>
      </w:pPr>
      <w:r>
        <w:rPr/>
        <w:t>Nem ismert mást, csak keserűséget. Ezt a sovány, komor gyilkost a gyűlölet gyúrta és formálta ki. Amikor megszületett, apja börtönben ült. És hat évvel később, amikor apját egy másik bűncselekmény miatt felakasztották, anyja konyhakéssel elvágta a torkát. Ő aztán menhelyre került.</w:t>
      </w:r>
    </w:p>
    <w:p>
      <w:pPr>
        <w:pStyle w:val="Normal"/>
        <w:widowControl/>
        <w:spacing w:before="120" w:after="0"/>
        <w:ind w:firstLine="283"/>
        <w:jc w:val="both"/>
        <w:rPr/>
      </w:pPr>
      <w:r>
        <w:rPr>
          <w:rFonts w:cs="Times New Roman" w:ascii="Times New Roman" w:hAnsi="Times New Roman"/>
          <w:sz w:val="24"/>
        </w:rPr>
        <w:t>Sohasem szeretett senkit. Csak gyűlölni tudott, s erre a maga furcsa módján büszke volt, s nem is akart más lenni. Hirtelen rémülten eszmélt rá, hogy most még keményebbnek kell lennie, mint valaha, ha meg akar menekülni. Gyengéd érzelmekkel semmire sem megy.</w:t>
      </w:r>
    </w:p>
    <w:p>
      <w:pPr>
        <w:pStyle w:val="Normal"/>
        <w:widowControl/>
        <w:spacing w:before="120" w:after="0"/>
        <w:ind w:firstLine="283"/>
        <w:jc w:val="both"/>
        <w:rPr/>
      </w:pPr>
      <w:r>
        <w:rPr>
          <w:rFonts w:cs="Times New Roman" w:ascii="Times New Roman" w:hAnsi="Times New Roman"/>
          <w:sz w:val="24"/>
        </w:rPr>
        <w:t>A folyó melletti nagy házak egyike garázsának ajtaját valaki nyitva hagyta. Úgy látszik, nem használták garázsnak a helyiséget, mert csak egy gyerekkocsi, egy járóka, néhány poros játékbaba s pár tégla volt benne. Ide menekült Raven. Minden porcikáját átjárta a hideg, kivéve azt az egyet, amely életében soha nem tudott felmelegedni. S az most gyötrelmes fájdalmak között olvado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garázs ajtaját kicsit jobban kitárta. Járhat erre valaki, s nem akarta, hogy azt higgyék, menekül. Persze ilyen komisz időben bárki meghúzódhatna egy idegen garázsban, kivéve egy nyúlszájút, akit keres a rendőrsé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ában levő házak garázsai össze voltak építve. Két házból is kihallatszott a rádió. Az egyik készüléket nyugtalan ujjak állandóan csavargatták; egyszer berlini szónoklat harsogott, másszor opera Stockholmból. A másik házban hazai műsort hallgattak. Egy idősebb kritikus költeményeket olvasott fel. Raven a gyerekkocsi mellett álldogált, kibámult az esős éjszakába és hallga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lőttem leng-lebeg egy árnyalak, Hozzád hasonló, bár mégsem te vagy Ó, Krisztusom, mért nem adod nekünk, Hogy láthassuk az eltűnt lelkeket, Kiket szerettünk, hogy megmondja mind, Ki mit csinál, és merre, hol leb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Hol nem ismert arcok kísértenek, Gyűlölök én minden utcát, teret, S a szíveket, ha nem szeretnek eng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Feléd,</w:t>
      </w:r>
      <w:r>
        <w:rPr>
          <w:rFonts w:cs="Times New Roman" w:ascii="Times New Roman" w:hAnsi="Times New Roman"/>
          <w:sz w:val="24"/>
        </w:rPr>
        <w:t xml:space="preserve"> </w:t>
      </w:r>
      <w:r>
        <w:rPr>
          <w:rFonts w:cs="Times New Roman" w:ascii="Times New Roman" w:hAnsi="Times New Roman"/>
          <w:i/>
          <w:sz w:val="24"/>
        </w:rPr>
        <w:t>feléd</w:t>
      </w:r>
      <w:r>
        <w:rPr>
          <w:rFonts w:cs="Times New Roman" w:ascii="Times New Roman" w:hAnsi="Times New Roman"/>
          <w:sz w:val="24"/>
        </w:rPr>
        <w:t xml:space="preserve"> </w:t>
      </w:r>
      <w:r>
        <w:rPr>
          <w:rFonts w:cs="Times New Roman" w:ascii="Times New Roman" w:hAnsi="Times New Roman"/>
          <w:i/>
          <w:sz w:val="24"/>
        </w:rPr>
        <w:t>kívánkozik lelkem…</w:t>
      </w:r>
    </w:p>
    <w:p>
      <w:pPr>
        <w:pStyle w:val="Normal"/>
        <w:widowControl/>
        <w:spacing w:before="120" w:after="0"/>
        <w:ind w:firstLine="283"/>
        <w:jc w:val="both"/>
        <w:rPr/>
      </w:pPr>
      <w:r>
        <w:rPr>
          <w:rFonts w:cs="Times New Roman" w:ascii="Times New Roman" w:hAnsi="Times New Roman"/>
          <w:sz w:val="24"/>
        </w:rPr>
        <w:t>Raven körmét tenyerébe véste, és felakasztott apjára gondolt, anyjára, aki az alagsor konyhájában végzett magával, s a többiekre, akiknek sorsát köszönh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 miközben a rádió harsogta a költeményt, az jutott eszébe, hogy végül majd a lány is feljelenti a rendőrségen. Mindig ez a vége, ha az ember nőkkel szóba áll. És megpróbálta ismét megkeményíteni és lehűteni szí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ruce Winton úr olvasott fel Tennyson költeményeiből. Ezzel mai programunk véget ért. Hölgyeim és uraim, jó éjszaká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b/>
          <w:b/>
          <w:sz w:val="24"/>
        </w:rPr>
      </w:pPr>
      <w:r>
        <w:rPr>
          <w:rFonts w:cs="Times New Roman" w:ascii="Times New Roman" w:hAnsi="Times New Roman"/>
          <w:b/>
          <w:sz w:val="24"/>
        </w:rPr>
        <w:t>HARMADIK FEJEZE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Ugyanaznap este tizenegy órakor érkezett meg Mather vonata. A férfi Saundersszel a nottwichi rendőrfőnökségre hajtatott az üres utcákon át. A helybeliek korán aludni tértek; a mozik utolsó előadása fél tizenegykor véget ért, és negyedórán belül villamoson vagy autóbuszon mindenki elhagyta a város központját. Nottwich egyetlen utcalánya esernyő alatt dideregve őgyelgett a Fő téren, és a „Hotel Metropol” halljában két üzletember még gyorsan szivarra gyújtott. A taxi a jeges utcákon csak úgy száguldott a rendőrség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özvetlenül a rendőrség előtt vette észre Mather az „Aladdin” plakátját egy hirdetési oszlop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arátnőm ebben a revüben játszik – mondta Saundersnek. Büszke volt és boldo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már várta Mathert a hivatalában. Ravenről tudták, hogy elszánt fickó, és fegyvere van; és ez az ügynek komolyabb jelleget adott, mint az egyébként indokolt lett volna, A rendőrfőnök kövér volt, és könnyen izgalomba jött. Valamikor jól kereső üzletember volt, a háború alatt azonban a helyi katonai bíróság elnöke lett. Annak idején nagyon büszke volt arra, hogy a pacifisták rettegtek tőle. Ez némileg kibékítette őt rideg otthonával és feleségével, aki mélyen megvetette férjét. Azért sietett most is be a rendőrségre, hogy legyen otthon mivel dicsekedni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nem tudjuk biztosan, hogy itt van-e – mondta Mather –, de az biztos, hogy ott volt a vonatban, és jegyét egy nő adta 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bűntá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a meg tudnánk találni ezt a nőt, talán Raven is kézre kerül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szája elé tartotta kezét és csuklott. Palacksört ivott, mielőtt elindult, és attól mindig csuklania kel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megkaptuk az utasítást, azonnal közöltük a bankjegyek számát minden üzlettel, szállodával és penzióval – jelentette a kerületi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 a térképen minden őrszoba rajta van? – kérdezte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Odament a falon lógó térképhez, és a rendőrfőnök egy ceruzával megjelölte neki Nottwich legfontosabb pontjait: az állomást, a folyót, a rendőrfőnökség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oyal Színháznak is itt kell lennie valahol – mondta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Úgy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jon miért jött ez az ember éppen Nottwichba? – kérdezte a fő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i is szeretnénk tudni, uram. És mi van ezekben az épületekben az állomás körül? Szállodák ez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éhány penzió. De a legrosszabbak – felelte gondolataiba mélyedve a felügyelő, és hátat fordított a főnöknek. – Ezek közül többen kiadnak szobát órára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lenne itt érdeklő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lyenek nem sokat törődnek azzal, hogy kit keres a rendőrség. Garniszállók. Ön is tudja, milyenek ezek. Rohanó, tízperces vendégekre vannak berendez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csegés az egész – morgott a rendőrfőnök –, ilyenféle helyek nincsenek Nottwich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gengedi uram, én azt javasolnám, hogy kettőzzük meg az őrszemeket az ilyen gyanús helyek előtt – szólt Mather. – Küldjék oda a legügyesebb embereket. Biztosra veszem, hogy a helyi lapok is hozták már Raven személyleírását. Minden hájjal megkent fickónak láts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os, azt hiszem a mai estétől nem sokat várhatunk – szólt a felügyelő. – Sajnálom a szegény ördögöt, ha nem akad éjjeli szállása ebben a cudar időben.</w:t>
      </w:r>
    </w:p>
    <w:p>
      <w:pPr>
        <w:pStyle w:val="Szvegtrzsbehzssal2"/>
        <w:rPr/>
      </w:pPr>
      <w:r>
        <w:rPr/>
        <w:t xml:space="preserve">– </w:t>
      </w:r>
      <w:r>
        <w:rPr/>
        <w:t>Van itt egy üveg whiskyje, kollégám? – kérdezte a főnök. – Egy korty most valamennyiünknek jót tenne. Túl sok sört ittam az este A whiskyt jobban szeretem, de a feleségem nem állhatja a szagát. – Hátradőlt székében, keresztbe tette lábait, és gyerekesen boldog arckifejezéssel nézett a felügyelőre. Mintha azt mondta volna: Milyen szerencse, hogy megint ihatom egyet a fiúkkal. De a felügyelő jól ismerte őt ellenkező oldaláról is: milyen embertelen tudott lenni azokhoz, akik gyengébbek nála!</w:t>
      </w:r>
    </w:p>
    <w:p>
      <w:pPr>
        <w:pStyle w:val="TextBody"/>
        <w:ind w:firstLine="284"/>
        <w:rPr/>
      </w:pPr>
      <w:r>
        <w:rPr/>
        <w:t xml:space="preserve">– </w:t>
      </w:r>
      <w:r>
        <w:rPr/>
        <w:t>Csak egy csöppecskét, felügyelő úr – szólt, és később pohárral a kezében elismerően megjegyezte: – Az öreg Bainst ügyesen kézre kerítette a múltkor. A hétszázát! Alapos munkát adott nekünk hónapokon kereszt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ins tulajdonképpen rendes ember volt. Nem sok örömem van benne, ha ilyenféléket kell hajszolnom. Egyetlen bűne az volt, hogy üzletileg útjában állt Macpherson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 mondta a főnök. – De a törvény az törvény. Macphersonnek irodája, telefonja van, adót fizet. Üzleti költségei vannak. Egészségetekre, gyerekek! Éljenek a nők! – és kiürítette poharát. – Na még egy kortyot, felügyelő! – és kényelmesen kinyújtózott. – Mit szólnának hozzá, ha tennénk még egy kis szenet a tűzre? Érezzük magunkat otthon. Ma éjszaka úgysem tudunk már semmihez sem kezdeni.</w:t>
      </w:r>
    </w:p>
    <w:p>
      <w:pPr>
        <w:pStyle w:val="TextBodyIndent"/>
        <w:spacing w:before="120" w:after="0"/>
        <w:rPr/>
      </w:pPr>
      <w:r>
        <w:rPr/>
        <w:t>Mather kényelmetlenül érezte magát. Igaz, nem sokat lehetett már kezdeni, de ő gyűlölte a tétlenséget. Megállt a térkép előtt. Nottwich nem volt nagy város. Tulajdonképpen nem lett volna szabad Raven kézrekerítésére sok időt pocsékolniuk. De Mather ebben a városban idegen volt. Nem tudta, milyen rejtekhelyeket, éjszakai lebujokat kellene átkutatni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véleményünk – mondta –, hogy valakit követ. Azt ajánlanám, hogy holnap reggel hallgassuk ki újra a vasúti jegyellenőrt. Szeretném megállapítani, hogy hány itt lakó emberre emlékszik, aki ugyanazzal a vonattal érkezett. Talán szerencsénk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i a yorki érsek esetét? – kérdezte a főnök. – Különben igaza van. Ezt meg lehet csinálni. De nem olyan sürgős. Helyezzék magukat kényelembe és igyanak. Most ön is Midlandben van. A kényelmes Midlandben, ugye felügyelő? Mi sosem rohanunk, de mégsem késünk le semmi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óban igaza volt. A dolog nem volt olyan nagyon sürgős, és késő éjszaka már úgysem foghattak semmihez. De Mather, aki még mindig a térkép előtt állt, úgy érezte, mintha valaki egyre azt suttogná a fülébe: „Siess, siess, mert különben elkés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Ujjait végighúzta az utcákon. Itt is éppen úgy otthon akart lenni, mint London belvárosában. Igen, itt van a főposta, itt a piactér, a „Hotel Metropol”, a Fő utca, és mi ez itt? Tanneries? Mi ez a nagy háztömb itt a Tanneries-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dland Steel Részvénytársaság üzleti épületei – felelte a felügyelő, és türelmesen a főnöke felé fordult: – Nem uram, nem ismertem a yorki érsekről szóló históriát. Valóban nagyon mulatság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olgármester mesélte nekem a napokban – mondta a főnök. – Vidám gyerek még ma is az öreg Piker. Nem gondolná az ember, hogy már elmúlt negyven éves. Tudja, mit mondott a gázvédelmi bizottság ülése közben? „Na, most végre alkalmunk lesz, hogy idegen ágyba bújjunk.” Úgy gondolta, hogy a nők nem fogják megismerni, ki van a gázálarc alatt. Érti,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 nagyon tréfás ember ez a Piker,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de én még őrajta is túltettem. Éppen nagyon jó napom volt. Na, mit gondol, mit mondtam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m: „Ön nem fog egy üres ágyat sem találni.” Érti benne a viccet? Nagy szoknyavadász az öreg Pik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előkészületeket tettek a gázvédelmi gyakorlattal kapcsolatban? – kérdezte Mather, ujjával a térképen a városháza felé bök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mindenkitől megkövetelni, hogy huszonöt shillingért gázálarcot vegyen. A holnaputáni gázvédelmi gyakorlaton a hanlowi repülőtérről jönnek majd gépek, füstbombákat dobnak, és mindenkit be fognak vinni a mentők a főkórházba, akit gázálarc nélkül találnak az utcán. Akinek tehát olyan fontos dolga van, hogy nem maradhat otthon, kénytelen lesz megvenni a gázálarcot. A Midland Steel tisztviselői és munkásai közt kiosztották a gázálarco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bizonyos értelemben zsarolás – jegyezte meg a felügyelő. – Maradj otthon vagy vásárolj gázmaszkot. A közlekedési vállalatok szép kis összeget költöttek már gázálarc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lesz a légitámad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nem áruljuk el. Egyszer csak felbőgnek a szirénák. Kerékpáros cserkészek szaladgálnak majd mindenfelé. Kölcsönöztünk nekik gázmaszkokat. Mindenesetre annyit tudunk, hogy még a délelőtt folyamán véget fog é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megint a térképre né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őrzik ezeket a széntelepeket az állomás körül?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mmel tartjuk őket – felelt a felügyelő. – Ahogy megkaptam a Scotland Yard értesítését, azonnal intézked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dolgoztok fiúk, nagyon helyes – mondta a főnök, és lehajtotta maradék whiskyjét. – De most már haza kell mennem. Holnap nehéz napunk lesz. Legyen szíves, felügyelő, megbeszélni velem a dolgokat majd holnap regg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retném korán zavarni,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ha valami tanácsra van szüksége, telefonon mindig elérhető vagyok. Jó éj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tekintetben igaza van az öregnek – szólt a felügyelő visszatéve az üveget a szekrénybe –, ma már aligha tudnánk valamihez kezdeni.</w:t>
      </w:r>
    </w:p>
    <w:p>
      <w:pPr>
        <w:pStyle w:val="TextBodyIndent"/>
        <w:spacing w:before="120" w:after="0"/>
        <w:rPr/>
      </w:pPr>
      <w:r>
        <w:rPr/>
        <w:t xml:space="preserve">– </w:t>
      </w:r>
      <w:r>
        <w:rPr/>
        <w:t>Igazán nem akarom önt feltartani. És kérem, ne higgye, hogy fontoskodni akarok; Saunders a tanúm, hogy nem szoktam, de ebben az esetben van valami. Egy furcsa dolog nem megy ki a fejemből. Nézegettem ezt a térképet, és igyekeztem elképzelni, hogy hová bújnék én el. Mondja, kérem, mi az a megvonalazott terület ott kelet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új lakótele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élig kész ház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emberünk kint poszto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igazán jól dolgozik. Nincs is ránk itt semmi szüksé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az öregről kapott benyomása alapján ítéljen meg min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talan vagyok. Ez a mi emberünk valakit üldöz. Merész fickó! Semmit sem tudunk a szándékáról, pedig az utolsó negyvennyolc órában hibát hiba után követett el. A főnökömnek az a véleménye, hegy valami nagyon sürgős útja lehet, és így is kell, hogy legyen. Azt hiszem, hogy kétségbeesetten igyekszik valakit kezei közé kaparinta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elügyelő órájára né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ost már megyek – szólt Mather. – Viszontlátásra holnap reggel! Jó éjszakát Saunders! Én még sétálok egyet, mielőtt visszatérnék a szállodába. Szeretnék körülnézni.</w:t>
      </w:r>
    </w:p>
    <w:p>
      <w:pPr>
        <w:pStyle w:val="TextBodyIndent"/>
        <w:spacing w:before="120" w:after="0"/>
        <w:rPr/>
      </w:pPr>
      <w:r>
        <w:rPr/>
        <w:t>Kiment a Fő utcára. Az eső elállt, és az úttest szélén megfagyott a víz. Megcsúszott, és egy lámpaoszlopba kellett kapaszkodnia. Tizenegy óra után Nottwichban csökkentették a világítást. Körülbelül ötven méternyire, a piactér másik oldalán megpillantotta a Royal Színház főbejáratát. Ott is minden sötét volt már. Azon kapta rajta magát, hogy dúdolja: „De nekem az Édenkert...” Mégiscsak szép egyetlen valakit szeretni, aki köré mindent összpontosítunk, és nem csak úgy kalandozni jobbra-balra. Szerette a rendet; és ezért szerette volna az ő ügyét is Anne-nel minél előbb rendbe hozni. Csak a megpecsételt, hatóságilag engedélyezett szerelmet tartotta igazinak, ahol az engedélyért fizetni kell. Egész lényét mély, félszeg szeretet töltötte el, amely a házasságon kívül sosem tud felszínre jutni. Nem a kalandot kereste. Már most is szinte úgy érezte, mintha megházasodott volna, sőt mintha már hosszú évek óta boldog házasságban élne.</w:t>
      </w:r>
    </w:p>
    <w:p>
      <w:pPr>
        <w:pStyle w:val="Normal"/>
        <w:widowControl/>
        <w:spacing w:before="120" w:after="0"/>
        <w:ind w:firstLine="283"/>
        <w:jc w:val="both"/>
        <w:rPr/>
      </w:pPr>
      <w:r>
        <w:rPr>
          <w:rFonts w:cs="Times New Roman" w:ascii="Times New Roman" w:hAnsi="Times New Roman"/>
          <w:sz w:val="24"/>
        </w:rPr>
        <w:t>És ekkor elkövette a legnagyobb bolondságot, amely Anne-nel való ismeretsége óta megesett vele: elindult a lány szállása felé. Megvolt a címe, és az éjszakai barangolás a „Mindenszentek utcája” irányába, egészen jól beleillett terveibe. Nyitva tartotta szemét, és útközben sok mindent megfigyelt: nem pocsékolta el az időt. Például megismerte a helyi újságokat: a „Nottwich Journal” és a „Nottwich Guardian” versenyeztek egymással. Mindkettőjük szerkesztősége a Chatton Streeten, egy nagy, pompázó moziépület szomszédságában volt. Kirakataikból következtetni lehetett a lapok olvasóközönségére. A „Journal” a tömeg, a „Guardian” a nagyobb igényű közönség számára készült. Megállapította azt is, hogy hol vannak a legjobb halkereskedések és húsáruüzletek, valamint a kocsmák, ahová a bányászok járnak. Felfedezett egy parkot is, agyonnyírott fákkal, kerítésekkel és kavicsos utakkal a gyerekkocsik számára. Alkalomadtán e körülmények mindegyike segítségére lehetett, és lassanként olyan otthonosan járt-kelt Nottwichban, mintha Londonban lett volna, és Charlie vagy Joe lebujában kellett volna utánanézni valaminek. A „Mindenszentek utcája” két sor újgótikus stílusban épült kőházból állt, amelyek úgy álltak ott, mint katonák valami díszszemlén. A tizennégyes szám előtt megállt, és azon töprengett, vajon Anne ébren van-e még. Reggel kedves meglepetés fogja érni a lányt. Az Euston-pályaudvarról feladott neki egy levelezőlapot, amelyen közölte, hogy Nottwichba érkezik és a „Korona Szálló”-ban fog megszállni.</w:t>
      </w:r>
    </w:p>
    <w:p>
      <w:pPr>
        <w:pStyle w:val="Normal"/>
        <w:widowControl/>
        <w:spacing w:before="120" w:after="0"/>
        <w:ind w:firstLine="283"/>
        <w:jc w:val="both"/>
        <w:rPr/>
      </w:pPr>
      <w:r>
        <w:rPr>
          <w:rFonts w:cs="Times New Roman" w:ascii="Times New Roman" w:hAnsi="Times New Roman"/>
          <w:sz w:val="24"/>
        </w:rPr>
        <w:t>A földszinten még égett a lámpa, a háziasszony még ébren volt. Szívesen hagyott volna Anne számára üzenetet, melyet gyorsabban megkapott volna, mint a lapot. El tudta magában képzelni a bútorozott szoba sivárságát, a rossz teát és a mogorva arcokat. Úgy érezte, hogy az élet nagyon ridegen bánik menyasszonyával.</w:t>
      </w:r>
    </w:p>
    <w:p>
      <w:pPr>
        <w:pStyle w:val="Normal"/>
        <w:widowControl/>
        <w:spacing w:before="120" w:after="0"/>
        <w:ind w:firstLine="283"/>
        <w:jc w:val="both"/>
        <w:rPr/>
      </w:pPr>
      <w:r>
        <w:rPr>
          <w:rFonts w:cs="Times New Roman" w:ascii="Times New Roman" w:hAnsi="Times New Roman"/>
          <w:sz w:val="24"/>
        </w:rPr>
        <w:t>A szél csontig hatóan átjárta egész testét, de ő még mindig ott állt habozva a szemközti járdán, és azon törte a fejét, vajon van-e elég takaró Anne ágyán, és van-e shillingese a gázórához. A földszintről kiáradó fény majdnem felbátorította, hogy becsöngessen, és megkérdezze szállásadónőjét, vajon megvan-e Anne-nek mindene, ami szükséges. De végül is megfordult, és elindult a „Korona” felé. Nem akart nevetséges lenni. És elhatározta, hogy még a lánynak sem fogja elmondani, miként álldogált ott a ház előtt, hogy lássa, hol alussza álm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rra ébredt, hogy valaki kopog ajtaján. Alig volt hét óra. „A telefonhoz kérik!” – szólt egy női hang, aztán csoszogást hallott a lépcső felől, és seprés neszét. Ma szép napja lesz, gondolta.</w:t>
      </w:r>
    </w:p>
    <w:p>
      <w:pPr>
        <w:pStyle w:val="Normal"/>
        <w:widowControl/>
        <w:spacing w:before="120" w:after="0"/>
        <w:ind w:firstLine="283"/>
        <w:jc w:val="both"/>
        <w:rPr/>
      </w:pPr>
      <w:r>
        <w:rPr>
          <w:rFonts w:cs="Times New Roman" w:ascii="Times New Roman" w:hAnsi="Times New Roman"/>
          <w:sz w:val="24"/>
        </w:rPr>
        <w:t>Lement a telefonhoz, amely az ilyenkor még üres söntés pultja mögé volt szerel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Mather. Ott ki beszél? – szólt bele a kagyló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íreink vannak az ön számára – hallotta egy őrmester hangját. – A fickó a Szent Márk templomban töltötte az éjszakát. Ezt megelőzően a folyóparton lát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re megérkezett a rendőrfőnökségre, újabb hírek futottak be. Egy ingatlanügynök olvasott az újságban a lopott bankjegyekről, és két bankjegyet hozott be a rendőrségre azzal, hogy egy nőtől kapta azokat, aki házat akart vásárolni. Különösnek találta azonban, hogy a nő nem jelent meg aláírni a szerződé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lesz az a lány, aki leadta a vasúti jegyét – szólt a felügyelő. – Együtt dolgoz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volt a templomban? – kérdezte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Egy asszony látta kijönni ma reggel. Amikor hazament, és olvasta az újságot, elmesélt mindent egy rendőrnek. Éjszakára be kell záratni a templomo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igyelni kell a templomokat – mondta Mather, kezét melegítve a vaskályhánál. – Szeretnék az ingatlanügynökkel beszélni.</w:t>
      </w:r>
    </w:p>
    <w:p>
      <w:pPr>
        <w:pStyle w:val="Normal"/>
        <w:widowControl/>
        <w:spacing w:before="120" w:after="0"/>
        <w:ind w:firstLine="283"/>
        <w:jc w:val="both"/>
        <w:rPr/>
      </w:pPr>
      <w:r>
        <w:rPr>
          <w:rFonts w:cs="Times New Roman" w:ascii="Times New Roman" w:hAnsi="Times New Roman"/>
          <w:sz w:val="24"/>
        </w:rPr>
        <w:t>Feltűnően bő térdnadrágot viselő fiatalember lépett be az ajtó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eennek hívnak – mutatkozott 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 tudná nekem írni, Green úr, hogyan nézett ki az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 kis teremtés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acsony volt? Egy méter hatvan al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zt nem mondhatná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 kics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át igen – mondta Green –, így szokták mondani. Érti, ugye? Afféle könnyű kis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őke? Bar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nem tudok felelni. A haj engem nem érdekel. Jó lábai vo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lt valami különöset a viselkedésé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ajdonképpen semmit. Olyannak látszott, aki érti a tréf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 tudna emlékezni a szeme színé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hogyne. A csinos lányok szemét mindig megnézem. Ezt ők is szeretik. Ebben van valami költői. Ez az én taktikám, megérti, ugye? Lelki dolog, tud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milyen színű a szem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Zöldes. És aranyos csillogású.</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ruha volt rajta? Erre vissza tudna emléke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 mondta Green, és egy széles mozdulatot tett a kezével. – Valami puha, fekete. Érti ugye, hogy mit gondol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kalap? Szalm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szalma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c?</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alán valami filcféle. Az is sötét színű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ismerné ő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tól értetődik – felelte Green. – Nem felejtek el olyan gyorsan egy arc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öszönöm, elmehet – mondta Mather. – Talán majd később szükségünk lesz önre a lány személyazonosságának megállapítása céljából. A pénzt lefoglalj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 bankjegyek nem hamisak – tiltakozott Green. – Azokhoz cégünknek jog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tekintsék a házat továbbra is eladó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idéztem a jegyellenőrt – szólt a felügyelő. – Természetesen semmire sem emlékszik, ami a mi szempontunkból értékes lenne. A regényekben azt olvassuk, hogy az emberek mindig emlékeznek valami lényegesre, de a valóságban csak annyit tudnak mondani: Sötét ruha volt rajta. Vagy világo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Átvizsgáltatta a házat? Itt a vallomása annak az embernek is, aki meg akarta venni a házat. Sajátságos az is, hogy annak a nőnek az állomásról egyenesen oda kellett mennie. Miért? És mi volt az oka az egész házvásárlási komédiának? És a hamis bankjegyekkel való fizetés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szik, a nő kétségbeesetten igyekezett meghiúsítani, hogy a másik vevő vásárolja meg a házat. Mintha csak eldugott volna ott vala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n tennék, ha a házat alaposan átkutatnák. De persze nem fogunk sokat találni. Ha maradt volna ott valami, a nő megjelent volna aláírni a szerződé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vélekedett a felügyelő –, ahhoz nem lett volna bátorsága, mert közben felfedezhették volna, hogy lopott bankjegyekkel fiz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e – mondta Mather –, eddig ez a dolog nem nagyon érdekelt. Vacak, kis ügynek látszott. Üldözni egy szürke tolvajt, amikor az egész világ hamarosan lángra lobban egy gyilkos miatt, akinek azok a hülyék az egész kontinensen nem akadnak a nyomára. De most már kezd az Úgy érdekelni engem is. Van ebben valami különös. Elmondtam már magának, mit mondott a főnököm Ravenről? Azt mondta, hogy ez az ember izzó nyomot hagyott mindenütt maga után, de eddig mindig sikerült neki egy orrhosszal megelőzni minket. Láthatnám a jegyellenőr vallomás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benne semmi különö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tek egyet önnel – mondta Mather, mialatt a felügyelő egy iratcsomót hozott az íróasztaláról. – Igazuk van a regényeknek. Az emberek általában mégiscsak emlékezni szoktak valamire. Nagyon különös is volna, ha semmire sem emlékeznének. Még ez az ügynök is emlékezett a nő szeme színé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valószínűleg tévedett – mondta a felügyelő. – Itt az akta. Minden, amire az ellenőr emlékezett, csupán annyi, hogy a nő két bőröndöt cipelt. Ez nem sok, de mégis valam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unk csak, ebből már következtetni lehet. Nem hiszi? – Mather nem nagyon akart dicsekedni a tudásával a kisvárosi rendőrség előtt, hiszen szüksége volt a segítségükre. – Ezek szerint a nő hosszabb tartózkodásra jött ide. Női holmiból nagyon sok belemegy egy bőröndbe. Vagy pedig, ha ő vitte a férfi kofferjét is, a férfi volt az ura a helyzetnek. Úgy látta, megleheti, hogy udvariatlanul bánjék a nővel, és vele vitesse a csomagját. Ez teljesen illik Raven jelleméhez. Ami pedig a lányt illeti – hát az úgy látszik, szereti, ha így bánnak vele. Ragaszkodónak és pénzéhesnek képzelem el. Ha egy kicsit több bátorság lett volna benne, akkor a férfinak kellett volna legalább az egyik koffert vinnie, különben a nő botrányt csa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hogy ez a Raven nagyon csúny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Mather –, de talán a nőnek éppen ez tetszik. Valami izgatót talál b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sok mindent kiolvas a bőröndökből – nevetett a felügyelő. – Nézze át az iratokat, és adja meg nekem a nő személyleírását. De ez az ember semmire sem emlékszik, még csak a nő ruhájára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olvasott. Lassan olvasott. Egy szót sem szólt. De olyan zavar és hitetlenkedés látszott rajta, hogy a felügyelő is aggódni kezd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mi a baj? Valami nincs rendben?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azt mondta – szólt Mather –, adjam meg a nő személyleírását. – Elővette az óráját, és kihúzott a fedele alól egy újságkivágást. – Itt a fényképe. Kérem, azonnal továbbítsa az újságoknak és az őrszobák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a jelentésben szó sincs erről – mondta a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ki emlékszik valamire. De önnek nem juthatott volna eszébe ez. Úgy látszik, nekem magánértesüléseim vannak erről a bűntényről, csak eddig magam sem tudtam ró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jegyszedő semmire sem emlékszik, csak a bőröndökre – ismételte a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 gondviselésnek kell köszönnünk – mondta Mather. – Nézze, a jegyszedő azt mondta, hogy többek közt azért is emlékszik a nőre. mert ez volt az egyetlen nő, aki Nottwichban a vonatból kiszállt. Én ismerem azt a lányt, aki ezzel a vonattal utazott. Az itteni színházhoz kapott szerződé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 lenne az a típus, akit ön leírt az előbb? Szereti a csúnya férfiakat? – kérdezte a felügyelő anélkül, hogy sejtette volna, hogy kérdésének milyen éle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dig nem ez volt a véleményem – morgott Mather, és üres szemekkel bámult ki az ablakon az utcára, ahol az emberek munkájukra siettek a hideg reggel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gaszkodó és pénzéhes le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fenét! 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egy kicsit több bátorsága lett volna. – gúnyolódott a felügyelő. Mathernek a jegyellenőr jelentéséből levont következtetései valóban eléggé sántikáltak. A felügyelő úgy gondolta, itt az alkalom, hogy kicsit csökkentse Mather önbizalm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bátor volt, amilyen csak lehetett – makacskodott Mather. A felügyelőhöz fordult, és megfeledkezett róla, hogy az felettese neki. Még arról is megfeledkezett, hogy a vidéki tisztviselők sokat adnak az udvariasságra. – Az ördögbe is, hát nem érti meg! A bőröndöt azért nem Raven vitte, mert az ő kezében revolver volt, amivel a lányt sakkban tartotta. Kényszerítette, hogy menjen vele a villanegyedbe. – Aztán kis szünetet tartott, gondolkodott és felkiáltott: – Oda kell mennem! Meg akarták ö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 mondta a felügyelő –, elfelejti, hogy a lány Greennek pénzt adott, és vele együtt hagyta el a házat. Green kikísérte a kijárati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 xml:space="preserve">Mégis meg mernék esküdni, hogy a lánynak az egészhez semmi köze sincs – mondta Mather </w:t>
      </w:r>
      <w:r>
        <w:rPr>
          <w:rFonts w:cs="Times New Roman" w:ascii="Times New Roman" w:hAnsi="Times New Roman"/>
          <w:i/>
          <w:sz w:val="24"/>
        </w:rPr>
        <w:t>–</w:t>
      </w:r>
      <w:r>
        <w:rPr>
          <w:rFonts w:cs="Times New Roman" w:ascii="Times New Roman" w:hAnsi="Times New Roman"/>
          <w:sz w:val="24"/>
        </w:rPr>
        <w:t xml:space="preserve"> Nem tudnék rá magyarázatot találni... A lány a menyasszonyom.</w:t>
      </w:r>
    </w:p>
    <w:p>
      <w:pPr>
        <w:pStyle w:val="TextBodyIndent"/>
        <w:spacing w:before="120" w:after="0"/>
        <w:rPr/>
      </w:pPr>
      <w:r>
        <w:rPr/>
        <w:t xml:space="preserve">– </w:t>
      </w:r>
      <w:r>
        <w:rPr/>
        <w:t>Hát ez elég kellemetlen fordulat – jegyezte meg a felügyelő. Zavarában felvett egy elhasznált gyufaszálat, és a körmét kezdte piszkálni, azután visszanyújtotta a fényképet. – Tegye csak el. Majd másik oldaláról fogjuk meg a dol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válaszolt Mather. – A nyomozást én vezetem. Küldje csak nyomdába a képet. Sajnos, nagyon homályos. – De nem pillantott rá a képre. – Egyáltalán nem hasonlít rá. De telefonálni fogok jobb felvételért. Van otthon egész csomó. Fotomaton felvételek, az arc minden oldalról. Mintha szándékosan körözés céljára készült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ajnálom magát, Mather – szólt a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nne jobb, ha beszélnék a Scotland Yarddal? Megmondanám, hogy küldjenek maga helyett valaki mást id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Úgysem találnának senkit, aki alkalmasabb lenne az Úgy felgöngyölítésére, mint én. Ha a lányt még egyáltalán meg lehet találni, én megtalálom. Megyek megnézni a házat. Az önök embereinek figyelmét talán elkerülte valami. Én ismerem a lán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adódik valami magyarázat – szólt a felügye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nem érti meg, hogy csak egyetlenegy magyarázat van itt? – kérdezte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abból az következik, hogy a lány veszélyben van. Talán már meg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ár megtaláltuk volna a holttest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még azt az élő gazembert sem találtuk meg! Kérem, mondja meg Saundersnek, hogy jöjjön utánam. Hol van az a há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Felírta magának gondosan a címet, mint ahogy mindig mindent gondosan fel szokott jegyezni. Csak akkor bízott a fejében, ha feltevésekről és megoldási lehetőségekről volt szó.</w:t>
      </w:r>
    </w:p>
    <w:p>
      <w:pPr>
        <w:pStyle w:val="Normal"/>
        <w:widowControl/>
        <w:spacing w:before="120" w:after="0"/>
        <w:ind w:firstLine="283"/>
        <w:jc w:val="both"/>
        <w:rPr/>
      </w:pPr>
      <w:r>
        <w:rPr>
          <w:rFonts w:cs="Times New Roman" w:ascii="Times New Roman" w:hAnsi="Times New Roman"/>
          <w:sz w:val="24"/>
        </w:rPr>
        <w:t>Az út a lakótelepig elég sokáig tartott. Volt ideje átgondolni a különböző megoldási lehetőségeket. Talán elaludt a lány a vonaton, és tovább utazott Yorkig. Talán egyáltalán nem is ezzel a vonattal utazott... És a kis, ízléstelen házban semmit sem talált, ami feltevésének ellentmondot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nagy helyiségben, melyben ragyogó kandalló állt, a fal alján olcsó tölgyfa burkolat, fent pedig képléc húzódott, tehát nyilvánvalóan a ház legszebb szobájának szánták, egy detektívet talá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 mondta az ember –, egyáltalán semmi. Persze, annyi látható, hogy valaki járt itt. A por helyenként fel van kavarva. De nem volt annyira vastag, hogy a lábnyomok megállapíthatók lennének. Itt nem fogunk találni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ütt lehet valamit találni – mondta Mather. – Hol talált nyomokat? Minden szobá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De ez még semmit sem bizonyít. Ebben a szobában nincs nyom, de itt por is alig van. Itt talán az építőmunkások gondosabban söpörtek. Úgy látszik, itt senki sem já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jött be a lány a ház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átsó ajtó zárját benyom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lány is képes lett volna er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ne, még egy dühös macska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een azt mondta, hogy ő az elülső bejáraton jött be. Kinyitotta ennek a szobának az ajtaját, és vevőjét egyenesen az első emeletre, egy hálószobába vezette. Éppen amikor egy másik helyiséget akart megmutatni, ütközött bele a lányba. Aztán lementek, és együtt hagyták el a házat. Előbb a lány a konyhába ment, és kihozta onnan a bőröndjét. Green nyitva hagyta a főbejáratot, és úgy emlékszik, hogy a lány nyomban utána j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ány tényleg volt a konyhában. És a fürdőszob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nt, bal kéz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ét jólmegtermett férfi csaknem teljesen betöltötte a parányi fürdőszob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szik, itt bújt el, amikor hallotta, hogy jön valaki – mondta a detektív.</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gyáltalán miért jött fel? Ha a konyhában volt, csak ki kellett volna osonnia a hátsó kijárat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a mosdó és a fürdőkád közötti szűk helyen állt, és arra gondolt: itt állt Anne tegnap. Érthetetlen! Annyira nem illett hozzá ez a helyzet. Hat hónap óta jegyesek voltak: lehetetlen, hogy ennyi ideig színészkedni tudott volna. Eszébe jutott az autóbuszútjuk azon az utolsó estén, a lány hangja, amint halkan dúdolja a dalt a hóvirágról. Előzőleg kétszer néztek meg akkor egy filmet, mert ahhoz nem volt elég pénze, hogy Anne-t vacsorára meghívja. A mozigép kemény, lélektelen hangja a végtelenségig ismételte a bárgyú közhelyeket: „Baby, maga egy remek nő!”, „Jó pofa, mi?” Már szédültek az unalomtól, de Anne nem panaszkodott, és nem neheztelt. Tisztességes és őszinte volt, erre meg mert volna eskü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másik lehetőség oly borzalmas volt, hogy arra egyáltalán gondolni sem mert. Ravenről minden feltehető volt.</w:t>
      </w:r>
    </w:p>
    <w:p>
      <w:pPr>
        <w:pStyle w:val="TextBodyIndent"/>
        <w:spacing w:before="120" w:after="0"/>
        <w:rPr/>
      </w:pPr>
      <w:r>
        <w:rPr/>
        <w:t xml:space="preserve">– </w:t>
      </w:r>
      <w:r>
        <w:rPr/>
        <w:t>Raven itt volt – beszélt magában. – Előretartott revolverrel ide kényszerítette a lányt. Be akarta zárni, vagy talán agyon akarta lőni. És akkor hangokat hallott. A bankjegyeket odaadta a lánynak, és megparancsolta neki, hogy szabadítsa ki a veszedelmes helyzetből. Ha elárulja, lelövi. Az ördögbe is, ez egészen világo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 detektív csak azt ismételte, amit már a felügyelő is megállapít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lány Greennel elhagyta a házat</w:t>
      </w:r>
      <w:r>
        <w:rPr>
          <w:rFonts w:cs="Times New Roman" w:ascii="Times New Roman" w:hAnsi="Times New Roman"/>
          <w:i/>
          <w:sz w:val="24"/>
        </w:rPr>
        <w:t>.</w:t>
      </w:r>
      <w:r>
        <w:rPr>
          <w:rFonts w:cs="Times New Roman" w:ascii="Times New Roman" w:hAnsi="Times New Roman"/>
          <w:sz w:val="24"/>
        </w:rPr>
        <w:t xml:space="preserve"> Semmi sem akadályozta abban, hogy azonnal értesítse a rendőrség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Raven bizonyos távolságból köv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 mondta a detektív –, hogy ön kikeresi a legvalószínűtlenebb lehetőségeket. – Mather láthatta kollégája egész magatartásából, hogy az mennyire csodálkozik; ezek a londoniak túlságosan körmönfontak! Jobb megmaradni az egyszerű, midlandi józan észné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t megsértették hivatási önérzetében. Bizonyos haragot érzett Anne-nel szemben is, amiért ilyen összeütközésbe sodorta szerelmét hivatásával.</w:t>
      </w:r>
    </w:p>
    <w:p>
      <w:pPr>
        <w:pStyle w:val="Szvegtrzsbehzssal2"/>
        <w:rPr/>
      </w:pPr>
      <w:r>
        <w:rPr/>
        <w:t xml:space="preserve">– </w:t>
      </w:r>
      <w:r>
        <w:rPr/>
        <w:t>Nincs bizonyítékunk arról, hogy nem kísérelte-e meg a rendőrségre menni – mondta. És ugyanakkor azt kérdezte magától: vajon holtan és ártatlanul látnám-e őt viszont szívesebben vagy élve, de bűnösen. Alaposan vizsgálódni kezdett a fürdőszobában. Még a csövekbe is beledugta az ujját, amennyire lehetett, amikor hirtelen az a különös gondolata támadt, hogy ha Anne valóban itt lett volna, bizonyára megkísérelte volna, hogy valami üzenetet hagyjon vissza. Türelmetlenül állt fel.</w:t>
      </w:r>
    </w:p>
    <w:p>
      <w:pPr>
        <w:pStyle w:val="Szvegtrzsbehzssal2"/>
        <w:rPr/>
      </w:pPr>
      <w:r>
        <w:rPr/>
        <w:t xml:space="preserve">– </w:t>
      </w:r>
      <w:r>
        <w:rPr/>
        <w:t>Itt nincs semmi – mondta. Eszébe jutott egy másik lehetőség. Hátha lekésett a vonatról. – Telefonálnom kell –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tellenben az ingatlanügynök irodájában van telefon.</w:t>
      </w:r>
    </w:p>
    <w:p>
      <w:pPr>
        <w:pStyle w:val="Normal"/>
        <w:widowControl/>
        <w:spacing w:before="120" w:after="0"/>
        <w:ind w:firstLine="283"/>
        <w:jc w:val="both"/>
        <w:rPr/>
      </w:pPr>
      <w:r>
        <w:rPr>
          <w:rFonts w:cs="Times New Roman" w:ascii="Times New Roman" w:hAnsi="Times New Roman"/>
          <w:sz w:val="24"/>
        </w:rPr>
        <w:t>Mather felhívta a színházat. Csak a portást találta ott. De véletlenül az is meg tudta mondani, hogy a próbákon senki sem hiányzott: Collier, a rendező a hiányzókat mindig kiíratja a hirdetőtáblára. Collier szerette a fegyelmet. Arra is emlékezett a portás, hogy itt volt egy új lány, és látta, amikor a próba után, ebédidőben, elment egy úrral. „Na persze, egy új arc!” – gondolta a portás, aki éppen rendet csinált a fülkéjében. Hogy ki volt az az úr, nem tudja. Talán a színház támogatóinak egyik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árjon csak egy pillanatig! – mondta Mather. Át kellett gondolnia, mi is a teendő most. Tehát ő volt az a lány, aki az ügynöknek átadta a lopott pénzt; ezek után neki el kell felejtenie, hogy Anne volt az a lány is, akit annyira szeretett volna még karácsony előtt feleségül venni; aki arról szokott beszélni, hogy mennyire utálja foglalkozását, mert folyton idegen férfiak sündörögnek körülötte; aki most az utolsó este az autóbuszban megígérte, hogy ki fog térni az útjából minden gazdag színházi üzletembernek és a színpadi kijárat körül ácsorgó lovag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találhatnám meg Collier urat?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 este itt lesz a színházban. Nyolckor próba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nnal beszélnem kell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lehetséges. Bleek úrral Yorkba uta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találhatnék meg valakit a lányok közül, akik itt voltak a prób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Címek nincsenek nálam. Most szerteszét vannak a város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égis kell, hogy valaki elérhető legyen, aki ott volt a prób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s Maydew-t megtalálhat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beszélhetek vele?</w:t>
      </w:r>
    </w:p>
    <w:p>
      <w:pPr>
        <w:pStyle w:val="TextBodyIndent"/>
        <w:spacing w:before="120" w:after="0"/>
        <w:rPr/>
      </w:pPr>
      <w:r>
        <w:rPr/>
        <w:t xml:space="preserve">– </w:t>
      </w:r>
      <w:r>
        <w:rPr/>
        <w:t>Nem tudom, hol lakik, de a Vásáron találkozhatik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vásáro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Jótékonysági Vásáron. Miss Maydew fogja megnyitni két órakor a Szent Lukács templom mellett.</w:t>
      </w:r>
    </w:p>
    <w:p>
      <w:pPr>
        <w:pStyle w:val="TextBodyIndent"/>
        <w:spacing w:before="120" w:after="0"/>
        <w:rPr/>
      </w:pPr>
      <w:r>
        <w:rPr/>
        <w:t>Mather az ügynökség ablakán át Saunderst látta jönni a házak közt kanyargó fagyos úton. Letette a kagyl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alami újság?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Saunders. A felügyelő mindent elmondott neki. Saunderst megdöbbentették a hallottak. Szerette Mathert. És neki is köszönhetett mindent; ő intézte el az. előléptetését, mert sikerült meggyőznie elöljáróit, hogy egy dadogó éppen olyan jó detektív lehet, mint a rendőrségi műkedvelő estélyek ünnepelt szavalói. De szerette különben is, mert Mather idealista volt, és vakon hitt munkáj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Mi van úja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baj van a kislánnyal. Eltűnt. – Nagy lélegzetet vett, és egy szuszra elhadarta: – A szállásadónője felhívta a rendőrséget, és bejelentette, hogy tegnap este óta nem tért haz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léptek – mondta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i-higgye! Még maga mondta neki, hogy melyik vonattal utazzék. Először a reggeli vonattal akart jön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aza van – mondta Mather. – Ezt el is felejtettem. Akkor úgy látszik, véletlenül találkozott vele. De nagyon rosszul választott, Saunders. Talán már nem is é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bántotta volna őt Raven? Mi csak lopás miatt keressük. És most mit akar t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vissza a rendőrségre. Kettőkor pedig elmegyek egy jótékonysági vásárra – mondta keserű mosollyal az ajk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TextBodyIndent"/>
        <w:spacing w:before="120" w:after="0"/>
        <w:rPr/>
      </w:pPr>
      <w:r>
        <w:rPr/>
        <w:t>A püspöki helynök tele volt gonddal. Alig figyelt Mather szavaira. Nagyon el volt foglalva saját gondolataival. A gondnokára hallgatott, amikor meghívta Miss Maydew-t a vásár megnyitására. A gondnok nemrég kerüli ide egy kelet-londoni plébániáról, nem ismerte az itteni viszonyokat, és azt hitte, szükség van valakire, aki vonzza a közönséget. Pedig – magyarázta a pap Mathernek a templom előterében – felesleges volt, mert a siker enélkül is biztos. Csakugyan, mintegy ötven asszony állt már sorban, kosárral a karján, várva, hogy megnyíljon a vásár. Ezek nem azért jöttek, hogy Miss Maydew-t hallják, hanem hogy a vásáron jó fogást csináljanak. A Szent Lukács templom jótékonysági vására híres volt Nottwich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száradt, erélyes fellépésű asszony nyitott be, kámeabrossal a mell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nry – szólt –, a bizottság már fosztogatja a polcokat. Nem tudnád megakadályozni? Mire megkezdődik a vásár, mindent széthorda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Mander? Ez az ő dolga – mondta a pap.</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Ő elment, hogy idekísérje Miss Maydew-t. – Az erélyes nő kifújta az orrát, és kiabálva kiment. – Constance! Constanc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zel szemben tehetetlen vagyok – mondta a pap. – Így van ez minden évben. A derék asszonyok önként feláldozzák idejüket az egyházközségért, és nélkülük nagyon szomorú állapotban lennénk. De ezért aztán elvárják, hogy ilyenkor a beküldött dolgokból kiválogassák, amire kinek-kinek szüksége van. A kellemetlen csak az, hogy a dolgok árát is ők állapítják me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enry – jelent meg ismét az erélyes nő az ajtóban –, közbe kell lépned. Pennyné asszony azért a szép kalapért, amit Cundiferné küldött, három shillinges árat állapított meg, és mindjárt meg is vet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hát mit csináljak, kedvesem? Ha nem hagyjuk őket, elveszítjük a segítségüket. Ne felejtsd el, mennyi munkát és időt... – de már csukott ajtónak beszélt. – Az is nyugtalanít – fordult a pap Matherhez –, hogy ez a fiatal hölgy bizonyára valami lelkes fogadtatásra vár. Nem fogja megérteni, hogy az embereknek teljesen mindegy, hogy ki nyitja meg a vásárt. Hiába, ez nem Lond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ik a hölgy – szólt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ek ott kint pedig még képesek betörni az ajtót – mondta a pap, és aggodalmas pillantást vetett az egyre növekedő embersorra. – Megvallom, egy kis hadicselhez folyamodtam. Elvégre Miss Maydew is a vendégünk. Ő is időt áldoz értünk. – Úgy látszott, hogy az idő és a fáradság olyan ajándékok voltak, melyekre az egyházközség inkább számíthatott, mint pénzadományok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átott kint néhány fiút? – kérdezte a pap.</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őket lát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és mennyire kértem Lancet, a cserkészek vezetőjét, küldjön ide néhány fiút. Persze civilben, autogramnotesszel. Miss Maydew látta volna, mennyire megbecsüljük. – Aztán panaszos hangon hozzáfűzte: – A Szent Lukács cserkészcsapat mindig a legmegbízhatatlanabb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szerszámtáskás, ősz ember dugta be fejét az ajtó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rrisné azt mondta, hogy a központi fűtéssel nincs valami rend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az Bacon? – szólt a pap. – Na, ez igazán kedves magától! Menjen csak a hallba, ott megtalálja majd Harrisnét. Amennyire én tudom, valami eldug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az órájára né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kem haladéktalanul beszélnem kell Miss Maydew-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fiatalember rontott be a szobába.</w:t>
      </w:r>
    </w:p>
    <w:p>
      <w:pPr>
        <w:pStyle w:val="TextBodyIndent"/>
        <w:spacing w:before="120" w:after="0"/>
        <w:rPr/>
      </w:pPr>
      <w:r>
        <w:rPr/>
        <w:t xml:space="preserve">– </w:t>
      </w:r>
      <w:r>
        <w:rPr/>
        <w:t>Bocsánat, a „Journal”'-tól jövök. Itt fog ma Miss Maydew beszé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 nem. Komolyan remélem, hogy nem – válaszolt a pap. – Elég nehéz lesz az asszonyokat addig is távol tartani a polcoktól, amíg én beszélek. Hol az imakönyvem? Ki látta az imakönyvemet?</w:t>
      </w:r>
    </w:p>
    <w:p>
      <w:pPr>
        <w:pStyle w:val="Normal"/>
        <w:widowControl/>
        <w:spacing w:before="120" w:after="0"/>
        <w:ind w:firstLine="283"/>
        <w:jc w:val="both"/>
        <w:rPr/>
      </w:pPr>
      <w:r>
        <w:rPr>
          <w:rFonts w:cs="Times New Roman" w:ascii="Times New Roman" w:hAnsi="Times New Roman"/>
          <w:sz w:val="24"/>
        </w:rPr>
        <w:t>Mather a legszívesebben azt mondta volna: ide figyeljen, mit érdekel engem a maguk hülye vásárja. Veszélyben van a kedvesem. Talán már meg is ölték. A detektív tenni szeretett volna valamit, de csak ott állt, félszegen, mozdulatlanul és türelmesen, és az ő magánügye elmerült hivatásának megszokott medrében; a bosszúságot el kell fojtani, lassan lépésről lépésre kell előrehaladni. És ha a lány, aki az Övé volt, odalett, megvan legalább az az elégtétele, hogy ő méltó tagja a világ legjobb rendőrségének, és lelkiismerete szerint mindent megtett, ami tőle tellett. Mialatt a pap az imakönyvét kereste, keserűen kérdezte magától, hogy vajon ez elég-e vigasztalásul.</w:t>
      </w:r>
    </w:p>
    <w:p>
      <w:pPr>
        <w:pStyle w:val="Normal"/>
        <w:widowControl/>
        <w:spacing w:before="120" w:after="0"/>
        <w:ind w:firstLine="283"/>
        <w:jc w:val="both"/>
        <w:rPr/>
      </w:pPr>
      <w:r>
        <w:rPr>
          <w:rFonts w:cs="Times New Roman" w:ascii="Times New Roman" w:hAnsi="Times New Roman"/>
          <w:sz w:val="24"/>
        </w:rPr>
        <w:t>Bacon közben visszat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működik – mondta, és eltűnt, miközben valami szerszám csörgött a kezében. Valaki hangosan szólt odaki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csak továbbmenni, Miss Maydew! – és belépett a gondnok. Antilopcipőt viselt, arca fénylett, haja rátapadt a koponyájára, és hóna alatt úgy tartotta az esernyőt, mint a krikett ütőt. Úgy viselkedett, mint az igazi sportember, aki éppen most hagyta abba a játékot, és nyugodtan tűri a vereség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a színházi életről társalogtunk Miss Maydew-val – mondta bemutatkozás 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hetnék egy pillanatra négyszemközt a hölggyel? – kérdezte Mather, de a pap elvonszolta onnan a mis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gy pillanat! Csak egy pillanat! Először megtartjuk a mi kis ünnepségünket. Constance! Constance! – és az előtér kiürült, csak Mather maradt ott és az újságíró, aki az asztalon ült, és lábát lógatva a körmét rágta.</w:t>
      </w:r>
    </w:p>
    <w:p>
      <w:pPr>
        <w:pStyle w:val="TextBodyIndent"/>
        <w:spacing w:before="120" w:after="0"/>
        <w:rPr/>
      </w:pPr>
      <w:r>
        <w:rPr/>
        <w:t>A mellettük levő teremből különös zaj hallatszott. Olyan volt, mint egy csorda dobogása, amely érzi, hogy hamarosan bejut a karámba. Pillanatnyi csendben a pap hangja hallatszott, amint hadarva befejezte imáját. Aztán felcsendült Miss Maydew tiszta, fiús hangja: ,.A vásárt a legünnepélyesebben...” És rábotlott a nyelve azokra a szavakra, amelyekkel előkelő édesanyja szokta az alapköveket a „legünnepélyesebben” lehelyezni; de ezt senki sem vette észre; a dübörgő dobogás újra kezdődött. Vele már nemigen törődtek, csak egy csomó cserkész szorongott körülötte, és autogramért ostromolta.</w:t>
      </w:r>
    </w:p>
    <w:p>
      <w:pPr>
        <w:pStyle w:val="Normal"/>
        <w:widowControl/>
        <w:spacing w:before="120" w:after="0"/>
        <w:ind w:firstLine="283"/>
        <w:jc w:val="both"/>
        <w:rPr/>
      </w:pPr>
      <w:r>
        <w:rPr>
          <w:rFonts w:cs="Times New Roman" w:ascii="Times New Roman" w:hAnsi="Times New Roman"/>
          <w:sz w:val="24"/>
        </w:rPr>
        <w:t>Mather az ajtóhoz lépett. De az autogramnoteszekkel felfegyverzett gyerekektől nem tudott Miss Maydew közelébe jutni. Tehát ez alkalommal a Szent Lukács cserkészcsapat mégsem volt megbízhatatlan – gondolta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mi áruink érdekelni fogják önt – szólt Matherhez egy nő, kis kalappal a feje búbján. – Ezek férfiaknak való holmik. – És Mather megpillantott egy rakás íróasztalkelléket, pipaszurkálót és dohányzacskót. Valaki még egy csomó öreg pipát is ajándékozott a jótékony cél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ohányzom – füllentette gyorsan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ön mégiscsak azért jött ide, hogy kötelességszerűen pénzt költsön – válaszolta harciasán a nő – ugye? Csak nézzen körül; akad itt, amire szüksége van. A többi pultnál bizonyára nem találna semmit. – Mathernek sikerült a nő válla felett körültekinteni, ízléstelen virágvázákat, csorba gyümölcsös tálakat és nagy csomó megsárgult babafehérneműt látott. – Van egy remek nadrágtartóm. Ez éppen magának val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lehet, hogy már halott... – motyogta maga elé Mather, de rögtön meg is hökkent, hogy miket beszé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 halt meg? – kérdezte a nő, és egy lila nadrágtartót nyomott Mather kezéb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ocsásson meg, nagyon el voltam merülve a gondolataimba. – Önfegyelmének lazulása megijesztette. Mégis szólnom kellene, hogy küldjenek ide helyettem valakit. Ez már kezdi meghaladni az erőmet – gondolta. Amikor látta, hogy az utolsó autogramgyűjtő cserkész is becsukja albumát, megszóla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engedje meg... – és bevezette a hölgyet az előtérbe, ahonnan az újságíró már eltű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lányt keresek a görlök közül. Anne Cowdernek hívj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merem – mondta a mis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nap érke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ínainak öltözve mind olyan egyformák, és a nevüket pláne képtelen vagyok megjegye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őke, zöld szeme van és jó hang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lehetetlen! Olyan hamisan énekelnek, hogy bedugom a fülem, ha hall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mlékszik arra, hogy tegnap elment próba után egy férfive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 közöm az ilyen kis piszkos ügyek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 ember önt is meghív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emlékszem! Az a kövér bolon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tudom. Collier azt mondta, hogy Davenantnak hívják. Vagy Davisnek? Sose láttam azelőtt. Azt hiszem, ő az, akinek egyszer az előző igazgatóval botránya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os dologról van szó, Miss Maydew. A lány eltű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lyesmi ezekkel a lányokkal gyakran elő fordul. Ha az ember bekukkant az öltözőjükbe, mindig csak a férfiakról fecsegnek. Nem csoda, hogy sosem kapnak egy rendes szerep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nem tud nekem segíteni? Nem tudná megmondani, hol találhatnám meg azt a Davenant ur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lier fogja tudni. Ő még ma este visszatér. De lehet, hogy ő sem tudja. Nem hiszem, hogy régóta ismerné ezt az embert. Most jut csak eszembe! Collier azt hiszi, hogy Davisnek hívják, ő pedig azt állítja, hogy nem Davis, hanem Davenant a neve. Ő vette meg Davis üzletrész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komor hangulatban ment ki a vásár csarnokába. Az ösztöne csalogatta ide, amely azt súgta, hogy. az elhagyott utcákon és lakásokban nincs keresnivalója, hanem olyan helyeken kell körülnéznie, ahol sok ember fut össze. Ha valaki megpillantotta ezeket az izgatott és mohó nőket, elfelejtette, hogy Anglia hadüzenet előtt ál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e, maga pont rám gondol, mondtam Hopkinsonnénak – hadarta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ez remekül fog állni Dórá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t órán keresztül térdepelt előttem... – kiáltott egy öreg nénike, a műselyemharisnyák halmai között turkál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látta volna, hogy milyen hirtelen elpirult! – mondta kacagva egy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ért is törnék ezek az emberek a háború miatt a fejüket? – gondolta Mather a hangzavarban. Pulttól pultig lökték, tolták egymást. A levegő fojtó volt. Egy gyűrött arcú nő meglökte Mather könyökét. Lehetett vagy hatvan éves. Ha beszélt, fejét félrehajtotta, mintha valami ütést várt volna, aztán megint felemelte a fejét, és gonoszul mosolygott. Mather észrevette a nőt, és figyelte, amint közeledett. Aztán a nő megrántotta Mather kabátujját, és a férfi enyhe halszagot érzett a nő kezéből ára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elje, uram, ide azt a szövetet – szólt a nő. – Önnek hosszabb a karja. Nem ezt, a másikat, a rózsaszínűt! – Aztán pénzt kezdett előkotorni – Anne táskájából.</w:t>
      </w:r>
    </w:p>
    <w:p>
      <w:pPr>
        <w:pStyle w:val="Normal"/>
        <w:widowControl/>
        <w:spacing w:before="120" w:after="0"/>
        <w:ind w:firstLine="283"/>
        <w:jc w:val="both"/>
        <w:rPr/>
      </w:pPr>
      <w:r>
        <w:rPr>
          <w:rFonts w:cs="Times New Roman" w:ascii="Times New Roman" w:hAnsi="Times New Roman"/>
          <w:sz w:val="24"/>
        </w:rPr>
        <w:t>Mather testvére egyszer, évekkel előbb öngyilkos lett. Ő még Mathernél is jobban szeretett tanulni, szeretett engedelmeskedni, szeretett volna tagja lenni valami nagy szervezetnek; sajnos, Matherrel ellentétben, ő nem találta meg a helyét a világban. Amikor balul ütöttek ki a dolgok, megölte magát. Mathert hívták a hullacsarnokba azonosítás végett. Míg le nem húzták a leplet a vízbe fulladt férfiról, remélte, hogy valami idegenről van szó. Addig egész nap a testvére után kutatott, futott címről címre, és amikor végre ott látta kiterítve, nem érzett fájdalmat. Úgy vélte, „most már felesleges a további hajsza, végre én is leülhetek egy kicsit.” Bement egy kávéházba, és teát rendelt. Csak a második csésze tea után fogta el a fájdal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hogy most így volt. – Ezért kellett hát ennyire sietnem – töprengett. – Nem kellett volna nevetségessé tennem magam a nő előtt, aki mindenáron rám akarta erőszakolni a nadrágtartót. Ő már nem él... Bizonyára nem él már. Nem volt rá semmi szükség, hogy annyira siess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kedvesem – mondta az öreg nő, és félretolta a rózsaszínű szövetet. A táska körül nem volt semmi kétség. Ő vette a lánynak, drága volt, és nem olyan szabású, amilyeneket Nottwichban hordtak. És – a csiszolt üvegen meglátszott a helye, ahonnan a monogram két betűjét eltávolították.</w:t>
      </w:r>
    </w:p>
    <w:p>
      <w:pPr>
        <w:pStyle w:val="Normal"/>
        <w:widowControl/>
        <w:spacing w:before="120" w:after="0"/>
        <w:ind w:firstLine="283"/>
        <w:jc w:val="both"/>
        <w:rPr/>
      </w:pPr>
      <w:r>
        <w:rPr>
          <w:rFonts w:cs="Times New Roman" w:ascii="Times New Roman" w:hAnsi="Times New Roman"/>
          <w:sz w:val="24"/>
        </w:rPr>
        <w:t>Most már mindennek vége. Nem volt már értelme semmi sietségnek. Nemsokára ugyanazt a fájdalmat fogja érezni, mint akkor a második csésze tea után. (Valaki akkor mellette sült halat evett; és nem tudta, miért azóta</w:t>
      </w:r>
      <w:r>
        <w:rPr>
          <w:rFonts w:cs="Times New Roman" w:ascii="Times New Roman" w:hAnsi="Times New Roman"/>
          <w:i/>
          <w:sz w:val="24"/>
        </w:rPr>
        <w:t xml:space="preserve"> </w:t>
      </w:r>
      <w:r>
        <w:rPr>
          <w:rFonts w:cs="Times New Roman" w:ascii="Times New Roman" w:hAnsi="Times New Roman"/>
          <w:sz w:val="24"/>
        </w:rPr>
        <w:t>a halszag benne mindig bizonyos fájó érzéseket idézett fel.) De most elsősorban az a hideg, számító, nyugodt tudat töltötte el, hogy íme itt a bizonyíték, kezében vannak már a gazemberek. Valakinek lakolnia kel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egy melltartót vett a kezébe, és célzatosan mosolyogva próbálta a gumi rugalmasságát, mert a darab nyilvánvalóan jóalakú, fiatalabb teremtésre volt szabva. – Furcsa dolgokat hordanak ezek...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ögtön letartóztathatta volna. De elhatározta, hogy nem teszi. Nem ez a vénasszony volt a fontos. Mindennek nyomára fog jönni, és minél tovább tart a hajsza, annál jobb. Majd csak akkor fog a jövőre gondolni, ha mindenen túl lesz. Szinte hálás volt azért, hogy Ravennél fegyver volt, mert így ő is rá volt kényszerítve, hogy revolvert hordjon, és ki tudja, milyen alkalom adódik, talán még használhatja is.</w:t>
      </w:r>
    </w:p>
    <w:p>
      <w:pPr>
        <w:pStyle w:val="Normal"/>
        <w:widowControl/>
        <w:spacing w:before="120" w:after="0"/>
        <w:ind w:firstLine="283"/>
        <w:jc w:val="both"/>
        <w:rPr/>
      </w:pPr>
      <w:r>
        <w:rPr>
          <w:rFonts w:cs="Times New Roman" w:ascii="Times New Roman" w:hAnsi="Times New Roman"/>
          <w:sz w:val="24"/>
        </w:rPr>
        <w:t>És közben feltekintett. A pult másik oldalán, szemét Anne táskájára meresztve az a sötét alak állt, akit napok óta keresett. A néhánynapos bajusz alig födte a nyúlszája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NEGYEDIK FEJEZET</w:t>
      </w:r>
    </w:p>
    <w:p>
      <w:pPr>
        <w:pStyle w:val="Normal"/>
        <w:widowControl/>
        <w:spacing w:before="120" w:after="0"/>
        <w:jc w:val="both"/>
        <w:rPr/>
      </w:pPr>
      <w:r>
        <w:rPr>
          <w:rFonts w:cs="Times New Roman" w:ascii="Times New Roman" w:hAnsi="Times New Roman"/>
          <w:sz w:val="24"/>
        </w:rPr>
        <w:t>Raven hajnal óta talpon volt. Folyton bolyongott, hogy sehol ne hívja fel magára a figyelmet. Még ennivalót sem mert vásárolni a megmaradt aprópénzén, mert attól félt, hogy ha megáll, alkalmat ad valakinek, hogy közelről belepillantson az arcába.</w:t>
      </w:r>
    </w:p>
    <w:p>
      <w:pPr>
        <w:pStyle w:val="Normal"/>
        <w:widowControl/>
        <w:spacing w:before="120" w:after="0"/>
        <w:ind w:firstLine="283"/>
        <w:jc w:val="both"/>
        <w:rPr/>
      </w:pPr>
      <w:r>
        <w:rPr>
          <w:rFonts w:cs="Times New Roman" w:ascii="Times New Roman" w:hAnsi="Times New Roman"/>
          <w:sz w:val="24"/>
        </w:rPr>
        <w:t>A postahivatal előtt vett egy újságot, és ahogy kinyitotta, a saját arca meredt rá, fekete keretben. Kicsit bosszantotta, hogy csak a lap utolsó oldalainak egyikén közölték a képét. Az első oldalakat az európai helyzettel foglalkozó hírek foglalták el. Délfelé még mindig talpon volt, és Cholmondeley után szimatolt, de alig állt már a lábán. Egy pillanatra megállt, és megpillantotta arcát egy kirakatüvegben. Akkor vette csak észre, hogy szökése óta nem borotválkozott. Bajusza eltakarná valamennyire fogyatékosságát, de tapasztalatból tudta, hogy ez a bajusz nagyon egyenlőtlenül, foltokban nő; az állán és a szája szögleténél erős volt a szakáll, de éppen a nyúlszáj körül alig nőtt valami szőr. Gyanúsnak találta magát így borotválatlanul, de borbélyhoz bemenni mégsem mert. Elhaladt egy csokoládéautomata mellett, de annak nyílásába csak hatpennys vagy egyschillinges pénzdarab fért bele, és neki éppen ilyenje nem volt. Ha nem töltötte volna el olyan ádáz düh Cholmondeleyvel és társaival szemben, talán már a rendőrségre is elment volna; hiszen öt évnél többet nem kaphatott volna azért, amiért keresték. De idegileg annyira kimerült és kuszált volt már, hogy az öreg miniszter halála is egyre kísértette. Alig tudta elhitetni magával, hogy csak lopás miatt keres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ellékutcákba sem mert betérni. Attól tartott, hogy ha ott magányos járókelőként rendőrrel találkozna, gyanúsnak találnák. És jaj neki, ha a rendőr még egy pillantást vet feléje... Ezért inkább megkockáztatta, hogy a forgalmas utcákon őgyelegve bárki könnyen felismerje.</w:t>
      </w:r>
    </w:p>
    <w:p>
      <w:pPr>
        <w:pStyle w:val="Normal"/>
        <w:widowControl/>
        <w:spacing w:before="120" w:after="0"/>
        <w:ind w:firstLine="283"/>
        <w:jc w:val="both"/>
        <w:rPr/>
      </w:pPr>
      <w:r>
        <w:rPr>
          <w:rFonts w:cs="Times New Roman" w:ascii="Times New Roman" w:hAnsi="Times New Roman"/>
          <w:sz w:val="24"/>
        </w:rPr>
        <w:t>Hideg, borús nap volt, de legalább elállt az eső. Az üzletek tele voltak karácsonyi ajándéktárgyakkal. Most előkerült, és a kirakatokban feküdt minden haszontalan holmi, ami az év folyamán eladatlan maradt. Rókafejes melltűk, a londoni Háborús Emlékműről mintázott iratnyomók, lágytojás-melegítők, mindenféle türelemjátékok és számtalan hasonló vacak. Egy templom melletti kegyszerüzletben jámbor könyvek és szentképek között ismét azokat a kis szobrocskákat pillantotta meg, amelyeken már a Soho-beli panzió halljában is megütközött: gipszmadonna a gyerekkel, a napkeleti bölcsek és a pásztorok. Valamennyien egy bibliák közt felállított papírmasébarlangban kuporogtak: „A Szent Család”.</w:t>
      </w:r>
    </w:p>
    <w:p>
      <w:pPr>
        <w:pStyle w:val="TextBodyIndent"/>
        <w:spacing w:before="120" w:after="0"/>
        <w:rPr/>
      </w:pPr>
      <w:r>
        <w:rPr/>
        <w:t>Az ablaküveghez nyomta arcát. „Mert Betlehemben nem találtak szállást...”, jutott eszébe, és arra is emlékezett, amikor gyerektársaival valamikor ott ült a padban, és várta a karácsonyi vacsorát, miközben egy éles hang prédikált Augustus császárról és arról, hogy mindenkinek haza kellett térnie városába, hogy megszámláltassanak. Karácsony este az intézetben nem vertek meg senkit; minden büntetést későbbre halasztottak. Szeretet, áldozatkészség, türelem, alázatosság, ezekről az erényekről Raven már korán mindent megtanult, és látta, hogy mit érnek a valóságban. Az emberek mindent kiforgatnak; még azt a jelenetet is ott a kirakatban; bizonyára volt valami történelmi alapja, de aztán az emberek úgy csűrték-csavarták, ahogy nekik tetszett. Megtették őt az istenüknek, hogy megszabaduljanak a felelősségtől, amiért olyan kegyetlenül bántak vele. Vajon ő maga egyetértett-e ezzel vagy nem? Azt mondják, hogy igen, és azzal érvelnek, hogy segítségül hívhatta volna az „égi seregeket”, ha meg akart volna menekülni a megfeszítéstől. Na – gondolta keserűen Raven –, attól ugyan éppen úgy nem tudott megmenekülni, mint az apám, amikor akasztani vitt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Ott állt, arca az üvegen, és hiába várta, hogy elébe toppan valaki, és megcáfolja keserű gondolatait. Riadt gyengédséggel nézte a bepólyált babát, „a kis kölyköt”, mert hiszen őt is tanították, és tudta, hogy mi vár erre a gyermekre: az „átkozott zsidók”, az áruló Júdás, és senki sem lesz, aki kést merne rántani, amikor majd jönnek érte az Olajfák hegyén.</w:t>
      </w:r>
    </w:p>
    <w:p>
      <w:pPr>
        <w:pStyle w:val="Normal"/>
        <w:widowControl/>
        <w:spacing w:before="120" w:after="0"/>
        <w:ind w:firstLine="283"/>
        <w:jc w:val="both"/>
        <w:rPr/>
      </w:pPr>
      <w:r>
        <w:rPr>
          <w:rFonts w:cs="Times New Roman" w:ascii="Times New Roman" w:hAnsi="Times New Roman"/>
          <w:sz w:val="24"/>
        </w:rPr>
        <w:t>Egy rendőr végigment az utcán, aztán visszasétált. Ravent azonban egy pillantásra sem méltatta. Gondolkozni kezdett, vajon mit is tudhat róla a rendőrség. Elment-e a lány hozzájuk, és elmondott-e mindent, amit tudott? Valószínűnek tartotta. De ezt az újságoknak is közölni kellene, és megint kinyitotta a lapot. Semmit sem talált benne a lányról. Megborzongott. Majdnem megölte, és mégsem tett feljelentést. Ez arra vall, hogy hitt neki.</w:t>
      </w:r>
    </w:p>
    <w:p>
      <w:pPr>
        <w:pStyle w:val="Normal"/>
        <w:widowControl/>
        <w:spacing w:before="120" w:after="0"/>
        <w:ind w:firstLine="283"/>
        <w:jc w:val="both"/>
        <w:rPr/>
      </w:pPr>
      <w:r>
        <w:rPr>
          <w:rFonts w:cs="Times New Roman" w:ascii="Times New Roman" w:hAnsi="Times New Roman"/>
          <w:sz w:val="24"/>
        </w:rPr>
        <w:t>Úgy érezte, mintha ismét a folyóparti garázsban lenne, elhagyatva, átázva, azzal a tudattal, hogy tévedett, de most már minden hiába. És nem tudta már magát azzal vigasztalni: „Csak várjunk... így szokott ez már mindig lenni, ha az ember egy nővel szóba áll”. Szerette volna megtalálni a lányt, de erre nincs remény – vélekedett. Hiszen még Cholmondeleyt sem tudta megtalálni. Rámeredt a bölcsőben fekvő gyerekszobrocskára: „Te isten vagy. Neked tudnod kell, hogy én nem akartam fájdalmat okozni neki. Add meg nekem azt az örömet, hogy ha én most megfordulok, itt a járdán mögöttem álljon.” És félig reménykedve megfordult, de persze a lány nem volt ott.</w:t>
      </w:r>
    </w:p>
    <w:p>
      <w:pPr>
        <w:pStyle w:val="Normal"/>
        <w:widowControl/>
        <w:spacing w:before="120" w:after="0"/>
        <w:ind w:firstLine="283"/>
        <w:jc w:val="both"/>
        <w:rPr/>
      </w:pPr>
      <w:r>
        <w:rPr>
          <w:rFonts w:cs="Times New Roman" w:ascii="Times New Roman" w:hAnsi="Times New Roman"/>
          <w:sz w:val="24"/>
        </w:rPr>
        <w:t>Amint továbbment, egy hatpennys pénzdarabot látott az utcaszélen. Felvette, és visszament a csokoládéautomatához. Ez egy cukorkaüzlet előtt állt, egy templom mellett, ahol egy sereg asszony várta türelmetlenül a jótékonysági vásár megnyitását. Ingerültek voltak és zajongtak. – Micsoda remek alkalom egy zsebtolvaj számára – gondolta Raven. Szorosan egymás mellett nyomakodtak. és nem vették volna észre, ha valaki kicsit megrántja a karjukat. De ez a gondolat teljesen személytelen volt, annyira még nem süllyedt, hogy ellopja egy asszony táská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mégis megfigyelte a nőket, amint ott sorban álltak. Egy táska valahogy kiállt a sorból. Egy öreg, meglehetősen lomposan öltözött nőé volt, és feltűnt neki, hogy a táska új és csinos darab, amely meglehetős drága is lehetett. És mintha valahol már látta volna ezt a táskát! Már emlékezett is, hogy hol: a kis fürdőszoba, a felemelt revolver és a púderdoboz, amit a lány kivett a táskájá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apu kinyílt, és az asszonyok betódultak. Pillanatok alatt egyedül maradt a járdán a csokoládéautomata és a kapu feletti hangzatos felirat között: „Bejárat a hatpennys vásárba!” Hiszen lehet, hogy ez nem az ő táskája, gondolta, lehet ilyen száz is. De mégis elindult a kapu felé, az öreg nő után. „És ne vigy minket a kísértésbe...” beszélt a püspöki helynök a terem másik végében felállított pódiumon, öreg kalapokkal, csorba virágvázákkal és női fehérneműkkel megrakott polcok között. Amikor az imádság véget ért, Ravent a tömeg a „luxustárgyak” polca felé sodorta, mert ott volt a legnagyobb az érdeklődé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Tehetetlen volt. Ebben a tömegben lehetetlennek látszott megtalálni azt a nőt – és akkor egyszerre egy elárusító polc előtt meglátta az asszonyt a táskával. Előrehajolt, és szemügyre vette a táskát. Emlékezett rá, hogy a lány azt mondta: „Anne-nek hívnak” és ott a bőrön észrevette egy „A” betű halvány körvonalait, az eltávolított fémbetűk nyomát. Félretekintett, de szeme előtt még mindig az öregasszony piszkos, gonosz arca lebegett, és nem vette észre, hogy valaki mellette áll, és mereven figyel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a látottaktól éppen úgy megrökönyödött, mint Cholmondeley aljasságától. Az öreg miniszter emléke nem bántotta; ő is egyike volt azoknak, akiknek „helyük volt a nap alatt”. És ha néha furdalta is a lelkiismeret az ajtó mögött nyöszörgő titkárnő miatt, azzal nyugtatta meg magát, hogy végszükségben lőtte le. Riasztó és émelyítő volt azonban az, amikor saját társadalmi osztályának tagjaival került szembe. Közelebb húzódott az asszonyhoz, és amikor melléje került, előrehaj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szerezte ezt a táskát? – suttogta.</w:t>
      </w:r>
    </w:p>
    <w:p>
      <w:pPr>
        <w:pStyle w:val="Normal"/>
        <w:widowControl/>
        <w:spacing w:before="120" w:after="0"/>
        <w:ind w:firstLine="283"/>
        <w:jc w:val="both"/>
        <w:rPr/>
      </w:pPr>
      <w:r>
        <w:rPr>
          <w:rFonts w:cs="Times New Roman" w:ascii="Times New Roman" w:hAnsi="Times New Roman"/>
          <w:sz w:val="24"/>
        </w:rPr>
        <w:t>De közéjük tolakodott egy másik öreg nő kapzsi feje. Az asszony nem is hallhatta, hogy ki suttogott a fülébe. Talán egy nő volt a vásárlók közül, aki azt hitte, hogy itt vette a táskát. De a kérdés mégis megzavarta. Raven látta, ahogy könyökével utat tör magának a kijárat felé, és utána tolakodott a tömegben.</w:t>
      </w:r>
    </w:p>
    <w:p>
      <w:pPr>
        <w:pStyle w:val="TextBodyIndent"/>
        <w:spacing w:before="120" w:after="0"/>
        <w:rPr/>
      </w:pPr>
      <w:r>
        <w:rPr/>
        <w:t>Amikor sikerült neki a teremből kijutnia, éppen egy sarok mögött tűnt el az asszony régimódi, hosszú szoknyája. Raven gyorsan követte. Sietségében nem vette észre, hogy őt is követi egy ember, akiben polgári ruhája ellenére is, rögtön felismerte volna a detektív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utca, amelyen mentek, ismerősnek tűnt neki. Ezen az úton mentek annak idején a lánnyal. Most mindjárt egy papírkereskedéshez fognak érni, amely előtt akkor egy rendőr állt. Az volt a szándéka akkor, hogy ott valamerre kihajítja a lányt, és az elhagyott házak között egyszerűen a hátába lő. Egy viharvert, gonosz arc úgy vigyorgott feléje valami pult mögül, mintha azt mondta volna: „Csak menj nyugodtan, mindent elintéztünk már helyett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hihetetlenül gyorsan ment. Az egyik kezében a táskát tartotta, a másikkal összefogta és megemelte a szoknyáját, hogy könnyebb legyen a lépése. Olyan volt ötvenéves, divatjamúlt ruhájában, mint egy női Rip van Winkle, aki felébredt hosszú álmából. Ez képes lett volna fájdalmat okozni neki – gondolta Raven –, biztosan valami baja történt. De vajon kik lehetnek ezek az emberek?... A lány nem ment el a rendőrségre; elhitte, amit mondott neki. Tehát ha eltűnt, abban Cholmondeley kezének kell benne lennie. Anyja halála óta először történt meg, hogy remegett valakiért, mert tudta, hogy ez az ember semmitől sem riad vissza.</w:t>
      </w:r>
    </w:p>
    <w:p>
      <w:pPr>
        <w:pStyle w:val="Normal"/>
        <w:widowControl/>
        <w:spacing w:before="120" w:after="0"/>
        <w:ind w:firstLine="283"/>
        <w:jc w:val="both"/>
        <w:rPr/>
      </w:pPr>
      <w:r>
        <w:rPr>
          <w:rFonts w:cs="Times New Roman" w:ascii="Times New Roman" w:hAnsi="Times New Roman"/>
          <w:sz w:val="24"/>
        </w:rPr>
        <w:t>Az állomás mögött befordultak a Khyber Avenue-re, ahol elhanyagolt, piszkos bérházak sorakoztak. A kis szobák belsejét olcsó csipkefüggönyök takarták el a járókelők szeme elől, legfeljebb csak az ablak és a függöny közt szorongó növények fényes, zöld levelei voltak itt-ott láthatók. Ebben az utcában a zárt ablakok mögött nem sóvárogtak muskátlik levegő után; ez a piros virág a Khyber Avenue lakóinál is szegényebbeknek, a kizsákmányoltaknak volt a kedves virága. E függönyös szobák lakói már felemelkedtek a kis kizsákmányolók örökzöld szobanövényeihez. Apró Cholmondeleyk voltak ők mind. Az öregasszony megállt a hatvanegyes számú ház előtt, és előkotorta a kulcsát, így Ravennek volt ideje, hogy utolérje. Az asszony be akarta csukni az ajtót, de Raven az ajtó résébe tette láb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t akarok kérdezni magát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arodjon innen! Magafajta emberekkel nekünk nincs semmi dolgunk.</w:t>
      </w:r>
    </w:p>
    <w:p>
      <w:pPr>
        <w:pStyle w:val="Normal"/>
        <w:widowControl/>
        <w:spacing w:before="120" w:after="0"/>
        <w:ind w:firstLine="283"/>
        <w:jc w:val="both"/>
        <w:rPr/>
      </w:pPr>
      <w:r>
        <w:rPr>
          <w:rFonts w:cs="Times New Roman" w:ascii="Times New Roman" w:hAnsi="Times New Roman"/>
          <w:sz w:val="24"/>
        </w:rPr>
        <w:t>Raven nekifeszült az ajtónak, amelyet a nő be akart csuk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n tenné, ha meghallgatna engem – szólt Raven. A nő bebotorkált a rendetlen, kis, sötét előtérbe, ahol Raven gyűlölettel eltelve tekintett körül; üvegszekrényben kitömött fácánt látott, a gázlámpán rózsaszínű üvegernyő lebegett, a sarokban aranyozott csillagokkal díszített esernyőtartó állt, és egy molyrágta szarvasfej agancsain kalapok lóg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vette ezt a táskát? – kérdezte. – Ne felejtse el, nekem játék lenne végezni magáva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cky! – kiáltott az öregasszony. – Ack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csinálnak maguk itt? – dörmögött Raven, és találomra kinyitotta a hallba nyíló két ajtó egyikét. Széles, olcsó díványt, nagy tükröt és egy képet látott, mely egy térdig vízben álló meztelen lányt ábráz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cky! – kiáltott megint az öreg nő. – Ack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hát így áll a dolog, te vén kerítő – szólt Raven, és visszafordult a hallba. De most a nő segítséget kapott. Acky melléje állt. Hátulról jött be, gumitalpakon, hangtalanul. Magas, kopasz ember volt, és ártatlanságot színlelő nyugtalan arccal nézett Raven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itt, kedves uram? – szólt, és kiejtése elárulta, hogy egy másik társadalmi osztályhoz tartozik. A beszélőn meglátszott a jó iskola és a papi szeminárium nyoma. A törött orra azonban mindenesetre másra is utalt.</w:t>
      </w:r>
    </w:p>
    <w:p>
      <w:pPr>
        <w:pStyle w:val="TextBodyIndent"/>
        <w:spacing w:before="120" w:after="0"/>
        <w:rPr/>
      </w:pPr>
      <w:r>
        <w:rPr/>
        <w:t xml:space="preserve">– </w:t>
      </w:r>
      <w:r>
        <w:rPr/>
        <w:t>Miféle hangot használ maga itt! – kiáltott Ravenre most már. Acky védelmében felbátorodva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etek, és nem akarok zajt csapni – szólt Raven. – Ismétlem, hogy jutott ehhez a táskáho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mennyiben ön a feleségem táskájára gondol – mondta a kopasz –, azt, ugye Tiny, egy lakónk ajándékozta nek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hány nap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most az a lak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gy éjszakát töltött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ajándékozta el ezt a táskát?</w:t>
      </w:r>
    </w:p>
    <w:p>
      <w:pPr>
        <w:pStyle w:val="TextBodyIndent"/>
        <w:spacing w:before="120" w:after="0"/>
        <w:rPr/>
      </w:pPr>
      <w:r>
        <w:rPr/>
        <w:t xml:space="preserve">– </w:t>
      </w:r>
      <w:r>
        <w:rPr/>
        <w:t>Uram, a pap is csak egyszer beszél – mondta Acky. – Remélem, tudja, mit jelent 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dül 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rmészetesen nem volt egyedül – szólt a nő. Acky köhögött, a nő szájára tette a kezét, és lassan félretolta. – A vőlegénye volt vele – felelte Acky, és közelebb lépett Ravenhe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ön arca valahogy ismerős nekem – szólt. – Tiny drágám, hozd csak ide az újság mai szám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esleges – mondta Raven. – Igen, én vagyok az. De amit a táskáról mondtak, az hazugság. Ha a lány itt volt, akkor annak tegnap kellett lennie. És most át fogom kutatni ezt az örömtany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ny, fuss ki a hátsó ajtón, és hívd a rendőrt! – szólt Acky. Raven megfogta zsebében a revolvert, de nem húzta elő. Az öreg nőt nézte, aki bizonytalanul kitipegett a konyhába. – Siess Tiny! Siess! – ismételte a kopa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elhinném, hogy rendőrt mernek hívni, azonnal lelőném mindkettőjüket. De maguk nem mernek a rendőrségre futni. Maguk jobban félnek a rendőrségtől, mint én. Ez a vénasszony most is kint van még a konyhában, és elbújt egy sarok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an kérem – felelt Acky. – Győződjön meg róla, kérem, hegy már nincs itt. Hallottam az ajtó nyílását. Tessék, nézzen körül saját maga. – És amikor Raven elment mellette, meglendítette a karját, és boxerrel a füle mögé ütött.</w:t>
      </w:r>
    </w:p>
    <w:p>
      <w:pPr>
        <w:pStyle w:val="Normal"/>
        <w:widowControl/>
        <w:spacing w:before="120" w:after="0"/>
        <w:ind w:firstLine="283"/>
        <w:jc w:val="both"/>
        <w:rPr/>
      </w:pPr>
      <w:r>
        <w:rPr>
          <w:rFonts w:cs="Times New Roman" w:ascii="Times New Roman" w:hAnsi="Times New Roman"/>
          <w:sz w:val="24"/>
        </w:rPr>
        <w:t>De Raven is el volt készülve, hogy ez következik. Félrehajolt, és sikerült neki sértetlenül a konyhaajtóba jutni, ahol előkapta a revolver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ozduljon! Ez tompított hangú revolver. Ha megmozdul, hidegre teszem! – parancsolta Raven. Az asszony egy sarokban egy szekrény és az ajtó között kuporgott, úgy ahogy gondolta. – Jaj, Acky, erősebben kellett volna ütnöd – nyögte.</w:t>
      </w:r>
    </w:p>
    <w:p>
      <w:pPr>
        <w:pStyle w:val="Normal"/>
        <w:widowControl/>
        <w:spacing w:before="120" w:after="0"/>
        <w:ind w:firstLine="283"/>
        <w:jc w:val="both"/>
        <w:rPr/>
      </w:pPr>
      <w:r>
        <w:rPr>
          <w:rFonts w:cs="Times New Roman" w:ascii="Times New Roman" w:hAnsi="Times New Roman"/>
          <w:sz w:val="24"/>
        </w:rPr>
        <w:t>Acky átkozódni kezdett. Záporként ömlöttek szájából a mocskos szitkok, de azért most is megtartotta kifogástalan, kenetteljes hangsúlyát. Egy csomó latin szót is kevert a káromkodásba, melyeket Raven nem ér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hol az lány? – kérdezte türelmetlenül. De Acky csak állt mereven, mintha ideggörcsöt kapott volna, és szemei kifordu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a őt békében! – sziszegte a nő. – Már nem hall semmit. Jól van, Acky, jól van. Itthon vagy, drágám, nincs semmi baj – vinnyogott a sarokban, aztán Ravenhez fordult. – Na most láthatja, mit csinált. Megint rohamot kapott a szerencsétlen.</w:t>
      </w:r>
    </w:p>
    <w:p>
      <w:pPr>
        <w:pStyle w:val="Normal"/>
        <w:widowControl/>
        <w:spacing w:before="120" w:after="0"/>
        <w:ind w:firstLine="283"/>
        <w:jc w:val="both"/>
        <w:rPr/>
      </w:pPr>
      <w:r>
        <w:rPr>
          <w:rFonts w:cs="Times New Roman" w:ascii="Times New Roman" w:hAnsi="Times New Roman"/>
          <w:sz w:val="24"/>
        </w:rPr>
        <w:t>A szitkozódás hirtelen abbamaradt. Acky becsukta maga mögött az ajtót, és Raven ruháját érintette az ujjaival, amelyen még rajta volt a box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üspök úr, valljuk meg magunk között, ön is tévedhetett... fiatal éveiben... meg vagyok győződve róla…</w:t>
      </w:r>
    </w:p>
    <w:p>
      <w:pPr>
        <w:pStyle w:val="TextBodyIndent"/>
        <w:spacing w:before="120" w:after="0"/>
        <w:rPr/>
      </w:pPr>
      <w:r>
        <w:rPr/>
        <w:t xml:space="preserve">– </w:t>
      </w:r>
      <w:r>
        <w:rPr/>
        <w:t>Mondja neki, menjen a fenébe – szólt Raven. – Most átkutatom a házat. – De nem tévesztette szem elől őket. A kis, dohos ház nagyon nyomasztóan hatott rá. A konyhában a bűn és őrület kergették egymást. A vénasszony gyűlölettől eltelve pislogott rá a sarok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ha megöltétek őt... Tudjátok, mi az, ha egy golyót eresztek a hasatokba?... Itt hevertek majd, és csak folyik, folyik a véretek – morogta Raven, és úgy érezte, mintha egy pókra szögezné revolverét. – El az útból! – förmedt rá hirtelen a kopasz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maga Szent Pál is... – hebegett Acky üveges szemekkel, és nem mozdult az ajtó elől. Raven az arcába csapott, és aztán kitért a kopasz cséphadaróként fellendülő karja elől. Raven felemelte a revolvert, a nő pedig visított. – Hozzá ne merjen nyúlni! Én majd kiviszem őt. Éppen elég már az, amit csinált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karon fogta emberét, akinek alig ért a vállá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ky, drágám – mondta gyöngéden –, gyere a szalonba. – Aztán hozzádörzsölte gonosz, ráncos arcát a férfi karjához. – Gyere drágám, levél jött a püspök úrtól.</w:t>
      </w:r>
    </w:p>
    <w:p>
      <w:pPr>
        <w:pStyle w:val="Normal"/>
        <w:widowControl/>
        <w:spacing w:before="120" w:after="0"/>
        <w:ind w:firstLine="283"/>
        <w:jc w:val="both"/>
        <w:rPr/>
      </w:pPr>
      <w:r>
        <w:rPr>
          <w:rFonts w:cs="Times New Roman" w:ascii="Times New Roman" w:hAnsi="Times New Roman"/>
          <w:sz w:val="24"/>
        </w:rPr>
        <w:t>A férfi szeme úgy mozgott, mint a játékbabáké, kifejezéstelenül meredt jobbra, balra. De aztán megint magához kezdett térni. – Úgy látszik, kicsit elhagytam magam – mondta. – Ez az alak még mindig itt van? – motyogta, mintha csak most venné észre Rave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njünk a szalonba, Acky. Beszélnem kell veled. – A férfi hagyta, hogy a nő kivonszolja. Raven utánuk indult, és aztán felment a lépcső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özben folyton hallotta halk beszédüket, bizonyára valami tervet koholtak. Talán ha eltűnik a szemük elől, mégis előlopakodnak, és rendőrt hívnak. Ha a lány valóban nem volt itt, vagy már eltűntették, nem kellene félniök a rendőrségt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első lépcsőfordulónál nagy, törött tükörbe ütközött, és saját arca meredt feléje: borotválatlan, nyúlszájas, csúnya arc. A szíve a bordáit kalapálta. Ha most önvédelemből hirtelen lőnie kellett volna, nem bízhatta volna rá magát a kezére és a szemére. Ez a vég – gondolta –, vége az önbizalmamnak. Kinyitotta a legközelebbi ajtót, és belépett a ház szemmel láthatólag legrendesebb hálószobájába; virágos paplannal fedett széles ágy, eres mintájú juharfabútorok, hímzett fésűtartó a falon, és a mosdón egy üveg szájvíz, ki tudja kinek a hamis fogai szám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yitotta a ruhásszekrényt; öreg ruhák és naftalin dohos szaga csapta meg az orrát. Az ablakhoz lépett, és kinézett az utcára. És mialatt így tájékozódott, állandóan hallotta a suttogást a szalonból; Tiny és társa a tennivalókat tárgyalták. Egy pillanatra feltűnt neki egy nehézkes kinézésű filckalapos ember, aki a szemben levő járdán állt, és egy nővel beszélgetett. Aztán odajött egy másik férfi is és együtt elmentek.</w:t>
      </w:r>
    </w:p>
    <w:p>
      <w:pPr>
        <w:pStyle w:val="TextBodyIndent"/>
        <w:spacing w:before="120" w:after="0"/>
        <w:rPr/>
      </w:pPr>
      <w:r>
        <w:rPr/>
        <w:t>Az első pillanatban felismerte őket: a rendőrség. Talán nem is látták őt, és csak szolgálatilag van erre valami más dolguk. Gyorsan kilépett a folyosóra és figyelt. Tiny és Acky hallgattak. Először azt hitte, hogy kimentek a házból, később azonban, amikor minden erejét megfeszítve figyelt, hallotta az öregasszony sípoló lélegzetét a lépcső mélyéről.</w:t>
      </w:r>
    </w:p>
    <w:p>
      <w:pPr>
        <w:pStyle w:val="Normal"/>
        <w:widowControl/>
        <w:spacing w:before="120" w:after="0"/>
        <w:ind w:firstLine="283"/>
        <w:jc w:val="both"/>
        <w:rPr/>
      </w:pPr>
      <w:r>
        <w:rPr>
          <w:rFonts w:cs="Times New Roman" w:ascii="Times New Roman" w:hAnsi="Times New Roman"/>
          <w:sz w:val="24"/>
        </w:rPr>
        <w:t>A folyosón volt még egy ajtó. Megnyomta a kilincset. Zárva volt. A lent leskelődő öregek miatt nem volt sok vesztegetni való ideje. Belelőtt a zárba, és belökte a recsegő ajtót. De ez a szoba is üres volt. Szűk, kis helyiség volt. és a dupla ágy majdnem az egész helyiséget kitöltötte. Rézrács mögött egy kandalló állt. Kinézett az ablakon, de nem látott egyebet, mint egy kis kövezett udvart, a kéményseprőlétrát, a téli délután szürke homályát és egy magas falat, amely a szomszédok kíváncsi szeme elől rejtette a ház titkait. A szekrény üres volt, és a mosdóasztalon rádiókészülék állt. Látta rögtön, hogy mi volt a szoba rendeltetés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mi visszatartotta itt, mint a félelem, amely megbénítja az embert. Nem bírta elhagyni a szobát, és izgatta az is, hogy miért volt bezárva az ajtó. Miért csukták volna be az üres szobát, ha nem lenne benne valami, ami számukra veszélyes?</w:t>
      </w:r>
    </w:p>
    <w:p>
      <w:pPr>
        <w:pStyle w:val="Normal"/>
        <w:widowControl/>
        <w:spacing w:before="120" w:after="0"/>
        <w:ind w:firstLine="283"/>
        <w:jc w:val="both"/>
        <w:rPr/>
      </w:pPr>
      <w:r>
        <w:rPr>
          <w:rFonts w:cs="Times New Roman" w:ascii="Times New Roman" w:hAnsi="Times New Roman"/>
          <w:sz w:val="24"/>
        </w:rPr>
        <w:t>Revolverrel kezében felforgatta a párnákat. Agya lázasan dolgozott. Tudni akarta a valóságot, tudni, tudni. Érezte annak az embernek a gyengeségét, aki csak a pisztolyában bízott. Hiszen én mindent kitapasztaltam, és tudok már – gúnyolódott önmagával –, mert jól tudta, hogy az imént látott két rendőr bármelyike sokkal több figyelemre méltót találna a szobában, mint ő. Letérdelt, és benézett az ágy alá. A szoba olyan rendes és tiszta volt, hogy ezt természetellenesnek és gyanúsnak találta; mintha ott valami bűntett elkövetése után gondosan takarítottak volna. Mintha kiporolták volna még a szőnyegeket is.</w:t>
      </w:r>
    </w:p>
    <w:p>
      <w:pPr>
        <w:pStyle w:val="TextBodyIndent"/>
        <w:spacing w:before="120" w:after="0"/>
        <w:rPr/>
      </w:pPr>
      <w:r>
        <w:rPr/>
        <w:t>Gyanakodóan tépelődni kezdett, hogy nem képzelődik-e csupán? Talán a lány mégis odaajándékozta az öregasszonynak a táskát? De nem tudta elfelejteni, hogy az asszony hazudott, amikor az éjszakáról beszélt, amit a lány állítólag itt töltött volna. És mi okuk volt eltávolítani a monogramot a táskáról? És miért zárták be ezt az ajtót? Vannak, akik betöréstől félnek, és belülről becsukják az ajtókat, de akkor belülről a kulcsot is benne hagyják a zárban. Viszont az is érthető, hogy valaki nem akar idegen monogramot viselni a táskáján. Még az is elképzelhető, hogy elfelejtette, melyik látogatója adta neki a táskát a nagy éjszakai forgalom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át igen, magyarázat akadt elég, de nem tudott szabadulni attól a gondolattól, hogy itt valami történt, itt valamit elrejtettek, és kétségbeesetten ébredt annak tudatára, hogy ő az egyetlen ember, aki a lány utáni kutatásban nem kérheti a rendőrség segítségét. Hiszen ő kívül áll a törvényeken, és általa most már a lány is kitaszított lett. – Uram Jézus, csak lehetséges lenne! – A Weevil folyó partját az eső korbácsolta. A gipszbaba a jászolban, a megtört, délutáni fény a homályos udvaron, saját, ijesztően csúf arca a tükörben, és a vénasszony sípoló lélegzése a lépcső alján, mind össze-vissza kavargott benne. – Csak egy pillanatra láthatnám megi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lépett a folyosóra, de ismét visszament, mintha lett volna a szobában valami, ami nagyon kedves neki. A második emeletet vette sorra. De minden szobában csak hasonló ágyakat és szekrényeket talált, ugyanaz az olcsó illat csapta meg az orrát. Az egyik szekrényben törött sétabot feküdt. De minden szoba rendetlenebb, porosabb, elnyűttebb volt, mint az, amelyet előbb otthagy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Ott állt az üres szobák közt és fülelt. Semmi neszt sem hallott. Tiny és Acky lent ólálkodtak és várták, hogy lejöjjön. Talán mindent esztelenül kockára tett, és nevetségessé is vált? – villant át az agyán. De ha ezeknek nincs rejtenivalójuk, miért nem hívták a rendőrséget? Egyedül hagyta őket, és amíg ő fenn volt az emeleten, nyugodtan elszaladhattak volna. De valami visszatartotta őket a házban, mint ahogy őt is vonzotta valami az első emeletre.</w:t>
      </w:r>
    </w:p>
    <w:p>
      <w:pPr>
        <w:pStyle w:val="Normal"/>
        <w:widowControl/>
        <w:spacing w:before="120" w:after="0"/>
        <w:ind w:firstLine="283"/>
        <w:jc w:val="both"/>
        <w:rPr/>
      </w:pPr>
      <w:r>
        <w:rPr>
          <w:rFonts w:cs="Times New Roman" w:ascii="Times New Roman" w:hAnsi="Times New Roman"/>
          <w:sz w:val="24"/>
        </w:rPr>
        <w:t>Most megint oda kellett mennie. Amint becsukta maga mögött az ajtót, azonnal nyugodtabb lett. Ott a nagy ágy és a fal között a szíve csendesebben vert, és a gondolatai tisztulni kezdtek. Elkezdte a szoba minden zugát átvizsgálni. Még a rádiókészüléket is leemelte a mosdóról. És akkor mintha kint a lépcső megreccsent volna. Fülét az ajtóra tapasztotta, és hallotta, hogy valaki, valószínűleg Acky, nagyon óvatosan, fokról fokra, a lépcsőn felfelé lopakodik. Aztán átsurrant a folyosón, és az ajtó előtt kellett megállnia. Ott leskelődött. Lehetetlen, hogy ezeknek az öreg embereknek tiszta legyen a lelkiismeret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végigment a fal mellett, és végigtapogatta a nagyvirágos tapétát. Hallott már olyasmit, hogy falba vájt odúkat rejtenek a tapéta mögé. Aztán a kandallóhoz lépett, és kiakasztotta a rézrács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andallóba begyömöszölve egy női testet talált, a lábak alul, a fej felül. Ravent először a bosszúvágy kerítette hatalmába. Ha ez az a lány, és megölték, gondolta, akkor agyonlövöm mindkettőt. De úgy, hogy nagyon fájjon, és sokáig gyötrelmesen döglődjenek. Aztán letérdelt, hogy előhúzza a testet, amelyről nem tudta, hogy holt vagy él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eze, lába meg volt kötve, és a fogai közé gyapjúrongyot gyömöszöltek. Szeme csukva volt. Először a rongyot rántotta ki, aztán kétségbeesetten rákiált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bredj fel, te tyúk! Ébredj! – Ráhajolt és könyörgött: – Na ébredj fel! – A korsó után nyúlt, de az üres volt, és nem merte a lányt egyedül hagyni. Nem tudta, mit tegyen.</w:t>
      </w:r>
    </w:p>
    <w:p>
      <w:pPr>
        <w:pStyle w:val="Normal"/>
        <w:widowControl/>
        <w:spacing w:before="120" w:after="0"/>
        <w:ind w:firstLine="283"/>
        <w:jc w:val="both"/>
        <w:rPr/>
      </w:pPr>
      <w:r>
        <w:rPr>
          <w:rFonts w:cs="Times New Roman" w:ascii="Times New Roman" w:hAnsi="Times New Roman"/>
          <w:sz w:val="24"/>
        </w:rPr>
        <w:t>Miután elvágta a köteleket, lefektette a lányt a földre, szemét az ajtóra szegezve, egyik kezét a lány szívére téve, a másikkal a revolvert szorítva. Amikor tenyerén érezte, hogy a lány pihegni kezd. Olyan volt számára ez az érzés, mintha ő is most kezdene új életet.</w:t>
      </w:r>
    </w:p>
    <w:p>
      <w:pPr>
        <w:pStyle w:val="Normal"/>
        <w:widowControl/>
        <w:spacing w:before="120" w:after="0"/>
        <w:ind w:firstLine="283"/>
        <w:jc w:val="both"/>
        <w:rPr/>
      </w:pPr>
      <w:r>
        <w:rPr>
          <w:rFonts w:cs="Times New Roman" w:ascii="Times New Roman" w:hAnsi="Times New Roman"/>
          <w:sz w:val="24"/>
        </w:rPr>
        <w:t>A lány nem tudta, hol van. – Jaj, a nap! Kérem, bánt a fény – szólalt meg. Pedig nem sütött be a nap a szobába, hiszen annyira alkonyodott már. hogy a betűket is alig látta volna valaki. Vajon mióta volt ebben a sötét zugban? És gyengéden a lány szeme elé tette tenyer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aludni szeretnék. Már tudok rendesen lélegzeni – szólt aztán bágyadtan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Raven –, innen ki kell jutnunk. – És elcsodálkozott a lány engedékenység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e hov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ár nem emlékszik rám? – kérdezte Raven. – Nekem nincs otthonom. De el szeretném vinni magát, ahol biztonságban van.</w:t>
      </w:r>
    </w:p>
    <w:p>
      <w:pPr>
        <w:pStyle w:val="TextBodyIndent"/>
        <w:spacing w:before="120" w:after="0"/>
        <w:rPr/>
      </w:pPr>
      <w:r>
        <w:rPr/>
        <w:t xml:space="preserve">– </w:t>
      </w:r>
      <w:r>
        <w:rPr/>
        <w:t>Ó. már emlékszem mindenre mondta a lány. Raven azt hitte, hogy a kiállott félelemről, a halálról és a rémületről beszél, de aztán a lány hangja határozottabb lett. – Az az ember volt, akiről maga beszélt. Cholmondele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mégis rám ismert – szólt Raven. – De a lány nem vett róla tudomást. Olyan volt, mintha mindazt, amit mondott, a sötétben előre megtanulta volna, hogy ha majd felfedezik, ne vesztegessen ilyesmivel sok idő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 akartam szedni belőle, hogy hol dolgozik. Valami részvénytársaságnál. Amikor említettem, megrémült. Biztosan ott dolgozik. A nevére nem tudok visszaemlékezni. Pedig kellene emlékez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kínozza magát – mondta Raven. – Maga bátor kislány. De hogy nem őrült bele ebbe? Mondhatom, kitűnő idegei van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eddig emlékeztem a társaság nevére – szólt Anna. – Aztán hallottam, hogy maga jön, és keres engem, aztán megint elment, és én mindent elfelejtet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elég ereje, hogy elindulj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Sietni kel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 időm gondolkozni. Majd eszünkbe jut valam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olyan, mintha nem is fél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tam, meg kell hogy találjanak. Nincs sok vesztegetni való időm. És a háborúról is gondolkoz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ek idegei vannak – ismételte Raven őszinte bámulatt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most elkezdte kezeit és lábait mozgatni, tornásztatni, mintha ezt így előre kitervezte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okat gondolkoztam a háborún – mondta közben. – Valahol olvastam, hogy egészen kicsi gyerekek nem tudnak gázálarcot hordani, mert nem kapnak benne levegőt. – Raven vállára támaszkodva térdre tápászkodott. – Ebben a lyukban sem volt sok levegő. És mégis sok dolgot világosabban láttam. Azt gondolom, hogy mi meg tudnánk akadályozni a háború kitörését. Ugye, nagyon bután hangzik, hogy ezt minekünk kell megtennünk, de nincs más, aki megtehetné. A lábaim úgy bizseregnek, mintha hangyák szaladgálnának bennük – beszélt tovább Anne. – Úgy látszik, a vérkeringés megint megindult. – Megpróbált felállni, de nem sikerült. Raven figyel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ről gondolkozott még?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áról is. Szerettem volna, ha más körülmények között válhattam volna el magától, és nem kellett volna egyedül hagyn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hogy a rendőrségre fog szala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smit sosem tennék – mondta a lány. és végre sikerült a férfi vállába kapaszkodva felállnia. – Én a maga pártján vagyo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yekeznünk kell elmenni innen. Tud már já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kor engedjen el! Valaki ólálkodik az ajtónál. – Az ajtóhoz lépett, és hallgatódzott. revolverrel a kézben. Annak a másik kettőnek volt elég ideje, hogy valamit kitaláljon: mindenesetre több, mint neki. Kilökte az ajtót. Már majdnem sötét volt. Senkit sem látott a folyosón. ,.A vén gazember az ajtó mögött vár egy piszkavassal, hogy szétverje a fejem” – gondolta Raven. Futni fogok.</w:t>
      </w:r>
    </w:p>
    <w:p>
      <w:pPr>
        <w:pStyle w:val="Normal"/>
        <w:widowControl/>
        <w:spacing w:before="120" w:after="0"/>
        <w:ind w:firstLine="283"/>
        <w:jc w:val="both"/>
        <w:rPr/>
      </w:pPr>
      <w:r>
        <w:rPr>
          <w:rFonts w:cs="Times New Roman" w:ascii="Times New Roman" w:hAnsi="Times New Roman"/>
          <w:sz w:val="24"/>
        </w:rPr>
        <w:t>Egy pillanat múlva elbotlott a kötélben, amelyet a küszöb fölé feszítettek. Térdre esett, és a revolver kihullott a kezéből. Nem tudott idejében felugrani, és Acky ütése a bal vállán érte. Megingott, elvesztette az egyensúlyát, és csak az villant át az agyán, hogy most fejbe vágják. Micsoda butaság, hogy nem gondolt a zsinórra. És akkor Anne hangját hall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bja el azt a piszkavasat! – Raven feltápászkodott; csak akkor látta, hogy a lány Acky-ra szögezi a revolvert. Anne felkapta, amikor kiesett Raven kezéb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szerű! – kiáltotta meglepetésében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ky, merre vagy? – kiáltott fel a lépcső aljáról az öreg 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a ide a revolvert – szólt Raven. – Menjen csak le a lépcsőn, a vén boszorkánytól nem kell félni.</w:t>
      </w:r>
    </w:p>
    <w:p>
      <w:pPr>
        <w:pStyle w:val="Normal"/>
        <w:widowControl/>
        <w:spacing w:before="120" w:after="0"/>
        <w:ind w:firstLine="283"/>
        <w:jc w:val="both"/>
        <w:rPr/>
      </w:pPr>
      <w:r>
        <w:rPr>
          <w:rFonts w:cs="Times New Roman" w:ascii="Times New Roman" w:hAnsi="Times New Roman"/>
          <w:sz w:val="24"/>
        </w:rPr>
        <w:t>Követte a lányt, revolverét Acky felé tartva, fedezve őt, de a két öreg már teljesen megzavarodott a váratlan helyzet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gmozdul, beléje engedtem volna egyet – mondta Raven szinte sajnálva, hogy erre nem került s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ántam volna – szólt Anne. – Én is azt tettem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lyen remek lány maga! – mondta Raven. Majdnem megfeledkezett a detektívekről is, akiket az utcán látott. Azonban, amikor a kilincshez nyúlt, eszébe juto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kint detektívek vannak, menekülnöm kell. – Kicsit habozott, aztán bizalmasan folytatta. – Éjszakára találtam egy búvóhelyet. A rakodó pályaudvaron. Van ott egy bódé, amit nem használnak. Várom magát ma este. Ötven méterre az állomástól, a fal mel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yitotta a kaput. Az utca csendes volt. Megindultak a köd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 azt azt embert ott a szemközti kapuban? – kérdezte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láttam valakit – feleié Rav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hittem már, hogy... na, de az lehetetl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tca végén is állt valaki. Rendőrök lehettek, de nem tudják, hogy én ki vagyok. Ha tudták volna, igyekeztek volna kézre kerí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ndja, maga lőt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ha szükség lett volna rá. De ezek nem ismertek fel. – És Raven olyan teli torokból nevetett, hogy az esti pára átjárta a tüdejét. – Alaposan becsaptam őket.</w:t>
      </w:r>
    </w:p>
    <w:p>
      <w:pPr>
        <w:pStyle w:val="Normal"/>
        <w:widowControl/>
        <w:spacing w:before="120" w:after="0"/>
        <w:ind w:firstLine="283"/>
        <w:jc w:val="both"/>
        <w:rPr/>
      </w:pPr>
      <w:r>
        <w:rPr>
          <w:rFonts w:cs="Times New Roman" w:ascii="Times New Roman" w:hAnsi="Times New Roman"/>
          <w:sz w:val="24"/>
        </w:rPr>
        <w:t>Beljebb a városban, túl a vasúti hídon fény, fény után gyulladt ki, de ott, ahol ők voltak, minden sötét volt, és az állomás felől egy tolató mozdony dübörgése hallatsz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ze nem tudok menni – szólalt meg Anne. – Sajnálom, de hiába, nem vagyok valami j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incs már messze – mondta Raven. – Van ott egy lyukas kerítés. Reggel már mindem előkészítettem. És a bódéban zsákok is vannak, egy egész rakás. Úgy érezzük majd magunkat, mint otth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mint otthon?</w:t>
      </w:r>
    </w:p>
    <w:p>
      <w:pPr>
        <w:pStyle w:val="Normal"/>
        <w:widowControl/>
        <w:spacing w:before="120" w:after="0"/>
        <w:ind w:firstLine="283"/>
        <w:jc w:val="both"/>
        <w:rPr/>
      </w:pPr>
      <w:r>
        <w:rPr>
          <w:rFonts w:cs="Times New Roman" w:ascii="Times New Roman" w:hAnsi="Times New Roman"/>
          <w:sz w:val="24"/>
        </w:rPr>
        <w:t>Raven nem válaszolt, hanem a kátrányozott léckerítést tapogatta, és közben eszébe jutott a konyha, s egészen tisztán emlékezett anyjára amint ott feküdt véresen a konyhaasztalon. Anyja még annyira sem törődött vele, hogy becsukja előle a konyhaajtót. Raven sok rosszat elkövetett már életében, de semmilyen szörnyűség nem tudta elhomályosítani és elfelejtetni ezt a borzalmas emléket. Egyszer azonban majd mégis el fogja mindezt felejteni. És úgy érzi majd, hogy új élet nyílik meg előtte, lesznek már más emlékei, amelyekre visszatekinthet, ha valaki halálról, vérről, sebekről vagy otthonról beszé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icsit hűvös van itt ahhoz, hogy otthon érezzem magam – jegyezte meg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féljen tőlem – szólt Raven. – Nem akarom visszatartani magát. De kicsit leülhetne, és elmondhatná, mit csinált magával Cholmondeley. És aztán elmehet, amerre aka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fizetnének, sem tudnék egy lépést t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a lány karja alá nyúlt, átsegítette őt a kerítésen, és igyekezett átadni neki valamit az ő kimeríthetetlen energiájáb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tartás! – bátorította a lányt. – Mindjárt ott leszünk. – Hideg volt, Raven reszketett, de minden erejével támogatta a lányt, és igyekezett a sötétben is meglátni a lány arcát. – Majd a bódéban kipihenheti magát – mondta. Van ott egy csomó zsák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Úgy mondta ezt, mint ahogy valaki büszkén a palotájáról mesél, amelyet drága pénzen vett, vagy pedig saját kezével épített kőről kő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a kapu árnyékában állt. Amit látott, bizonyos értelemben rosszabb volt, mint amitől félt. Kezét a revolverén tartotta. Csak ki kellett volna lépnie, és Ravent letartóztatnia – vagy válaszolni a lövésre. Rendőr volt: ő nem kezdhette a lövöldözést. Az utca végén Saunders várta az alkalmat a beavatkozásra. Távolabb ismét egy rendőr várt kettejükre. De Mather nem mozdult meg. Hagyta őket elsétálni abban a hitben, hogy egyedül vannak. Elkísérte őket a sarokig, és Saunderst hív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dög… – mondta Saunde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 szólt Mather. – Csak Raven. Anne-nel. – Meggyújtott egy gyufaszálat, és a cigaretta alá tartotta, amely már húsz perc óta a szájában volt. A raktárak közt látták a férfit és a lányt eltűnni a sötétben, s aztán egy gyufa lobbanás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igyelni fogjuk őket – szólt Mather. – Nem tudnak menekü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mi-mindkettőt letartóztatj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ány miatt nem lövöldözhetünk – mondta Mather. – Mit szólnának az újságok hozzá, ha itt egy nő megsebesülne? Persze ha Ravent gyilkosság miatt üldöznék, más volna a helyz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igyáznunk kell a lány miatt – mondta Saunders egy szuszra, dadogás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tovább – szólt Mather. – A nyomukban kell maradnunk. Mit törődöm én már a lánnyal! Jól elintézett. Engem csak az érdekel, hogy boldogulunk ezzel a Ravennel – és nottwichi bűntársaival. Ha kell, lőni fog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egálltak – figyelt fel Saunders. Élesebb szeme volt, mint Mather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tudja őt innen találni, ha most én rárohan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felelt Saunders. Gyorsan előrement néhány lépést. – Meglazították a palánkot, és átcsúsztak a lyuk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baj – szólt Mather. – Utánuk megyek. Hozzon még három embert, és az egyikük figyelje a rést a kerítésen. Az udvarra nyíló bejáratot már őrzik. A többi őrszemet vonja közelebbre. De ne csináljon semmi zajt. – Hallotta, ahogy a kavics ropog a lábuk alatt. Nem lesz könnyű dolog, mert minden lépést meg lehet hallani. Azok ketten eltűntek a teherkocsik között, és mind sötétebb és sötétebb lett.</w:t>
      </w:r>
    </w:p>
    <w:p>
      <w:pPr>
        <w:pStyle w:val="Normal"/>
        <w:widowControl/>
        <w:spacing w:before="120" w:after="0"/>
        <w:ind w:firstLine="283"/>
        <w:jc w:val="both"/>
        <w:rPr/>
      </w:pPr>
      <w:r>
        <w:rPr>
          <w:rFonts w:cs="Times New Roman" w:ascii="Times New Roman" w:hAnsi="Times New Roman"/>
          <w:sz w:val="24"/>
        </w:rPr>
        <w:t>Imbolygó alakjuk még egy pillanatra felbukkant, aztán egy arra haladó mozdony fütyült, és gőzt engedett ki. Minden szürke párába borult, mintha valami alpesi köd szállt volna le. Mather arcára langyos, szennyes nedvesség csapódott, és mire ismét kitisztult körülötte, már nem látta őket sehol. Csak most érezte, milyen nehéz valakit a rakodóterek sötétjében megtalálni. Mindenfelé teherkocsik álltak. Valamelyikbe beosonhattak és lefeküdtek. Megütötte a sípcsontját valamibe, és halkan káromkod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kkor hirtelen Anne suttogó hangját hallotta: – Nem bírom tovább... – Csak néhány vagon volt köztük; aztán megint valami zajt hallott; mintha valaki súlyos terhet cipelt volna.</w:t>
      </w:r>
    </w:p>
    <w:p>
      <w:pPr>
        <w:pStyle w:val="Normal"/>
        <w:widowControl/>
        <w:spacing w:before="120" w:after="0"/>
        <w:ind w:firstLine="283"/>
        <w:jc w:val="both"/>
        <w:rPr/>
      </w:pPr>
      <w:r>
        <w:rPr>
          <w:rFonts w:cs="Times New Roman" w:ascii="Times New Roman" w:hAnsi="Times New Roman"/>
          <w:sz w:val="24"/>
        </w:rPr>
        <w:t>Mather felmászott egy kocsira, és körülnézett a salakhalmok, szénrakások, bódék és sínek szövevénye felett. Olyan volt ez, mint háborúban a senkiföldje, ahol a tépett drótsövény mögött sebesült bajtársát vonszolja hátra egy katona. Mather látta és figyelte őket. Valami szégyenérzet támadt benne – kémek érezhetnek ilyet. És érezte azt is, hogy Raven előtte osonó, keskeny, fáradt árnya hússá és vérré válik, amelyet ismert az a lány is, akit ő szeretett. És valami különös közösség támadt között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Töprengett, mennyit is kaphat ez a Raven a lopásért? Nem volt kedve már lövöldö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gény ördög – gondolta –, alaposan elfáradhatott. Valami helyet keres magának, ahol leülhet; és meg is találta magának a helyet, a kis, lécekből tákolt kamrát a sínek kö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ismét meggyújtott egy gyufát, és Saunders azonnal jelentkez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vannak a bódéban – szólt Mather. – Állítson fel őröket. Ha menekülnének, próbálja gyorsan elfogni őket. Egyébként várjon, amíg kivilágosodik. Kerüljük el a vérontá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ön nem ma-ma-marad i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lkülem könnyebb lesz a dolguk – szólt Mather. – Egész éjjel a rendőrfőnökségen leszek. – Aztán halkan folytatta. – Ne törődjön velem. Tudja, mi a dolga. Vigyázzon magára! Van revolve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rmészetes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küldök még embereket. Hideg éjszaka lesz. De nincs sok értelme megtámadni a bódét. Ha fegyvert használ ez az alak, könnyen meglógh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fra ügy – mondta Saunde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ár teljesen besötétedett, és a teherpályaudvaron heverő áruk rakásainak csak homályos körvonala látszott. A bódéból semmi életjel, semmi fény sem szűrődött ki. Saunders nekitámasztotta hátát egy vagonnak, hogy a szél ellen védekezzék.</w:t>
      </w:r>
    </w:p>
    <w:p>
      <w:pPr>
        <w:pStyle w:val="Normal"/>
        <w:widowControl/>
        <w:spacing w:before="120" w:after="0"/>
        <w:ind w:firstLine="283"/>
        <w:jc w:val="both"/>
        <w:rPr/>
      </w:pPr>
      <w:r>
        <w:rPr>
          <w:rFonts w:cs="Times New Roman" w:ascii="Times New Roman" w:hAnsi="Times New Roman"/>
          <w:sz w:val="24"/>
        </w:rPr>
        <w:t>És nemsokára már nem is tudta pontosan, hogy hol van a bódé. Csak a mellette álló rendőr lélegzését hallotta, és időtöltésül egy verssort ismételgetett magában. (A gondolatai nem dadogtak.) Az iskolában tanulta még a verset, amely egy sötét toronyról szólt. „Gonosznak kell lennie, hogy ily fájdalmat mért rá a sors” – ismételgette, és valami vigasztalót talált benne. Nem is lehetne okosabbra tanítani azokat, akik Saunders hivatását űzték. Neki is azért jutott eszébe ez a verssor, mert szüksége volt r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 várunk ma este vacsorára, kedvesem? – kérdezte a rendőrfőnök, bedugva fejét a hálószoba ajta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zal te ne törődj – felelte Calkinné erélyesen –, menj, öltözz 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rra gondoltam, kedvesem, hogy talán lennél olyan szív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lehetnél olyan szíves... – vágott közbe nyomatékosan az 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az új szobalány. Igazán rászoktathatnád valahogyan, hogy én Calkin őrnagy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n tennéd, ha sietnél – mondta az asszony.</w:t>
      </w:r>
    </w:p>
    <w:p>
      <w:pPr>
        <w:pStyle w:val="Szvegtrzsbehzssal2"/>
        <w:rPr/>
      </w:pPr>
      <w:r>
        <w:rPr/>
        <w:t xml:space="preserve">– </w:t>
      </w:r>
      <w:r>
        <w:rPr/>
        <w:t>Megint meghívtad a polgármesternét? – kérdezte az őrnagy, és kibotorkált a fürdőszoba felé, de közben hirtelen eszébe jutott valami, és óvatosan leosont a lépcsőn az ebédlőbe.</w:t>
      </w:r>
    </w:p>
    <w:p>
      <w:pPr>
        <w:pStyle w:val="TextBody"/>
        <w:ind w:firstLine="284"/>
        <w:rPr/>
      </w:pPr>
      <w:r>
        <w:rPr/>
        <w:t>Utána kell néznem, hogy állunk az italokkal – gondolta. – Ha jön a polgármesternő, akkor nem is fogunk inni. A polgármester már régen volt náluk, de nem is vette tőle rossz néven. Ha már ott van az ebédlőben, miért ne inna egy kortyot. Sietett, de nem mulasztotta el poharát szódavízzel megtölteni és zsebkendőjével tisztára törülni. Aztán a poharat gondosan visszatette a helyére, oda, ahol valószínűleg a polgármesterné fog ülni. Utána pedig felhívta a rendőrfőnökség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 újság? – kérdezte közömbös hangon. Tudta, kevés remény van rá, hogy valami megbeszélésre hívj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uk, hol van – hallatszott a felügyelő hangja. – Bekerítettük. Megvárjuk a regge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gítségére lehetek valamiben? Bemenjek, hogy megbeszéljük az ügy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szükséges,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sendesen letette a kagylót. Nem érte meglepetés. Aztán megszagolta a polgármesterné poharát, nem érzik-e meg rajta a szesz illata, majd megnyugodva elindult lefelé a lépcsőn. „Calkin őrnagy, Calkin őrnagy,” járt lomhán a fejében. Csak az a kár, hogy a nők nem rajonganak értem. Kinézett az öltözőszobája ablakán. A város elszórt fényeinek csillogása valahogyan a háborús időkre emlékeztette, a hadi törvényszékre és arra, hogy milyen jó mulatság volt gyötörni azokat a szegény ördögöket. Az egyenruhája ott lógott még a szekrényben a frakk mellett, melyet évente egyszer a rotariánusok bankettjére öltött fel, ahol végre csak férfiak között volt. Az egyenruhából enyhe molyirtó-szag áradt.</w:t>
      </w:r>
    </w:p>
    <w:p>
      <w:pPr>
        <w:pStyle w:val="Normal"/>
        <w:widowControl/>
        <w:spacing w:before="120" w:after="0"/>
        <w:ind w:firstLine="283"/>
        <w:jc w:val="both"/>
        <w:rPr/>
      </w:pPr>
      <w:r>
        <w:rPr>
          <w:rFonts w:cs="Times New Roman" w:ascii="Times New Roman" w:hAnsi="Times New Roman"/>
          <w:sz w:val="24"/>
        </w:rPr>
        <w:t>Egyszerre jobb kedve lett. Istenem – gondolta –, lehet, hogy egy hét múlva megint benne leszünk. Akkor aztán meg fogjuk mutatni azoknak a semmirekellőknek, hogy milyen fából vagyunk faragva. Vajon beleférek-e még ebbe az egyenruhába? Nem tudott ellenállni a kísértésnek, hogy fel ne próbálja. A szmoking nadrágját azonban már felhúzta, így az uniformisnak csak a kabátját vette fel. Tagadhatatlanul kicsit szűk volt már, de amint nézegette magát a tükörben, nagyon meg volt elégedve magával. Persze azért kicsit ki kell majd engedni vállban és derékban. De minden befolyását latba veti, hogy két héten belül ismét katonai szolgálatba léphessen, és ha egy kis szerencséje lesz, még többre viheti, mint az előző háború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József – riasztotta fel felesége hangja. – Mit csinálsz itt? – És a tükörben látta, amint ott áll az asszony az ajtó keretében, szoborszerűen és szinte megnövekedve. Estélyi ruhájában olyan volt, mint egy óriási kirakati próbabábu. – Azonnal vesd le! – mondta. – Egész este naftalinszagot fogsz árasztani. A polgármesterné most veti le a kabátját. és minden pillanatban érkezhetik Sir Marcus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előbb is mondhattad volna... – dünnyögött a rendőrfőnök. – Ha tudtam volna, hogy Sir Marcust is meghívtad... Hogyan tudtad megfogni az öreg fiú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űen bejelentette magát – közölte büszkén Calkinné. – Ezért hívtam meg a polgármesterné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n a férje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 otthon egész nap.</w:t>
      </w:r>
    </w:p>
    <w:p>
      <w:pPr>
        <w:pStyle w:val="TextBodyIndent"/>
        <w:spacing w:before="120" w:after="0"/>
        <w:rPr/>
      </w:pPr>
      <w:r>
        <w:rPr/>
        <w:t>A rendőrfőnök kibújt a zubbonyból, és gondosan felakasztotta. Ha a háború akkor még egy évig tart, ezredes lett volna. Értett hozzá, hogyan kell felhívni magára a főhadiszállás figyelmét, mert ő látta el a tiszti konyhát élelmiszerekkel, éspedig majdnem önköltségi áron. De a legközelebbi háborúban feltétlenül ezredes lesz. Kint Sir Marcus kocsijának kerekei alatt megcsikordultak az út kavicsai; ez a zaj felriasztotta a rendőrfőnököt kedves gondolataiból, és lesietett a lépcsőn. A polgármesterné éppen a pincsijét kereste egy dívány alatt, ahová az állatka bebújt, hogy ne legyen az idegen emberek útjában. Az asszony térdelt, fejét bedugta a díványtakaró rojtos széle alá, és hízelgő hangon csalogatta az ebet: – Chinky, Chinky... – Chinky pedig valahol a sötétben morg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os – kiáltott a rendőrfőnök, és igyekezett hangjában megfelelő melegséget árasztani –</w:t>
      </w:r>
      <w:r>
        <w:rPr>
          <w:rFonts w:cs="Times New Roman" w:ascii="Times New Roman" w:hAnsi="Times New Roman"/>
          <w:i/>
          <w:sz w:val="24"/>
        </w:rPr>
        <w:t>,</w:t>
      </w:r>
      <w:r>
        <w:rPr>
          <w:rFonts w:cs="Times New Roman" w:ascii="Times New Roman" w:hAnsi="Times New Roman"/>
          <w:sz w:val="24"/>
        </w:rPr>
        <w:t xml:space="preserve"> hogy van Alfréd?</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lfréd? – kérdezte a polgármesterné, miközben lassan kimászott a dívány alól. – Nem Alfrédnek hívják. Chinky a neve... Jaj, persze! – kiáltott fel és lassan rájött, hogy miről van szói – Azt kérdi, hogy ő hogy van? Alfréd? Megint eltű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ink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Alfréd. – A polgármesternénél sosem lehetett tudni, hogy miről is beszél tulajdonképp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előkerült, kedvesem? – kérdezte Calkinné belépve a szob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elutazott valahová – szólt a rendőrfőnök –, ha ugyan te is Alfréd felől érdeklődö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tt van a dívány alatt, nem akar kijönni – felelte a polgármestern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yelmeztetnem kell valamire, drágám – szólt Calkinné. – Persze azt hittem, hogy ön már tudja. Sir Marcus iszonyodik a kutyáktól, látni sem bírja őket. De ha az ön kutyája ott marad, ahol van, és csendben les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Jaj, szegény kicsikém – szólt Pikerné –, olyan érzékeny, azonnal megérzi, ha valaki nem szere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is felfigyelt, és úgy érezte, hogy a barátja védelmére kell sietni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ölgyeim, Alfréd az én legjobb barátom. Ne haragudjanak, de tiltakoznom kell az ellen, hogy azt állítsák, hogy nem szeretik. – De senki sem törődött vele, hogy mit beszél. A szobalány Sir Marcus érkezését jelentette.</w:t>
      </w:r>
    </w:p>
    <w:p>
      <w:pPr>
        <w:pStyle w:val="Normal"/>
        <w:widowControl/>
        <w:spacing w:before="120" w:after="0"/>
        <w:ind w:firstLine="283"/>
        <w:jc w:val="both"/>
        <w:rPr/>
      </w:pPr>
      <w:r>
        <w:rPr>
          <w:rFonts w:cs="Times New Roman" w:ascii="Times New Roman" w:hAnsi="Times New Roman"/>
          <w:sz w:val="24"/>
        </w:rPr>
        <w:t>Sir Marcus lábujjhegy én lépett be. Nagyon öreg és nagyon beteg ember volt, az állán pedig kis, fehér szakáll lengedezett, mint valami madárpihe. Olyan volt, mint egy héjában összeszáradt, megzsugorodott dióbél. Kissé idegenül csengő kiejtéssel beszélt, nehéz volt megállapítani, külföldi származású-e, vagy valami régi angol családból származik, ahol divat az ilyen modorosság. Sokfelé forgathatta az élet, megfordult Jeruzsálemben; de nem hiányzott St. Jamesből sem. És Bécs vagy valamelyik más közép-európai nagyváros szegénynegyedével Cannes legelőkelőbb körei tartották az egyensúl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kedves volt öntől asszonyom, hogy alkalmat adott... – suttogta a háziasszonynak Sir Marcus olyan halkan, hogy alig lehetett hallani. Öreg halszeme kutatva futott át a jelenlevőkö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ig reméltem, hogy alkalmam lesz megisme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abad bemutatnom önnek a polgármesterünk feleségét, Sir Marcus?</w:t>
      </w:r>
    </w:p>
    <w:p>
      <w:pPr>
        <w:pStyle w:val="Normal"/>
        <w:widowControl/>
        <w:spacing w:before="120" w:after="0"/>
        <w:ind w:firstLine="283"/>
        <w:jc w:val="both"/>
        <w:rPr/>
      </w:pPr>
      <w:r>
        <w:rPr>
          <w:rFonts w:cs="Times New Roman" w:ascii="Times New Roman" w:hAnsi="Times New Roman"/>
          <w:sz w:val="24"/>
        </w:rPr>
        <w:t>Sir Marcus meghajolt annak az embernek az alázatos eleganciájával, aki egy Pompadour asszonynak szívesen lett volna a bankár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lusztris személye Nottwich városának. – bókolt Sir Marcus. Szavaiban nem volt semmi gúny vagy leereszkedés. öreg volt, és előtte mindenki egyformának látszott. Nem vette magának a fáradságot, hogy különbségeket tegy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hogy a Riviérán tartózkodik – szólt a rendőrfőnök kicsit túl hangosan. – Tölthetek egy pohár sherryt? A hölgyek, tudom, nem óhajta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én sajnos nem iszom – suttogta az öreg, a rendőrfőnök arca pedig megnyúlt. – Két napja érkeztem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a háborús hírek, ugye? A kutyák ugatnak, d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zsef! – szólt Calkinné élesen, és jelentőségteljesen pillantott a dívány felé.</w:t>
      </w:r>
    </w:p>
    <w:p>
      <w:pPr>
        <w:pStyle w:val="Normal"/>
        <w:widowControl/>
        <w:spacing w:before="120" w:after="0"/>
        <w:ind w:firstLine="283"/>
        <w:jc w:val="both"/>
        <w:rPr/>
      </w:pPr>
      <w:r>
        <w:rPr>
          <w:rFonts w:cs="Times New Roman" w:ascii="Times New Roman" w:hAnsi="Times New Roman"/>
          <w:sz w:val="24"/>
        </w:rPr>
        <w:t>Az öreg rövidlátó szeme kissé felderü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 a hírek – ismételte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am, vettek fel munkásokat a Midland Steelné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ondták nekem is – suttogta Sir Marcus.</w:t>
      </w:r>
    </w:p>
    <w:p>
      <w:pPr>
        <w:pStyle w:val="TextBodyIndent"/>
        <w:spacing w:before="120" w:after="0"/>
        <w:rPr/>
      </w:pPr>
      <w:r>
        <w:rPr/>
        <w:t>A lány jelentette, hogy tálalva van. Hangja megijesztette Chinkyt, és morogni kezdett a dívány alatt. Mindenki megdermedt és Sir Marcust figyelte. De ő nem hallott semmit, illetve helyesebben a morgás csak tudat alatt érintette, mert mikor karját nyújtotta Calkinnének, így suttogott: – A kutyák üldöztek el onnan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zsef, kérem, töltsön limonádét Pikernének! – szólt a háziasszony. A rendőrfőnök idegesen nézte, amint a polgármesterné limonádéját itta. De az kitűnőnek találta az ital ízét, újra megkósto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hát milyen pompás limonádé!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arom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ir Marcus nem nyúlt a leveshez; nem nyúlt a halhoz, és amikor a pecsenyét szolgálták fel, áthajolt az előtte álló, „J. Calkinnak, a Calkin és Calkin Cég alkalmazottai...” feliratot viselő ezüstváza felett, és azt suttogt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aphatnék egy száraz kétszersültet és kis meleg vizet? Az orvosom megtiltotta, hogy egyebet fogyasszak es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elég kellemetlen lehet – vélekedett a rendőrfőnök. – Ha az ember megöregszik, nem marad egyéb öröme, mint az evés-ivás. – És rámeredt üres poharára; csak elszabadulhatna innen az embereihez. Ott legalább férfinak érzi mag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 örülne Chinky a csontoknak! – kiáltott fel váratlanul a polgármestern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a Chinky? – kérdezte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kernének van egy rendkívül aranyos macskája – válaszolt villámgyorsan a háziasszo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hogy nem kutyája van – mondta Sir Marcus. – A kutyákban van valami.</w:t>
      </w:r>
    </w:p>
    <w:p>
      <w:pPr>
        <w:pStyle w:val="TextBodyIndent"/>
        <w:spacing w:before="120" w:after="0"/>
        <w:rPr/>
      </w:pPr>
      <w:r>
        <w:rPr/>
        <w:t>És kétségbeesett mozdulatot tett ráncos kezével, amelyben a kétszersültet tartotta – és különösen nem állhatom a pekingi pincsiket... – Jap-jap! – utánozta őket, és mélységes gyűlölettel az arcán, lenyelt egy korty meleg vizet. Olyan ember volt, akinek nem voltak örömei. Sekély érzelmi világát a gyűlölet uralta; főfoglalkozása vagyonának védelme volt, a pénz volt élete mécsesének gyenge lángja, és egyáltalán, ez volt az élete. Különben teljesen belenyugodott abba, hogy élete hátralevő részében csak sajtos kétszersültet ehetik, remélve, hogy ez meghosszabbítja életét.</w:t>
      </w:r>
    </w:p>
    <w:p>
      <w:pPr>
        <w:pStyle w:val="Normal"/>
        <w:widowControl/>
        <w:spacing w:before="120" w:after="0"/>
        <w:ind w:firstLine="283"/>
        <w:jc w:val="both"/>
        <w:rPr/>
      </w:pPr>
      <w:r>
        <w:rPr>
          <w:rFonts w:cs="Times New Roman" w:ascii="Times New Roman" w:hAnsi="Times New Roman"/>
          <w:sz w:val="24"/>
        </w:rPr>
        <w:t>Nem sok, amit itthagyna ez az öreg fiú, gondolta a rendőrfőnök, miközben nézte Sir Marcust, ahogy elmajszolja utolsó morzsáit; azután pedig aranyszelencéjéből elővett egy fehér pirulát, a szelencét pedig visszadugta mellényzsebébe. Volt szíve pénzt költeni; ezt már a beszédmódja is elárulta, de látható volt a különkocsikból, melyeket a vasúton használt, és a tolókocsikból is, melyekben a Midland Steel épületének folyosóin ide-oda tologatta magát. A rendőrfőnök többször találkozott már vele nyilvános fogadásokon; az általános sztrájk után Sir Marcus a rendőrségnek, szolgálatai elismeréseként, egy teljesen felszerelt sportcsónakot ajándékozott; otthonában azonban még sosem kereste fel őt Sir Marcus. Az emberek mindenfélét beszéltek Sir Marcusról. A bosszantó csak azt volt, hogy a vélemények nagyon eltértek egymástól. Voltak, akik a neve miatt görögnek tartották; mások úgy tudták, hogy valami gettóban szül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Üzleti barátai azt mondták, hogy ősrégi angol családból származik, de az orra nem szolgált ehhez elegendő bizonyítékul; ilyen orr tucatjával akad Cornwallban és Nyugat-Angliában is. A „Who’s Who” című, nevezetes emberek életrajzi adatait tartalmazó lexikonban nem szerepelt; és egy vállalkozó szellemű újságíró, aki belevágott, hogy megírja Sir Marcus életét, sok hézagot talált az adatok között. Lehetetlen volt a különböző mendemondák eredetét kinyomozni. Még a marseille-i rendőrség nyilvántartásában is – úgy hírlett ugyanis, hogy Sir Marcust fiatal korában megvádolták, hogy meglopta egy nyilvános ház vendégét – voltak meglepő hiányosságok. Most ott ült a gazdagon berendezett ebédlőben, leverte mellényéről a kétszersült morzsáit, és Európa egyik leggazdagabb embere volt. Még azt sem tudta senki, hogy hány éves, kivéve talán a fogorvosát. A rendőrfőnök ugyanis azt hitte, hogy az emberek kora fogaikról állapítható meg. De hol lehettek már az ő fogai! Tehát ismét egy adattal kevese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 szólt Calkinné –, nem szeretném önöket átengedni az italoknak, de azt hiszem, hogy sok megbeszélnivalójuk van – ezzel felállt, és figyelmeztetően pillantott az ur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 nőt már valahol egyszer egy kutyával láttam – szólt Sir Marcus, amikor az ajtó becsukódott mögöttük. – Egész biztos, hogy nem téved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engedi, hogy egy pohár portóit töltsék magamnak? – kérdezte a rendőrfőnök. – Én ugyan nem szívesen iszom egyedül, de ha ön egyáltalában nem akar... Talán parancsol egy szivar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 suttogta Sir Marcus. – Nem dohányzom. – Aztán folytatta: – Szeretnék önnel bizalmasan beszélni e miatt a Raven miatt. Davis aggodalmaskodik. Ugyanis ismeri valahogyan ezt az embert. Valami véletlen folytán. Abból az időből, amikor a rablási eset történt barátjánál a Victoria Streeten, ez az ember valamilyen ürüggyel találkozott vele. Most az a véleménye, hogy ez a kétségbeesett alak el akarja őt tenni láb alól, mint terhelő tanú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ndja meg neki – szólt a rendőrfőnök büszkén, és ismét töltött egy kis portóit a poharába –, hogy egészen nyugodt lehet. Azt az embert úgy lehet tekinteni, mintha már letartóztattuk volna. Tudjuk, hol rejtőzik ebben a pillanatban. A kezünk között van. Csak azt várjuk, hogy kihajnalodjon, és megmutassa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ek várni? Nem lenne jobb – suttogta Sir Marcus – ezt az őrült, kétségbeesett embert azonnal lefog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gyver van nála. A sötétben minden megtörténhetik. Megkísérelheti, hogy revolverrel kezében utat törjön magának az embereim között. És még valami. A szeretője is vele van. Kellemetlen lenne, ha ő megmenekülne, és a lányt agyonlőnék.</w:t>
      </w:r>
    </w:p>
    <w:p>
      <w:pPr>
        <w:pStyle w:val="Normal"/>
        <w:widowControl/>
        <w:spacing w:before="120" w:after="0"/>
        <w:ind w:firstLine="283"/>
        <w:jc w:val="both"/>
        <w:rPr/>
      </w:pPr>
      <w:r>
        <w:rPr>
          <w:rFonts w:cs="Times New Roman" w:ascii="Times New Roman" w:hAnsi="Times New Roman"/>
          <w:sz w:val="24"/>
        </w:rPr>
        <w:t>Sir Marcus öreg fejét a kezére hajtotta, amely szinte élettelenül feküdt most az asztalon, kétszersült nélkül, meleg víz nélkül, fehér pirula nélkü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zeretném, ha megértene – mondta barátságosan. – Egyrészt, mivel önt is terheli a felelősség. Másrészt Davis miatt. Ha a rendőrségnek baja támadna, mert azt a lányt agyonlőtték, minden pénzünkkel a rendőrség mögött állanánk. Ha vizsgálatra kerülne a sor, a legjobb ügyvéd is. Ön is gondolhatja, hogy sok barátom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bb lenne, ha megvárnánk a reggelt, Sir Marcus. Higgye el nekem, én tudom, hogy állanak a dolgok, katona voltam, mint ön is tud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tud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szik, az öreg angol bulldognak megint harapnivalója akadt, mi? Hála Istennek, erélyes kormányunk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 – mondta Sir Marcus. – Most már biztosnak látszik, hogy nem lehet elkerü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n halszeme fátyolosán a borosüvegre néz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yon csak nyugodtan még egy kis portóit, őrnagy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ön is arra biztat, Sir Marcus, csakugyan megiszom még egy pohárkával altató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örülök – szólt Sir Marcus –, hogy ilyen jó hírei vannak számomra. Nem lenne valami örvendetes, ha egy fegyveres bandita szabadon szaladgálhatna Nottwich utcáin. Nem szabad kockáztatni az emberei életét, őrnagyom. Inkább forduljon fel az az alak, semhogy a maga pompás fiai bármelyikének baja essék. – Hirtelen hátraesett székében, és levegő után kapkodott, mint a szárazra vetődött hal. – Egy pirulát! Kérem, gyorsan! – liheg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kivette az aranyszelencét az öreg ember mellényéből, de az már jobban is lett. A tablettát segítség nélkül bev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üldjék a kocsiért? – kérdezte a rendőrfőnö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nem – susogta Sir Marcus –, nincs semmi baj. Csak egy kis fájdalom. – És csodálkozó tekintettel meredt egy morzsára, amely még mindig a nadrágja ráncai között volt. – Miről is beszéltünk? Igen, igen, kitűnő gyerekek a maga rendőrei. Nem szabad kockáztatni az életüket. A hazának szüksége van ráj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bizony iga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én szememben ez az alak... egy áruló – susogta gyűlölettel Sir Marcus. – Most, amikor minden férfira szükség van. Most úgy bánnék vele, mint áruló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fogás dolg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essék még egy pohárkával, őrnagy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boldog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arra gondolok, hogy ez a nyomorult mennyi erős férfit foglal le most, amikor a hazának mindenkire szüksége van. Felügyelők, detektívek, rendőrök. És aztán a nép költségén fogják eltartani, míg sok más derék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al. Igaza van, Sir Marcus. – A színpadias hang megfelelően hatott. A rendőrfőnök a szekrényben lógó egyenruhára gondolt. Ki kell pucolni a gombokat. Még az orrában volt a naftalin szaga. – Már Shakespeare is tudta ezt. Azt mondja a tiszteletreméltó, öreg Gau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okosabb lenne, őrnagyom, ha semmi veszélynek nem tenné ki az embereit. Ahogy megjelenik, azonnal lövessen. Ki kell a gazt irtani gyökerest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Ez lenne a hely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ön az apja a legénység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ezt mondta nekem egyszer Piker is. Isten bocsássa meg, de ő más értelemben gondolta. Szeretném, ha inna velem egy pohárral, Sir Marcus. Ön nagylelkű, megértő ember. Megérti egy régi katonatiszt érzéseit. A hadseregben szolgáltam valami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egy héten belül megint ott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megért engem, Sir Marcus. Nem szeretném, ha valami félreértés támadna közöttünk. Szeretnék önnek valamit mondani. Nyomja a lelkiismeretemet. Előbb egy kutya volt a dívány al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uty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gy pekingi pincsi. Chinky. Nem tudt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iszen a felesége azt mondta, hogy Chinky egy macsk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ta, hogy ön tudomást szerezzen ról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n nem hagyom becsapni magam – szólt Sir Marcus. – Piker majd még gondolni fog rám a választások idején! – halkan sóhajtott, mintha mindaz, amire neki gondolnia kell, túl sok, túl terhes lenne már, túl sok idejébe kerülne; pedig mennyi idő elmúlt már a gettó és a marseille-i botrány óta, ha ugyan valaha is volt gettóban, s valaha is volt botránya Marseille-ben. – Ön tehát telefonál és parancsot ad, hogy azonnal lőjenek, ugye? – mondta hirtelen – mondja meg, hogy vállalja a felelősséget. Én pedig meg fogom önt véd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hogy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de figyeljen – s a ráncos kéz türelmetlenül legyintett. – Én soha semmit nem ígérek meg, amit nem tudok teljesíteni. Ide tíz mérföldnyire van egy katonai raktár. El fogom intézni, hogy önt oda ezredesi rangban parancsnoknak kinevezzék, mihelyt a háború kitö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Banks ezred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t majd elhelye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telefonál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 eredmény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az ember megh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ntos. Egy fiatal bűnöző? Itt nem lehet habozni. Na, igyék még egy pohárr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rendőrfőnök az üveg után nyúlt. „Calkin ezredes” – ismételgette magában, de már korántsem annyi lelkesedéssel, mint azelőtt. Azonban egyéb dolgok is eszébe jutottak. Érzelgős volt, és már nem fiatal. Eszébe jutott, amikor kinevezték rendőrfőnöknek. Természetesen az is ilyen dolog volt, mint az a raktár parancsnoki kinevezés, de mégis büszke volt rá, hogy egy országszerte híres rendőrkerület feje l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hiszem jobb, ha nem iszom többet – mondta halkan –, így majd jobban alszom, és a feleségem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kedves ezredes – szólt Sir Marcus, és öreg szeme alattomosan csillogott –, minden tekintetben számíthat rá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ívesen megtenném – szólt panaszosán a rendőrfőnök. – Mindent szívesen megtennék az ön kedvéért, Sir Marcus, de ezt nem tudom, hogyan... A rendőrség nem tehet ily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ki sem fogja megtu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os nem hiszem, hogy engedelmeskednének a parancsomnak. Nem, ha erről van szó, n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akarja ezzel mondani, hogy nincs ehhez hatalma? – suttogta Sir Marcus, annak az embernek a csodálkozásával, aki mindig gondolt arra, hogy alárendeltjei érezzék a keze súly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án szívesen állnék a szolgálatára, d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zze, ott a telefon – szólt Sir Marcus. – Mindenesetre kísérelje meg a befolyását érvényesíteni. Senkitől sem kívánok többet, mint amire kép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rék fiúk ezek – mondta a rendőrfőnök. –Gyakran voltam közöttük esténként, és ittunk néhány pohárkával. És bátrak is. Nem talál sehol bátrabbakat. Majd elintézik a mi emberünket is. Efelől nyugodt lehet,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teszik láb al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lve vagy halva, de nem fog kicsúszni a kezük közül. Derék fiúk ez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nnek az alaknak meg kell halnia – mondta Sir Marcus és tüsszentett. Úgy látszott, hogy a beszéd kifárasztotta. Lihegve dőlt hátra széké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kívánhatja tőlük, Sir Marcus. Ezt igazán nem. Ez már a gyilkosság gyanúját kelthet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tobasá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az esték embereim között nagyon sokat jelentenek számomra. Ha ilyet tennék, nem tudnék többé közéjük menni. Inkább nem telefonálok. Felelősségre vonnának érte. Amíg háború lesz, árulók is mindig akadnak majd.</w:t>
      </w:r>
    </w:p>
    <w:p>
      <w:pPr>
        <w:pStyle w:val="TextBodyIndent"/>
        <w:spacing w:before="120" w:after="0"/>
        <w:rPr/>
      </w:pPr>
      <w:r>
        <w:rPr/>
        <w:t xml:space="preserve">– </w:t>
      </w:r>
      <w:r>
        <w:rPr/>
        <w:t>Senki sem fogja felelősségre vonni – szólt Sir Marcus. – Erről majd én gondoskodom. – Calkin ismét naftalinszagot érzett, mintha ez a fanyar illat gúnyolódni akart volna vele. – Hisz azt is elintézhetem, hogy ne legyen sokáig rendőrfőnök! Ön és Piker – sajátságos füttyöt hallatott az orrán keresztül, öreg volt már ahhoz, hogy nevetésre pazarolja tüdejét. – Na, igyon még egy pohárr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nkább nem, Sir Marcus. Majd őriztetni fogom detektívekkel az irodáját. És Davisé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törődöm én Davisszel. Küldjön a sofőröm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mindent megteszek, amit ön óhajt. Nem kíván előbb visszatérni a hölgyek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Hiszen ott a kutya.</w:t>
      </w:r>
    </w:p>
    <w:p>
      <w:pPr>
        <w:pStyle w:val="Normal"/>
        <w:widowControl/>
        <w:spacing w:before="120" w:after="0"/>
        <w:ind w:firstLine="283"/>
        <w:jc w:val="both"/>
        <w:rPr/>
      </w:pPr>
      <w:r>
        <w:rPr>
          <w:rFonts w:cs="Times New Roman" w:ascii="Times New Roman" w:hAnsi="Times New Roman"/>
          <w:sz w:val="24"/>
        </w:rPr>
        <w:t>A rendőrfőnök segített neki felállni, és kezébe adta botját. A szakállában még mindig ott rezgett néhány száraz morzs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égis megváltoztatná elhatározását, felhívhat telefonon. Ébren lesz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 gondolta a rendőrfőnök –, ilyen korban már az ember egészen másképp gondolkodik a halálról. Állandóan fenyegeti, hol a sima aszfalton, hol egy szappandarabka formájában, amelyen elcsúszik a fürdőkádban. Ezért nem érzi, hogy lehetetlenség, amit kíván. A korral szemben engedményeket kell tenni. És amikor nézte, amint Sir Marcust lesegítették a lépcsőn, és betették autójába – „Calkin ezredes”... – ismételgette önkéntelenül mag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utya élesen felugatott a szalonban. Bizonyára hallották Sir Marcus kocsijának távozását, és előcsalogatták. Túltenyésztett, ideges állat volt, ha idegen szólt rá váratlanul vagy hangosan, vadul rohanni kezdett körös-körül a szobában, habzott a szája, kellemetlen, szinte emberi hangot hallatott, és lompos farka porszívóként söpörte a szőnyeg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eugorhatnék a hivatalomba, és ihatnék egyet embereimmel – gondolta a rendőrfőnök. De ettől a gondolattól sem könnyebbült meg. Lehetséges lenne, hogy Sir Marcus még ezt a kis örömét is elrontotta? Pedig valóban elrontotta. Beballagott a dolgozószobájába, és a telefonhoz ült. Sir Marcus öt perc múlva otthon lesz. Ha megteszi, amit kért, nem veszíthet többet, mint amennyit bizonyára már most elveszített. De a kis kövér papucshős ülve maradt, nem nyúlt semmihez, és gyötörte a lelkiismeret. A felesége nyitott be hozzá.</w:t>
      </w:r>
    </w:p>
    <w:p>
      <w:pPr>
        <w:pStyle w:val="Normal"/>
        <w:widowControl/>
        <w:spacing w:before="120" w:after="0"/>
        <w:ind w:firstLine="283"/>
        <w:jc w:val="both"/>
        <w:rPr/>
      </w:pPr>
      <w:r>
        <w:rPr>
          <w:rFonts w:cs="Times New Roman" w:ascii="Times New Roman" w:hAnsi="Times New Roman"/>
          <w:sz w:val="24"/>
        </w:rPr>
        <w:t>–</w:t>
      </w:r>
      <w:r>
        <w:rPr>
          <w:rFonts w:cs="Times New Roman" w:ascii="Times New Roman" w:hAnsi="Times New Roman"/>
          <w:sz w:val="24"/>
        </w:rPr>
        <w:t>József, mit csinálsz itt? – kérdezte. – Gyere azonnal, és szórakoztasd Pikernét.</w:t>
      </w:r>
    </w:p>
    <w:p>
      <w:pPr>
        <w:pStyle w:val="Normal"/>
        <w:widowControl/>
        <w:spacing w:before="120" w:after="0"/>
        <w:ind w:firstLine="283"/>
        <w:jc w:val="both"/>
        <w:rPr/>
      </w:pPr>
      <w:r>
        <w:rPr>
          <w:rFonts w:cs="Times New Roman" w:ascii="Times New Roman" w:hAnsi="Times New Roman"/>
          <w:sz w:val="24"/>
        </w:rPr>
        <w:t>Sir Marcus a Tanneries-negyedben, egy nagy épület legfelső emeletén lakott komornyikjával, aki képzett betegápoló is volt. Ez volt az igazi otthona – Londonban a „Claridge Hotel”-ben, Cannes-ban a „Ritz”-ben szokott megszállni. A ház folyosóján komornyikja várta a tolószékkel, betolta a liftbe és lakásába vitte. A szobában kellemes meleg volt, és az íróasztal mellett egy távírógép kattogott halkan egyet-egyet. A függönyöket még nem húzták be, és idelátszottak a hanlow-i repülőtér fényszóróinak sugarai, melyek Nottwich felett az égbolton sétál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fekhet, Mollison, én ma nem alszom.</w:t>
      </w:r>
    </w:p>
    <w:p>
      <w:pPr>
        <w:pStyle w:val="Normal"/>
        <w:widowControl/>
        <w:spacing w:before="120" w:after="0"/>
        <w:ind w:firstLine="283"/>
        <w:jc w:val="both"/>
        <w:rPr/>
      </w:pPr>
      <w:r>
        <w:rPr>
          <w:rFonts w:cs="Times New Roman" w:ascii="Times New Roman" w:hAnsi="Times New Roman"/>
          <w:sz w:val="24"/>
        </w:rPr>
        <w:t>Sir Marcus ezekben a napokban nagyon keveset aludt. Ki akarta használni az órákat, amelyeket az élet még meghagyott neki. És különben is alig volt alvásra szüksége. Ott ült a telefon mellett, és elkezdte olvasni a jelentéseket és tőzsdei árfolyamokat, melyeket asztalán talált.</w:t>
      </w:r>
    </w:p>
    <w:p>
      <w:pPr>
        <w:pStyle w:val="TextBodyIndent"/>
        <w:spacing w:before="120" w:after="0"/>
        <w:rPr/>
      </w:pPr>
      <w:r>
        <w:rPr/>
        <w:t>Ott voltak a jelentések a holnap délelőtti gázgyakorlattal kapcsolatban is. Minden alkalma</w:t>
        <w:softHyphen/>
        <w:t>zottjuk, akinek a városban volt dolga, el volt már látva gázálarccal. A szirénák meg fognak szólalni, mihelyt az üzemekben megindult a munka. A szállítási osztály alkalmazottainak, a teherautók vezetőinek és a küldöncöknek az álarcot már munkakezdéskor fel kell tenniük. Az volt az egyetlen lehetőség biztosítani, hogy ne hagyják el valahol az álarcot, és aztán a támadás alatt ne kísérjék be őket a kórházba, és így ne vesztegessék ott tétlenül a Társaság drága idejét.</w:t>
      </w:r>
    </w:p>
    <w:p>
      <w:pPr>
        <w:pStyle w:val="Normal"/>
        <w:widowControl/>
        <w:spacing w:before="120" w:after="0"/>
        <w:ind w:firstLine="283"/>
        <w:jc w:val="both"/>
        <w:rPr/>
      </w:pPr>
      <w:r>
        <w:rPr>
          <w:rFonts w:cs="Times New Roman" w:ascii="Times New Roman" w:hAnsi="Times New Roman"/>
          <w:sz w:val="24"/>
        </w:rPr>
        <w:t>Az idő most drágább volt, mint bármikor 1918 novembere óta. Sir Marcus elolvasta a tőzsdei jelentéseket. A fegyverkezési ipar részvényei állandóan emelkedtek, és velük az acélipari papírok is. Nem volt semmi kedvezőtlen hatása, hogy az angol kormány a kivitelt leállította. Most több fegyverre van az országnak szüksége, mint amikor Haig tábornok megkezdte a Hindenburg-vonal elleni támadást.</w:t>
      </w:r>
    </w:p>
    <w:p>
      <w:pPr>
        <w:pStyle w:val="Normal"/>
        <w:widowControl/>
        <w:spacing w:before="120" w:after="0"/>
        <w:ind w:firstLine="283"/>
        <w:jc w:val="both"/>
        <w:rPr/>
      </w:pPr>
      <w:r>
        <w:rPr>
          <w:rFonts w:cs="Times New Roman" w:ascii="Times New Roman" w:hAnsi="Times New Roman"/>
          <w:sz w:val="24"/>
        </w:rPr>
        <w:t>Sir Marcusnak sok barátja volt a világ minden táján; velük szokta tölteni a telet Canne-ban vagy jachtján Rhodos szigete körül. Cranbeim asszony is bizalmasának tartotta. Sir Marcus rögtön rá gondolt, amikor a kiviteli tilalomról tudomást szerzett. Pillanatnyilag ugyanis nem volt lehetséges fegyvereket exportálni, azonban mégis ki lehetett vinni nikkelt és más fémeket, melyekre a külföldi hadiiparnak szüksége volt. És azon az estén, amikor kissé viharos volt a tenger, és valaki Ziffosné fekete ruháján annyira megbotránkozott, Cranbeim asszony határozottan kijelentette, hogy mindaddig, míg a hazai szükséglet biztosítva van, az angol kormány soha, még háború esetén sem fogja leállítani a nikkelkivitelt olyan semleges országok felé, mint például Svájc. Cranbeim asszony szavában meg lehetett bízni, és így a jövő rózsásnak látszott. A hölgy értesüléseit közvetlenül az oroszlán barlangjából kapta, ha ugyan oroszlánnak lehet nevezni azt az öregedő államférfit, kinek bizalmát a hölgy élvezte.</w:t>
      </w:r>
    </w:p>
    <w:p>
      <w:pPr>
        <w:pStyle w:val="TextBodyIndent"/>
        <w:spacing w:before="120" w:after="0"/>
        <w:rPr/>
      </w:pPr>
      <w:r>
        <w:rPr/>
        <w:t>Most már biztosra vehető volt, hogy a két kormány közül egyik sem enged, olvasta valamelyik jelentésben Sir Marcus. Az ultimátum feltételeit elutasították, öt napon belül valószínűleg legalább négy ország hadiállapotban lesz. A fegyverszükséglet napi egymillió fontra fog emelked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Sir Marcus mégsem volt teljesen boldog. Ez a Davis ügyetlenül csinálta a dolgot. Amikor azt mondta Davisnek, hogy egy gyilkos nem húzhat hasznot a bűntettéből, nem olyasmire gondolt, mint az a buta ötlet a lopott bankjegyekkel. És most neki egész éjjel fent kell maradnia és lesnie a telefont, öreg, aszott teste olyan kényelmesen helyezkedett el a légpárnán, amennyire lehetséges volt. Sir Marcus olyan gondosan kezelte csontvázát, mintha már az utolsó útra készítené elő. Egy óra valahol éjfélt ütött. Megint egy egész nap oda volt az életéből.</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ÖTÖDIK FEJEZE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Raven addig tapogatódzott a kis, sötét bódéban, míg megtalálta a zsákokat. Egymásra rakta, és megveregette őket, mint a párnákat szok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i tudja itt majd pihenni magát? – kérdezte gondterhelt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hagyta, hogy kézen fogva a sarokba vezess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zom – mondt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küdjön le keresek még egy pár zsákot. – Meggyújtott egy gyufát, és a kis fény körülsétált a sötét, hideg helyiségben. Hozott még zsákokat, ráterítette őket a lányra, és eldobta a gyuf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het világosságot csinálni? – kérdezte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anácsos – felelte Raven. – Nekem mindenesetre előnyös a sötétség, mert legalább nem látja az arcomat. Nem látja ezt itt – és az ajkára tette a kezét.</w:t>
      </w:r>
    </w:p>
    <w:p>
      <w:pPr>
        <w:pStyle w:val="Normal"/>
        <w:widowControl/>
        <w:spacing w:before="120" w:after="0"/>
        <w:ind w:firstLine="283"/>
        <w:jc w:val="both"/>
        <w:rPr/>
      </w:pPr>
      <w:r>
        <w:rPr>
          <w:rFonts w:cs="Times New Roman" w:ascii="Times New Roman" w:hAnsi="Times New Roman"/>
          <w:sz w:val="24"/>
        </w:rPr>
        <w:t>Az ajtóhoz ment, és hallgatódzott. Lépések neszét hallotta, fém és salak zörgését, aztán egy fojtott hang foszlánya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nom kell – szólt Raven. – Tudják, hogy itt vagyok. Talán jobb lenne, ha maga azonnal elmenne innen. Magának nem lehet velük semmi baja. De ha idejönnek, abból lövöldözés le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gondol, tudják, hogy én itt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en biztos, hogy végig az úton követtek mink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kor maradok – szólt Anne. – Amíg én itt vagyok, nem fognak lőni. Várnak majd reggelig, amíg maga előjö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agyon kedves magától – mondta a férfi kicsit gyanakodva, és felébredt benne a régi bizalmatlanság a lány szívélyességével szem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ndtam már, hogy én a maga oldalán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nom kell valami kiút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pihenjen egy kicsit. Lesz még ideje egész éjszaka gondolkoz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gész kellemes itt – mondta Raven. – Távol attól az átkozott világtól. Sötétben. – Nem közeledett a lányhoz, hanem leült a szemben levő sarokban, revolverét a térdére helyezve. – Min gondolkozik most? – kérdezte bizalmatlanu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otthonos ez itt – mondta nevetve Anne. Nevetése meglepte és bosszantotta Rave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Otthon, menhely... intézet... nem, erre nem vagyok kíváncsi – mondta. – Én menhelyen voltam. Azt is otthonnak nevezt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éljen valamit. Hogy hívják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tudja a nevemet. Az újságokban olvasha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eresztnevét kérdezt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megkereszteltek; de gondolja, hogy van olyan ember, aki a pofon után a másik arcát is odatartja? – És revolverével a földön elszórt széntörmelékben turkált. – Nem valószínű. – Hallotta a másik sarokból a lányt lélegzeni, láthatatlanul és elérhetetlenül, és hirtelen az az érzés fogta el, hogy valami igazságtalanságot mondott. – Nem akarom azt mondani, hogy maga nem rendes ember. Azt hiszem, maga igazi keresztény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yen próbára – mondta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vezettem akkor abba a házba, hogy megölj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egöljön?</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Ugyan miért?” – gondolja most maga. – Nem vagyok lovag, ugye? Nem ilyenről szoktak a lányok álmodozni. Szép és jóságos, mint a nyári hajnal,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nem tette me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rt megzavartak azok az emberek. Ez az egyetlen oka. Nem szerettem bele magába. Nincs olyan lány, akibe én beleszeretnék. Hogy én egy szoknya miatt bolondságot kövessek el, azt nem fogja megérni... De miért nem jelentett fel engem a rendőrségen? – folytatta. – És miért nem kiabál legalább mos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ek – szólt Anne. – Hiszen revolver van magán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őn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őrültem meg – mondta. – Ha velem szemben tisztességes valaki, akkor én is az vagyok. Rajta! Fusson! Kiabáljon! Egy ujjam sem fogom megmozdíta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lőször engedje meg, hogy megköszönjek magának valamit – szólt Anne. – Ma megmenttette az életem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ok nem ölték volna meg magát. Nincsenek ahhoz idegeik. Csak igazi férfiak tudnak ö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a maga barátja, Cholmondeley közel volt hozzá. Majdnem megfojtott, amikor megtudta, hogy valami közöm van magá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ze, hozzá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gíteni akartam, hogy megtalálja az embert, akit kere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csaló kutya. – És a revolvere csövére meredt. De a gyűlölet hulláma elmúlt, és gondolatai ismét visszatértek a sötét, biztonságos sarokhoz. Nem volt azonban ilyesmihez szokva, és zavarba jött. – Magának van esze. Tetszik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a bók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nem bók. Szeretnék elmondani magának bizalmasan valamit, de nem me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sötét titok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itok. Egy macskáról van szó. Otthagytam a londoni lakásomon, amikor menekülnöm kellett. Megkérném, hogy gondoskodjék ró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lódtam magában, Raven. Azt hittem, legalább néhány gyilkosságról van szó. – Aztán hirtelen felkiáltott. – Megvan! Eszembe jutott a hely, ahol Davis dolgo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vi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az az ember, akit maga Cholmondeleynek nevez. Midland Steel. Biztos vagyok benne. A „Hotel Metropol” melletti utcában van. Nagy épület, akárcsak valami palota.</w:t>
      </w:r>
    </w:p>
    <w:p>
      <w:pPr>
        <w:pStyle w:val="TextBodyIndent"/>
        <w:spacing w:before="120" w:after="0"/>
        <w:ind w:firstLine="284"/>
        <w:rPr/>
      </w:pPr>
      <w:r>
        <w:rPr/>
        <w:t xml:space="preserve">– </w:t>
      </w:r>
      <w:r>
        <w:rPr/>
        <w:t>Igyekeznem kell valahogy kijutni innen – szólt Raven, és revolverével megkopogtatta a fagyott föld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hetne ki a rendőrökhöz?</w:t>
      </w:r>
    </w:p>
    <w:p>
      <w:pPr>
        <w:pStyle w:val="TextBodyIndent"/>
        <w:spacing w:before="120" w:after="0"/>
        <w:rPr/>
      </w:pPr>
      <w:r>
        <w:rPr/>
        <w:t xml:space="preserve">– </w:t>
      </w:r>
      <w:r>
        <w:rPr/>
        <w:t>Én? – kérdezte Raven. – A rendőrökhöz? – és nevetett. – Az ugye, nagyszerű volna? A kezeimet odatartani, hogy azonnal megbilincselje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ni fogok valami lehetőségen – mondta Anne. És amikor ismét csend támadt, a férfi úgy érezte, mintha a lány elmen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még? – kérdezte izgatott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Miért olyan ingerült?</w:t>
      </w:r>
    </w:p>
    <w:p>
      <w:pPr>
        <w:pStyle w:val="TextBodyIndent"/>
        <w:spacing w:before="120" w:after="0"/>
        <w:rPr/>
      </w:pPr>
      <w:r>
        <w:rPr/>
        <w:t xml:space="preserve">– </w:t>
      </w:r>
      <w:r>
        <w:rPr/>
        <w:t>Furcsa érzés itt egyedül lenni. – De megint elöntötte a bizalmatlanság. Meggyújtott egyszerre két szál gyufát, és a lángot egészen közel tartotta az arcához. – Ide nézzen! – mondta, és torz szájára mutatott. – Jól nézze meg ezt. – A láng lassan kialudt. – És nekem akar maga segíteni? Nek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maga úgy, ahogy van. Nekem tetszik. – A lángok már Raven bőrét nyalogatták, de két ujja mereven tartotta tovább a gyufákat. A fájdalom most örömet okozott neki. Küzdött azonban ezzel az érzéssel. Túl későn jött. Ott ült a sötétben, és érezte, hogy szempillái elnehezednek a könnytől. De mégsem tudott sí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Nem sikerült megtanulnia, hogyan lehet előcsalogatni a könnyeket, amikor szükség van rájuk. Egy kicsit közelebb mászott a lányhoz, miközben revolverével a földet tapogatta maga elő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fázik? – kérdezte az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voltam már melegebb helyen is – felelte Anne. Most már Raven csak a saját zsákjait kínálhatta fel a lánynak. Odatolta őket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varja ezeket maga kör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adt még magának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agyjon csak engem, vigyázok én magamra – mordult rá, mintha gyűlölné. A kezei annyira fáztak, hogy aligha tudta volna használni a fegyverét. – Innen meg kell lógni valaho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csak találunk valami kiutat. Most inkább aludj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k aludni. Rossz álmaim voltak az utóbbi idő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Talán meséljünk egymásnak. Most mennek aludni a gyerek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tudok semmi mes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én mesélek magának egyet. Milyent? Vidám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kmesék sohasem szórakoztat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elmondom a három medve meséjé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bban valami pénzről van szó. Nem, az ilyet nem szere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közelebb jött, és Anne figyelte a férfi sötét körvonalait. És annak tudatában, hogy Raven úgysem fogja észrevenni, kicsit mulatott a férfi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rókáról és a macskáról fogok magának mesélni. Úgy történt, hogy a macska találkozott a rókával az erdőn. Mindig azt hallotta, hogy a róka nagyon ravasz. Udvariasan „jó napot” köszönt neki, és érdeklődött, hogy szolgál az egészsége. De a róka nagyon büszke volt. ,.Hogyan merészeled te, éhenkórász egérfaló, azt kérdezni tőlem, hogy vagyok? Mit tudsz te a világról?” „Nem sokat, de egyet tudok” felelte a macska. „Na és mi volna az?” „Tudom, hogyan kell menekülni a kutyák elől. Felmászom a fára.” A róka erre elgondolkozott, és azt mondta: „Hát igen, így is lehet. De én még száz más módját ismerem a menekülésnek. Gyere velem, majd megmutatom.” Éppen akkor jött arra az úton egy vadász négy kutyával. A macska rögtön felmászott a legközelebbi fára, és odakiáltott a rókának: „Na, róka úr, most mutassa meg a tudományát!” De a róka úr már a kutyák fogai közt volt. A macska nevetett, és azt mondta: „Kedves uram, ön aki mindent mindenkinél jobban tud, ha nem lett volna olyan nagyon okos, most itt ülne velem a fán biztonságban.”</w:t>
      </w:r>
    </w:p>
    <w:p>
      <w:pPr>
        <w:pStyle w:val="Normal"/>
        <w:widowControl/>
        <w:spacing w:before="120" w:after="0"/>
        <w:ind w:firstLine="283"/>
        <w:jc w:val="both"/>
        <w:rPr/>
      </w:pPr>
      <w:r>
        <w:rPr>
          <w:rFonts w:cs="Times New Roman" w:ascii="Times New Roman" w:hAnsi="Times New Roman"/>
          <w:sz w:val="24"/>
        </w:rPr>
        <w:t>Anne a végére ért. Aztán suttogva a mellette ülő árnyhoz for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sz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szólt Raven. – Nem alsz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agán van a s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tudok meséket – szólt Raven konokul és félszeg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 ilyen meséket? Akkor nem is kaphatott igazi jó nevelés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n is kaptam tisztességes nevelést, csak most mindenféle kavarog a fejemben, össze vissza mindenfé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 a fejjel. Van, akinek még nagyobb gondjai van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z ember, aki mindennek az oka, aki megölte az öregembert; tudja, kire gondolok. Davis barátj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vis barátjára? – kérdezte Raven, és igyekezett uralkodni az indulatain. – Nem a gyilkosság okoz nekem gondot, hanem az, hogy becsap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 mondta Anne mulatva a helyzeten. – Én sem törődöm a gyilkosságg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feltekintett, és kutatva belemeredt a sötétségbe. Valami remény után kut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gyilkosság nem zavarja mag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yilkosság és gyilkosság közt különbség van. – mondta Anne. – Ha itt lenne az az ember, aki az öreg minisztert megölte... hogy is hívt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mléksz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em, hiszen ki sem tudnánk ejteni a ne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csak folytass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 az az ember itt lenne, nyugodtan végignézném, ahogy agyonlőné, az ujjamat sem mozdítanám. És azt mondanám: „Jól t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kezdett belemelegedni a dolog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ik rá, mondtam magának, hogy kis gyerekek számára nem lehet gázmaszkot csinálni. Ez is annak a lelkiismeretén fog száradni. Az anyáknak, akiket majd megment a gázálarc, végig kell nézniük, ahogy a kicsinyeik kiköhögik a lelküket.</w:t>
      </w:r>
    </w:p>
    <w:p>
      <w:pPr>
        <w:pStyle w:val="TextBodyIndent"/>
        <w:spacing w:before="120" w:after="0"/>
        <w:rPr/>
      </w:pPr>
      <w:r>
        <w:rPr/>
        <w:t xml:space="preserve">– </w:t>
      </w:r>
      <w:r>
        <w:rPr/>
        <w:t>A szegények nem fognak rosszul járni – makacskodott Raven. – És mit érdekelnek engem a gazdagok? A gyerekekkel sem törődöm. – Anne látta, hogy a férfi alakja még jobban magába süppedt. – Ez csak a maguk önzése – suttogta Raven. – Maguk csak vidáman élnek, és mit bánják, ha valaki csúnyának születik... Anyai szeretet... – és nevetett, mert világosan látta maga előtt a konyhaasztalt, a kést, a linóleumot és anyja ruháján a vérfolto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hatja, sok mindent tanultam. Őfelségének egy gyermekmenhelyén neveltek. Gyermekotthon, így nevezték. Mit gondol, mit jelent az otthon – nem hagyta, hogy Anne szóhoz jusson. – Otthon! Maga téved. Azt hiszi, hogy otthon egy férj, aki dolgozik, takaros gáztűzhely, széles ágy, papucs, bölcső és így tovább. Ez nem az „otthon”. Az otthon: magánzárka, a gyereknek, akit rajtakaptak, hogy az istentisztelet alatt beszélget, az otthon vessző, amely mindig az ember hátán suhog. Kenyér és víz. Egy felügyelő, aki megveri azt, aki kicsit jókedvű. Ez az otth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ő igyekezett mindent megváltoztatni, ugye? Ő is csak olyan szegény volt, mint m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Kiről beszél?</w:t>
      </w:r>
    </w:p>
    <w:p>
      <w:pPr>
        <w:pStyle w:val="TextBodyIndent"/>
        <w:spacing w:before="120" w:after="0"/>
        <w:rPr/>
      </w:pPr>
      <w:r>
        <w:rPr/>
        <w:t xml:space="preserve">– </w:t>
      </w:r>
      <w:r>
        <w:rPr/>
        <w:t>Az öregről... hogy is hívják? Nem olvasta az újságokban? Csökkentette a katonai kiadásokat, hogy lebontathassa a nyomornegyedeket. Láttam képeket, amelyeken új lakótelepeket ad át a közhasználatnak, és gyerekekkel beszélget. Ő nem a gazdagok közül való volt. Őt nem tudták volna belekényszeríteni a háborúba. Azért lőtték agyon. Elhiszi nekem, hogy vannak ma emberek, akik egy rakás pénzt keresnek az ő halálán? És mindent a saját erejével ért el, így írják az újságok. Apja tolvaj volt, anyja ped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ölte magát? – suttogta Raven. – Olvasta, hogy az anyja hogy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ízbe ugr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indent összeolvas maga – szólt Raven. – Ezen el lehet gondolko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gen. Az az alak, aki megölte ezt a derék öreget, gondolkozhatik is raj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ő nem is tudta, amit az újságok tudnak. De azok, akik felbérelték őt, azok tudták. Talán ha mindent tudnánk, amit tudnunk kellene, még azt a gyilkost is megértenénk, hiszen ki milyen bajban 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Lehet, de énvelem nehezen boldogulna. Most azonban aludjunk egy kics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nom kell – mond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bb aludjon egy kicsit, aztán majd gondolkozhat.</w:t>
      </w:r>
    </w:p>
    <w:p>
      <w:pPr>
        <w:pStyle w:val="Normal"/>
        <w:widowControl/>
        <w:spacing w:before="120" w:after="0"/>
        <w:ind w:firstLine="283"/>
        <w:jc w:val="both"/>
        <w:rPr/>
      </w:pPr>
      <w:r>
        <w:rPr>
          <w:rFonts w:cs="Times New Roman" w:ascii="Times New Roman" w:hAnsi="Times New Roman"/>
          <w:sz w:val="24"/>
        </w:rPr>
        <w:t>De Raven túlságosan fázott ahhoz, hogy aludjon. Nem talált már zsákot, hogy betakaródzhatott volna, és a fekete felöltője is vékony volt. Lent az ajtó rése alól fagyos levegő húzott be, amely a jeges sínek között a tenger felől, Skóciából jöhetett. Raven töprengett; nekem személyesen semmi közöm nem volt ahhoz az öregemberhez, egyáltalán semmi közöm nem volt hozzá... „Nyugodtan végignézném, ahogy agyonlövi, az ujjamat sem mozdítanám. És azután azt mondanám: «jól tette»”. Hirtelen kedve lett volna felugrani, az ajtóhoz rohanni, és agyonlövetni magát. „Uram, aki mindenkinél mindent jobban tud, ha nem lett volna olyan nagyon okos...” – mondaná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úgy érezte, hogy mindaz, amit az öregemberről hallott, csak újabb vád Cholmondeley ellen. Neki mindent tudnia kellett.... Ezért külön még egy golyót fog beleengedni a hájas hasába és egyet külön Cholmondeley megbízójába. De hogyan találja meg őket? Egy fényképre emlékezett csupán, melyet az öreg miniszter valahogyan kapcsolatba hozott az ajánlólevéllel – egy sebhelyes, leányos vonású fiatalember arca, amely már valószínűleg nagyon megöregedett azó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szik? – kérdezte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 szólt Raven. – Valami baj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valami mozgást hallottam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fülelt. Csak a szél volt, mely a kerítés laza léceit rázta.</w:t>
      </w:r>
    </w:p>
    <w:p>
      <w:pPr>
        <w:pStyle w:val="TextBodyIndent"/>
        <w:spacing w:before="120" w:after="0"/>
        <w:rPr/>
      </w:pPr>
      <w:r>
        <w:rPr/>
        <w:t xml:space="preserve">– </w:t>
      </w:r>
      <w:r>
        <w:rPr/>
        <w:t>Próbáljon aludni – mondta Raven. – Nem kell félnie. Csak akkor jönnek majd, ha kivilágosod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ol találkozhattak ezek egymással fiatal korukban – töprengett Raven. – Biztosan nem egy menhelyen... – Aztán hirtelen elaludt, és megjelent az öreg miniszter. – Lőj agyon – mondta –, lőj a szemembe! – És Raven gyerek volt még, parittyával a kezében. Sírt, és nem akart lőni, de az öreg miniszter biztatta: – Lőj csak, kedves gyermekem. Aztán majd együtt hazamegyünk. Lőj csak nyugodt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felriadt. Görcsösen tartotta álmában is a revolvert. A csöve abba a sarokba volt irányítva, ahol Anne feküdt. Rémülten meredt a sötétbe, mintha az ajtó mögül a titkárnő suttogását hallotta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szik? Mit mondott az előbb?</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bren vagyok – válaszolt Anne. – Imádkoztam – suttogta védekezés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 maga Isten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udom – szólt Anne. – Néha igen. Az imádkozás szokás. Nem árt. Olyan, mint amikor valaki megfogja a nagyujját, ha átmegy a létra alatt. Ki kell használni a szerencse minden lehetőség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enhelyen sokat imádkoztunk – mondta Raven. – Napjában kétszer és az étkezések előt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ég semmit sem bizonyí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nem bizonyít semmit. Csak bele lehet őrülni, ha az ember arra gondol, hogy időközben mi minden történt. Az ember néha szeretne mindent elölről kezdeni, és aztán elég, ha valakit imádkozni lát, vagy olvas valamit az újságban, és hirtelen megjelennek előtte: a felügyelők, a hálóterm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kicsit közelebb jött, hogy érezze, nincs egyedül. Ha arra gondolt, hogy kint várnak reá, még jobban egyedül érezte magát, mint különben. Az volt a szándéka, hogy elküldi Anne-t, mihelyt kicsit világosodik, és aztán revolverének segítségével kitör a rendőrök gyűrűjéből. Ez azonban azt jelentette volna, hogy Cholmondeley és társa keresésével is fel kell hagynia; ez pedig nagyon megfelelt volna az ő érdekük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er olvastam valamit... szívesen olvasok, én művelt vagyok... olvastam valamit a pszicho... pszicho...</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a csak – segítette ki Anne –, tudom, hogy mire gondo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álmoknak van valami jelentőségük. Persze nem olyanféle ostobaságra gondolok, mint a kávézacc – meg a kárty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smertem egy nőt – mesélte Anne –, az olyan ügyes volt a kártyavetésben, hogy elhűlt az ember. A kártyáin külön figurák voltak, akasztott emb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ilyesmit gondoltam – vágott közbe a férfi. – Az más volt, az... hát magam sem tudom egészen, hogy mi. Nem tudtam teljesen megérteni. Aszerint, ha az ember elmondja az álmait... Magával hordja az ember őket, mint valami terhet. Már valamivel vele születünk, ami az apánk és anyánk, és azoknak a szülei... úgy ahogy a bibliában van; a szülők bűnei bosszút állnak. És amikor aztán az ember felcseperedik, a teher egyre nő; a dolgok, amelyeket meg kellene tenni, és az ember mégsem tesz meg, aztán ismét más dolgok, amiket elkövet. – Szomorú arcát a tenyerébe temette. – Olyan az, mint a gyónás – folytatta. – Csak gyónás után az ember megint elköveti ugyanazokat a hibákat. Úgy gondolom, hogy az ember elmond az orvosnak mindent, minden álmát, és utána meg akar javulni. De mindent őszintén el kell monda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ostobaságot is? – kérdezte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 És ha az ember mindent elmesélt, valahogyan megkönnyebb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ez nekem, mint valami csal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hiszem, nem mondtam el egészen helyesen. De így olvastam. Sokszor gondoltam, hogy egyszer talán meg kellene próbá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élet tele van különös dolgokkal. Maga és én itt ebben a bódéban. Maga arra gondol, hogy meg akart engem ölni. és én arra gondolok, meg tudnánk akadályozni egy háborút. A maga pszichója sem különösebb, mint e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zze, az a fontos, hogy az ember mindentől meg akarjon szabadulni. Nem az, amit az orvos csinál. Legalább is így gondolom. Amikor például én magának a menhelyről, a kenyér és vízről és az imádságokról meséltem... utána már mindez egyáltalán nem volt olyan fontos. – És fojtott hangon káromkodott egyet. – Na és még én mondtam mindig, hogy egy szoknya miatt nem fogok ellágyulni. Azt hittem, hogy ez a vágás az ajkamon megvéd. Nem szabad ellágyulni. Más fiúkkal ez gyakran előfordul. Aztán általában a börtönben is végzik, vagy átvágják borotvával a torkukat. És most én is úgy megpuhultam, mint a több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tetszik nekem – szólt Anne. – A barátja vagyo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n nem kívánok semmit – mondta Raven, – Rút vagyok, és ezt tudom is. Csak egyet szeretnék, azt, hogy maga más legyen, mint a többiek. Ne menjen a rendőrségre. A legtöbb nő ezt tenné. Már tapasztaltam. De maga talán más. Maga le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ár van valaki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endben van! – kiáltott bele a férfi a sötétbe sértett büszkeséggel. – Nem kívánok magától egyebet, csak azt, hogy ne áztasson 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ok a rendőrségre futni – mondta Anne. – Ezt megígérem magának. Én úgy szeretem magát, mint minden más férfit, kivéve a barátom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gondoltam, hogy elmesélhetném talán magának egyik-másik álmomat, úgy mint egy doktornak. Ismerem azonban az orvosokat. Nem szabad bízni bennük. Elmentem egyhez, mielőtt ideutaztam. Azt akartam, hogy operálja meg az ajkamat. Megpróbált elaltatni. És közben értesíteni akarta a rendőrséget. Nem szabad bízni bennük. De magában meg tudnék bí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ízhatik is nyugodtan – szólt Anne. – Nem fogom értesíteni a rendőrséget. De jobb lenne, ha most aludna egyet, és azután mesélné el az álmait. Hosszú még az éjszak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hirtelen vacogni kezdett a hidegtől. Anne is hallotta. Kinyújtotta a kezét, és megérintette Raven felöltőj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fázik. Ideadott nekem minden zsák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rájuk szükségem. Van kabát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jó barátok vagyunk? – mondta Anne. – Akkor vegyen el innen azonnal két zsák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ell még itt zsáknak lenni valahol – szólt Raven –, majd megnézem. – Gyufát gyújtott, és tapogatózni kezdett a fal ment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n még kettő – mondta, és üres kezekkel leült valahol távolabb a földre. – Nem tudok aludni. Éppen álmodni kezdtem. Az öregember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öregember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egről, akit megöltek. Azt álmodtam, hogy gyerek vagyok, és parittya van a kezemben. És ő azt mondta nekem: – Lőj bele a szemembe! Én sírva fakadtam, de ő ismételte: Kedves fiam, lőj bele a szemem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igazán nem ér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el akartam mesélni magá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 nézett ki az öre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Úgy mint az életben. – És gyorsan hozzáfűzte</w:t>
      </w:r>
      <w:r>
        <w:rPr>
          <w:rFonts w:cs="Times New Roman" w:ascii="Times New Roman" w:hAnsi="Times New Roman"/>
          <w:i/>
          <w:sz w:val="24"/>
        </w:rPr>
        <w:t>:</w:t>
      </w:r>
      <w:r>
        <w:rPr>
          <w:rFonts w:cs="Times New Roman" w:ascii="Times New Roman" w:hAnsi="Times New Roman"/>
          <w:sz w:val="24"/>
        </w:rPr>
        <w:t xml:space="preserve"> – Úgy, ahogy a fényképeken láttam. – Emlékek kavarogtak a fejében, és ellenállhatatlan kényszert érzett, hogy beszéljen róluk. Eddig még soha senkit nem talált, akiben megbízhatot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varja, ha beszélek erről? – kérdezte. És miközben sajátos, boldog érzés fogta el, hallotta a lány hang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hiszen barátok vagyun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életem legszebb éjszakája – mondta Raven. De voltak dolgok, amelyekről még nem tudott beszélni. És a boldogsága nem volt teljes addig, amíg csak a lány mindent nem tudott, amíg egész bizalmával meg nem ajándékozta őt. Vigyázott, hogy meg ne sértse vagy meg ne ijessze, ezért óvatosan közeledett a leleplezés felé. – Más álmaim is voltak – mondta –, amelyekben gyermek voltam. Azt álmodtam, hogy kinyitok egy ajtót, egy konyhaajtót, és ott feküdt anyám átmetszett torokkal. Csúnya volt... a feje ernyedten oldalra lóg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álom volt – mondta Anne.</w:t>
      </w:r>
    </w:p>
    <w:p>
      <w:pPr>
        <w:pStyle w:val="TextBodyIndent"/>
        <w:spacing w:before="120" w:after="0"/>
        <w:rPr/>
      </w:pPr>
      <w:r>
        <w:rPr/>
        <w:t xml:space="preserve">– </w:t>
      </w:r>
      <w:r>
        <w:rPr/>
        <w:t>Nem – ismerte be Raven. – Igaza van. Ez nem álom volt. – Kicsit várt, és úgy érezte, hogy a lány együttérzése lágyan bebugyolálja a sötét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iszonyú dolog, ugye? – kérdezte. – Higgye el, nem éltem meg csúnyábbat. Még annyi figyelemmel sem volt irántam, hogy legalább az ajtót becsukta volna, hogy semmit se lássak. És aztán jött a menhely. Arról már mindent tud. Az is csúnya volt, de azért nem annyira. Ott tisztességesen is neveltek, amíg megtudtam érteni, hogy mi van az újságokban. Mint ez a pszicho... például. Megtanultam írni és szépen beszélni angolul. Kezdetben sokat vertek. Magánzárka, víz és kenyér, ahogy ez már szokott lenni. Ez aztán megszűnt, amikor felnevelődtem. Később már túljártam az eszükön. Nem tudtak soha rám bizonyítani semmit. Gyanakodtak, de nem volt bizonyítékuk. Egyszer a káplán a lelkemre akart beszélni... Ilyen az élet, szokták mondani. – Kis hallgatás után keserűen kifakad. – Ez az első eset, amikor elkapnak, és most ártatlan vagyo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ják el – mondta Anne. – Majd mi együtt kiagyalunk valami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lyen szépen hangzik, amikor azt mondja, hogy "mi együtt” – de azért most kézre kerülök, Nem is sokat törődnék vele, ha már le tudtam volna számolni Cholmondeleyvel és megbízójával... Nagyon meglepődne, ha azt mondanám, hogy megöltem egy embert? – kérdezte izgatott büszkeséggel. Ez olyan próbaféle volt; ha sikerül, valóban megbízhatik a lány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a Battling Kite ne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Anne, és a férfi fel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a kezébe teszem az életemet. Ha nekem valaki huszonnégy órával ezelőtt azt mondja, hogy én egy lánynak... De persze bizonyítékot nem fog tőlem hallani. Annak idején a lóversenypályán dolgoztam. Kite a konkurens bandához tartozott, és igyekezett a kenyéradómat kinyomni a helyéről. Az embereink fele egy gyors kocsival előresietett a városba. Kite azonban azt hitte, hogy mi is ugyanazon a vonaton utazunk, mint ő. De mi már a peronon vártuk, amikor befutott a vonat, és kiszállt. Abban a pillanatban körülvettük. Én átvágtam a nyakát, a többiek pedig tartották, amíg eltűntem a peronról. Aztán odalökték, és ők is elmenekültek... Nézze, arról volt szó: ő vagy mi. Mindenkinek volt kése. Valóságos háború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zt meg tudom érteni – szólt kis idő múlva Anne. – Neki is ugyanolyan esélyei vol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isszataszítóan hangzik – mondta Raven –, de a furcsa az, hogy annak idején egyáltalán nem találtam visszataszítónak. Természetes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án emellett az üzletnél marad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Ez nem volt az igazi. Nem lehetett megbízni a többiekben. Vagy elvesztették a fejüket, vagy gazemberek voltak. Az eszüket egyáltalán nem használták. – Majd folytatta. – El kellett mondanom magának Kite történetét. Nem sajnálom. Én nem hiszek semmiben. Csak mivel azt mondta, hogy barátok vagyunk, nem akartam, hogy valami hamis képet alkosson rólam. És ez a Kite-ügy hozott engem összeütközésbe Cholmondeleyvel. Ma már tudom, hogy ő csak azért dolgozott velünk, hogy különböző emberekkel összeköttetésbe kerüljö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messzire kerültünk már az álmokt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erre akartam visszatérni – mondta Raven. – A Kite meggyilkolására való visszaemlékezés kicsit kihozott a sodromból. – A hangja kissé remegett az aggodalomtól, de a reménytől is, mert hiszen a lány olyan könnyen vette mindazt, amit a Kite-ügyről elmondott. (Igaz ugyan, hogy még az előbb azt mondta: „Nyugodtan végignézném, ahogy agyonlövi...”) Félt, mert nem hitte, hogy fenntartás nélkül meg lehet bízni valakiben anélkül, hogy a végén be ne csapná, az embert. Szép volt, hogy elmondhattam ezeket, gondolta, tudván, hogy van valaki, aki mindent tudhat, de nem törődik vele. Valószínűtlen, álomszerű volt mindez Raven szám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 aludtam először valamit két-három vagy nem is tudom, hány nap óta. Úgy látszik, mégis szívós természetem van – mond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átom, elég szívós – szólt Anne. – Kite-ról ne beszéljünk egy szót s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enki se beszéljen többet Kite-ről. Senki se tudjon meg semmit az ügyről. Ha azonban én azt mondanám... – és Raven visszahőkölt a leleplezéstől. – Az utóbbi időben többször álmodtam, hogy nem Kite-ot, hanem egy öreg nőt öltem meg. Egy ajtó mögül kiabált, amelyet ki akartam nyitni, de ő erősen nyomta a kilincset. Keresztüllőttem az ajtón. Meg kellett ölnöm, hogy kinyithassam az ajtót. Azt álmodtam, hogy eltaláltam, de még volt benne élet. Akkor rálőttem még egyszer, a szemébe</w:t>
      </w:r>
      <w:r>
        <w:rPr>
          <w:rFonts w:cs="Times New Roman" w:ascii="Times New Roman" w:hAnsi="Times New Roman"/>
          <w:i/>
          <w:sz w:val="24"/>
        </w:rPr>
        <w:t>.</w:t>
      </w:r>
      <w:r>
        <w:rPr>
          <w:rFonts w:cs="Times New Roman" w:ascii="Times New Roman" w:hAnsi="Times New Roman"/>
          <w:sz w:val="24"/>
        </w:rPr>
        <w:t xml:space="preserve"> És még ez az álom sem volt... iszonyato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elég kegyetlen az álmaiban – jegyezte meg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anebben az álmomban megöltem egy öregembert is. Az íróasztala mögött állt. Hangtompító volt a revolveremen. Lezuhant az asztal mellé. Nem akartam fájdalmat okozni neki. Számomra ez az öregember semmit sem jelentett. És szitává lőttem. Aztán egy darab papírt adtam a kezébe. Azt mondták nekem, hogy ne hozzak el onnan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jelent az, hogy ne hozzak el onnan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zért fizettek meg, hogy elhozzak onnan valamit, Cholmondeley és megbízój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nem álom vo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Ez nem volt álom. – A csend megijesztette a férfit. Hadarni kezdett. – Nem tudtam, hogy az öreg fiú is magunkfajta. Ha tudtam volna, egy ujjal sem nyúltam volna hozzá. És most ez a fecsegés a háborúról! Nekem mindegy. Mit érdekel engem, hogy kitörhet a háború! Az én életem örökös háború volt. Maga mindig a gyerekekről beszél. Nem lehetne a felnőttekhez is irgalmas egy kicsit? Arról volt szó: ő vagy én. Kétszázötven fontot ígértek, ha visszajövök, ötvenet kaptam előlegben. Jó csomó pénz. Ez is olyanfélének látszott, mint a Kite-ügy. És ugyanolyan könnyű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fog most hagyni? – kérdezte Raven kis szünet után. Anne a sötétben egy szorongó ember nehéz, ziháló lélegzését hallotta. A lány agya is zakatolt. Végül is elhatározta mag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nem hagyom el magát – mondta halkan.</w:t>
      </w:r>
    </w:p>
    <w:p>
      <w:pPr>
        <w:pStyle w:val="TextBodyIndent"/>
        <w:spacing w:before="120" w:after="0"/>
        <w:rPr/>
      </w:pPr>
      <w:r>
        <w:rPr/>
        <w:t xml:space="preserve">– </w:t>
      </w:r>
      <w:r>
        <w:rPr/>
        <w:t>Igazán... Igazán... – tört ki a férfiból, és kinyújtott keze megérintette a lány ujjait, melyek jéghidegen feküdtek a zsákon. Egy pillanatra borotválatlan arcához húzta Anne kezét, de torz ajkával nem merte érin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jó, ha valakinek nyugodtan el lehel mindent mondani – morogta.</w:t>
      </w:r>
    </w:p>
    <w:p>
      <w:pPr>
        <w:pStyle w:val="Normal"/>
        <w:widowControl/>
        <w:spacing w:before="120" w:after="0"/>
        <w:ind w:firstLine="283"/>
        <w:jc w:val="both"/>
        <w:rPr/>
      </w:pPr>
      <w:r>
        <w:rPr>
          <w:rFonts w:cs="Times New Roman" w:ascii="Times New Roman" w:hAnsi="Times New Roman"/>
          <w:sz w:val="24"/>
        </w:rPr>
        <w:t>Anne sokáig habozott, amíg ismét megszólalt. Azt akarta, hogy hangja természetesen csengjen, és ne árulja el iszonyát. Szeretett volna valami újat mondani, de ismét csak az jutott eszébe, hogy „nem hagyom el magát”. A sötétben tisztán emlékezett minden részletre, amit az újságokban a gyilkosságról olvasott: a folyosón vérében fagyva fekvő, öreg titkárnőre, a szétroncsolt koponyájú, öreg szocialista miniszterre. A lapok azt írták, hogy a szerb uralkodópár meggyilkolása óta, akiket – hogy egy harcias ellenfelet trónra juttassanak – kilöktek a királyi palota ablakából, nem követtek el galádabb politikai bűncselekmén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hogy valakiben így meg lehet bízni... –ismételte Raven. És a lánynak hirtelen eszébe jutott a férfi szája, amelyről az egész idő alatt megfeledkezett a sötétben, és megrázkódott. Mégis össze kell szednem magam, nem szabad undoromat éreztetnem vele. Meg kell találnia Cbolmondeleyt és társát, és azután... Félénken visszahúzódott tőle a sötét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t most várnak minket. Erősítést kaptak Londonból – szólt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don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ne volt az újságokban – mondta a férfi büszkén. – Valami Mather nevű detektív van itt a Scotland Yard-ról.</w:t>
      </w:r>
    </w:p>
    <w:p>
      <w:pPr>
        <w:pStyle w:val="Normal"/>
        <w:widowControl/>
        <w:spacing w:before="120" w:after="0"/>
        <w:ind w:firstLine="283"/>
        <w:jc w:val="both"/>
        <w:rPr/>
      </w:pPr>
      <w:r>
        <w:rPr>
          <w:rFonts w:cs="Times New Roman" w:ascii="Times New Roman" w:hAnsi="Times New Roman"/>
          <w:sz w:val="24"/>
        </w:rPr>
        <w:t>A lányt elöntötte a kétségbeesés és a rémület. Alig tudta fékezni magát, hogy fel ne sikolts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 kérdezte fojtott hang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itt ólálkodik a bódé kör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jön ide 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ötétben sohasem fognának el engem. És most már tudják, hogy maga is itt van. Ezért nem akarnak lő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maga... maga megtenn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kel itt nekem nincs semmi bajom – mondta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kar megszökni, ha majd már kivirr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ok addig várni. Csak annyi világosság kell nekem, hogy éppen lássak valamit. Ők nem kezdhetik a lövöldözést. És eltalálni még kevésbé fognak. Ez az előnyöm. Szükségem van néhány órára. Ha meglógtam, nem fognak egykönnyen megtalálni. Csak maga tudja majd, hogy hol leszek. A Midland Steel épületé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hidegvérrel lőni fog? – kérdezte Anne, és elkeseredett gyűlölettel nézett a férfi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azt mondta, hogy velem tart, ugye?</w:t>
      </w:r>
    </w:p>
    <w:p>
      <w:pPr>
        <w:pStyle w:val="TextBodyIndent"/>
        <w:spacing w:before="120" w:after="0"/>
        <w:rPr/>
      </w:pPr>
      <w:r>
        <w:rPr/>
        <w:t xml:space="preserve">– </w:t>
      </w:r>
      <w:r>
        <w:rPr/>
        <w:t>Persze – felelte a lány óvatosan –, természetesen. – És megpróbálta rendezni gondolatait. Ez már túl sok volt neki: megmenteni a világot – és Jimmyt! Ha döntésre kerül a sor, a világ háttérbe szorul. És mit gondolhat Jimmy? – kérdezte önmagától. Ismerte az ő nehézkes, kedélytelen becsületességét. Még akkor sem tudná megértetni vele jelenlegi viselkedését, ha Raven fejét ezüst tálon rakná elébe. De még saját fülében is valószínűtlenül és fantasztikusan hangzott, hogy azt mondja neki, mindezt csak azért tette, hogy megakadályozza a háború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aludnunk kell – mondta Anne. – Nagyon hosszú nap van előtt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most már én is tudnék aludni – felelt Raven. – Maga nem is tudja, milyen jól es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most Anne nem tudott aludni. Nagyon sok minden járt a fejében. Eszébe jutott, hogy elvehetne a revolvert, és idehívhatná a rendőröket, mielőtt Raven felébred. Ez megmenthetné Jimmyt minden veszélytől, de őrajta már nem segítene. Nem hinnének neki, hiszen semmi bizonyítéka nincs, hogy Raven ölte meg az öregembert. Akkor is ki tudna siklani a kezeik közül. A lánynak időre lett volna szüksége, de már késő volt.</w:t>
      </w:r>
    </w:p>
    <w:p>
      <w:pPr>
        <w:pStyle w:val="Normal"/>
        <w:widowControl/>
        <w:spacing w:before="120" w:after="0"/>
        <w:ind w:firstLine="283"/>
        <w:jc w:val="both"/>
        <w:rPr/>
      </w:pPr>
      <w:r>
        <w:rPr>
          <w:rFonts w:cs="Times New Roman" w:ascii="Times New Roman" w:hAnsi="Times New Roman"/>
          <w:sz w:val="24"/>
        </w:rPr>
        <w:t>Dél felől, amerre a katonai repülőtér feküdt, gépek tompa zúgását hallotta. Magasan repültek, a bányákat és a Midland Steel ipartelepeit figyelték. Mint izzó szitakötők repültek el a teherpályaudvar, Anne és Raven bódéja s Saunders felett, aki a legközelebbi marhaszállító kocsi mögött hadonászott karjaival, hogy kicsit felmelegedjen. És elrepültek Acky felett is, aki azt álmodta, hogy ismét szószéken áll, és Sir Marcus felett is, aki álmatlanul ült szobájában a távírógép mel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mélyen aludt, hetek óta először. A revolverét térdén tartva azt álmodta, hogy meggyújtotta a nagy Szent Iván-napi tüzet. És mindent beledobott, ami a keze ügyébe esett, egy kicsorbult kést, egy maréknyi lóversenyjegyet, egy asztallábat. A lángok meleget árasztva gyönyörűen lobogtak. Körös-körül pompás tűzijátékot rendeztek, és egy farakás mögül előbukkant az öreg hadügyminiszter.</w:t>
      </w:r>
    </w:p>
    <w:p>
      <w:pPr>
        <w:pStyle w:val="TextBodyIndent"/>
        <w:spacing w:before="120" w:after="0"/>
        <w:rPr/>
      </w:pPr>
      <w:r>
        <w:rPr/>
        <w:t xml:space="preserve">– </w:t>
      </w:r>
      <w:r>
        <w:rPr/>
        <w:t>Szép tűz – mondta, és a lángok közé lépett. Raven odarohant, hogy kirántsa, de az öreg azt mondta: – hagyjon csak, itt jó meleg van. – És aztán a lángok martaléka 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hol óra ütött. Anne számolta az ütéseket, mint ahogy egész éjjel számolta őket. Nemsokára hajnalodott, és még mindig nem tudta, mit fog tenni. Köhécselt; valami kaparta a torkát. És hirtelen örömmel vette észre, hogy köd van. Nem az a sűrű, sötét köd, amely lehúzódik a lapályokra, hanem hideg, nyirkos, sárga pára, amely szétterül a folyók felett. A köd vastagodott, és a menekülés lehetősége nőtt. Kelletlenül nyújtotta ki a karját, mert most már undorodott Raventől, és megérintette a vállát. A férfi azonnal felébre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d van. Egyre sűrűbb – mondta a lán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lyen szerencse! – szólt a férfi. – Milyen szerencse – és halkan nevetett. – Ilyenkor még a gondviselésben is hinni lehet,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alvány derengésben már kivehettek egymás körvonalai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 tűzről álmodtam... – mondta dideregve Raven. A lány csak most látta, hogy odaadott neki minden zsákot, és a csupasz földön ült. De már nem érzett részvétet iránta. Számára a férfi most már csak olyan volt, mint egy vadállat, amellyel óvatosan kell bánni, amíg ártalmatlanná nem teszik. Csak hadd fázzon – gondo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a revolverét vizsgálta; Anne látta, amint lekattintotta a biztosítózárat.</w:t>
      </w:r>
    </w:p>
    <w:p>
      <w:pPr>
        <w:pStyle w:val="TextBodyIndent"/>
        <w:spacing w:before="120" w:after="0"/>
        <w:rPr/>
      </w:pPr>
      <w:r>
        <w:rPr/>
        <w:t xml:space="preserve">– </w:t>
      </w:r>
      <w:r>
        <w:rPr/>
        <w:t>És magával most mi lesz? – Nagyon jó volt hozzám. Nem akarom, hogy bajba kerüljön. Nem akarom, hogy ezek azt higgyék... – megtorpant, aztán zavartan, kérdő hangon folytatta, – hogy ezek tudják, hogy velem tar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kitalálok valamit – mondta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Le kellene ütnöm magát... Akkor nem gondolhatnának semmit... De megpuhultam. Nincs annyi pénz, amennyiért bántani tudnám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 fontért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degen volt – mondta Raven. – Az nem ugyanaz. Azt hittem, ő is valami gazdag nagyfejű. De maga – megint habozott, és sötéten bámult a revolverére. –, de maga: bar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legyen miattam semmi gondja – szólt Anne. – Majd mesélek nekik valamit. – Raven elismerőleg nevet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an esze magának. – Aztán figyelte, ahogy a köd behatol az ajtó résein, és a kis bódé megtelik hideg párával. – Most már elég sűrű a köd, hogy meg merjük kísérelni. – Bal kezébe vette a revolverét, jobb keze ujjait pedig mozgatni kezdte. Felnevetett, hogy bátorítsa magát. – Ebben a ködben soha el nem kap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 lő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 fogok lő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egy ötletem – szólt Anne. – Ne kockáztassunk semmit. Adja ide a kabátját és a kalapját. Felhúzom, elsőnek kiosonok, és elkezdek futni. Ebben a ködben semmit sem vesznek észre, amíg el nem fognak. Ha az első riasztó füttyöket meghallja, számoljon ötig, és aztán raj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idegei vannak! – szólt a férfi, de megcsóválta a fejét. – De ez mégsem lesz jó. Lehet, hogy lőni fog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maga mondta, hogy ők nem kezdenek lő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gaz. De akkor is kaphat ezért jó pár év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an! – mondta Anne. – Majd kitalálok valamit. Azt fogom mondani, hogy maga kényszerített rá. – És keserű gúnnyal folytatta: – Jó reklám lesz ez egy görl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azt mondaná, hogy a barátnőm, ebből nem lehetne nagyobb baja. Én ezt mondanám. Ilyesmit nekik is meg kell érteniük – mondta Raven félénk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egy kés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 – mondta, de hiába kereste a zsebeiben. Bizonyára otthagyta Acky legszebb vendégszobáj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tem volna ugyanis felhasítani a szoknyámat, hogy jobban szaladhass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próbálom feltépni – mondta Raven. Letérdelt a lány elé, rángatta a szövetet, de az nem engedett. A lány letekintett rá, és csodálkozott, hogy milyen vékonyak a csuklói. A kezében nem volt több erő, mint egy gyermekében. Minden ereje a lábánál heverő, gyilkos, kis szerszámban volt. Matherre gondolt, és megvetést és gyűlöletet érzett ezzel az előtte térdelő sovány, csúnya emberrel szemb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baj – mondta Anne –, úgy futok majd, ahogy éppen tudok. Adja ide a kabát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hogy Raven borzongva levetette, úgy érezte, hogy a régi, kifényesedett öltönyét fedő vékony, fekete felöltő átadása megfosztja őt kétes biztonságától. Mindkét könyöke lyukas volt. Az öltöny lógott rajta, látszott, hogy nem táplálkozik kellően. Most senki sem tartotta volna őt veszélyes embernek. Derekához szorította karjait, hogy elrejtse könyökén a lyukak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kalapját is – szólt Anne. Raven felemelte kalapját a zsákról és odanyújtotta. Megalázottnak látszott, de eddig, ha megalázták, mindig elfogta a düh. – És most – szólt Anne – ne felejtse el! Várja meg, amíg fütyülnek, és aztán számoljo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akarom... – mondta Raven. De a lány távozása miatt érzett fájdalom szava benne rekedt. Úgy érezte</w:t>
      </w:r>
      <w:r>
        <w:rPr>
          <w:rFonts w:cs="Times New Roman" w:ascii="Times New Roman" w:hAnsi="Times New Roman"/>
          <w:i/>
          <w:sz w:val="24"/>
        </w:rPr>
        <w:t>,</w:t>
      </w:r>
      <w:r>
        <w:rPr>
          <w:rFonts w:cs="Times New Roman" w:ascii="Times New Roman" w:hAnsi="Times New Roman"/>
          <w:sz w:val="24"/>
        </w:rPr>
        <w:t xml:space="preserve"> hogy mindennek vége van. – Egyszer talán majd viszontlátom magát... – És amikor Anne gépiesen azt felelte: – Persze... – Raven kétségbeesetten felnevet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lószínű, mert én öltem meg... – Már eszébe sem jutott, hogy hívták áldozatá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HATODIK FEJEZE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t>Saunders kicsit elbóbisk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d egyre sűrűbb – ébresztette fel egy han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öd már olyan sűrű volt, hogy a szürkület fénye csak sárgásán megtörve szűrődött át rajta. Ha beszédhibája nem feszélyezte volna, alaposan összeszidta volna a rendőröket, hogy nem ébresztették fel koráb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kell közelíteni a bódét. Adjon parancsot!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 is kell hatolnunk a bódé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gy lány is van ott. Nem szabad lőni. Várni kell, amíg kijön.</w:t>
      </w:r>
    </w:p>
    <w:p>
      <w:pPr>
        <w:pStyle w:val="Normal"/>
        <w:widowControl/>
        <w:spacing w:before="120" w:after="0"/>
        <w:ind w:firstLine="283"/>
        <w:jc w:val="both"/>
        <w:rPr/>
      </w:pPr>
      <w:r>
        <w:rPr>
          <w:rFonts w:cs="Times New Roman" w:ascii="Times New Roman" w:hAnsi="Times New Roman"/>
          <w:sz w:val="24"/>
        </w:rPr>
        <w:t>A rendőr még mellette állt, amikor észrevette, hogy a bódé ajtaja kinyílik. Saunders szájához emelte sípját, előhúzta revolverét, és kinyitotta a biztosítózárat. A világítás siralmas, a köd megtévesztő volt. Mégis felismerte a sötét kabátot, amint a menekülő jobbra, a szeneskocsik felé osont. Élesen füttyentett és odarohant. A fekete kabátnak félpercnyi előnye volt, és gyorsan eltűnt a ködben. Lehetetlen volt húsz lépésnél messzebb látni. Saunders makacsul tartotta a távolságot, és szakadatlanul sípolt.</w:t>
      </w:r>
    </w:p>
    <w:p>
      <w:pPr>
        <w:pStyle w:val="TextBodyIndent"/>
        <w:spacing w:before="120" w:after="0"/>
        <w:rPr/>
      </w:pPr>
      <w:r>
        <w:rPr/>
        <w:t>Amint remélte, előtte is megszólalt a füttyjelzés; ez megzavarta a menekülőt. Egy pillanatig habozott, és ezalatt Saunders közelebb került hozzá. A többiek is közeledtek már feléje, és Saunders tudta, hogy ez a legveszedelmesebb pillanat. Háromszor füttyentett, hogy emberei kört alkossanak, mire a rendőrök széles láthatatlan gyűrűben sorakoztak fel a sárgás homály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 szökevény újra futni kezdett és eltűnt. Saunders kétszer füttyentett: Lassan előre, és tartani a kört. Jobbra elöl füttyök jelezték, hogy eltűnt a szökevény. A rendőrök tovább nyomultak a kör központja felé. Olyan közel voltak egymáshoz, hogy ha a kör meg nem bomlik, lehetetlen lett volna kibújni belőle. Már a kör közepe felé tömörültek, de az ember ismét nem volt sehol. Végül, talán tizenkét méternyire maga előtt, Saunders megpillantotta egy rendőr halvány körvonalait kibontakozni a ködből. Jelt adott, hogy ne közeledjenek tovább: az embernek itt kell valahol a vagonok között rejtőznie. Saunders revolverrel kezében előre indult, és a körben egy rendőr lépett a helyére, hogy a lánc teljes legyen.</w:t>
      </w:r>
    </w:p>
    <w:p>
      <w:pPr>
        <w:pStyle w:val="Normal"/>
        <w:widowControl/>
        <w:spacing w:before="120" w:after="0"/>
        <w:ind w:firstLine="283"/>
        <w:jc w:val="both"/>
        <w:rPr/>
      </w:pPr>
      <w:r>
        <w:rPr>
          <w:rFonts w:cs="Times New Roman" w:ascii="Times New Roman" w:hAnsi="Times New Roman"/>
          <w:sz w:val="24"/>
        </w:rPr>
        <w:t>Saunders hirtelen felfedezte a menekülőt. Egy szénrakás és egy üres kocsi között húzódott meg. Ott biztonságban volt minden meglepetéssel szemben. A háta mögött álló rendőrök nem láthatták, oldalt fordult, mint egy vívó, Saunders is csak egyik vállát látta. Ez csak azt jelenthette, hogy küzdeni fog az életéért. Vagy megőrült ez, vagy kétségbeesésében ilyen elszánt, futott át Saunders agyán. Az alak ott állt mozdulatlanul, kalapja szemébe húzva, a kabát furcsán lógott rajta, a kezeit pedig a zsebébe süllyeszt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bb lenne, ha megadná magát! – kiáltott oda Saunders a vastag, sűrű ködön át, és megindult feléje, Revolverét előreszögezve, ujja a ravaszon. Az alak nem mozdult. Olyan volt a ködben, mint egy fenyegető és ijesztő árnyék. Saunders megtorpant, tudta, hogy a háta mögött keletről derengő fényben remek célpontot ad. Úgy érezte, mintha a saját kivégzésére várna. Hiszen ő nem kezdhetett tüze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Pedig volna mentsége, ha most fegyvert használna. Mather biztosan melléje állna, hiszen tudta, milyen keserűség tölti el a lány miatt, és mit érez ezzel az emberrel szemben, aki feldúlta az életét. Elég lenne egy mozdula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l a kezekkel! – kiáltott dadogás nélkül és gyűlölettel hangjában, mert ismét arra gondolt, hogy Mathernek mennyi fájdalmat okozott ez az ember. Ha nem engedelmeskedik, lövök... – gondolta. Senki sem tehet majd szemrehányást. Még egyszer odakiáltott: – Fel a kezekkel! – Az alak még most sem mozdult. Ott állt zsebeibe süllyesztve kezeit, mint valami sötét fenyegetés, Saunders megnyomta a ravas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övés pillanatában azonban hosszú fütty sivított fel az utca és a kerítés irányából. Saunders rögtön tudta, hogy ez mit jelent; hirtelen világossá vált előtte minden; a lányra lőtt; a lány félrevezette őket. Odakiáltott a mögötte álló rendőröknek: – Vissza a kapuhoz! – ő pedig rohant a lányhoz. Látta, ahogy az a lövésre meging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sebesült?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ár a harmadik, aki meg akar ölni ebben a kedves városban – szólt Anne halkan. – „Töltsétek néhány derűs napot a napsugaras Nottwichban!” De engem még bottal sem lehet agyonver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ho-hogy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de lőtt – mondta a lány –, ha éppen tudni akarja. – És egy sárga csíkra mutatott, a kocsi szélén. – Alaposan mellé ment. Ezért még vigaszdíjat se kap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ma-magának velem kell jönnie – mondta Saunder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gnagyobb örömmel. Le szabad vetnem ezt a kabátot? Nagyon bután érzem magam be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apunál négy rendőr állt körül valamit, ami a földön fekü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efonáltunk a mentőkért – jelentette az egyi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a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Gyomorlövés. Ő fütyült olyan hosszan... – Saunderst elöntötte a düh.</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ináljatok helyet, fiúk! – szólt. – Hadd lássa a hölgy is!</w:t>
      </w:r>
    </w:p>
    <w:p>
      <w:pPr>
        <w:pStyle w:val="Normal"/>
        <w:widowControl/>
        <w:spacing w:before="120" w:after="0"/>
        <w:ind w:firstLine="283"/>
        <w:jc w:val="both"/>
        <w:rPr/>
      </w:pPr>
      <w:r>
        <w:rPr>
          <w:rFonts w:cs="Times New Roman" w:ascii="Times New Roman" w:hAnsi="Times New Roman"/>
          <w:sz w:val="24"/>
        </w:rPr>
        <w:t>A rendőrök zavartan és kelletlenül visszahúzódtak, mintha valami malacságot fedtek volna el a testükkel. És láthatóvá vált a halottsápadt arc, amelyet mintha sohasem járt volna át meleg vér. Vonásai dúltak voltak, a tekintete üres. Ruháját meglazították, nadrágja vérfoltos volt, és véres volt körülötte a fekete föld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ember vezesse ezt a nőt a rendőrfőnökségre – mondta Saunders. – Én itt várok, amíg a mentők megérkez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vallomást akarsz tenni, figyelmeztetlek, hogy amit mondasz, bizonyítékul szolgálhat ellened – mondta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kem nincs vallanivalóm – szólt Anne. –. Csupán beszélni szeretnék veled.</w:t>
      </w:r>
    </w:p>
    <w:p>
      <w:pPr>
        <w:pStyle w:val="TextBodyIndent"/>
        <w:spacing w:before="120" w:after="0"/>
        <w:rPr/>
      </w:pPr>
      <w:r>
        <w:rPr/>
        <w:t xml:space="preserve">– </w:t>
      </w:r>
      <w:r>
        <w:rPr/>
        <w:t>Ha itt lenne a főnököm, megkérném, hogy vegye át az ügyet – mondta Mather. – Szeretném, ha megértenéd, hogy én... s hogy nem tartóztatlak le, nem jelent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kínálnál meg egy csésze kávéval? – kérdezte Anne. – Itt a reggeli ideje. Mather dühösen az asztalra csap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 ment az az emb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j, hadd gondolkozzam – kérte Anne. – Annyi mesélnivalóm van. De sajnos, nem fogsz nekem hi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d azt az embert, akit lelőtt? – mondta Mather. – Felesége és két gyermeke van. Ide telefonáltak a kórházból. Belső vérzést kap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ny óra van? – kérdezte An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yolc. Ha hallgatsz, ez a dolgon semmit nem változtat. Nem fog a kezeink közül kicsúszni. Egy óra múlva kezdődik a gázvédelmi gyakorlat. Gázálarc nélkül egy lélek sem mehet ki az utcára. Azonnal elfogják. Milyen ruha van raj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j nekem valamit – szólt a lány. – Huszonnégy órája nem ettem semmit. Üres gyomorral nem fog az agy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egy módon szabadulhatsz a bűnpártolás vádja alól: ha fenntartás nélkül mindent bevalla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harmadfokú bűnrészesség? – kérdezte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akarod védeni? Miért tartod meg neki adott szavadat, ha 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ovább – szólt a lány. – Csak sértegess nyugodtan. Senki sem tehet neked szemrehányást. Még én sem. De nem akarom, hogy azt hidd, hogy köt a neki adott szavam. Ő ölte meg az öregembert. Saját szájából hallott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öreg embe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dügyminiszte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bb mesét kell kitalálnod – mondta kurtán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ez a valóság. Azokat a bankjegyeket nem lopta. Becsapták. Azokkal fizették ki a merényleté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ebeszélte a fejed mindenféle hazugsággal – mondta Mather. – Én már azt is tudom, hogy honnan valók a bankjeg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honnan innen, ebből a városb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zudott neked. A pénzt az Egyesült Síngyáraktól lopták a Victoria Street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gaz – rázta a fejét Anne –, azok a Midland Steeltől származ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ő is oda igyekszik most, a Midland Steelhez, a Tanneries-negyedbe?</w:t>
      </w:r>
    </w:p>
    <w:p>
      <w:pPr>
        <w:pStyle w:val="TextBodyIndent"/>
        <w:spacing w:before="120" w:after="0"/>
        <w:rPr/>
      </w:pPr>
      <w:r>
        <w:rPr/>
        <w:t xml:space="preserve">– </w:t>
      </w:r>
      <w:r>
        <w:rPr/>
        <w:t>Igen – mondta Anne. Érezte, hogy ezzel a szóval lezárult valami, és kicsit megijedt. Most gyűlölte Ravent; eszébe jutott a földön fekvő rendőr. Raven halálát kívánta. De eszébe jutott a kis bódé is, a hideg, a zsákok és a férfi vak bizalma. Lehajtott fejjel ült székén, míg Mather telefonon utasításokat ad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Ott fogjuk várni – mondta a detektív –, de kit kere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ő se tud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alóban elképzelhető – töprengett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lehet valami kapcsolat. Valószínűleg a gyár valamelyik alkalmazottja csapta b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nem csak valamilyen kis alkalmazott volt... aki a pénzt adta, és aki engem is meg akart ölni, csak azért, mert tudt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rlek, hagyd a tündérmeséket későbbre – szakította félbe Mather, és megnyomott egy csengőt. – Vegyék őrizetbe a lányt további kihallgatás céljából – mondta a belépő rendőrnek. – Adhatnak neki egy csésze kávét és egy szendvics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 més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om ide a barátod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őni fog. Gyorsabb, mint te. Miért nem hagyod, hogy a többiek... – könyörgött Anne. – Mindent be fogok vallani. Még azt is, hogyan ölte meg Kite-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gyék jegyzőkönyvbe – fordult Mather ,a rendőrhöz, miközben felhúzta kabát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nem látod, hogy igazat beszélek? Hagyd, hogy megtalálja azt az embert, akit keres, és akkor... nem lesz háború!</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kis históriákkal tömte tele a fej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t beszélt, de persze te nem voltál ott... nem hallgattad őt. De most mindez egészen másképpen hangzik. Azt hittem, mindenkit meg tudok mente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mindaz, amit elértél, csak annyi, hogy egy embert megöltek – mondta Mather nyers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tt minden másképpen hangzik. Olyan fantasztikus az egész. De ő hitte, amit mon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őrült – mondta reménytelen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ather kinyitotta az aj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volt őrült, Jimmy. Azok tényleg meg akartak ölni engem! – kiáltott fel Anne hirtele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jd elolvasom a vallomásodat, ha visszajöttem – szólt Mather, és becsukta maga mögött az ajtót.</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HETEDIK FEJEZET</w:t>
      </w:r>
    </w:p>
    <w:p>
      <w:pPr>
        <w:pStyle w:val="Normal"/>
        <w:widowControl/>
        <w:spacing w:before="120" w:after="0"/>
        <w:jc w:val="both"/>
        <w:rPr/>
      </w:pPr>
      <w:r>
        <w:rPr>
          <w:rFonts w:cs="Times New Roman" w:ascii="Times New Roman" w:hAnsi="Times New Roman"/>
          <w:sz w:val="24"/>
        </w:rPr>
        <w:t>A kórházban tetőfokra hágott a hangulat. A legremekebb hecc volt készülőben az utcai jótékonysági gyűjtés napja óta, amikor a diákok elrabolták a polgármestert, és azzal fenyegették meg, hogy a folyóba dobják, ha nagyobb pénzösszeggel nem váltja meg magát. A remek Ferguson, a jó öreg Buddy fiú rendezte az egészet. Az udvaron ott volt már a mentőkocsi. Az egyiken, amely a „halottaknak” volt szánva, kis halálfejes zászló lobogott. Valaki azt kiabálta, hogy Mike orrfecskendővel kiszívta a benzint a kocsikból, mire Mike-ot liszttel és korommal szórták tele, ami már ott állt vödrökben odakészítve. Ez a program nemhivatalos részéhez tartozott: minden beszállított „gázmérgezési esetet” liszttel és korommal fognak bekenni, kivéve, akiket a halálfejes kocsi szed fel. Ezeket majd a pincébe dugják, a fagyasztó kamrákba boncolásra váró valódi hullák mellé.</w:t>
      </w:r>
    </w:p>
    <w:p>
      <w:pPr>
        <w:pStyle w:val="Normal"/>
        <w:widowControl/>
        <w:spacing w:before="120" w:after="0"/>
        <w:ind w:firstLine="283"/>
        <w:jc w:val="both"/>
        <w:rPr/>
      </w:pPr>
      <w:r>
        <w:rPr>
          <w:rFonts w:cs="Times New Roman" w:ascii="Times New Roman" w:hAnsi="Times New Roman"/>
          <w:sz w:val="24"/>
        </w:rPr>
        <w:t>Egy főorvos gyors, ideges léptekkel haladt át az udvaron. Császármetszéshez sietett, és aggódott, hátha őt is megtámadják a diákok liszttel és korommal. Most öt éve nagy botrány és vizsgálat volt itt, mert egy asszony meghalt, miközben a hallgatók hasonló tréfákat űztek. A diákok elrabolták a szolgálattevő orvost, és krampusznak öltöztetve végighurcolták a városon. Szerencsére az asszony nem volt fizető beteg, s férje hiába kapott idegrohamot a tárgyaláson, a halottkém a bűnös fiatal korára tekintettel, szemet hunyt az ügy felett. Ő is diák volt valamikor, és boldogan emlékezett vissza arra a napra, amikor ők is kővel dobálták meg az egyetem rektorát.</w:t>
      </w:r>
    </w:p>
    <w:p>
      <w:pPr>
        <w:pStyle w:val="Normal"/>
        <w:widowControl/>
        <w:spacing w:before="120" w:after="0"/>
        <w:ind w:firstLine="283"/>
        <w:jc w:val="both"/>
        <w:rPr/>
      </w:pPr>
      <w:r>
        <w:rPr>
          <w:rFonts w:cs="Times New Roman" w:ascii="Times New Roman" w:hAnsi="Times New Roman"/>
          <w:sz w:val="24"/>
        </w:rPr>
        <w:t>A főorvos is ott volt akkor. Most, hogy már minden baj nélkül beért a folyosóra, neki is eszébe jutott az eset, és mosolygott rajta. A rektor bizony nem volt népszerű; ókori irodalmat adott elő, s lefordította Lucanus „Pharsalia”-ját, valami bonyolult egyéni versmértékben. A főorvos még mindig maga előtt látta a kis ráncos, ijedt tudósarcot, amely megpróbálta bátran, sportszerűen tudomásul venni, hogy eltörött a cvikkere. Pedig mindenki tudta róla, hogy egyáltalán nem volt sportember. Azért is voltak hozzá olyan kíméletlenek.</w:t>
      </w:r>
    </w:p>
    <w:p>
      <w:pPr>
        <w:pStyle w:val="Normal"/>
        <w:widowControl/>
        <w:spacing w:before="120" w:after="0"/>
        <w:ind w:firstLine="283"/>
        <w:jc w:val="both"/>
        <w:rPr/>
      </w:pPr>
      <w:r>
        <w:rPr>
          <w:rFonts w:cs="Times New Roman" w:ascii="Times New Roman" w:hAnsi="Times New Roman"/>
          <w:sz w:val="24"/>
        </w:rPr>
        <w:t>Innen, a tökéletes biztonságból, jóindulatúan mosolyogva nézte a főorvos az udvaron a fiatalokat. A fehér kabátok feketék voltak már a koromtól. Egyikük gyomormosó fecskendőt kerített valahonnan. Hamarosan megtámadják majd a főutcai üzletet, és hatalmukba kerítik a kitömött, molyrágta, öreg tigrist. Ifjúság, ifjúság – gondolta a főorvos, és nevetve nézte, amint Mander, a kórházi főpénztáros, az udvaron ijedt arccal menekül ajtótól ajtóig. Talán elfogják... nem, futni hagyták. Micsoda remek mulatság ez...</w:t>
      </w:r>
    </w:p>
    <w:p>
      <w:pPr>
        <w:pStyle w:val="TextBodyIndent"/>
        <w:spacing w:before="120" w:after="0"/>
        <w:rPr/>
      </w:pPr>
      <w:r>
        <w:rPr/>
        <w:t>Buddy ma különösen kitett magáért. Mindenki izgatottan leste rendelkezéseit. Ő volt a vezér. Akire rámutatott, el volt veszve. Valósággal tobzódott hatalmának tudatában, ez most kárpótolta a gyarló vizsgaeredményekért s az orvosok gúnyos megjegyzéseiért. Ha ő most parancsot ad, még az orvosokat is megkergethetik. A korom és a liszt is az ő ötlete volt. Az egész gázvédelmi gyakorlat unalomba fúlt volna, ha neki nem jut eszébe, hogy ez milyen kitűnő alkalom mindenféle remek „heccre”. A „hecc” szónak varázsa volt, a tökéletes, korlátlan szabadságot jelentette, összehívta diáktársait, és megmagyarázta nekik, hogy akit gázmaszk nélkül találnak az utcán, árulónak tekintendő. Vannak, akik szabotálni akarják a gyakorlatot. Ezek, ha majd beszállítják őket a kórházba, megemlegetik a mai napot, gondoskodik ró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ndenki körülötte tolongott. „Hurrá, Buddy!” „Mi lesz Tim tigrissel!” Körülrajongták Buddy Fergusont, várták parancsait, s ő ott feszített az egyik mentőkocsi lépcsőjén, hanyagul nyitott fehér kabátjában, kezét kétsoros zakója zsebébe süllyesztve, és tömzsi alakja dagadt a büszkeségtől, amint a többiek körülötte ordítoztak: „Tim tigris! Tim tigris! Tim tigr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rátaim! Rómaiak! Polgártársak! – szólt Buddy, és a többiek üvöltöttek a boldogságtól: milyen ragyogó pofa az ő jó öreg Buddyjuk. S milyen remek dumája van. Nélküle nincs igazi hecc. És soha sem lehetett tudni, milyen remek ötleteket tartogat még. – „Tehettek nekem egy szívességet...” – a diáksereg hasát fogta a röhögéstől. Jó öreg Budd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uddy Ferguson olyan volt most, mint egy túletetett, nyugtalan ragadozó. Izmai tetteket követeltek. Elég volt a vizsgákból és az előadások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uddy tettekre vágyott. Amint ott körülötte tolongtak, igazi született népvezérnek képzelte magát. Ha háborúra kerülne a sor, neki ugyan nem kell a vöröskeresztes munka. Buddy Ferguson századparancsnok. Buddy Ferguson a lövészárkok ördöge. Eddig csak a honvédelmi ismeretekből tudott jó vizsgajegyet szerez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hányan hiányzanak – szólt Buddy. – Simmons, Atkin, Mallowes, Watt. Csupa átkozott áruló, aki szívesebben kotlik otthon a könyvein, mint hogy a hazát szolgálja. Elmegyünk értü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a nőkkel, Buddy? – kiáltotta valaki. Mindenki nevetett, és oldalba bökték egymást. Mert Buddynak nőügyekben is tekintélye volt. Barátainak alkalmilag még a „Metropol” bárnőjéről is beszélni szokott, akit ilyenkor Juliette-nek hívott, és hallgatói előtt nagyon szemléletesen utalt a lakásában lefolyt jelenetek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csak bízzátok énrám! – szólt Buddy szétterpesztve lábát a kocsi lépcsőjén. – Háborús időkben a hazának több anyára van szükség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rezte nyers erejét és saját fontosságát, akárcsak a község bikája. Szinte elfelejtette, hogy még nem is volt dolga nővel, kivéve Nottwich egyetlen, öreg utcalányával megesett ügyefogyott és eredménytelen kísérletét. Mindent a hírnevének köszönhetett, amit maga is elhitt, és képzeletében varázslatosán megnyílt előtte minden hálószo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nj velük keményen! – kiabálták a körülálló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 mondtátok – szólt le hozzájuk Buddy méltósággal, így védekezett a jövővel szemben: a vidéki fészekkel, a kopott várószobában ácsorgó, szegény betegekkel, a bábákkal való örökös veszekedésekkel, egy unalmas feleség rosszul fizetett hűségével szem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a gázmaszkotok? – kiáltott Buddy, a vezér, a fenegyerek. Mit törődött már a vizsgákkal, amikor most férfiak vezére volt. Észrevette, hogy az ablak mögül néhány fiatalabb ápolónő nézi őket. Ott látta Millyt is, a kis barnát, aki elment vele teára szombaton. Az izmai dagadtak a büszkeségtől. És eszébe jutottak mindazok az izgató jelenetek, amelyek akkor megtörténhettek volna, s egészen megfeledkezett a kevesek által ismert könyörtelen valóságról: a hosszú, bamba hallgatásokról a teasütemények között, a sporteredményeivel való felszeg hencegésekről, és ahogy ügyefogyottan ottmaradt a küszöbön.</w:t>
      </w:r>
    </w:p>
    <w:p>
      <w:pPr>
        <w:pStyle w:val="Normal"/>
        <w:widowControl/>
        <w:spacing w:before="120" w:after="0"/>
        <w:ind w:firstLine="283"/>
        <w:jc w:val="both"/>
        <w:rPr/>
      </w:pPr>
      <w:r>
        <w:rPr>
          <w:rFonts w:cs="Times New Roman" w:ascii="Times New Roman" w:hAnsi="Times New Roman"/>
          <w:sz w:val="24"/>
        </w:rPr>
        <w:t>Az enyvgyár szirénája felüvöltött, mint egy hisztérikus kutya. Egy pillanatra mind elnémultak, és a fegyverszünet alkalmából elrendelt kétperces hallgatás emléke rémlett fel bennük. Aztán megrohanták a mentőkocsikat, felmásztak a tetejükre, feltették a gázmaszkot, és elindultak Nottwich hideg, üres utcái felé. Minden utcasarkon leszálltak néhányan, kis csoportokat alkottak, és zsákmányéhesen indultak portyázni; csalódottan, mert az utcák üresen tátong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Nem akadt áldozat néhány kifutófiú kerékpározott el mellettük, olyanok voltak gázálarcukban, mint bicikli-mutatványokat végző cirkuszi medvék. Kiabáltak egymásnak, mert nem tudták, hogy mennyire lehet kint hallani a hangjukat. Úgy érezték, mintha mindegyiküket hangszigetelt telefoncellába zárták volna. A diákok nagy, üvegszemkarikáikból bebámultak minden boltajtón, mohón kutatva áldozat után. Néhányan Buddy körül csoportosultak, és azt javasolták, hogy fogjanak le egy rendőrt, aki szolgálatban volt, és nem viselt gázmaszkot. De Buddy ellenezte. Ez már sok lenne a tréfából. Ők olyan emberekre vadásznak, mondta, akik csak csavarognak az utcákon, és még annyi áldozatot sem hajlandók hozni a hazáért, hogy feltegyék a gázálarc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ek azok, akik hajón sem tartanak fegyelmet – folytatta – Buddy. – Egyszer a Földközi-tengeren alapos leckét adtunk egy fickónak, aki nem akarta betartani a hajószabályt.</w:t>
      </w:r>
    </w:p>
    <w:p>
      <w:pPr>
        <w:pStyle w:val="TextBodyIndent"/>
        <w:spacing w:before="120" w:after="0"/>
        <w:rPr/>
      </w:pPr>
      <w:r>
        <w:rPr/>
        <w:t>Ezzel felhívta társai figyelmét azokra a diákokra, akik nem vesznek részt a mai embervadászaton, hanem valószínűleg otthon tanuln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att itt lakik nem messze – mondta Budd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Gyerünk hozzá! Tanítsuk meg őt, mi a kötelesség! – És olyanféle fizikai boldogság fogta el, mintha valami finom pálinkát ivott volna. – Le a Tanneries-be! – adta ki a parancsot Budd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ső utca balra, aztán jobbra, aztán a második utca balra. Tizenkettes szám földszint. – Elmesélte, hogy azért ismeri ilyen jól az utat, mert régebben volt néhányszor teán Wattnál, amikor még nem tudta, hogy milyen gyalázatos alak. Régi tévedésének emléke vágyat keltett benne, hogy fizikailag megalázza Wattot. Ez gúnynál is jobban éreztetné, hogy minden kapcsolatot megszakít vele.</w:t>
      </w:r>
    </w:p>
    <w:p>
      <w:pPr>
        <w:pStyle w:val="Normal"/>
        <w:widowControl/>
        <w:spacing w:before="120" w:after="0"/>
        <w:ind w:firstLine="283"/>
        <w:jc w:val="both"/>
        <w:rPr/>
      </w:pPr>
      <w:r>
        <w:rPr>
          <w:rFonts w:cs="Times New Roman" w:ascii="Times New Roman" w:hAnsi="Times New Roman"/>
          <w:sz w:val="24"/>
        </w:rPr>
        <w:t>És lerohantak a kihalt Tanneries felé; egy fél tucat álarcos szörny, korommal összemázolt, fehér köpenyben. Lehetetlen volt egymástól megkülönböztetni őket. A Midland Steel Társaság épületének nagy üvegajtajában három embert láttak, akik a portással beszélgettek. Jónéhány rendőr is álldogált arrafelé. A legközelebbi utcasarkon beleütköztek egy másik diákcsoportba, amelyik szerencsésebb volt, mint ők; a mentőkocsiba hurcoltak egy kis embert, aki elszántan kapálódzott és kiabált. A rendőrök nevetve nézték, a fejük felett pedig repülőkötelék zúgott, alacsonyan szállva, hogy ízelítőt adjon az igazi légitámadásból.</w:t>
      </w:r>
    </w:p>
    <w:p>
      <w:pPr>
        <w:pStyle w:val="Normal"/>
        <w:widowControl/>
        <w:spacing w:before="120" w:after="0"/>
        <w:ind w:firstLine="283"/>
        <w:jc w:val="both"/>
        <w:rPr/>
      </w:pPr>
      <w:r>
        <w:rPr>
          <w:rFonts w:cs="Times New Roman" w:ascii="Times New Roman" w:hAnsi="Times New Roman"/>
          <w:sz w:val="24"/>
        </w:rPr>
        <w:t>Első utca balra, aztán jobbra. Az idegen számára Nottwich belső része tele volt meglepő ellentétekkel. Csak a város északi szélén, a park mellett, ahol utcáról utcára egyforma polgárházakkal találkozott, lehetett biztos az idegen, hogy semmi váratlanba nem ütközik. De a Fő tér körül az egyik sarkon a modern, krómtól csillogó üzletházak mellett kis régimódi boltokat talált, és a .Hotel Metropol” körül nyomorúságos lakások áporodott levegője és konyhaszag lengedezett. Nottwichban a gazdagok nem mentegethették magukat azzal, hogy nem tudják, milyen viszonyok között élnek a többiek.</w:t>
      </w:r>
    </w:p>
    <w:p>
      <w:pPr>
        <w:pStyle w:val="Normal"/>
        <w:widowControl/>
        <w:spacing w:before="120" w:after="0"/>
        <w:ind w:firstLine="283"/>
        <w:jc w:val="both"/>
        <w:rPr/>
      </w:pPr>
      <w:r>
        <w:rPr>
          <w:rFonts w:cs="Times New Roman" w:ascii="Times New Roman" w:hAnsi="Times New Roman"/>
          <w:sz w:val="24"/>
        </w:rPr>
        <w:t>Aztán megint balra! Az utca mélyen a vár alatt húzódott, és egyik oldalán csupasz sziklák meredeztek. Fent a sárgás téglaépület tulajdonképpen már régóta nem volt várkastély. Városi múzeum volt, tele kőlándzsa-hegyekkel és agyagedények barna cserepeivel; az állattani osztályon volt néhány molyrágta szarvasfej és egy múmia, melyet Nottwich grófja hozott Egyiptomból 1843-ban. A molyok békében hagyták, de az őr azt állította, hogy egereket hallott már benne. Ide igyekezett felmászni a sziklákon Mike, orrspriccelővel a zsebében. Odakiáltott Buddynak, hogy a múzeumőr álarc nélkül álldogál kint, és jeleket ad az ellenséges repülőknek. De Buddy és társai már lefelé viharzottak a domboldalon, a tizenkettes számú ház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áziasszony nyitott ajtót. Kedvesen mosolyogva közölte, hogy Watt úr otthon van; valószínűleg dolgozik. Aztán karonfogta Buddyt, és azt mondta, hogy bizony jó lenne, ha Wattot egy kis időre megszabadítanák a könyveitő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ezt akarjuk – mondta Budd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csak most látom! – – kiáltott a nő. – Ferguson úr! Megismertem a hangját, de különben alig ismertem volna magára ebben a jelmezben. Éppen el akartam menni hazulról, amikor Watt úr figyelmeztetett, hogy ma gázvédelmi gyakorlat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Hát ő is tud róla? – mondta Buddy, és elpirult az álarc alatt a boldogságtól, hogy a háziasszony felismerte. Úgy érezte, hogy most jobban helyt kell állnia, mint bármiko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ogyne; azt mondta, hogy bevisznek a kórházba, ha gázmaszk nélkül meglátnak.</w:t>
      </w:r>
    </w:p>
    <w:p>
      <w:pPr>
        <w:pStyle w:val="TextBodyIndent"/>
        <w:spacing w:before="120" w:after="0"/>
        <w:rPr/>
      </w:pPr>
      <w:r>
        <w:rPr/>
        <w:t xml:space="preserve">– </w:t>
      </w:r>
      <w:r>
        <w:rPr/>
        <w:t>Rajta, fiúk! – szólt Buddy, és felvezette őket a lépcsőn. De nem tudtak Watt ajtaján mind egyszerre betódulni, hogy rárohanjanak, és elragadják íróasztalától. Buddy után egyenként vonultak be a szobába, és zavartan hallgatva sorakoztak fel az íróasztal mellett. Ez volt az a pillanat, amikor egy tapasztalt ember könnyen le tudta volna szerelni őket. De Watt méltóságán alulinak tartotta, hogy szóba álljon velük. Tisztában volt népszerűtlenségével. Sokat tanult, mert szerette a munkát; még csak azzal sem mentegethette magát, hogy szegény. Az sem volt megbocsátható, hogy jól megtermett fiú létére sem sportolt, mert nem volt hozzá érzéke. Volt benne bizonyos fölényes önhittség, amely sikert biztosított neki. Tudta, hogy ha most diákéveiben szenvednie is kell népszerűtlenség miatt, ez csak a méltányos ár, amelyet meg kell fizetni a ráváró címekért és kitüntetésekért, a Hurley Streeten berendezendő elegáns rendelőért, a gazdag páciensekért és mindazért, amivel a jövő kecsegteti. Nem volt rá semmi ok, hogy sajnálják őt; a többiek voltak a sajnálatraméltók, akik öt évig, zajos, egyetemi év árán csupán valami szürke, sivár, vidéki élethez juthatnak majd egysz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Legyetek szívesek becsukni az ajtót. Huzat van – szólt Watt. Fölényes viselkedése csak szította látogatói támadó kedv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jöttünk, hogy megkérdezzük, miért nem voltál ma reggel a kórházban? – kérdezte Budd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te a Ferguson vagy, ugye? – szólt Watt. – Nem tudom, miért érdekel ez tége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te egy áruló lógós vagy, ugy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kopott frázisok ezek – mondta Watt. – Nem, én egyáltalán nem vagyok lógós. Most is éppen néhány régi, orvosi szakkönyvet nézek át, amelyek, úgy gondolom, titeket nem érdekelnek. Ezért, kérem, hagyjatok magam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olni? Így akarsz előretörni? Magolni, míg a többiek örömmel kiveszik részüket a mai napb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ajnos, különbözik a véleményünk abban, hogy kinek mi okoz örömet – szólt Watt. – Nekem öröm ezekben a könyvekben lapozgatni, Ti pedig boldogan szaladgáltok az utcán ebben a különös jelmez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rre aztán kitört a vihar. Buddy hívei úgy érezték, mintha valami felségsértés történt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levetkőztetünk! – kiáltotta Budd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esleges – mondta Watt közönyösen, – Gyorsabban megy, ha én magam csinálom. –És vetkőzni kezdett. – Ennek az egész dolognak különben érdekes lélektani háttere van –jegyezte meg. – Ez a herélés képletes formája. Szerény véleményem szerint valami nemi féltékenység a magyarázata.</w:t>
      </w:r>
    </w:p>
    <w:p>
      <w:pPr>
        <w:pStyle w:val="TextBodyIndent"/>
        <w:spacing w:before="120" w:after="0"/>
        <w:rPr/>
      </w:pPr>
      <w:r>
        <w:rPr/>
        <w:t xml:space="preserve">– </w:t>
      </w:r>
      <w:r>
        <w:rPr/>
        <w:t>Te piszkos alak! – üvöltött fel Buddy; megragadott egy tintatartót, és a falhoz vágta. Nem szerette ezt a szót: „nemi”. Az ő számára egyrészt bárnők, nevelőnők és utcalányok léteztek, másrészt hitt a szerelemben valami gyengéd, nagykeblű, anyás biztonságban. A szó, „nemi”, sértette és zavarta, mert arra utalt, hogy a kettő között van valami közö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omboljátok szét a szobát! – parancsolta, a többieknek pedig felragyogott a szemük, most kitombolhatják az erejüket, mint a fiatal bikák. De különösebb kárt azért nem csináltak; lehányták a könyveket a polcról, és puritán buzgalmukban eltörték egy meztelen leányt ábrázoló kér üveg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Watt nézte őket. Kicsit megijedt, de minél jobban fájt, annál gúnyosabb lett. Amint ott állt alsónadrágban, Buddy olyannak látta őt, amilyen a valóságban volt: olyan ember, aki a sikerre született. És gyűlölte emiatt. Tehetetlen volt; Watt tehetsége és származása egyaránt hiányzott neki. Néhány év múlva már semmit sem fog tudni tenni vagy mondani, ami érinthetné a Hurley streeti, köztiszteletben álló, híres nőgyógyász vagyonát vagy boldogságát. De mit ér akkor a sok fecsegés a szabad akaratról? Buddyt csak a háború vagy a halál menthette meg a kicsinyes gondoktól, a falusi élettől, az örökös bridzspartiktól és egy unalmas feleségtől. Úgy érezte, hogy megkönnyebbülne, ha ereje lenne valami kitörölhetetlen nyomot hagyni Watt emlékezetében. Felemelte a tintatartót a földről, és a benne maradt tintát végigöntötte az asztalon heverő öreg könyv címlap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 mondta. – Ez a hely bűzlik. – És kivezette bandáját a szobából, aztán lementek a lépcsőn. Buddyt olyan boldog vidámság töltötte el, mintha férfi voltának adta volna bizonyíték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hogy kiléptek a házból, egy öregasszonyba botlottak, rárohantak. Szegény egyáltalán nem tudta, mi történik vele. Azt hitte, valami utcai gyűjtésről van szó, és egy pennyt kínált nekik. Mondták, hogy velük kell jönnie a kórházba. Nagyon udvariasak voltak hozzá, és ki akarták venni a kosarat a kezéből. Vad, erőszakos hangulatuk rendkívül szívélyes jóakarattá változott, A néni nevet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lyen bolond ötleteitek vannak, gyerek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 amikor az egyik fiú figyelmesen megfogta a karját, hogy segítse őt a lejtős utcán, az öregasszony azt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át melyik közületek a Mikulás? – Ez már nem tetszett Buddynak: sértette a méltóságát. Hirtelen lovagias ötlete támadt: úgy illik, hogy a nőket és a gyerekeket előreengedjük, még akkor is, ha bombák potyognak.</w:t>
      </w:r>
    </w:p>
    <w:p>
      <w:pPr>
        <w:pStyle w:val="Normal"/>
        <w:widowControl/>
        <w:spacing w:before="120" w:after="0"/>
        <w:ind w:firstLine="283"/>
        <w:jc w:val="both"/>
        <w:rPr/>
      </w:pPr>
      <w:r>
        <w:rPr>
          <w:rFonts w:cs="Times New Roman" w:ascii="Times New Roman" w:hAnsi="Times New Roman"/>
          <w:sz w:val="24"/>
        </w:rPr>
        <w:t>Megállt, és a többieket előreengedte a nénivel, aki nagyszerűen mulatott, nevetett, és oldalba lökdöste a fiúkat. A tiszta, hideg levegőben messziről is lehetett még hallani a hangját. Egyre azt emlegette, hogy vegyék már le a fiúk azt a maskarát, hadd láthassa az arcukat. Amikor a sarkon befordultak, mormonoknak nevezte őket. Valószínűleg mohamedánokat gondolt; olyasmit hihetett, hogy azok elfátyolozott arccal járnak, és van egy csomó feleségük.</w:t>
      </w:r>
    </w:p>
    <w:p>
      <w:pPr>
        <w:pStyle w:val="Normal"/>
        <w:widowControl/>
        <w:spacing w:before="120" w:after="0"/>
        <w:ind w:firstLine="283"/>
        <w:jc w:val="both"/>
        <w:rPr/>
      </w:pPr>
      <w:r>
        <w:rPr>
          <w:rFonts w:cs="Times New Roman" w:ascii="Times New Roman" w:hAnsi="Times New Roman"/>
          <w:sz w:val="24"/>
        </w:rPr>
        <w:t>Repülőgép zúgott el a fejük felett, és Buddy egyedül maradt az utcán, amíg Mike elő nem került. Mike-nak volt egy jó ötlete. Miért ne hoznák ki a múzeumból a múmiát? Azon sincs gázálarc, azt is be kell vinni a kórházba! A fiúk a halálfejes kocsiban már hatalmukba kerítették a Tim tigrist, és most összevissza hajtottak a városban, a polgármester után kutat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Buddy –, ez nem hétköznapi móka. Komoly heccről van szó! – És akkor egy mellékutca betorkollásánál hirtelen megpillantott egy embert, akin nem volt gázmaszk. A férfi, ahogy meglátta őt. azonnal visszahúzódott. – Gyorsan! Fogd meg! – kiáltotta Buddy a közeledő Mike felé. – Hajrá! – és már rohantak is. Mike volt a jobb futó; Buddy már hízni kezdett, és pillanatok alatt tíz méterrel lemaradt. Az ismeretlen ember is futni kezdett, és a legközelebbi saroknál eltűnt. – Előre! – ordított Buddy. – Tartsd, amíg jövök! – Mike eltűnt már, amikor egy kapuból kiszólt vala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megálljon! Miért rohan annyi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Buddy megállt. Ott állt az ember, nekidőlve az ajtónak. Egyszerűen belépett ide, és Mike elrohant mellette. Az idegen egész megjelenésében volt valami komoly, megfontolt és veszélyes. A kis gótikus villák között húzódó utcában egy lelket sem lehetett lát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engem keres, ugye? – szólt a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a gázálarca? – támadt rá Budd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alami vicc? – kérdezte az idegen bosszús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általán nem – felelte Buddy. – ön is egy. „mérgezési eset”, és be kell velem jönnie a kórház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 kérdezte a férfi gúnyos hangon, és szorosan az ajtóhoz lapult. Akkor látta Buddy, hogy az ember alacsony és gyenge testalkatú, s a könyökén lyukas a kabát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osan tenné, ha követne – szólt Buddy, kifeszítve mellkasát és megkeményítve karizmait. Fegyelem, gondolta, fegyelem. Ez az emberke nem ismerte fel, hogy kivel áll szemben. És eltöltötte a fölény érzése, amelyet testi ereje adott. Ha nem jön vele jószántából, majd elbánik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mondta a férfi –, magával megyek. – Kilépett a sötét kapualjból, és Buddy meglátta közönséges, gonosz arcát, nyúlszáját, lompos kockás ruháját. Ezt az engedékenységet azonnal gyanúsnak talál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rra – szólt Buddy –, bal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őre – mondta a kis ember, és kabátzsebén át revolvercsövet nyomott Buddy bordái közé. – Hogy én mérgezési eset vagyok – mondta –, igazán nagyszerű. – És szárazon nevetett. – Mars be a kapuba, különben majd maga lesz mindjárt egy „eset”. – Egy kis, üres garázsba jutottak. A tulajdonos elhajtott a hivatalába, és az ajtót nyitva hagyta.</w:t>
      </w:r>
    </w:p>
    <w:p>
      <w:pPr>
        <w:pStyle w:val="TextBodyIndent"/>
        <w:spacing w:before="120" w:after="0"/>
        <w:rPr/>
      </w:pPr>
      <w:r>
        <w:rPr/>
        <w:t>Buddyban forrt a düh, de egyszerre meghökkent. Mi az ördög! – most ismerte fel az arcot, melynek képe és leírása megjelent a helyi lapokban; és a férfi magatartásában volt valami, ami meggyőzte Buddyt, hogy nem sokat habozna, ha arra kerülne a sor, hogy lőjö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zt a pillanatot soha nem felejtette el: barátai megértették Buddy helyzetét, és nem hagyták, hogy a jelenet emléke elhomályosuljon. Ami most vele történt, végigkísérte egész életén, gazdagon gyümölcsözött, vándorolt vele egyik munkahelyéről a másikra, és több változatban nyomtatásban is megjelent. Senki sem talált semmi különöset abban, amit Buddy tett. Mindenki ugyanazt tette volna; ugyanúgy bekullogott volna a garázsba, és Raven parancsára ugyanúgy becsukta volna az ajtót. De azt már nem tudták felfogni a barátai, hogy milyen megrendítő csapás érte vezérüket, aki még pillanatokkal előbb kint állt az utcán a „bombaeső” közepette, aki izgalommal és örömmel remélte, hogy ki fog törni az igazi háború, és most ő, a lövészárkok ördöge, hirtelen belekerült az igazi háborúba, ott volt előtte a háború, a rámeredő revolvercső alakjában, melyet egy vékony, elszánt kéz nyomott a bordái közé.</w:t>
      </w:r>
    </w:p>
    <w:p>
      <w:pPr>
        <w:pStyle w:val="TextBodyIndent"/>
        <w:spacing w:before="120" w:after="0"/>
        <w:rPr/>
      </w:pPr>
      <w:r>
        <w:rPr/>
        <w:t xml:space="preserve">– </w:t>
      </w:r>
      <w:r>
        <w:rPr/>
        <w:t>Levetkőzni! – parancsolta Raven, és Buddy ijedten engedelmeskedett. De az idegen többet vett el tőle, mint a gázmaszkot, az orvosi köpenyt és zöld felöltőjét. Megfosztotta őt attól a reménytől is, hogy majd a háborúban férfiak méltó vezérének fog bizonyulni. Most már csupán egy rákvörös, kövérkés, beijedt fiatalember volt, amint ott didergett egy szál alsónadrágban a hideg garázsban. Kiderült, hogy a nadrág feneke lyukas, és csupasz térdei egyre lilábbak lettek. Látszott, hogy van benne erő, de domború hasa és vastag nyaka azt is elárulta, hogy már hízásnak indult. Olyan volt, mint a városi életre kárhoztatott vadászkutya; hiányzott neki a mozgás. Az nem volt elég, hogy hetenként néhányszor atlétanadrágban lassan és konokul körülfutotta a parkot, nem törődve sem hideggel, sem pajkos gyerekek megjegyzéseivel, de még azzal sem, hogy a nevelőnők és dajkák mosolyogtak rajta, bár ilyenkor el szokott pirulni. Kitűnő erőben érezte magát, és elviselhetetlen volt számára az érzés, hogy ereje ellenére is ilyen helyzetbe került: ott állt lyukas alsónadrágban dideregve, mialatt ez a nyomorult, sovány, rosszul táplált, betörőforma fickó, akit egy ütéssel elintézhetne, felhúzta a ruháit, a fehér köpenyt, és végül feltette a gázmaszkot i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orduljon a falnak! – mordult rá Raven, és Buddy Ferguson engedelmeskedett. Annyira le volt sújtva, hogy még ha véletlenül alkalom adódott volna, hogy segítsen magán, akkor sem tudott volna élni vele. Ijedt és megalázott volt. Szűk és szegényes fantáziájával sohasem tudta volna elképzelni, hogy olyan veszéllyel kerülhet szembe, amilyen most ott a garázsban a hosszú, szürke, halálthozó fémdarab formájában fenyeget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duljon a falnak! – És Raven összekötözte Buddy sárga és barna csíkos nyakkendőjével a vörös, kövér, sonkaszerű csuklókat. – Lefeküdni! – És Buddy alázatosan engedelmeskedett. Raven egy zsebkendővel megkötözte a lábait, egy másikkal pedig betömte a száját. Nem nagyon nyomta bele, de az is éppen elég volt. Ravennek sietnie kellett. Kiment a garázsból, és halkan becsukta maga mögött az ajtót. Remélte, hogy néhány órányi előnyhöz jutott, de biztosan csak néhány percre lehetett számítani.</w:t>
      </w:r>
    </w:p>
    <w:p>
      <w:pPr>
        <w:pStyle w:val="Normal"/>
        <w:widowControl/>
        <w:spacing w:before="120" w:after="0"/>
        <w:ind w:firstLine="283"/>
        <w:jc w:val="both"/>
        <w:rPr/>
      </w:pPr>
      <w:r>
        <w:rPr>
          <w:rFonts w:cs="Times New Roman" w:ascii="Times New Roman" w:hAnsi="Times New Roman"/>
          <w:sz w:val="24"/>
        </w:rPr>
        <w:t>Csendben és óvatosan haladt el a várdomb sziklái alatt, és körülnézett, nem lát-e diákot. De a diákhad már odébbállt. Néhányan megszállták az állomást, hogy rátámadjanak az érkező, gyanútlan utasokra, a többiek pedig a város északi részében a bányák felé portyáztak. Raven számára most az volt a legnagyobb veszély, hogy minden percben megszólalhattak a szirénák a gyakorlat végét hirdetve. Sok rendőrt is látott; jól tudta, miért cirkálnak ezek, de habozás nélkül elsietett mellettük, és folytatta útját a Tanneries felé. Most még nem volt egyéb terve, csak annyit tudott, hogy el kell érnie a Midland Steel Társaság üvegajtajáig. Olyan vakon bízott a sorsban, mint valami költői igazságszolgáltatásban: ha sikerül bejutnia az épületbe, majd csak megtalálja az utat ahhoz az emberhez is, aki becsapta.</w:t>
      </w:r>
    </w:p>
    <w:p>
      <w:pPr>
        <w:pStyle w:val="Normal"/>
        <w:widowControl/>
        <w:spacing w:before="120" w:after="0"/>
        <w:ind w:firstLine="283"/>
        <w:jc w:val="both"/>
        <w:rPr/>
      </w:pPr>
      <w:r>
        <w:rPr>
          <w:rFonts w:cs="Times New Roman" w:ascii="Times New Roman" w:hAnsi="Times New Roman"/>
          <w:sz w:val="24"/>
        </w:rPr>
        <w:t>Akadálytalanul közeledett céljához, átszelte az úttestet, amely olyan keskeny volt, hogy a kocsik csak egy irányban közlekedhettek rajta, és hamarosan ott állt a hatalmas üvegből és acélból épült ház előtt, önbizalom és megkönnyebbülés érzésével szorította csípőjéhez a revolvert. Gyűlöletébe bizonyos boldog elszántság vegyült, amit eddig nem ismert; keserűsége elmúlt, és bosszúvágya is szinte személytelenné vált. Majdnem úgy érezte, mintha másvalaki helyett cselekedne.</w:t>
      </w:r>
    </w:p>
    <w:p>
      <w:pPr>
        <w:pStyle w:val="TextBodyIndent"/>
        <w:spacing w:before="120" w:after="0"/>
        <w:rPr/>
      </w:pPr>
      <w:r>
        <w:rPr/>
        <w:t>A Midland Steel ajtajának üvege mögül valaki a ház előtt álló kocsikat és az üres utcát leste. Irodai alkalmazottnak látszott. Raven átment az utca másik oldalára, és gázmaszkja üvegén keresztül visszatekintett az ajtó mögött álló emberre. Valami habozásra késztette; felbukkant emlékezetében egy arc, amelyet csak egy pillanatig látott a Soho-beli penzió előtt, ahol annakidején lakott Gyorsan eltávozott a bejárat közeléből, és tovasietett az utcán. A rendőrség már megelőzte. Ez még semmit sem jelent, gondolta Raven, amint az egészen elhagyatott Fő utcára érkezett, ahol csak egy gázmaszkos sürgönykihordót látott tovasietni. Csupán arról lehet szó, hogy bizonyára a rendőrség is észrevett valami kapcsolatot a Victoria streeti iroda és a Midland Steel között. Ez még nem jelenti azt, hogy az a lány is csak olyan, mint a többi, és elárulta. Lelkében már csak halvány nyoma volt a gyanakvás és elhagyatottság régi érzésének. Ez a lány nem hazudott – sikerült neki meggyőznie magát, és nem fogja őt elárulni soha. „Mi összetartunk...” – csengett Raven fülébe, és kissé ingadozó biztonság érzésével emlékezett vissza a lány fogadkozására: „barátok vagyunk”.</w:t>
      </w:r>
    </w:p>
    <w:p>
      <w:pPr>
        <w:pStyle w:val="TextBodyIndent"/>
        <w:spacing w:before="120" w:after="0"/>
        <w:rPr/>
      </w:pPr>
      <w:r>
        <w:rPr/>
        <w:t>A rendező korán akart próbálni. Nem szerette volna a költségeket azzal is növelni, hogy minden szereplő számára gázmaszkot szerezzenek be. Legyen mindenki a színházban, mielőtt még megkezdődik a gyakorlat, és majd csak akkor mehetnek ki megint az utcára, ha befejeződik. Davis úr közölte, hogy szeretné látni az új számot, ezért a rendező értesítette, hogy mikor kezdődik a pró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cédulát Davis betolta a borotválkozó tükre sarkába; a barátnői telefonszámait is oda szokta te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modern, központifűtéses legénylakásban metsző hideg volt. Szokás szerint valami baj volt az olajfűtéssel, s a csapból csörgedező víz is éppen csak langyos volt. Davis borotválkozás közben megvágta magát, és teleragasztotta arcát kis vattacsomókkal. Tekintete a tükör sarkában két kis papírdarabra esett: „Mayfair 632” és „Museum 798”. Ezek voltak Coral és Lucy telefonszámai. Sötét és szőke, teltidomú és karcsú. Az ő szőke és fekete angyalká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Kint sárgásán gomolygott a reggeli köd. Egy autó sikertelen begyűjtési kísérleteinek robaja Ravenre emlékeztette őt, akit most már biztosan bekerítettek a fegyveres rendőrök a teherpályaudvaron. Davis tudta, hogy Sir Marcus igyekezett mindent elintézni, és azon töprengett, milyen is lehet azzal az érzéssel ébredni, hogy elérkezett az utolsó órá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ég nem tudjuk, mikor jön el – gondolta Davis boldogan, és bedörzsölte timsóval a borotvapenge nyomait. De ha tudná az ember, mint például Raven is tudja, vajon bosszan</w:t>
        <w:softHyphen/>
        <w:t>kodna</w:t>
        <w:noBreakHyphen/>
        <w:t>e egy rossz borotvapenge vagy az elromlott központi fűtés mi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szeretett komoly, elvont dolgokon töprengeni, és nevetségesnek tűnt neki az ötlet, hogy egy halálraítéltet olyan hétköznapi apróság, mint egy borotvapenge, kihozza a sodrából. De persze Raven ott abban a bódéban aligha fog borotválko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mohón esett neki a reggelinek, ami két darab kétszersültből, két csésze kávéból, négy adag veséből, szalonnából és végül egy kis lekvárból állt. Mindezt liften küldték fel a vendéglőből. Bizonyos elégtétellel gondolt arra, hogy Raven nem eszik ilyen reggelit; talán kivégzésük előtt kaphatnak ilyen reggelit az elítéltek, de Raven egyelőre biztosan nem.</w:t>
      </w:r>
    </w:p>
    <w:p>
      <w:pPr>
        <w:pStyle w:val="Normal"/>
        <w:widowControl/>
        <w:spacing w:before="120" w:after="0"/>
        <w:ind w:firstLine="283"/>
        <w:jc w:val="both"/>
        <w:rPr/>
      </w:pPr>
      <w:r>
        <w:rPr>
          <w:rFonts w:cs="Times New Roman" w:ascii="Times New Roman" w:hAnsi="Times New Roman"/>
          <w:sz w:val="24"/>
        </w:rPr>
        <w:t>Davis nem szeretett pazarolni; amit megfizetett, azt meg is ette. Ezért a második szelet kétszersültre feltornyozott minden vajat és lekvárt, amit a tányérokról még össze tudott kaparni. Közben egy csepp lekvár a nyakkendőjére esett.</w:t>
      </w:r>
    </w:p>
    <w:p>
      <w:pPr>
        <w:pStyle w:val="Normal"/>
        <w:widowControl/>
        <w:spacing w:before="120" w:after="0"/>
        <w:ind w:firstLine="283"/>
        <w:jc w:val="both"/>
        <w:rPr/>
      </w:pPr>
      <w:r>
        <w:rPr>
          <w:rFonts w:cs="Times New Roman" w:ascii="Times New Roman" w:hAnsi="Times New Roman"/>
          <w:sz w:val="24"/>
        </w:rPr>
        <w:t>Eltekintve Sir Marcus bosszús hangulatától, csak egy dolog nyugtalanította: a lány. Annak idején elvesztette a fejét: először, amikor meg akarta őt ölni, másodszor, amikor mégsem tette meg. Mindennek Sir Marcus volt az oka. A lány miatt is főleg azért nyugtalankodott, hogy mit szólna Sir Marcus, ha tudomást szerezne róla. De most majd minden rendbe jön. A lányt mint bűntársat őrizetbe fogják venni; nincs törvényszék Angliában, amely hitelt adna egy bűnöző vallomásának Sir Marcusszal szemben. A gázvédelmi gyakorlatról egészen megfeledkezett, és elindult a színház felé, hogy ott kicsit elszórakozzék, hiszen most már minden rendben lesz. Útközben egy automatánál cukorkát vett néhány pennyért.</w:t>
      </w:r>
    </w:p>
    <w:p>
      <w:pPr>
        <w:pStyle w:val="Normal"/>
        <w:widowControl/>
        <w:spacing w:before="120" w:after="0"/>
        <w:ind w:firstLine="283"/>
        <w:jc w:val="both"/>
        <w:rPr/>
      </w:pPr>
      <w:r>
        <w:rPr>
          <w:rFonts w:cs="Times New Roman" w:ascii="Times New Roman" w:hAnsi="Times New Roman"/>
          <w:sz w:val="24"/>
        </w:rPr>
        <w:t>Colliert bosszús hangulatban találta, mert amikor az új számmal végeztek, Miss Maydew, aki bundájába burkolózva a földszint első sorában ült, kijelentette, hogy a műsorszám ízléstelen. Nincs kifogása egy kis erotika ellen, mondta a hölgy, de ez már sérti a jóízlést. Elvégre ez színház, és nem lokálműsor. Collier nem sokat törődött volna vele, de a hölgy véleménye befolyásolhatja Cohent is. ., Ezért alkudni próbá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ondja meg, mit talál ebben közönségesnek?... Egyszerűen nem ér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én eldöntőm a dolgot – szólt közbe Davis –, kérem, kezdjék az egészet elöl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Leült cukrot szopogatva a nő háta mögé, s orra eltelt a drága parfüm és a bunda meleg illatával. Úgy érezte, hogy soha jobban nem kedvezett neki az élet. Ez az ő műsora volt. A haszonnak legalább negyven százaléka őt illeti. Éppen nyereségét számolgatta, amikor a lányok rövid, kék nadrágban, melltartóval, postássapkával a fejükön és bőségszarukkal a kezükben kilibegtek a színpadra. Ott volt a keleties szemöldökű, fekete lány és a szőke is izmos lábszáraival és nagy szájával, ami bizonyára sokat ígérő jel volt. Két levélszekrény között táncoltak kacéran ringatva csípőjüket, Davis pedig szopogatta cukr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ám címe: „Karácsonykor ketten leszünk” – magyarázta Colli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ez a cím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ézze, kérem, a bőségszaruk finom, klasszikus módon a karácsonyi ajándékokat jelképezik, a „ketten leszünk” pedig kissé pikánssá teszi a dolgot. Minden ilyen számnak nagy sikere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van már a műsoron „Szoba kettőnek”, és van „Ketten álmodunk” is – jegyezte meg Miss Maydew.</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lyesmiből sosem elég – mondta Collier, és panaszos hangon rimánkodni kezdett: – Legyen szíves végre megmondani, mit talál ebben a számban közönséges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a bőségszaru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iszen ez régi, klasszikus, görög szimbólum! – sopánkodott Colli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án itt vannak ezek a levélszekrény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vélszekrények! – kiáltott fel idegesen Collier. – Hát könyörgöm, a levélszekrényekkel mi a baj?</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edves barátom – szólt Miss Maydew –, ha erre saját magától nem jön rá, én sajnos nem magyarázhatom meg magának. De ha már annyira ragaszkodik hozzájuk, legalább festesse át őket kékre, és írassa rájuk, hogy légipos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alami vicc akar lenni? – kérdezte bosszúsan Collier. – Igazán nem tudom megérteni, hogy miféle szerelmi vágyakat ébreszt önben, ha bedob egy level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áta mögött a zongora fülsértő zajára a lányok tovább ugráltak, és hol a bőségszarukat, hol hátsó felüket kínálták kecsesen a kongó nézőtér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gynátok kicsit abba! – üvöltött fel Collier. – Gondolkoznom kell valami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 szólalt meg most Davis –, nekem tetszik ez így, minden maradhat. – öröme telt abban, hogy ellenkezhetik Miss Maydew-val, akinek parfümjét élvezettel szagolgatta. Ily módon próbálta kielégíteni azt a vágyát, hogy uralkodjék egy társadalmilag felette, álló nőn, megalázza, és szeretőjévé tegye őt. Már fiatal korában is gyakran voltak ilyen álmai, amikor még ott ült az iskolában, és késével a nevét faragta a pad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ugyan azt hiszi, kedves Davenant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vis a nevem, kére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Ó, persze, bocsánat, Davis úr. – Egyik baklövés a másik után, gondolta megrettenve Collier, még csak az hiányzik, hogy ezt is megbántsa. Hiszen ő adta a pénzt a műsor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zörnyűnek találom – mondta Miss Maydew, Davis pedig új cukrot dugott a száj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ovább, öreg fiú – szólt. – Csak folytassa.</w:t>
      </w:r>
    </w:p>
    <w:p>
      <w:pPr>
        <w:pStyle w:val="Normal"/>
        <w:widowControl/>
        <w:spacing w:before="120" w:after="0"/>
        <w:ind w:firstLine="283"/>
        <w:jc w:val="both"/>
        <w:rPr/>
      </w:pPr>
      <w:r>
        <w:rPr>
          <w:rFonts w:cs="Times New Roman" w:ascii="Times New Roman" w:hAnsi="Times New Roman"/>
          <w:sz w:val="24"/>
        </w:rPr>
        <w:t>És a próba tovább folyt. A vidám és szomorkás dalocskák és táncok érzelgős hangulatba ringatták Davist. Legjobban az édeskés dalokat szerette. Amikor azt énekelték, hogy „Olyan vagy mint az anyám”, neki valóban az anyjára kellett gondolnia; Davis volt az eszményien hálás hallgatóság. Valaki kilépett a kulisszák mögül, és odakiáltott Collier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ond? – kiáltott vissza Collier, de mellette egy kék pulóveres fiatalember gépiesen harsog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dd nekem a fényképed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karácsonyfáról beszél? – kiáltott hangját erőltetve Collier.</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Téged sose felejtelek...” – bömbölt tovább a kék pulóveres.</w:t>
      </w:r>
    </w:p>
    <w:p>
      <w:pPr>
        <w:pStyle w:val="TextBodyIndent"/>
        <w:spacing w:before="120" w:after="0"/>
        <w:rPr/>
      </w:pPr>
      <w:r>
        <w:rPr/>
        <w:t xml:space="preserve">– </w:t>
      </w:r>
      <w:r>
        <w:rPr/>
        <w:t>Hagyja már abba! – ripakodott rá Collier, és a dal hirtelen megszakadt annál a szónál, hogy „anyám”. A fiatalember bosszúsán a zongoristához for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úl gyorsan játszik... – és veszekedni kezdt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tehetem el innen – kiabált valaki a kulisszák mögül –, megrendelte és ideküldte valaki. – Azzal előlépett egy kötényes, sapkás ember. – Kétlovas kocsi hozta</w:t>
      </w:r>
      <w:r>
        <w:rPr>
          <w:rFonts w:cs="Times New Roman" w:ascii="Times New Roman" w:hAnsi="Times New Roman"/>
          <w:i/>
          <w:sz w:val="24"/>
        </w:rPr>
        <w:t>.</w:t>
      </w:r>
      <w:r>
        <w:rPr>
          <w:rFonts w:cs="Times New Roman" w:ascii="Times New Roman" w:hAnsi="Times New Roman"/>
          <w:sz w:val="24"/>
        </w:rPr>
        <w:t xml:space="preserve"> Jöjjön és nézze me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Collier eltűnt, aztán megint előbukka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zentséges ég! – sóhajtotta. – Négy méter magas. Ki csinálhatta velem ezt a hülye tréfát? Davist éppen édes álom ringatta. Papucsait egy előkelően berendezett hall kandallójának tüze melegítette, a levegőben Miss Maydew finom, drága parfümje lengett, és éppen egy kedves, főrangú családból származó lányt kellett a nászágyhoz vezetnie, kivel aznap reggel eskette meg a püspök. A lány kissé az anyjára emlékeztette. „Téged sose felejtel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egérkezett egy láda gyertyákkal és üvegdíszekkel is – hallotta Davis egyszerre Collier hangját.</w:t>
      </w:r>
    </w:p>
    <w:p>
      <w:pPr>
        <w:pStyle w:val="TextBodyIndent"/>
        <w:spacing w:before="120" w:after="0"/>
        <w:rPr/>
      </w:pPr>
      <w:r>
        <w:rPr/>
        <w:t xml:space="preserve">– </w:t>
      </w:r>
      <w:r>
        <w:rPr/>
        <w:t>Igen – szólt Davis –, tehát megérkezett az én kis csomag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n k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igen, úgy gondoltam, rendezhetnénk egy kis karácsonyi ünnepséget a színpadon – mondta Davis. – Szeretnélek benneteket, művészeket fesztelenül megismerni. Egy kis tánc, egy kis ének. – De az arcokon nem sok lelkesedés tükröződött, mire hozzáfűzte: – Na és egy kis pezsg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agyon kedves öntől, Davis úr – mosolygott Collier –, nagyon hálásak vagyu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fa rendbe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gen, hogyne, Daven…, Davis úr, ó, a fa gyönyörű!</w:t>
      </w:r>
    </w:p>
    <w:p>
      <w:pPr>
        <w:pStyle w:val="Normal"/>
        <w:widowControl/>
        <w:spacing w:before="120" w:after="0"/>
        <w:ind w:firstLine="283"/>
        <w:jc w:val="both"/>
        <w:rPr/>
      </w:pPr>
      <w:r>
        <w:rPr>
          <w:rFonts w:cs="Times New Roman" w:ascii="Times New Roman" w:hAnsi="Times New Roman"/>
          <w:sz w:val="24"/>
        </w:rPr>
        <w:t>A kék pulóveres fiatalember úgy állt ott, mint akit a nevetés fojtogat, és Collier rosszallólag nézett rá.</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nyájan köszönjük Davis úr kedvességét, ugye lányok? – kiáltotta Colli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nyájan köszönjük, Davis úr! – felelték a lányok kórusban, mintha betanulták volna, kivéve Miss Maydew-t és egy sötétbőrű, csillogó szemű lányt, aki néhány másodpercet elkésett, és a csendben egyedül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ze, hogyne köszönné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z felkeltette Davis figyelmét. Mindig érdekelték őt azok az emberek, akik elütöttek a tömegtől.</w:t>
      </w:r>
    </w:p>
    <w:p>
      <w:pPr>
        <w:pStyle w:val="TextBodyIndent"/>
        <w:spacing w:before="120" w:after="0"/>
        <w:rPr/>
      </w:pPr>
      <w:r>
        <w:rPr/>
        <w:t xml:space="preserve">– </w:t>
      </w:r>
      <w:r>
        <w:rPr/>
        <w:t>Hátramegyek megnézni a fát. Ne zavartassa magát, öreg fiú. Csak próbáljanak tovább! – szólt, és utat tört magának a kulisszák mögé, ahol a fa állt, és hatalmas méreteivel szinte eltorlaszolta az öltözőkhöz vezető kijáratot. Egy szerelő a tréfa kedvéért néhány villanykörtét rakott a zöld ágakra, amelyek most itt-ott jeges fénnyel ragyogt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igazán gyönyörű! – kiáltott fel Davis kezét dörzsölve, és gyerekes örömet érzett. Karácsonyi hangulat szállta meg őt. Raven emléke olyan volt számára, mint az a jelképes sötétség, amely a képeken azt a bizonyos, kis sugárzó jászlat szokta körülven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ztán fa! – mondta valaki. A sötétbőrű lány volt. Nem volt most szükség rá a színpadon azokban a számokban, melyeket éppen próbáltak, így a kulisszák közt Davis után osont. Kicsi volt, zömök és nem éppen csinos. Leült egy ládára, és bánatos mosollyal tekintett Davis úr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bből a fából csak úgy árad a karácsonyi hangulat! – mondta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üveg pezsgőből is áradna – mondta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hívják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b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nne, Ruby, ha együtt ebédelnénk próba 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oktak nyomtalanul eltűnni a lányok, akik elmennek magával? – kérdezte Ruby. – Szívesen megennék egy hagymás rostélyost, de a bűvészmutatványokat nem szeretem. Azonkívül nem vagyok detektív barátnője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 ezzel mondani? – kérdezte élesen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lány barátnője valakinek a Scotland Yardról. Tegnap járt itt a fiúja.</w:t>
      </w:r>
    </w:p>
    <w:p>
      <w:pPr>
        <w:pStyle w:val="TextBodyIndent"/>
        <w:spacing w:before="120" w:after="0"/>
        <w:rPr/>
      </w:pPr>
      <w:r>
        <w:rPr/>
        <w:t xml:space="preserve">– </w:t>
      </w:r>
      <w:r>
        <w:rPr/>
        <w:t>Mit törődik vele? – mondta Davis bosszúsan. – Énvelem biztonságba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jó. Tudja én óvatos vagyok, mert nincs valami nagy szerencsém.</w:t>
      </w:r>
    </w:p>
    <w:p>
      <w:pPr>
        <w:pStyle w:val="Normal"/>
        <w:widowControl/>
        <w:spacing w:before="120" w:after="0"/>
        <w:ind w:firstLine="283"/>
        <w:jc w:val="both"/>
        <w:rPr/>
      </w:pPr>
      <w:r>
        <w:rPr>
          <w:rFonts w:cs="Times New Roman" w:ascii="Times New Roman" w:hAnsi="Times New Roman"/>
          <w:sz w:val="24"/>
        </w:rPr>
        <w:t>De ezek a váratlan megjegyzések csak néhány pillanatra ijesztették meg Davist, hamarosan visszatért a jókedve, és remekül érezte magát. Ez a nap semmi esetre sem lesz az ő utolsó napja. Érezte még szájában a vese és a szalonna ízét. A színpad felől pedig odahallatszottak a zene foszlányai: „Add nekem a fényképedet...” Nyelvével tapogatni kezdte egyik zápfogán a cukor maradékát, és a magas, sötét, csillogó karácsonyfa alatt így szó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tól kezdve szerencséje lesz. Nálam jobb barátot sehol sem talá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ükségem is lenne egy jó barátra – mondta a lány, és bánatosan maga elé mosolyg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etropolban találkozunk. Pontosan egy óra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leszek. Hacsak el nem gázol valaki. Ugyanis azok közé a lányok közé tartozom, akikkel egy potyaebéd előtt mindig valami baj szokott törté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an nagyon jól fogunk mulat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ttól függ, mit nevez maga mulatságnak – és odébb húzódott, hogy helyet adjon Davisnek maga mellett a ládán.</w:t>
      </w:r>
    </w:p>
    <w:p>
      <w:pPr>
        <w:pStyle w:val="Normal"/>
        <w:widowControl/>
        <w:spacing w:before="120" w:after="0"/>
        <w:ind w:firstLine="283"/>
        <w:jc w:val="both"/>
        <w:rPr/>
      </w:pPr>
      <w:r>
        <w:rPr>
          <w:rFonts w:cs="Times New Roman" w:ascii="Times New Roman" w:hAnsi="Times New Roman"/>
          <w:sz w:val="24"/>
        </w:rPr>
        <w:t>Ott ültek egymás mellett, és a karácsonyfára bámultak. „Téged sose felejtelek...” – hallatszott a színpad felől. Davis a lány meztelen térdére tette a tenyerét. De a karácsonyi hangulat feszélyezte egy kicsit. Tenyere olyan gyengéden és alázattal nyugodott a lány térdén, mint a püspök keze a ministránsgyerek fej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kis Szindbád – szólalt meg a 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indbá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nem, Kékszakállt akartam mondani. Ezek a revük egészen megzavarják az ember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ak nem fél tőlem? – tiltakozott Davis, és a postássapkára hajtotta fej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tudja, ha egy lánynak megint el kell tűnnie, az biztos én lesz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ett volna neki ebéd után azonnal otthagynia engem – mondta Davis gyengéden. – Hagyta, hogy egyedül menjek haza. Nálam biztonságban lett volna. – Kísérletképpen Ruby derekára tette a kezét, és magához szorította, de mindjárt el is engedte, mert arra járt egy szerelő.</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okos kislány – mondta Davis. – Kellene valami jó kis szerepet kapnia. És egész kellemes hangja is leh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és a hang! Úgy rikácsolok, mint egy pá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 véleménye egy kis csók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attam! – A csók meglehetősen nedvesen sikerü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hívják magát? – kérdezte Ruby, – Hülyén hangzik, hogy urazzak valakit, aki elvisz ebédel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ar Willynek hív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 mondta Ruby, és bánatosan sóhajtott. – örülök, hogy találkoztunk, Willy. Ott leszek a „Metropol”-ban pontosan. És remélem, maga is ott lesz, mert bosszantó lenne lecsúszni egy jó hagymás rostélyos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felkelt, és eltűnt a színpad irányába. Szükség volt már rá, kezdődött az ő számuk. „Mit mondott Aladdin...” – aztán a mellette álló lányhoz fordul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ár a tenyeremből eszik. – „Mikor Pekingbe érkezett...” énekelték közben. – Az én szerencsétlenségem – folytatta Ruby –, hogy nem tudom megtartani a férfiakat. Túl sok a szeretet, túl sok az érzés bennem; nincs semmi üzleti érzékem. De azt hiszem, most legalább egy jó ebédet kapok – aztán aggodalmasan hozzátette: – jaj, milyen is vagyok! Csak beszélek, és le se kopogom...</w:t>
      </w:r>
    </w:p>
    <w:p>
      <w:pPr>
        <w:pStyle w:val="Normal"/>
        <w:widowControl/>
        <w:spacing w:before="120" w:after="0"/>
        <w:ind w:firstLine="283"/>
        <w:jc w:val="both"/>
        <w:rPr/>
      </w:pPr>
      <w:r>
        <w:rPr>
          <w:rFonts w:cs="Times New Roman" w:ascii="Times New Roman" w:hAnsi="Times New Roman"/>
          <w:sz w:val="24"/>
        </w:rPr>
        <w:t>Davis már eleget látott a műsorból; elérte már, amit el akart érni. Most csak egy maradt még hátra: néhány szívélyes szót váltani a színpadi munkásokkal. Lassan elindult az öltözők felé, itt-ott elpottyantva egy-egy kedves szót, és mindenütt felkínálva a cigarettatárcáj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ose lehet tudni – gondolta; újonc volt még a kulisszák mögött, és eszébe jutott, hogy talán az öltöztetőnők között felfedezhet valami, persze tehetséget és fiatalos üdeséget, amely megérdemli a támogatást és azt, hogy etessék a „Metropol”-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Hamarosan megismerte azonban a valóságot. Az öltöztetőnők mind öregek voltak; nem tudták, mit akarhat velük, és egyikük állandóan a nyomában volt, vigyázva, hogy látogatójuk el ne bújjék valamelyik lány öltözőjében. Davist sértette a dolog, azonban mindvégig udvarias maradt. A színpadi kijáraton át kilépett a hideg, piszkos utcára. Ideje volt már, hogy bemenjen a Midland Steel-hez és felkeresse Sir Marcust. Biztos volt benne, hogy, a karácsony előtti reggel mindkettőjük számára jó híreket fog ho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ő utca feltűnően üres volt. Csak rendőrt lehetett többet látni, mint máskor. Davis teljesen megfeledkezett a gázvédelmi gyakorlatról. Senki sem tartóztatta fel, mert minden rendőr ismerte, bár senki sem tudta, hogy tulajdonképpen mivel is foglalkozik. Ha nem kellett volna mosolyogniuk leragasztott, gyér haján, hájas, petyhüdt kezein és hegyes pocakján, azt mondták volna, hogy a Midland Steel-i fiúk egyike. Ha egy főnök olyan öreg volt már, mint Sir Marcus. mellette mindenki fiatalnak látszott.</w:t>
      </w:r>
    </w:p>
    <w:p>
      <w:pPr>
        <w:pStyle w:val="TextBodyIndent"/>
        <w:spacing w:before="120" w:after="0"/>
        <w:rPr/>
      </w:pPr>
      <w:r>
        <w:rPr/>
        <w:t>Davis vidáman intett egy rendőr őrmester felé, és másik cukrot tett a szájába. Nem a rendőrség dolga volt az „eseteket” beszállítani a kórházba, ezért Davis nyugodtan folytathatta útját. Pedig mennyi aljasságot takart ez a jóságos külső. Vidáman néztek utána, amint tovavitorlázott a Tanneries felé vivő utcán. Egyszer azonban egy gázmaszkos diák jött vele szemben.</w:t>
      </w:r>
    </w:p>
    <w:p>
      <w:pPr>
        <w:pStyle w:val="Normal"/>
        <w:widowControl/>
        <w:spacing w:before="120" w:after="0"/>
        <w:ind w:firstLine="283"/>
        <w:jc w:val="both"/>
        <w:rPr/>
      </w:pPr>
      <w:r>
        <w:rPr>
          <w:rFonts w:cs="Times New Roman" w:ascii="Times New Roman" w:hAnsi="Times New Roman"/>
          <w:sz w:val="24"/>
        </w:rPr>
        <w:t>Kis időbe tellett, amíg Davis a diákot észrevette, és amikor megpillantotta a gázálarcot, az első pillanatban valami szorongást érzett. Ezek a pacifisták valóban eltúlozzák a dolgokat – gondolta. Mást sem csinálnak, csak ostobaságot. Ekkor a diák megállította, és szólt neki valamit, amit az álarcon keresztül nem tudott egészen megérteni. Davis kifeszítette a mellét: – Hülyeség, mi mindenre felkészültünk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tán hirtelen eszébe jutott, valami, és rögtön nagyon barátságos lett: itt végül is nem pacifizmusról, hanem hazafiságról van szó.</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 mondta –, egészen megfeledkeztem róla. Hiszen ma gázvédelmi gyakorlat van! – De mégis idegesítette őt a vastag kerek üvegek mögül rámeredő tekintet és a fojtott, tompa han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 nem akar engem is a végén behurcolni a kórházba? Nagyon elfoglalt ember vagyok – mondta kedélyesen. A diák Davis karjára tette a kezét és hallgatott, mintha valamin töprengene. Egy rendőr vigyorogva nézte őket a szemben levő járdáról, és Davis alig tudott uralkodni felháborodásán. A város felett lebegő párában az utolsó repülőgépek húztak el dél felé. Berregtek, és visszaszálltak a repülőtér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Láthatja, kérem – szólt Davis nyugalmat erőszakolva hangjára –, hogy a gyakorlatnak mindjárt vége van. Minden percben megszólalhatnak a szirénák. Nevetséges lenne már a kórházban fecsérelni az időmet. Ismer engem, ugye? Davis a nevem. Nottwichban engem mindenki ismer. Kérdezze meg csak ott a rendőröket. És igazán senki sem vádolhat azzal</w:t>
      </w:r>
      <w:r>
        <w:rPr>
          <w:rFonts w:cs="Times New Roman" w:ascii="Times New Roman" w:hAnsi="Times New Roman"/>
          <w:i/>
          <w:sz w:val="24"/>
        </w:rPr>
        <w:t>,</w:t>
      </w:r>
      <w:r>
        <w:rPr>
          <w:rFonts w:cs="Times New Roman" w:ascii="Times New Roman" w:hAnsi="Times New Roman"/>
          <w:sz w:val="24"/>
        </w:rPr>
        <w:t xml:space="preserve"> hogy rossz hazafi voln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i, hogy már hamarosan vége? – kérdezte a férf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hogy a fiatalság ilyen lelkes – mondta Davis. – Azt hiszem, mi már egyszer találkoztunk a kórházban. Én ugyanis ott minden nagyobb ünnepségen meg szoktam jelenni. És ha egyszer egy hangot hallok, azt soha el nem felejtem. Én voltam az is, aki a legtöbb pénzt adtam az új műtő létesítésekor.</w:t>
      </w:r>
    </w:p>
    <w:p>
      <w:pPr>
        <w:pStyle w:val="Normal"/>
        <w:widowControl/>
        <w:spacing w:before="120" w:after="0"/>
        <w:ind w:firstLine="283"/>
        <w:jc w:val="both"/>
        <w:rPr/>
      </w:pPr>
      <w:r>
        <w:rPr>
          <w:rFonts w:cs="Times New Roman" w:ascii="Times New Roman" w:hAnsi="Times New Roman"/>
          <w:sz w:val="24"/>
        </w:rPr>
        <w:t>Davis továbbment volna, de a diák elállta az útját. Bár könnyen leléphetett volna a járdáról az úttestre, és kitérhetett volna előle, nem tette, mert azt hihették volna, hogy el akar szökni, és Davis kerülni akarta a feltűnést. A sarkon egy rendőr állt, és vidáman nézte őket. Davist hirtelen elöntötte az epe. A méreg elsötétítette gondolatait, mint a tintahal váladéka a vizet. Ez a vigyorgó, egyenruhás majom.</w:t>
      </w:r>
    </w:p>
    <w:p>
      <w:pPr>
        <w:pStyle w:val="Normal"/>
        <w:widowControl/>
        <w:spacing w:before="120" w:after="0"/>
        <w:ind w:firstLine="283"/>
        <w:jc w:val="both"/>
        <w:rPr/>
      </w:pPr>
      <w:r>
        <w:rPr>
          <w:rFonts w:cs="Times New Roman" w:ascii="Times New Roman" w:hAnsi="Times New Roman"/>
          <w:sz w:val="24"/>
        </w:rPr>
        <w:t>Majd megjegyzem a számát, és követelni fogom eltávolítását. Majd beszélek erről Calkinnal. Aztán szeretetre méltóan a gázmaszkos fiatalemberhez fordult; az sovány volt, és termete után ítélve akár gyerek lehetett volna, a fehér kabát is lötyögött a testé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mpás munkát végeztek, gyerekek. Senki sem méltányolja ezt jobban, mint én. Ha háborúra kerül a s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t Davisnek hívják? – kérdezte a tompa hang. Davis elvesztette türelmé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ne rabolja tovább az időmet! Én nagyon elfoglalt ember vagyok. Persze, hogy Davis a nevem. – Igyekezett uralkodni magán. – Idefigyeljen, Ha elenged, szívesen felajánlok egy őszszeget a kórház javára. Váltságdíjként. Mondjuk tíz font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Jó – szólt a diák. – Hol a pén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nincs ennyi pénz nálam, de nyugodtan bízhatik bennem – mondta Davis, és meghökkent, mert az álarcból nevetésfélét hallott. Ez már neki is túl sok volt. – Jó – morogta dühösen –, velem jöhet a hivatalomba, és ott átadom majd önnek a pénzt. De szabályszerű nyugtát kérek ról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fogja kapni a nyugtát – mondta a sajátságosán tompa hangú férfi, és az útból félrelépve előre engedte Davist. Davis jókedve erre ismét visszatért, és tovább fecseg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Szeretném megkínálni cukorkával, de ha ez a vacak a fejé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kifutófiú ment el mellettük. Sapkáját ferdén rágyűrte a gázmaszkra, komikus látvány volt és gúnyosan Davis arcába fütyült. Az elvörösödött, és az ujjai megrándultak. Szívesen megcibálta volna a fiú haját vagy a fülé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ek a csibészek jól szórakoznak most... – mondta Davis. Bizalmaskodni kezdett kísérőjével. Orvos jelenléte mindig megnyugtató, kellemes hatással volt rá. Egy orvosnak elmondhatja az ember az emésztéssel kapcsolatos legmeghökkentőbb dolgait is; számukra ez olyan téma, mintha az ember egy komikus színésznek vidám történeteket meséln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utóbbi időben gyakran csuklom – mondta. – Minden étkezés után. Pedig egyáltalán nem eszem gyorsan..., különös, ugye?... de persze maga még egyetemi hallgató. Azonban ilyesmiről mégiscsak nálam többet kell tudnia. Aztán gyakran kápráznak a szemeim. Nem gondolja, hogy diétáznom kellene? De az nehéz dolog. Nekem foglalkozásomnál fogva sokszor kell vendéglőben étkeznem. Például... – és megfogta hallgatag kísérője karját, s bizalmasan megszorította – hiába ígérném meg magának, hogy ma böjtölni fogok. De hiszen maguk orvosok is férfiak... Ugyanis délben a Metropolban egy lánnyal ebédelek. – És mintha eszébe jutott volna valami, a zsebéhe nyúlt, hogy megvannak-e még a cukorkái.</w:t>
      </w:r>
    </w:p>
    <w:p>
      <w:pPr>
        <w:pStyle w:val="TextBodyIndent"/>
        <w:spacing w:before="120" w:after="0"/>
        <w:rPr/>
      </w:pPr>
      <w:r>
        <w:rPr/>
        <w:t>Megint egy rendőr mellett mentek el, és Davis feléje biccentett. A kísérője nagyon hallgatag volt. Félénk ez a fiú – gondolta Davis. Nem szokott hozzá, hogy magamfajta komoly férfiakkal sétáljon az utcán. Ez az elfogódottság mentségül szolgál kissé nyers viselkedésére is. És mert az ég kezdett lassan kiderülni, mert a nap kezdett áthatolni a hideg, párás levegőn, mert a mai reggeli nagyon jólesett, mert sikerült megleckéztetnie Miss Maydew-t, egy arisztokrata lányát, mert találkája volt egy kedves kislánnyal a Metropolban – és mindenekelőtt azért, mert azt hitte, hogy Raven teste már kiterítve fekszik a hullakamra márványlapján – mindez okból Davisnek hirtelen nagyon jó kedve támadt, tele jóakarattal és karácsonyi hangulattal. Fiatal kísérőjét is fel akarta bátoríta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n egészen biztos vagyok benne, hogy már találkoztunk valahol. Lehet, hogy a háziorvosom mutatta magát be nekem. – De kísérője konokul hallgatott. – Nagyon kedves volt az a daljáték, amelyet az új előadóterem felavatása alkalmával bemutattak. – Tekintete a fiatalember keskeny csuklójára tévedt. – Nem maga az a fiú, aki lánynak öltözve azt a vidám kuplét énekel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éppen befordultak a Tanneries-be, amikor Davis szívből nevetni kezdett az emlékezetes strófákon, ugyanúgy, ahogy barátai közt a klubban portói bor mellett vastag, férfias vicceken szokott mulatni. – Majdnem halálra nevettem magam akkor. – Megfogta kísérője karját, és betolta őt a Midland Steel üvegajtaj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sarok mögül előlépett egy idegen férfi, de a portáspult mögül egy tisztviselő halkan odaszólt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rendben van. Ez Davis ú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itt, kérem? – kérdezte Davis. Az épületben otthon érezte magát, és hangja egyszerre éles és kemény 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yitva tartjuk a szemünket – mondta a detektív.</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aven? – kérdezte Davis riadt hangon. A detektív bólintott. – Hagyták kisiklani a kezeik közül? Micsoda hüly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félnie – mondta a detektív. – Abban a pillanatban, hogy elhagyja a rejtekhelyét, a kezünkben lesz. Most már nem fog meglóg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iért vannak itt? – kérdezte Davis. – Azt várják, hog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z utasítást kapt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zölték ezt Sir Marcussz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 róla,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hirtelen fáradtnak és öregnek látszott.</w:t>
      </w:r>
    </w:p>
    <w:p>
      <w:pPr>
        <w:pStyle w:val="TextBodyIndent"/>
        <w:spacing w:before="120" w:after="0"/>
        <w:rPr/>
      </w:pPr>
      <w:r>
        <w:rPr/>
        <w:t xml:space="preserve">– </w:t>
      </w:r>
      <w:r>
        <w:rPr/>
        <w:t>Jöjjön, odaadom magának azt a pénzt – szólt oda nyersen a kísérőjéhez. – Nincs vesztegetni való időm. – Aztán habozva elindult a gumiszerű, fekete anyaggal fedett folyosón, és a lifthez lépett. A gázmaszkos férfi követte, és mint két kalitkába zárt madár, röpültek lassan felfelé. A nagy épület egyik emelete a másik után süllyedt el alattuk. Egy fekete ruhás alkalmazott valami titokzatos megbízással sietett el mellettük a folyosón; egy ajtó előtt egy leány álldogált, nagy csomó irattal a hóna alatt, és valamit motyogott maga elé, valószínűleg azt gyakorolta, hogy mivel fog mentegetődzni valaki előtt; egy küldönc imbolygott cl előttük, vadonatúj ceruzákkal megrakott ládikát egyensúlyozva a fején. Aztán megállt a lift egy üres folyosó elő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gondterheltnek látszott. Lassan ballagott. tétovázva nyomta le a kilincset, mintha attól félt volna, hogy valaki várja odabent. De a szoba üres volt. Egy ajtó kinyílt, és fiatal, szőke, bodorított hajú nő lépett be, túlzottan nagy szarukeretes szemüveggel az orr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lly! – üdvözölte, mielőtt még észrevette volna, hogy Davis nincs egyedül. – Sir Marcus szeretne önnel beszélni, Davis úr – csapott át gyorsan hivatalos hangba a n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 szólt Davis. – Hozzon kérem, Miss Conett, egy menetrend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utazik – most mindjárt? Davis haboz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rem, nézzen utána, milyen vonatok indulnak London felé ebéd 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is. – A nő kiment, és ők ketten maradtak. Davis kicsit borzongott, és bekapcsolta a villanykályhá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él valamitől? – kérdezte a gázmaszkos ember, és tompa nyers hangja ismét emlékeztette Davist valaki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gy őrült szaladgál itt a városban – mondta Davis. Megfeszült idegekkel lesett minden hangot, mely a folyosóról beszűrődött, megrebbent minden lépésre, minden csengetésre. Túl sok bátorságot tételezett fel magáról, amikor azt mondta, hogy „ebéd után”: a legszívesebben azonnal elutazott volna Nottwichból. Kint ablakot készültek tisztítani, és leengedték a fal mellett az arra szolgáló állványt. A zajra ijedten ugrott fel. Bizonytalan léptekkel az ajtóhoz ment, és kulcsra zárta azt.</w:t>
      </w:r>
    </w:p>
    <w:p>
      <w:pPr>
        <w:pStyle w:val="Normal"/>
        <w:widowControl/>
        <w:spacing w:before="120" w:after="0"/>
        <w:ind w:firstLine="283"/>
        <w:jc w:val="both"/>
        <w:rPr/>
      </w:pPr>
      <w:r>
        <w:rPr>
          <w:rFonts w:cs="Times New Roman" w:ascii="Times New Roman" w:hAnsi="Times New Roman"/>
          <w:sz w:val="24"/>
        </w:rPr>
        <w:t>Most bezárkózva szobájába valamennyire visszakapta a biztonságérzetét. Ott volt az íróasztala, a széke, a szekrény, amelyben két poharat és egy palack édes bort őrzött, ott volt könyvszekrénye, polcain néhány acélgyártással foglalkozó műszaki könyv, egy „Whitaker”, egy „Who's Who” és „A kínai szerető” című regény. Ebben a biztos környezetben könnyebb szívvel gondolt az előcsarnokban ácsorgó detektívekre. Mintha most látta volna először, csak most vette észre ennek a környezetnek a békés biztonságát és kényelmét. De amikor megcsikordult a kötél, amelyen az ablakpucoló állvány lógott, ismét megrezz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ír Marcus várhat még egy kicsit – mondta ideges hango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a Sir Marcu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főnököm. – A titkárnője szobájának nyitott ajtaja is zavarta; onnan is bejöhet valaki. Most már nem sietett, elfelejtette, hogy elfoglalt ember, társ után vágyott. – Remélem, nincs sietős dolga – szólalt meg. – Vegye le, kérem, nyugodtan a fejéről azt a vacakot, hiszen nagyon melege lehet. És igyon egy pohár bort. – A szekrényhez mentében bezárta a titkári szoba ajtaját is. Aztán megkönnyebbülten felsóhajtva odahozta az üveget és a poharakat. – Na, most végre valóban egyedül vagyunk. Szeretnék beszélni magával erről a csuk1ásomról. – Teletöltötte a poharakat, de a keze remegett, és a bor kilöttyent. – Tehát étkezés után mindi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sz a pénzzel? – szólt a tompa hang.</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 mondta Davis. – De azért maga elég szemtelen! Bennem igazán megbízhatna. Én Davis vagyok. – Az íróasztalhoz lépett, kinyitotta az egyik fiókot, kivett két darab ötfontos bankjegyet és átnyújtotta. – De ne felejtse el, szabályszerű elismervényt kér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férfi zsebrevágta a pénzt, és a keze a zsebében mar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is lopott bankjegyek? – kérde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Davis előtt hirtelen felrémlett egy jelenet: a „Lion's Corner House”, az ital, az „Alpine Glow” zamata és a gyilkos, aki szemben ült vele, és el akarta mesélni, hogy ölte meg az öreg nő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felordított. Hangjában nem voltak szavak, sem segélykérés csupán a lenyűgöző rémület formátlan kiáltása szakadt ki a száján, mint a műtőasztalon fekvő, elaltatott betegből, amikor húsába hatol a kés. A titkárszoba ajtajához rohant, és rángatni kezdte a kilincset. Védekezni próbált tehetetlenül és céltalanul, mint aki a lövészárkok között belegabalyodott a szögesdrót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 az ajtótól! – kiáltott rá Raven. – Hisz maga zárta be az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visszatántorgott az íróasztalhoz. A lábai inogtak, és a papírkosár mellett lerogyott a padló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eteg vagyok – nyafogta. – Csak nem fog egy beteg embert megölni. – És ez az ötlet valóban egy kis reményt adott neki. De aztán elborult előtte a világ. Hányógörcsöt kap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nem végzek magával – szólt Rav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egyáltalán nem ölöm meg magát, ha nyugodtan viselkedik, és megteszi, amit mondok. Az a Sir Marcus a főnöke, ugy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ár öreg ember – védekezett Davis, és még mindig a papírkosár mellett ülve sírni kezde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eszélni akar magával – mondta Raven. – Jöjjön, menjünk hozzá... Napokig arra vártam – folytatta aztán –, hogy magukat kettőjüket megtaláljam. És most minden olyan remekül megy, hogy alig tudom elhinni. Keljen fel! Keljen csak fel! – kiáltott rá dühösen. – És ne felejtse el, ha megnyikkan, ronggyá lövö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előrement. Miss Connett jött velük szemben lefelé a lépcsőn, kezében kis papírszeletet lobogtatv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eljegyeztem a vonatokat, Davis úr</w:t>
      </w:r>
      <w:r>
        <w:rPr>
          <w:rFonts w:cs="Times New Roman" w:ascii="Times New Roman" w:hAnsi="Times New Roman"/>
          <w:i/>
          <w:sz w:val="24"/>
        </w:rPr>
        <w:t>.</w:t>
      </w:r>
      <w:r>
        <w:rPr>
          <w:rFonts w:cs="Times New Roman" w:ascii="Times New Roman" w:hAnsi="Times New Roman"/>
          <w:sz w:val="24"/>
        </w:rPr>
        <w:t xml:space="preserve"> A legjobb három óra ötkor indul. Van egy két órakor is, de az lassú, és csak tíz perccel előbb érkezik, mint a másik. Az éjszakai vonat előtt még van egy öt óra tízko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ye a papírt az asztalomra – felelte Davis. Ott állt a lány előtt a vadonatúj igazgatósági épületben, és szeretett volna ezer dologtól elbúcsúzni, a gazdagságtól, a kényelemtől, a hatalomtól. Valami megkésett gyengédségfélét érzett Miss Connett, a „kislányok” egyike iránt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mögötte állt, zsebre tett kézzel. A lánynak feltűnt, hogy főnöke milyen rossz színbe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zi jól magát, Davis úr?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igen – felelte Davis. És mint valami kutató, aki ismeretlen vidékre indul, és azzal búcsúzik, hogy „majd északon valahol megtaláltok!” – Davis is szeretett volna utolsó esélyként valami támpontot visszahagy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r Marcushoz megyünk – mondta nyomatékos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ürgősen kérette önt – mondta Miss Connett. Valahol telefon csengett. – Nem csodálkoznék, ha ő keresné most is. – És túl magas cipősarkain lekopogott a lépcsőn szobája felé. Davis pedig a könyökén ismét azt a könyörtelen szorítást érezte, amely arra kényszerítette, hogy beszálljon a lift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gy emelettel feljebb Davis kinyitotta a liftajtót. Megint elfogta a hányógörcs. Szerette volna levetni magát a földre; már a golyótól sem félt most már minden mindegy volt neki. A fényes folyosó olyan volt számára, mint kifáradt és megelőzött futó előtt a még előtte álló mérföldhosszú pály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ir Marcus tolószékben ült, és valami asztalféle volt a térdén. Háttal ült az ajtónak. A mellette álló inasa azonban nagy meglepetéssel pillantotta meg a mellette álló Davist és a kíséretében belépő gázmaszkos diák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avis? – suttogta Sir Marcus. Száraz kétszersültet tördelt, és meleg tejet szürcsölt hozzá. Ezzel erősítette magát a napi munk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uram – szólt az inas, és meglepetve nézte, amint Davis a gumival burkolt padlón ingadozó léptekkel közeledik, mintha támaszra lenne szüksége, és minden pillanatban összeeshet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ál minket magunkra – suttogta Sir Marcu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Igenis, uram. – De a gázmaszkos ember megfordította a kulcsot a zárban, és a szolga arcán egyszerre az örömnek valami halvány jele tűnt fel, jele egyúttal az eltompult várakozásnak, hogy végre talán történik valami, ami más lesz, mint az örökös széktologatás a gumipadlón, az öregember öltöztetése és vetkőztetése, a tejjel, a kétszersülttel és a meleg vízzel való pepecselé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e vársz? – suttogta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jon a falhoz! – parancsolta Raven kurtán a szolgá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evolver van nála! Tegye, amit mond! – kiáltott kétségbeesetten Davis. De nem volt szükség rá, mert a szolga azonnal megértette a helyzetet. A revolver előkerült, és sakkban tartotta mindhármukat, a szolgát a falnál, Davist a szoba közepén és Sir Marcust, aki megfordult tolókocsiján, és szembekerült Ravenn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mit akar? – kérdezte Sir Marcu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tt a főnö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endőrség lent áll a kapuban – mondta Sir Marcus. – Maga innen ki nem jut, hacsak... – a telefon csengetni kezdett. Csengett és csengett, aztán végül elhallgat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ának egy sebhely van a szakálla alatt, ugye? Nem szeretnék tévedni. Neki megvolt a maga fényképe. Együtt voltak a gyermekmenhelyen? – És dühösen tekintett szét a nagy, fényűzően berendezett helyiségben, miközben a kikopott kőlépcsőre, a fapadra, a szűk, szerény lakásra, az ébresztőóra csengésére, a vaskályhán fövő tojásra kellett gondolnia. Ez az ember többre vitte, mint az öreg miniszter.</w:t>
      </w:r>
    </w:p>
    <w:p>
      <w:pPr>
        <w:pStyle w:val="TextBodyIndent"/>
        <w:spacing w:before="120" w:after="0"/>
        <w:rPr/>
      </w:pPr>
      <w:r>
        <w:rPr/>
        <w:t xml:space="preserve">– </w:t>
      </w:r>
      <w:r>
        <w:rPr/>
        <w:t>Maga őrült! – sziszegte Sir Marcus. Túl öreg volt már ahhoz, hogy megijedjen. Az ő számára a revolver nem jelentett nagyobb veszélyt, mint egy rossz lépés, amikor beül a székébe, vagy ha elcsúszik a fürdőkádban. Csupán a felett érzett némi bosszúságot, hogy megzavarták az ebédjét. Asztalkája fölé hajolt, és hangosan szürcsölni kezdte a meleg tej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an egy sebhely az állán – szólalt meg váratlanul a szolga a fal mellett. De Sir Marcus nem vett róla tudomást, és tovább szürcsölte a tejét, amely a szakálláról is csepeg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 volt az? – szólt Raven, és Davisre szögezte revolverét. – Ha nem akar egy golyót kapni a hasába, akkor válaszoljon, ő volt a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 – sietett Davis válaszolni, ijedten és alázatosan. – Ő találta ki. Az ő ötlete volt az. Most aztán nyakig benne vagyunk. Nagy üzletről volt szó. Fél milliónál is többet jelentett neki ez az ügy.</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él milliót! – kiáltott fel Raven. – És engem néhány lopott fonttal fizettetek 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mondtam neki, hogy legyünk bőkezűek. De ő azt mondta, hogy fogjam be a szám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övettem volna el, amit tettem, ha tudtam volna, hogy ki volt az az öregember – mondta Raven. – Így megöltem. És az öreg nőt is elintéztem. – Ráordított Sir Marcusra: – A maga műve volt. Mit szól az egészhe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e az öregember úgy ült ott, mint egy fadarab: a kor kioltotta már a képzelőerejét. Az általa elrendelt gyilkosságok éppolyan távoli, valószínűtlen ügyek voltak a számára, mint amelyekről az újságokban olvasott. Égy kis mohóság, mellyel a meleg tej után kapott, egy kis bujaság, mellyel szívesen dugta be néha reszketeg kezét egy lány blúza alá, egy kis kapzsiság és számítás, mellyel egy élet árán fél milliót keresett, és kevés, majdnem gépies önfenntartási ösztön: ez volt az egész ember, és ez volt minden öröme. Ez az önfenntartási ösztön adta neki az erőt, hogy szinte észrevétlenül az íróasztala szélén levő csengőhöz tudott tolószékén férkőzni.</w:t>
      </w:r>
    </w:p>
    <w:p>
      <w:pPr>
        <w:pStyle w:val="TextBodyIndent"/>
        <w:spacing w:before="120" w:after="0"/>
        <w:rPr/>
      </w:pPr>
      <w:r>
        <w:rPr/>
        <w:t xml:space="preserve">– </w:t>
      </w:r>
      <w:r>
        <w:rPr/>
        <w:t>Egy szó sem igaz abból, amit itt összefecsegnek. Maga megbolondult – mondta barátságosan mosolyogv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a kezem között van – szólt Raven. – Még akkor is, ha a rendőrök agyonlőnek. – Megkopogtatta revolverét. – Itt a bizonyíték. Ezt használtam akkor is. Könnyen megállapíthatják, hogy ki volt a gyilkos. Maga arra utasított, hogy hagyjam ott, de nem tettem. Ez el fogja magát intézni még akkor is, ha én nem ölöm meg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tes Colt. A gyárak ezerszámra gyártják ezt a típust... – suttogta Sir Marcus, kocsija gumikerekeit hangtalanul, türelmesen és majdnem észrevehetetlenül forgatv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endőrség mindent meg tud állapítani egy revolverrel kapcsolatban – mondta Raven. – Kitűnő szakértőik vannak... – Meg akarta rémíteni Sir Marcust, mielőtt agyonlövi. Igazságtalannak tartotta, hogy ez az ember kevesebbet szenvedjen, mint akkor az az öreg nő, akit nem is akart megöl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 imádkozni? – kérdezte. Eszébe jutott, ahogy a lány a sötétben imádkozott. – Magánál különb emberek hisznek Istenben. – A tolószék kereke már az íróasztalt érintette. Sir Marcus elérte, amit akart, és valahonnan, mintha a lift felől szólna, csengő berregett hosszan, kitartóan. Raven nem törődött vele, de megszólalt a szolg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vén dög csenget – mondta sok esztendő elfojtott gyűlöletével hangjában. És mielőtt még Raven el tudta volna határozni, hogy mit tesz, valaki az ajtóhoz érkezett, és dörömbölni kezdett. Raven Sir Marcushoz for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ja nekik, hogy maradjanak kint, mert különben lövö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aga bolond – suttogta Sir Marcus –, hiszen magát csak lopás miatt keresik. Ha pedig agyonlő, felakasztják. – De Davis minden szalmaszálba belekapaszkod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nek el! Az Isten szerelmére, maradjanak kint! – kiáltozott az ajtó felé.</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s megbolondult, Davis – szólt epésen Sir Marcus. – Ha ez minket mindenáron meg akar ölni... – És miközben Raven ott állt revolverrel a kezében, a két férfi között különös vita támad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oka, hogy engem megöljön! – kiabált Davis. – Maga hozott minket ebbe az átkozott helyzetbe! Én csak az utasításait követ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tten egy ellen – szólt nevetve a komornyi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Csend! – sziszegett Sir Marcus dühösen Davisre. – Magát bármikor félretehetném az utamb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szeretném látni! – üvöltött Davis, és hangja élesen elcsuklott. Valaki kint teljes erővel neki vetette magát az ajtóna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ent írásba fektettem a West Rand Aranybányákkal kapcsolatban – folytatta Sir Marcus. – És a Kelet-Afrikai Petróleumtársaságra vonatkozólag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türelme fogytán volt. Ez a veszekedés eloszlatta azokat a szelídebb gondolatait, amelyek akkor támadtak benne, amikor azt ajánlotta Sir Marcusnak, hogy imádkozzék. Felemelte a revolverét, és egyenesen az öregember mellébe lőtt. Ez volt az egyetlen mód, hogy elhallgattassa. Sir Marcus előrebukott az asztalkára, a tej az íróasztalán heverő papírokra csurdogált, és szájából kibuggyant a vér</w:t>
      </w:r>
      <w:r>
        <w:rPr>
          <w:rFonts w:cs="Times New Roman" w:ascii="Times New Roman" w:hAnsi="Times New Roman"/>
          <w:i/>
          <w:sz w:val="24"/>
        </w:rPr>
        <w:t>.</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Mindennek ő volt az oka – kezdett vadul hadarni Davis –, ez a vén ördög! Maga is hallhatta, miket mondott. Mit tehettem? A kezében voltam. De én nem akartam magának semmi rosszat. El az ajtótól! – rikácsolta. – Ha nem mennek el, megöl! – És ismét tovább hadart, miközben a tej csöpögött az íróasztalról. – Én teljesen ártatlan vagyok. De ő akarta mindenáron. Tudja, mit csinált? Arra akarta rávenni a rendőrfőnököt, adjon parancsot, lőjék agyon magát, bárhol előbukkan. – És közben igyekezett nem nézni a revolverre, amely még mindig a mellének szegeződ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omornyik némán és sápadtan állt a falnál. Kábultan nézte, ahogy Sir Marcus elvérzett, így kellett volna ennek történnie, ha egyszer neki is lett volna bátorsága... valamikor... annyi év ala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nem nyitják ki, keresztüllövöm az ajtót! – kiáltott valaki kívülről.</w:t>
      </w:r>
    </w:p>
    <w:p>
      <w:pPr>
        <w:pStyle w:val="TextBodyIndent"/>
        <w:spacing w:before="120" w:after="0"/>
        <w:rPr/>
      </w:pPr>
      <w:r>
        <w:rPr/>
        <w:t xml:space="preserve">– </w:t>
      </w:r>
      <w:r>
        <w:rPr/>
        <w:t>Az Istenért! – kiabált Davis. – Mén jenek el! Ez engem agyonlő! – Raven a gázmaszk üvege mögül elégedetten és behatóan figyelte. – Én nem bántottam magát... – nyöszörögte Davis. Raven feje felett megpillantotta a faliórát. A reggeli óta alig telt el három óra. A párolt vese és a sonka izét még mindig az ínyén érezte. Nem tudta elhinni, hogy most már valóban mindennek vége van. Egy órakor találkozik egy lánnyal; mégsem lehet, hogy valaki meghaljon pillanatokkal találkája előtt. – Semmi rosszat nem akartam – motyogta. – Egyáltalán semm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volt, aki meg akarta ölni azt a lányt. – szólalt meg Raven.</w:t>
      </w:r>
    </w:p>
    <w:p>
      <w:pPr>
        <w:pStyle w:val="TextBodyIndent"/>
        <w:spacing w:before="120" w:after="0"/>
        <w:rPr/>
      </w:pPr>
      <w:r>
        <w:rPr/>
        <w:t xml:space="preserve">– </w:t>
      </w:r>
      <w:r>
        <w:rPr/>
        <w:t>Senkit... egyáltalán senkit... Raven habozott. Nem volt a nyelve még hozzászokva ehhez a szóhoz.</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arátom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nem értem, mi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 ne gyertek – kiáltott Raven az ajtó felé –, különben agyonlövöm ezt itt. – Aztán Davis felé fordult: – Mi van a lánny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Davis egész testében remegett, és dadogni kezd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volt a maga barátja... Hogyan lenne itt a rendőrség, ha nem ő...? Ki tudhatta ezt rajta kív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és csak ezért lövöm le magát. Az egy becsületes le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 – visított fel Davis –, hiszen az a Scotland Yard egyik detektívjének a szeretője! Mather detektív szerelm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Raven lőtt. Ezzel kétségbeesésében tudatosan megsemmisítette a menekülés utolsó halvány lehetőségét is. Találomra beleeresztett két golyót Davisbe, és úgy érezte, mintha ezzel a kövér, nyöszörgő, véres testtel megsemmisítette volna az egész vilá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valahogy így is volt. Az ember világa az élete. És lövéseivel szétlőtte a gyermekmenhely éveit, anyja öngyilkosságát, Kite halálát, az öreg miniszter és titkárnője megölését. Nem volt más út; mindent megkísérelt, ami tőle tellett, és minden hiába volt, ahogy ez már lenni szokott. Nem lett volna szabad senkiben sem megbíznia, sem orvosban, sem papban, sem nőb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szirénák felüvöltöttek a város felett, és fülhasogatóan hirdették, hogy a gázvédelmi gyakorlat befejeződött. És azonnal utána megkondultak a harangok, és hangjukban benne rezgett a karácsonyi ének: „Fel nagy örömre, ma született...” Egy golyó szétvágta az ajtózárat. Raven a revolvert gyomra felett tartva metsző hangon kiált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ott kint valami Mather nevű pribék? Jól vigyázzon a bőré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alatt arra várt, hogy kinyílik az ajtó, eszébe jutott mindenféle; apróságok villantak fel az agyában, és minden beléhullott valami ködbe, így állt ott, és várta az utolsó alkalmat a bosszúra; egy sötét utcában valaki énekelt: „Ha meglátok egy hóvirágot, eszembe jut fehér, hűvös kezed...”, aztán valaki költeményekről beszélt a rádióban, igen, ezt a garázsban hallotta, amikor érezte, hogy a jégburok fájdalmasan kezd olvadni a szíve körül; egy ferde vállú nő a panzió halijában azt mondja valakinek: „Ó, ő csúf és gonosz...”. A gipszcsecsemő anyja karjai közt feküdt, és az árulásra, kínzóira, a szögekre várt... A lány azt mondta: „Barátja vagyok. Megbízhat bennem”. És akkor még egy golyó csapódott bele az ajtózárb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 Istenért, hagyja már abba – mondta a falnál a komornyik krétafehér arccal. – Nincs értelme. Innen már úgysem menekül meg... Davisnek igaza volt. A lány árulta el. Hallottam a telefonbeszélgetést.</w:t>
      </w:r>
    </w:p>
    <w:p>
      <w:pPr>
        <w:pStyle w:val="Normal"/>
        <w:widowControl/>
        <w:spacing w:before="120" w:after="0"/>
        <w:ind w:firstLine="283"/>
        <w:jc w:val="both"/>
        <w:rPr/>
      </w:pPr>
      <w:r>
        <w:rPr>
          <w:rFonts w:cs="Times New Roman" w:ascii="Times New Roman" w:hAnsi="Times New Roman"/>
          <w:sz w:val="24"/>
        </w:rPr>
        <w:t>Ha az ajtó kinyílik, gyorsan kell cselekednem – gondolta Raven. Nekem kell először lőnöm. De a feje nehéz volt a benne kavargó gondolatoktól, és a gázmaszkon át nem látott elég tisztán. Ügyetlenül eloldotta, és ledobta a padló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komornyik most meglátta a gyulladt nyúlszájat és a boldogtalan, sötét szem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az ablak – suttogta –, másszon ki a tetőre! – De az ember, akihez szólt, annyira eltompult és megzavarodott már a hajszában, hogy nem tudott dönteni, megkísérelje-e ezt az utolsó alkalmat vagy sem, és olyan lassan fordult az ablak felé, hogy ismét a szolga volt az, aki előbb látta meg az állványt, amint az lefelé imbolygott az ablak előtt.</w:t>
      </w:r>
    </w:p>
    <w:p>
      <w:pPr>
        <w:pStyle w:val="Normal"/>
        <w:widowControl/>
        <w:spacing w:before="120" w:after="0"/>
        <w:ind w:firstLine="283"/>
        <w:jc w:val="both"/>
        <w:rPr/>
      </w:pPr>
      <w:r>
        <w:rPr>
          <w:rFonts w:cs="Times New Roman" w:ascii="Times New Roman" w:hAnsi="Times New Roman"/>
          <w:sz w:val="24"/>
        </w:rPr>
        <w:t>Az állványon Mather állt. Kétségbeesett, vakmerő vállalkozás volt megkísérelni, hogy Raven hátába kerüljön. És a detektív még arra sem gondolt, hogy vigyázzon a biztonságára; a keskeny állvány ide-oda ingott. Mather egyik kezével a kötelet tartotta, a másikkal az ablak felé nyúlt; nem volt szabad keze, amellyel revolveréhez kaphatott volna. És Raven az ablak felé fordult, így lebegett a hatalmas épület hatodik emelete magasságában, védtelenül kiszolgáltatva Raven fegyverének.</w:t>
      </w:r>
    </w:p>
    <w:p>
      <w:pPr>
        <w:pStyle w:val="Normal"/>
        <w:widowControl/>
        <w:spacing w:before="120" w:after="0"/>
        <w:ind w:firstLine="283"/>
        <w:jc w:val="both"/>
        <w:rPr/>
      </w:pPr>
      <w:r>
        <w:rPr>
          <w:rFonts w:cs="Times New Roman" w:ascii="Times New Roman" w:hAnsi="Times New Roman"/>
          <w:sz w:val="24"/>
        </w:rPr>
        <w:t>Raven zavaros szemekkel bámult rá, és megpróbált célozni. Nem lett volna nehéz eltalálni, de hirtelen valami fáradt közöny szállta meg. Mi értelme már egy újabb gyilkosságnak? Csak fájdalmat és kétségbeesést érzett az árulás miatt, de semmi keserűséget, semmi haragot. Közte és az emberiség között sötét víz hömpölygött, feketén és jegesen, mint a Weevil folyó.</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Uram, hogy ilyesmi megtörténhetik...! – De hiszen születése óta mindvégig jegyet hordott magán, és becsapták mindenütt. Mindenki elárulta őt: az anyja, a menhelyi káplán, a társai, a Charlotte streeti orvos. Ezek után hogy is bízhatott meg egy nőben? Hisz tudta jól, hogy milyenek a nők. Kite is élne, ha nem akad össze egy nővel. Mindegyiket a lányok tették tönkre.</w:t>
      </w:r>
    </w:p>
    <w:p>
      <w:pPr>
        <w:pStyle w:val="TextBodyIndent"/>
        <w:spacing w:before="120" w:after="0"/>
        <w:rPr/>
      </w:pPr>
      <w:r>
        <w:rPr/>
        <w:t>Lassan, szórakozottan célzott. És valami különös alázat töltötte el a lelkét. Nem érezte már magát olyan egyedül. Hiszen minden férfi azt hitte valamikor, hogy az ő kedvese különb, mint a többieké, szerelme magasztosabb, mint másoké. Raven számára már csak egy kérdés maradt: tisztábban és ügyesebben kilopni magát az életből, mint ahogy belekerült. Életében először jutott eszébe keserűség nélkül anyja öngyilkos vége is. És még mindig célzott, amikor Saunders a kinyílt ajtó résén keresztül belelőtt a hát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halál elviselhetetlen fájdalmak között közeledett feléje. Úgy viselte a kínt, mint anya a szülési fájdalmat, nyögött, és szivárogtak a könnyei. És miként anya nem hagyja el gyermekét, úgy kísérte ő is fájdalmát a borzalmas megsemmisülésbe, a halálba.</w:t>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jc w:val="both"/>
        <w:rPr>
          <w:rFonts w:ascii="Times New Roman" w:hAnsi="Times New Roman" w:cs="Times New Roman"/>
          <w:sz w:val="24"/>
        </w:rPr>
      </w:pPr>
      <w:r>
        <w:rPr>
          <w:rFonts w:cs="Times New Roman" w:ascii="Times New Roman" w:hAnsi="Times New Roman"/>
          <w:sz w:val="24"/>
        </w:rPr>
      </w:r>
    </w:p>
    <w:p>
      <w:pPr>
        <w:pStyle w:val="Heading5"/>
        <w:keepNext w:val="false"/>
        <w:ind w:hanging="0"/>
        <w:rPr/>
      </w:pPr>
      <w:r>
        <w:rPr/>
        <w:t>NYOLCADIK FEJEZET</w:t>
      </w:r>
    </w:p>
    <w:p>
      <w:pPr>
        <w:pStyle w:val="Normal"/>
        <w:widowControl/>
        <w:spacing w:before="120" w:after="0"/>
        <w:jc w:val="both"/>
        <w:rPr/>
      </w:pPr>
      <w:r>
        <w:rPr>
          <w:rFonts w:cs="Times New Roman" w:ascii="Times New Roman" w:hAnsi="Times New Roman"/>
          <w:sz w:val="24"/>
        </w:rPr>
        <w:t>Valahányszor a jövő-menők az étterem ajtaját nyitogatták, az előcsarnokba mindig kiáradt az ételszag. Az emeleti különszobában egy rotariánus társaság ebédelt; ha kinyílt az ajtó, kihallatszott a pezsgő pukkanása és valami verses üdvözlő beszéd egy-egy töredéke. Egy óra múlt öt perccel. Ruby körülnézett és kijött, hogy kicsit fecsegjen a portássa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 bosszantó csak az, hogy én azok közé a lányok közé tartozom, akik percre pontosak. Egy órára hívtak, s én most itt vagyok, és folyik a nyálam egy jó falat után. Jól tudom, hogy a nőnek kell megváratni a férfit, de mit meg nem lesz az ember, ha éhes? A férfinak nem kell várnia, hanem egyedül is nekiláthat. – Majd így folytatta: – Különben is szerencsétlen alak vagyok. Az a fajta, aki mihelyt kicsit jól érzi magát egy férfival, azonnal gyereket kap. De ez még nem is a legrosszabb. Egyszer azonban kanyarót kaptam valakitől. Nem hihetetlen, hogy felnőtt férfitól egy lány ilyesmit szedhet fel? Ebből is láthatja, hogy milyen az én szerencsém! – Aztán kis idő múlva ismét elkezdte: – Remekül fest maga ezekkel a zsinórokkal és kitüntetésekkel! De miért Hallgat olyan nagyon?</w:t>
      </w:r>
    </w:p>
    <w:p>
      <w:pPr>
        <w:pStyle w:val="Normal"/>
        <w:widowControl/>
        <w:spacing w:before="120" w:after="0"/>
        <w:ind w:firstLine="283"/>
        <w:jc w:val="both"/>
        <w:rPr/>
      </w:pPr>
      <w:r>
        <w:rPr>
          <w:rFonts w:cs="Times New Roman" w:ascii="Times New Roman" w:hAnsi="Times New Roman"/>
          <w:sz w:val="24"/>
        </w:rPr>
        <w:t>A piactéren ma több ember nyüzsgött mint máskor ilyen tájban szokott. A gázvédelmi gyakorlatnak csak most lett vége, így a nők csak most jöhettek el hazulról, bevásárlásaikat elintézni. De Pikerné, a polgármester felesége, most is jó példát akart mutatni. Gázmaszkkal a fején forgolódott a kofák köz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st hazafelé indult, és Chinky mögötte loholt, bozontos farkát maga után húzva a sárban. Pikerné is megunta már a gázmaszkot, levette, és Chinky szájába adta. A kutya magasra tartott fejjel, öntudatosan futott a gázmaszkkal, aztán megállt egy lámpaoszlop mellett, és az álarcot beleejtette egy tócsába. – Chinky, te kis haszontalan! – korholta a polgármesterné.</w:t>
      </w:r>
    </w:p>
    <w:p>
      <w:pPr>
        <w:pStyle w:val="Normal"/>
        <w:widowControl/>
        <w:spacing w:before="120" w:after="0"/>
        <w:ind w:firstLine="283"/>
        <w:jc w:val="both"/>
        <w:rPr/>
      </w:pPr>
      <w:r>
        <w:rPr>
          <w:rFonts w:cs="Times New Roman" w:ascii="Times New Roman" w:hAnsi="Times New Roman"/>
          <w:sz w:val="24"/>
        </w:rPr>
        <w:t>Mikor a portás kinézett a piactérre, egyenruhája szikrákat hányt: ott ragyogott a bundáján minden katonai kitüntetése. Három alkalommal megsebesült. Megforgatta az üvegajtót, hogy bebocsássa az üzletembereket, akik itt szokták elfogyasztani ebédjüket. Például a „Crosthwaite és Crosthwaite” cég vezérképviselőjét és egy nagy zöldségkereskedő cég főnökét. Aztán hirtelen kiugrott, és egy kövér urat segített ki a taxiból. Majd ismét visszatért, és megállt Ruby mellett; jóindulatúan hallgatta a lány fecsegését, de egy arcizma sem mozd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íz percet késik – szólt Ruby. – És én azt hittem, hogy megbízhatok benne! Hiába, nem kopogtam le. De megérdemlem, pedig szívesebben veszíteném el a becsületemet, mint ezt a hagymás rostélyost. Nem ismeri? Egy olyan kövér, valami Dav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indig lányokkal jön ide – mondta a portás. Alacsony, cvikkeres ember lépett be siet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llemes ünnepeket! – kiáltott a portás felé.</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asonlóképpen, uram – hajolt meg a portás, aztán a lányhoz fordult. – Nem sokra ment volna vel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zen még a levesig sem jutottam – mondta Ruby.</w:t>
      </w:r>
    </w:p>
    <w:p>
      <w:pPr>
        <w:pStyle w:val="TextBodyIndent"/>
        <w:spacing w:before="120" w:after="0"/>
        <w:rPr/>
      </w:pPr>
      <w:r>
        <w:rPr/>
        <w:t>Újságárusfiú futott el a szálló előtt, a „News” különszámával és „Journal” esti kiadásával. Néhány pillanat múlva egy másik rikkancs a „Post” különkiadását és az előkelő „Guardian” friss számát lobogtatva rohant el előttük. Lehetetlen volt megérteni, mit kiabálnak, az újságállványokat pedig úgy rázta a szél, hogy ott is csak a főcímek néhány szótagját lehetett kibetűzni: „... gédia gyilko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ndennek megvan a határa – mondta Ruby. – Egy lánnyal sem lehet mindent csinálni. Tíz percet várni éppen elé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az már több is, mint tíz perc – mondta a port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át én már ilyen vagyok – mondta Ruby – Maga most azt fogja mondani, hogy futok a férfiak után. Magam is így érzem, pedig nincs szerencsém velük. – Aztán bánatosan hozzáfűzt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az én szerencsétlenségem az, hogy arra teremtettek, hogy boldoggá tegyem a férfiakat. Ezt látják is rajtam. És ettől menekülnek. Nem is tudok haragudni rájuk. Nekem se kellenének az ilyen nő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megy a rendőrfőnök – szólt a portás. – Szívesen elpoharazgat a hivatalában. Otthon nem engedi a felesége. Úgy látszik, valami sietős dolga van... Kellemes ünnepeket,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szél megint meglobogtatta az újságokat. Megint megvillant egy szótag: „Tra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siet, Calkin őrnagy úr – mondta a por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volna hajlandó egy hagymás rostélyost fizet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ok magának valamit – szólt a portás. – Várjon még öt percet, akkor van az ebédidő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Finom, rendben van – mondta Ruby, és gyorsan valami fatárgyat keresett, hogy lekopogja. Aztán bement a csarnokba, leült, és hosszas beszélgetésbe merült egy képzelt színházi pénzemberrel, aki olyan volt, mint Davis, de egy ígéretéhez hű Davis. A képzeletében lebegő férfi helyes, kis, tehetséges nőnek nevezte, meghívta vacsorára, aztán egy fényűző lakásba vezette, ahol szaporán töltögette neki a cocktailokat. Megkérdezte, mi a véleménye egy szerződésről a Westendben, hetenként tizenöt font gázsival, és végül megjegyezte, hogy szeretné neki megmutatni a lakását. Ruby kerek, barna arca sugárzani kezdett. Izgatottan lóbálni kezdte az egyik lábát, amivel idegesítette a mellette ülő és a déli tőzsdei jelentésekbe elmerült üzletembert, aki csakhamar felpattant, másik széket keresett, és morgott magában valamit. Ruby is motyogott magában: „íme, az ebédlő. Innen nyílik a fürdőszoba. És ez itt – elegáns, ugye? – ez a hálószoba!” Ruby habozás nélkül kijelentette, hogy a heti tizenöt font elég lesz neki; de hát szükséges egyáltalán ehhez szerződést vállalni a Westendben? Aztán órájára tekintett, és ismét kiment a kijárathoz. A portás már vár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 kiáltott Ruby. – Így egyenruhában akar jön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húsz perc ebédszünetem van – felelte a portá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kkor nem is lesz rostélyos – sóhajtott Ruby. – Elég lesz a virsli is.</w:t>
      </w:r>
    </w:p>
    <w:p>
      <w:pPr>
        <w:pStyle w:val="Normal"/>
        <w:widowControl/>
        <w:spacing w:before="120" w:after="0"/>
        <w:ind w:firstLine="283"/>
        <w:jc w:val="both"/>
        <w:rPr/>
      </w:pPr>
      <w:r>
        <w:rPr>
          <w:rFonts w:cs="Times New Roman" w:ascii="Times New Roman" w:hAnsi="Times New Roman"/>
          <w:sz w:val="24"/>
        </w:rPr>
        <w:t>Bementek egy büfébe a Fő tér túlsó oldalán. Kávét és virslit rendelt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gyenruhája kicsit megijeszt – mondta Ruby. – Azt hiszik majd, hogy egy királyi gárdistával szórakozo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ak a lövöldözésről? – kérdezte a bárpultnál álló pincé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féle lövöldözésrő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ppen itt a sarkon, a Midland Steelnél. Három halott van. Sir Marcus, az a vén ördög és még ketten. – A bárpulton eléjük tárt egy déli lapot, s a virslik és a kávéscsészék között Sir Marcus gonosz, öreg arca és Davis ijedt, kövér képe meredt ráju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át ezért nem jött el – szólt Ruby, és csendben elolvasta, amit az újság az ügyről ír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it akarhatott ez a Raven? – kérdezte a portás. – Nézze csak! – és egy rövid jelentésre mutatott, amely szerint a Scotland Yard politikai osztályának vezetője repülőgépen megérkezett, és azonnal a Midland Steelhez vitette mag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től még nem leszek okosabb – mondta Ruby. A portás átlapozta az újságot, mintha valamit keresett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ndja, nem furcsa ez? Az egész első oldalt ezzel a gyilkossági üggyel töltik meg, amikor minden percben kitörhet a háború. A háborús veszéllyel kapcsolatos hírek visszaszorultak a második oldal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nem is lesz háború. ,.</w:t>
      </w:r>
    </w:p>
    <w:p>
      <w:pPr>
        <w:pStyle w:val="Normal"/>
        <w:widowControl/>
        <w:spacing w:before="120" w:after="0"/>
        <w:ind w:firstLine="283"/>
        <w:jc w:val="both"/>
        <w:rPr/>
      </w:pPr>
      <w:r>
        <w:rPr>
          <w:rFonts w:cs="Times New Roman" w:ascii="Times New Roman" w:hAnsi="Times New Roman"/>
          <w:sz w:val="24"/>
        </w:rPr>
        <w:t>Tányérjuk fölé hajoltak és hallgattak. Ruby különösnek találta, hogy annak a Davis úrnak, aki mellette ült a ládán, és bámulta a karácsonyfát, meg kellett halnia, és erőszakos, fájdalmas módon kellett elpusztulnia. Pedig nem is a legrosszabbak közül való volt. Talán eljött volna a Metropolba is.</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szegény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 sajnál? Rave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 Davisre gondoltam.</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egértem magát, én is sajnálom ezt az öreget. Dolgoztam a Midland Steelnél. Voltak néha emberséges ötletei. Karácsonykor pulykát ajándékozott az alkalmazottaknak. Nem volt olyan nagyon rossz ember. Mindenesetre többet tett az embereiért, mint ezek itt a szállodáb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 mondta kávéját kortyolva Ruby –, az élet pedig megy tovább.</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egy csészév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m kihasználn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Ugyan hagyja... – Ruby a férfi vallanak dőlt. A fejük összeért. Kis ideig némák voltak, mert valaki meghalt, akit mindketten ismertek. Ez a közös tudat bizonyos bajtársiasság bensőséges és megnyugtató érzését keltette bennük. Olyanok voltak, mintha egymásba szerettek volna: szenvedély, bizonytalanság, fájdalom nélk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pPr>
      <w:r>
        <w:rPr>
          <w:rFonts w:cs="Times New Roman" w:ascii="Times New Roman" w:hAnsi="Times New Roman"/>
          <w:sz w:val="24"/>
        </w:rPr>
        <w:t>Saunders megkérdezte a Midland Steel egyik alkalmazottját, merre van a mosdóhelyiség. Elintéztük az ügyet – gondolta, miközben kezét mosta. Nem volt kellemes ügy; hétköznapi lopással kezdődött, és két gyilkossággal s a gyilkos halálával végződött. Valami titokzatosság lebegett az egész felett, és még sok minden tisztázatlan volt. Mather most a legfelső emeleten tartózkodott, a Scotland Yard politikai osztálya vezetőjével. Sir Marcus levelezését nézték át. Úgy látszott, hogy a lány elbeszélésében mégis van valami igazság.</w:t>
      </w:r>
    </w:p>
    <w:p>
      <w:pPr>
        <w:pStyle w:val="Normal"/>
        <w:widowControl/>
        <w:spacing w:before="120" w:after="0"/>
        <w:ind w:firstLine="283"/>
        <w:jc w:val="both"/>
        <w:rPr/>
      </w:pPr>
      <w:r>
        <w:rPr>
          <w:rFonts w:cs="Times New Roman" w:ascii="Times New Roman" w:hAnsi="Times New Roman"/>
          <w:sz w:val="24"/>
        </w:rPr>
        <w:t>A lány szerepe mindennél jobban foglalkoztatta Saunderst. Egyrészt csodálta bátorságát, másrészt azonban gyűlölte, mert Mathernek fájdalmat okozott. Mindenkit gyűlölt, aki bajt okozott nek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kell vinni a Scotland Yardra – szólt Mather. – Talán vádat is emelnek ellene. Zárja be a háromkor induló vonat egyik üres fülkéjébe. Nem akarom őt látni addig, amíg mindent nem tisztáztunk.</w:t>
      </w:r>
    </w:p>
    <w:p>
      <w:pPr>
        <w:pStyle w:val="TextBodyIndent"/>
        <w:spacing w:before="120" w:after="0"/>
        <w:rPr/>
      </w:pPr>
      <w:r>
        <w:rPr/>
        <w:t>Az egyetlen jó hír az volt, hogy a Raven által sebzett rendőrt sikerült megmenteni. Saunders kilépett a Midland Steel épületéből, azzal a könnyű érzéssel, hogy neki most már semmi dolga sincs. Bement egy utcasarki büfébe a Fő téren, virslit és egy pohár sört rendelt. Úgy érezte, hogy az élet ismét visszatért szokott medrébe. Megütötte szemét egy tábla, amely a mozi hirdetések között, a bárasztal felett lógott: "Új gyógymód dadogók számára. Montague Phelps előadást tart a Szabadkőműves Csarnokban, és ismerteti új módszerét.” A belépés díjtalan, de gyűjteni fognak. Pont két órakor kezdődik. Az egyik moziban Greta Garbó filmet játszottak, a másikban Clark Gable-t. Saunders úgy vélte, elég lesz akkor visszamennie a rendőrfőnökségre, ha majd a pályaudvarra kell kísérnie a lányt. Sok gyógymódot végigpróbált már a dadogás ellen, még eggyel megpróbálkozh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csarnok hatalmas épület volt. A falakon rejtélyes jelentőségű szalagokat és jelvényeket viselő híres, szabadkőműves előkelőségek fényképei lógtak. Az arcokról sugárzott az üzleti siker és a jólét. Itt lógtak a jól táplált beérkezettek, és szinte beárnyékolták az alattuk ülő gyűrött kalapos, kopott ruhájú, nyűtt nyakkendős, szürke halandókat. Saunders egy kövér, félénk asszony nyomában ért a csarnokba, és egy jegyszedő lépett hozzá</w:t>
      </w:r>
      <w:r>
        <w:rPr>
          <w:rFonts w:cs="Times New Roman" w:ascii="Times New Roman" w:hAnsi="Times New Roman"/>
          <w:i/>
          <w:sz w:val="24"/>
        </w:rPr>
        <w:t>:</w:t>
      </w:r>
    </w:p>
    <w:p>
      <w:pPr>
        <w:pStyle w:val="Normal"/>
        <w:widowControl/>
        <w:spacing w:before="120" w:after="0"/>
        <w:ind w:firstLine="283"/>
        <w:jc w:val="both"/>
        <w:rPr/>
      </w:pP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rPr>
        <w:t>Há-há-hányat? – hebegte az emb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t – vágta ki Saunders. Leült az előtérben, és a háta mögött ülők dadogó beszélgetését hallgatta; olyan volt, mintha két kínai csicsergett volna, végzetes nyelvbotlásokkal szaggatott, ki-kitörő, küszködő társalgás volt ez.</w:t>
      </w:r>
    </w:p>
    <w:p>
      <w:pPr>
        <w:pStyle w:val="Normal"/>
        <w:widowControl/>
        <w:spacing w:before="120" w:after="0"/>
        <w:ind w:firstLine="283"/>
        <w:jc w:val="both"/>
        <w:rPr/>
      </w:pPr>
      <w:r>
        <w:rPr>
          <w:rFonts w:cs="Times New Roman" w:ascii="Times New Roman" w:hAnsi="Times New Roman"/>
          <w:sz w:val="24"/>
        </w:rPr>
        <w:t>Körülbelül ötvenen voltak. Érdeklődéssel nézték egymást, olyanféleképpen, mint a csúnya ember nézegeti magát a kirakatok üvegében; ebből a szögből nézve tulajdonképpen nem is vagyok olyan csúnya. Bizonyos baráti közösséget éreztek egymással; megértették egymást, mert valamennyien csak tökéletlenül tudták megértetni magukat. És mind valami csodát várta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Saunders velük várt, várt ugyanolyan türelmesen, mint ahogy a szenes vagon előtt ácsorgott. Ő nem volt szerencsétlen. Érezte, hogy valószínűleg túl sokra becsüli az értékét annak, ami hiányzik neki. Ha tudott volna beszélni az áruló sziszegőhangok nélkül, akkor sem tudta volna szeretetét és csodálatát tisztábban kifejezni. A hibátlan beszéd képessége még nem ad szavakat az ember szájáb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ontague Phelps úr fellépett a dobogóra. Zsakettet viselt, a haja pedig fekete volt és olajos. Kék állát bepúderozta, és a viselkedésében volt valami bosszantó kimértség. Mintha azt akarta volna mondani: „nézzetek rám, ilyen ember lehet belőletek is, ha kicsit öntudatosabbak lesztek, és vesztek néhány órát tőlem!”</w:t>
      </w:r>
    </w:p>
    <w:p>
      <w:pPr>
        <w:pStyle w:val="Normal"/>
        <w:widowControl/>
        <w:spacing w:before="120" w:after="0"/>
        <w:ind w:firstLine="283"/>
        <w:jc w:val="both"/>
        <w:rPr/>
      </w:pPr>
      <w:r>
        <w:rPr>
          <w:rFonts w:cs="Times New Roman" w:ascii="Times New Roman" w:hAnsi="Times New Roman"/>
          <w:sz w:val="24"/>
        </w:rPr>
        <w:t>Negyven év körüli embernek látszott, és bizonyára kellemes volt az élete. Ha ránézett az ember, kényelmes ágyakra, bőséges vacsorákra és Brighton szállodáira kellett gondolnia. Egy pillanatra Davisre emlékeztette Saunderst, amint reggel öntudatos, gyors léptekkel a Midland Steel igazgatósági épületébe sietett, és egy óra múlva olyan fájdalmasan és hirtelen meghalt. Szinte úgy érezte, mintha Raven tettének nem lett volna semmi eredménye; a gyilkosság is csak ábránd, akár egy álom. Íme, Davis feltámadt itt a szeme előtt: mindkét embert ugyanabból a formából öntötték ki, és a formát nem lehetett széttörni. És Saunders hirtelen megpillantotta Montague Phelps válla mögött, a pódium felett egy férfi képét: egy öreg, kampós orrú arcot, leheletnyi szakállal az állán; Sir Marcus volt, a Páholy nagymester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Calkin őrnagy elhagyta a Midland Steel épületét, nagyon sápadt volt. Most értette meg életében először, hogy mi a gyilkosság. Ez a háború. Sietett, amennyire csak tudott, és boldog volt, amikor hivatalában találta még a rendőrfelügyelőt. Szinte alázattal kért egy korty whisky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laposan kimerített ez az ügy. Tegnap még nálam vacsorázott. Pikerné is ott volt a kutyájával. Mennyi fáradságunkba került, hogy eltitkoljuk az öreg előtt, hogy kutya van a lakás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 kutya több gondot okoz nekünk, mint Nottwich összes gonosztevője – mondta a felügyelő. – Meséltem már, milyen botrányt rendezett a Higham streeti női vécében? Ártatlan kis dögnek látszik, de néha megbolondul. Ha nem a polgármester feleségének a kutyája lenne, már százszor elintéztük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akarta az öreg – mondta Calkin –, adjak parancsot az embereinknek, hogy lőjék agyon Ravent. Mondtam neki, hogy ezt nem tehetem. Most nem tudok szabadulni attól a gondolattól, hogy talán két emberéletet megmenthettem voln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 ne töprengjen, uram! Ilyen parancsot mi sose teljesítettünk volna. Még akkor sem, ha maga a belügyminiszter adta volna ki.</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ülönös egy alak volt – folytatta Calkin. – Meg volt győződve róla, hogy teljesen a kezeim között tartalak benneteket. Mindenfélét ígérgetett nekem. Talán az ilyenféle embert tartják lángelmének. Nem fogunk egyhamar hasonlóval találkozni. Milyen veszteség! – Még egy pohárral töltött magának. – És éppen most, amikor annyira szükségünk van az ilyen emberekre. A háború... Calkin őrnagy pohárral a kézben elhallgatott. Rábámult az italra, amelyben ott kápráztak a szekrényben lógó egyenruhája, a katonai raktár és egyéb álmai. Most már sosem lesz belőle ezredes: viszont Sir Marcus azt sem tudja már megakadályozni, hogy – és hirtelen úgy érezte, hogy semmi örömet sem találna már benne –, ha újra kineveznék a hadbíróság elnöké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a gázvédelmi gyakorlat során minden rendben volt. Talán azon lehetne gondolkodni, helyes volt-e ennyire szabadjára engedni az orvostanhallgatókat? A tréfának is megvan a hatá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csomó diák kurjongatva a polgármestert kereste – mesélte a felügyelő. – Nem tudom az okát, de Piker úr ezeknek a fiatalembereknek nagyon a begyében v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öreg Piker – mondta Calkin gépiese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 nem ismernek mértéket a tréfában – folytatta a felügyelő. – Higginbotham, a Westminster Bank pénztárosa telefonon felhívott, és közölte, hogy a lánya kiment a garázsba, és ott egy diákot talált. Mindössze alsónadrág volt rajt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 Rose Higginbotham, ugye? – kérdezte Calkin, és egyszerre élénkebb lett, – Igen, egészen biztosan. Minden szavát elhiheti. Na, és mit csinált a kislán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pja azt mondta, hogy vitt a fiúnak egy hálókabáto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Hálókabátot! Nagyon jó! – nevetett Calkin őrnagy, és kiürítette a második poharat. – Na, ezt el kell mesélnem az öreg Pikernek. És mit szólt maga mindezekhez?</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zt mondtam, hogy a lánynak szerencséje volt, mert könnyen megtörténhetett volna az is, hogy egy meggyilkolt ember hulláját találja a garázsban. Ugyanis Raven ettől a fiútól szedte el a ruhát és a gázálarc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it kereshetett az a fickó Higginbothaméknál? – kérdezte az őrnagy. Na, úgyis megyek beváltani egy csekket a bankba, majd megkérdezem az öreg Higginbothamot. – És nevetni kezdett. Lassankint tisztult a levegő. Az élet haladt tovább a megszokott útján. Egy kis botrány, egy kis poharazgatás a felügyelővel, egy kis pletyka, amit el kell mondani az öreg Piker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Elindult a városba, és majdnem belerohant Piker feleségébe. Hogy kitérjen előle, gyorsan beugrott egy üzletbe. Kis ideig attól tartott, hogy Chinky, amely néhány lépéssel asszonya előtt futott, utána jön a boltba. Olyan mozdulatot csinált, mintha egy követ akarna kidobni az utcára, de Chinky nem volt sportszerűen nevelt kutya, és azonkívül el volt foglalva a fogai közt levő gázmaszkkal. Ezek után Calkin őrnagy számára nem maradt más hátra, a pulthoz lepett. Egy kis férfidivatüzletben volt. Nem járt még ott soh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vel szolgálhatok, ura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drágtartót kérek – felelte Calkin őrnagy kétségbeesetten. – Egy nadrágtartó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színben, uram? – Az őrnagy az ajtó felé pislantva szeme sarkából látta, amint Chinky eltotyog az üzlet előtt, Utána pedig úrnője is elvonu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lyvaszínűt – mondta Calkin megkönnyebbülv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halkan kinyitotta a bejárati ajtót, és lábujjhegyen beosont a kis, sötét haliba. Idegen nehezen tájékozódott volna itt, de ő pontosan tudta, hol a ruhafogas, a kis asztal és a lépcső. Amikor zajtalanul kinyitotta a konyhaajtót, hogy Ackyt ne zavarja, egy esti újság volt a kezében, és arca ragyogott az örömtől és az izgalomtól. De tartóztatta magát, előbb a konyhaasztalhoz lépett, kirakta kosara tartalmát, krumplit, egy ananászkonzervet, két tojást és egy hal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cky a konyhaasztalnál ült, és hosszú levelet írt. Félretolta az asszony lila tintáját, a legfinomabb kék tintát használta. Töltőtollal írt, amelyet már régóta nem lehetett megtölteni. Lassan és gondosan írt, néha egy-egy oldalt külön papíron fogalmazott meg. Az asszony a mosogató állvány mellett állt, és figyelte a férfit; várta, hogy Acky megszólaljon, visszafojtva lélegzetét, miközben valami fütyülő zörejt hallatott. Végre Acky letette a toll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kedvesem? – kérdezt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Képzeld, Acky, mi történt! – kezdte izgatottan a nő. – Cholmondeley úr meghalt! Meggyilkolták! – És hozzáfűzte: – Bent van az újságban. És Raven is. – Acky átfutotta az újsá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rzasztó – mondta megelégedéssel. – És még egy halott! Az engesztelő áldozat. – Aztán hozzálátott, hogy alaposan átolvassa a riport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g bírom elképzelni, hogy ilyesmi megeshetik itt, Nottwichban.</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Rossz ember volt – mondta Acky. – Bár most, miután meghalt, nem akarok róla rosszat mondani. Olyan dolgokba keveredtünk bele miatta, amelyek miatt szégyenkeznünk kellett. Most már talán nyugodtan Noltwichban maradhatunk. – Aztán a három sűrű és gyönyörű kézírással telerótt lapra tekintett, és az arca hirtelen elkomorodo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ky, túlerőlteted maga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hogy ezzel most már minden tisztázódni fog.</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vasd fel, kedvesem – szólt az öregasszony. És vén, bűnös arcán végtelen szeretet és türelem kifejezése jelent meg, amint a mosogatóhoz támaszkodott, hogy nyugodtan meghallgassa a férfit. Acky olvasni kezdett. Az első sorokat bizonytalan, elfogódott hangon motyogta, de aztán a saját hangja csengésétől megjött a bátorsága. – „Eminenciás Püspök Úr!...” – olvasta, és kis szünetet tartott. – „Leghelyesebbnek tartom, ha levelemet a szokásos formáknak megfelelően kezdem, és nem emlékeztetem önt rögtön a mi régi kapcsolatunk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jó, Acky! Valamennyiüknél többet érsz!</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Most már negyedszer írok önnek... mintegy tizennyolc hónapos szünet u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yi ideje lenne már, kedvesem? Azután volt, hogy hazatértünk Clactonból.</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Akkor tizenhat hónapja... „Megkaptam az értesítését, amely szerint ügyemben már döntött a rendes egyházi bíróság, de nem hihetem, hogy az Ön igazságérzetét ne sértené, ha meghallgatásom elől kitérne. És hiszem, hogy ön mindent meg fog tenni, ami hatalmában áll, hogy ügyemet felülvizsgálják. Engem életfogytig tartó vezeklésre ítéltek olyasmi miatt, amit másoknál csak kis botlásnak tekintenek, és amit különben el sem követt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ekül írtad ez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És most, kedvesem, áttérek a részletekre. „Hogyan esküdhetett meg a szállodai alkalmazott, hogy azonos vagyok azzal a férfival, akit akkor látott? Hiszen egyetlenegy alkalommal látta csak, a tárgyalás előtt egy évvel, és akkor is, amint ő maga mondotta – egy elsötétített szobában, ahol a férfi megtiltotta, hogy széthúzzák a függönyöket. Ami a portás vallomását illeti, csak azt ismételhetem, hogy a bíróság előtt nekiszegeztem volna a kérdést, hogy nem kapott-e pénzt Egerton ezredestől vagy a feleségétől? De nem adtak rá módot, hogy a kérdést feltegyem. Lehet</w:t>
        <w:noBreakHyphen/>
        <w:t>e azonban az igazságot botrányra, félreértésre és hamis esküre alapíta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megértően és büszkén mosolygot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a legjobb levél, amit eddig írtál, Acky.</w:t>
      </w:r>
    </w:p>
    <w:p>
      <w:pPr>
        <w:pStyle w:val="Normal"/>
        <w:widowControl/>
        <w:spacing w:before="120" w:after="0"/>
        <w:ind w:firstLine="283"/>
        <w:jc w:val="both"/>
        <w:rPr/>
      </w:pPr>
      <w:r>
        <w:rPr>
          <w:rFonts w:cs="Times New Roman" w:ascii="Times New Roman" w:hAnsi="Times New Roman"/>
          <w:sz w:val="24"/>
        </w:rPr>
        <w:t>– „</w:t>
      </w:r>
      <w:r>
        <w:rPr>
          <w:rFonts w:cs="Times New Roman" w:ascii="Times New Roman" w:hAnsi="Times New Roman"/>
          <w:sz w:val="24"/>
        </w:rPr>
        <w:t>Eminenciás Uram! Az egész kerületben közismert volt, hogy Egerton ezredes a legádázabb ellenségem az egyházi tanácsban. A vizsgálatot is az ő kívánságára indították. Ami pedig Egertonnét illeti, ki kell jelentenem, hogy aljas nőszemély...”</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sz ez túl erős, Acky?</w:t>
      </w:r>
    </w:p>
    <w:p>
      <w:pPr>
        <w:pStyle w:val="TextBodyIndent"/>
        <w:spacing w:before="120" w:after="0"/>
        <w:rPr/>
      </w:pPr>
      <w:r>
        <w:rPr/>
        <w:t xml:space="preserve">– </w:t>
      </w:r>
      <w:r>
        <w:rPr/>
        <w:t>Néha, kedvesem, az ember elérkezik egy ponthoz, ahol mindent nyíltan meg kell mondani. És most részletesen taglalom a tanúvallomásokat, s azt hiszem, hogy az érveim nagyon megállják a helyüket. Végül pedig olyan szavakkal fordulok a főtisztelendő úrhoz, amelyeket neki tökéletesen meg kell értenie. – A levélnek ezt a részét már betéve tudta, s hadarva harsogta az asszony felé, miközben réveteg, beteg, ájtatoskodó tekintetét a mennyezetre szögezte. – „De tételezzük fel, hogy ezek a hamis, megvásárolt tanúvallomások igazak voltak. Vajon olyan megbocsáthatatlan hibát követtem-e el, amelyért egész életemen át szenvednem kell, és hozzám nem illő eszközökhöz kell folyamodnom, hogy magam és feleségem számára a kenyeret előteremtsem? Az ember, Eminenciás Uram – és ezt senki sem tudja jobban, mint Ön, akit annyiszor láttam palotájában a pecsenyés tálak között –, nemcsak lélekből, de húsból és vérből is van. Egy kis testi vágyat még annak is meg kell bocsátani, aki papi ruhát, hord. Bizonyára Eminenciás Uram is ólálkodott szénaboglyák körül fiatal éveiben...” – Elhallgatott, mert kifogyott a lélegzete. Aggodalmas tisztelettel és ragaszkodással néztek egymás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Most még szeretnék néhány szót terólad írni, kedvesem – mondta Acky és mélységes, tiszta szeretettel tekintett a lompos, fekete szoknyára és a ráncos, sárga arcra. – Kedvesem, mihez is kezdenék nélküled... – Aztán hozzákezdett a következő rész fogalmazásához, mondatonként hangosan olvasva. – „Mihez kezdtem volna a hosszú vizsgálat alatt...”, nem jó, üldöztetés alatt, ez a helyes... nem tudom miért, de olyan nehezen fogalmazok – „ha nem támaszkodhattam volna feleségem bizalmára és állhatatos hűségére...” nem jó, hűségére és állhatatos bizalmára „... annak a nőnek az erényeire, akivel szemben Egertonné jogosultnak érezte magát, hogy megvetését éreztesse. Mintha az Úr az előkelőek és a gazdagok közül választaná ki az ő szolgáit. Az utóbbi időben legalább megtanultam annyit, hogy meg tudjam különböztetni a barátot az ellenségtől. És mégis, a tárgyaláson, a csalás és a botrány közepette, semmit nem számított a szava annak a nőnek, aki szeret engem, és hisz benn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z öregasszony előrehajolt, és szemében a megindultság és büszkeség könnyei remegtek.</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z igazán gyönyörű! – mondta. – Gondolod, hogy elolvassa a püspök felesége is? Tulajdonképpen fel kellene mennem az emeletre rendbe hozni a szobákat, jöhet valaki a fiatal ismerőseink közül, de mégis szívesebben maradok itt veled, Acky. Ha hallgatom, ahogy rólam írsz úgy érzem, mintha egy szent lenné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Ledőlt a konyhaszékre, nézte, amint a férfi keze szántja a sorokat a papíron, és úgy tűnt neki, mintha sosem remélt, hihetetlenül csodás látomásban lenne része.</w:t>
      </w:r>
    </w:p>
    <w:p>
      <w:pPr>
        <w:pStyle w:val="TextBodyIndent"/>
        <w:spacing w:before="120" w:after="0"/>
        <w:rPr/>
      </w:pPr>
      <w:r>
        <w:rPr/>
        <w:t xml:space="preserve">– </w:t>
      </w:r>
      <w:r>
        <w:rPr/>
        <w:t>És végül azt akarom írni – mondta Acky –, hogy az igazságtalanságnak és kegyetlenségnek ebben a világában az én támaszom és menedékem egy nő, akiben a halálig és még azon is túl megbízhatom.</w:t>
      </w:r>
    </w:p>
    <w:p>
      <w:pPr>
        <w:pStyle w:val="TextBodyIndent"/>
        <w:spacing w:before="120" w:after="0"/>
        <w:rPr/>
      </w:pPr>
      <w:r>
        <w:rPr/>
        <w:t xml:space="preserve">– </w:t>
      </w:r>
      <w:r>
        <w:rPr/>
        <w:t>Igazán szégyellniük kellene magukat, drága Acky! Ha az ember arra gondol, hogyan bántak veled! – törtek ki az asszonyból zokogás közben a szavak. – De ez mind így igaz, ahogy írod. Sohasem foglak elhagyni, még a halálom után sem. Soha, soha! – És két öreg, bűnös arc végtelen bizalommal nézte egymást, a közös félelmekben és szenvedésekben felmagasztosult nagy szerelem mélységes bizalmáv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r>
    </w:p>
    <w:p>
      <w:pPr>
        <w:pStyle w:val="Normal"/>
        <w:widowControl/>
        <w:spacing w:before="120" w:after="0"/>
        <w:ind w:firstLine="283"/>
        <w:jc w:val="both"/>
        <w:rPr/>
      </w:pPr>
      <w:r>
        <w:rPr>
          <w:rFonts w:cs="Times New Roman" w:ascii="Times New Roman" w:hAnsi="Times New Roman"/>
          <w:sz w:val="24"/>
        </w:rPr>
        <w:t>Anne megpróbálta óvatosan kinyitni a vasúti fülke ajtaját, amelyben hagyták. Zárva volt, ahogy sejtette, bármennyire is igyekezett Saunders tapintatosnak látszani és elrejteni szándékait.</w:t>
      </w:r>
    </w:p>
    <w:p>
      <w:pPr>
        <w:pStyle w:val="Normal"/>
        <w:widowControl/>
        <w:spacing w:before="120" w:after="0"/>
        <w:ind w:firstLine="283"/>
        <w:jc w:val="both"/>
        <w:rPr/>
      </w:pPr>
      <w:r>
        <w:rPr>
          <w:rFonts w:cs="Times New Roman" w:ascii="Times New Roman" w:hAnsi="Times New Roman"/>
          <w:sz w:val="24"/>
        </w:rPr>
        <w:t>Kétségbeesetten bámult ki a sivár állomásra. Úgy érezte, mintha mindent elveszített volna, amiért élni érdemes. Szerződése sincs már. Egy sörgyár plakátja és a yorkshire-i tengerpartra csalogató, rikító, kék-sárga hirdetés között lelki szemeivel már látta a reménytelen futkosást ügynökségről ügynökségre. A vonat megindult. Elhaladt a várótermek, a mosdóhelyiségek között, és kifutott az egyre szélesedő sínhálózatr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Micsoda bolond voltam, gondolta. Azt hittem, hogy megmenthetem a háborútól a világot! Három férfi meghalt, ennyi az egész! Most, hogy mindhármuk haláláért felelősséget érzett, nem iszonyodott már annyira Raventől sem. Itt, ebben a sivárságban, szénrakások, öreg vasúti kocsik, vashulladékok és kiselejtezett sínek között, ahol csak itt-ott zöldell egy tenyérnyi fűfolt, részvéttel és kétségbeeséssel gondolt a férfira. Kezdetben őszintén Raven pártján volt, az pedig bízott benne és a neki adott szavában; s aztán mégis habozás nélkül szavát szegte. Mielőtt meghalt, tudomást kellett szereznie árulásáról, így aztán a halott lelkében a róla alkotott kép összeolvadt a menhelyi káplánnal, aki becsapta, és az orvossal, aki a rendőrség kezére akarta játszani.</w:t>
      </w:r>
    </w:p>
    <w:p>
      <w:pPr>
        <w:pStyle w:val="TextBodyIndent"/>
        <w:spacing w:before="120" w:after="0"/>
        <w:rPr/>
      </w:pPr>
      <w:r>
        <w:rPr/>
        <w:t>Végül pedig elvesztette az egyetlen férfit, akihez ragaszkodott. Úgy érezte, büntetik valamiért, hogy szenvednie kell, el kell veszítenie a férfit anélkül, hogy okot adott volna rá Azért, mert nem tudta megakadályozni a háborút. Az emberek ragadozó állatok, gondolta, akiknek szükségük van a háborúra. Az újságokban, melyeket Saunders hagyott ott számára, olvashatta, hogy négy állam már befejezte a teljes mozgósítást. Mindez azonban nem állt már a címlapon, mert a nottwichiaknak, úgy látszik, fontosabb volt a Tanneriesben lezajlott csetepaté. Milyen élvezettel írnak róla, gondolta magában keserűen, miközben az alkonyatban magas salakhegyek mögött megpillantotta az acélkohók égig lövellő fényét. S a sivár rendeden táj is, melyen a vonat lassan áthaladt, a háborúra emlékeztette. A vonat lassan, kínosan csikorogva mászott a síneken, akár egy haldokló, aki a senkiföldjén keresztül elvonszolja magát a csatatérrő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 lány az ablaküveghez szorította arcát, hogy visszafojtsa könnyeit. Az üveg hideg nyomása visszaadta ellenálló képességét. Egy kis újgótikus templom és néhány villa mellett a vonat gyorsítani kezdett. Jött a sík vidék, jöttek a földek, néhány tehén igyekezett letérni az útról, feltűnt egy ösvény és valaki, amint éppen meggyújtja kerékpárján a lámpát.</w:t>
      </w:r>
    </w:p>
    <w:p>
      <w:pPr>
        <w:pStyle w:val="Normal"/>
        <w:widowControl/>
        <w:spacing w:before="120" w:after="0"/>
        <w:ind w:firstLine="283"/>
        <w:jc w:val="both"/>
        <w:rPr/>
      </w:pPr>
      <w:r>
        <w:rPr>
          <w:rFonts w:cs="Times New Roman" w:ascii="Times New Roman" w:hAnsi="Times New Roman"/>
          <w:sz w:val="24"/>
        </w:rPr>
        <w:t>Hogy bátorságot öntsön magába, dúdolni kezdett, de nem jutott eszébe más, csak az „Aladdin” és „Neked egy falucska csupán...”. Az autóbuszútra kellett gondolnia Matherrel hazafelé, aztán eszébe jutott a férfi hangja a telefonban, és amint hiába igyekezett a vonatablakhoz férkőzni, hogy integessen neki, és ő ott állt háttal feléje, miközben a vonat megindult. Davis elrontott akkor is mindent. És ahogy nézte a rideg, fagyos tájat, elgondolkozott, hogy ha sikerült is volna hazáját a háborútól megmenteni, vajon megérdemelte volna-e ezt az ország? Eszébe jutott Davis, Acky és vén felesége, a rendező, Miss Maydew és a mindig csepegő orrú háziasszony az utolsó szállásán. Ugyan mi is késztette, hogy ilyen ostoba szerepet vállaljon? Ha nem ment volna el ebédelni Davisszel, Raven bizonyára börtönbe került volna, a többiek pedig most élnének. Igyekezett felidézni magában az aggodalmas arcokat, amelyek a Fő utcán az áruház felett felragyogó fény híreket figyelték, de már nem tudott rájuk igazán emlékezn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mikor háta mögött valaki kinyitotta az ajtót, kibámult a szürke, télies tájba, és arra gondolt, hogy újra kezdődik a vallatás.</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volt elég? Meddig kínoznak még? –</w:t>
      </w:r>
      <w:r>
        <w:rPr>
          <w:rFonts w:cs="Times New Roman" w:ascii="Times New Roman" w:hAnsi="Times New Roman"/>
          <w:i/>
          <w:sz w:val="24"/>
        </w:rPr>
        <w:t>•</w:t>
      </w:r>
      <w:r>
        <w:rPr>
          <w:rFonts w:cs="Times New Roman" w:ascii="Times New Roman" w:hAnsi="Times New Roman"/>
          <w:sz w:val="24"/>
        </w:rPr>
        <w:t xml:space="preserve"> kérdezte hangosa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hány dolgot még meg kellene beszélnünk – hallatszott Mather hang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tétlenül neked kellett idejönnöd? – fordult feléje kétségbeesetten An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bíztak meg az ügy kivizsgálásával – felelte Mather. Leült a lánnyal szemben, menetiránnyal szemben, és nézte a tájat, amely elrohant mellette, és eltűnt Anne válla mög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lenőriztük a vallomásod adatait. Különös történet ez – mondta Mather.</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De igaz – ismételte a lány bágyadtán.</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efonon érintkezésbe léptünk a londoni követségek nagy részével... Persze Genffel is. És mindenekelőtt a belügyminisztériummal.</w:t>
      </w:r>
    </w:p>
    <w:p>
      <w:pPr>
        <w:pStyle w:val="TextBodyIndent"/>
        <w:spacing w:before="120" w:after="0"/>
        <w:rPr/>
      </w:pPr>
      <w:r>
        <w:rPr/>
        <w:t xml:space="preserve">– </w:t>
      </w:r>
      <w:r>
        <w:rPr/>
        <w:t>Sajnálom, hogy ennyi kellemetlenséged volt – mondta Anne egy kis gúnnyal. De hangja tüstént megváltozott. Tárgyilagos közönye megtört Mather jelenlétében, nagy, nehézkes és valamikor oly kedves kezei és az egész nagydarab férfi láttár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Bocsáss meg – mondta. – Vagy mondtam ezt már? De mi mást mondhatnék...? Ezt mondanám akkor is, ha felborítottam volna a kávéscsészédet: és ezt kel] mondanom most is, amikor három embert megöltek. Van szó, amely többet jelent? Minden balul ütött ki, pedig én azt hittem, hogy minden kitisztul majd. Megbuktam. Nem akartam fájdalmat okozni neked. Azt hiszem, a belügyminiszter... és zokogni kezdett könnyek nélkül, mintha könnyzacskói befagytak volna.</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Előléptetés előtt állok. Nem is tudom, miért? Azt hittem már, hogy elpackáztam az ügyet – szólt a detektív, aztán előrehajolt, és barátságosan, kérőleg hozzátette: – Megesküdhetünk – azonnal. Bár meg kell mondanom, megérteném, ha már nem akarnál hozzám jönni. Szép jutalmat fogsz kapni.</w:t>
      </w:r>
    </w:p>
    <w:p>
      <w:pPr>
        <w:pStyle w:val="Normal"/>
        <w:widowControl/>
        <w:spacing w:before="120" w:after="0"/>
        <w:ind w:firstLine="283"/>
        <w:jc w:val="both"/>
        <w:rPr/>
      </w:pPr>
      <w:r>
        <w:rPr>
          <w:rFonts w:cs="Times New Roman" w:ascii="Times New Roman" w:hAnsi="Times New Roman"/>
          <w:sz w:val="24"/>
        </w:rPr>
        <w:t>Ez olyan volt, mint amikor valaki belép főnöke szobájába azzal, hogy megkapja a felmondást, és ehelyett fizetésemelést adnak, vagy egy jobb szerepe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Persze – mondta Mather sötéten –, most mindenki tolongani fog körülötted. Te akadályoz</w:t>
        <w:softHyphen/>
        <w:t>tad meg a háborút. Tudom, én nem hittem neked. Alaposan melléfogtam. Pedig mindig úgy éreztem, végtelenül megbízhatom benned. Mégis akkor azt hittem, hogy hazudsz nekem. De most már elég adat igazolja vallomásodat. Már ott tartanak, hogy visszavonják az ultimátumot. Nem tehetnek mást. – És a nagy nyilvánosság iránti ellenszenvtől eltelve tette hozzá: – ez lesz a század nagy szenzációja! – és szomorú, gondterhelt arccal dőlt vissza üléséb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d – szólt hitetlenkedve Anne –, hogy... ha megérkezünk, mindjárt megesküd</w:t>
        <w:softHyphen/>
        <w:t>hetün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rod?</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az a taxi, ami elég gyorsan vihetne az esküvőre!</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 azért olyan gyorsan nem fog menni a dolog. Még három hetet várnunk kell. Nincs pénzünk, hogy megszerezzük a diszpenzáció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Valami jutalomról beszéltél az előbb! Majd abból futja az engedélyre. – Erre mindketten nevetni kezdtek. Mintha az elmúlt három nap a hátuk mögött lett volna, és emlékét a szél a sínek közt visszafújta volna Nottwich felé. Ott történt minden: ne is lássák soha többé azt a várost.</w:t>
      </w:r>
    </w:p>
    <w:p>
      <w:pPr>
        <w:pStyle w:val="Normal"/>
        <w:widowControl/>
        <w:spacing w:before="120" w:after="0"/>
        <w:ind w:firstLine="283"/>
        <w:jc w:val="both"/>
        <w:rPr/>
      </w:pPr>
      <w:r>
        <w:rPr>
          <w:rFonts w:cs="Times New Roman" w:ascii="Times New Roman" w:hAnsi="Times New Roman"/>
          <w:sz w:val="24"/>
        </w:rPr>
        <w:t>Csak egyetlen nyugtalanító árnyék maradt vissza: Raven kísértő képe. Ha igaz lenne, hogy az ember addig él, amíg beszélnek róla, Raven most vívta utolsó, reménytelen harcát a megsemmisülésse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És Anne saját hangját hallot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minden mindegy. – És felrémlett előtte Raven alakja, amint betakarja őt zsákokkal, és megérinti jéghideg ujjai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darcot vallottam – mondt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darcot? – kérdezte Mather. – Hiszen nagyszerű dolgokat csináltál! – Anne mégis úgy érezte most, hogy sosem fog szabadulni tudni a balsiker tudatától, és az beárnyékolja majd egy kicsit a legboldogabb pillanatait is. Megmagyarázhatatlan érzés volt ez, amit Mather sosem tudott volna megérteni. Mather tekintete elvesztette fényét, és Anne-t ismét megszállta az az érzés, hogy zátonyra jutott: nincs ereje, hogy kiengesztelje. De amikor Mather megszólalt, oszlani kezdett a felhő, és a lány rápillantva a férfi széles, izmos kezeire, úgy érezte, hogy már el is tűnt.</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agyszerűen csináltad! – Mather csak most kezdte felfogni, mi is történt, de most éppen olyan nehezen tudta kifejezni magát, mint Saunders. Ez bizony megér néhány lelkes riportot! Egypár évre ismét biztonságban érezhetik magukat ebben az esti homályba boruló országban, amelynek tájai lassankint eltűntek a szemük elől. Mather vidéki lelkületű ember volt. és azért nem kívánt egyszerre többet, csak néhány évi boldogságot és biztonságot. És a távoli bizonytalanság csak még értékesebbé tette ezt a boldogságo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Valaki a sövény mögött gazt égetett, és a sötét mezőn egy paraszt kocogott vadászatról hazafelé, régimódi, magas fövegben, vén lován, amely alig lett volna már hajlandó árkot ugrani. Kis, kivilágított falu vonult el az ablak előtt, mint lampionokkal körülaggatott, kis kirándulóhajó; Mather csak egy pillantást tudott vetni a sírkövek közül kimagasló szürke templomra, amely az ősi sírok és a tiszafabokrok közt olyan volt, mint egy mozdulatlanul fekvő öreg házőrző eb.</w:t>
      </w:r>
    </w:p>
    <w:p>
      <w:pPr>
        <w:pStyle w:val="Normal"/>
        <w:widowControl/>
        <w:spacing w:before="120" w:after="0"/>
        <w:ind w:firstLine="283"/>
        <w:jc w:val="both"/>
        <w:rPr/>
      </w:pPr>
      <w:r>
        <w:rPr>
          <w:rFonts w:cs="Times New Roman" w:ascii="Times New Roman" w:hAnsi="Times New Roman"/>
          <w:sz w:val="24"/>
        </w:rPr>
        <w:t xml:space="preserve">– </w:t>
      </w:r>
      <w:r>
        <w:rPr>
          <w:rFonts w:cs="Times New Roman" w:ascii="Times New Roman" w:hAnsi="Times New Roman"/>
          <w:sz w:val="24"/>
        </w:rPr>
        <w:t>Nem vallottál kudarcot – szólt Mathe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Anne szívében London vert gyökeret. A sötét vidék néma volt számára; tekintete elfordult a fekete ablakról, és Mather boldogságtól sugárzó arcába nézett.</w:t>
      </w:r>
    </w:p>
    <w:p>
      <w:pPr>
        <w:pStyle w:val="TextBodyIndent"/>
        <w:spacing w:before="120" w:after="0"/>
        <w:rPr/>
      </w:pPr>
      <w:r>
        <w:rPr/>
        <w:t xml:space="preserve">– </w:t>
      </w:r>
      <w:r>
        <w:rPr/>
        <w:t>Ezt te nem érted meg – mondta, mert még mindig kísértette az árny. – Hidd el, hibáztam. De amikor a vonat egy magas hídon át befutott Londonba, már elfelejtett mindent; lent a vasúti töltés alatt csillagsugarakként futottak szét a kivilágított, piszkos kis utcák, cukorkaboltjaikkal, methodista templomaikkal, a járdára mázolt üdvözítő felirataikkal.</w:t>
      </w:r>
    </w:p>
    <w:p>
      <w:pPr>
        <w:pStyle w:val="Normal"/>
        <w:widowControl/>
        <w:spacing w:before="120" w:after="0"/>
        <w:ind w:firstLine="283"/>
        <w:jc w:val="both"/>
        <w:rPr/>
      </w:pPr>
      <w:r>
        <w:rPr>
          <w:rFonts w:cs="Times New Roman" w:ascii="Times New Roman" w:hAnsi="Times New Roman"/>
          <w:sz w:val="24"/>
        </w:rPr>
        <w:t>És Anne-t most a biztonság érzése töltötte el. Letörölte a párát az ablaküvegről, rászorította arcát, és boldog, kíváncsi gyengédséggel tekintett körül, mint a gyermek, aki elvesztette anyját, és most egyedül kell boldogulnia a családdal, nem is sejtve, hogy milyen viszontagságok várják.</w:t>
      </w:r>
    </w:p>
    <w:p>
      <w:pPr>
        <w:pStyle w:val="Normal"/>
        <w:widowControl/>
        <w:spacing w:before="120" w:after="0"/>
        <w:ind w:firstLine="283"/>
        <w:jc w:val="both"/>
        <w:rPr/>
      </w:pPr>
      <w:r>
        <w:rPr>
          <w:rFonts w:cs="Times New Roman" w:ascii="Times New Roman" w:hAnsi="Times New Roman"/>
          <w:sz w:val="24"/>
        </w:rPr>
        <w:t>Gyerekhad rohant lefelé az utcán; Anne ott érezte köztük magát, szinte hallotta, mit kiabálnak, sikoltoznak. Pedig nem is hallhatta a hangjukat, és a szájukat sem látta. Egy utcasarkon valaki gesztenyét sütött, és mintha Anne arcát is megvilágította volna a tűzhely izzó kis fénye. A cukorkaboltok tele voltak olcsó ajándékokkal megtömött fehér zacskókka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szólt Anne a derűs boldogság könnyű sóhajával. – Otthon vagyunk.</w:t>
      </w:r>
    </w:p>
    <w:p>
      <w:pPr>
        <w:pStyle w:val="Normal"/>
        <w:widowControl/>
        <w:spacing w:before="120" w:after="0"/>
        <w:ind w:firstLine="283"/>
        <w:jc w:val="both"/>
        <w:rPr>
          <w:rFonts w:ascii="Times New Roman" w:hAnsi="Times New Roman" w:cs="Times New Roman"/>
          <w:i/>
          <w:i/>
          <w:sz w:val="24"/>
        </w:rPr>
      </w:pPr>
      <w:r>
        <w:rPr>
          <w:rFonts w:cs="Times New Roman" w:ascii="Times New Roman" w:hAnsi="Times New Roman"/>
          <w:i/>
          <w:sz w:val="24"/>
        </w:rPr>
      </w:r>
      <w:r>
        <w:br w:type="page"/>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AHAM GREENE</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a legbátrabb és legnépszerűbb mai angol írók egyike. Könyveit rengetegen olvassák; van műve, amelyet három év alatt hatszor adtak ki. A kritika is viharos érdeklődéssel fogadta írásait, írói egyénisége körül sok a nyitott kérdés, de abban mindenki egyetért, hogy írásainak súlyos „magva” van, és művészi látása lehatol a sokrétegű valóság legmélyebb szintjeibe. Az olvasót olyan utakra vezeti, amelyek végén szokatlan igazságok derengenek. Ezeken a merész vonalú utakon az olvasó néha talán meg-megborzong és meg-megtorpan, de mégis lenyűgözve követi az írót, és mindig gazdagodva tér vissza. A kritikusok a legnagyobb élő angol regényírók közé soroljá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két írót említ, aki hatással volt rá: a kémes bűnügyi történeteiről ismert ifj. John Buchant és a mai francia katolikus irodalom vezéralakját, Mauriacot. Ha kicsit különös is ez a társítás, de a vallomás őszintén és józanul hangzik. S nagyon jellemző. A bűnügyi dráma éppolyan lényeges eleme legtöbb írásának, mint a komor és meggyőző erkölcsi ítél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De az igazi író egyéniségének kialakulásában nem irodalmi hatások szoktak döntőek lenni, hanem – közhely, de különösen itt nagyon igaz – maga az élet. Az élet pedig Greene-nek sokat</w:t>
      </w:r>
      <w:r>
        <w:rPr>
          <w:rFonts w:cs="Times New Roman" w:ascii="Times New Roman" w:hAnsi="Times New Roman"/>
          <w:sz w:val="24"/>
        </w:rPr>
        <w:t xml:space="preserve"> </w:t>
      </w:r>
      <w:r>
        <w:rPr>
          <w:rFonts w:cs="Times New Roman" w:ascii="Times New Roman" w:hAnsi="Times New Roman"/>
          <w:i/>
          <w:sz w:val="24"/>
        </w:rPr>
        <w:t>adott, sok alkalmat, színt és távlatot. Bátorságának egyik legtudatosabb forrása bizonyára éppen az, hogy alkalma volt az élet lég ellentétesebb pontjairól vizsgálni a problémák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1905-ben Berkhampstedben született, ahol apja középiskolai igazgató volt. Itt végezte középiskoláit, utána Oxfordban tanult. Újságíró, majd hamarosan, már nagyon fiatalon, a Times segédszerkesztője lett. 1935-39-ig a Spectator munkatársa volt, és különösen filmkritikáival keltett feltűnést. E nagy lapok tudósítójaként sokat utazott, számos alkalommal járt az Egyesült Államokban, és hosszabb ideig tartózkodott Mexikóban. A második világháború kitörése után különleges, hivatalos megbízással Kelet-Afrikába küldték, ahol két évet töltött. Angliába való visszatérése után is számos külföldi utat tett, többek közt Távol-Keleten is jár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húszas években katolizált, a harmincas évek elején pedig rövid ideig tagja volt az Angol Kommunista Pártnak. 1952-ben az Egyesült Államok azzal tagadta meg tőle a beutazási engedélyt, hogy kommunista párt tagja vol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harmincas évek eleje óta több mint tucatnyi regénye, több útirajza, egy novelláskötete és egy színdarabja jelent meg. Greene két csoportra osztja írásait: nagyobb regényeitől elválasztja kisebb műveit, melyeket „entertainment”-nek nevez, ezzel jelezve, hogy ezeknek elsősorban a szórakoztatás a célju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Legnagyobb sikerű művének a „Hatalom és dicsőség” címen magyarul is megjelent könyvét tartják. Főalakja egy jó szándékú, de gyenge jellemű katolikus pap. aki a harmincas évek elején a forrongó Mexikóban elveszti a talajt a lába alól, bajból bajba keveredik, elzüllik, és végül a forradalom áldozata lesz. Greene mesteri kézzel érzékelteti a pap lelki felőrlődésének folyamatát, és néha lelkiismeretének egy-egy tiszta felcsillanás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ásik nagysikerű és sokat vitatott műve az 1949-ben megjelent „The Heart of the</w:t>
      </w:r>
      <w:r>
        <w:rPr>
          <w:rFonts w:cs="Times New Roman" w:ascii="Times New Roman" w:hAnsi="Times New Roman"/>
          <w:sz w:val="24"/>
        </w:rPr>
        <w:t xml:space="preserve"> </w:t>
      </w:r>
      <w:r>
        <w:rPr>
          <w:rFonts w:cs="Times New Roman" w:ascii="Times New Roman" w:hAnsi="Times New Roman"/>
          <w:i/>
          <w:sz w:val="24"/>
        </w:rPr>
        <w:t>Matter</w:t>
      </w:r>
      <w:r>
        <w:rPr>
          <w:rFonts w:cs="Times New Roman" w:ascii="Times New Roman" w:hAnsi="Times New Roman"/>
          <w:sz w:val="24"/>
        </w:rPr>
        <w:t xml:space="preserve">” </w:t>
      </w:r>
      <w:r>
        <w:rPr>
          <w:rFonts w:cs="Times New Roman" w:ascii="Times New Roman" w:hAnsi="Times New Roman"/>
          <w:i/>
          <w:sz w:val="24"/>
        </w:rPr>
        <w:t>(A dolgok</w:t>
      </w:r>
      <w:r>
        <w:rPr>
          <w:rFonts w:cs="Times New Roman" w:ascii="Times New Roman" w:hAnsi="Times New Roman"/>
          <w:sz w:val="24"/>
        </w:rPr>
        <w:t xml:space="preserve"> </w:t>
      </w:r>
      <w:r>
        <w:rPr>
          <w:rFonts w:cs="Times New Roman" w:ascii="Times New Roman" w:hAnsi="Times New Roman"/>
          <w:i/>
          <w:sz w:val="24"/>
        </w:rPr>
        <w:t>lényege). A trópusi Afrika tikkasztó világában vergődő fehér emberek fojtott, lázas, végzetes szenvedélyei izzanak, gyötörnek, gyilkolnak benne, és a sorok közt érezzük a gyarmati rendszer válságát. Hőse egy középkorú, közepesen értelmes, közepes jellemű, de nagyon vallásos férfi. A trópusi éghajlat viszontagságai és a környezet nyomasztó hatása alatt megbomlanak</w:t>
      </w:r>
      <w:r>
        <w:rPr>
          <w:rFonts w:cs="Times New Roman" w:ascii="Times New Roman" w:hAnsi="Times New Roman"/>
          <w:sz w:val="24"/>
        </w:rPr>
        <w:t xml:space="preserve"> a </w:t>
      </w:r>
      <w:r>
        <w:rPr>
          <w:rFonts w:cs="Times New Roman" w:ascii="Times New Roman" w:hAnsi="Times New Roman"/>
          <w:i/>
          <w:sz w:val="24"/>
        </w:rPr>
        <w:t>fehér ember erkölcsi gátlásai, de lelkiismerete tovább él, vergődik és tiltakozik, míg csak bele nem szédül valami végzetes önutálatba. De amilyen szerencsétlenül nyúltak már hozzá néhányan ehhez a témához, olyan józan, szinte fanyar mértéktartás jellemzi Greene-t. Az ember, a kultúra, az éghajlati és társadalmi környezet, erkölcse és önfegyelme összefonódó egység, és ha ez megbomlik, a válságot csak kivételesen erős egyéniségek tudják elviselni – vagy a gátlás nélküli kalandorok. Jaj a középszerű embernek! – akinek erősebb a lelkiismerete, mint a jelleme. Ez az alapgondolata ennek a nagyon figyelemre méltó könyv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z 1955-ben megjelent „The Quiet American” (A csendes amerikai) c. műve napjainkban játszódik. Idegfeszítő, drámai képet nyújt a vietnami viszonyokról, a „színes” kérdésről, az ügynökök lelkiismeretlen munkájáról, a vallási lepel alatt folyó szédelgésekről, és főleg egy jóakarattal és világmegváltó eszmékkel eltelt, de nagyon balkezes, felületes és a felelőtlenségig magabiztos amerikai fiatalember végzetes vállalkozásair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z a felsorolt három munka három különböző földrész egy-egy érdekes területének nagy, élesvonalú társadalmi rajzát is elénk vetíti. A problémákat, az ellentéteket nem élezi ki, de sejteti, hogy közeledik a zivatar.</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gy másik oldalról ismerjük meg Greene-t az „It's a battlefield” (Csatatér)</w:t>
      </w:r>
      <w:r>
        <w:rPr>
          <w:rFonts w:cs="Times New Roman" w:ascii="Times New Roman" w:hAnsi="Times New Roman"/>
          <w:sz w:val="24"/>
        </w:rPr>
        <w:t xml:space="preserve"> c. </w:t>
      </w:r>
      <w:r>
        <w:rPr>
          <w:rFonts w:cs="Times New Roman" w:ascii="Times New Roman" w:hAnsi="Times New Roman"/>
          <w:i/>
          <w:sz w:val="24"/>
        </w:rPr>
        <w:t>regényében. Érdekes, mozgalmas képet ad ebben Anglia politikai viszonyairól a harmincas évek elején. Egy fiatal munkást, a Kommunista Párt egy szürke tagját halálra ítélik, mert tüntetés alkalmával leszúr egy rendőrt, aki megtámadta a feleségét. A rokonok, az ismerősök, a párt, mindent elkövetnek, hogy kegyelmet eszközöljenek ki az elítélt számára, ami végül sikerül is. A könyv főértéke a kegyelmi akcióban részt vevő személyek mesteri rajza. Greene éles vágásokat oszt jobbra és balra egyarán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ntertainment”-nek nevezett kisebb művei, pl. a „Brighton Rock”, a „Ministry of Fear”, az „A gun for sale”, szintén kis mesterművek a maguk nemében, de talán nem olyan sokoldalúak, mint az előbbiek, és jobban érvényesül bennük a könnyed, szórakoztató elem. De a népszerűbb munkák mindegyikének is megvan a maga magva, a főalakjaikban társadalmi problémák tükröződnek, és sem lélektani ábrázolás, sem írói gondosság szempontjából nem maradnak el egyéb munkái mögö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Merénylet” (A gun for sale) című írása Angliában, az Egyesült Államokban és más országokban egyre újabb és újabb kiadást ér meg, és ma</w:t>
      </w:r>
      <w:r>
        <w:rPr>
          <w:rFonts w:cs="Times New Roman" w:ascii="Times New Roman" w:hAnsi="Times New Roman"/>
          <w:sz w:val="24"/>
        </w:rPr>
        <w:t xml:space="preserve"> </w:t>
      </w:r>
      <w:r>
        <w:rPr>
          <w:rFonts w:cs="Times New Roman" w:ascii="Times New Roman" w:hAnsi="Times New Roman"/>
          <w:i/>
          <w:sz w:val="24"/>
        </w:rPr>
        <w:t>már szinte megszámlálhatatlan példányban olvassák. Ez a</w:t>
      </w:r>
      <w:r>
        <w:rPr>
          <w:rFonts w:cs="Times New Roman" w:ascii="Times New Roman" w:hAnsi="Times New Roman"/>
          <w:sz w:val="24"/>
        </w:rPr>
        <w:t xml:space="preserve"> </w:t>
      </w:r>
      <w:r>
        <w:rPr>
          <w:rFonts w:cs="Times New Roman" w:ascii="Times New Roman" w:hAnsi="Times New Roman"/>
          <w:i/>
          <w:sz w:val="24"/>
        </w:rPr>
        <w:t>filmszerűen</w:t>
      </w:r>
      <w:r>
        <w:rPr>
          <w:rFonts w:cs="Times New Roman" w:ascii="Times New Roman" w:hAnsi="Times New Roman"/>
          <w:sz w:val="24"/>
        </w:rPr>
        <w:t xml:space="preserve"> </w:t>
      </w:r>
      <w:r>
        <w:rPr>
          <w:rFonts w:cs="Times New Roman" w:ascii="Times New Roman" w:hAnsi="Times New Roman"/>
          <w:i/>
          <w:sz w:val="24"/>
        </w:rPr>
        <w:t>mozgalmas, lélektani és társadalmi, drámai és olykor szatirikussá élesedő, humoros elemekkel átszőtt regény meggyőzően jellemzi Greene írói szándékát. Az emberség és az erkölcsi érzék olyan erőforrás, amely egyszerű, kis embereket valószínűtlenül nagy, gondviselésszerű feladatok megoldására is képessé tesz. Amikor egész Európa rendőrsége és államférfiainak minden bölcsessége csődöt mond, egy kis táncosnő konok bátorsága megmenti az emberiséget a háború borzalmátó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Egyesek szerint Greene legjellemzőbb vonása a katolicizmus, illetve még a katolikus írók között is egyéni, nem mindig könnyen követhető, szigorú szemlélete, amely szerint az emberben és a társadalomban szinte úgy lebeg mindenütt jelenlevő tényként vagy hatóerőként a bűn, a kegyelem, az áldozat és a bűnhődés, mint középkori templomok falain az angyalok és ördögök gomolygó figurái.</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egyik erős oldala, hogy kitűnő elbeszélő. Irodalmi mondanivalóit legtöbbször detektívregényszerű, izgalmas, lázas tempójú mese keretében adja elő, és már az első oldalon valami drámai bonyodalom középpontjába rántja bele az olvasót. De ott bontakozik ki igazán ereje, amikor hétköznapi emberek kapcsolatát és életének hétköznapi eseményeit olyan lélektani összefüggésben és olyan megragadó, közvetlen formában vetíti az olvasó elé, hogy az még az ellenszenves alakjaival is együtt érez – pedig Greene alakjai gyakran ellenszenvesek –, és csüng a sorsukon, mint a gyermek, aki egyformán megkönnyezi a bajba került, jótékony tündért és a bűnhődő, gonosz óriást.</w:t>
      </w:r>
      <w:r>
        <w:rPr>
          <w:rFonts w:cs="Times New Roman" w:ascii="Times New Roman" w:hAnsi="Times New Roman"/>
          <w:sz w:val="24"/>
        </w:rPr>
        <w:t xml:space="preserve"> Kö</w:t>
      </w:r>
      <w:r>
        <w:rPr>
          <w:rFonts w:cs="Times New Roman" w:ascii="Times New Roman" w:hAnsi="Times New Roman"/>
          <w:i/>
          <w:sz w:val="24"/>
        </w:rPr>
        <w:t>nyörtelen valóságérzet, erőteljes, de sosem patetikus drámaiság és finom, lélektani intuíció jellemzik ő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Jól ismeri az olvasót. Egyike azoknak az íróknak, akik felismerték azt a sok irodalmi lélekbúvár által immár lassankint elfelejtett lélektani igazságot, hogy a tisztelt olvasó nem szeret unatkozni, hanem szereti az érdekeset. Sőt az olvasók igen nagy százaléka még csak nem is azért vesz könyvet a kezébe, hogy gondolkozzék, hanem hogy ne gondolkozzék; kiszakítsa magát gondjai közül, mások gondolkozzanak helyette, nyissák meg előtte a lélek és a sors távlatait, de főleg érezzenek, szenvedjenek, sikert arassanak, elbukjanak, megtébolyodjanak a nyájas olvasó helyett, akit a konyhaasztalon vár a savanyú krumpli és a gázszámla. És mégis van úgy, hogy amikor a passzív, szórakozást kereső olvasó becsukja a könyvet, a lelke mélyén megmozdul, aztán megállapodik valami lelki többlet. Ez a legtöbb, amit író adha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De az olcsó hatást kerüli. Az ember érzi, hogy amiről ír, azt maga is komolyan veszi, valóban érdekesnek tartja, és ezért felesleges mesterségesen fokozni a hatást. Szép, hajlékony, színes szavakhoz sem szokott folyamodni. Greene nem köntörfalaz. Kereken megmondja, mit tart jónak, mit rossznak, bűnnek vagy erénynek. A többi már az olvasó dolg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bűn, a bűntudat, a bűnhődés, a hit és hitetlenség a leggyakrabban visszatérő alapproblémái. Nehéz vállalkozás a vallási értelemben vett bűn hatását és a bűntudat gyötrő élményét meggyőzően érzékeltetni a mai olvasókkal, akiknek nagyrészétől ezek a fogalmak nagyon távol esnek, és akik Greene írásainak ezt a vonását esetleg csak mint excentrikus vagy mint különös lélektani kísérletezést tudják értékelni. De mégis olvassák, mégis lenyűgözi őket, mint egy elsüllyedt antik kultúra távlatai vagy mint egy pillantás egy nagyon tiszta fényű tükörbe. És ezen a vonalon Greene is sokszor olyan drámai magasságba emelkedik, hogy a vallási probléma eltörpül az emberi lényeg mellet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hatalom és dicsőség” főalakja, a gyenge, részeges, üldözött mexikói pap, bolyongásai során betér egy kis faluba, és találkozik egy kis gyermekkel, akiről tudja, hogy az övé. A gyermek felidézi benne a bűn emlékét, amikor megejtette az anyjá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Nem tudom, hogyan bánjam meg, amit tettem” – mondta. És ez igaz is volt, nem volt képes megbánni. Nem tudta azt kívánni, hogy bár soha el ne követte volna, hiszen már olyan távoli és olyan jelentéktelen volt, és tette gyümölcsét pedig – a gyermeket szerette. Talán a gyóntatószék előtt megtalálta volna azt a homályos, mély utat, amely a bánathoz</w:t>
      </w:r>
      <w:r>
        <w:rPr>
          <w:rFonts w:cs="Times New Roman" w:ascii="Times New Roman" w:hAnsi="Times New Roman"/>
          <w:sz w:val="24"/>
        </w:rPr>
        <w:t xml:space="preserve"> és a </w:t>
      </w:r>
      <w:r>
        <w:rPr>
          <w:rFonts w:cs="Times New Roman" w:ascii="Times New Roman" w:hAnsi="Times New Roman"/>
          <w:i/>
          <w:sz w:val="24"/>
        </w:rPr>
        <w:t>megborzadáshoz vez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áshol egy középkorú férfi egy nem szép, de mégis vonzó, fiatal nő láttán azt mondja:</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Félek az ártatlanságtól. Sok bajt csinálnak az ártatlanok, mert felelőtlenek. Ők nem ismerik a bűnt, de bűnre viszik azt, aki ismeri. És tovább mosolyognak ártatlanu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írásaiban bizony az ártatlanok elég sok galibát csinálnak. Az a tapasztalatlan amerikai ügynök is „ártatlan” a maga módján, aki addig</w:t>
      </w:r>
      <w:r>
        <w:rPr>
          <w:rFonts w:cs="Times New Roman" w:ascii="Times New Roman" w:hAnsi="Times New Roman"/>
          <w:sz w:val="24"/>
        </w:rPr>
        <w:t xml:space="preserve"> </w:t>
      </w:r>
      <w:r>
        <w:rPr>
          <w:rFonts w:cs="Times New Roman" w:ascii="Times New Roman" w:hAnsi="Times New Roman"/>
          <w:i/>
          <w:sz w:val="24"/>
        </w:rPr>
        <w:t>ügyeskedik, míg tévedésből egy egész városrész a levegőbe repül.</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nagyon tudatos író, és sokszor olyan jellemekre van szüksége, kiknek tragédiája nemcsak az, hogy letérnek a jó útról, hanem hogy egyáltalán nem is tudják, mi a helyes út. Az ilyen botorkáló ember az élet játékszere, valóban történhetnek vele különös véletlenek, és a laza, széteső jellem kitűnő anyag merész lélektani lehetőségek bemutatására. Ilyen a majdnem ártatlanul halálra ítélt férfi felesége, aki imádja férjét, de mégis odaadja magát sógorának, akit különben lenéz, és nem is tart férfinak. Ilyen a lelkiismeretes, hosszú gyarmati tapasztalattal bíró angol rendőrtiszt, aki hagyja megvesztegetni magát egy analfabéta, alvilági, színes kalmár által, hogy feleségének egy szeszélyét kielégítse – feleségének, akit tulajdonképpen nem is szer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Mindezek olyan lelki képletek, melyekhez ingatag talaj, bizonytalan háttér, tudatalatti, őrlő félelmek vagy legalábbis vallási elvakultság kellenek.</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És itt meg kell említeni valamit, ami ismét jellemző Greene-re. Mindezt olyan rideg, közönyös, részvétlen hangon meséli el, mint egy vizsgálóbíró, aki csak lát, de nem ítél. A stílusa sokszor olyan puritán és tömör, hogy szinte meghökkentő. Hősei a drámai fejlemény csúcspontján nem törnek ki szenvedélyes szavakban, hanem a körmüket kezdik rágni, vagy nekinyomják orrukat a hideg ablaküvegnek. És a válságos lelki fordulatokról csak néhány kurta, éles szóból értesülünk, valami váratlan, bántó, aggasztó reccsenésből, mint amikor egy meghajszolt autó éles kanyarban sebességet vált. Ez az egyszerűség azonban hatásosan és</w:t>
      </w:r>
      <w:r>
        <w:rPr>
          <w:rFonts w:cs="Times New Roman" w:ascii="Times New Roman" w:hAnsi="Times New Roman"/>
          <w:sz w:val="24"/>
        </w:rPr>
        <w:t xml:space="preserve"> </w:t>
      </w:r>
      <w:r>
        <w:rPr>
          <w:rFonts w:cs="Times New Roman" w:ascii="Times New Roman" w:hAnsi="Times New Roman"/>
          <w:i/>
          <w:sz w:val="24"/>
        </w:rPr>
        <w:t>kijózanítóan ellensúlyozza a merész lélektani lendületet. És mindig érezzük, hogy az író minden szót mérlegel; ez a száraz tömörség nem készségbeli fogyatékosság vagy modor, hanem tudatos koncentráció, amellyel a lényeg felé irányítja az olvasót. És az a fölényes mértékletesség, amellyel mellőzi a szépírói hatás alkalmait, azt a meggyőződését is érzékelteti, hogy hinni nem szabad, de hazudni, kápráztatni sem.</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Greene pedig nagyon kevésben hisz.</w:t>
      </w:r>
      <w:r>
        <w:rPr>
          <w:rFonts w:cs="Times New Roman" w:ascii="Times New Roman" w:hAnsi="Times New Roman"/>
          <w:sz w:val="24"/>
        </w:rPr>
        <w:t xml:space="preserve"> De </w:t>
      </w:r>
      <w:r>
        <w:rPr>
          <w:rFonts w:cs="Times New Roman" w:ascii="Times New Roman" w:hAnsi="Times New Roman"/>
          <w:i/>
          <w:sz w:val="24"/>
        </w:rPr>
        <w:t>amiben hisz, abban megveti a lábát, és körültekint az egész látóhatáron. Könyörtelen kritikus. Mindig a lényegért küzd, a formával szemben. Egyesek szerint katolizálása is csak tiltakozás volt az angol élet merev formái ellen.</w:t>
      </w:r>
      <w:r>
        <w:rPr>
          <w:rFonts w:cs="Times New Roman" w:ascii="Times New Roman" w:hAnsi="Times New Roman"/>
          <w:sz w:val="24"/>
        </w:rPr>
        <w:t xml:space="preserve"> És </w:t>
      </w:r>
      <w:r>
        <w:rPr>
          <w:rFonts w:cs="Times New Roman" w:ascii="Times New Roman" w:hAnsi="Times New Roman"/>
          <w:i/>
          <w:sz w:val="24"/>
        </w:rPr>
        <w:t>írásait azóta is kíséri egy hang: én európai, keresztény ember vagyok, de van itt sok minden, amihez semmi közöm. A konzervatív elveket megmosolyogja, mint az öreg angol királyné fazékforma kalapját; a polgári társadalomban poshadt szürkeséget, spekulánsokat és törtetőket lát. Sir Marcus, a hülyére gazdagodott angol fegyvergyáros vagy Jussef, a nyálkás, fekete kezű, szíriai kereskedő semmivel sem ellenszenvesebb, mint dr. Surrogat, a baloldali doktriner, aki szabad szerelmet hirdet, és a magához csalt lányokat szeretkezés közben elvei fejtegetésével szórakoztatja. És az a munkás sem, aki megveti az egyre vitatkozó entellektüeleket, és folyton tettet követel, de a tettől az első kocsmaajtó eltéríti őt.</w:t>
      </w:r>
      <w:r>
        <w:rPr>
          <w:rFonts w:cs="Times New Roman" w:ascii="Times New Roman" w:hAnsi="Times New Roman"/>
          <w:sz w:val="24"/>
        </w:rPr>
        <w:t xml:space="preserve"> És </w:t>
      </w:r>
      <w:r>
        <w:rPr>
          <w:rFonts w:cs="Times New Roman" w:ascii="Times New Roman" w:hAnsi="Times New Roman"/>
          <w:i/>
          <w:sz w:val="24"/>
        </w:rPr>
        <w:t>az egyház sem ússza meg szárazon. Kik a regényében szereplő papok? Az egyik: kis, ingatag emberke, akit sodor mind lejjebb és lejjebb az élet; a másik egy öreg intrikus, akit kiszikkasztott a trópus. Ha időnként fel is csillan</w:t>
      </w:r>
      <w:r>
        <w:rPr>
          <w:rFonts w:cs="Times New Roman" w:ascii="Times New Roman" w:hAnsi="Times New Roman"/>
          <w:sz w:val="24"/>
        </w:rPr>
        <w:t xml:space="preserve"> </w:t>
      </w:r>
      <w:r>
        <w:rPr>
          <w:rFonts w:cs="Times New Roman" w:ascii="Times New Roman" w:hAnsi="Times New Roman"/>
          <w:i/>
          <w:sz w:val="24"/>
        </w:rPr>
        <w:t>bennük a hivatás eredeti szépsége, az író egyáltalán nem a katolikus hivő feltétlen alázatával formálta ki ezeket a jellemeket.</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Könnyű lenne Greene-t elintézni azzal, hogy ő is csupán egyik képviselője a nyugati válság-irodalomnak, egyike a tőkésrendszer múlandósága és a nyugat-európai ember megingott világhatalmi helyzete felett fanyalgó egyetemes kételkedőknek. Az, hogy ez a válság Greene írásainak egyre visszatérő problémája, természetes, hiszen mai emberekről ír. De ezen túl az a válság, amely az igazi alapproblémája műveinek, nem kortünet, nem, átmeneti vajúdás, hanem örök emberi és társadalmi jelenség, mert a jó és a rossz, az erény és a bűn örök. Ezért a műveiben megnyilvánuló szigorú és egyetemes társadalmi kritika nem valami negatív, dekadens szemlélet, hanem út és eszköz annak a meggyőződésnek kivetítésére, hogy akiben nincs őszinteség, bátorság és lelki tisztaság, az báb vagy önző.</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i/>
          <w:sz w:val="24"/>
        </w:rPr>
        <w:t>A rossznak pedig egyik örökletes forrása a szerelem. Az ezzel kapcsolatos fejleményeket Greene-nél mindig vészjelek kísérik, amelyeket végzetes tudatlazulások, akaratbénulások, egyensúlyvesztések, eszelős bosszúvágyak és csömörletes helyzetek szoktak követni. Azonban amennyire tartózkodó gyanakvássál kezeli a nemi kérdést, annyira mély emberszeretet,</w:t>
      </w:r>
      <w:r>
        <w:rPr>
          <w:rFonts w:cs="Times New Roman" w:ascii="Times New Roman" w:hAnsi="Times New Roman"/>
          <w:sz w:val="24"/>
        </w:rPr>
        <w:t xml:space="preserve"> </w:t>
      </w:r>
      <w:r>
        <w:rPr>
          <w:rFonts w:cs="Times New Roman" w:ascii="Times New Roman" w:hAnsi="Times New Roman"/>
          <w:i/>
          <w:sz w:val="24"/>
        </w:rPr>
        <w:t>borús</w:t>
      </w:r>
      <w:r>
        <w:rPr>
          <w:rFonts w:cs="Times New Roman" w:ascii="Times New Roman" w:hAnsi="Times New Roman"/>
          <w:sz w:val="24"/>
        </w:rPr>
        <w:t xml:space="preserve"> </w:t>
      </w:r>
      <w:r>
        <w:rPr>
          <w:rFonts w:cs="Times New Roman" w:ascii="Times New Roman" w:hAnsi="Times New Roman"/>
          <w:i/>
          <w:sz w:val="24"/>
        </w:rPr>
        <w:t>aggodalom és minden érdekszempontot elhárító őszinteség árad soraiból egyéb emberi problémákkal kapcsolatban. Irodalmi fejlődésének során ez a tolsztoji vonás egyre élesebben bontakozik ki. Jellemzőnek mondhatnánk, hogy egyre jobban foglalkoztatja őt az emberiség sorsa, és emberi érzéseinek skálája egyre bővül. Ha</w:t>
      </w:r>
      <w:r>
        <w:rPr>
          <w:rFonts w:cs="Times New Roman" w:ascii="Times New Roman" w:hAnsi="Times New Roman"/>
          <w:sz w:val="24"/>
        </w:rPr>
        <w:t xml:space="preserve"> </w:t>
      </w:r>
      <w:r>
        <w:rPr>
          <w:rFonts w:cs="Times New Roman" w:ascii="Times New Roman" w:hAnsi="Times New Roman"/>
          <w:i/>
          <w:sz w:val="24"/>
        </w:rPr>
        <w:t>nehéz és majdnem lehetetlen is kielemezni Greene írásaiból, hogy hol is áll ő a mai korban és világban, személytelen ridegsége egy ponton fellazul. Amikor alakjai az emberiség jövőjéről, a háború borzalmairól, a társadalom nyomasztó és eszelős aránytalanságairól beszélnek – érezzük, hogy ez az író hangja. Miért kell az amúgy is vergődő, bűnben fogant, és kegyelemre alig érdemes ember sorsát még mesterséges borzalmakkal tetézni?</w:t>
      </w:r>
    </w:p>
    <w:p>
      <w:pPr>
        <w:pStyle w:val="Normal"/>
        <w:widowControl/>
        <w:spacing w:before="120" w:after="0"/>
        <w:ind w:firstLine="283"/>
        <w:jc w:val="both"/>
        <w:rPr/>
      </w:pPr>
      <w:r>
        <w:rPr>
          <w:rFonts w:cs="Times New Roman" w:ascii="Times New Roman" w:hAnsi="Times New Roman"/>
          <w:i/>
          <w:sz w:val="24"/>
        </w:rPr>
        <w:t>Elgondolkoztató és komor logika, de végeredményben mindegy, hogy valaki miért gondolkozik és ír tisztességesen.</w:t>
      </w:r>
    </w:p>
    <w:sectPr>
      <w:type w:val="nextPage"/>
      <w:pgSz w:w="11906" w:h="16838"/>
      <w:pgMar w:left="1418" w:right="1134" w:gutter="0" w:header="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hu-HU"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widowControl/>
      <w:numPr>
        <w:ilvl w:val="3"/>
        <w:numId w:val="1"/>
      </w:numPr>
      <w:ind w:firstLine="283"/>
      <w:jc w:val="center"/>
      <w:outlineLvl w:val="3"/>
    </w:pPr>
    <w:rPr>
      <w:rFonts w:ascii="Times New Roman" w:hAnsi="Times New Roman" w:cs="Times New Roman"/>
      <w:b/>
      <w:i/>
      <w:sz w:val="40"/>
    </w:rPr>
  </w:style>
  <w:style w:type="paragraph" w:styleId="Heading5">
    <w:name w:val="Heading 5"/>
    <w:basedOn w:val="Normal"/>
    <w:next w:val="Normal"/>
    <w:qFormat/>
    <w:pPr>
      <w:keepNext w:val="true"/>
      <w:widowControl/>
      <w:numPr>
        <w:ilvl w:val="4"/>
        <w:numId w:val="1"/>
      </w:numPr>
      <w:spacing w:before="120" w:after="0"/>
      <w:ind w:firstLine="283"/>
      <w:jc w:val="both"/>
      <w:outlineLvl w:val="4"/>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3"/>
      <w:jc w:val="both"/>
    </w:pPr>
    <w:rPr>
      <w:rFonts w:ascii="Times New Roman" w:hAnsi="Times New Roman" w:cs="Times New Roman"/>
      <w:sz w:val="24"/>
    </w:rPr>
  </w:style>
  <w:style w:type="paragraph" w:styleId="Szvegtrzsbehzssal2">
    <w:name w:val="Szövegtörzs behúzással 2"/>
    <w:basedOn w:val="Normal"/>
    <w:qFormat/>
    <w:pPr>
      <w:widowControl/>
      <w:spacing w:before="120" w:after="0"/>
      <w:ind w:firstLine="284"/>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1:21:00Z</dcterms:created>
  <dc:creator>f1.awk 5 </dc:creator>
  <dc:description/>
  <dc:language>en-US</dc:language>
  <cp:lastModifiedBy>Varró Tibor</cp:lastModifiedBy>
  <dcterms:modified xsi:type="dcterms:W3CDTF">2003-04-18T07:22:00Z</dcterms:modified>
  <cp:revision>5</cp:revision>
  <dc:subject/>
  <dc:title>GRAHAM GREENE </dc:title>
</cp:coreProperties>
</file>