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24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ömöri Endre: Szupergazdagok</w:t>
      </w:r>
    </w:p>
    <w:p>
      <w:pPr>
        <w:pStyle w:val="Heading2"/>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Rothschild</w:t>
      </w:r>
    </w:p>
    <w:p>
      <w:pPr>
        <w:pStyle w:val="Heading1"/>
        <w:bidi w:val="0"/>
        <w:rPr/>
      </w:pPr>
      <w:r>
        <w:rPr/>
        <w:t>A kezd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othschild-ok története Frankfurt am Mainban kezdõdött, ahol a Rothschild dinasztia "õsapjának" Meyer Rothschild-nak elõdei generációkon keresztül éltek, a két végén láncokkal elzárt, katonák által õrzött Judengasse - Zsidó utca - egyik házában. A házon vörös cégtábla (Rothschild) lógott, innen a család neve. Az ifjú Meyer tanoncéveit Frankfurtban töltötte, ahol a hatóságok kevésbé keményen bántak a zsidókkal. Az Oppenheimer bankházban töltött inasévek után 1764-ben tér vissza Frankfurtba, s amikor elõször közelítette meg a gettót, minden utcakölyök "zsidó, tedd a kötelességed!" kiáltására - a törvény parancsainak megfelelõen - a fal mellé kellett húzódnia, és mélyen meghajolva kellett levennie magas tetejû süveg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Inasévei alatt családja elszegényedett, és már nem az utca "jobbik felén" laktak a "vörös cégéres" házban, hanem egy roskadozó, nedves viskóban, amely a kapu fölött himbálózó cégérrõl a "Serpenyõs ház" nevet viselte. Itt kezdett Meyer Rothschild régi pénzekkel kereskedni. Maga írta a katalógusokat, s a pénzekkel rendszeresen végig látogatta a német fejedelemségeket, hercegségeket. A Serpenyõs házban afféle pénzváltó helyiséget is berendezett. Ez volt az elsõ "bankháza" 4 négyzetméteren. A pénzváltás nyereségét az érmekereskedelem kiterjesztésébe fektette, megszorult gyûjtõk készletét vásárolta fel belõle. Kapcsolatai olyan magas körökig terjedtek ki, hogy 1769-ben, a Serpenyõs ház falára új cégtáblát szögeztek: "Meyer Rothschild, õfelsége Vilmos hanaui herceg ügyintézõj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nem volt semmi, mert a parányi hercegség ura, valójában egyike volt Európa leggazdagabb uralkodóinak, afféle hercegi bankár, és uzsorás volt. Rothschild fokozatosan bekapcsolódott ezekbe az üzletekbe is. A lassan gazdagodó család új házba költözött, amelyen zöld cégtábla lógott, és így a "Grünschild" nevet viselte. Egy ideig töprengtek azon, hogy nem kellene e felvenni az új cégtábla nevét családi névként, de a réginél maradt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énzügyi robban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t Meyer Rothschild öt fia okozta, akik sokkal erõszakosabbak voltak félénk, óvatos apjuknál. Az elsõ nagy "nemzetközi fogást" 1804-ben bonyolította le az öt testvér, amikor a dán királyság teljesen tönkrement. A dán király a nagybátya volt Vilmosnak, aki azt gondolta, hogy ha úgy tud kölcsönt adni Dániának, hogy az üzletnél nem szerepel a neve, akkor megfelelõ uzsorakamatot követelhet ki. (Másképp nem kopaszthatja meg a rokonát…). Az üzletet az öt fiúra bízta. A nagy bankházak tombolva vették tudomásul, hogy egy ismeretlen gettó milliomos rántja ki busás kamatra adott kölcsönnel a dán királyságot a csõdbõl. Senki nem tudta, hogy a pénz Vilmos kincstárából származik, és a Rothschild-ok a titoktartásért kapták a hasznot. Úgy tûnt, hogy jelentõsen meggazdagodik a család, de ekkor megjelent Napóle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6-ban Hessent is megszállták Napóleon seregei. Vilmos elmenekült, és vele a Rothschild-ok legnagyobb pártfogó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apóleon pénzügyminisztériuma azonban nem bírt a Rothschild családdal. A trónfosztott Vilmos herceg adósainak, szerte Európában, hivatalosan a francia kincstárnak kellett volna megfizetniük adósságukat. A Rothschild fiuk azonban dupla fenekû hintóban száguldozták végig az német hercegségeket, és busás jutalék fejében, a francia hatóságok orra elõtt szedték össze Vilmos herceg kintlévõségeit. A rendõrség megjelent ugyan a frankfurti gettóban, a "zöld cégtábláról" elnevezett házban, de ott csak egy öreg pénztárost találtak. Vilmos herceg adósságlevelei az országutakon száguldozó Rothschild hintók kettõs padlója között rejtõztek. Persze az összeszedett pénzt nem kellett nyomban átadni, ezért befektetés után néztek. Ez önként kínálta magát. A Napóleon ellen küzdõ Anglia kontinentális blokádján át, csempész hálózatot szerveztek, aminek segítségével fûszerek, gyapot, selyem, dohány, cukor, kávé, és indigó valóságos özöne áradt a kontinensre, persze a blokád miatt horribilis áron… Az ezen szerzett vagyon már elég volt, hogy eredeti szakmájukhoz visszatérjenek, abbahagyták a csempészést, és ettõl fogva már csak egyetlen árut adtak el, a PÉNZ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ldöntötték, hogy Napóleon bukására fognak spekulálni. Ez a császár legfényesebb éveiben, nem kis éleslátást bizonyított. Meggyõzték Vilmost, hogy vagyonát fektesse angol államkölcsönökbe. Ekkor már akkora hatalmuk volt, hogy Vilmos üzletei már nem elégítették ki õket. Elvállalták a Kelt-indiai Társaság aranykincsének eljuttatását az Ibériai-félszigeten harcoló Wellington hercegnek. Az arany egyetlen útja Franciaországon keresztül vezethetett. A Rothschild-ok hamis leveleket írattak, amikben az állt, hogy a Rothschild-ok aranyat akarnak kihozni Angliából, de ezt az angol kormány ellenzi, mert az arany kiáramlása meggyengíti az országot. Hagyták, hogy ezeket a leveleket a francia titkosrendõrök elkapják. Bekapták a horgot. Hiszen ami rossz Angliának, az jó Napóleonnak, és az aranyat átengedt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egnagyobb húz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denképpen a waterlooi csatával kapcsolatos. Az öt fivér páratlanul gyors hírvivõ, és futárszolgálatot épített ki (ennek a londoni ága, egészen a második világháborúig a régi formájában maradt fenn!) Az információ pénzt ért, és mi volt értékesebb információ, mint a waterlooi csata végeredményének ismerete? A londoni tõzsde reszketve figyelte az eseményeket. Ha gyõz Napóleon, zuhannak az angol államkötvények, ha veszít, a császársága összeomlik, és az angol államkötvények az égig emelked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815. június 20-án hajnalban, a Rothschild futár NYOLC ÓRÁVAL KORÁBBAN érkezett meg, mint magának Wellington hercegnek a hírvivõje!!!! Nathan Rothschild elõször az angol kormánnyal közölte, hogy Napóleon vereséget szenvedett, és átment a tõzsdére. A helyében mindenki angol papírokat vásárolt volna, méghozzá tömegével. De Õ egy szót sem szólt, elfoglalta megszokott helyét, és a tõzsde egyik oszlopának támaszkodva, és eladott. A tõzsdén végigszaladt a hír: Rothschild elad!!! Nyilván tud valamit, Waterloo elveszett! S a londoni Rothschild tovább öntötte a piacra az angol államkötvényeket. Csak elad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után, amikor a papírok ára a mélypontra zuhant, és a tõzsde még nem ébredt fel, egyetlen mozdulattal visszavásárolt mindent, amit korábban eladott, csak éppen az eladási ár töredékéért. Néhány perc múlva a tõzsdére is megérkezett a hivatalos hír Napóleon vereségérõl. Szinte megszámlálhatatlan profitot söpörtek be. 140 évvel az eset után, így kommentálta az akkori eseményeket Frederic Morton, a dinasztia egyik életrajzírója: "Ki sem lehet számítani, hogy az utódoknak hány kastélyt, versenyistállót, hány Watteau- és Rembrandt képet kerestek meg azon a napon." Évtizedekkel az eset után is sokszor megtörtént, hogy az angol kormányt a Rothschild-ok 10 - 12 órával korábban tájékoztatták különbözõ eseményekrõl, mint ahogy az angol nagykövetség jelentései megérkeztek volna. (Különlegesen tenyésztett postagalambokat épp úgy használtak, mint különlegesen megépített hajókat, amik más utast nem vehettek fel.) Ezért gyakran elõfordult, hogy angol, francia, spanyol nagykövetek a Rothschild-okra bízták a követségi postát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esi ran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Rothschild-ok 1817 táján finoman jelezték a bécsi udvarnak, hogy megérdemelnének már valamiféle kitüntetést, az eddigi szolgálataikért. Kaptak ekkor egy arany tubákosszelencét, rajta a császár gyémántokból kirakott monogramjával. Ekkor finoman közölték az udvarral, hogy gyémántokkal el vannak látva, inkább nemességet igényelnének. Tekintettel az izraelita származásukra a legalacsonyabb kategóriába sorolták õket, és felszólították õket, hogy terveztessék meg a családi címert. Az öt fivér nem volt szívbajos. Olyan címertervet nyújtottak be, ami egy fõhercegnek is a becsületére vált volna. Volt abban minden, a sastól a leopárdig, az oroszlántól, az öt fivér egységét jelképezõ, egy marokba fogott öt arany nyílvesszõig. Ráadásul a címert körülvevõ díszítésekre még koronás, páncélozott fejeket is terveztettek. Az üggyel foglalkozó hivatal rémült levelet írt a pénzügyminiszternek, hogy a Rothschild-ok címerterve megvalósíthatatlan, mert a heraldika törvényei szerint nem jár nekik se korona, se oroszlán, se sas madár. A hivatal tisztviselõi csúfosan összefirkálták a drága pénzen tervezett címerterv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em sokkal késõbb 1822. szeptember 23-án, a Rothschild ház 900.000 aranyforint személyi kölcsönt adtak Metternichnek, a császár mindenható kancellárjának, hétévi visszafizetésre, és különlegesen kedvezõ kamatra. Öt nap múlva egy császári parancs, mind az öt fiút bárói rangra emelte, és a heraldikai iroda bürokratái fogcsikorgatva engedélyeztek mindent, amit a címerbe beterveztettek (sast, oroszlánt, sisakot…). Ma is ez a Metternich kegyébõl kapott címer díszíti a Rothschild bankházak személyi használatra szánt levélpapírja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zalom London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bben az idõben történt, hogy Nathan Rothschild be akart váltani egy hitellevelet a Bank of England irodájában, amely a frankfurti Rothschild háztól származott. Itt közölték vele, hogy csak a saját bankjegyeiket hajlandók aranyra váltani, más bankokét n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ásnap Rothschild ismét megjelent egy tíz fontos bankjeggyel, hogy váltsák azt neki aranyra. Ezután tömött pénztárcájából elõvett még egyet, és azt is aranyra váltotta. Néhány órán keresztül folytatódott ez a játék itt, és az Angol Bank másik kilenc fiókjánál egy idõben, ahol megbízottai ugyan ezt tették. Ezen a napon 100.000 fonttal csökkent az angol aranykészlet. Másnap reggel Nathan Rothschild, és kilenc képviselõje ismét megjelent a pénztárnál. Az elõsietõ igazgató megkérdezte tõle, hogy meddig akarja még folytatni ezt a rossz tréfát? A válasz: "A Rothschild bankház, mindaddig bizalmatlan lesz a Bank of England bankjegyei iránt, amíg a Bank of England bizalmatlan a Rothschild bankház hitellevelei irá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árizs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ine, a költõ sokszor járt ebben a Rothschild házban, de szabad szelleme nem nagyon tûrte az arany elõtti hajlongást. Õ így irt: "Figyeltem, hogyan hajlonganak és alázkodnak meg elõtte az emberek. Úgy csavargatják a gerincüket, hogy azt a legkiválóbb akrobata sem tudná utánuk csinálni. Irodájának az ajtaja elõtt úgy elönti õket az alázat, mint Mózest Horéb hegyén, amikor felfedezte, hogy Szent Földön jár. Mózes levette saruit, és bizonyos vagyok benne, hogy ezek is levennék a cipõiket, ha nem aggódnának, hogy a lábszaguk zavarja a bárót… A minap láttam, amint egy arany libériába öltözött lakáj végighordozta a bárói éjjeliedényt a palota folyosóján. Valami tõzsde spekuláns várakozott ott, és megemelte a kalapját a nagyfontosságú edény elõtt. Megjegyeztem ennek az embernek a nevét; idõvel biztosan milliomos lesz belõ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eine nem hajlott meg az arany elõtt, egy ízben, amikor meghívták vacsora utáni kávéra, és konyakra, a következõ levelet küldte vissza: "Kedves Báró Úr! Én rendszerint ott iszom meg a vacsora utáni kávémat, ahol vacsoráz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uezi csator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875. november 14-én, egy vasárnapi napon, Londonban, vacsora közben hozta az inas a hírt a Rothschild-ok párizsi besúgójától, hogy az adósságoktól fuldokló egyiptomi uralkodó felajánlotta a franciáknak a birtokában lévõ Szuezi-csatorna részvényeket, de elégedetlen a felkínált összeggel. A csatornára már régen rá szerették volna tenni a kezüket az angolok, de nem tudták tárgyalásra kényszeríteni a másik felet. Az informátortól származó hír jelezte, most jött el az id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gyik korabeli feljegyzés szerint a két fivér csak ennyit mondott egymásnak: "Vajon mennyit akarnak?" Mindketten felálltak, és visszamentek Párizsba. Mire ott felszolgálták a vacsora utáni konyakot, már tudták a választ. Az eladó, akkori értéken 44 millió amerikai dollárt, azaz 4 millió fontot akart kapni, ami elképzelhetetlenül nagy összegnek számított akkor. Már megint hamarabb értesültek a történtekr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Másnap, csikorogva beindult a politikai gépezet is. De a parlament éppen szabadságon volt, és egy törvény megtiltotta, a Bank of Englandnak, hogy a parlament ülésszünetében kölcsönt bocsásson a brit kormány rendelkezésére. Egyébként is, a bank vezetõi közölték, hogy ekkora összeget, a londoni pénzpiac megrendítése nélkül, nem tudnak azonnal, és egy összegben rendelkezésre bocsátani. De az angolok tudták, hogy minden a gyorsaságon múlik.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beszélték Viktória királynõvel, és összehívták a minisztertanácsot. Fél óra múlva meghozták a döntést. Nem a Bank of Englandtól vesznek fel kölcsönt, hanem a Rothschild-okt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kor közölték Lionel Rothschild-dal, hogy az angol kormány nagyon szeretne holnap négy millió font kölcsönt kapni, éppen szõlõt evett. Két másodpercig némán rágta, és azt mondta, hogy "Meg fogják kap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ác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kkora üzletek, amiket eddig említettem, ezután már nem voltak, de csupán a londoni bankház, különbözõ országokban 18 kormányfõt finanszírozott. Kölcsöneinek értéke mai pénzben számolva elérte a 30 milliárd dollárt. A végére már csak egyetlen történet, ami érzékelteti, hogy valójában mekkora hatalmat jelentett, és jelent még ma is a Rothschild név. Bár azt hiszem ez az eddigi történetekbõl is sejthet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38. március 10-én, Ausztria náci megszállása (az Anschluss) elõtti napon, a francia Rothschild ház riadóztatta Louis Rothschild -ot, hogy sürgõsen hagyja el Ausztriát. A báró azonban kényelmes volt, és csak másnap jelent meg a bécsi repülõtéren. (Természetesen inasa kíséretében). Mielõtt felszállhatott volna a zürichi gépre, két SS õr felismerte, és elkobozta útlevel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ét nappal késõbb SS-ek jelentek meg a báró palotájában, és felszólították, hogy kövesse õket. Ezzel a felszólítással kezdõdött meg a nácik, és a bécsi Rothschild-ok tragikomédiája.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SS embereit a báró azzal fogadta, hogy örömmel követi õket, de elõbb vacsorázni óhaj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ohamosztagosok, akik általában nem méltányolták az efféle kívánságokat, ezúttal, úgy látszik különleges utasításokat kaptak, mert engedelmesen álltak a damasztabrosszal terített asztal mellett, míg a báró (három inas segédletével) kényelmesen megvacsorázott, és illatos vízzel leöblítette ujjait, elszívta vacsora utáni cigarettáját, s bevette megszokott gyógyszerét. Ezután elment az SS legényekk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lõször a nácik által vezetett új osztrák rendõrség egyik vezetõje elé vitték, ahol a feljegyzések szerint a következõ párbeszéd zajlott le: "Szóval maga Rothschild. És pontosan milyen gazdag? A báró erre azt válaszolta, hogy néhány napig tartana, amíg ezt a könyvelõi meg tudnák mondani. No jól van, - mondta a rendõrfõnök - akkor legalább azt mondja meg, hogy mennyit ér a bécsi palotája, a bennlévõ mûkincsekkel együtt? A válasz így hangzott: Mennyit ér a Szent István katedrál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ndõrfõnök ezen a ponton abbahagyta a kihallgatást, és a bárót belökték egy cellába. Nem volt ott sokáig, hamarosan átszállították a Gestapo bécsi fõhadiszállására. Szó sem volt arról, hogy a bárót bárminemû fizikai veszély fenyegette volna. Gõring ugyanis Svájcba küldette külön megbízottját, hogy közölje a Rothschild-okkal a feltétel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engedik Louis bárót, ha Gõring marsall kap ezért a szívességért 200.000 dollárt (persze nem márkában, hanem dollárban, egy svájci bank trezorjába téve). A hitleri birodalom pedig megkapja az osztrák Rothschild ház vagyonát, beleértve a csehszlovákiai Vitkovicében lévõ acélmûvet is.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Rothschild megbízottak Zürichben keményen alkudoztak. Közölték Gõring, csodálkozó megbízottjával, hogy két évvel korábban már titokban átjátszották egy angol érdekeltség kezére a Vitkovicei részvények többségét. Louis báró távozásáért hajlandók átengedni az ausztriai ház vagyonát, de Vitkovice csak akkor kapható, ha a báró úr már megérkezett külföldre, és akkor is csak úgy, hogy a nácik FIZETNEK hárommillió fontot. Az alku húzódott, közben a nácik megszállták Csehszlovákiát, de az angol kézben lévõ Vitkovicei acélmû, még nem volt a hatalmuk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vita csúcspontján, a bécsi Gestapo "Rothschild szobájában" kinyílt az ajtó, és maga a véreb: Heinrich Himmler, az SS rettegett fõnöke jelent meg. Egy óráig alkudoztak a feltételekrõl, de a báró nem engedett. Himmler távozása után SS szállítómunkások jelentek meg, és egy XIV. Lajos korabeli állóórát, és egy hozzá nem illõ, hatalmas kínai vázát cipeltek be a szobába, az ágyat pedig narancsszínû bársonnyal terítették le. Himmler nyílván így akarta jelezni, hogy a bárónak még sokáig kell maradnia. Rothschild azonban rákiáltott az SS-ekre: "Vigyék ki ezt a sok ízléstelen vacakot! Egyébként is úgy fest ez a szoba, mint a krakkói bordélyház!"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snap közölték Himmler megbízottai, hogy elfogadták a Rothschild-ok feltételeit, a báró távozh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uis Rothschild erre azt válaszolta, hogy most már este 11 óra van, és igazán nem várhatja el bécsi barátaitól, hogy ilyen késõn is a rendelkezésére álljanak, és még ezt az éjszakát a Gestapo fõhadiszállásán óhajtja eltölte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Gestapo történetében erre még nem volt példa, ezért Berlinbõl telefonon kellett külön felhatalmazást kérni. Ezen az estén, mint vendég még a Gestapo fõhadiszállásán maradt, és két nap múlva átlépte a svájci határt. A németek 1939 júliusában közölték, hogy a megállapodás értelmében átutalnak a londoni Rothschild-oknak hárommillió fontot, Vitkovice részvényeiért. A brit kormány azonban belépett a háborúba, mielõtt a pénz megérkezett volna London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bécsi tragikomédia Párizsban nem ismétlõdött meg, mer a francia Rothschild-ok idõben távoztak. Ha a Rothschild-okat nem is, de a vagyonukat "elkapták" a nácik.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háború után különvonaton szállították vissza a Rothschild kincseket. A teherpályaudvaron a család bizalmas megbízottai válogatták ki a festményeket, szobrokat, gobelineket, aszerint, hogy a család melyik tagjának, melyik palotájából vitték el azokat. </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Rockefell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zt egy lókupec és vándorgyógyszerész jelentette, aki az 1840-es évek második felében járta New York állam falvait, lovakat, valamint "olvasztott kristálycukorból és különbözõ gyógynövények keverékébõl" készült "csodagyógyszert" kínálgatott. Valódi neve mindmáig titok, annyi bizonyos, hogy "dr. Rockefeller William Avery"-nek nevezte magát, ezt a nevet házassága után törvényesíttette.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ét gyermeke volt, akik közül az elsõ 1839-ben született. Ez a fiú lett a petróleum király, és a dinasztia megalapítója. Neve: John Davidson Rockefeller. Kereskedelmi iskolát végzett, és még csak 16 éves volt, amikor segédkönyvelõ lett Cleveland városában, egy szén- és gabona ügynökségnél. 19 éves volt, amikor önállósította magát. Bizományosi üzletet nyitott 1.000 dollár tõkével. A pénzt apjától kapta kölcsön - rendkívül magas - évi 10 %-os kamat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etegsé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lig egy évvel késõbb súlyos gyomorbaj tört ki rajta. Több mint két évig csak kétszersültet és aludttejet ehetett. Az orvosok korai halálát jósolták. Haja és szemöldöke kihullott, arca ráncos lett. Húszévesen éppen olyan ráncos volt, mint élete utolsó évében (kilencven éves korában), amikor éppen 37. háziorvosát temette 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lajlá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862-t írtak, amikor a 23 éves Rockefeller figyelmét felkeltette az olajláz, és az Ohio államban feltárt olajkutaktól kb. 200 mérföldnyi távolságban, Clevland környékén olajfinomítót állított fel. Nem véletlenül választotta ezt a helyet. Ez a múmiaarcú fiatalember volt ugyanis az elsõ, aki felismerte a szállítás jelentõségét az olajüzlet szempontjából. Rájött, hogy Clevland az amerikai Nagytavak közelében, két vasútvonal keresztezõdésénél, kulcsszerepet fog játszani abban, hogy az olaj, az akkor legnagyobb ipari területekre, az USA keleti partvidékére eljuss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Rockefeller megszerezte a Déli Finomító Társaság részvénytöbbségét. Ez szállította a nyersolajat a finomítókhoz, s ennél fogva szükségszerûen kapcsolatba került a legnagyobb vasúttársaságokkal.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kortájt három nagy társaság (az Erie, a Central, és a Pennsylvania) mûködött a petróleum mezõk és a finomítók közötti terület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sõként a Pennsylvania vezetõivel kötött titkos megállapodásokat. Ezeknek a részletei, csak késõbb, az olajkirály ellen indított bírósági eljárások során kerültek nyilvánosságra. Lényegük, mindenesetre az volt, hogy Rockefeller a maga részérõl biztosítja, meghatározott mennyiségû nyersolaj szállítás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Feltétele az volt, hogy az õ olaját a Pennsylvania fele áron szállítsa, és ugyanakkor még titkos visszatérítést is adjon a Rockefeller versenytársai által fizetett magasabb fuvardíjakból. Ez magyarán azt jelentette, hogy Rockefeller olaja olcsóbb volt, mint a konkurenciá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ek, még csak a legszelídebb módszerek voltak. Felvásárolta a hordókat, és az olajtankokat, hogy a konkurensei ne tudjanak szállítani. Megszervezte a tõkés világ elsõ ipari kémhálózatát, és ennek segítségével felvásárolta azokat a földeket, amelyeken keresztül versenytársai csõvezetéket akartak lefektetni. Olyan finomítókat alapított, amelyek látszólag szemben álltak vele, de valójában az õ kezében voltak, s amikor konkurensei szövetséget kötöttek ezekkel a finomítókkal, csak késõbb ébredtek rá, hogy az ellenfélnek adták el a vállalatu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tandard Oi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870-re Rockefeller már legyõzte legnagyobb versenytársait, és egymillió dollár alaptõkével megalapította a Standard Oil Társasá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kkor került szembe a Pennsylvania vasúttársasággal, amivel korábban sikeresen együttmûködött (azért, mert a vasúttársaság tulajdonosai ráébredtek arra, hogy egyre inkább a Rockefeller féle szállítmányoktól függenek). Ezért elhatározták, hogy minden erejükkel, Rockefeller egyik megmaradt konkurense, az Empire Finomító Társaság oldalára áll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Válaszként a Standard ügynökei elözönlötték az olajmezõket, és mindenütt, az Empire árainál magasabb árat kínáltak a nyersolajért. Így a nyersolaj ára egyre magasabbra emelkedett, s egy adott ponton Rockefeller váratlanul leszállította a finomított olaj árát, mindazon városokban, ahol az Empire is árult olajat. Ez persze nagy anyagi kockázat, és áldozat volt a számára, de tudta, ha sikerül tönkretennie az Empire - Pennsylvania szövetséget, a most kockára tett pénz busásan megtér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Pennsylvania már ingyen szállította az Empire olaját, de még így sem tudtak versenyezni Rockefeller árdömpingjével. Közben nõtt az elégedetlenség a Pennsylvania munkásainak a körében, mivel a vasúttársaság tömeges elbocsátásokkal, és fizetéscsökkentéssel igyekezett mérsékelni, az ingyenes szállítás okozta veszteség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ázad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Rockefeller kém- és biztonsági szolgálatának, munkásruhába bújtatott ügynökei is megjelentek a vasúti munkások között. Erõszakos, és lehetõleg fegyveres fellépésre tüzelték õket. 1877. Júliusában (Pittsburgh városában) kirobbant a híres "fûtõházi lázadás". A Pennsylvania vezetõi a milicisták beavatkozását kérték. Az elsõ sortûz 20 munkást ölt meg. Ez a sortûz azonban valóságos felkelést robbantott ki. A milicisták ezt elõször visszaszorították, de a tömeg sorra gyújtotta fel a mozdonyokat, és az olajszállító vagonokat. Hajnalra Pennsylvania már a Fehér Házhoz fordult, s végül a Szövetségi hadsereget vetették be a fûtõházi munkások ell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Újabb sortüzek következtek. Újabb halottak és sebesültek. Rockefeller ügynökei, persze feladatuk elvégzése után, nyomban elpárologtak. Mire a sortüzek elhallgattak, és elszállt az égõ vasúti kocsik füstje, Rockefeller a fûtõházi munkások véráldozatával szétrombolta az Empire - Pennsylvania szövetséget. Ötszáz olajszállító vagon, ezer teherszállító, és százhúsz mozdony semmisült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Pennsylvania a szó szoros értelmében "hason csúszva" vonult Rockefeller színe elé, és elfogadott minden feltételt. A tárgyalások végén, a Standard Oil ura osztotta el a neki leginkább megfelelõ arányban az olajszállításokat, a legnagyobb vasúttársaságok között. Ettõl kezdve, gyakorlatilag senki sem szállíthatott olajat Amerikában, a Standard Oil engedélye nélkü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ennsylvania felett aratott véres "diadal", nagyban hozzájárult ahhoz, hogy 1899-ben már az USA csaknem teljes finomító ipara a Standard csoport kezében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ckefeller trösztje 34 részvénytársaságon keresztül, 80 társaságot egyesített, és 100.000 embert foglalkoztatott. Az USA egyik legnevesebb ipartörténésze (Ida Tarbell) azt írta a Rockefeller vagyon kialakulásáról szóló híres könyvében, hogy "A XIX. század második felében az amerikai üzletemberek félelme a Standard Oiltól, csak ahhoz a rémülethez hasonlítható, amelybe Napóleon ejtette Európa uralkodóit a XIX. század elej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étdarabolá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kkortájt kezdõdött az amerikai törvényhozásban az a nagyszabású küzdelem, mely a Standard Oil monopólium szétdarabolását tûzte ki célul, mégpedig a tõkés "szabad verseny védelmének" jelszav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Rockefeller már a herc elsõ menetében elébe vágott az állami intézkedéseknek. Kihasználta, hogy a különbözõ államokban, más, és más tröszt ellenes törvények voltak érvényben. Ohio államban, ahol a Standard Oil született, ezek a törvények viszonylag szigorúak voltak.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ockefeller megkereste 80 vállalata közül azt, amelynek székhelyén legenyhébbek a trösztellenes törvények, s ahol a legolcsóbban megvásárolhatók a helyi politikusok. Így esett a választása New Jersey államra. Emberei busás vesztegetési pénzekkel dolgoztak, és szinte hetek alatt rávették New Jersey törvényhozását, hogy a Standard Oil testére szabott tröszttörvényeket dolgozzanak ki.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gész vállalatot átszervezték. A 80 vállalatot tömörítõ 34 részvénytársaságból 20-at csináltak. Ezek technikailag "függetlenek voltak egymástól", valójában azonban az addig szinte névtelen Standard Oil of New Jersey szárnyai alá tartoztak. Még azt a trükköt is megcsinálták, hogy feloszlatták a Standard Oil közös igazgató bizottságát. Persze csak névleg. Az igazgató bizottság a Broadway 26. számú házban éppen úgy ülésezett, mint eddig. Csak a nevétõl fosztották meg. A hivatalos levelezésekben ettõl kezdve így említették a döntéseiket: "Az urak a Broadway 26. 1400-as szobájában találkoztak, és véleményük szeri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arc ezzel még nem ért véget, mert az USA-ban olyan általános volt a felháborodás Rockefeller praktikáival szemben, hogy az ellene vívott harc, belpolitikai küzdelem, és az elnöki népszerûségért folytatott hajsza szerves részévé vá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zázad elsõ éveiben, ilyen belpolitikai, és propagandacélokból indította meg Theodore Roosevelt elnök, az immár átszervezett Standard monopólium elleni új támadást. Az ügy lassan mászott végig, a különbözõ amerikai bíróságokon, és egyik fontos állomásához akkor érkezett el, amikor az USA Szövetségi Bírósága, Rockefeller egyik vállalatát, a titkos szállítási tarifák használata miatt pénzbüntetésre ítél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óban forgó vállalat, a Standard Oil of Indiana volt. A bírói ítélet úgy szólt, hogy a törvénytelen szállítási tarifák minden alkalmazásáért, külön - külön 20.000 dollár kártérítést kell fizetni. Ez nem kevesebb, mint 29 millió dollár, büntetést jelent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ckefeller - ráncos fején fehér parókával - éppen golfozott, amikor a küldönc meghozta neki a pénzbüntetés hírét. Az olajnábob felbontotta a levelet, elolvasta, és 10 cent borravalót adott a küldöncnek. Aztán így szólt a társaihoz: "Folytassuk a játékot, uraim". Az egyik megkérdezte: "Mennyit kell fizetni?" Rockefeller nyugodtan válaszolta: "29 millió dollárt". És, - mint azt önéletrajz írója, Albert Carr megjegyzi - "Soha olyan jól még nem golfozott, mint ezen a délután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Rockefeller hidegvére érthetõbbé válik, ha meggondoljuk azt, hogy 1882 és 1906 között, tehát 24 esztendõ alatt, 70 millió dolláros tõkével 700 millió dollár profitra tett szert - tehát évenként több mint 40 %-os haszonnal dolgo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Persze Rockefeller azt is tudta, hogy az ellene indított keresztes hadjáratot sohasem fogják következetesen végigharcolni. Hiszen a kapitalizmus fejlõdése, már régen véget vetett az USA-ban a szabad verseny korszakának. Mellesleg, ugyan az a Theodore Roosevelt, aki belpolitikai okokból és a közvélemény kedvében járva perek sorozatát indította a Standard Oil ellen, csendben lehetõséget adott egy másik "ragadozónak", Morgan nagybankárnak az addig független, közepes acélvállalatok felvásárlására, és az United States Steel , acélmonopólium létrehozás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hát Rockefeller tudta, hogy minden ellene irányuló döntés szükségszerûen formai lesz, bármilyen határozottnak, és keménynek tûnjenek is.</w:t>
      </w:r>
    </w:p>
    <w:p>
      <w:pPr>
        <w:pStyle w:val="Normal"/>
        <w:bidi w:val="0"/>
        <w:spacing w:before="0" w:after="24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Standard ügy 1911 nyarán jutott el a Legfelsõbb Bíróságig, amely elmarasztaló ítéletet hozott, Rockefellert a Standard Oil monopólium feloszlatására kötelezte. Ekkor kapta a Standard Oil a mai formáját. A monopóliumot, természetesen csak látszólag bontották szét. Valójában megtartotta érdekeltségeit, és csak névleg változtatta át a Standard Oil of New Jersey nevével fémjelzett vállalkozását, alapítványok, önálló vállalatok és családi érdekeltségek laza szövevényévé. A valóságban hatalma érintetlen maradt, sõt növekedett… Sõt, maga Rockefeller az ítélethirdetést követõ tõzsdemanipulációkkal 56 millió dollárt keres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rjeszked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Rockefeller az "új" Standard élén változatlan könyörtelenséggel folytatta a "harácsolást". Az övé volt az egyik leghírhedtebb magánrendõr, és sztrájktörõ vállalat. A jogaiért küzdõ munkásokat rendre eltiporta, és ugyanezt a sorsot szánta a konkurenciájának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lsõként az akkori idõk második legnagyobb olajkitermelõ országa (Oroszország irányába) szeretett volna terjeszkedni. De ekkora már itt jelentõs érdekeltséget szerezetek a Nobel - Rothschild tulajdonban lévõ vállalkozások. Velük ugyan szövetséget kötött, de mivel nem tudott megfelelõ helyi kapcsolatokat kiépíteni, nem tudta megvetni a lábát Bakuban. Mind itt, mind más területeken is a Royal Dutch Shell lett a legnagyobb vetélytársa. Köztük bontakozott ki az olaj történelmének legkönyörtelenebb árháború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akkoriban a kínai piac meghódítását jelentette. A Standard a kínai falvak ezreiben osztogatott ingyen lámpákat, abban a reményben, hogy azokat Rockefeller olajával fogják megtölteni. A Shell jóval közelebb volt (Indonéz érdekeltségei miatt) a kínai piachoz, ezért Rockefeller ingyen lámpácskáit többnyire Shell olajjal töltötték meg a falusi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Rockefeller ekkor világméretben megkísérelte azt a fajta árháborút, amivel az amerikai belsõ piacot megszerezte. Itt azonban lényegesen kedvezõtlenebbek voltak a körülmények, ezért végül kénytelen volt kiegyezni a Shell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ború</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zinte hónapra beazonosítható, hogy Rockefeller mikor látta meg az elsõ világháborúban rejlõ olajlehetõségeket. 1915-ben még attól tartott, hogy a háború miatt összeomolhat a lassan nemzetközivé váló Standard érdekeltség. Ebben az évben még az angol - francia szövetség javára meghirdetett, amerikai hadikölcsönjegyzést is elutasította. Rockefeller két évvel késõbb ébredt, és a második kölcsönjegyzésbe már beszállt 70 millió dollárr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17 végén nem csak a németek, hanem a franciák is olajellátási gondokkal küzdöttek, ezért az amerikai elnökhöz fordultak segítségül. Ebben az üzletben hangzott el a késõbb híressé vált mondat "A következõ csatákban a petróleum éppen olyan fontos, mint a vér". A Standard Oil a háború utolsó 18 hónapjában majdnem 15 millió tonna olajat szállított Európának. (Ekkor csak a Standard Oil of New Jersey nyereségét hozták nyilvánosságra, ez ebben a 18 hónapban 200 millió dollár volt, ebben persze nincs benne a "szétdarabolás utáni, önálló" vállalatok nyereség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erjeszkedése során megszerezte a közel-keleti olaj 15 %-át. (A harmincas években Ibn Szaud, a jelenlegi király apja mindössze 247.000 dollárért adta el az elsõ területet Rockefeller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aga a dinasztia persze öregedett, és az "õsragadozó" nem érte meg a második világháború kitörését. Már jó néhány évvel halála elõtt fia, II. John D. Rockefeller vitte az ügye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üzleti fogások, amiket a dinasztia alkalmazott, méltóak voltak az alapítóhoz. (Pl. csak a második világháború kitörése után derült ki, hogy a Standard Oilnak a német olajüzlet minden ágában voltak érdekeltségei.) Hitler hódító háborújában jelentõs szerepet játszó I. G. Farben tröszttel, kartellegyezményt kötöttek. (A Standard visszavonult a mûgumi, mûbenzin piacról, cserébe az I. G. Farben termékeivel nem jelent meg az amerikai piacon). A háború után a szenátus vizsgálatot indított ebben az ügyben, és kiderült, hogy kölcsönösen használták egymás szabadalmait, és az ezért járó jutalékot mindkét cég megkapta a másiktól, az összegeket Dél-Amerikán keresztül utalták át. A Rockefellereknek, érthetõ módon a nürnbergi bíróság kiválogatásában is benne volt a kezük, hiszen vigyázniuk kellett arra, hogy a náci trösztökkel kötött üzleteik ne kerüljenek nyilvánosság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rcsa felfog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John D. Rockefeller enyhén szólva különös ember volt. Szilárd meggyõzõdése volt, hogy vagyonát, magától a Mindenhatótól kapta, és Istenkáromló az, aki ezt el akarja venni tõle. Amikor a törvényhozás elkezdte vizsgálni a Standard Oil monopólium ügyeit, a következõt mondta: "A Jóisten adta nekem a pénzt. Mint megbízott kezelem mások tulajdonát, az Isteni Gondviselés megbízásából. Éppen ezért Isten és az emberiség iránti kötelességemnek tartom, hogy minden centet, amelyet vállalatomba beruháztam, továbbra is a társadalom jóléte érdekében használjam f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a tönkretett versenytársai elkeseredett vádakkal illették, megbízta a legelõkelõbb New York-i Baptista templom lelkészét, hogy a nevében a következõ nyilatkozatot tegye: "A Standard Oil voltaképpen a könyörületesség angyala, amely felkeresi az embereket, és azt tanácsolja nekik: Mentsétek meg magatokat, mint Noé a bárkában, és hozzátok minden vagyonotokat. Mi átveszünk tõletek minden felelõsséget, és kockázat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a fajta magatartás végigvonult a dinasztia történelmén. Pl. amikor a TIME riportot készített David Rockefellerrel, a dinasztiaalapító egyik unokájával, annak fényûzõ elnöki szobájában, a következõken mondta: "Apa és nagyapa sohasem engedte meg, hogy úgy érezzük, mintha korlátlanul lenne pénzünk.", példaképpen elmondta, hogy " hétéves korában, ha édességet akart venni, kétdolláros órabérért, hat órán keresztül kellett leveleket gereblyéznie a család birtokán. Ha gyomot irtott, minden kihúzott szálért 25 centet kapott. Zsebpénze 25 cent volt hetenként. Ennek felhasználásáról üzleti könyvet kellett vezetnie, amelyet apja hetente ellenõrzött. Pontatlan könyvelésért 10 cent, büntetés já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 póz átlátszóságát nem volt nehéz felismerni. Az "öreggel" folytatott személyes beszélgetések alapján Jung, egyik elõadásán, amit a zürichi egyetemen tartott, így jellemezte õt: " Az egyetlen dolog, ami ennek a tudatnak a sivatagából kiemelkedik: az Én. Õ az abszolút egocentrikus, aki az egész világot önmagán keresztül ítéli meg. Olyannyira, hogy mindenkit egyszerûen gonosznak tart, akinek érdeke ellenkezik az övével. " ezen az elõadásán Jung "tudatgrafikonokat" rajzolt a táblára, a kor néhány híres emberérõl. Bemutatta, hogy mindközül a Rockefelleré a legegyszerûbb…</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irt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erikában a Rockefellerek létesítettek elõször olyan, több tízezer holdas (!!!) birtokot, amelyen a család minden tagjának külön palotája emelkedett. Ez a birtok ma is megvan, nem messze New York-tól. A neve Kykuit. Magas falak, tömör vaskapu, fegyveres õrség, és rendõrkutyák védik a betolakodókt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fõépület, egy ötvenszobás, György korabeli stílusban épült gránitpalota. Ma már senki nem lakik benne. A fivéreknek megvolt a maguk különálló kastélya a birtokon, és persze megszámlálhatatlan más rezidenciájuk, egyéb helyek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naszti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Jelenleg a harmadik generáció uralkodik. Az alapító fia után, annak öt fia, és egy lánya kapta meg a vagyon feletti rendelkezés jogát, amely hivatalosan, rajtuk kívül alapítványok, és különbözõ létesítmények szövevényes tulajdonában van. (Ez utóbbi az adó megtakarítások miatt. Pl. a jótékonysági alapítványok adókedvezményt kapnak.) Jellegzetes, hogy a család tagjai általában nem fizetnek örökösödési adót. Hagyománnyá vált ugyanis, hogy a dinasztia mindenkori tagjai "elajándékozzák" vagyonukat az utódaik számára, és így formailag szegényen halnak meg. (Az ajándékozási adó lényegesen kevesebb, mint az örökösödés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z azt a látszatot kelti, mintha a vagyon egyre jobban szétterülne, a birodalom irányítása egyre személytelenebbé válna. Idõközben a Standard Oil of New Jersey is nevet változtatott, belõle lett az Exxon.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stvérek közül III. John D. Rockefeller irányítja az alapítványokat, jótékonysági intézményeket, amelyek mind a politikai befolyás, mind az adók szempontjából rendkívüli jelentõséget kapt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d Rockefeller vált a dinasztia üzleti kulcsemberévé. Az õ kezében volt a Chase Manhattan Bank, amely más olajmonopóliumok (pl. Shell, British Petróleum) pénzügyeinek intézésében is döntõ szerepet játszik. Birtokára sorozatban érkeztek a külföldi államfõk látogatóba (miniszterelnökök, királyok, császárok), és pártállás nélkül, az USA politikájának irányító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armadik testvér Laurence az új beruházásokról dö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egyedik, Nelson pedig a dinasztia "látható megbízottja". Õ 1979-ben (70 éves korában) halt meg. Négyszer volt New Jersey kormányzója, Ford elnöksége idején pedig alelnöki tisztet töltött be. 1940-ben belépett Roosevelt elnök kormányába, és õ dolgozta ki az USA második világháború utáni latin-amerikai politikájának az alapelveit. 1952-ben õ választotta ki az USA két külügyminiszterét (Dean Rusk, és Kissinger)! Amikor Nixont elnökké választották, felajánlotta a Nemzetbiztonsági Tanácsadói tisztséget Kissingernek, aki nyomban David Rockefellerhez sietett, s csak az õ fejbólintása után fogadta el a felkínált állást. Tehát nem túlzás azt mondani, hogy Kissinger (akit a Harvardról emeltek ki), volt a dinasztia megbízottja a politikai hatalom látható csúcsai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xon bukása után rövid ideig Ford következett, aztán Carter. Ám ennek a kabinetnek is az egyik "szürke eminenciása" (Zbigniew Brzezinski) is a Rockefeller család felfedezettje volt…</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Krupp</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agy Krupp-válság évében, 1966-ban a konszern vezéregyénisége, Berthold Beitz keserûen azt mondta egy nyugatnémet újságírónak: "Most elapadt a folyó, és végre látjuk, mi van a meder fenekén: egy kis arany és ócska palack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 "kis arany" persze nem is volt olyan kicsi. A válság pillanatában a dinasztia uralkodó tagja, Alfried Krupp von Bohlen und Halbach még mindig Európa leggazdagabb embere volt, és a Krupp birodalom a maga több száz üzemével a világ egyik legnagyobb, egy kézben levõ ipari vállalkozá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óta szervezetileg sok minden megváltozott. Mindenekelõtt: lemondott igazi örökségérõl az "utolsó Krupp", aki Arndt névre hallgatott. Ebben a fiatalemberben már nem volt semmi "acélos". Idejét legszívesebben hálószobájának sminkasztala mellett töltötte, amelynek felszerelését egy hollywoodi filmsztár is megirigyelhette volna. Órákig parókákat próbált a tükör elõtt, és idõnként szép, karcsú fiatalemberek elõtt felvonultatta legújabb, Marokkóból hozatott kaftánja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pja akkor már halálos beteg volt. Ezért bízták Beitzre a kínos vagyoni operációt. A nyugatnémet nagybankok ugyanis csak akkor voltak hajlandók megnyitni páncélszekrényeiket a gazdasági nehézségekbe keveredett konszern megsegítésére, ha az korszerû részvénytársasággá válik. Ehhez volt szükség az ifjú Arndt aláírására. A lemondás persze nem jelentett éppen nyomorúságot. Az utolsó Krupp (az adók levonása után) évente körülbelül kétmillió nyugatnémet márka apanázst kapott. Ehhez járult még az apjától örökölt magánvagyon, amelynek értékét csaknem egymilliárd márkára becsülik. Mindazonáltal már az elsõ, 1967-es esztendõben kétszer annyit költött, mint az apanázs, nevezetesen négymillió márk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utolsó Krupp nem az elsõ, aki enyhén szólva kissé különös szokásokkal lepi meg környezet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Érdekes, hogy az elsõ Krupp, aki 1587-ben érkezett Essen városába, ugyancsak az Arndt névre hallgatott. A családtörténészek máig is vitatkoznak a família eredetén. Az egyik változat szerint a Kruppok holland eredetûek, és egy évszázaddal korábban családi nevük még Kroppen vagy Krop volt. Annyi bizonyos, hogy, a szóban forgó Arndt 1587-ben saját kezével írta be nevét a városi nyilvántartásba. Kézírása azonban olyan kezdetleges volt, hogy a német történészek még emberöltõkön keresztül vitatkoztak azon: Krupp, Krupe, Kríp vagy Kripe volt-e a család akkor használatos ne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a ez a bizonyos õs Arndt nem is tudott tisztességesen írni, mindenesetre ravasz üzletembernek bizonyult. Akkoriban Essen városát, mint Európa más városait is szinte szabályos idõközökben öntötték el, a pusztító járványok. Tizenkét esztendõvel az után, hogy Arndt Krupp beköltözött az esseni Sópiacon levõ kereskedõházba, a városon pestisjárvány söpört végig. Essent elöntötte a pánik, a betegek nyöszörgésébe a tivornyázók üvöltése vegyült, akik házukat, földjüket odadobták az elsõ vevõnek, hogy a biztosnak vélt pusztulásküszöbén még egyszer kimulassák magu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rndt Krupp viszont nem nyöszörgött, és nem mulatott, hanem vásárolt. Kerteket és legelõket vásárolt bagóért a szûk Essen városka falain kívül. Olyan földeket, amelyek utóbb kincset értek, s amelyek az esseni pestis után négy évszázaddal is a Krupp dinasztia birtokában voltak. Arndt Krupp késõi éveiben belépett ugyan a kovácscéh tagjai közé, de mûhelyt nem épített; elsõsorban kereskedõ volt, és mint a pestispélda is mutatta, leginkább a föld és a telek érdekel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rndt fia, Anton Krupp 1612-ben, az egész német földet lángba és vérbe borító harmincéves háború kezdete elõtt nyolc esztendõvel, feleségül vett egy Gertrud Krösen nevû leányzót, akinek apja az Essen városában mûködõ 24 fegyverkovácsmûhely egyikének tulajdonosa volt. Ez az Anton volt az elsõ Krupp; aki fegyvereket gyártott. Évenként ezer ágyúcsövet adott el, és 1641-ben az esseni városi tanács jegyzõkönyve már "mélységesen tisztelt hazafi, a nemes születésû Krupp Anton úr" néven emlékezik meg róla. Ebbõl bízvást le lehet vonni azt a következtetést, hogy az ágyúüzlet nem mehetett rosszul. Ettõl kezdve a Kruppok Essen leggazdagabb polgárai közé tartoz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merikai William Manchester, a Kruppok legmodernebb és talán legterjedelmesebb családtörténetének írója így emlékezik meg errõl: "Így hát volt egy Krupp, aki a Ruhr-vidéken csaknem három évszázaddal Verdun s több mint három évszázaddal Sztálingrád elõtt már ágyúkat adott 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után hosszú szünet következett. Anton Krupp ágyúüzlete azonban vészjósló jel volt: mint ágyúk torkolattüze a távoli látóhatár mögött. A gazdagodó Kruppok sok mindennel foglalkoztak: volt fûszerkereskedésük, mészárszékük, festéküzletük és ruhásboltjuk. Egy Krupp asszony, bizonyos Hele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gyverüzlet kezde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alie Krupp volt az, aki 1800-ban újra a szén, az acél, a kovácsmûhelyek felé fordult. Essentõl északra megvásárolt egy vasöntõ mûhelyt 12 ezer tallérért. A mûhelyt "Gutehoffnungshütté"-nek hívták, és utóbb a Kruppok birodalmának egyik legbüszkébb bástyája lett. A mûhely elõször lábasokat és fazekakat gyártott, ám egy ízben - poroszországi rendelésre - ágyúgolyókat is. Hét esztendõvel a mûhely megvásárlása után Helene Amalie asszony tizenkilenc esztendõs unokáját, Friedrich Kruppot bízta meg a mûhely vezetésével. A Kruppok eddig ismert tizenegy generációjában õ a hetedik generációhoz tartozott, és máig az õ neve (Fried Krupp, Essen) díszeleg a Krupp-gyárak homlokzatán, szerte a világ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ruppok családi legendája ezt a Friedrich Kruppot eredetileg olyan káprázatos tulajdonságokkal rendelkezõ férfiúnak tüntette fel, akiben "a tehetség energiával párosult". Az igazság az, hogy Friedrich Krupp energiában nem szûkölködött, és szenvedélyesen kutatott a vas és acélöntés új módszerei után, de nem volt sikeres üzletember. Európa fölött akkoriban Napóleon árnyéka lebegett, és Friedrich Krupp nagyanyja halála óta azon tûnõdött: együttmûködjék-e üzletileg a franciákkal vagy sem? Végül is az együttmûködés mellett döntött, éppen akkor, amikor a napóleoni nagy ármádia elindult keletre, hogy felmorzsolódjék a mérhetetlen orosz síkságokon. A jövendõ távcsövén visszafelé nézve komikusnak tûnik: ám tény, hogy Friedrich Krupp a Rajna vidéket megszállva tartó Napóleon szolgálatában lövészárkokat ásott Essen falai alatt. Lövészárkokat a poroszok ellen, akik a megvert Napóleon szétrongyolódott seregeit üldözve, közelíti tettek a város határaiho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Friedrich Krupp Napóleon veresége után is a városban maradhatott ugyan, az üzlet azonban továbbra sem ment: elsõsorban azért, mert a császár nagy veresége után az angol acél újra megjelent a kontinensen. Friedrich Krupp mûhelye, amelyet "öntöttacélgyárnak" (Gusstahlfabrik) hívtak, valójában nemigen volt, több falusi kovácsmûhelynél. 1824-ben Friedrich Krupp még azt a városi házat is kénytelen volt eladni, amelyben a família már több mint kétszáz esztendeje lakott. A mûhely közelében épített magának jóval egyszerûbb és kisebb házat. Ez a ház ott állt az óriássá nõtt üzemi épületek tövében egészen 1944-ig, amíg a második világháború gyújtóbombái lángba nem borították. (Az újra feltámadó Krupp-birodalom ugyanazon a helyen ismét felépíttette a házikó mását, hogy a legendát is újraélessz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alóság mégiscsak az, hogy amikor szalmával tömött ágyán Friedrich Krupp harminckilenc esztendõs korában meghalt, egy kudarcot vallott, becsvágyó vidéki kovácsmester költözött a sír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llendülés kezde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26. október 8-án apja temetésérõl érkezve, az új családfõ, a legidõsebb fiú, Alfred Krupp "mérleget csinált". A mérleg elég siralmas volt. A tizennégy esztendõs új családfõ öröksége egy mindössze hét munkást foglalkoztató mûhelybõl és az alig 700 tallért érõ családi házból, egy tehénbõl és néhány disznóból áll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fred Krupp az acélöntés megszállottjának bizo nyúlt, de az elsõ években úgy látszott, hogy éppen úgy kudarcot vall, mint az apja. Húszesztendõs korára a mûhely már csak öt munkással dolgozott, és csak a legnagyobb nehézségek árán tudott annyi megrendelést szerezni, hogy valahogyan felszínen tarthassa mag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fordulatot tagadhatatlanul az hozta meg, hogy Alfred Krupp a parányi üzemben az addigiaknál könnyebben hegeszthetõ, ugyanakkor keményebb és rugalmasabb acélötvözetet állított elõ. 1834-ben Alfred Krupp ezzel az acélmintával beutazta a nagy német városokat, és megrendelések tucatjaival érkezett haza. Egy év múlva már harminc, két esztendõ múlva hatvan munkása volt a Krupp-üzem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eljes igazság persze az, hogy a döntõ üzleti áttörés távolról sem egyszerûen Alfred "zsenialitásának" volt köszönhetõ, mint ezt a dinasztia udvari történetírói emberöltõkön keresztül hirdették. A kis mûhelyben gyártott Krupp-acél kiváló minõségû volt ugyan, de a kor legjobb angol acéljának minõségét nem múlta felül. Ami a megrendelések áradatát hozta, az a német vámunió politikája is volt, amelyet Poroszország minden energiájával támogatott, s amely a késõbbi egységes német birodalom gazdasági elõfutára volt. A német vámunió teremtette meg azokat az üzleti feltételeket, amelyek közepette az új Krupp acél az angol behozatal versenytársa lehet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zel a politikával a háta mögött Alfred Krupp egész Európát bejárta: üzleteket kötött Varsótól Prágáig, Párizstól Brüsszelig, s a francia fõvárosban még James Rothschildot is felkereste: azt szerette volna elérni Rothschild támogatásával, hogy a francia pénzverde Krupp-féle acélszerszámokat használj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ágyúcs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ig sem világos, hogy Alfréd Krupp miért fordult újra a fegyvergyártás felé. Annyi tény, hogy a Krupp-mûhelyben 1836-ban kezdett elõször kísérletezni ágyúcsövek készítésével, s 1843-ig tartott, amíg az elsõ acél ágyúcsõ elkészü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családi történészek nem sokat beszéltek róla, de tény, hogy Alfred elõször az angoloknak próbálta eladni az acél ágyúcsövet. A brit kormánynak küldött levelében arra hivatkozott, hogy a korabeli bronz és öntöttvas ágyúcsövekhez képest az õ készítményei összehasonlíthatatlanul jobbak. Az angolok azonban csak udvarias visszautasító levelet küldtek, és a porosz hadügyminisztérium sem tanúsított több megérté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után Alfred Krupp évekig bombázta leveleivel a berlini hadügyminisztérium embereit, 1844-ben megkapta az elsõ megrendelést, az ágyúcsövet azonban csak három évvel késõbb, 1847-ben tudta szállítani. Amikor ez az ágyúcsõ megérkezett a spandaui fegyverraktárba, még senki sem gondolta volna, hogy történelmet fog írni. Ez volt az elsõ Krupp ágyú Poroszország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rzenálban két teljes évig porosodott Alfred Krupp ágyúja, és csak 1849-ben próbálták ki. Utána levelet írtak Essenbe. Afféle "hümmögõ levelet" az ágyú nem rossz - írták -, de annyival drágább az eddig gyártott bronz- és vaságyúknál, hogy azokkal nem versenyezhet. Alfred Krupp késõbb azt írta egy barátjának küldött levelében, hogy a berlini arzenál parancsnoka nyíltan megmondta neki: "Tudni sem akarok az acélágyúkról, hiszen Wellington is bronzágyúval verte meg Napóleont Waterlooná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lfred Krupp erre ismét az angolokhoz fordult, és a londoni "Kristálypalotában" tartott kiállításon 1851-ben bemutatott egy acélágyút. Az ágyú nagy feltûnést keltett - de eladni nem tudta. Kínálta többször is az angol kormánynak, kínálta a franciáknak, kínálta a cári udvarnak - az ágyú senkinek sem kellett. Egyetlen ember volt, akit az ágyú érdekelt: Wilhelm, a Hohenzollern-ház hercege, a késõbbi I. Vilmos. Õ meg is látogatta az esseni mûhelyt, és kitûzte Alfred mellére a Vörös Sas-rend negyedik fokozat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Vilmos azonban még nem jelentett hatalmat Európában, az igazi hatalmasságok pedig továbbra is visszalökték Krupp ajánlatait. II. Sándor cár szakértõi a nekik küldött acélágyút kipróbálták, és csodálkozva állapították meg, hogy négyezerszer is el lehet sütni anélkül, hogy szétrepedne… Elismerésük jeleként az ágyút elhelyezték a Péter - Pál erõd tüzérségi múzeumában, és tovább használták a régi ágyú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örténelem tréfája, hogy III. Napóleon - akinek hatalmát késõbb a Krupp fegyverek bombázták szét már majdnem megvásárolt 300 Krupp ágyút. Az üzlettõl a francia "fegyverkovácsok", a Schneider család követelésére állt el. Úgy vélte, hazafias kötelessége, hogy a Le Creusot városkában épült új Schneider-gyár termékeit támogas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rupp-üzem lassan növekedett; 1857-ben már ezer emberrel dolgozott, és a Krupp-acélt elismerték egész Európában. A nagy üzlet azonban, az igazi áttörés a vagyon és hatalom felé még váratott magára. Ebben az idõszakban a leghasznothajtóbb árucikk, a gyár növekedésének motorja még nem a fegyver volt, hanem a vonatkerék. A vasút a XIX. század ipari forradalmának egyik jelképe, és Alfred Krupp az elsõk között volt, aki hegesztés nélküli acélkerekeket tudott gyártani. Akkor választotta a Krupp mûvek jelvényének az egymásba fonódó három kereket. Ma is ez a három kör a gyári védjeg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üzlet beindu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erekekre az ágyúk csak akkor kezdtek igazán felkerülni, amikor ama bizonyos Hohenzollern Vilmos, az acélágyúk rajongója 1859 õszén Poroszország uralkodója lett. Krupp egy csapásra, 312 acélágyúra kapott megrendelést, és a porosz hadügyminisztérium nyomban átutalta a vásárlási összeg felét, százezer tallért. Ettõl kezdve a Kruppok a porosz zászlóval takaróztak, s az új uralkodó Alfred Kruppnak írt levelében a dinasztia hazafiasságát dicsérte, mondván, hogy "következetesen visszautasították a külföldi ágyúmegrendeléseket". (És mindezt az után, hogy Alfred Krupp évtizedek óta házalt hiába az acélágyúkkal a cártól III. Napóleoni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azafias póz annál is különösebb volt, mert a porosz megrendelések következtében kibontakozó Krupp-konjunktúra egyben azt jelentette, hogy a gyár hatalmas külföldi megrendelésekhez is jutott. Ebben az idõben még a cári birodalom volt Kruppék legnagyobb vevõje; 1863-ban II. Sándor generálisai egymillió talléros ágyúmegrendelést küldtek Essenbe - ötször nagyobbat, mint Vilmosék! A dinasztia az "ágyúkirályok" elnevezést is a cári megrendeléseknek köszönheti. Akkoriban egy berlini újság részleteket közölt Krupp egymillió talléros oroszországi üzletérõl, s ebben a cikkben neveztek elõször egy Kruppot "ágyúkirály"-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máni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iker nem változtathatott azon, hogy Alfred, az ágyúkirály, idõnként meglehetõsen különösen viselkedett. Már apjára, Friedrichre is jellemzõek voltak a depressziós rohamok; olyankor napokig feküdt ágyán, arccal a fal felé fordulva, és nem szólt senkihez egy szót sem. Alfred - miközben fegyverkezési birodalmat épített- álmatlanságban és üldözési mániában szenvedett. Élete folyamán - többnyire apró cédulákra - több mint ötvenezer feljegyzést írt. Ezeknek jó része a család krónikásai szerint személyes biztonságának ügyével foglalkozott. (Egy példa: "Azt hiszem, szerzõdtetni kell még egy õrt, aki a mostani testõrt ellenõrzi, meg egy harmadikat is, hogy felügyeljen a második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rupp család ma is álló esseni kastélya, a Villa Hügel (Villa a dombtetõn) is viseli ennek a különös terheltségnek a jegyeit. A Villa Hügelt, amely oly sötét szerepet játszott Németország történetében, több mint öt évig tervezték, és egy évtizedig építet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után Alfred Krupp nemcsak "üldözõitõl" félt, hanem a tûztõl is, a villa építõi igen nehéz feladatokat kaptak. Az építményt (amelyet mûértõk már akkor "egy fõpályaudvar és egy járásbíróság keverékének" neveztek) úgy kellett létrehozniuk, hogy szerkezeti elemként fát nem használhattak, ami az akkori idõben nem kis feladat volt. Természetesen arról sem lehetett szó, hogy gázvezetéket helyezzenek el a falakban: a gáz robbanékony. Az akkor még szokásos gázlámpákra Alfred Kruppnak úgysem volt különösebb szüksége, mert éjszakai feljegyzéseit sötétben ír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rágyasza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Éppen olyan jól tudott sötétben írni, mint nappali fénynél. A tûzbiztonság fokozását szolgálta az is, hogy Alfred Krupp dolgoz szobáját hármas vasajtó zárta el a külvilágtól. Az ágyúkirály nemcsak a tûztõl reszketett, hanem a huzattól is, ezért utasítást adott, hogy a Villa Hügel egyetlen ablaka se lehessen nyitható. A szellõzést különleges szellõzõcsatornákkal oldották meg, ami egyben segítségére volt Alfred Kruppnak abban, hogy biztosítsa a maga számára annyira fontos trágyasza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némi magyarázatra szorul. Az ágyúkirály egyik jellemzõ sajátossága volt, hogy ifjúkora óta varázsos jelentõséget tulajdonított a különbözõ szagoknak. Azokat "jótékony" és "ártalmas" szagokra osztotta, s a jótékonyak közül legtöbbre a friss lótrágyaszagát becsül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ik feljegyzésében azt írta, hogy ha ezt a szagot érzi, "megnyugszik, és alkotó gondolatai támad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illa Hügelben a trágyakérdést úgy oldották meg, hogy Alfred Krupp dolgozószobáját két emelettel a lóistálló felett helyezték el, s így a hármas ajtóval lezárt hálószobába külön, viszonylag- rövid szellõzõcsatorna szállította az "illat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Látnivaló, hogy az ágyúkirály fejével nem volt minden rendben. Az ágyúk azonban rendben voltak, és 1870-ben valósággal szétlõtték III. Napóleon tüzérségét a német-francia háborúban. Krupp acélágyúi kétszer olyan messzire vittek, mint a francia brozágyúk, és ráadásul sokkal gyorsabban és pontosabban tüzeltek. A kor katonai szakértõi kénytelenek voltak megállapítani, hogy a Krupp ágyúk a porosz-francia háború "legnagyobb katonai meglepetés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atonai gyõzelem természetesen óriási üzleti fellendülést hozón Krupp számára. Egész Európa Krupp-ágyúkat vásárolt. Törökország Alfred ágyúival õriztette a Boszporuszt, és a távoli Kínában az akkori idõszak legbefolyásosabb feudális hadura, Li Hung-csang is 270 Krúpp tábori ágyút rendelt hadserege számára. Még a parányi Andorra is vásárolt Krupp ágyúkat, noha nem tudta használni õket, mert a hercegség annyira kicsi volt, hogy ha elsütöttek volna egy ágyút, a lövedék vagy spanyol, vagy francia területre hullott vo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870-tõl kezdve másfél évtizedig a Krupp-munkások száma minden három esztendõben megkétszerezõdö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zinte természetes, hogy az ágyúkirály a német munkások legveszettebb ellenségei közé tartozott. A Krupp-mûvekben vezették be a német nagyipar elsõ feketelistáját, s ha egy munkásról megtudták, hogy tagja a szociáldemokrata pártnak, nyomban kidobták az üzembõl. 1877-ben Alfred Krupp beszédet tartott munkásai élõn. "Örüljetek annak, amitek van - mondotta. - Ha vége a munkának, maradjatok a családi körben feleségetekkel, gyermekeitekkel és öreg szüleitekkel. A háztartás dolgaival foglalkozzatok. Az legyen a ti politikátok. Akkor boldogok lesztek. Ám kíméljétek magatokat a nemzeti politika nagy kérdéseinek megtárgyalásával járó izgalmaktól. Azok több idõt és tudást igényelnek, mint amennyivel egy munkás valaha is rendelkezh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émet munkások persze ügyet sem vetettek erre a Krupp-féle katekizmusra, és 1877-ben - elsõ ízben - tizenkét szociáldemokrata képviselõt küldtek a német nemzetgyûlésbe. Bismarck kancellár válaszként meghozta híres szocialistaellenes törvényét, amely törvényen kívül helyezte a szociáldemokrata pártot. Mint a Krupp-levéltár feljegyzései tanúsítják, Alfred "ujjongva ünnepelte a kancellár döntés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Üzemi szinten Krupp úgy hozta meg a maga szocialistaellenes törvényét, hogy vasfegyelmet kényszeríttet munkásaira. Az üzemnek szánt feljegyzéseit rendszerint "Kedves Üzem!" megszólítással kezdte, mintha egyetlen személyhez írná a levelet. Az egyik ilyen feljegyzésben elõírta, hogy a Krupp-üzemek minden munkása "rangjelzést" viseljen a ruháján, aszerint hogy mennyi ideje dolgozik a gyárban. Egy másik feljegyzésében azt fejtegette, hogy "különösen az alsóbb néposztályokban egyre fokozódik a fényûzés", ezért elrendelte, hogy miután "minden rendes szülõ facipõben járatja a gyerekét", a Krupp iskolák tantermeiben nincs szükség padlóra. Büntetések tucatjait eszelte ki, és a gyárban jóformán több üzemi rendõr volt, mint munk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denki., aki akár csak egypár percre is elhagyta a munkapadot, írásbeli engedélyt kellett kérjen a mûvezetõtõl, még akkor is, ha szükségét akarta elvégezni. Noha a gyárból rég, kiûzték a szociáldemokrata párt tagjait, Alfred Krupp hírhedt feljegyzéseinek egyikében elrendelte: az üzemi rendõrség minden este vizsgálja át az összes szemetesládát, sõt a munkáslakások elé kitett házi szemetet is… Hátha tiltott irodalom nyomaira bukk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ülön felügyelõ ügyelt arra, hogy a gyári illemhelyek falára szögezett papírcafatok se "készülhessenek" tiltott irodalomból. Ez volt hát az ágyúkirály, aki már Németország leggazdagabb embere volt, amikor 1887 júliusában trágyaszagú hálószobájában meghalt a hármas vasajtó mög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abb "furcsa" fiú</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Fia, akit Friedrich Alfred Kruppnak hívtak, már apja életében az üzem "külügyminiszterének" számított, Pekingtõl Santiagóig bejárta a világ fõvárosait, és már ifjúkorában egyike volt az ágyú gyáros "szakma" legtapasztaltabb emberéi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Friedrich Alfred méltó társra talált az új német császárban. Amikor I. Vilmos meghalt, III. Frigyes névén trónra kerülõ utóda puha, liberális férfiú hírében állott. Éppen 99 napig uralkodott, elvitte a rák. Villás bajszú fia, a háborús kedvû II. Vilmos követte a trónon, aki a Krupp dinasztia fegyvergyárainak - Hitlertõl eltekintve - legnagyobb vevõje s egyben a család patrónusa l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bben az idõben a Villa Hügel folyosóin már sorban álltak a kor legtehetségesebb feltalálói, a róla elnevezett motort megszerkesztõ Rudolf Dieseltõl a füst nélküli puskaporral jelentkezõ Nobelig. E puskapor és a többtucatnyi más új találmány nyomán gyorsan korszerûsítették a Krupp-üzemeket. Friedrich Alfred kohói ekkor már évenként 320 ezer tonna acélt gyártottak, és ágyúbirodalmának 43 ezer alattvalója volt. Essenben jóformán az egész város Krupp kezében volt. Kilencvenkét fûszerüzlete, tucatnyi sütödéje, malma, gyertyaöntõje, cipõ- és ruhagyárai voltak a városban. Még a templomokban használt papi ornátusokon, bibliákon és feszületeken is ez a felirat díszelgett: "Bewegliche Habe Fried. Krupp." (Friedrich Krupp személyes ingóság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pja halála óta eltelt hét esztendõben Friedrich Alfred Krupp személyes jövedelme megháromszorozódott. A német birodalomban õ fizette a legnagyobb jövedelmi adót: A német militarizmus fejlõdésével most már Berlin volt Krupp legnagyobb vevõje. 1887-ben a gyár üzleti forgalmának 33 százalékát bonyolította le a császári kormánnyal, hét esztendõvel késõbb már 67 százalékát. Ugyanakkor Krupp nemcsak a kalandra készülõ német császári udvar legfõbb fegyverszállítója volt, hanem egyben tagja egy nemzetközi fegyverkezési kartellnek is. A világ legnagyobb fegyvergyártói (Krupp oldalán olyanok, mint az angol Vickers-Armstroilg, a francia Schneider, az amerikai Carnegie) szerzõdést kötöttek szabadalmi eljárások cseréjére. Miközben Friedrich Alfred a német munkások, hazafiatlanságáról szavalt, és felfegyverezte a császár hadseregét, tonnánként 45 dollár jutalékot kapott azokért a páncéllemezekért, amelyeket Krupp szabadalom alapján az eljövendõ háborús ellenfél fegyverszállítói - Vickers-Armstrong, Schneider és Carnegie - gyártottak. Még világosabban: Krupp azokon a császári ágyúkon is keresett, amelyek utóbb francia, angol és amerikai katonákat öltek meg, s azokon a francia, angol és amerikai ágyúkon is, amelyek II. Vilmos katonáit lõtték halom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üzlettel megint minden rendben volt. És a soron következõ Kruppal megint semmi sem volt rendben. Friedriéh Alfred engedelmesen megnõsült, és két leánya is született: Barbara és Berta. Igazi lelkesedéssel azonban csak szép fiatalemberekre tudott tekinteni. Az elsõ berlini lakos, aki tudta, hogy a császár ágyúkirályé a fiúkat szereti, Conrad Uhl volt a berlini Bristol Szálloda tulajdonosa. Uhl úgy jött rá a dologra, hogy feltûnt neki: amikor Friedrich Alfred Essenbõl Berlinbe látogat, feleségét mindig egy másik szállodába küldi. Krupp utóbb arról is tájékoztatta Uhlt, hogy ne lepõdjék meg, ha idõnként az õ ajánlólevelével olasz kisfiúk jelentkeznek majd a Bristol Szállodában. Ezeket Uhlnak hivatalosan alkalmaznia kellett, de csak akkor "dolgoztak", ha Friedrich Alfred a szállodában lakott, és persze havi bérüket is Krupp fiz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rupp hatalma óriási volt, ám Uhl mégis reszketett, mert a vilmosi birodalomban a homoszexuális férfiakat a "175. törvénycikk" értelmében súlyos börtönbüntetés fenyegette. Így hát Uhl félelmében a berlini rendõrparancsnokhoz fordult, s ezzel kezdõdött a hírhedt "Krupp-ügy", amely magának II. Vilmosnak a trónját is megingat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Persze Krupp ízlésével nem állt egyedül. Köztudott volt, hogy a hadsereg vezérkarában rendkívül elterjedt a homoszexualitás. II. Vilmos minden hadsegéde pederaszta volt. A császár legközelebbi személyes barátja, Eulenburg-Hertefeld herceg Berlin katonai parancsnokának, Moltke tábornoknak volt a "szeretõje", És feljegyezték: amikor Fürstenberg herceg egyik birtokán mulatságot tartottak, a császár katonai kabinetfõnöke, rózsaszínû balettszoknyában, fején rózsakoszorúval jelent meg II. Vilmos színe elõ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otrán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Persze szó sem lehetett arról, hogy a rendõrség - bármit mondott is a 175. paragrafus - kezet emeljen ilyen hatalmasságokra. Friedrich Alfred Krupp esetében azonban a játszótársak nem hercegek és tábornokok voltak, hanem névtelen olasz fiúcskák, s ez növelte a veszélyt. Ezért a berlini rendõrfõkapitány azt parancsolta a Bristol Szálloda tulajdonosának: közölje az ágyúkirállyal, hogy több olasz fiú nem dolgozhat a Bristol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Így is történt, de az igazi botrány csak ekkor kezdõdött. A csalódott Friedrich Alfréd ugyanis immár egyre gyakrabban utazott Olaszországba, Capri-szigeti palotájába, és tucatjával rontotta meg az ottani halászok gyermekeit. Végül is akkora botrány lett az ügybõl, hogy az olasz kormány felszólította az ágyúkirályt: távozzék Olaszország földjérõl, és soha ne térjen vissza! Ezt a botrányt már nem lehetett suba alatt tartani, s az angol és olasz lapok óriási cikkekben tárgyalták a Krupp botrány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illa Hügelben az ügy akkor robbant; amikor az olasz és angol lapok cikkeit "ismeretlen jótevõk" megküldték Krupp feleségének. Az asszony II. Vilmoshoz fordult, aki azonban úgy vélte: mindenékelõn a Kruppok családi méltóságát kell megvédelmeznie egy hisztérikus asszonnyal szemben. Friedrich Alfred feleségét bolondokházába zárták, azzal az indokolással; hogy "téveszméi vannak, és hosszabb kezelésre szoru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lavinát azonban mindez már nem állíthatta meg. Németországban a Vorwarts címû szociáldemokrata lap "Krupp Capri szigetén" címmel közölte az egész történetet, és felhívta az államügyész figyelmét arra, hogy a 175. törvénycikk ágyúkirályokra is vonatkoz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gy héttel a cikk megjelenése után Friedrich Alf red a Villa Hügel ebédlõjében együtt vacsorázott két lányával, Bertával és Barbarával. Vacsora után visszavonult a szobájába, s élve senki sem látta többé. A hivatalos jelentés agyvérzésrõl beszélt, a fáma pedig öngyilkosságot emlegetett. Friedrich Alfred Krupp halálának rejtélye máig sem oldódott meg: a halál bekövetkezése után néhány órával a holttestet koporsóba helyezték, amelynek tetejét lehegesztették, s a tetemet a legközelebbi családtagok sem nézhették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ruppné asszonyt Friedrich Alfred Krupp halála után kiengedték a bolondokházából, a császár azonban most már teljes erõvel vetette bele magát a Krupp dinasztia oldalán a politikai csatába. Elment a "birodalom fegyverkovácsának" temetésére, és beszédet mondott, amelyben a szociáldemokratákat "rágalom útján elkövetett gyilkossággal" vádolta, majd így szólt: "Ama különös körülmény, amelyek között a szomorú esemény bekövetkezett, engem, a német birodalom urát arra indított, hogy eljöjjek ide, és a német császár pajzsát tartsam e ház fö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után II. Vilmos végigkísérte a koporsót a sírig. Körülötte hat szárnysegéd lépegetett, mind a hat homoszexuális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kor a Reichstagban egy szociáldemokrata képviselõ szót kért, hogy elítélje a Krupp temetés szégyentelen kihasználását a császári politika céljaira, megvonták tõle a sz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sztáv a "pedán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gyárak, acélmûvek és bányák tucatjainak egy tizenhat éves lány lett az örököse: Berta Krupp. Miután Friedrich Alfrednak nem volt fiúörököse, a céget jogilag "részvénytársasággá" szervezték át. A cég új alaptörvénye Berta Kruppot "a családi üzlet tulajdonosának és vezetõjének" nevezte, és annyiban megerõsítette a korábbi dinasztikus törvényt, hogy mindig "a legidõsebb örökös" kezébe kerül az egész vagyon. Miután a német törvények szerint akkoriban egy részvénytársaságnak legalább öt részvényese kellett hogy legyen, a Krupp-cég 160 ezer részvényt nyomatott. Ebbõl egyet kapott Berta nagybátyja; egyet Barbara és hármat a cég igazgatóságának három tagja. A többi 159 995 részvény Berta Krupp kezében marad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06-ban, amikor Berta kisasszony húszesztendõs volt, a császár úgy vélte, hogy szüzességét a birodalom oltárára kell helyeznie. II. Vilmos egy alacsony, vértelen ajkú diplomatát jelölt ki Berta Krupp férjének, aki attasé volt a vatikáni porosz követségé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õlegényt Gustav von Bohlen und Halbachnak hívták. Tizenhat évvel volt idõsebb, mint a menyasszony. Az esküvõt természetesen a Villa Hügelben tartották. Maga a császár vezette oltárhoz a menyasszonyt, és a terem sarkában ott állt az egész kormány. A császár külön rendelettel úgy intézkedett, hogy a võlegény felvehesse a Krupp nevet. Az esküvõ napjától kezdve így hát a kiválasztottat Gustav Krupp von Bohlen und Halbachnak nevezték. Ez lett a további generációk neve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új jövevénynek is volt néhány, az addigi, "igazi" Kruppokhoz méltó tulajdonsága. II. Vilmos ösztöne, úgy látszik, csalhatatlan volt. Gustav, alighanem a földkerekség legpedánsabb emberének bizonyult. A Villa Hügel vendégeivel közölték, hogy a reggelit 7 óra 15 perckor szolgálják fel, és késni nem lehet. Ha egy vendég netán 7 óra 16 perckor jelent meg, az ebédlõ ajtaját zárva találta, és nem volt az a földi hatalom, amely megnyithatta volna elõtte. Gustav utasítást adott, hogy reggelije pontosan 15 percig tarthat. A családi vacsora elõre megszabott idõtartama 50 perc volt. Tíz óra 15 perckor az elõírások szerint Gustav és Berta már a hitvesi ágyban feküdtek. A pontosságnak megvolt a gyümölcse: kilenc hónappal és 28 nappal az esküvõ után világra jött az elsõszülött, Alfried Krupp von Bohlen und Halbach, a késõbbi háborús bûnö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ttõl kezdve rendkívüli szabályossággal jelentek meg a gyermekek: hat fiú és két lán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amíliába beházasodott Gustav kedvenc olvasmánya a vasúti menetrend volt, s ha netán valamelyik menetrendben hibát fedezett fel, haragos levelet írt a vasúti igazgatóságnak. A Villa Hügel harmadik emeleti galériáját egy hatalmas játék vasút foglalta el. A Krupp gyerekek minden héten egy órán át "pontosságot tanultak" a harmadik emeleti galéri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juk stopperórával a kezében állt a játék vasút mellett, és ellenõrizte az apró mozdonyok meg kocsik futás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topperórák másutt is mûködtek: így például a ház új ura utasítást adott; hogy valahányszor az ebédnél vagy a vacsoránál õ maga elkészül egy fogással, mindenki elõl el kell venni a tányért. Gustav Krupp von Bohlen, und Halbachnál nem lehetett lassan en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Berta asszony méltó partner volt. Õ az erénycsõsz nemes mesterségét gyakorolta. Úgy rendelkezett, hogy éjszakánként a Villa Hügel immár nyithatóvá alakított ablakait tárva-nyitva kell tartani, akármilyen hideg is legyen az idõ. Ez majd - úgy vélte - megakadályozza a rakoncátlan inasokat és szobalányokat, hogy egymás szobáiba mászkáljanak. A személyzet férfi és nõi tagjai természetesen külön szolgaszárnyban kaptak helyet. A két szárnyat egy vasból készült átjáró kötötte össze egymással. Éjszakánként Berta asszony vastag kendõkbe bugyolálva meg-megjelent a homályos folyosókon, és figyelte az átjárót. Ha felfedezett rajta egy szobalányt, inast, lovászfiút vagy konyhalányt, nyombán kiadta az út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Berta asszony férjét, aki "Kruppabb volt a Kruppoknál", rövidesen "Acél-Gusztávnak" (Der eiserne Gustav) nevezték. Amikor 1912-ben megtartották a cég százesztendõs jubileumát, Essenben lovagi tornát rendeztek. Ezen a cég kiválóságai középkori jelmezekben vettek részt. Berta asszony egy várúrnõ jelmezét öltötte magára. Alfried, a "trónörökös", hermelin szegélyes bársonyruhában ült póni lován, "Acél-Gusztáv" pedig a középkori lovagok páncélöltözetét viselte. A centenáriumi ünnepségeken megjelent az egész vezérkar, és természetesen maga. Vilmos császár is, aki ünnepi. szónoklatában arról beszélt, hogy "a Krupp-ágyú adja a német hadsereg és tengerészet erej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 hazafias lovagi torna azonban nem változtatott azon, hogy a tõke "hazája" a haszon. Gustavot a jubileumi ünnepség után kitüntették ugyan a Vaskereszttel, de azért zavartalanul szállított ágyúkat azoknak az országoknak, amelyekrõl mindenki tudta (legjobban Krupp), hogy egy közelgõ összecsapásban Németország ellenfelei lesznek. Így például Anglia, Franciaország és a cári Oroszország rendszeresen megkapták a legmodernebb Krupp-ágyúkat, s a német-angol tengeri fegyverkezési verseny kellõs közepén Krupp hajógyárai évente nyolc hadihajót szállítottak az angol flottá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Éppen a centenárium évében, alig néhány hónappal a "lovagi torna" után derült ki, hogy Krupp ügynökei több mint ezer titkos iratot loptak el a német hadügyminisztérium okmánytárából. Ezeket átjátszották a franciáknak, azzal a céllal, hogy a dokumentumok felhasználásával a francia sajtó fokozhassa németellenes támadásait. Párizs Berlin ellenes sajtórohama ugyanis pénzt jelentett a Krupp-mûveknek: minél jobban kiáltoztak a francia újságok, annál nagyobbak voltak a császár hadügyminisztériumának a megrendelése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áig sem világos, hogy az ügy miképpen jutott a rendõrség tudomására. Tény azonban, hogy két Krupp-igazgatót letartóztattak, és néhányhétig úgy látszott, hogy "a Krupp per" a császári Németország legnagyobb botrányává nõ. Az ügyet maga a császár csitította el: az udvar utasítására hónapokig egyetlen szó sem jelent meg a sajtóban a Krupp-botrányról, és a korábban letartóztatott igazgatókat is szabadon engedték. Liebknecht ekkor tartotta meg híres Krupp-elleni beszédét a német birodalmi gyûlésben: "Ez az ünnepelt cég rendszeresen felhasználja vagyonát arra, hogy a vezérkar tisztjeit katonai titkok elárulására csábítsa. Ám úgy látszik, nem lehet nálunk kiejteni Krupp nevét anélkül, hogy el ne énekelnénk a sörcsarnokokban és tiszti egyesületekben divatos hazafias himnuszo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émet jobboldal persze habzó szájjal rontott Liebknechtre. Egyik vezetõjük, Hugenberg azt mondta, hogy "valójában nincs is Krupp-ügy, csak Liebknecht ügy v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émet szocialista mozgalom nagy hírû vezetõjének beszéde után azonban a bírósági tárgyalást legalább formailag meg kellett tartani, s ezért a Krupp-vezérigazgatókat néhány katonatiszttel együtt ismét letartóztatták. A tárgyalás - nyilvánvalóan császári utasításra - nevetséges ítéletekkel ért véget. A vezérkari tisztek négy-hat hónapos börtönbüntetést kaptak, a Krupp-igazgatók 1200 márkás pénzbírságot - "Acél-Gusztáv" pedig a per kellõs közepén megkapta a császártól a porosz Vörös Sasrend II. osztályát a tölgyfalevelekk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világháború</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lig két esztendõvel e tanulságos esemény után kirobbant az elsõ világháború. A hadüzenet elõtti napokban a Krupp-gyárak 80 ezer embert foglalkoztattak. A munkáslétszám néhány hónap alatt 150 ezerre ugrott, és a háború elsõ évében 36 új Krupp-üzem épült csupán Essenben és környékén. Krupp ágyúi, tengeralattjárói és hajói voltak a német háborús gépezet motorja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ovány Berta asszonyról elnevezett "Kövér Berta", a gyár legvaskosabb ágyúja döntõ szerepet játszott a nyugati fronton aratott elsõ német katonai sikerekben, és Krupp gyártotta a híres "párizsi ágyút" (Pariskanone), amellyel a francia fõvárost lõtték a néme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áború a Krupp-mûveknek és a dinasztiának nagyobb sikereket hozott, mint Németországnak és a vezérkarnak. Amikor a szövetségesek túlereje már egyre jobban érvényesült, Ludendorff tábornok magához kérette "Acél-Gusztáv"-ot, és tájékoztatta a front tényleges helyzetérõl. Arra is megkérte, beszéljen a császárral, és bírja rá., hogy kezdeményezzen béketárgyalásokat. Krupp azonban harciasabb volt még Ludendorffnál is, valószínûleg azért, mert a Krupp-mûvek üzleti könyveiben a háború egyértelmûen "gyõzelmes" volt. 1914 augusztusa óta a Krupp-mûvek haszna 432 millió márka volt - fantasztikus összeg az akkori Németország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özvetlenül a német összeomlás után úgy látszott, hogy sötét napok köszöntenek a Krupp-mûvekre. A versailles-i béketárgyalásokon "Acél-Gusztáv" a szövetségesek háborúsbûnöslistáján szerepelt. Sorrendben csak a császár, a trónörökös és Tirpitz admirális elõzte meg - még Hindenburg és Ludendorff is csak utána következet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t a listát "Acél-Gusztáv" nem vette különösebben komolyan: sokkal jobban idegesítette, hogy a Németországot elöntõ forradalmi hullám betört az esseni mûhelyekbe, sõt már-már a Villa Hügelbe is. (Egy ízben a Ruhr-vidéki munkásmilícia egyik páncélautója egyenesen a villa küszöbéig hat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ehéz hónapokat a Krupp dinasztia a család egyik birtokán vészelte át: az osztrák Alpok ölében megbúvó Blühnbach kastélyban, amelynek tornyait és ereszcsatornáit rendkívül ízlésesen elhelyezett apró ágyúk díszítették. Ebbõl a kastélyból pénzelte más nagyiparosokkal együtt "Acél-Gusztáv" azokat a reakciós "szabadcsapatokat", amelyek utóbb a német munkásosztály két nagy vezetõjét, Rosa Luxemburgot és Karl Liebknechtet meggyilkolt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rafegyverkezé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hány év múlva Krupp már javában dolgozott a weimari köztársaság: titkos újrafelfegyverzésén, és közben felújította kapcsolatait a nagy angol, amerikai és francia fegyvergyárakkal. 1926-ban az angol Vickers-tröszt már 40 ezer font "használati díjat és kártérítést" fizetett Kruppnak azokért az ágyúgyártási szabadalmakért, amelyeket a háború folyamán igénybe v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 a felfegyverzést illeti, az amerikai titkosszolgálat emberei már 1921-ben megállapították, hogy a legújabb Krupp-szabadalmak közül 26 újfajta tüzérségi célzó szerkezetekre, 17 tábori ágyúkra és 14 nehézlövegekre vonatkozik. Hivatalosan ezek a szerkezetek a Krupp-okmányokban lényegesen ártatlanabb neveket kaptak. A német vezérkar páncélszekrényeiben 1921 és 1930 között szabályos "Krupp-szótár" rejtõzött. Ebbõl az illetékesek megtudhatták, hogy a "mezõgazdasági traktorvontató" kifejezés tankot, az "önjáró traktor" pedig vasúti kocsin szállítható nehézágyút jele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t a titkos újrafelfegyverzést szolgálták Kruppék külföldi üzletei is. Így például már a húszas évek elején megszerezte Krupp a svédországi Bofors-mûvek részvénytöbbségét, s ettõl kezdve a svéd ütem nyíltan és tömegével gyártotta az Essenben kidolgozott új fegyvertípusokat. Hasonló érdekeltségei voltak Kruppnak Hollandiában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émet politika látóhatárán ekkor már megjelentek a nácik. Az 1930-as választásokon Hitler pártja 107 mandátumot szerzett a birodalmi gyûlésben, és a Krupp család "trónörököse", Alfried már a következõ esztendõben belépett a hitlerista pártba. Maga "Acél-Gusztáv" 1933 februárjában, hét nappal a Reichstag felgyújtása elõtt, élére állt annak a nagytõkés küldöttségnek, amely a birodalmi gyûlés épületében, Göring dolgozószobájában találkozott Hitlerrel. (Göring akkor a birodalmi gyûlés elnöke volt.) Hitler a találkozón elmondta programbeszédét, és az összegyûlt nagyiparosok, nevében "Acél-Gusztáv" mondott neki köszönetet, biztosítva a nácikat a német nagytõke támogatásá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ác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rupp beszéde után Schacht, a nácik legfõbb pénzügyi és gazdasági szakembere így kiáltott fel: "És most, uraim, fáradjunk át a pénztárhoz!" Ismét Krupp volt az elsõ. Egymillió márkát ajánlott fel Hitlernek politikai céljaira, pontosabban az 1933-as terrorválasztás pénzelésére, míg a találkozón részt vevõ többi nagytõkés - szám szerint huszonnégy - összesen kétmillió márkát adott. Hitler igazán nem panaszkodhatott "Acél-Gusztáv" bõkezûségé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áci hatalomátvétel után Krupp teljes erõvel belevetette magát az új fegyverkezési üzletbe. (A régi "császári szokásokat" azonban nem tudta teljesen levetkõzni, és egy ideig berlini sofõrjének a következõ utasítást adta: ha õ, Gustav Krupp kijön egy megbeszélésrõl tárgyalópartnereivel, a sofõr mindig figyelje a kezét. Ha Krupp a kesztyûjét a jobb kezében tartja, a sofõr csapja össze a bokáját, és szalutáljon a régi császári hadsereg hagyományai szerint. Ha azonban Krupp bal kezében tartja kesztyûjét, akkor a sofõrnek elõrelendített karral, náci módra kell köszönni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dez persze nem volt egyéb rövid játéknál. 1933 áprilisában Gustav Krupp már utasította az igazgatóság összes tagját, hogy lépyenek be - a náci pártba; augusztusban kötelezõvé tette a gyárban a náci köszöntést, s aki nem volt hajlandó magasba lendíteni a karját, azt nyomban el kellett bocsáta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Berta asszony még inkább kitartott a császári szokások mellett, mint férje, akit pedig a császár emelt ki a vatikáni követségrõl, és pottyantott a Krupp dinasztia élére. Feljegyezték, hogy amikor Gustav utasítást adott: a Villa Hügel zászlórúdjáról vonják le a birodalmi lobogót, és helyébe a horogkeresztes zászlót tegyék, Berta asszony haragosan mondta férjének : "Hát ilyen mélyre süllyedtünk?" Gustav így válaszolt : "A Führernek mindig igaza v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atalomátvételt követõ két esztendõben Hitler és a náci párt nem kevesebb mint 12 millió márkát kapott a Krupp dinasztiától. Ez üzletnek sem volt rossz, hiszen a nácik hatalomra jutása fokozta a fegyverkezés ütemét s ezzel a Krupp-cég hasznát. Nem csoda, hogy amikor Hitler 1936-ban elõször látogatta meg az esseni gyárat, a feljegyzések szerint Gustáv Krupp nem is egy, hanem két horogkeresztes karszalagot vise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a, Alfried már á második világháború után egy ízben elmondotta, hogy Hitler uralomra jutása és a második világháború csúcspontja (tehát 1933 és 1943) között, egy évtized alatt a Krupp-vagyon megháromszorozód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Közben "Acél-Gusztáv"-ot az agyér elmeszesedés egyre jobban hatalmába kerítette, és rövid ideig az a veszély fenyegetett, hogy Alfried és testvérei között belháború robban ki a család vagyonának felosztásáról. Hitler maga avatkozott az ügybe, írásban szögezte le, hogy rendszere számára a Krupp konszernnek elsöprõ fontossága van, és Alfried e beavatkozás nyomán lett 1943-ban a Krupp-birodalom egyeduralkodó vezetõje.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alóságban természetesen Alfried Krupp már jóval elõbb átvette gyengélkedõ apjától az ügyek tényleges vezetését. Az A. K. monogram egyre gyakrabban szerepelt a cég legfontosabb, belsõ titkos utasításain. Mielõtt Hitler 1939 õszén megtámadta volna Lengyelországot, különmegbízottja már egy héttél a támadás elõtt Essenbe utazott, s az agyér elmeszesedéssel küzdõ Gustavval mit sem törõdve; Alfried Kruppot tájékoztatta a készülõ támadásról. A háború után megtalálták a Krupp-okmányok között azt a bizalmas utasítást, amelyet A. K. jelzéssel adtak ki: "Minden Lengyelországba irányuló szállítást azonnal meg kell szüntetni. A szerzõdéseket fel kell mondani. A szállítást sürgetõ lengyel vásárlóknak kitérõ; halogató válaszokat ad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ború elsõ éveiben aratott náci katonai sikerek közepette Hitler nem felejtette el, hogy kik a birodalom "fegyverkovácsai". 1940-ben személyesen jelent meg Essenben, hogy átadja Kruppéknak a "Náci Aranyzászlót" és a "Nemzetiszocialista Munkaüzem" kitüntetést. Hitler az ünnepségen átölelte a járni is alig tudó "Acél-Gusztávot", miközben Alfried szerényen a háttérbe húzódott. Az öreg Krupp a Német Birodalom Sas-rendjét kapta kitüntetésként, mégpedig a "Német gazdasági vezetõ" felirattal ellátv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közben a nácik elözönlötték Európát, a hadsereg nyomában szüntelenül ott járt Alfried Krupp. Különleges jelzéssel ellátott vadászrepülõgépen utazott, és sorra kapcsolta a Krupp-konszernhez a megszállt területek legértékesebb gyárait. Különleges felhatalmazása volt a rablásra: semmilyen hivatalos polgári vagy katonai hatóság jóváhagyására nem volt szüksége egy üzem vagy bánya átvételéné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re "Acél-Gusztáv" megkapta a második agyvérzést, és ezzel elkerülhetetlenné vált Alfried kinevezése, Hitler már csak egy évek óta ténylegesen fennálló helyzetet erõsített meg. 1943 novemberében a Villa Hügel nagytermében Hitler küldöttei már csak egy meglehetõsen kínos ceremónián vehettek részt, amely különös módon nemcsak a Krupp mûvek valóságos helyzetét jelképezte a még harácsoló, de már vereség felé haladó Németországban - hanem magának a náci rendszernek közelgõ sorsá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SS tábornokok és a Gestapo küldöttei meg a vezérkar emberei a Villa Hügel nagytermében három karosszék elõtt gyülekeztek: az egyikben Berta asszony, a másikban Alfried, a harmadikban az öreg Gustav ült. Ezt a harmadik karosszéket azonban egy spanyolfal mögé helyezett hordozható árnyékszék közelében kellett elhelyezni, mert az öregúr már nemcsak a Krupp-mûveket, hanem saját bélmûködését sem tudta ellenõrizni. E karosszék mellett négy inas állott, készen arra, hogy "Acél-Gusztávot" kezének egyetlen rezzenésére a spanyolfal mögé vigye. A náci megbízottak, átadták Hitler személyes utasítását, majd Berta asszony ünnepélyesen kijelentette, hogy lemond a családi vagyon birtoklásáról fia, Alfried jav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ek után az új örökös emelkedett szólásra. "Egyetértek anyám nyilatkozatával - mondottá halkan -, és átveszem a családi vagyont és annak irányítását." Mielõtt még folytathatta volna a beszédét, az öreg Gustav kénytelen volt elrontani a jelenetet. Ideges kézrezzenésére a szolgák a spanyolfal mögé rohantak vele. S a náci párt, a Gestapo, az SS és a vezérkar díszruhás küldöttei meg a Krupp-birodalom frissen kinevezett tulajdonosa némán és zavartan tekintettek egymásra, miközben a bársonyfüggönyök mögül kihallatszott a víz félreérthetetlen zubogá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kkor már a keleti fronton a Szovjet Hadsereg páncélos osztagai a történelmi jelentõségû kurszki csatában technikai fölényüket is bebizonyították a Krupp-tankok felett. S miközben a Villa Hügel termeiben az ünnepség résztvevõi zavartan bámultak egymásra, a keleti front mögött az Alfried által elrabolt és Krupp-birtokba vett üzemek igazgatói vasúti kocsikért ostromolták a náci hadvezetést; hogy a gyárak gépeit leszerelhessék, és nyugatra szállíthassák...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fried Krupp, mint 1931-es illetõségû SS taghoz illett, hûségesen szolgált tovább a közeledõ katasztrófa árnyékában is. Persze õt a mindennapos nehézségek nem érintették. Kedvenc itala a skót whisky sohasem fogyott ki a pincébõl, s aranytárcájából sem a Camel cigaret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bombázások egyre nagyobb részeket "haraptak ki" az esseni Krupp-birodalom testébõl. Mint a dinasztia egyik életrajzírója megjegyezte: ehhez még csak célozni sem kellett tudni. Kruppéknak az essem városhatáron belül ötmillió négyzetméternyi üzemterület volt a birtokukban, hétszerese az essem belváros nagyságának… 1944 végére ennek a területnek körülbelül negyven százaléka elpusztu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dez azonban Alfried Krupp és a Villa Hügel életmenetén nem változtatott. Családtörténeti mûvében Manchester leírja, hogy 1944 decemberében, amikor a tömör arany étkészlettel terített asztalon Krupp elé tették a vacsorát, az inas rajnai fehérbort töltött a bélszínhez. Ez megbocsáthatatlan volt annál is inkább, mert Alfried Krupp jól tudta, hogy a Villa Hügel pincéje tele van nemes francia vörös borral. Kérdésére az inas dadogva elõadta, hogy néhány nappal elõbb a kastély közelében becsapódó bomba egyik repeszdarabja megsértette a vízvezeték hálózatot. Emiatt két napig a személyzeti szárnyban nem volt víz, s amikor valami gondatlanság következtében tûz tört ki az egyik inas szobájában, a tüzet vörös borral oltották el. Manchester forrásai szerint Alfried Krupp a háború utolsó telének ezen a napján csak annyit mondott: "Ez mégiscsak sok!" - és fanyalogva megitta a rajnai fehérbort a bélszín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közben a Villa Hügel személyzeti szárnyában francia vörös borral oltották a szobatüzet, Alfried Krupp újabb és újabb rabszolgamunkásokat követelt az SS-tõl, és számtalan levele, utasítása maradt fenn, amely a háború utolsó szakaszában is a megszállt Lengyelországban létesített új Krupp-üzemek és az auschwitzi haláltábor szoros kapcsolatairól tanúskodik. Alfried Krupp volt az, aki Hitlerhez intézett egyik levelében a "kiirtás munka által" kifejezést használta, s lényegében arra hivatkozott, hogy egyszerûbb a koncentrációs táborok még munkaképes foglyait halálra dolgoztatni, mint egyszerûen meggyilkol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abszolgamunka a szó gazdasági értelmében persze nem lehetett teljes értékû, de még így is óriási hasznot jelentett a Krupp-üzemek számára. A Krupp-mûvek naponta 4 márkát fizettek az SS-nek minden átengedett rabszolgamunkásért, amelybõl 70 pfenniget le is vontak, élelmezés" címén. 1943-ból még a számlák is megmaradtak, amelyek ezt a pokoli üzletet bizonyítot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Persze ami az élelmezést illeti, azt elsõsorban bikacsökkel és gumibottal "tálalták" a Krupp-üzemek rabszolgamunkásainak. Alfried Krupp egyik bensõ munkatársa, Von Bülow 1944 õszi leveleiben (amelyeket késõbb a bíróság elé tártak), a Krupp cég levélpapírján arról panaszkodik, hogy túlságosan kevés a gumibot és a bikacsök, s az SS-raktárakat a cég nevében újabb szállítmányokra ösztönz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ünteté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kor a náci birodalom összeomlott, és megkezdõdött a felelõsségre vonás idõszaka, Kruppot egy amerikai járõr a Villa Hügel elõcsarnokában letartóztatta. Vizsgálati fogságba került, de a háborús fõbûnösöket felelõsségre vonó nagy nürnbergi perben mégsem tudták a vádlottak padjára ültet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égpedig azért nem, mert az amerikai és angol hadsereg ügyészei eredetileg, Acél-Gusztáv", Alfried apja számára készítettek helyet a vádlottak padján. Alfried az õ szemükben a Kruppok közül másodrendû bûnösnek számított, mert formálisan csak1943-ban vette át az irányítást. Lawrence angol fõbíró azonban kénytelen volt megállapítani, hogy "Gustav Krupp von Bohlen öregkori agylágyulásban szenved, és nem képes arra, hogy megjelenjék a nemzetközi törvényszék elõ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ovjet fõügyész, sõt eleinte az amerikai és a francia ügyész is azon a véleményen voltak, hogy Alfried a maga jogán is elsõrendû háborús bûnös, tehát a nagy nürnbergi perben a vádlottak padján van a helye. A vitában elõbb az amerikai, majd a francia ügyész is megváltoztatta véleményét, és úgy döntött, hogy miután a háborús fõbûnösök listáján Gustav szerepel, nem lehet egy másik vádlottal "behelyettesíteni", bármennyire bûnös legyen az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Így hát Alfried Krupp csak 1947-ben került egy amerikai katonai bíróság színe elé. E két esztendõben azonban nagyon sok minden történt, az amerikai kormány megkezdte az átmenetet a hidegháborúra. Byrnes amerikai külügyminiszter Hitler hajdani különvonatán már 1946 szeptemberében Stuttgartba utazott, ahol találkozott a német nagytõke képviselõivel, és a városi színházban mondott beszédében a német nagyipar újjászervezésének fontosságáról szólt. Mire Alfried Krupp pere 1947-ben elkezdõdött, az amerikai politika tényleges irányítói már eljövendõ szövetségesüknek tekintették. Maga az ítélet, amelyet 1948 júliusában hirdettek ki, még látszólag szigorú volt. Indokolása leszögezte, hagy "Krupp és a német birodalmi kormány, különösen pedig a vezérkar között tényleges szövetség állt fenn, s a Krupp-cég fejlõdése nagymértékben Hitler személyes támogatásának volt köszönhet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ruppra tizenkét évi börtönt szabtak ki, és "személyi tulajdonának elkobzására" is ítélték, noha kezdettõl fogva ködös és meghatározatlan volt, hogy vajon a Krupp-konszernt Alfried "személyes tulajdonának" tekintik-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tizenkét évbõl Alfried Krupp alig két és fél esztendõt töltött le...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cCloy, akkori amerikai fõmegbízón (eredetileg a Rockefeller-bank, a Chase Manhattan jogi tanácsadója) 1951. január 31-én egyetlen tollvonással megsemmisítette Krupp ítéletét, és még a vagyonelkobzás értelmezése körüli vitáknak is véget vetett. Kijelentette, hogy Krupp visszakapja minden vagyonát, mert - úgymond - "a vagyonelkobzás ellenkezik az amerikai igazságszolgáltatás elveiv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a két és fél esztendõ sem volt valami nagy megpróbáltatás. Bülow, az, aki az SS-nél a gumibotszállítmányokat sürgette, s aki együtt ült Krupp-pal, feljegyzéseiben azt írta, hogy ez a két és fél esztendõ "egyetlen, napsütötte vakáció" volt. Alfried Krupp engedélyt kapott, hogy a börtönben tanácskozhasson igazgatóival. E rács mögött tartott igazgatói üléseken holland szivarokat szívtak, hámozták a narancsot és a banánt, miközben józanul vitatkoztak az újra termelõ Krupp-mûvek pénzügyi kimutatásai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Alfried Krupp kilépett a börtön kapuján, a szemközti járdán sorban álltak a cég igazgató tanácsának tagjai. Az utcasarkon egy bérelt, fehér Volkswagen mikrobusz állott, amelynek oldalán egy mosoda cégjelzése díszelgett. A kis teherautó belsejében azonban a legújabb típusú Porsche sportkocsi lapult; ez volt az igazgató tanács tagjainak szabadulási ajándéka. Csak azért rejtették el a bérelt teherautóban, hogy ne keltsenek túlságos feltûnést. Néhány háztömbbel arrébb azután kigördült a Porsche á Volkswagenbõl, s így vonult a menet a cég esseni cégházához, ahol a szabadulót francia pezsgõvel köszöntött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áls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idegháború idõszakában voltaképpen minden lehetõség megvolt arra, hogy Krupp ismét elsõrendû nagyhatalommá váljék Németországban. S hogy nem így történt, az nem a szándékon, hanem a tõkés gazdaság fejlõdési törvényein múlott. Kiderült ugyanis, hogy az ipari és technológiai fejlõdés nem tûri már meg ezt a dinasztikus uralmi formát, amely a Krupp-birodalomban több mint másfél évszázadon át konzerválódott. A konszern csúcsain emiatt nem lehetett ésszerû döntéseket hozni. Így például Alfried hibás számításai miatt nem szabadultak meg idõben azoktól a bánya- és kohómûvektõl, amelyek késõbb a vállalat legnagyobb tehertételeivé váltak, s végül pénzügyi válságát okozták. (Flick például - akinek konszernje hasonló összetételû volt a világháború végén - idõben megszabadult az üzleti koloncoktól, és korszerûen átszervezte a maga birodalm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ehézségek egyre halmozódtak, és Krupp több mint száz nagyüzeme és leányvállalata közül egyre több (fõképpen bányák, kohómûvek, építõipari és hajógépgyárak) vált veszteségess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kor 1966-ban a Krupp-válság kirobbant, a "birodalom" évi forgalma még mindig ötmilliárd márka volt, nagyságrendben azonban már csak a kilencedik volt a nyugatnémet konszernek sorában, és összes adósságai meghaladták a hárommilliárd márk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kkor léptek akcióba a nyugatnémet nagybankok a Krupp-konszern megmentésére. Ennek azonban nagy ára volt. A nyugatnémet kormány kezességet vállalt a cég banktartozásaiért és az újonnan kapott exporthitelekért. Ezzel szemben azt követelte, hogy a Krupp-konszern szûnjék meg "családi üzlet" lenni, és alakítsák át részvénytársasággá vagy korlátolt felelõsségû társasággá. Alfried kénytelen volt elfogadni ezt az ultimátumot - s természetesen , a végrehajtás egyik feltétéle volt az is, hogy Arndt, azon a bizonyos, Beitzcel folytatott négyszemközti éjszakai beszélgetésen, fejedelmi végkielégítés ellenében lemondjon az örökségr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mindez lezajlott, nemcsak a Krupp családi konszern, hanem maga Alfried is halálos beteg volt már. 1967. július 30-án rákban meghalt. (Arndt nyilatkozata: "Ez valószínûleg szörnyûségesen hangzik, de csak most tudok igazán szabadon mozogni.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lfried temetésén az üzemi zenekar a "Bányász, szerencse fel!" címû dalt játszotta, ami nem nagyon illett egy ágyúkirályhoz és furfangosan, idõ elõtt szabadon bocsátott háborús bûnöshöz. Ezzel az álszent akkorddal zárult Krupp családi birodalmának története, amely egyben a szó legteljesebb értelmében az Európára generációkon át nehezedõ német birodalmi terjeszkedés története is volt. És nemcsak Alfried személyére, hanem az új európai erõviszonyokra is vonatkozott a hamburgi Spiegel temetési riportjának címe: "A király már halott volt, még mielõtt meghalt vo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ttõl kezdve új síneken haladt tovább a Krupp cég története. Ennek az új szakasznak az értékelése még korai lenne. A Krupp-érdekeltségek részvénytársasággá formálódtak, és a részvénytöbbség az úgynevezett "Krupp-alapítvány" kezében van, amelynek Beitz lett az elsõ elnöke. A konszern közvetlen irányítását egy igazgató tanács végzi. Ez már az elsõ két év alatt három vezérigazgatót "fogyasztott el". Részben arra lehetett következtetni ebbõl, hogy hatalmi harc dúl az alapítvány és az igazgató tanács csúcsai között. Részben azonban arra is, hogy a nyugatnémet nagybankok nem hajtották végre elég következetesen az átszervezést. Krupp ugyan megszabadult deficites tehergépkocsi-gyárától és néhány bányájától, a hat ágazatra oszló konszernben azonban továbbra is az acél- és a fémipar játssza a sorsdöntõ szerepet, de a legmodernebb technológiai ágazatokban Krupp nincs megfelelõ erõvel képviselv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rom egymásba fonódó gyûrû azért persze továbbra is a nyugatnémet ipar egyik óriásának jelképe.</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itsu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a van világraszóló vagyon és hatalom, amelynek születésével kapcsolatban új, az európai ember számára ködös és ismeretlen fogalmakkal, sõt a múlt távolába veszõ legendákkal kell megismerkedni, akkor ez a japán gazdaság egyik óriásának, a Mitsui háznak a története. Aligha túlzás arról beszélni, hogy itt magának a távol-keleti szigetországnak õsi történetérõl van szó, amelynek hatása ma, a számítógépek világában is át meg átjárja a Mitsui szervezet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örténetet jóformán el sem lehet kezdeni a japán õstörténet néhány vonásának felidézése nélkül. Ez, mint minden más népnél, legendák, és mítoszok homályába vész. A Mitsui ház történeté szempontjából a legfontosabb annak megemlítése, hogy már a VI. században (tehát majd négyszáz évvel a magyar honfoglalás elõtt) különbözõ nagy törzsi családok kényszerítenék rá akaratukat a császári házra. Az elsõ ilyen feltörõ család a Soga dinasztia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örténelem viharai során egymást követõ hatalmas családok vezetõinek egyike 1192-ben felvette a "sogun" nevet. Ez egyszerûen parancsnokot jelent. Valódi értelme azonban "katonai diktátor". Japán történelmében döntõ szerepe volt, hiszen ez az intézmény csaknem hétszáz esztendeig állott fenn. E hét évszázad alatt a feudális Japánban a császári ház névleges hatalma mellett mindig a sogun és szervezete, az egy családhoz kapcsolódó "sogunátus" jelentette az igazi hatalm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ogunok, illetve családjuk, állandó harcot folytattak más nagy hûbéri családokkal, akiknek persze megvolt a maguk klikkje. Ez a viszonylag gyengébb földesúri családokból állott. E fõurakat dajmióknak nevezték. Mindegyiknek volt kicsiny, feudális hadserege. Ennek tagjai voltak a szamurájok, akiknek egyetlen feladata a földesúr katonai szolgálata volt, s ez a szamuráj családokban apáról fiúra szállt. A földesúr rendszerint kisebb birtokot adományozott, az õt szolgáló szamurájoknak. Persze ezt a birtokot is a jobbágyok mûvelték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Mitsui ház legendája szerint a dinasztia õse ilyen szamuráj volt, aki majdnem ezer esztendõvel ezelõtt az akkori sogun szolgálatában állott. A Mitsui család hivatalos története azt is elmondja, hogy a XII. században a család az õsi japán fõváros, Kyoto közelében nagyhatalommal rendelkezõ Sasaki családot szolgálta szamurájként. Késõbb ennek a fõúri családnak néhány sarja Mitsui lányt vett feleségül. Japán leghatalmasabb nagytõkés dinasztiájának címere ma is azonos a Sasaki család címerév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rjeszked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Japánban körülbelül a XVI. század táján emelkedtek ki a céhbeli kézmûvesek, halászok, kereskedõk tömegébõl az elsõ nagyobb pénzváltók, rizskereskedõk, hajótulajdonosok. Ekkoriban jelennek még az elsõ manufaktúrák, a kézi munkát tömegesen megszervezõ üzemek. A XVI. század vége felé a Mitsui család már nem használt szamuráj kardot. Elõbb mint rizsbor árusok, késõbb mint egy szövöde tulajdonosai tûnnek fel a színen. 1673-ban az egyik Mitsui fivér megalakította az ország egyik elsõ pénzváltó és uzsorás cégét, majd a selyemkereskedelemre vetette magát. Az 1700-as évek elején már a Mitsuik Japán egyik leggazdagabb kereskedõcsaládjának számított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reklám Japán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ülönös élmény fogadja a tranzisztorok és számítógépek világából, a tokiói Mitsui Múzeumba lépõ látogatót. Megtudhatja, hogy a Mitsui család volt az elsõ, amely Japánban reklámot és hirdetést használt. (Olajos papírból készült esernyõket osztogattak, amelyekre ráfestették a Mitsui nevet. Megfizették a színházigazgatókat, hogy a népszerû darabok elõadásán a klasszikus szövegek, deklamálásakor a színészek ejtsék ki a Mitsui szót.) Ez a család volt az elsõ, amely a csekk õsét használta Japánban. Itt alkalmaztak elõször kettõs könyvelést. A Mitsui család határozta el, hogy egy alkalmazottat (ha nem követ él bûnt, és tisztességesen dolgozik) sohasem lehet elbocsátani. A munkáltató és a munkás "családi köntösbe" burkolt kapcsolatát, amelynek mindmáig oly döntõ szerepe van a japán gazdasági életben, a Mitsui ház alapozta m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aládi alkotmán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XVIII. század elején már a Mitsui családé volt Japán legnagyobb bankja és kereskedõháza. A családfõ "a császár bankárja" címet visel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bben az idõben dolgozták ki a Mitsui ház máig érvényes, "családi alkotmányát". Ez szorosan összefügg azzal a szereppel, amelyet a család játszott a külvilágtól teljes kétszáz évig (1640-tõl a XIX. század közepéig) szinte légmentesen elzárt Japán történetében. 1640-ben Japán összes kikötõit lezárták. Megtiltották olyan hajók építését, amelyek hosszabb tengeri útra alkalmasak. Rendeletet adtak ki, amely szerint egyetlen japán sem hagyhatja el az országot. Ha mégis megtenné és visszatér, halálbüntetés vár rá. Halálos ítélet fenyegette azokat a külföldieket is, akik japán területre lép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bben a különös és fülledt légkörû országban dolgozta ki a Mitsui család a maga "alkotmányát". Ez tizenegy "parancsolatból" állt. A parancsolatok elsõ csoportja azt a gondolatot fogalmazza meg, hogy "az egyén semmi, a család minden", s hogy a családnak feltétlen hatalommal rendelkezõ családfõt kell választania, aki a dinasztia nevében cselekszik. Ez a hatalom mindig csak a legidõsebb fiúra szállhat, aki a családi vagyon õre és kezelõje. A parancsolatok másik csoportja a családfõ feladatait és kötelességeit tárgyalja. Végül a tizenegyedik a következõképpen szól: "Az a különleges szerencse ért téged, hogy az istenek országában születtél. Tiszteld isteneidet és a császárt, aki az õ megtestesítjük e földön." Már ebbõl érzékelni lehet valamit abból a különleges légkörbõl, amely a nagy japán tõkés családok korai történetét és mai hatalmának formáit megkülönbözteti mindattól, amit az európai és amerikai kapitalizmus történetébõl ismerün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Talán még érzékelhetõbb ez a különbség, ha ideiktatjuk azt az esküt, amelyet minden Mitsui fiúnak le kell tennie, amikor belép a cégbe, immár csaknem háromszáz esztendeje. "Õseink nagyra becsült szellemeinek jelenlétében esküszöm, hogy erõsítem a házunkhoz tartozó családokat, és kiterjesztem az elõdeink által létrehozott vállalkozásokat. Követni fogom házunk alkotmányát, és nem kísérlem meg annak megváltoztatását. Erre ünnepélyesen megesküszöm, és ezt õseink tiszteletreméltó szellemeinek jelenlétében aláírásommal is megerõsí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héz elképzelni az ilyen üzleti "avatást" egy Rothschild, Krupp, Rockefeller vagy Ford családj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itás külföld irány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Mitsui ház a világtól elzárt Japán melegházi levegõjében nõtt nagyra, de egyike volt azoknak a nagy pénzügyi és kereskedelmi érdekeltségeknek, amelyek megérezték, hogy az elzártság korszakának véget kell vetni. Amikor Pérry tengernagy vezetésével az amerikai hajók megjelentek az elzárt japán kikötõk elõtt, és bezúzták a "melegház" ablakát, a Mitsui ház volt az elsõ, amely felvette a kapcsolatot az idegenekkel. A törzs akkori vezetõje elküldött egy festõt Perry hajójára, hogy arcképet készítsen a tengernagyról, amikor a sogunátus zárt rendszere megbukott, és megkezdõdött a felemás polgári reformok korszaka, elõször a Mitsui családok férfitagjai rajzottak át az óceánon, hogy tanulmányozzák az amerikai kereskedelmi és bankvilá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lsõ két nagy lehetõséget a Korea elleni hódító hadjárat és a cári Oroszországgal vívott háború jelentette a Mitsui számára. A háború elõtt a Mitsuival szorosan együttmûködõ állami vezetõk nagyszabású központi beruházásokkal kezdték el Japánban az iparosítást. Amikor azután az adófizetõk fillérjeit kockáztató államhatalom eljátszotta a maga szerepét, belépett a Mitsui és a többi hozzá hasonló, vele egy idõben felemelkedõ nagy japán tõkés család. Olcsón megvásárolták a kormánytól a közpénzeken kifejlesztett vállalatokat, a bányáktól a szövõgyáraki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adta meg a "kezdõsebességet" a Mitsuinak és a többi trösztnek. Erre különösen azért érdemes felfigyelni, mert ugyanez a folyamat, persze sokkal fejlettebb formában, megismétlõdött a második világháború ut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nnek a fejlõdésnek köszönhette a Mitsui ház, hogy a századforduló után hét esztendõvel, az orosz japán háború "zsákmányának" bezsebelése után már az ország legnagyobb hadianyag gyárosa is volt, és a családfõt bárói rangra emelték, majd kitüntették, a Felkelõ Nap-renddel. Sõt a Mitsui ház kereskedelmi flottája (ami akkoriban 39 hajóból állott) tevékenyén részt vett a háborús hadiszállítások lebonyolításában. Ez a terjeszkedési folyamat töretlenül tartott tovább egészen a második világháborúig. A japán társadalom szerkezete következtében azonban a "nagy név", az egyéniség eltûnik, alámerül, és a család, a szüntelenül megújuló dinasztia áll az elõtérben: "a Mitsu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onopóliu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második világháború küszöbére a Mitsui terjeszkedése szinte páratlan monopolhelyzetet teremtett. A család 112 nagy japán tõkéstársaságot tartott a kezében. A japángazdasági életnek 18 olyan ágazata volt (a vastermeléstõl az élelmiszeriparig), amelyben ez a család a termelés több mint felét tartotta kézben. (Különösen a vegyipar, ahol a Mitsui gyakorlatilag a teljes japán termelést ellenõriz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Mitsui az évek során más monopoltõkés vállalkozásokat is a maga érdekkörébe vont, s ezek a család befolyását növelté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mlített érdekeltségeket is "nagycsaládok" irányították, amelyek szövetkeztek a Mitsui tõkével. Ezt a hallatlan széles körû szövetséget a japán gazdaságtörténet "Nagy Mitsui" néven ismer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kárcsak az amerikai vagy európai tõkéseknek, a Mitsui háznak is meg kellett küzdenie a rivális nagytõkés csalódókkal a piac felosztásáért. A Mitsui dinasztiának történelmileg legnevezetesebb vetélytársa volt és maradt a Mitsubishi-konszern, amely az Ivaszaki bárói család tulajdonában volt. 1870-tõl egészen a második világháborúig a japán belpolitika, sõt katonapolitika is (persze némi egyszerûsítéssel) a Mitsui és a Mitsubishi közötti hatalmi harc és e harcban kötött megegyezések tükörképe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itsui ház például óriási befolyással rendelkezett a hadseregben és a légierõben, míg a Mitsubishi a tengerészetre vetette magát. Ezek az érdekek nagy szerepet játszottak a késõbbi japán katonai stratégia kialakítás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itik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Talán még világosabb a kép, ha megvizsgáljuk az 1870-es évek végén kialakuló japán parlamenti rendszer két legfontosabb pártját. Túlzás nélkül elmondhatjuk: a Japánban kialakuló két nagy párt közvetlenül a Mitsui és a Mitsubishi politikai érdekképviseletének volt tekinthetõ. A Mitsui hozta létre a konzervatív pártot. (Japán nevén: Szeijukai.) A Mitsubishi pedig a reformpártot vagy késõbbi nevén demokrata pártot. (Japán elnevezése: Minszeito.)</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japán történelem viharai során ezek a pártok különbözõ néven jelentkeztek. Jellemzõ azonban, hogy amikor a második világháborús vereség után újra létrehozták a parlamenti rendszert, ugyanez a két párt kelt életre. A Szeijukai "liberális párt" néven alakult újjá, a Minszeito pedig megtartottá a "demokrata párt" nevet. 1948-ban ez a két párt egyesült, és mindmáig a "demokrata-liberális párt" kormányozza Japánt, az a két párt, amelyet hét évtizeddel ezelõtt a Mitsui család és vetélytársa, a Mitsubishi-konszern hozott lét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ereség ut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a második világháborúban a japán állam összeomlott, úgy látszott, hogy összeomlott vele együtt a Mitsui ház hatalma is. Az amerikai megszállók, közvetlenül, a háború után elrendelték a nagy japán monopolista vagyonok felosztását. Ez azonban csak látszatintézkedés volt, a nagybankok hatalmát ugyanis érintetlenül hagyták. Márpedig a Mitsui dinasztia esetében (és a rivális nagytõkés családoknál is) éppen a bankok fogták össze a szerteágazó érdekeltségeket. Amikor az amerikaiak a hidegháború elején módosították politikájukat, és elhatározták a nagy japán tõkés családok gazdasági hatalmának visszaállítását, csak egy tetszhalottat kellett felébreszteniü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régi, elképesztõ családi hatalom, az érintetlen családi bankok (ebben az esetben a Mitsui Bank és a Dai-Ichi Bank) segítségével szinte hónapokon belül a régi formában szervezõdött újjá. Az 1950-es évek második felében ez a két bank már a világ ötven legnagyobb bankja közé tartozott, magában Japánban pedig a Mitsui család volt az egetlen, amely az ország hét "óriásbankja" közül kettõt tartott a kez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 a termelést illeti, a különbözõ szakértõk között még mindig vita folyik arról, hogy a Mitsuinak vagy a Mitsubishinak van-e nagyobb részesedése. A két óriásmonopólium közel egyenlõ erõvel rendelkezik, és ketten a világ második ipari tõkéshatalmává emelkedett Japán gazdaságának körülbelül 30 százalékát ellenõrzik. Ezen belül persze vannak eltérések, kialakultak hátalmi gócpontok. Így például a japán hajógyártás majdnem 70 százaléka Ivaszaki báró utódainak, a Mitsubishi-trösztnek a kezében van. Ezzel szemben a Mitsui család úgynevezett "kereskedõháza" Japán legnagyobb export-import cége, így a Mitsui család kezén megy keresztül a teljes japán kivitel lebonyolításának, több mint fe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rdetés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dicsekvés, hanem a valóság tükörképe, amit a Mitsui ezekben a napokban önmagáról mond. Az egyik Távol-Keleten megjelenõ, amerikai érdekeltségû gazdasági lapban a Mitsui Bank a következõ hirdetést adta fel: "Ha meg akarja találni útját a japán üzleti világban, keresse meg a Mitsui Bankhoz vezetõ utat. 143 hazai fiók, több mint 1700 külföldi bankkal rendszeres kapcsolat. Leányvállalatok, New York, London, Bangkok, Bombay, Szingapú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Mitsui ház egy másik hirdetése, amely a külföldi turistákat veszi célba, talán még világosabb képet ad arról, hogy mennyire áthatja a gazdasági életet e nagy hírû dinasztia hatalma: "Jöhet Japánba óceánjáróval, amelyet Mitsui gyártott, saját bányáiból származó vasból, amelyet acélgyárai nemesítettek. Megérkezik egy kikötõbe, amelynek berendezéseit Mitsui szállította. Felszállhat Mitsui gyártmányú villamosra, s elutazhat rajta a Mitsui szállodák egyikébe. Este, ha lepihen, a Mitsui ház kiadóvállalatai által publikált könyveket olvashat Mitsui gyártmányú villanykörte fényénél. Reggel, ha felébred, Mitsui ültetvényeirõl való teát ihat, amelyet cukorgyáraink termékével édesít. Utána ellátogathat a Mitsui egyik áruházába, ahol mindent megtalál a drágakövektõl a háztartási cikkeki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évtizedek során könyvek és tanulmányok százai foglalkoztak már a Mitsui ház történetével s azzal a szereppel, amelyet ez a dinasztia a japán történelem évszázadai során játs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igazság feltárását megnehezítette, hogy a Mitsui szamurájok utódai megtartották a "családi alkotmány" parancsait, és nem vállaltak olyan látványos szerepet az ország életének nyílt színpadán, mint Nyugaton a Rockefellerek, a Kruppok vagy a Rothschildok. A kétszáz esztendõs teljes elzártság és a régi hagyományok máig élõ hatása nem teszi lehetõvé, hogy olyan világosan fel lehessen tárni a Mitsui és a japán politika közötti személyi kapcsolatokat, mint például az ITT és az amerikai kormány esetében. Csak néhány esetben lehet személyekig menõen rátapintani ezekre a kapcsolatok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Így például közvetlen Mitsui ügynök volt Matsuoka japán külügyminiszter, a távol-keleti rablóháborúk egyik szervezõje, Konoye herceg, miniszterelnök, aki az 1940-es évek legelején megvalósította Japán áttérését a nyílt fasizmusra, s akinek kormánya csaknem teljes egészében Mitsui emberekbõl állott. Vagy éppen, egyértelmûen Mitsúi ügynök volt Suzuki tengernagy, aki 1945 áprilisában azért vette át a kormány vezetését, hogy kapcsolatain keresztül az összeomló Japán könnyebben megtalálja az utat az amerikai trösztök irány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Így hát a Mitsui család történetében több a legenda, a köd és a homály, mint a nagy európai és amerikai "rablóbárók" családjainál. A helyzetet azonban híven jellemzi James S. Allen amerikai kutató, amikor, azt írja: "Amerikában óriási a Morgan, Rockefeller, Du Pont és Mellon házak hatalma, de olyan általános ellenõrzésre nincs lehetõségük, mint Japánban a Mitsuihoz hasonló trösztöknek."</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he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londoni East Enden, Samuel Marcusnak, a múlt század hetvenes éveitõl kezdve különös dísztárgy-, és ritkaságboltja volt. A boltocska egyik nevezetességét a csiga- és kagylóhéjakkal teleragasztott dobozok, képkeretek és dísztárgyak jelentették. Az öregúr és fia eleinte a brit tengerpart kagylóival díszítették az áruikat. Az üzlet az évek során növekedett. Egyre nagyobb, és különlegesebb kagylókra volt szükségük, ezeket többnyire Indiából, Indonéziából, Kínából, és Japánból szerezték be. Az ifjabb Samuel Marcus ily módon számos távol-keleti kapcsolatokkal rendelkezõ, sokat utazó, gyöngyház- és kagylókereskedõ 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laj</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mikor Samuel Marcus, a hetvenes évek végén megalapította a SHELL Company nevû vállalatát, annak még semmi köze sem volt az olajhoz.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olaj néhány évvel késõbb került az üzletbe, amikor rájöttek arra, hogy az akkor még csak világításra használt petróleum óriási üzletet jelent. Amint az olajüzlet területére léptek, rögtön beleütköztek a közmondásosan kemény és könyörtelen Rockefellerbe (a Standard Oil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leinte Marcus hajói épp úgy szállították a Rothschildok és a Nobel-cég kezében lévõ bakui olajat, mint a Standard termékeit. Késõbb azonban Rockefeller azt követelte, hogy Marcus hajói csak az õ termékeit szállítsák. Nem kis bátorság kellett annak a döntésnek a meghozatalához, hogy szembeszálljanak Rockefellerrel.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lsõ és igen okos húzása az volt, hogy az akkor technikai újdonságnak számító tankhajók építése felé fordult. 1892-ben épült meg az elsõ SHELL tankhajó, amelyet egy csiga latin nevérõl Murex-nek kereszteltek. (A SHELL olajflotta hajói az óta is csigák és kagylók latin neveit visel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övetsége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ószínûleg a Rockefeller elleni csata gyorsan, katasztrofális összeomlást hozott volna, ha nem találnak szövetségesre egy Henry Deterding nevû, (talán még Rockefellernél is találékonyabb, ötletesebb, és könyörtelenebbül) harácsolóban, akinek szintén meggyült a baja a Standard Oil-l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enri Deterding, a Holland Kereskedelmi Részvénytársaság érdekeltségén belül létrehozott Királyi Holland Olajtársaság (Royal Dutch Oil) vezetõje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tandard Oil ereje tudatában, egy idõben és egymástól független támadást intézett A SHELL és a Royal Dutch ellen. Azt a módszert követte, amelyet oly sikerrel alkalmazott, és Amerikában "felszippantási" politikának neveztek. Kísérletet tett arra, hogy a tõzsdén megszerezze a Royal Dutch részvénytöbbségét. Deterding azonban gondosan tanulmányozta, az Amerikában megadásra kényszeríttet tucatnyi kis olajcég sorsát. A megfelelõ pillanatban 1,5 millió, úgynevezett "elsõbbségi részvényt" bocsátott ki. Ezeket megbízható pénzügyi szövetségeseknél helyezte el, akik garantálták, hogy nem adják el a részvényeket Rockefeller ügynökeinek. Így kivédte az elsõ támad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londoni Rothschild bankház mind a SHELL fõnökét, mind a Royal Dutch vezetõjét figyelmeztette, hogy ha állni akarják a sarat a Standard Oil-lal szemben, össze kell fogniuk. Ezt az "érdekházasságot" tehát voltaképpen a Rothschild bankház hozta össze.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zasság" felé tett elsõ, döntõ lépés az volt, hogy Deterding megnyert egy belsõ csatát (nem engedte áthelyezni a cég székhelyét Szingapúrba, ami a látszólagos, és rövidtávú elõnyök ellenére súlyos taktikai hiba lett volna, így Hágában lett a központju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ét férfi 1903-ban, Londonban állapodott meg a szövetség létrejöttérõl, egységfrontot alkotva, a közös ellenséggel szemben. Megalakuláskor a SHELL, a Royal Dutch és a Rothschild bankház egyenlõ részt testesített meg, négy évvel késõbb a Rothschildok a saját részüket (egyenlõ arányban) eladták a másik két partnerüknek. Így született meg a Royal Dutch Shell trösz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ülönleges ütõkárty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z elsõ ilyen az volt, hogy az "olajflotta" partra szállt az USA-ban. Ezt az inváziót az tette lehetõvé, hogy Deterding némileg hamarabb ismerte fel a texasi olajmezõk lehetõségeit, mint Rockefeller, és néhány kisebb, független termelõvel sikerült megállapodnia, még mielõtt a Standard Oil felébredt volna.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részvények egy részét ismét megbízható kezekben helyezte el, így a tõzsdén Rockefeller továbbra sem tudta felvásárolni õke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övetkezõ ütõkártyájuk az angol flotta volt. Akkoriban ez volt a világ legnagyobb hajóhada. Az elsõ világháború küszöbén a hajóknak még alig több mint 3 %-át fûtötték olajjal, de ekkorra az angol hadiflotta csaknem fele már átállt az olaj tüzelésre, amit õk láttak el olajj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oszorsz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Rothschildok - akik 1907-ben eladták részesedésüket az Ázsiai Olajtársaságban - a maguk fantasztikus pénzügyi szimatával, úgy látszik megérezték, hogy a cári Oroszországban "földrengés" közeledik… 1912-ben (öt évvel az Októberi Forradalom elõtt!!!) kivonultak a bakui olajmezõkrõl, és a cári olajrészvényeiket eladták Deterding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lsõ világháború éveiben a Royal Dutch Shell vegyészei felfedezték a TNT-t, ami különösen a tengeralattjárók elleni, mélytengeri aknák gyártásánál volt nélkülözhetetlen, és fantasztikus hasznot hozott a cég számára. Miközben az új robbanóanyaggal töltött aknák pusztították a német tengeralattjárókat, Svédországon keresztül olajat adtak el Németországnak, az akkori világpiaci ár tizenötszöröséé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 zsíros haszonnal felfegyverkezve néztek szembe az Októberi Forradalommal. Mielõtt 1920-ban végleg elhagyták volna a bakui olajkikötõt, mérnökeik nagyszabású szabotázs akciót hajtottak végre (a fõvezetékek jó részét a levegõbe röpítették, és a kutakat vasbetonnal tömték 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rdingnek lett volna módja arra, hogy megállapodást kössön a szovjet kormánnyal. Moszkva amelynek döntõ gazdasági érdeke fûzõdött a nyomorban lévõ ország gyors felemelkedéséhez, több ízben is felajánlotta, hogy a kölcsönös elõnyök alapján kész tisztességes megállapodást kötni. Deterding azonban a harcot választotta - vesztére. (Bojkottot hirdetett, Grúziában kirobbantotta az ellenforradalmi lázadást, hamis orosz pénzt dobott piacra, sõt a náci párt finanszírozásába is beszállt…) Már nem érte meg, a náci csapatok összeomlását az oroszországi csatamezõn. 1939. februárjában halt meg (német terület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Halála után a Royal Dutch Shell szervezetileg még élesebben különbözött a Standard Oil-tól. Ma már ez a vállalat egyike a tõkés világ hatalmas, személytelenné vált szupermonopóliumainak, "tulajdonosainak" listája igen hosszú. Ez a termelõ országokkal folytatott harc idõszakában hátrányos volt, mert megnehezítette a hatásos és gyors döntést. Gyenge pontjuk az volt, hogy viszonylag kevés nyersolaj koncesszióval rendelkeztek, fõ erõsségük viszont a finomítás, a szállítás, és az elosztóhálózatuk. </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Detroitban, az USA "autó fõvárosában", az igazgatósági épület elõcsarnokának a falán, többszörös életnagyságú kép köszönti a látogatót. Idõsebb sovány úr, ezüstszínû hajjal és nagyon kék szemekkel. A kép alatt kis tábla: "Henry Ford. Született 1863. Július 30-án Dearbornban. Meghalt 1947. Április 7-én Detroit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festmény alatt fényképsorozat, ezzel a felírással: "a Ford kocsi fejlõdése." Huszonkét válogatott modellt fényképeztek le.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egy tipikusan amerikai "karriertörténet", amit az "amerikai életforma" bármely propagandistája megírhatott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enry Ford apját az írországi éhség hajtotta át az óceánon, de az öreg Ford egyike volt azoknak a ritka íreknek, akik a protestáns vallást követték, és annak is a legszigorúbb, legaszketikusabb hívei közzé tartozott. Így Henry Ford egy olyan farmon látta meg a napvilágot, ahol minden este a Bibliát olvasták, s ahol mindenkinek szakadásig dolgoznia kellet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Ford csak 15 éves koráig járt iskolába, s egész élete során voltaképpen büszke maradt elképesztõ mûveletlenségére. (Egy ízben perbe is keveredett ez ügyben, és a bíróság elõtt a másik fél alapvetõ történelmi eseményeket kérdezett tõle, hogy bizonyítsa Ford "mûveletlenségét". Ezekre persze Ford mind azt mondta, hogy "nem tudom...", végül a sokadik kérdés után begurulva azt válaszolta, hogy ha ezek a kérdések fontosak lennének számára, megnyomna az íróasztalán egy gombot, és a hívására bejövõk közül több is akadna, aki kapásból megválaszolná õket. Ezen válaszok meghallgatása után hozná meg a döntését, egyedül! Erre a bíróság azt a megállapítást tette, hogy aki ilyet mond, az nem lehet "mûveletlen". A döntést a vádlónak fogcsikorgatva kellett tudomásul venni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egyike volt azon tulajdonságainak, amelyek alapján a fizetett tollnokai a "kisemberek bajnokát" és "a furfangos ügyvédek, bankárok ellenségét" faragták az egyik legravaszabb és legkönyörtelenebb milliárdos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jövendõ milliárdos gyerekkorától fogva érdeklõdött minden iránt, ami gép, ami szerkezet, és ami mozog. El kell ismerni, hogy hallatlanul fejlett technikai érzéke volt, és nem félt a kétkezi munkától.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John Tebbel, az "Örökösök" címû könyvében az egyik fejezetnek az a címe, hogy "Látogatás a rablóbáróknál", itt érdekesen hasonlítja össze Rockefeller és Ford jellemét. "Rockefeller sem volt írástudó: azt mondta soha sem volt ideje olvasni. Ebben a vonatkozásban Henry Ford olyan volt, mint õ. Ford vagyona XX. századi, maga Ford azonban a XIX. század igazi gyermeke. Nem volt benne semmi modern. Õ volt az örök falusi fiú, a gépek és szerkezetek iránti érzékkel, nagy kíváncsisággal s a könyvek iránti gyógyíthatatlan bizalmatlansággal. Hiányzott belõle Rockefeller fantasztikus érzéke a trösztirányításhoz. Ford nem volt teremtõ alkat. Tehetsége abban volt, hogy már létezõ módszereket javított és szervezett újjá, amíg azokat saját céljaira használhatta. Társainál is erõszakosabb terrorral harcolt a szakszervezetek felemelkedése ell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z azonban még a ködös távolban volt azon a napon, amikor 1876 egy késõ õszi délután, amikor a családi lovas kocsin apjával utazva, 12 éves korában, Detroit utcáján elõször pillantott meg egy gõzmotorral hajtott "õsautó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kkor már szabályos mûhelye volt apja farmján, ahol a környékbeliek óráit, és mezõgazdasági gépeit javította. 16 éves volt, amikor úgy döntött, hogy elhagyja a szülõi házat. Detroitba ment, ahol elõször tanonc volt egy kocsigyártónál, majd segéd egy hajómotorokat gyártó üzemben. 23 éves korában visszaköltözött a farmra és megnõsült. De csak egy évig bírta falun. Ez alatt az egy év alatt sem dolgozott a földeken, megpróbált traktort fabrikálni, és kísérleti benzinmotorokkal babrált. Amikor visszatért Detroitba, a várost villamos árammal ellátó Edison Compan -nál vállalt munk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gépkocs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z önéletrajzát írók úgy állítják be a dolgot, mintha õ építette volna az elsõ autót. Ez azonban nem igaz. Ford még névtelen gépész volt Edisonnál, amikor egy Charles Duryea nevû ezermester 1892-ben megépítette az USA elsõ autóját. A "legenda szerint" Ford detroiti lakásának a konyhájában 1893-ban építette meg az elsõ, egyhengeres benzinmotorját, amelyet a fürdõkádban próbáltak ki, hogy az olaj ne csepegjen a földre. A benzint állítólag Ford felesége szinte cseppenként, tölcsérrel töltötte a motorba. Ez a konyhaasztalon gyártott motor hajtotta három évvel késõbb az elsõ Ford kocsi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Csakhogy, nem biztos, hogy valóban így történt. Ford ugyanis évekkel korábban megismerkedett egy King nevû tapasztalt mérnökkel, aki már négyhengeres, négyütemû autómotoron dolgozott, és 1894-ben ki is próbálta a maga gépkocsiján. Nyilvánvalónak látszik tehát, hogy az a bizonyos "konyhaasztalon gyártott" Ford motor igen sokat köszönhetett King munkájának. Duryea és King nem volt tõkés alkat, tehetségük ellenére nevük elveszett az ismeretlenség homályában, Fordé pedig fogalommá vá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Miután elkészült az elsõ Ford gépkocsi, a detroiti Edison üzem fõnöke elvitte magával Fordot New Yorkba, hogy bemutassa magának a nagy feltalálónak, Edisonnak. Errõl a találkozásról csak Ford emlékirataiból tudunk, ami nem a legbiztosabb forrás, annyi mindenesetre bizonyos, hogy Edison, a detroiti vállalaton keresztül kölcsönöket adott Fordnak, aki ily módon vagy egy tucat gépkocsit épített. Ezeknek semmi közük nem volt a késõbbi Ford kocsikhoz. Versenyautók voltak, amelyek az elsõ USA-ban rendezett autóversenyen elég nagy sikert aratta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bben az idõszakban az Edison és más autórajongók kölcsöneibõl autókat építõ Ford már kilépett az Edison cégtõl, és önállósította magát. Elõször Detroit Motor Company néven szervezett üzemet, majd 1903-ban rájött, hogy versenyautókkal nem lehet igazi pénzt keresni, ezért megalapította a Ford Motor Company nevû vállalatát. Mindössze 28 ezer dollárral indúlt, és az összes részvényének az értéke (amelyet jórészt barátok és ismerõsök vásároltak meg), nem haladta meg a 150 ezer dollár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d Edisonnak is felajánlott részvényeket, az öreg feltaláló azonban nem állt kötélnek. Késõbb Edison emlékirataiban ezt írta errõl: " elõször segítettem a fickót - de arra már nem gondoltam, hogy a végén már milliószámra fogja építeni ezeket a nyavalyás kocsi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z elsõ Ford gépkocsi 1904-ben, egy évvel az alapítás után jelent meg Detroit utcáin. Idõközben a részvényesek egy része elkedvetlenedett, mert nem tartották elég gyorsnak az üzlet fejlõdését. Ford ezeket a részvényeket átvette, és 1906-ban csaknem 60 %-os tulajdonosa volt a cégnek.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agy áttör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1908-ban következett be, amikor piacra dobta a híressé vált "T" modelljét. Ebbõl a kocsiból 1908 és 1927 között 15 millió darabot gyártottak. Ez olyan rekord volt, amelyet a Volkswagen csak 1972-ben tudott megdönte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ehéz megismerni a teljes igazságot, mert a propaganda gépezet kiválóan mûködött, és gyorsan bevitte a köztudatba, hogy ez egyedül Ford zsenialitásának az érdeme. A korabeli könyvek azonban számos tehetséges mérnökrõl beszélnek, akiknek Ford hangolta össze a munkáját. Sõt, annak idején az is köztudott volt, hogy Ford áthozatta Franciaországból a Renault egyik 1905-ös modelljét, mûhelyében ízekre szedte a kocsit, és a konstrukciós ötletek egy részét beleépítette a T-modellbe. Akárhogyan is történt a dolog, tény, hogy a T-modell óriási sikert aratott, és a reklámmondata - "Bármilyen színben szállítjuk, feltéve, hogy feketét rendel" - bejárta az US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opagand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Ford legenda szerzõi szeretik hangsúlyozni, hogy e hatalmas üzleti siker szervezõje rendkívül egyszerû, puritán ember volt. Keveset evett, egyszerûen lakott, nem ivott és nem dohányzott, korán feküdt le, minden vasárnap templomba járt, szeretett korcsolyázni. Ez a propaganda elképesztõen sikeres volt. Az egyszerû amerikaiak számára (kivéve persze Ford saját munkásait, akik közelebbrõl ismerték), Ford mindig, mint valami "népi szent" jelent meg, aki "munkájából gazdagodott meg", s aki "egész életében a nagybankárok ellen harcolt". Õ jelképezte a ravasz parasztfiút, aki a városba érve becsapja a dörzsölt nagyvárosi fickó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alósá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z bizony sokkal szürkébb, és kegyetlenebb, mint a propaganda által életben tartott legenda. A mérnökei kidolgozták 1909 és 1914 között a futószalag gyakorlati alkalmazását. Az eredmény fantasztikus volt: 1913-ban egy T-modell összeszerelése csaknem 13 óra hosszat tartott. 1914-ben, alig három hónappal a futószalag bevezetése után már csak 93 percig. Ennek ismeretében egy kicsit másképpen tekinthetünk az ipartörténelembe az "ötdolláros trükk" néven bevonult történetre.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özvetlenül a futószalag bevezetése elõtt az üzemi hajsza olyan fizikai és szellemi megterhelést rótt az akkori körülmények között a dolgozókra, hogy szinte menekültek az üzembõl. Ráadásul a napibér kevesebb volt napi 2,5 dollárnál. Ennél már a detroiti üzemek jóval többet fizettek. Az akkori statisztikák szerint a Ford gyár munkásgárdája évente csaknem háromszor kicserélõdött. Ekkor hirdették meg a napi 5 dolláros bért. Amit az összeszerelés fantasztikus felgyorsulása után nyugodtan megtehet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eg kell említeni azonban azt, hogy nem mindenki kapta meg ezt a propaganda által hirdetett összeget, csak azok, akik erre "erkölcsileg méltók" voltak… Mindenekelõtt senki sem kapott 5 dollárt a munkavállalás napját követõ 6 hónapig. Ezután a nõtlen férfiak sem kereshettek ennyit, de azok sem, akik válófélben voltak. (A statisztikák szerint, két évvel az "ötdolláros trükk" bevezetése után, a munkások 1/3 része nem kereste meg az 5 dollárt!) Eben az idõben szervezte meg azt az üzemi kémhálózatát, ami párját ritkította a modern kapitalizmus történelmében. (A "társadalomkutatási osztály" végigjárta a munkáslakásokat, és az után szaglászott, hogy hol található olyan "erkölcstelenség" ami méltatlanná teszi a munkást a napi 5 dolláros bér elérés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világháború</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Mire kitört, a szaporodó gyárai már napi 2.000 T-modellt gyártottak. Ekkor ezt nyilatkozta: "A háború oka a kapitalizmus. El kell intézni a kapitalistákat, és akkor a háború rögtön eltûnik a föld színérõl." Az ellentmondás nem nagyon zavarta. Kibérelt egy hajót, és összetoborzott híveivel elindult Európába, hogy "keresztes hadjáratot hirdessen a békéért". Amint a hajó horgonyt vetett Norvégiában, Ford szépen lesétált a hajóról, beköltözött egy szállodába, és az elsõ adandó alkalommal visszatért az USA-b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aját bevallása szerint - Amerika hadba lépésének pillanatától kezdve, jóformán csak a háborúnak dolgozott. Teherautótól a torpedórombolóig, a tankoktól a hajómotorokig mindent gyártott, amire csak az üzemei képesek voltak. A békeapostol személyi részesedése a cég nyereségébõl 1917 és 1919 között csaknem 130 millió dollárt tett ki. Ez tette lehetõvé, hogy felvásárolja a cég maradék kisrészvényeit. (Ezek hozamának az érzékeltetésére egy történet: Rosetta Hauss, aki annak idején Fordot Edisonnak bemutatta, 1903-ban 100 dollárért vásárolt Ford részvényeket. Ezek, a hölgynek, 16 év alatt 96.000 dollár osztalékot hoztak, s amikor ezt Ford fölvásárolta 260.000 dollárt fizetett értü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iszemitizmu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33 márciusában Hitler így nyilatkozott: "Véleményem szerint az USA-ban, az egyre erõsödõ Nemzeti Szocialista mozgalom élén Henry Ford áll. Bajor alapelvekre épülõ antiszemita politikája megérdemli legõszintébb csodálatunkat. A lapjában megjelent és a zsidó veszedelemrõl írt cikkeinek gyûjteményét nemrégiben fordítottuk le, és adtuk közzé milliós példányszám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36 nyarán Ford (elõ amerikai állampolgárként!) megkapta Hitlertõl a "Porosz Fekete Sas Érdemrend" nagykeresztjét. Ennek megfelelõen a második világháború kitörése után Ford hevesen ellenezte Amerika hadba lépés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sötét cikksorozat évekig elhúzódó perek és ellenperek évekig elhúzódó kavarodását eredményezte, ami különösen azért volt kellemetlen Ford számára, mert a bizonyítási eljárások során a gyár belsõ rendõrségének szimatoló módszereire és a munkásellenes terrorjára is fényderült. Ezért végül Ford visszakozót fújt, és kijelentette, hogy "lemond antiszemita nézeteirõl", majd üzleti taktikáihoz híven minden felelõsséget a lapjának vezércikkírójára hárított, és elbocsátotta.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akszervezet elleni harc</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Miközben az erõre kapó szakszervezetek sorra kényszeríttették ki a kollektív szerzõdéseket a nagy trösztöktõl, Ford becsapta a kaput a szakszervezet szervezõi elõtt. Üzemi rendõrségének a vezetését egy többszörösen büntetett elõéletû bokszbajnok (Harry Bennett) kezébe tette le, akinek a hivatalos munkaköre "személyzeti osztályvezetõ" volt. Bennett olyan "kiválóan" végezte feladatát, hogy 1937-ben az akkor 600 tagú Ford rohamcsapatot már maga Mitchigan állam kormányzója is így jellemezte: "Henry Ford az állam legundorítóbb gengsztereit alkalmazz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nnek a belsõ terrornak néhány epizódja bevonult az ipar és az amerikai munkásmozgalom történelmébe. Ilyen volt a híres "dearborni éhségmenet" 1932-ben. Ezen a válságon is sokat keresett. 50 - 60 ezer embert bocsátott el, és helyükbe negyedannyi bérért vette fel az újakat. (A híres "ötdolláros trükk" már rég a múlté volt, az új munkásoknak napi 1 dollárt fizet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z "éhségmenet" résztvevõinek a zöme elbocsátott Ford munkásokból állt. Csak kenyeret, munkát, naponta kétszer 15 perc szünetet és a munkásuk utáni kémkedés megszüntetését kérték a transzparenseiken.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üntetõket a városi rendõrség, és Ford rohamosztagosai várták. A rendõrség könnygázzal fogadta a tüntetõket. Erre kõzápor volt a válasz, és ezzel megfutamították a rendõröket. Ford rohamosztagosai és néhány városi rendõr, ekkor belelõtt a tömegbe: négy halott és több mint 50 sebesült maradt a fagyos földön. (Bennettet egy kõdarab halántékon találta. Felgyógyulása után, jutalmul a szenvedéseiért, Ford - Lincoln típusú autót kapott gazdájától, késõbb pedig Ford egyik birtokából jókora darabot Bennett nevére íratott, hogy a telken nyaralót építhess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másik ilyen botrány a "River Rouge-i vérengzés" néven ismert. Ez jóval késõbb 1937-ben történt, és azzal kezdõdött, hogy az autómunkás szakszervezet elhatározta, beküldi a szervezõit a Ford üzemekbe, hogy röpcédulákat osztogatva ismertessék a szakszervezet céljait, és szervezkedésre szólítsák fel a munkásokat. Bennett és a velük együttmûködõ rendõrség persze tudott a tervrõl, és fegyveresen õrizték az üzemeket. Amikor a szakszervezetisek megpróbáltak bejutni a gyárba, Ford rohamosztagosai brutálisan megrohanták õket. Több szakszervezetis életveszélyes sérüléseket szenvedett (koponya és hátgerinctörések). Amikor néhány óra múlva az áldozatok feleségei tiltakozó röpcédulákat osztogattak az üzem bejárata elõtt, a Ford gárda õket is összeverte. Ezután a szakszervezet néhány vezetõje kísérelt meg bejutni a gyárba, de Bennett emberei õket is brutálisan összeverté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zután a szakszervezetek pert indítottak Ford ellen, aki évekig harcolt a bíróságon. Nyolc ítéletet hoztak Ford ellen, amelyben kötelezték, hogy engedje meg a szakszervezetek mûködését a birodalmában. Henry Ford azonban fütyült ezekre a bírósági döntésekre, sõt a Legfelsõbb Bíróság döntését sem teljesítette. Két évvel késõbb (1941 februárjában) a Legfelsõbb Bíróságnak még egy döntést kellett hoznia ahhoz, hogy végül is a szakszervezetek beléphessenek a Ford gyárakba. Az amerikai ipartörténészek egy része ma is úgy véli, hogy Ford valószínûleg még tovább ellenállt volna, ha a második világháború, és az ezzel kapcsolatos munkaerõhiány nem gyöngíti meg a tárgyalási pozíciói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enry Ford jellemrajzához hozzátartozik, hogy miután évtizedes - és a szó legszorosabb értelmében vett - véres harca után, végre megtûrte a szakszervezeteket a gyáraiban, nyomban a legfantasztikusabb demagógiába kezdett. Odáig ment el, hogy felajánlotta: "az összes Ford gyártmányt szakszervezeti címkével és védjeggyel lássák 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re ez lezajlott, a gyárai hatalmasat terjeszkedtek. Sokak szerint a második világháború küszöbén ez volt a világ legnagyobb ipartelepe. Saját teherpályaudvarral, dokkokkal, óriási hengermûvekkel rendelkezett. Szinte mindent maga állított elõ. Olyannyira, hogy Brazíliában, csaknem egymillió hektárnyi gumi koncesszióval rendelkeztek. Lényegében a gyár egyik végén beöntötték a vasércet és a szenet a saját bányáikból, és a másik oldalon gépkocsi gördült 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t felhasznált erõmûveiben még a hulladék deszkát és a fûrészport is elégette, a vasmûvek hulladékát cementtel keverte, és utat épített belõle, az irodai papírhulladék feldolgozására is külön üzemet hozott lét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odik világháború</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Kezdetben hevesen ellenezte Amerika hadba lépését (a Hitlerrel való viszonyát már említettem), de a japán támadás után már nem hangoztatta ezt az álláspontját, mivel tudta, hogy a háború hatalmas profitot fog eredményezni ismételten a számára. Ekkor építette fel a tröszt egyik új, hatalmas üzemét Willow Run városkában. Itt gyártotta a B-24 Liberator bombázót, amibõl majdnem 10.000 darabot szállított. Ezen kívül, több mint 50.000 repülõgépmotort, 30.000 tankmotort, és különbözõ katonai jármûvek százezreit szállította a hadseregnek. Mindmáig nem lehet megbecsülni, hogy ez a néhány háborús év mekkora hasznot hozott neki.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ivatalosan fia (Edsel Ford) vezette az üzemet a húszas évektõl kezdve, ez azonban nem volt több puszta formalitásnál. Edsel mérsékelt ember volt, aki nem örökölte apja brutális keménységét. Sokak szerint az apjával, és nem utolsó sorban Bennettel vívott harca gyorsította fel halálát. Edselt 1943-ban ötvenéves korában temették el, és ez után ismét, immár hivatalosan is (a hetvenkilenc éves) Henry Ford vette át a birodalma vezetés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Új trónörököséül a három unokája közül az idõsebbikre esett a választása, aki nagyapja nevét viselte, és Henry Ford II. állt a birodalom élére. Amikor 1945-ban (28 évesen) "trónra lépett", még nem volt egyeduralkodó, mert nagyapja idõrõl idõre erélyesen beleszólt az ügyek intézésébe. Ez a "beleszólás" sok pénzébe került a trösztnek, mert életének utolsó éveiben Ford hibát hibára halmozot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nry Ford I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sõ lépésként (amikor megtehette…) megszabadult a Bennett féle gengszter szervezettõl. A rendészeti szervezet megmaradt, de "törvényes köntöst" öltött. A gumibot és a bikacsök ideje elmúlt, helyébe a kartotékrendszer lépett. A sortüzeket pedig az FBI-al való együttmûködés kiépítése váltotta fel.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z iparvállalatok, és egyetemek legtehetségesebb fiataljaival teljesen átszerveztette a vállalatot. Ezek a fiatal menedzserek állították talpra azt a céget, ami kb. az amerikai gépkocsi piac 1/3 részét tartja kézben az óta is.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Ha az "öreg" Ford is (Rockefellerhez hasonlóan) felismerte volna az örökösödési és adórendszerben lévõ kiskapukat, a család mai vagyona több mint kétszeres lenne, így halála után a céget óriási adókkal terhelték meg.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helyzetet ("hagyományos módon…") a Ford alapítvány létrehozása mentette meg. Ennek alapításakor az volt a funkciója, hogy a vagyont átmentsék, azóta már az alapítvány óriási összegeket fordít szociális célokra. </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lic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nderl Heckmair, a hírneves hegyi vezetõ, aki elsõként mászta meg az Eiger északi falát, verejtékezve figyelte két védencét, amint - természetesen kötélbiztosítással - lefelé haladtak az Andok szikláin. A két fiatalember ugyanis olyan név viselõje volt, hogy egy esetlegén szerencsétlenség szinte beláthatatlan bonyodalmakat okozott volna a nyugatnémet gazdasági életben. Friedrich Flick, az 1971-ben, nyolcvankilenc esztendõs korában meghalt pénzmágnás két unokája kúszott lefelé a meredek sziklákon. Õk ketten, Gert-Rudolf és Friedrich-Christian (akiket a felsõ tízezer világában Muck és Mick becenéven ismertek) az egyik legnagyobb nyugatnémet családi vagyon örökõsei vol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ét hegymászó egyre magasabbra tört, egy esztendõvel a 6000 méteres perui hegycsúcsok megostromlása után a Himalájának akartak nekivágni. Csak a kedvezõtlen idõjárás tartotta õket vissza. Nem kis kockázatvállalás ez, ha egy olyan családi konszernrõl van szó, amelynek évi forgalma akkor meghaladta a hatmilliárd márkát, s, ahol a nagyapa Nyugat-Németország leggazdagabb emberének számított, személyes vagyonát halála pillanatában ötmilliárd márkára becsült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ck és Mick egy olyan család történetét élték és verekedték tovább, amelyre egészen mostanáig a nagyapa, Friedrich Flick alakja vet árnyék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öreg "ragadozó" halála után a nagy nyugatnémet gazdasági képes lapok az õ fényképét hozták címoldalukon. De voltak másutt is képei. Így például a buchenwaldi koncentrációs tábor múzeumában is lóg a falon egy Flick fotográfia, egy cipõ és gyermekszandál halom fe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nek a képnek az aláírása: "Friedrich Flick háborús bûnös, rabszolgamunkások foglalkoztatója."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iedrich Flick karrierje, a század elsõ éveiben kezdõdött, amikor a kölni kereskedelmi fõiskola elvégzése után ócskavas nagykereskedést alapított. Gyorsan, de nem látványosan gazdagodott. Szorgalmasan építgette kapcsolatait, és az elsõ világháború alatt az akkori idõk egyik nagy fémipari vállalatának, a Charlottenhüttének lett a vezérigazgatój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kkor kezdett részvényekkel foglalkozni, s ekkor ébredt rá, hogy voltaképpen ez az, amihez érzéke és tehetsége van. Borisz Lanyin szovjet közgazdász a Flick konszernrõl írt tanulmányában, az õ alakjával példázza Leninnek azt a mondását, hogy: "A haszon java a pénzügyi manõverezés »zsenijeinek« zsebébe vándorol." Flick egész életében hû maradt ehhez a módszerhez. Voltképpen sohasem gyártott semmit. Õ "csak" a pénzügyi kontrollt szerezte meg vállalatok tucatjai felett, s ezeket, fonta össze pénzügyileg egyetlen, hatalmas családi holdingtársaságg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nagy felvásárlá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énzügyi manipulációinak elsõ nagy rohamát, amely voltaképpen megalapozta a Flick vagyont, az elsõ világháborút követõ nagy német pénzügyi összeomlás és a galoppozó infláció idõszakában hajtotta végre. Ekkor elképesztõen olcsó áron vásárolta fel bányák és fémipari üzemek egész sorát. Ezek azután késõbb, a német gazdaságot stabilizáló és "felpumpáló" amerikai kölcsönök, majd a háborús készülõdés idõszakában szinte ontották a profit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ác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33-ban, amikor Hitler uralomra jutott, Flick ötvenéves volt, és nevét a Kruppokkal együtt emlegették. Már egy évvel korábban, 1932-ben százezer márkát fizetett a nácik hatalomra jutását pénzelõ úgynevezett Himmler alapba. Õ is aláírta azt a levelet, amelyben német iparmágnások egész sora arra kérte fel Hindenburgot, hogy Hitlert emelje a kancellári székbe. A hatalomátvétel után az SA és az SS egyik nagy mecénása volt. (Dokumentumok bizonyítják, hogy a Flick érdekeltségekhez tartozó Riesa Fémipari Kombinát egymaga évi 40 ezer márkát fizetett az SS pénztárába). Nyomban a háború kirobbantása után Flicket Göring javaslatára a "Wehrwirtschaftsführer" - a hadigazdálkodás vezetõje - címmel tüntették 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Utóbb a nürnbergi perben fel is olvasták azt a levelet, amelyet Flick 1940 novemberében Göringnek írt. Ebben "erkölcsi jogát" hangoztatta arra, hogy mint a hitlerista rezsim régi támogatója, elsõbbséget kapjon a megszállt Franciaország területén található acélgyárak átvételére. Késõbb ugyanilyen "erkölcsi jogon" nyomult be Flick a megszállt Szovjet-Ukrajnába, és kapott gyárai számára több mint 40 ezer rabszolgamunk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ború ut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gy pillanatig úgy látszott, hogy a Flick birodalom összeomlik. A bányákra és kohómûvekre épített, 1937-ben létrehozott nagy csúcströszt, a Friedrich Flick Verwaltungsgesellschaft (címe: Düsseldorf, Friedrichstrasse 62-68.) vagyonának 75 százaléka a szovjet megszállási övezet, a késõbbi Német Demokratikus Köztársaság területére esett. Magát a fõnököt pedig 1947-ben egy amerikai katonai bíróság háborús bûnösként hétesztendei börtönre ítél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hogy Flick a börtönben is gazdagodott! Igaz, vagyonának jó részét elvesztette, a nyugati övezetekben található érdekeltségei azonban tovább ontották a pénzt. S amikor a frissen létesült nyugatnémet állam kormányának meg Washingtonnak közös elhatározásából hét esztendõ helyett már három év múlva (?!), 1950-ben szabadon bocsátották…, a megmaradt vagyon elég volt ahhoz, hogy a német tõke egyik legnagyobb "pénzügyi varázslója" újra a csúcsra emelkedj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abadulása ut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Flick jóformán kiszabadulása pillanatában felismerte, hogy a nagy csúcströsztön belül fokozatosan csökkentenie kell a szén és az acél szerepét. Ehelyett az új konjunktúra szempontjából élen járó iparágak,(autógyártás, vegyipar és mûanyagok, finommechanika) irányában tájékozódott. Legfontosabb hadmûvelete az volt, amikor az ötvenes évek elejétõl kezdte felvásárolni a Mercedes kocsikat is gyártó Daimler-Benz konszern részvénytöbbségét. Az ötvenes évtized végére már szilárddá vált Flick ellenõrzése a konszern felett, és ez lett az újjászervezett birodalom alapja. A Daimler-Benz csoport üzleti forgalma (több mint 30 vállalat tartozott ide, beleértve egy sor külföldi érdekeltséget is) az egész Flick birodalom összforgalmának körülbelül a felét tette 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agyon többi oszlopa közül a következõket kell megemlíteni: A második helyen a Buderus csoport üzemei (41 vállalat, acélgyártás, mozdonyok és tankok). Nagyságrendben a harmadik a Dynamit-Nobel csoport (14 vállalat, vegyipar, mûanyagok, robbanószerek, lõszer). Negyedik a Feldmühle-csoport (25 vállalat, papír- és nyomdaipar, építõipar és ingatlanügynökségek, hajózás). Végül ötödik helyen a Máximilianshütte (14 üzem, köztük az ócskavas feldolgozás is, amellyel Friedrich Flick valamikor "útinak indu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agy nyugatnémet monopóliumok sorában a Flick ház harmadik lett az I. G. Farben- és a Thyssen konszern után. De elsõ helyen állott, mint egyetlen tõkés parancsnoksága alatt álló családi vagyon, és Friedrich Flick 1960-tól kezdve Nyugat-Németország leggazdagabb emberének számí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esége halál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aládi életben éppen olyan könyörtelen volt, mint a harácsolásban. Már több mint nyolcvanesztendõs volt, amikor 1966-ban egy napon délután három órakor eltemette a feleségét. Öt órakor azonban már az íróasztalánál ült, és tõzsdei utasításokat ad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Flick birodalom krónikásai máig vitatkoznak azon, hogy ez a könyörtelenség, a Flick házban uralkodó gyûlölködés szelleme váltotta-e ki azokat a belsõ hatalmi harcokat, amelyek hosszú évekig rázták a Flick konszern épület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életrajzírók, még nem jutottak megállapodásra, a tények azonban önmagukért beszél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csata 1962-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Flicknek három fia volt. Az egyik elesett a keleti fronton. A másik kettõ közül az idõsebbik, Otto Ernst volt a makacsabb és erõsebb akaratú. A fiatalabb, Friedrich-Karl simulékonyabb volt. Õ alávetette magát. a vén zsarnok akaratának. 1962-ben az idõsebbik fiú pert indított az öregûr ellen. A per során figyelemre méltó dolgok derültek ki. Mindenekelõtt az, hogy mint ezt más milliárdosok is megteték, az öreg Flick kijátszotta az adóhivatalt. Hogy megtakarítsa az örökösödési adót, a csúcströszt, a holding társaság alaptõkéjének 45-45 százalékát két fiának "adományozta". Az ajándékozó levélben azonban volt egy cikkely, amely szerint magának tartja fenn a döntési jogot az összes pénzügyi és gazdasági kérdésben, sõt azt a jogot is, hogy kedve szerint módosítsa a holding társaság alapszabálya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to-Ernst, ez ellen az "atyai diktatúra" ellen lázadt, és úgy követelte a maga részét a vagyonból, mintha azt az öregúr valóságban (és nem csak az adóhivatal átejtésére) elajándékozta volna. A nyugatnémet bíróság persze nem szállt szembe Friédrich Flickkel. A "tékozló fiú" elvesztette a pert és vele a hatalmat, néhány millió márka végkielégítéssel távozott, s a pénzt Kanadában, az Egyesült Államokban, Franciaországban és Olaszországban szerényebb földbirtokok vásárlásába fekt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aládi diktátor ekkor újabb ajándéklevelet készített, amelyben a pervesztõ Otto-Ernst három sarjadékára: a két hegymászóra és Dagmar nevû húgukra íratta ama bizonyos 45 százalékot. Így került "Mick és Muck" a hatalmi harc középpontj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küzdelemnek már az elsõ szakasza hozott néhány érdekességet, a nyugatnémet bíróságok, eltekintve attól a jellegzetességtõl, hogy egyetlen szót sem ejtettek a milliárdos adócsalásról, azzal, hogy Friedrich Flicknek adtak igazat, szemrebbenés nélkül elismerték az ajándékozás látszatjellegé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Volt néhány családi érdekesség is. Attól a pillanattól kezdve, hogy a végkielégítést kifizette, Flick nem beszélt többé a fiával. S ami ennél is jellegzetesebb, Mick, Muck és Dagmar a 45 százalék birtokában szótlanul végignézték, amint nagyapjuk kisemmizi szülõapju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per után a Die Zeit tudósítójának úgy nyilatkoztak, hogy "kitûnõ kapcsolatban vagyunk nagyapával, és elismerjük tekintélyét". Amikor az öreg Flick meghalt, a nagy nyugatnémet lapok lepedõnyi gyászjelentésekkel voltak tele. De még a családi gyászjelentés sem említette Otto-Ernst nevét. Ottti-Ernst viszont bosszúból nem ment el az apja temetés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íron túl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k után, már csak az hiányzott, hogy Friedrich Flick a sírból is visszanyúljon, és ugyanolyan halálon túli szenvedéllyel próbálja a vagyon sorsát irányítani, mint amilyennel összeharácsol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rmily különös, ez is megtörté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ét hónappal a pátriárka halála után kiderült, hogy Friedrich Flick a síron túlról kijátszotta egymás ellen kisebbik fiát és az idõsebb, számûzött fiának gyermekeit. Sõt még arra is kísérletet tett, hogy a másvilágról új vezérigazgatót nevezzen ki a holding társaság él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t a mestermûvet úgy készítette elõ, hogy egy idõre, az õ utasítására "Mick és Muck" eltávozott a helyszínrõl. Az egyik unokát elõbb a Rockefeller érdekeltségekhez tartozó amerikai Schroeder-bankházhoz küldte tanulmányútra, majd a chilei Allende kormány megbuktatására tett kísérlete nyomán hírhedtté vált ITT konszernhez. (Oda is a "hosszú lejáratú tervezési osztály"-ra, amely késõbb a Chile elleni intervenció idején a konszern titkosszolgálati kapcsolatait irányíto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ik unoka, aki addig a Deutsche Banknál tanonckodott, az öregúr utósítására, ugyancsak az óceánon túlra távozott, a Wall Streetre, az American-European Bank irodái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ét unoka távollétét használta fel a nagyapa arra, hogy új záradékot készítsen végrendeletéhez. Ebben megerõsítette kisebbik fiának, "Mick és Muck" nagybátyjának, Friedrich-Kannak vezetõ szerepét a konszernben, és felszólította, hogy hozza vissza vezérigazgatóként a Flick birodalom kormánykereke mellé a régi csúcsmenedzsert, Eberhard von Brauchitschot. (Brauchitsch alig két évvel korábban hagyta ott a céget, és ment a Springer konszernhez. Mégpedig azért, mert összeveszett Friedrich-Kanlal.) A végrendeletnek ebbe az új záradékába azt is belefoglalták, hogy arról az Amerikában tanonckodó két unokának csak a végrendelet felbontása után szabad tudomást szerezni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odik "húzá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metõ hadmûvelet"-nek ez az elsõ szakasza tehát azzal kecsegtette Friedrich-Karl Flicket, hogy a birodalom egyedüli uralkodója marad, feltéve, hogy vezérigazgatóként a nyakába veszi a papa végakaratának megfelelõen azt a menedzsert, aki két évvel korábban miatta távozott a cégt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admûvelet második része ezután következett. Az ekkor már súlyos bronchitisben szenvedõ, s emiatt a Boden-tó menti kastélyában tanyázó konszerncsászár magához hívatta Amerikából két unokáját, és egy közjegyzõ jelenlétében megállapodást kötött velük. A megállapodás szerint a konszern tõkéjébõl 3 százalékkal részesedõ "Friedrich Flick alapítvány"-nak az üzleti politika kialakítása szempontjából fontos szavazati jogát a két unokára ruházta. Errõl a második titkos megállapodásról viszont fiának, Friedrich-Kannak nem volt szabad tudnia! A titoktartást is okmányba foglalt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kor az öregúr már eltávozott az égi vadászmezõkre, a végrendelet felbontásakor páratlan botrány tört ki. Egyfelõl a fiú, Friedrich-Karl, másfelõl a két unoka csak a közjegyzõ irodájában értesült a halott konszerncsászár kettõs játéká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yomban megindult a nagy Flick per. A dinasztia krónikásai máig gondolkodnak azon, hogy mi volt ezzel a kettõs csellel a nagy harácsoló célja. A legvalószínûbb kombináció az, hogy Friedrich Flick így akarta biztosítani az egyensúlyt fia és unokái között. Nyilvánvalóm sejtette ugyanis, hogy mihelyt lehunyja a szemét, azok egymás torkának fognak ugrani. Úgy gondolta, a Flick birodalom egységét a másvilágról meg lehet mente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rmilyen csodálatosnak tûnik, a "temetõ hadmûvelet" voltaképpen sikerült, bár nem teljesen úgy, ahogy az öreg ragadozó eredetileg elképzel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lick per kezdetén a részvénytöbbség - 54,5 százalék - Friedrich-Karl kezében volt. A konszern üzletpolitikáját azonban szavazattöbbséggel döntötték el. A szavazásban részt vett Friedrich-Karl, Mick és Muck, a két fiúunoka, Brauchitsch, a konszern élére állított szupermenedzser és az öregúr vej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per során azonban Friedrich-Karl és az üzletet voltaképpen nevében és helyette irányító Brauchitsch fokozatosan fölénybe került. Az unokákat egyébként is vonzotta az "édes élet", és nem törõdtek annyira a konszernkombinációkkal, mint arról a sírban fekvõ nagyapa valaha álmodozott. Így történt, hogy 1975-ben a három unoka, Mick, Muck és Dagmar eladták részesedésüket Friedrieh-Kari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rösztalapító kisebbik fia így egyedüli birtokossá vált, és "Brauchitsch lett az õ prófétá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átszervez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eg kell hagyni, a szupermenedzser rendkívül ügyesen manõverezett a következõ évek trösztátalakításai során. Lényegében azt hajtotta végre, amire a Krupp nem volt képes, fokozatosan megszabadult a gazdaságilag kevésbé hatékony érdekeltségektõl, és az eladásukból származó márka százmilliókat úgynevezett "modern iparágakba" fektette. Elõször a szénérdekeltségeket adták el, majd a konszern legnagyobb kohómûvét, a Maximilianshüttét is áruba bocsátották. Ehelyett megszerezték az óriási hasznot hajtó nyugatnémet biztosítási üzlet jó részét. Egy második átalakítás során leadtak valamit, a Mercedes kocsikat is gyártó Daimler-Benz részvényekbõl, és csak tízszázaléknyit tartottak meg. Az eladási összegbõl elsõsorban külföldi érdekeltségeket vásároltak, valamint jelentõs részvényeket, néhány vezetõ nyugatnémet vállalat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alakult ki 1980-ra a Flick konszern új, korszerû arculata, amely súlyelosztásában már lényegesen eltér a trösztalapító által a második világháború után megalkotott (és akkor nagyón korszerûnek számító) szerkezett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bben az új konszernben nagyság szerint elsõ helyre került a Buderus csoport, amely a legmodernebb villanymozdonyok és szerszámgépek mellett mindenekelõtt fegyvereket, elsõsorban tankokat gyárt. A második helyet foglalja el a Dynamit-Nobel, amely a nyugatnémet vegyipar egyik óriása és a robbanóanyag gyártás központja. Harmadik helyre ugrott a papír- és vegyiparban vezetõ szerepet játszó Feldmühle csoport. Ehhez csatlakozott a frissen megszerzett biztosítási üzletág, a különbözõ nagy vállalatokban megszerzett részesedés, továbbá az Egyesült Államokban vásárolt két gépipari és vegyipari vállal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dent összevéve a Flíck konszern a 80-as évek hajnalán körülbelül 100 nagyvállalatból állt, több mint 100 ezer embert foglalkoztatott, és üzleti forgalma nyolcszor akkora volt, mint Springer "sajtócézár" birodalma. Ehhez járultak még a kisebbségi részvények, nem kevesebb, mint 200 nyugatnémet vállalatban. A Flick konszern ma a Siemenstõl a Bayer- és a Hoechst-trösztig voltaképpen a nyugatnémet ipar csaknem valamennyi nagyhatalmának üzletpolitikáját befolyásolhat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Bizonyos értelemben Flick építménye tartósabbnak bizonyult a Krupp család várainál. A Krupp ház történetének legújabb cselekedetei már nem nevezhetõk "családi krónikának". A Flick-birodalom viszont ma is az alapító fiának kezében van, ez Nyugat-Európa legnagyobb gazdasági hatalmának elsõ számú családi vállalata.</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zaú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hosszú sztrájkszünet után újra megjelent a londoni újságárusoknál a patinás Times, az újságírók külön oldalakon közölték olvasóikkal a sztrájkidõszak legérdekesebb eseményeit. Az egyik ilyen oldal az apróbb érdekességeket gyûjtötte össze. Ezen az oldalon lehetett olvasni a következõ sorokat. Az elmúlt két hónapban Szaúd-Arábia uralkodócsaládjának egyik hercege vakációzott Londonban. Itt-tartózkodásának idejére vásárolt egy több tízezer fontot érõ, különleges kivitelû Rolls-Royce Corniche típusú autót, és sofõrt bérelt. Amikor tartózkodása véget ért; a sofõr a herceget kivitte a londoni repülõtérre, elkísérte a "különlegesen fontos személyiségek" számára fenntartott váróterem ajtajáig, majd megkérdezte: mit csináljon a kocsival. A herceg válasza így hangzott: "Tartsa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New Yorkból is érkeztek hírek: Az Ötödik Sugárúton, annak is a legdrágább részén a 70-es évek közepén Onassis görög hajómágnás felhõkarcolót építtetett. Olympic - torony lett a luxusépítmény neve. Az Olympic - torony méregdrága lakásaiba csak jól megválogatott lakók költözhettek. Az egyik elsõ lakástulajdonos egy szaúdi állampolgár volt, akinek neve a közvélemény számára jóformán semmit sem mondott. Úgy hívták : Adnan Khashoggi. Az új lakó apja a Szaúd-Arábiában uralkodó dinasztia alapítójának, Ibn Szaúdnak a háziorvosa vol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zaúd család asztaláról lehullott zsíros "morzsákból" Mr: Khashoggi egy egész emeletet vásárolt az Olympic-toronyban, s a több mint egy tucat szobát felbecsülhetetlen értékû mûkincsekkel, rendezte be. A lakosztályhoz külön fedett úszómedence is tartozott. Néhány nappal a beköltözés után általános meglepetésre Kashoggi közölte a felhõkarcoló kezelését irányító vállalattal, hogy meg akarja vásárolni a lakása alatt fekvõ egész emeletet is, de az a szándéka, hogy azt üresen hagyja. Amikor megkérdezték, mi indítja e különös cselekedetre, így válaszolt: "Attól tartok, kiderülhet, hogy az uszoda szigetelése nem tökéletes, és esetleg a szivárgó víz átáztatja az alattam lévõ lakás mennyezetét. Nem akarok senkinek kellemetlenséget okoz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Szaúd-Arábiában hivatalosan bejelentették, hogy 1980 folyamán az ország tiszta jövedelme meghaladta a 80 milliárd dollárt; és ebbõl 12 milliárdot nem "tudnak mire költeni". Így hát elhatározták, hogy újabb, ultramodern városokat létesítenek az üres homoksivatag közepén, s ezeknek vízzel való ellátására 10 milliárd dollárért építenek tengervíz sótalanító berendezéseke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egy amerikai újságíró az ország pénzügyminiszterét - természetesen az uralkodócsalád egyik tagját - megkérdezte: nem pazarlás-e egy ilyen vállalkozás, a következõ választ kapta: "Nálunk ez nem játszik szerepet. Emlékezzék rá: mi arra is hajlandók lettünk volna, hogy az Antarktisz szegélyérõl jéghegyeket robbantsunk le, és azokat óriási vontatógõzösökkel partjainkig húzzuk. Erre a vállalkozásra is hajlandók lettünk volna kiadni 10 milliárdot. De nem akadt olyan hajóstársaság, amely elvontatta volna a jéghegyeket. Az amerikaiak azt mondták nekünk, hogy jó részük elolvadna a forró arab partokig vezetõ út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1980-as esztendõben épült Rijádban, Szaúd Arábia fõvárosában az uralkodócsalád látható fejének, Khaled királynak az új palotája. Tíz világhírû angol, amerikai és francia építészeti iroda dolgozott verejtékezve a terveken. A verejtékezést az okozta, hogy a modernízlésû építészek számára Khaled elõre meghatározta a palota stílusát és a belsõ berendezé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utasítás egyszerû volt. A homoktenger közepén lévõ, mesterségesen öntözött, oázissá varázsolt Rijád városában fel kell építeni a francia Napkirály versailles-i palotájának másolatát - de az eredetinél valamivel nagyobb méret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ervezõk arra is, utasítást kaptak, hogy a palota belsejét XIV. és XV. Lajos korabeli bútorokkal kell berendezni. Az ebédlõ pedig, ahol 2000 vendég eheti majd - az õsi hagyományok szerint kézzel - a feltálalt ínyencségeket, a versailles-i világhírû Tükörterem felnagyított másolata legyen. Ezen kívül a királyi utasítások szerint egy ultramodern felszereléssel ellátott teljes kórházat, egy kaszárnyát, egy föld alatti, atom biztos óvóhelyet és tíz mozi termet is el kellett helyezni a sivatagi "szuper-Versailles-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k után aligha tûnik meglepetésnek, hogy Khaled király (természetesen "méretre készült") Boeing típusú, személyes repülõgépének központi termében egy óriási imaszõnyeg található. Az imaszõnyeget a repülõgép padlójába beépített, forgatható gépezetre helyezték. Ez a szõnyeget Mekka felé fordítja - tekintet nélkül arra, hogy a gép milyen irányba rep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ek az epizódok nyújtanák valami halvány fogalmat arról, hogy a világ szuper gazdagjainak sorában milyen hely illeti meg a szaúdi királyi családot. Egy Rockefeller, egy Ford vagy egy Onassis magánvagyona, ha a különbözõ alapítványi és bankcselek miatt nem is teljes pontossággal, de mégiscsak felmérhet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Ibn Szaúd utódainak világában a számok semmit nem jelentenek többé. Az ország itt jogilag a király személyes tulajdona. A gyakorlat ettõl legfeljebb annyiban tér el, hogy nem egy ember, hanem a Szaúd család tulajdonáról lehet beszélni. Ráadásul ehhez a meglévõ, de számokkal ki nem fejezhetõ gazdagsághoz egy ennél valószínûleg jóval nagyobb stratégiai érték is járul, amely bármikor csengõ aranyra válthat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évtizedek során ugyanis az Egyesült Államok és a legfejlettebb tõkés országok olyan helyzetbe manõverezték magukat, hogy olajellátásuk, és így voltaképpen egész gazdasági életük, a Közel- és Közép-Kelet olajától füg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en, a területen pedig Szaúd-Arábia homokja önti a legtöbb olajat. Az iráni forradalom megmutatta, hogy Amerika és Nyugat-Európa élni tud az iráni olaj nélkül is. Ugyanez lenne a helyzet, ha valamilyen fordulat következtében bármelyik más közel-keleti ország szállításai apadnának el. Szaúd Arábia azonban kivétel. Ez a legnagyobb termelõ és a legnagyobb exportõr. Ha Ibn Szaúd fiait és unokáit elfújná valamilyen sivatagi homokvihar, a nyugati világra váró gazdasági és politikai következményéket e pillanatban még elképzelni sem leh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1901 õszén a Perzsa-öböl partján fekvõ Kuvait városát 40 teveháton ülõ harcos hagyta el, s a tevék az Arab-félsziget belsejének végeláthatatlan homoktengere felé tartotta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is karaván élén nappal zöld színû zászlót lobogtatott a szél. Hideg sivatagi éjszakában a zászlórúd tetejére még egy olajlámpát is tûztek. A karavánt egy magas, szikár, mindössze 21 esztendõs fiatalember vezette, aki már ekkor a sivatagi rajtaütések veteránja volt. Teljes neve: Abdul-Aziz ibn Abdul-Rahman al Faisal al Szaúd. Hívei csak Ibn Szaúdnak hív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Ibn Szaúd, a negyven teveháton ügetõ harcos élén sivatagi lázálomnak tûnõ tervet forgatott a fejében. Elhatározta, hogy embereivel beveszi magát az Arab-sivatag legkietlenebb részébe, amelyet a beduinok "Üres Vidéknek" neveztek, s amelyet elkerült minden karaván. Ibn Szaúd arról álmodott, hogy embereivel elrejtõzik egy ideig a kietlen pusztaságban, majd egy alkalmas éjszakán megrohamozza Rijád városát. Ez volt ugyanis korábban a család sivatagi országának fõvárosa; innen kergette el Ibn Szaúd családját egy szomszédos sivatagi törzsfõnök; Ibn Rashi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zázad elején Rijád városa úgy festett, mint bármelyik fallal körülvett sivatagi város a bibliai idõkben. Itt évezredek óta semmi sem változott, csak a vallás. A vályogból vert házakat alig több mint ötezer ember lakta. A királyi palotát is vályogból építették, a környezõ házaktól csak nagysága különböztette meg. Vert agyagból készültek a várost körülvevõ falak is, akárcsak az erõd, ahol a Rashid hatalmát õrzõ kormányzó, Adslan élt embereiv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a 40 harcos elhagyta az "Üres Vidéket", és egy forró éjszaka elején a város falai alá érkezett, Ibn Szaúd emberei átmásztak az agyagfalon, és behatoltak a helytartó lakóházába, túszul ejtve a hárem lakóit és az õröket. Maga a kormányzó az éjszakát nem lakóházában, hanem az erõdben, a citadellában töltötte. Így a támadóknak meg kellett várniuk a reggelt. Amikor Adslan és emberei kiléptek az erõdbõl, megindult a roham. Csak egy-két lövés dördült. A küzdelem csendben folyt, tõrökkel és görbe kardokkal. A harc mindössze félóráig tartott. Adslant és az alig száztagú helyõrséget lemészárolták. Rijád ismét a szaúdiak birtokába kerü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Ibn Szaúd a város meghódításával értékes lélegzetvételnyi szünethez jutott. Meg tudta szervezni a várost körülvevõ végtelen sivatagban kóborló és az oázisok környékén nyájaikat legeltetõ beduin törzseket. Így ideje maradt felkészülni egy bibliai harci eszközökkel vívott sivatagi hadjáratra, amely csaknem az elsõ világháború idejéig elhúzódot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Rashid és emberei szinte minden évben rohamot intéztek a szaúdiak ellen, hogy megtörjék a család hatalmát, és visszaszerezzék Rijádot, birtokuk "stratégiai központját". A támadások azonban egyre gyengültek, és Ibn Szaúd beduin lovasai mind nagyobb területeket hódítottak meg. Elõrenyomulásuknak két iránya volt. Az egyik a Perzsa-öböl felé vezetett, a másik azokra a területekre, amelyeket az egyre gyengülõ török birodalom tartott megszállv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1910-es évek elejére az óriási Arabfélsziget belsõ, sivatagi területein Ibn Szaúd már vitathatatlan úr volt. Csak a külvilággal kapcsolatot tartó és a kor gyarmatosító hatalmait leginkább érdeklõ tengerparti hercegségekre, sejkségekre nem tehette rá a kez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homoksivatag meghódítása egyben azt is jelentette, hogy az iszlám legmerevebb és legpuritánabb szektája, a vahabiták ragadták magukhoz az uralmat a homok felett. A vahabita szektát egy Mohamed Ibn Abdul Vahab nevû vallási reformer alapította a XVIII. században. Tanításának lényege az volt, hogy el kell vetni mindazokat a babonákat, szokásokat és sallangokat, amelyek az évszázadok során befonták Mohamed próféta eredeti hittételeit. Vissza kell térni a Koránhoz, amelyet a hit szerint maga Allah diktált Mohamednek, és a Korán szavai szerint, annak engedelmeskedve a legszigorúbb, minden fényûzést elvetõ, a kifinomult ruházatot, a dohányt és a szeszes italt elutasító, minden külsõ befolyást elvetõ, szigorú életet kell élni.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750 táján Abdul Vahab megszerezte Ibn Szaúd õsének, az akkori szaúdi törzsfõnöknek a támogatását, és a vahabita reformáció valósággal kirobbant a sivatag mélyérõl. Olyannyira, hogy a török szultán utasította az akkor birodalmához tartozó Egyiptom uralkodóját: zúzza szét a vahabiták és a szaúdiak szövetségét. Az egyiptomi seregek hosszú és keserves sivatagi háború után visszaszorították a próféta zöld zászlaja alatt rohamozó szaúdi harcosokat, és a vahabita szekta befolyását kis területre szorították. Ezt követte Ibn Rashid rohama és a szaúdi család számûzetés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ivatagi szél azonban most, Ibn Szaúd és a 40 harcos Rijád elleni sikeres éjszakai támadása után megfordult. Az elsõ világháború küszöbén már ismét, a vahabiták zöld zászlaja lobogott az Arab-félsziget belsejének homoktengere fe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ngol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Õk ebben az idõbeni kezdték egyáltalában tudomásul venni a Szaúd család létezését. Elsõsorban azért, mert az elsõ világháború kitörése után, miután a török birodalom Németország és a Monarchia szövetségese lett. Az angol külügyminisztérium és titkosszolgálat úgy döntött: a törökök elleni függetlenségi harc jelszavával, fel kell lázítani a törökök ellen, az arab törzseket. Az angol titkosszolgálat két ügynököt küldött az arab területekre. Ibn Szaúd táborába egy Shakespear nevû százados érkezett (semmi köze nem volt a drámaíróhoz, és nevének végérõl hiányzott az e betû).</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tengerparti területekre és mindenekelõtt Mekka szent városába az utóbb legendás hírûvé vált Lawrence ezredes érkezett. Ezeken a területeken Husszein volt az úr, aki "a mekkai seriff" címet viselte. (Az õ leszármazottai lettek egyébként Jordánia uralkodói.)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usszein gyökeresen más típusú arab volt, mint Ibn Szaúd. A kifinomult, fényûzésben élõ és a szultán udvarával mindvégig kapcsolatot tartó arab nemességhez tartozott - szemben a nyers, a sivatagi beduinok rideg életét élõ és a vahabiták szigorú tanításait követõ szaúdiakkal. Londonban egyértelmûen Husszeint tartották "a jövõ emberének" és az igazi szövetségesnek. Ezt egyebek között az is mutatja, hogy Shakespear havi 5000 fontért vásárolta meg az Arab-félsziget egész belsõ területét hatalma alatt tartó Ibn Szaúd támogatás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Ugyanakkor Lawrence ezredes négyszer ennyi, havi 20 000 fontot fizethetett be Husszein, a mekkai seriff pénztárába. Egészen 1917 októberéig, tehát csaknem az elsõ világháború végéig úgy tûnt, hogy Husszein lesz Arábia ura. Lawrence ezredes lovagolt arab ruhában az angol titkosszolgálat tisztjeként a mekkai seriff seregeinek élén, és Palesztina felé haladva nagy területeket hódított el a törököktõl. Amikor Lawrence elérte Akaba városát a Palesztina felé vezetõ úton, a seriff "Arábia királyának" nyilvánította m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ámadás Mekka ell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elyzet az elsõ világháborút követõ néhány évben sem változott. Ibn Szaúd sokáig habozott, megkockáztathatja-e a Mekka elleni támadá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égül a vahabita lovasok 1925-ben megindultak Mekka felé. Elõször a szent várostól 60 kilométerre lévõ gazdag hegyi üdülõhelyet, Taiff városát rohanták meg. Minden mozdíthatót elraboltak, és lemészároltak 400 embert. Husszein még Mekkában ült a palotában, de már tudta, hogy uralma Arábia felett elveszett. Titokban egy karaván élén Akaba kikötõjébe szökött, és az angolok Ciprus szigetére szállították. Fia, Abdullah lett a jordániai királyság elsõ uralkodój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ahabiták zöld zászlaja megjelent Mekka utcáin: Szaúd harcosai nekiláttak a szent város "megtisztításának". Elpusztították a különösen díszes sírokat, a mecsetekrõl leverték a díszítéseket, összetörtek minden zeneszerszámot és minden embert ábrázoló képet. Két héttel késõbb Ibn Szaúd testõrsége élén maga is belovagolt Mekkába, és röviddel utóbb felvette a "Szaúd Arábia királya" cím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incstá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ország, amelyre késõbb az olaj aranyesõvé változott zápora hullott, megszületett. De még mindig vert agyagból épült, a sivatag õsi törvényei uralták, és voltaképpen koldusszegény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kincstárnok (akit csak 20 évvel utóbb neveztek pénzügyminiszternek) Ibn Szaúd egyik hûséges bizalmasa, Abdullah al Szulejmán sejk volt. A kincstár egy vaspántokkal kivert faládából állott, amelyben Mária Terézia tallérok rejtõztek, s amelyeket Szulejmán éjszakánként az ágya alá lököt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ország jövedelmi forrása voltaképpen a szent város, Mekka volt, ahová az iszlám világ négy sarkából áramlottak a zarándokok. A zarándokút rengeteg pénzbe került (nem számítva a legszegényebbeket, akik gyalogszerrel és koldulva tették meg a hosszú utat). "Jó pénzügyi esztendõnek" az számított, amikor sok zarándok érkezett. Így a Mekka meghódítósa utáni néhány évben 100-150 ezer zarándok költötte a pénzt a szent városban. Az 1929-es gazdasági válság Ibn Szaúd királysága számára egyszerûen azt jelentette, hogy a zarándokok elmaradtak, és Szulejmán faládái üresen tátongt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laj</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yomorúság néhány éve után, a 30-as évek elején kezdett felbukkanni a láthatáron az olaj lehetõsége - bár akkor még senki sem sejtette, hogy Szaúd-Arábia homok pusztái az egész nemzetközi olajüzlet pénzügyi és stratégiai középpontjává válhat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örténet azzal kezdõdött, hogy egy angol kalandor, név szerint Frank Holmes már 1923-ban néhány ezer fontért olajkutatási engedélyt szerzett Ibn Szaúdtól. Kutatásai azonban kudarccal végzõdtek. Holmes otthagyta Szaúd-Arábiát, és a fúrást Bahrain szigetén folytatta. A kutatások vagy öt esztendeig itt sem hoztak eredményt. A nagy olajmonopóliumok, a Rockefeller család kezében lévõ Standard Oil és a Deterding által irányított angol-holland érdekeltségû Royal Dutch Shell ezekben az években harcoltak a "világ", pontosabban az olajüzlet felosztásáért, és Bahrain meg a szaúdi homoksivatag nem nagyon érdekelte õ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elyzet csak akkor változott némileg, amikor Rockefeller és egyik leányvállalata, a Standard Oil of California mindössze 50 OOO dollárért megszerezte Bahrain szigetén az olajkutatási jogot, és öt év kudarci után a szigeten feltört a föld alól a fekete arany. Ez a geológusok szemében megnövelte annak a valószínûségét, hogy a szaúdiak homokja alatt is olaj rejtõzik. Az angolok "felébredtek": a jórészt állami kézben lévõ British Petroleum elküldte szakértõit, hogy tárgyaljanak Ibn Szaúddal (aki nemcsak király volt, hanem az ország minden kincsének tulajdonosa is egy személyben) egy olajkoncesszió megvásárlásá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ülönös módon az angolok beleütköztek egy saját régi ügynökükbe, akit még 1917-ben küldtek Szaúd-Arábiába. Az ügynököt Phílbynek hívták, és annak idején az volt a feladata, hogy lebeszélje Ibn Szaúdot a mekkai seriff elleni támadásról. Philby különös ember volt, aki megmagyarázhatatlan vonzódást érzett a beduin életforma iránt. Feladatát nem teljesítette, az angol kémszolgálattal összeveszett. Ibn Szaúd barátja lett, és áttért a mohamedán hit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st, amikor a British Petroleum megbízottai megjelentek Ibn Szaúd udvarában, szembe találták magukat az arab ruhába burkolt Phílbyvel. A tapasztalt titkosszolgálati ügynök persze tudta, hogy korábbi gazdáival szemben új pártfogókat kell keresnie, és habozás nélkül az amerikaiak szolgálatába állt. Az amerikaiakat ebben az esetben a Bahraini olajlelet birtokosa, a Standard Oil of Kalifornia (rövidítve SOCAL) jelentette.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koncesszi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Phílby pontosan ismerte Ibn Szaúd gondolkodásmódját. Tisztában volt az öreg kincstárnok, Szulejmán sejk pénzügyi módszereivel, és eszerint befolyásolta a tárgyaló feleket. Amikor megtudta, hogy a British Petroleum indiai rúpiában akarja kifizetni az olajkutatási engedélyre szánt összegeket Ibn Szaúdnak, nyomban felvette a kapcsolatot a SOCAL embereivel. Azt tanácsolta nekik: ígérjék meg Szulejmán sejknek, hogy brit birodalmi aranyérmékkel - sovereignnel - fizetnek. Ez el is döntötte a kérdést. Az üzletet megkötötték. Egy májusi napon Ibn Szaúd agyagpalotájában, a trónon ülõ király jelenlétében Szulejmán sejk elkezdte olvasni az egyezmény szövegét. 60 esztendõre szóló kutatási egyezmény. Évenként 5000 arany a bér. 30 000 arany azonnali kölcsön a királynak. Ha olaj bukkan fel a föld alól, egy arany minden öt tonna olaj ut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Philby emlékirataiból tudjuk, hogy különösen forró délután volt, és akkor még a király palotája sem ismerte a légkondicionálást. Ibn Szaúd elaludt a trónszéken, miközben Szulejmán sejk monoton hangon olvasta az egyezmény szövegét. Csak arra riadt fel, hogy az olvasásnak vége, és csend ül a teremre. Akkor felemelte a kezét, és Szulejmánhoz fordult. "Rendben van - mondta -, bízzál Allahban, és írd alá." Három héttel késõbb Rijád városától ezer kilométernyire, a Vörös-tenger partján fekvõ Dzsidda városában, Szulejmán házában egy óriási asztal egyik oldalán a SOCAL megbízottai ültek, a másik oldalon Szulejmán. Mögötte néhány rabszolga és az immár jól ismert, vassal kivert faládák. Az amerikaiaknak egyenként, kínos lassúsággal kellett kiszámolniuk a 35 000 aranyérmét, s a másik oldalon Szulejmán emberei az aranyat berakták a ládák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volt az elsõ pénz, amit Ibn Szaúd (nem is az olajért, csak az olajkutatás jogáért) kapott. Az amerikaiak megalapították a maguk részvénytársaságát, amelyben a SOCAL - és rajta keresztül a Rockefeller birodalom, döntõ szerepet játszott. Többszöri névváltoztatás után végül is kikötöttek az Arab Amerikai Olajtársaság elnevezés mellett. (Az angol név rövidítése: ARAMCO.) Ez a hat betû azóta bevonult a világgazdaság és a nemzetközi olajharc történeté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utatás kezde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gyelõre azonban az elsõ években nem történt semmi. Az amerikaiak egy Dzsebel Dhahran nevû domb tövében létesítették az elsõ olajvárost, mert geológusaik úgy vélték, hogy itt számíthatnak leginkább olajra. 1937 végéig azonban nem történt semmi, és a kutatók már azzal foglalkoztak, hogy abbahagyják a munk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kkor avatkozott be az események menetébe a véletlen - vagy inkább az a fajta szükségszerûség, amely idõnként a véletlen álarcában jelenik meg. Az amerikai olajkutatók mellékes szolgáltatásképpen azt is elvállalták, hogy artézi kutakat fúrnak a vízben szegény ország egyes területein. 1938 decemberében Ibn Szaúd megkérte õket, hogy Rijád környékén is fúrjanak néhány kutat. Az amerikai mérnökök megjelentek, és ketten közülük puszta kíváncsiságból meglátogattak egy természetes kutat, amelyet a beduinok Ain Hit néven ismertek. Ez volt az a kút; amelynek vizénél Ibn Szaúd és negyven harcosa utoljára itatta meg a tevéket 37 esztendõvel korábban, mielõtt felkúsztak volna a Rijádot övezõ városfal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z Ain Hit természeti képzõdmény volt: keletkezésének ideje ismeretlen, s úgy került napvilágra, hogy egy vízzel telt föld alatti barlang teteje az erózió és a természetes földmozgás következtében beomlott. A kút voltaképpen egy 30 méter mély, természetes kráter volt, annak a mélyén csillogott a víztükör. A kráter oldalába lépcsõket vájtak, hogy a tevéket egy fokozatosan mélyülõ szerpentinen a vízhez lehessen vezetni.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ét mérnök puszta kíváncsiságból leszállt a kráter oldalán, hogy megkóstolja a vizet, amelyet már évszázadok óta használtak a sivatagi zarándokok. A kráter mélyén tágra nyílt szemekkel néztek körül, és nyomban megfeledkeztek a vízrõl. A víztükör peremét pontosan az a fajta kõzet szegélyezte, amely alatt Bahrain szigetén a SOCAL mérnökei esztendõkkel korábban olajat talál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geológusok nyomban levonták a következtetést: ha Rijád környéken ugyanaz a típusú kõzet rejtõzik mindössze 30 méterre a föld alatt, mint Bahrain szigetén, az olaj sem lehet messz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tõl kezdve a kutatás új lendülettel índúlt meg, és a Dzsebel Dhahran környékén is megszaporodtak a fúrótorny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ború hatás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38 márciusában itt tört fel a föld alól Szaúd Arábia elsõ olaja; és 1939 májusában megjelent az ország partjainál az elsõ olajtankhaj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gy hónappal késõbb azonban megkezdõdött a második világháború. A nemzetközi olajpiac helyzete megváltozott, és egyetlen amerikai tankhajó sem vállalhatta a hosszú és veszélyes utat a Perzsaöbölig. Az aranyesõre még mindig várni kell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zulejmán faládáiban ismét fogyni kezdett az arany. Az olaj nem adott pénzt; és a háborúban a zarándokok elmaradtak. Az amerikai hatalom csúcsain azonban ekkor már sejtették, hogy a háború utáni esztendõkben a homoksivatag merõ arannyá változhat, és a háború elején Roosevelt elnök hivatalos levélben közölte akkori külügyminiszterével: "Ezennel kijelentem, hogy Szaúd-Arábia védelme életfontosságú az Egyesült Államok nemzetbiztonsága szempontjából." (Ez a mondat pontosan úgy hangzik, mintha 40 évvel késõbben írták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merikaiak érdeklõdését jelezte a háború vége felé, hogy Roosevelt elnök elhatározta: találkozóra hívja Ibn Szaúdot, aki addig sohasem hagyta el az Arab-félsziget területét. Hallván a hírt, Churchill is úgy vélte, hogy nem maradhat el az amerikai vetélytársak mögött, és sürgõsen jelezte: õ is látni akarja Ibn Szaúd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Jellemzõ egyébként, hogy a találkozó elõtt megtartott jaltai értekezlet utolsó napjáig Roosevelt titokban, tartotta Churchill elõtt az Ibn Szaúddal tervezett megbeszélés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alálkoz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irályt a Murphy nevû amerikai romboló szállította a Szuezi-csatorna közepén lévõ Nagy Keserû-tóhoz, ahol Roosevelt várakozott egy cirkálón. A Murphy fedélzetén sátrat vertek az uralkodónak; 48 élõ birkát szállítottak a hajóra a kapitány legnagyobb megdöbbenésére, és külön víztartályt építettek, mert Ibn Szaúd csak a mekkai forrás vizét itta. A találkozó - legalábbis az amerikai olajpolitika szempontjából - sikeresnek volt mondható. Búcsúajándékul a béna Roosevelt egyik tartalék tolókocsiját ajándékozta a gyorsan öregedõ és immár nehezen mozgó szaúdi uralkodónak. (A tolókocsi Szaúd hatalmas termetéhez kicsinynek bizonyult, és ezért sohasem használta, de Ibn Szaúd haláláig egy külön szobában, kisebb emelvényen díszelgett a rijadi királyi palot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Röviddel utóbb Churchill is találkozott az uralkodóval, de kölcsönösen utálták egymást. A súrlódás közvetlen oka az volt, hogy az állandóan szivarozó Churchill a király jelenlétében is füstölt, és nagy mennyiségû konyakot fogyasztott, nem törõdve azzal, hogy a vahabita elõírások ezt szigorúan tiltják. (Roosevelt, aki nagyon erõs dohányos volt, a megbeszélések alatt egyetlen cigarettát sem szív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Churchillnél tett látogatás idején baj volt az ajándékokkal is. A brit miniszterelnök egy illatszeres kazettát ajándékozott Ibn Szaúdnak, ami alig száz fontot ért. Ibn Szaúd viszont ékszerekkel kivert kardokkal, nyersgyémántokkal és igazgyönggyel válaszolt. A kínos helyzetben Churchill kijelentette: az õ ajándéka csak "elõleg", és egy angol hajó fedélzetén rövidesen pompás Rolls-Royce kocsit küldenek ajándékba Ibn Szaúd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inkább színes, mint tényleges politikai értékû találkozók után Ibn Szaúd még mindig koldusszegény országba tért haza. Egy esztendõvel késõbb viszont, amikor az olajszállítás megindult, már érkezett 10 millió dollár - továbbra is aranyban - Szulejmán ládáiba. Öt évvel a háború befejezése után, 1950-ben Ibn Szaúd már évi 250 millió dollárt kapott, és 1953-ban bekövetkezett halálának esztendejében közel 300 milliót. Ez a pénz még mindig Szulejmán ládáiba vándorolt, mert az ország Ibn Szaúd tulajdona volt; és az ARAMCO által fizetett jutalék az õ személyes vagyonának része. Szaúd-Arábiának továbbra sem volt bankrendszere; az aranyözön semmiféle gazdasági célt nem szolgálhatott. Szulejmán egyetlen dolgot tehetett, és azt meg is tette utasította az udvar mesterembereit, hogy készítsenek még több, jól megvasalt ládát az aranypénz elhelyezés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alá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Látszólag ezzel véget is érhetne a történet. Így emelkedett a Szaúd család a szuper gazdagok sorába, s a dolog legmélyebb lényegét tekintve ma sem történik egyéb, mint hogy Szaúd-Arábia pénzt kap az olajért, és ennek a pénznek óriási (bár pontosan meg nem állapítható mértékû) többsége a szaúdi uralkodó és a hercegek kincstáraiba öml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zaúd család története azonban az Ibn Szaúd halála óta eltelt több mint negyedszázadban annyira összefonódott az olajpolitikával és a világhatalmi manõverekkel, hogy a történetet nem lehet Szulejmán arannyal, tömött ládáival befejez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ekelõtt tisztázni kell a családi viszony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bn Szaúdnak 300 asszonya volt, akik közül 17 számított feleségnek. A 17-bõl az évek során öten viselték az "elsõ feleség" rangját, s ez az öt asszony 12 fiút szült. (A többiek még 23-at.) Jelenleg - minden dinasztikus elágazást számba véve - a szaúdi királyi csaláninak több mint 4000 férfitagja van. A nõket senki sem számol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z a 4000 herceg gyakorlatilag az ország egész gazdasági és politikai életét a kezében tartja. Egy francia diplomata írta : "A szaúdi királyi család olyan, mint egy óriási tröszt igazgató tanácsa." Amikor Ibn Szaúd meghalt, az elsõ feleség fia, akit ugyancsak Szaúdnak hívtak, látszólag minden belsõ harc és nehézség nélkül követte a trónón. A hivatalos trónörökös a második asszony elsõ fia, Fejszút lett. A két férfi tehetségben és viselkedésben egyaránt különbözött egymástól. Szaúdnak sokáig kellett várnia a trónra, apja árnyékában. Több mint 50 esztendõs volt már, amikor végre király lett. Gyakorlatilag nem csinált egyebet, mint szinte eszméletlenül szórta a pénzt. Óriási háremet tartott, 5000 szolgája volt, fantasztikus és harsogóan ízléstelen palotákat építtetett. Tíz év alatt másfélmilliárd dollárt szórt ki az ablakon.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z a féktelen költekezés az óriási olajjövedelmek ellenére is a gazdasági csõd szélére sodorta az országot. Fejszál, aki már fel tudta fogni a szaúdi olajkincs jelentõségét, fiait angol és amerikai egyetemekre küldte, és ismerte valamennyire a nemzetközi bankrendszer mûködését. Megszervezte a hercegek egy vezetõ csoportjának lázadását. Szaúdot felszólították, hogy mondjon le, majd megelégedtek azzal, hogy névlegesén megtartva királyi címét, Fejszálnak engedje át az államügyek (és ami ugyanazt jelentette : a családi ügyek) tényleges irányításá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Utóbb Szaúd a királyi székbõl puccsot szervezett a hatalom visszaszerzésére, de a család többsége ellene fordult. Fejszál utasítására az ország legmagasabb egyházi szerve, az "ulémák tanácsa" koronájától is megfosztotta Szaúdot. Fejszál lett az uralkodó. Szaúd Egyiptomba ment, ahol számûzetésben halt meg 1969-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Fejszál 1975-ig uralkodott; akkor a család oldalágának egyik hercege néhány revolverlövéssel meggyilkolta. A herceget röviddel utóbb Rijád fõterén nyilvánosan lefejezték, és néhány órával késõbb összeült az öt legfontosabb herceg (Szaúd-Arábiában Belsõ Ötnek nevezik õket), hogy az utódlásról döntsenek. A Belsõ Öt tagja volt Ibn Szaúd harmadik feleségének két fia, Mohamed és Khaled. Idetartozott a negyedik feleség fiai közül a két legidõsebb; Fahd és Szultán, valamint az ötödik feleség fia, Abdallah. A tanácskozáson Mohamed közölte, hogy mint addig, továbbra is üzleti ügyekkel óhajt foglalkozni, és nem kér közvetlen részt a hatalomból. Így a harmadik feleség sorrendben következõ fia, a gyenge egészségû Khaled Lépett a trónra 1975-bén, trónörökössé pedig a negyedik feleség legidõsebb fia, Fahd emelkedett. A hatalomváltás tehát a családi részvénytársaság csúcsain viszonylag simán zajlott le, és a Belsõ Öt az óta is döntõ szerepet játszik az ország életében. A családon belül azonban a nyugalom csak látszat vol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ámadás a mecset ell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79 végén már kezdtek mutatkozni a hatalmi harc elsõ jelei, amikor egy Szaúd-Arábia életében páratlan esemény, a mekkai Nagymecset megszállása az egész dinasztiát életveszélybe sodorta, és a viaskodó klánok arra kényszerültek, hogy egy idõre háttérbe szorítsák ellentétei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ószínû, hogy a mekkai Nagymecset különös megszállásának és még különösebb ostromának teljes történetét sohasem fogja megismerni a világ. A hercegek érthetõ okból némák maradnak, az elfogott ostromlók fejét pedig (persze nyilvános tárgyalás nélkül) azóta már lecsapta a hóhér bárd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semény helyszíne önmagában is legendás. A mekkai Nagymecset évszázadok óta a világ mohamedánjainak egyik legszentebb vallási központja. A mecset udvarán áll egy lapos tetejû, négyszögletes épület, amely az ezüsttölcsérbe foglalt, szent Kábakövet õrzi. A Kába-szentélyt nehéz, fekete selyemlepel borítja, amely díszes Korán-idézetekkel van kihímezve. A zarándokok tömege mindenekelõtt a Hidzsra, a mohamedán újév kezdetétõl árasztja el a mecsetet. (Ez a szó kivonulást, átköltözést jelent; az idõszámítás utáni 622. esztendõben ezen a napon indult el Mohamed próféta híveivel Mekkából Medina város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z udvart, amelynek közepén a Kába áll, óriási templomlabirintus öleli körül. oszlopsorait és galériáit 1968-ban teljesen felújították. Ebbe a szent mecsetbe tört be 1979. Hidzsra napján a támadók mindmáig nem azonosított csoportj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Könnyen elbántak az õrökkel, akik a Nagymecsetre érvényes szigorú fegyverviselési tilolom miatt csak hosszú husángokkal harcolhattak a géppisztolyos támadók ellen. Túszokat is ejtettek, köztük Jamani sejknek, az olajipari miniszternek családtagjait. A Szaúd család, ami egyet jelent az állam vezetésével - nyomban eretnekeknek nyilvánította a támadóka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e azért volt szükség, hogy Szultán herceg csapatai és az Abdallah herceg vezetése alatt álló nemzeti gárda emberei fegyvereiket használhassák a szent falak között. Az elsõ jelentések, amelyek, persze keresztülmentek a szaúdi cenzúra szûrõjén, arról beszéltek, hogy a Nagymecsetet elfoglaló eretnekek Mahdiként, azaz messiásként akarták elismertetni vezetõjü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szigorú hírzárlat ellenére azonban gyorsan napvilágra kerültek olyan jelentések, amelyek azt sugallták, hogy a Nagymecset megrohamozása nem eretnekek és vallási fanatikusok mûve, hanem nagyon is politikai jellegû cselekmény. Mindenekelõtt, két hétig tartott, míg Szultán és Abdallah legényei vissza tudták foglalni a Nagymecsetet. Ez már jelezte, hogy a megszállók túlságosan jól kezelték a fegyvert ahhoz, hogy egyszerûen vallási fanatikusnak lehessen nyilvánítani õke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lentkezett egy szemtanú, egy marokkói zarándok is, aki elmondta, hogy a fegyveres behatolók a szaúdi lakosságot sújtó elnyomás ellen szónokoltak a szent oszlopok alatt, és a Szaúd család harácsolását és önkényuralmát ostorozt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zvetve erre vallott az is, hogy a mecset visszafoglalása után Naif herceg belügyminiszter, a hét Szudeiri egyike közölte: Szaúd-Arábia legnagyobb méretû tömeges kivégzését hajtották végre. Nyolc városban 63 embert fejeztek le. Több személycserét hajtottak végre a hadsereg és a biztonsági erõk vezetésében, és leváltották Mekka városának kormányzójá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is arra utalt, hogy a család katonai-politikai uralma elleni felkelésrõl volt szó, és nem messianizmus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z eretnekekrõl és Mahdi várókról beszélõ hivatalos változat hitelének azután teljesen véget vetett az a francia értesülés, hogy a párizsi csendõrség különleges, terroristaellenes osztagai érkeztek Mekkába egy katonai külön repülõgépen, hogy segítsenek a szaúdi elhárításnak a jól szervezett lázadók kifüstölésében…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ek után a Szaúd család hiába ismételgette már a vallási megszállottak esztelen rohamáról szóló változatot. A világ, és benne mindazok a hatalmak; amelyek olajellátása Szaúd-Arábiától és a földkerekség szuper gazdagainak élén álló Száúd családtól függ, ettõl kezdve kénytelen volt számolni a család hatalmának esetleges összeomlásáv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vel ez egy meglehetõsen szövevényes ügy, és lényegében a további részei nem tartoznak szorosan a fõ témához, ennek a belsõ harcnak a további részleteit már nem ismertet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utolsó év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ár Ibn Szaúd uralmának utolsó éveiben - megelõzendõ a más olaj országokban erõsödõ államosítási követeléseket, beleegyezett az ARAMCO a királyt illetõ részesedés felemelésébe. Ezen túl Ibn Szaúd 50 százalékot kapott az olajjövedelmekbõl. (Üzleti nyelven szólva: ettõl kezdve a fele-fele - fifty fifty - elvet Szaúd-Arábiára is kiterjesztették.) Röviddel utóbb kitalálták azt az adóügyi "bukfencet", amelyet az olajipar története "aranytrükk" néven ismer. A királynak átutalt összegek egy részét úgy könyvelték el, mint a szaúdi államnak fizetett adót. Miután pedig az amerikai adótörvények szerint egy jövedelmet csak egyszer lehet megadóztatni - ezt az összeget az ARAMCO levonta az Egyesült Államoknak fizetendõ adója összegébõl. Ezzel évi 50 millió dollárt vettek ki az amerikai pénzügyminisztérium zsebébõl, és dugták a Szaúd család zsebébe, anélkül hogy az egész manõver az olajtársaságnak egyetlen fillérjébe került vo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dez azonban csak apró csínytevésnek, az érintett összeg pedig aprópénznek számított ahhoz képest, ami a 70-es években és különösképpen a közel-keleti háborút követõ 1973-as nagy olajválság után következett. Az amerikai külügyminisztérium "legzseniálisabbnak" kikiáltott olajszakértõje, Jim Akins, aki utóbb országának nagykövete lett Szaúd-Arábiában, egy híressé vált cikkében 1973 tavaszán ijesztõ képet festett az olajellátás jövõjérõl. Azt mondotta, a vezetõ ipari tõkés országoknak egyre több olajra lesz szükségük, az olaj idõnként hiánycikknek fog számítani, és "ha nem vigyáznak"; 1980 derekára az olajár hordókként akár 5 dollár is lehet. A valóság mellett Akins jóslata meglehetõsen sápadtnak bizonyult. 1980 derekán a hordónkénti szaúdi olajár a 30 dollárt ostromol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Jim Akins még az 5 dolláros olajár felett merengett, híressé vált cikkében így fogalmazott "A legendássá vált Krõzus király kora óta nem látott a világ még olyan aranyáradatot, mint amilyen a szaúdi kincstár felé áramlik maj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80 derekán az olaj kereken hatszor annyiba került, mint amire Akins borús álmaiban számított. A szaúdiak hatszoros Krõzussá váltak. Vagyonuk számszerû és pontos határait valószínûleg sem õk, sem a vagyon jó részét kezelõ nagy amerikai, angol és svájci bankok számítógépei nem tudják többé felmér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kkai Nagymecset ostroma óta azonban tudta a világ, hogy ez az irdatlan vagyon, a szó fizikai, és jelképes értelmében egyaránt - homokra épü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yolcvan esztendõvel Ibn Szaúd és negyven harcosának legendás sivatagi rohama után az utódoknak már számolniuk kellett azzal, hogy mire kirobban a klánok, a hét Szudeiri, az Al Seik unokák és a Belsõ Öt nagy hatalmi harca - a marakodás már nem a családi hatalommá fajult államhatalom, hanem a külföldi bankok páncéltermeiben rejtõzõ számlálatlan milliárdok felosztásáért folyik majd…</w:t>
      </w:r>
    </w:p>
    <w:p>
      <w:pPr>
        <w:pStyle w:val="Heading3"/>
        <w:bidi w:val="0"/>
        <w:spacing w:before="0" w:after="240"/>
        <w:jc w:val="both"/>
        <w:rPr/>
      </w:pPr>
      <w:r>
        <w:rPr/>
        <w:t>Aga K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zinte üdítõen hat egy olyan vagyon története, amely évszázadokon és társadalmi rendszereken vág keresztül, s amelyet jóformán meg sem kellett szerezni, mert adt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51-ben egy októberi napon Tanganyika (a mai Tanzánia) fõvárosában, Dar es Salaamban a "mindenható fõpapot", a Kazar Imámot megilletõ láncot helyezték egy tizenkilenc éves fiatalember nyakába, aki a Harvard Egyetemen végzett, és eladdig csak a nagy nyugati fürdõhelyek, mulatók, lóversenyistállók és törekvõ ifjú filmcsillagok világában tevékenykedett. A nyaklánc színaranyból készült, csaknem három kilót nyomott, és negyvenkilenc lemezbõl rótták össz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zmaili szek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a szám nem volt véletlen: azt jelezte, hogy az új "mindenható fõpap" negyvenkilencediknek viseli ezt a tisztséget, amióta a mohamedán vallás egyik szektáját, az izmaili szektát 1200 esztendõvel ezelõtt megalapított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zmaili szekta vezetõi az 1800-as évek közepe óta az Aga Kán nevet és méltóságot viselik. A fiatalember - aki egyébként a Kanim névre hallgatott - azóta negyedik ebben a sorban. Õ tehát hivatalos nevén a "IV. Aga K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a cím sokat nyom a latban és a mérlegen… Az izmaili szekta tagjainak számát ma körülbelül húszmillióra becsülik. Szétszórt közösségekben élnek, amelyeknek sorában a tanganyikai, a "koronázó" közösség nem is a legnagyobb.</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zekta igazi központja India, Pakisztán és Irán. A húszmillió izmaili a mindenkori Aga Kánt nemcsak fõpapjának, hanem politikai és mindenekelõtt gazdasági ügyei (és magatartása) fõ intézõjének is tekinti. Gyakorlatilag tehát abszolút uralkodó, de összefüggõ birodalom nélkül. Királysága: a szétszórt izmaili közösségek - Ugandától és Tanzániától a Közel-Keleten át Indiáig és Pakisztáni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érlegel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z a méltóság a viselõjét, egyben a világ leggazdagabb emberei közé emeli. A szekta húszmillió tagjának legalább negyedrésze dúsgazdag kereskedõ, akiknek üzleti kapcsolatai nemcsak a fekete földrészre és Ázsiára terjednek ki, hanem Európát is behálózzák. E húszmilliós közösség arisztokráciájának évszázadokon át megvolt az a rokonszenves szokása, hogy a mindenkori imám testsúlyát néhány évenként egyszer hatalmas mérlegen lemérték, és a mérleg másik serpenyõjébe addig töltötték az aranyat, platinát vagy éppen drágakövet, amíg a mérleg egyensúlyba nem kerül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régebbi mérésekrõl nem áll rendelkezésre statisztika. 1946-ban azonban, amikor a második világháború után elõször mérték meg a szóban forgó Aga Kán nagyapját (és elõdjét), az öregúr akkoriban 95 kilót nyomott, ami akkor is majdnem két és fél millió dollár érfekü aranyat jelentet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övetkezõ, 1950-es mérés alkalmából a mérleg másik serpenyõjébe gyémántokat raktak, amelyeknek értéke mindmáig felbecsülhetetl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Aga Kán azonban sokkal bölcsebb és világlátottabb ember volt, semhogy ne érezte volna a ceremónia szinte provokált idõszerûtlenségét, az új utókat keresõ, harmadik világban. Így hát a 95 kiló drágakõ átvételével egy idõben azt is kijelentette, hogy ez volt az utolsó ilyen mérlegelés. Valóban újabb négy esztendõ múlva a nyugat-pakisztáni Karachiban (és az óta is) már csak jelképes mérlegelést hajtottak vég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agy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agyvonalúság természetesen nem eshetett különösebben nehezére III. Aga Kánnak. Az utolsó tényleges mérlegelés után ugyanis személyes vagyonát 600 millió angol fontra becsülték, ami akkor, 1950-ben, körülbelül kétmilliárd dollárt jelent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lentétben a nagy tõkés "harácsolók" vagyonával, itt nem lehet pontosan megállapítani a vagyon üzleti szerkezetét, miután szigorúan családi tulajdonról van szó, amely felett abszolút hatalommal rendelkezik a családfõ, a mindenkori Aga Kán.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vagyon látható része nem különösebben impozáns: néhány nagy jutafeldolgozó gyár Indiában és Pakisztánban, Európában pedig a földrész egyik legértékesebb lóversenyistállója és lótenyésztõ hálózata. (Hét tenyésztõfarm Írországban, öt Franciaországban, összesen körülbelül 300, egyenként is vagyont érõ telivérre.)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egújabb vállalkozás Szardínia szigetén az úgynevezett Costa Smeralda üdülõkomplexum: Itt a család óriási ingadanoltat vásárolt a tengerparton, és a világ talán legelzártabb - s persze legdrágább - üdülõterületét fejleszti 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zakemberek szerint a vagyon döntõ része svájci bankok diszkrét trezorjaiban nyugszik, értékpapírokban. Ez a jövedelem igazi forrása, de az persze nem nyilvános, hogy mennyi értékpapírról és milyen vállalkozások részvényeirõl van sz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ltekintve ezektõl a viszonylag szerény üzleti vállalkozásoktól, az irtózatos vagyont tehát voltaképpen a történelem hullajtotta ennek a családnak az öléb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örülbelül a IX. század közepére nyúlik vissza, amikor az iszlámon belül megalakult az izmaili szekta. Ez eredetileg azt hirdette, hogy Izmail fia, Mohamed-próféta csakhamar Mahdtként, Messiásként tér vissza a földre.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szekta vezetõi szerint családfájuk egészen Mohamedig nyúlik vissza, akinek leánya, Fátima, és annak férje, Ali házasságából származnék az imámok sor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évszázadok során a szekta több ízben is egymással harcoló csoportokra bomlott; aszerint hogy melyik tábor tagadta meg a másik származási igényeit. A szekta vezetõi, akik egy idõben Mohamed leányának nevérõl "fatimidák"-nak nevezték magukat, a magyar honfoglalás idején Egyiptom felett is uralkodt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asisevõ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t hatalmukat Szaladin semmisítette meg körülbelül kétszáz esztendõvel késõbb. Egy másik szárny ugyanebben az idõben, Perzsiában és Szíriában uralkodott nagy területeken, s a krónikák tanúsága szerint vezetõik voltak a kábítószerek, a hasis elsõ megszállottja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talmuk fenntartására általában igen egyszerû módszert választottak: meggyilkolták ellenségeiket egy rendkívül jól szervezett és kiterjedt titkos terrorszervezet segítségével. (Érdemes megjegyezni, hogy az Encyclopaedia Britannica véleménye szerint a hasisevõ szóból származik a "gyilkos" szó több európai nyelvben szereplõ alakja: assassi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hasisevõk hatalmát Szíriában a törökök, Perzsiában pedig a mongolok döntötték meg. A szíriai szárny vezetõi a XVI. században, a perzsa szárny imámjai pedig az 1840-es években Indiába mentek át, s ettõl kezdve India (pontosabban a mai Pakisztánt és Bangladest is magába foglaló akkori Brit India) lett a szekta legfontosabb támaszpontj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lsõ Aga Kán, aki az átkelést végrehajtotta, címét még az akkori perzsa sahtól kapta. Fia, e néven a második, csak rövid ideig élt. A modern világ számára "az Aga Kán" az õ unokája lett (e néven a harmadik), aki 1888-tól - tizenegy esztendõs korától - egészen 1957-ig viselte ezt a címet. Az arany, és drágakõesõ, amely a legendás és talán pontosan fel sem mérhetõ vagyon szinte kimeríthetetlen forrása lett, hét évtizedig az õ ölébe hull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pletykalapok jóvoltából a nagyvilág elsõsorban, mint lóversenyistálló tulajdonost, nábobot és szép hölgyek kedvelõjét ismerte meg III. Aga Kánt. Való igaz: az öregúr a Riviérától Floridáig és Kaliforniáig mindenütt jelen volt, ahol lovak futottak, rulett pörgött, pezsgõ folyt. S az ilyen helyeken általában a szép lányok sem hiányoztak. Aga Kán rajongott a nõkért, és anyagi helyzeténél fogva ennek nem voltak különösebb akadálya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feleség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gy perzsa hercegnõ volt, ettõl korán elvált. Másodszorra az éjszaka egyik hercegnõjét vette feleségül Thérése Magliano monte-carlói táncosnõ személyében, akit akkoriban (az elsõ világháború elõtt) "a Riviéra legszebb asszonyának" tartottak. Amikor a második feleség 1926-ban meghalt, a multimilliomos elvett egy Andrée Carlon nevû leányt, aki korábban csokoládét és cukorkát árult a francia tengerpart legjobb mulatóhelyei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égül: negyedszerre Franciaország szépségkirály nõjét, a nála huszonnyolc esztendõvel fiatalabb Yvette Labrusse-t emelte magához, aki haláláig hûséges élettársa maradt. Amikor III. Aga Kán 1957-ben meghalt, Egyiptomban, a Nílus felsõ folyásánál, egy káprázatos pálmaligetben építettek számára mauzóleumo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ellé felesége, a "Bégum" számára egy ugyancsak márványvillát, hogy közel lehessen férje sírhantjához. A hajdani szépségkirálynõ az óta is évenként egyszer lelátogat a Nílus mellé - egyébként pedig idejét riviérai palotájában tölt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ngol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dez azonban csak a felszín volt, amelyet a pletykalapok szorgalmasan ápoltak, s a fõszereplõk (nevezetesen: III. Aga Kán és az angol kormány) semmit sem tettek ennek a képnek a megváltoztatására. Jó okuk volt rá. III. Aga Kán ugyanis egyik legfontosabb eszköze volt az angol uralom fenntartásának Brit Indiában, és hatásosan használták fel a hindu és a mohamedán közösség megosztására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Már 1906-ban Aga Kán vezette az akkori angol alkirály, Lord Minto elé azt a mohamedán nagyurakból álló küldöttséget, amely elkülönített választójogot követelt Brit India mohamedán lakosai számára. Ezt a kérést valójában az angolok sugalmazták, s ez volt a kezdete ama kettéosztási taktikának, amely utóbb Pakisztán létrehozásához, vérfürdõk és háborúk egész sorához vezetet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ga Kán a második világháború alatt is komoly szerepet játszott az angol érdekek védelmében, mert felszólította az angol birodalmi területeken (sõt azon kívül) élõ izmaili közösségeket: legyenek lojálisak Angliához. E közösségek közül igen sok élt politikai és stratégiai szempontból rendkívül kényes és értékes területen Afrika és a Közél-Kelet országaiban. Ily módon Aga Kán magatartásának óriási értéke volt Anglia szám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t a hagyományt folytatta Aga Kán fia, Ali Kán is. A világ õt is elsõsorban úgy ismerte, mint a "playboyok" királyát. Ali Kán elsõ felesége elõkelõ angol hölgy volt, Lord Churston leánya, akit mellékesen a Guinness sörgyáros dinasztiához is fûztek rokoni szálak. (Ebbõl a házasságból született Karim, a következõ Aga K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igazi szenzáció azonban az volt, amikor 1949-ben Ali Kán feleségül vette a népszerûsége tetõpontján levõ amerikai filmszínésznõt, Rita Haywortht, és attól kezdve a nagy nyugati képes lapok fényképészei szinte szüntelenül a házaspár nyomában voltak. (Volt mit fényképezni: a házasság négy évig tartott, tele viharos veszekedésekkel és kibékülésekkel, Hollywoodtól a francia Riviéráig.) A válás után Ali Kán tovább élte hírnevéhez méltó életét, és így is halt meg: egy átmulatott éjszaka után Ferrari kocsijával nekiment egy fának a párizsi Bois de Boulogne-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t apjánál, a felszín alatt az õ esetében is megtalálhatók a politikai tevékenység nyomai. Persze az idõk változásával ezek más formát öltöttek. A második világháború alatt Ali Kán az angol titkosszolgálat, az Intelligence Service hálózatának egyik vezetõje volt Jeruzsálemben, és fõ feladata "az arabok közötti munka" volt. A dél-franciaországi partraszállás után az angol és az amerikai titkosszolgálat között az összekötõ szerepét játszotta. (Mindamellett nem feledkezett meg a családi kötelezettségekrõl sem: õ szabadította ki a "nácik fogságából" azokat a telivérekét, amelyeket Göring utasítására vittek el a háború alatt a család franciaországi versenyistállóiból.) A második világháború után egy ideig Ali Kán volt a pakisztáni ENSZ-delegáció vezetõj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övetkezõ örökö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arim, IV. Aga Kán már távolról sem ilyen színes egyéniség. Amikor nagyapja végrendeletét felolvasták, általános meglepetést keltett, hogy az öregúr õt jelölte ki utódául, átnyúlva fia; Ali Kán feje felett. A világ szemében õ is elsõsorban a régi tradíciók folytatója: az esztendõ három hónapját (a lóversenyszezont) párizsi palotájában tölti, az év hátralevõ részében pedig megosztja figyelmét a nagyszabású szardíniai teleküzlet és néhány nem különösebben fontos ENSZ-küldetés között, amellyel rendszerint pakisztáni, angol és amerikai családi politikai kapcsolatait honorálj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özben változatlanul õ "a világ második leggazdagabb embere", csak azért, mert Fátima sarjadékai hosszú évtizedeken át szabályos idõközökben "megmérették, és nehéznek találtattak"…</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assau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 Franciaország valószínûleg leggazdagabb, de mindenképpen legbefolyásosabb iparmágnása. A Mystére és a Mirage repülõgépek aty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etvennyolc esztendõs volt, amikor 1970-ben, a nagy izgalommal várt könyvecskéje: A talizmán megjelent, azonban csalódást okozott olvasóinak. A "titokról" és a "délibábról" elnevezett gépeinek nevéhez híven tartózkodott attól, hogy fellebbentse. a fátylat életérõl, vagyonának kezdeteirõl, politikai és katonai kapcsolatairól. Akkoriban a párizsi Express gúnyosain így irt a könyvrõl: Dassault kisgyerekeknek való karácsonyi meséket tálal fel könyvében. Írásmûvének tanúsága szerint jól kell tanulni, sokat kell dolgozni, becsületesnek kell lenni és kitartónak. S ha az ember még egy négylevelû lóherét is talált talizmánként, akkor semmi sem akadályozhatja többé, hogy Franciaország leggazdagabb embere legy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ügyhöz persze jóval több kellett, mint egy négylevelû lóhere, de az nem tagadható, hogy tehetség és vállalkozóképesség vitathatatlanul kellett hozzá. Dassault bonyolult és sokszor kalandos pályát futott be, amíg elérte, hogy a francia nemzetgyûlés egyik alelnökének szavaival, "az õ elõszobája legyen a legfontosabb egész Franciaországban". Sok mindennek kellett történnie, amíg Albi Chalandon akkori szállításügyi miniszter, a Dassault tulajdonban lévõ Párizsi Kereskedelmi Bank volt vezérigazgatója azt mondhatta: "Véleményei szerint Monsieur Dassault a leggazdagabb ember Franciaországban és talán egész Európában. De ez az ember jéghegy. Ami a víz felett látszik, csak egy töredéke az egésznek." Ám az sem kevés, ami a "víz felett látsz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arcet Dassault, eredeti nevén Marcet Bloch tehetséges család sarjaként született Párizs egyik kispolgári negyedében. Apja orvos volt, bátyja, DariusPaul Bloch, a legjobb francia mérnököket és mérnök katonákat nevelõ híres Polytechnique növendéke, majd tábornok, és a Francia Akadémia tagja. Unokafivére, Darius Milhaud, korának egyik legnagyobb francia zeneszerzõj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ifjú Marcet tervezõi konstruktõri tehetsége korán megmutatkozott. Tizenhárom esztendõs korában már díjat nyert egy rajzával. És 1909-ben, abban az esztendõben, amikor Blériot átrepülte a La Manche csatornát, új típusú légcsavart tervezett. A tizenhét éves konstruktõr saját költségén, 150 frankért csináltatta meg, egy asztalossegéddel. Közben az akkor létrehozott aeronautikai fõiskola elsõ évének tanfolyamát hallgat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lsõ világháború kitörésekor a frissen alakuló francia légierõ vezetõi felfigyeltek az ifjú tervezõ légcsavarjára, s ezzel a francia repülõgépgyártás késõbbi diktátora már be is írta nevét a légi háborúk nagy történelemkönyvébe. A kormány a prototípust készítõ asztalossegéd fõnökénél, egy Minekles nevû bútorgyárosnál rendelte meg a légcsavarokat. Rövidesen ebbõl a gyárból kerül ki az akkori francia légcsavartermelés negyedrésze. S a háború után ugyanebbõl a gyárból kerül a fiatal Mareel Bloch mellé feleség is, a bútorgyáros leánya, Madeleine Minekles kisasszon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repülõgép</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örténetünk hõse tervezte meg az elsõ világháborúban Franciaország elsõ, önálló konstrukciójú vadászgépét, a SEA-4-et. Ezer darabra volt megrendelése, amikor véget ért az elsõ világég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arcet Bloch azonban továbbra is Franciaország legtehetségesebbnek tartott repülõgép tervezõje maradt. A harmincas évek elején ugyan teljes energiájával az após bútorgyárának "ügyeibe vetette magát", 1935-ben azonban már õ konstruálja a Bloch-299 nevû vadászbombázót. Ez lett volna a fasiszta Németországgal szemben szükségszerûen megerõsítést igénylõ francia légiezõ "kulcsgépé". A konstrukció azonban nem sikerült. Sok bombázó lezuhant, és a pilóták a gépet "repülõ koporsónak" nevezték el. Francia szakkörökben máig vitatják a Blóch-299 ügyét. Maga a milliárdos azt mondja, hogy a Gnome-Rhõne vállalat által gyártott motor volt a felelõs a katasztrófáké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harmincas évek derekán Marcet Bloch azonban már az ország legvagyonosabb emberei közé tartozott, és a francia repülõgépgyártás atyjának számított. A francia légügyi minisztérium, egy magas rangú tisztviselõjét az újságírók e korai üzleti sikerek titkáról faggatták, õ mosolyogva a következõket felelte: "A sikertitka az volt, hogy Dassault mindenkinél elõbb ismerte pontosan milyen tulajdonságú gépeket igényel a vezérkar". Hogy ezt ösztönösen tudta-e, vagy beépítette embereit a vezérkarba, azt sohasem fogjuk meg tudni. Mindenesetre a szerzõdések megkötésének pillanatában már általában hathónapos elõnye volt a többi konstruktõrrel szemben…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legjobb tervezõmérnököket alkalmazta, és nem véletlen, hogy üzemeiben már akkor fontos pozíciókat ajánlott fel befolyásos nyugalmazott vezérkari tisztek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t a meghatározást azért is érdemes idézni, mert minden történelmi és üzleti viharom keresztül ez volt Dassault tüneményes sikerének egyik kulcs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ártalanít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özben azonban voltak enyhe buktatók: 1937ben például a francia népfrontkormány államosította Bloch üzemeinek egy részét. Üzleti érzéke ekkor sem hagyta cserben: a kártalanítási összegbõl General Motors részvényeket vásárolt, és mindmáig õ az amerikai mamut vállalat egyik legnagyobb külföldi részvényes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ncentrációs tábor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Franciaországra rázuhant a háború, majd a vereség árnyéka, a nácik nyomban elfogták Franciaország elsõ repülõgép konstruktõrét, és Buchenwaldba hurcolták. Életének nem érdektelen epizódja, hogy életben maradását egy Marcet Paul nevû kommunistának köszönhette. Pau1 rejtette el a tábor kórházában a hitleristák elõl, akik a túszként odaszállított gyárost hiába keresték a tábor zûrzavarában. (Marcet Paul késõbb az ipari termelés minisztere lett De Gaulle elsõ kormány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oncentrációs táborból visszatérve, Marcet Bloch felvette a Dassault nevet. Gyárait az elsõ De Gaulle kormány (amelynek Marcet Tillon személyében kommunista légügyi minisztere volt) nem adta vissza. Rendkívüli tehetségét azonban azzal elismerte, hogy az akkori állami repülõgépgyár, (SNCASO) vezérigazgatójává nevezte ki. Dassault ezzel nem elégedett meg. Egymás után négy repülõgépgyártó vállalatot is alapított, amelyek késõbb a Générale Aéronautique Marcet Dassault elnevezésû csúcsvállalatban egyesül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olkitik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idegháború évei nagyszabású üzleti lehetõségeket kínáltak Dassault-nak, aki megértette e lehetõségek teljes kihasználásához bele kell vetnie magát a politikai életbe. 1951-ben a De Gaulle -ista tömörülés tagjaként képviselõ lett a nemzetgyûlésben, és nyomban tagja a parlament légügyi bizottságának. Az egyik nemzetgyûlési alelnök, késõbb így beszélt errõl: "Dassault valójában nem politikus. Csak azért lett képviselõ, és azért bocsátkozott a politikai arénában folyó küzdelembe, hogy könnyebben találjon kapcsolatot a számára üzletileg fontos, miniszterekkel." Mindenesetre tény, hogy Dassault 1947 -ben, a táborok ideiglenes visszavonulása után is De Gaulle -ista maradt. Ebben az idõszakban, amelyet De Gaulle hívei "a sivatagon való átkelésnek" neveztek, mindvégig fenntartotta a kapcsolatot a vidéki magányba húzódott De Gaulle-lat, a francia politika késõbbi ur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ivatagon való átkelés" éveit közben felhasználta üzleti pozícióinak erõsítésére. Még a harmincas években kidolgozott, jól bevált módszert alkalmazva, a légierõbõl kivált, tehetséges vezérkari tisztek tucatjait építette be "csúcsvállalatába". Gallois tábornok, a francia "atomütõerõ" teoretikusa például a Dassault társaságok kereskedelmi igazgatója, Lévéque tábornok pedig a tervezõvállalatok irányítója lett. Maga a Dassault birodalom is terjeszkedett. A General Motors részvény pakettja mellé a repülõgépgyáros megszerezte a Royal Dutch Shell jelentõs érdekeltségét. A kezében levõ Párizsi Kereskedelmi Bank Franciaország hatodik legnagyobb Bánkjává nõtt, és érdekeltségei a családi házépítéstõl az újságkészítésig csakhamar átfonták Franciaország egész gazdasági élet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õi újs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ügy újságrésze külön figyelmet érdemel, mert sokat elmond magáról az emberrõl és életmódjáról, és nem keveset a háttérben tartott politikai kapcsolatairól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Dassault lapja, a Jour de France elsõ pillantásra afféle nõi luxusmagazin, amelyben azonban nem jelenhetnek meg színes bõrûek, szakállas fiatalemberek fényképei, és fõképpen tilos minden olyan történet vagy fénykép, amely a halállal foglalkozik. A világ egyetlen lapja, amely nem írt és nem közölt képet a Kennedy gyilkosságról…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sault, aki nem iszik, nem dohányzik, és alig eszik (kedvenc étele a francia kolbász, a saucisson, de ettõl az orvosok eltiltották), idõnként megjelenik a szerkesztõségben, hogy ellenõrizze a gasztronómiai rovat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Jour de France tündöklõ színes címlapja mögött azonban komolyabb, politikai jellegû kapcsolatok is megbújhattak. A lap kiadója Guillain de Bénouville tábornok, s õ lett egyben az egész Dassault féle üzlethálózat propagandafõnöke is. Amikor az algériai háború utolsó szakaszában De Gaulle tábornok hatalomra került, e hatalomátvétel egyik legfõbb elõkészítõje Jacques Soustelle, algériai ex fõkormányzó volt, aki a Jour de France igazgatójának bensõ barátja. Ma már számos dokumentum és emlékirat áll rendelkezésre, amelyek egybehangzóan azt állítják: Soustelle akkoriban fõhadiszállását a Jour de France szerkesztõségében ütötte fel, és De Gaulle hatalomátvételének lebonyolításában nem kis szerepet játszott, hogy Dassault korlátlan hitelt biztosítón Soustelle szám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mberrabl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nnek a kapcsolatnak detektívregénybe illõ epizódja volt, amikor 1964 májusában a Dassault palota elõl két álarcos férfi elrabolta a díszvacsoráról hazatérõ Dassault asszonyt, a francia repülõgépkirály feleségét. Akkor már persze vége volt az algériai kalandnak. Soustelle rég számûzetésben élt, és De Gaulle reálpolitikája az OAS (Organisation Armée Secréte "titkos hadsereg") hírhedt terrorszervezetét illegalitásba szorította. A nyomozás során a rendõrség kiderítette, hogy Dassault asszony elrablását egy Jean Jacques Casanova nevû OAS gengszter irányította, aki "boldogabb idõkben" a Jour de France hivatalsegédje volt, és feltehetõen nemcsak azzal foglalkozott, hogy leveleket és kéziratokat szállított a szerkesztõségbõl a nyomd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árizsban egy ideig a legvadabb rémhírek keringtek Madame Dassault, Minckles bútorgyáros leányának sorsáról. Azt rebesgették, hogy a "titkos hadsereg" a lázadó Soustelle-vel szövetséges, De Gaulle által fogságba vetett tábornokok szabadon bocsátását követeli Dassault asszony életé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ügy azonban ennél gyorsabban és egyszerûbben oldódott meg. Tizennyolc órával az emberrablás után Bénouville tábornok, a Jour de France fõnöke Svájcba utazott, ahol akkoriban az OAS gengszterei fõhadiszállásukat felütötték. Huszonnégy órával késõbb Dassault asszony már szabad volt. Párizstól nem messze, egy elhagyott tanyaépületben találtak rá, teljes egészség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az epizód mindenesetre beszédesen mutatja, hogy Dassault és embereinek politikai befolyása a legvadabb, De Gaulle ellenes ultrák körében is érvényesülni tudott egy olyan idõpontban, amikor e szervezetek már magát De Gaulle tábornokot is el akarták pusztíta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detektívregény részletek minden színessége mellett is Dassault leglényegesebb tevékenysége és hatalmának bõséges forrása a tagadhatatlanul nagyvonalú szervezõkészség és tervezõi tehetség marad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rvez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repülõgépkirály egyik jobb keze, Gallois tábornok így beszélt errõl: "Dassault meggyõzõdése, hogy kollektíven nem lehet repülõgépet építeni. Szerinte a repülõgép mûtárgy. Márpedig három festõ nem tud egy Mona Lisát festeni. Kell lennie egy vezetõnek, és mögötte egy csapatnak." Ebben az esetben nem kétséges, hogy ki a vezetõ. Dassault személyesen dönt a prototípusok tervezésének legkényesebb kérdéseiben, és kezében tartja a minõségellenõrzést. Kedvenc szokása, hogy péntek délutánonként jelenik meg a Párizs melletti "prototípus-központban", s a hét végén is ott tartja a vezetõket és tervezõket, hogy felülvizsgálja, megbírálja vagy megváltoztassa tervei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t a módszert persze az teszi lehetõvé, hogy a nagy Dassault birodalom repülõgépgyára, az Avions Marcel Dassault társaság a nagy amerikai gyártókhoz képest viszonylag kicsiny. "Mindössze" 15 ezer munkást foglalkoztat, és az alkatrészek gyártásának gondját szerzõdéses megbízás formájában átengedi más cégeknek, mindenekelõtt az állami kézben levõ Aérospatiale-nak. A tervezés kulcsát azonban mindig Dassault tartja a kezében, és vezetõ mérnökei úgynevezett "komplett emberek", ellentétben az amerikai gyakorlattal, nem "túlspecializáltak", s mindegyikük képes egy egész repülõgép konstrukció megalkotás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ek a módszerek számos technikai "áttörést" tettek lehetõvé. Ilyen volt a Mirage-3 vadászbombázó, amely a De Gaulle -ista francia légierõ gerincét alkotta, s amely 1967-ben rendkívül nagy szerepet játszott az egyiptomi-izraeli "hatnapos háború" eldöntésében. (Mindamellett Dassault egyértelmûen üzleti szempontok szerint bocsátja áruba gépeit: miközben a Mirage még mindig jelentõs szerepet játszik az izraeli légierõ felszerelésében, a líbiai légierõt is Dassault Mirage gépeivel szerelik fél, sõt a francia repülõgépkirály gondosan õrzött, külön kiképzõközpontot is berendezett "valahol Franciaországban", az olajjövedelmekbõl gavallérosan fizetõ Líbia pilótáinak kiképzésé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Dassault-cég a hadirepülõgépek gyártásában még ma is a technikai élvonalban áll. Egyik legsikeresebb terméke a Mirage-6 vadászbombázó lett, amely könnyebb, gyorsabb és ráadásul olcsóbb is volt elõdeinél. A Dassault birodalomban másodlagos szerepet játszó "civil" repülõgépek vonatkozásában a Sólyom típusú kis lökhajtásosak állnak az. élen. Ezeket a nagy trösztök "csúcsmenedzserei" magán- és üzleti útjaikra használják, és a Sólyom már meghódította a nemzetközi piac, több mint 30 százalék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kudarc"</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gy ilyen méretû üzletben, persze nem lehet elkerüli a kudarcokat. Ilyen kudarc volt, amikor a washingtoni kormány elutasította a Mirage-3 javított változatának, a Mirage-5-nek az átvételét. Az eredeti üzleti elgondolás szerint ezeket a gépeket francia licenc alapján a Boeing amerikai repülõgéptröszt gyártotta volna. Dassault nyolc esztendõn át, 1962-tõl 1970-ig csatázott az amerikai repülõgépgyár lobbyval, míg végül vereséget szenvedett. Washington úgy döntött, hogy a Mirage-5 helyett az amerikai Northrop-Aviation modelljét gyártsa a Boe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esztendõvel késõbb a francia kormány minden támogatása ellenére Dassault elveszített egy másik csatát is, amely "az évszázad üzlete" néven vonult be a repülõgépgyártás és a tõkés fegyverkezés történetébe. Arról volt szó, hogy az Atlanti Szövetség, a NATO országait egységesen szereljék fel könnyû vadászgépekk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merikaiak jelöltje a Northrop repülõgépgyár Kobra mintájú gépe volt, amelyet az ekkor már teljes elzártságban élõ, a megõrüléshez közel álló, de elsõrendû CIA kapcsolatokkal rendelkezõ Howard Hughes repülõgépgyára szerelt föl fedélzeti fegyverekk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franciák azt akarták, hogy a Mirage F.1. mintájú gépe, a Dassault-cég legújabb "gyermeke" legyen a NATO számára rendszeresített, könnyû vadászgép. Ez persze óriási üzletet jelentett volna Dassault számára. Ugyanakkor a mindmáig Washingtonnal szemben bizonyos fokig külön politikát folytató francia kormány az ügy politikai jelentõségével is tisztában volt. Estoile tábornok, a franciak egyik légnevesebb légügyi szakértõje például így beszélt: "Itt voltaképp arról van szó, hogy lesz-e Európában igazi 'repülõgépipar, vagy pedig az amerikai piac fogságába esü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otrán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arc hosszú ideig tartott, és számos érdekes epizód tarkította. Óriási botránnyá dagadt például annak a levélnek az ügye, amelyet Stéhlin tábornok, a francia nemzetgyûlés egyik alelnöke küldött Giscard d'Estáing-nek, a köztársaság elnökének. Ebben a levélben a francia nemzetgyûlés elnöke amellett kardoskodott, hogy a francia repülõgépiparnak az amerikaiakkal kell együttmûködnie: "Ha a NATO francia gépet választ, ez a Dassault-cég számára gigászi üzletet jelent, de ugyanakkor hasztalanul pazaroljuk el a francia adófizetõk pénz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tehlin elkövette azt a baklövést, hogy egy hasonló tartalmú levelet titokban elküldött négy másik NATO-ország (az NSZK, Belgium, Hollandia, Olaszország) hadügyminisztériumának. A belga vezérkar egyik tisztje feldühödött azon, hogy a francia hadsereg tábornoka és a nemzetgyûlés egyik alelnöke "az évszázad üzletének" ügyében a francia repülõgépipar ellen dolgozik. A tiszt a levelet átadta egy nagy párizsi napilapnak, és a botrány egész Franciaországot megrázta. Különösképpen akkor, amikor kiderült, hogy Stehlin tábornok, a francia nemzetgyûlés alelnöke korábban még egy igen jövedelmezõ amerikai állást is betöltött: a Hughes Aircraft Corporation helyi képviselõje volt a francia fõváros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ábornoknak le kellett mondania. Búcsút vett a nemzetgyûlés elnökhelyettesi karosszékétõl. Dassault a maga személyében ily módon bosszút állhatott ellenfelén. Az "évszázad üzletét" azonban elvesztette. Persze, nem Stehün tábornok miatt, hanem egyszerûen azért, mert a Dassault-cég (bármennyire volt is szuper gazdag, a tulajdonos) befolyásban és ütõképességben mégsem versenyezhetett a nagy amerikai repülõgépgyárakk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ord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 második vereség után újabb árnyék hullott Dassault üzleteire a Concorde néven ismert szuperszonikus gép gyártásával kapcsolatban. A Dassault által tervezett Caravelle rendkívüli technikai és üzleti sikerei után a cég részt vett a francia-angol közös vállalkozásban készülõ Concorde tervezésében. S amikor 1973 elején elõbb az amerikaiak, majd sorra utánuk a többi vevõk is lemondták a túlságosan drága Concorde megrendeléseit, ez Dassault büszkeségét is érzékenyen érintette. De csak a büszkeségét. A Concorde legfõbb pénzügyi terheit ugyanis a francia és az angol kormány viselte vállain. Eközben a hadirepülõgépek eladásából és más érdekeltségeibõl a francia repülõgépkirály továbbra is megkereste (saját bevallása szerint) a 70-es évek elsõ felében azt az évi egymilliárd dollárt, amely biztosította, hogy a Dassault-cég "állam legyen az államban". Ennek a profitnak tekintélyes része Dassault személyi vagyonát gyarapíto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abb botrán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Élete alkonyán - 84 esztendõs korában - a Dassault birodalom ura még egy tipikusan francia (sõt franciás) botránnyal is kénytelen volt szembenézni. Az ügy fõszereplõje a cég ama fõkönyvelõje volt, aki a fõnök személyével kapcsolatos vagyoni ügyeket kezelte. Ez a kényes bizalmi állást betöltõ úr - név szerint Henri de Vathaire - egy délután (mindmáig nem tisztázott körülmények között) elegáns lakása fürdõszobájában, a fürdõkád langyos vizében halva találta feleségét. Kétségbeesésében megszökött egy táncosnõvel, de elõbb még besétált Dassault párizsi bankjába, és - miután kezében volt a trösztvezér állandöan érvényes személyes felhatalmazása - felvett másfélmillió dollárt utazási költségekre. A pénzen kívül még volt nála valami. Egy dosszié, amely Marcet Dassault személyes pénzügyi manõvereivel kapcsolatban tartalmazott érdekes dokumentumokat. Az útitársul választott táncosnõnek pedig volt egy szívbéli barátja. S mint egy harmadosztályú francia detektívregényben, a táncosnõ elutazása elõtt, "átpasszolta" barátjának a dosszi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Dassault elõször (nem tudván, hogy iratai, egy selyemfiú kezében vannak) megjelent a francia televízió képernyõjén, méghozzá a jóságos fõnök szerepében. Közölte, hogy nem tesz feljelentést, a csekélyke pénzügyi hiányt majd pótolják, hiszen "szegény Váthaire" eszét nyilván megzavarta felesége hirtelen halál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elyemfiú azonban maga is pénzt akart keresni. Így történt, hogy két, egyébként jobboldali lapban, elõbb a France Soir, majd a Le Point hasábjain érdekes részletek jelentek meg a Dassault dossziéból. Felsorolták, hogy szerte a világon (fõképpen a Közel-Keleten és Afrikában) milyen politikusokat vesztegetett meg Marcet Dassault, hogy rábírja õket gépeinek megvásárlására. A dokumentumok arról is vallottak, hogy Párizs közelében tízmillió dollárvért felépített Dassault egy "kis Trianonnak" nevezett márvány csodapalotát. Az építési költségeket azután a Dassault mûvek könyvelésében "üzemi kiadások" címén számolták el. Beszéltek az okmányok arról, hogy Dassault könyvelési osztályán van egy titkos részleg. Akik itt dolgoznak, hamis fizetési kimutatásokat készítenek, hogy úgy tûnjék, a bérköltségek a ténylegesnél magasabbak. Ezen az alapon a francia államtól és a külföldi vevõktõl magasabb árat lehet kérni a szállított repülõgépekért. Végül: okmányok bizonyították, hogy Dassault (aki a 212. tagja volt a képviselõháznak) választókerületében hatmillió dollárt szórt szét választási költségek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ebek között jóformán minden környékbeli város jobboldali polgármestere kapott egy teniszpályát vagy egy uszodát. Ráadásul Dassault viselte annak (az az óta tönkrement) újságnak a költségeit is, amelyet a korábbi miniszterelnök, Jacques Chirac alapított. (Chirac továbbra is a De Gaulle -isták vezére maradt, miközben betöltötte Párizs városának polgármesteri tisztségét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otrány nyomán felvetõdött az a követelés, hogy ne tûrjék tovább Dassault garázdálkodását, és államosítsák érdekeltsége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rre 1981-ig: nem került sor, s erre a francia kormánynak megvolt a jó oka. A francia fegyverkezési ipar ugyan nem versenyezhet az amerikaival, a harmadik világ országaiban azonban mégis igen nagy szerepet játszott a francia fegyverkivitel. Különösen így van ez Afrikában. A francia fegyverkezési üzlet gerince pedig éppen a Dassault mûvek. Az állam csúcsain jól tudták, hogy nehézkesebbé, bonyolultabbá válik a francia fegyverexport, ha egy-egy vesztegetési botrány vagy rosszul sikerült csel után a kormánynak kell tartania a hátát. Így hát lemondtak arról, hogy megfosszák trónjától a francia fegyvergyártás és fegyverkezési üzlet koronázatlan király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utolsó év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Marcet Dassault ezt a gyõzelmet aratta, 84 esztendõs volt. Szemét többször megoperálták, s a világból már csak körvonalakat látott. A tervezõket rég nem látogatta. Üzleti döntéseket úgy hozott, hogy bizalmas emberei többször egymás után felolvasták neki, az okmányokat, vagy tartalmukat magnetofonon újra meg újra elismételték. Egy Buchenwaldban szerzett ragályos betegség következtében szüntelenül fázott. A legforróbb nyáron is télikabátba és sálba burkolózott, akkor is, ha éppen az Azúr-part pálmái alatt feküdt a napfényben. Ekkor már négy esztendeje nem nézte meg utolsó konstrukcióinak próbarepüléseit, és nem ment el a nagy francia repülõgép ipari kiállításra sem. A kiállított modelleknek, valószínûleg csak a körvonalát láthatta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ülõgépen egyébként is akkor ült utoljára, amikor 1945-ben a francia kormány hazahozatta Buchenwald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tált repülõgépen utazni...</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pring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Károlyka" felhívta telefonon az "Axel Springer belföldi szolgálat" fõhadiszállását a nyugat-berlini Kochstrasse 65. szám alatt, mindig nagy volt az öröm a legnagyobb nyugatnémet sajtótröszt berkeiben. "Károlyka" ugyanis egyike volt azoknak a politikusoknak, akik a nyugatnémet szociáldemokrata párt hátsó padsoraiban meghúzódva vagy éppen a Rajna parti külügyminisztérium apró szobáiból, jó pénzért szabályos ügynöki és hírszerzõi szolgálatot teljesítettek a Springer tröszt számára. Mióta a korábbi évek gyakorlatával szakító józanabb "keleti politika" kibontakozott, ezek az ügynökök bizalmas megbeszélések jegyzõkönyveinek fényképmásolatait tucat számra szállították a Springer sajtó szám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például 1970 júliusában a moszkvai szovjet-nyugatnémet tárgyalások jegyzõkönyvének közlésével próbálták megtorpedózni a megbeszéléseket. 1971 júliusában, a Nyugat-Berlin ügyében folytatón négyhatalmi tárgyalások bizalmas szakaszában a résztvevõk felszólalását közölték, sõt a washingtoni nyugatnémet nagykövet rejtjeles távirataihoz is hozzájutot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dez nem volt új módszer. Már 1967-ben megbízást kaptak a Springer sajtó ügynökei, hogy miniatûr fényképezõgépekkel felszerelve kompromittáló fotókat készítsenek a nyugatnémet televízió "második mûsorának" munkatársairól, (Springer akkoriban ugyanis saját televíziós adóhálózat kiépítésére töreked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ügynökoffenzíva politikailag kudarcot vallott. A hisztériakeltés nem sikerült, és az enyhülés "karavánja" továbbhalad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ereség azonban nem változtatott azon, hogy a Springer konszern ura, Axel Casar Springer valóban "sajtócézárja'' Nyugat-Németországnak, s mint ilyen, továbbra is gazdasági és politikai nagyhatal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egend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ringer persze nem azért uralkodik egy ilyen hatalmas közvélemény befolyásoló apparátus felett, hogy ne írassa meg saját karrierjének legendá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legenda 1945-ben, Hamburgban az összebombázott város füsttõl fekete falai közé helyezi Axel Springert, a frissen leszerelt német katonát, amint petróleumlámpa fényénél egy pincében gépeli az Északnémet Füzetek (Norddeutsche Hefte) címû aprócska lap elsõ vezércikk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legendagyártók terméke a következõ anekdota is: 1946-ban az Észak-Németországot megszálló angol csapatok parancsnokságát felhatalmazták néhány lapengedély kiadására, és Axel Springer e célból megjelent az engedélyeket kiadó õrnagynál. Miután a brit katonatiszt megszokta, hogy akkoriban mindenki, aki akart valamit a katonai parancsnokságtól, "üldözött ellenállónak" vallotta magát, Springerhez is ezzel a kérdéssel fordult: "Lapengedélyt akar? Hát önt ki üldözte?" A legenda Springere így válaszolt: "Az asszonyok, õrnagy úr!" És megkapta a lapengedély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alós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ündérmese" valójában sokkal józanabbul, kevésbé szellemesen, de érthetõbben játszódott le. Springer apjának szerény újság és lapkiadó vállalata volt a Hamburg melletti Altosában, és a családnak meglehetõsen jó kapcsolatai voltak a nácik helyi fõkolomposaival. (Így például Lorenz SS Obergruppenführer nagyobbik leánya késõbb Axel Springer harmadik felesége lett.) Mindamellett az egyszerûsítéstõl óvakodván, meg kell mondani, hogy Springer maga nem volt náci - egyszerûen opportunis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család kapcsolatai ennek megfelelõen nem voltak egyoldalúak. Így például az öreg Springer barátja volt a szociáldemokrata Max Brauer, Altosa egykori polgármestere, aki a háború éveit amerikai emigrációban töltötte, és visszatérése után Hamburg elsõ polgármestere lett. Egyszerûen Brauer támogatása - és nem a legenda szerinti szellemes bemondás - juttatta lapengedélyhez 1946-ban Axel Springer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ügy megítéléséhez még azt is figyelembe kell venni, hogy Angliában akkor a Labour Párt volt hatalmon, s így még szélesebb politikai elképzeléseknek is megfelelt az, hogy "Max Brauer barátjának a fia" lapengedélyt kapj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lap</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ngedély birtokában Springer elõször a Hör Zu címû rádiós mûsorhetilapot alapította meg, amely fantasztikus sikert aratott, és példányszáma néhány év alatt elérte a hárommilliót. Ezután következett a Hamburger Abendblatt nevû délutáni bulvárújság, majd a Das Bild címû képes lap, amelyet az azóta közismertté vált recept szerint teletömtek széplányok képével, s amely nagy ívben elkerülte a még romokban heverõ, megvert Németország minden tényleges problémáját. Ezt a lapot a megszálló hatóságok támogatásával mindössze 10 pfennigért (az akkori hasonló lapok árának negyedéért) árusították, és így három év alatt hárommilliós példányszámot ért 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övetkezõ lépésre akkor került sor, amikor a hidegháború indulásával párhuzamosan Nyugatnémet-országban külön pénzreformot vezettek be, és a külföldi tõke beáramlása konjunktúrát szivattyúzott a nyugatnémet gazdaságba. Ekkor született a Bild am Sonntag címû vasárnapi képes lap és a Kristall címû magazin. Végül az angolok hozzájárultak ahhoz, hogy Axel Springer mindössze három és fél millió márkáért megvásárolja a Die Welt címû lapot. Ez eredetileg az angol megszálló hatóságok félhivatalos nyugat-németországi lapja volt. A Die Welt mindmáig a "Springer-flotta" zászlóshajója, és noha a legkulturáltabb, önálló gondolkodású újságírókat rég szélnek eresztették, a sajtócézár egyetlen, szakmailag színvonalas újság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lf klub</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Die Welt és a Springer család történetéhez hozzátartozik, hogy Hamburg régi patríciuscsaládjai Axel Springert mindig "jöttment újgazdagnak' tartották, és legnagyobb elkeseredésére, milliói ellenére sem vették fel, például a hamburgi golfklubb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Így Springer valósággól ujjongott az örömtõl, amikor megtudta; hogy a Hamburger Fremderiblatt, a patríciusok sok évtizedes "leib-zsurnálja" haldoklik. Nyomban megvásárolta, beolvasztotta a Die Weltbe, amelynek címfelirata alatt egyre apróbb és apróbb betûkkel jelent meg a Hamburger Fremdenblatt felírás.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bben az egész idõszakban Springer még a nyugatnémet szociáldemokraták "független útitársának" volt tekinthetõ, és távol volt attól (mint ma), hogy a legelvakultabb nyugatnémet revánstörekvések szervezõi és irányítói közé tartozz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ugat Berli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áltozást, illetve az átalakulást jellegzetes módon nem politikai vagy éppen "meggyõzõdésbeli", hanem üzleti okok magyarázz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ringer már 1954-ben Nyugat-Németország sajtó nagyhatalmasságai közé számított. Rá kellett azonban jönnie, hogy Hamburg a német politika egésze szempontjából mégiscsak periféria, és ha igazi "császár" kíván lenni, akkor Nyugat-Berlinben is meg kell vetnie a láb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lkalom francia vígjátékba kívánkozik, a nagyhatalmú Ullstein kiadó fõrészvényese megszökött (valószínûleg Dél-Amerikába) egy szõke bárhölggyel és százmillió márkával. Nem annyira a pénz, mint inkább a botrány alaposan megrendítette a vállalatot. Springer "beugrott a résbe", és felvásárolta az Ullstein csoport részvényeinek 83 százalékát. (Azóta részvénytöbbsége 93 százalékra emelkedett.) Ez a B. Z. am Mittag és a Berliner Morgenpost címû napilapok tulajdonjogát jelentette. S ami ennél talán fontosabb volt, azt, hogy az idõközben Hamburgban megalakított legnagyobb nyugatnémet bulvárlap, a Bild Zeitúng nyugat-berlini kiadásának támaszpontja is megszületett. (Ekkor nyilatkozta Springer: "Azokat az embereket, akik ma nálunk milliókat keresnek, meg sem lehet számolni. Egy Springer csak milliárdokat kere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xel Springer átlendülése az északnémet Hanza városból a nyugat-berlini támaszpontra, egyben szükségszerû politikai átalakulást is jelentett. A flotta vitorláit a széliránynak megfelelõen át kellett állítani a németkérdésben akkor egyértelmûen hidegháborús amerikai szél fogadására. Springer a tõle megszokott könnyedséggel és "alkalmazkodóképességgel" hajtotta ezt végre, megkötvén politikai házasságát Adenauerrel, Strariss-szal és az amerikaiakkal. S hogy a dolog vastagabb legyen, félreérthetetlenül provokációs célzattal Berlin közepén, az NDK államhatárának közvetlen közelében építtette fel a Springer felhõkarcolót, hogy annak tizenkilencedik emeletén berendezett fényûzõ irodájából irányítsa birodalm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birodalom pedig gyorsan terjeszkedett. Springer éppen a Strauss-szal kötött politikai házasság jegyében, átnyúlt Münchenbe, és felvásárolta a nagy múltú Kindler und Schirmayer kiadóvállalatot. Ennek tulajdonában volt egyebek között a Bravo címû, majdnem egymillió példányban megjelenõ irodalmi lap. Erre következett a nyugatnémet "jóléti burzsoázia" különbözõ korcsoportjainak szánt luxuslapok sora: Twen a húsz és harminc év közöttiek számára, Eltern az idõsebbeknek, és a Jasmin azoknak, akik korra való tekintet nélkül kedvelik, ha a postás nagyobb adag "szex"-et is bedob a leveleslád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en a ponton a Springer birodalom lapjai már évenként kétmilliárd példányban, jelentek meg. A tiszta haszon elérte az évi másfélmillió márkát. Springer kezében volt a vasárnapi újságok 88 százaléka, a magazinforgalom 81 százaléka, a fiatalok különbözõ korcsoportjai számára írt lapok 91 százaléka és a rádió televízióval foglalkozó mûsorújságoknak több mint fele. Mindent összevéve ez az egész nyugatnémet sajtó több mint egyharmadát jelentette. S ez a nem megvetendõ manipulációs erõ (élén a legaljasabb politikai és emberi ösztönöket ébresztgetõ féktelen Bild Zeitunggal, az ország legnagyobb példányszámú bulvárlapjával) egyértelmûen a hidegháború ébrentartását, az európai kérdések ésszerû megoldásának akadályozását szolgál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csúcson persze Springer életstílusa is a nyugatnémet "gazdasági csoda" néhány újmilliárdosának jellegzetes, hivalkodó vonásait vette fel. Ezt a stílust elõször - fõként az elsõ idõszakban - enyhe anglománia jellemezte. Reggeli Heinz, az angol stílusú ínas felügyelete alatt, utána a londoni Times olvasása, majd idõnként ruhapróba következett. (A ruhák Londonból többnyire készen érkeztek. Persze nem azért, mert konfekcióruhák voltak, hanem mert a patinás úrdivat utca, Savile Row legjobb szabómûvészének mûtermében Axel Springer pontos bábumása állott, amelyre a megadott szövetminták alapján csak rá kellett próbálni a ruh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eg kell mondani nyíltan, hogy - mivel ingyen azért semmit nem adnak - e hercegi életstílus mögött kemény munka és nagy szervezési képességek rejtõztek. (A reggelit 6 óra 15 perckor szolgálják fel, és évi átlagban Springer 25-30 ezer üzleti tárgyalást folyta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agy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ésõbb az életmód torzulásai már jobban elõtérbe kerültek. Az Északi-tenger "milliárdos szigetének", Syltnek a strandján Springer helikopterrel szóratott ezernyi rózsát arra a berlini manökenre, akinek éppen udvarolt, és kastélyainak, birtokainak összterülete lassan megközelítette a monacói hercegség terület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lista: három, palotának beillõ luxusvilla Ham burgban, egy középkori kastély Schleswig-Holsteinben; egy hasonlóképpen kastélyméretû "agglegény szállás" a Bernadotte utcában, Nyugat-Berlin legelõkelõbb villanegyedében, egy romantikus villa XIV. Lajos korabeli bútorókkal a Wannsee partján, egy londoni palota a West Enden (48 Upperbrook Street). Végül: a svájci Vaud kantonban 1800 méter magasságban egy alpesi ház, ahova "legegyszerûbb" helikopterrel közlekedni, és legeslegvégül: Sylt szigetén Klenderhof. Ezen a birtokon több palotácska helyezkedik el, amelyeket rusztikus stílusban építettek és rendeztek be. Az egyik melléképületben Nyu gat-Németország egyik legkorszerûbb telefonközpontja áll, amely lehetõvé teszi; hogy a birtok ura, vagy vendégei azonnali és közvetlen kapcsolatba léphessenek ügyfeleikkel az egész világon. A berlini, hamburgi, hesseni, müncheni, londoni és New York-i Springer irodák egyszerû gombnyomásra je lentkeznek. A birtoknak természetesen helikopter kikötõje van, és még természetesebben: külön golfpályája, emlékeztetésül azokra az idõkre, amikor a hamburgi patríciusok nem vették fel a legjobb golfklubba Axel Casar Springe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rán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t a birodalmat elõször 1968-ban rázta meg robbanás, amikor a nyugat-berlini Kurfürstendammon egy Josef Bachmann nevû huszonhárom éves szobafestõ, Hitler lelkes csodálója, három revolverlövéssel életveszélyesen megsebesítette Rudi Dutschkét, a szocialista diákszövetség akkori vezetõj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Dutschke anarchizmusba hajló nézeteirõl kétségkívül lehetett volna vitázni, nyilvánvaló volt azonban, hogy ezt a vitán nem egy fasiszta merénylõ 7,35-ös revolverének golyói kellett hogy eldöntsék. Éppen ilyen nyilvánvaló volt az is, hogy a merénylet hangulati elõkészítésében döntõ szerepe volt a Springer sajtónak, amely elõzõleg heteken át , csatorna ízû támadásokat intézett Dutschke és általában a diákok ellen. Huszonnégy órával késõbb, már tüntetõk ezrei ostromolták a Springer tröszt székházait a nyugatnémet nagyvárosokban, és Springer jobbnak látta, ha külön repülõgépen svájci birtoka távoz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éhány héttel késõbb visszatért, és két fázisból álló "ellentervet" készített. Az elsõ szakasz a "taktikai visszavonulás" volt. Springernek ugyanis számolni kellett azzal, hogy a fokozatosan ellene forduló közhangulat miatt a nyugatnémet parlamentben is fel vetõdik, a jelenlegi nyugatnémet politikai szerkezet egészére mennyiben jelent veszélyt az, ha Springer monopolizálja a sajtót? Így hát eladta a Kindler und Schirmayer kiadót, s ezzel kiengedte a kezébõl a Bravo-Eltern-Jasmin-Twen magazin négyszöget. Ezek az újságok késõbb elsorvad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69-tõl kezdve azonban már megkezdõdött az ellentámadás. Mégpedig azon a fronton, amely potenciálisan a legnagyobb veszélyt jelentette, az elektronikus tájékoztatás vonalán. A nyugatnémet sajtómonopólium megszerzésére irányuló harcában Springer legnagyobb gyengesége az volt, hogy nem tudta megtörni a televízió hozzákapcsolását a bonni állam struktúrájához. Tehát nem tudott saját televíziós hálózatot kiépíteni. Ennek a hátránynak a megszüntetésére akkor kínálkozott mód, amikor felbukkant a nemzetközi piacon a "televíziós kazetta". Springer úgy látta, ha sikerül megszereznie a tévékazetta gyártásának monopóliumát, akkor betörhet az elektronikus tájékoztatás területére anélkül, hogy tévé adóállomása lenn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nnek a célnak az érdekében kezdett tárgyalásokat a Bertelsmann-Koenlechner-céggel. Ez NyugatEurópa egyik legnagyobb könyvterjesztõje, amely négymillió nyugatnémet, osztrák, holland, svájci, spanyol és francia elõfizetõnek naponta százezer könyvet, lemezt és tévéfilmkazettát szállít. A szakemberek szerint a cég komputerei ily módon kincset érõ címjegyzékkel rendelkeztek, s a Springer-Bertelsmann-unió révén a nyugatnémet sajtócsászár kezébe került volna az a hálózat, amelyet késõbb a tévékazetta általános elterjesztésére használhatna f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ben a csatában Springer nem tudott eredményt elérni, mert kiderült, hogy a tévékazetta üzlet igazi kibontakoztatásához óriási technikai háttér szükséges. Így ez a nagy japán és amerikai elektronikai trösztök vadászterülete 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jászervez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 kísérlet kudarca után Springer újra átszervezte a trösztöt. A 70-es évek derekára az jellemezte a helyzetet, hogy Springer az Ullstein mellé vásárolt még két könyvkiadó vállalatot, számos nyomdát, két hírügynökséget, amelyek "Springer-szellemben" írt cikkekkel árasztották el a sajtót. Ezzel párhuzamosan megerõsítette legfontosabb újságainak helyzetét. A Bild-Zeitung példányszáma megközelítette az ötmilliót. Ez lett a nyugatnémet átlagpolgár mindennapi "mérgezett" sajtóeledele. A Berliner Zeitung és a Berliner Morgenpost csaknem teljesen monopolizálta Nyugat-Berlin nyomtatott sajtóját, és az enyhülés éveiben Springer e lapokon keresztül mindent elkövetett, hogy ne engedje begyógyulni a korábbi "berlini válságok" által ütött sebe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en kívül óriási pénzt hoztak Springernek a televíziós és rádiómûsor magazinok (Hör Zu, Funk Uhr), amelyek az egész nyugatnémet sajtó legnagyobb példányszámú hetilapjai. A Springer konszern "politikai zászlóshajója", a Die Welt lényegesen kevesebb (250 ezer) példányszámban jelent meg. Ez azonban úgynevezett "minõségi lap" volt, s mint ilyen, mindmáig a Strauss személyében megtestesülõ, élesen jobboldali kurzus legfontosabb hangadója a nyugatnémet sajtó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80-as évek kezdetén, Nyugat-Németországban a Springer konszern részesedési aránya valamivel gyengébb volt, mint a hidegháború csúcspontján. Így is kezében volt az utcára kerülõ összes lappéldányok 25 százaléka vasárnap 60 százaléka. A vállalkozás 12 ezer emberrel dolgozott, és évi forgalma megközelítette a kétmilliárd dollá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erik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osszú évekkel korábban, még 1961-ben Springer egyszer Amerikában járt, és meg akarta látogatni Kennedy elnököt. Kennedy akkor már ésszerûbb politikát követett, és nyilvánvalóan nem szándék nélkül, meglehetõsen sértõ módon válaszolt a kérelemre. Azt kérdezte titkárától: "Who is Mr. Springer?" Azaz: "Ki az a Mr. Spring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után gondoskodott arról, hogy ezt a megjegyzést "kiszivárogtassák" az amerikai sajtóban. Springer vörös fülekkel távozott akkor a Fehér Ház környékérõl. Ám arra a szónoki kérdésre, hogy kicsoda õ, még a polgári liberális svájci hetilap, a Zürcher Wóche is világosan válaszolt. A konszern hetvenes években végrehajtott átszervezését kommentálva így ír: "Springer hidegháborúval kereskedik, ha rajta múlna, valószínûleg forró háborúval is kereskedne. Ha azt mondjuk, hogy ez az ember veszélyes, akkor valószínûleg nagyon is jóságosan fejeztük ki magun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a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80 elején egy személyes tragédia jelezte, hogy - úgy látszik - olyanok is felismerik e hidegháborús kereskedõ veszélyességét, akiket vérségi kötelék fûz hozzá. Springer legidõsebb fia, ifjabb Axel Springer a 70-es évek elejétõl kezdve kilenc esztendõn keresztül nem beszélt apjával, elutasította lapjainak politikáját, és nem volt hajlandó eljátszani a konszern "trónörökösének" szerep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fjabb Springerre óriási nyomás nehezedett. Az öregedõ sajtócsászár négyszer nõsült. Az 1980-ban harmincnyolc esztendõs ifjabb Axel a második házasságából származott. Ezen kívül volt elsõ házasságából egy leánya, aki semmit sem értett az üzlethez. A negyedik házasságból származó, alig tizenhét évese Raimund Alexander Springer még iskolába já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78-tõl kezdve a pénzügyi zsarolástál a fenyegetésig a módszerek széles skáláját használta fel "Cézár", hogy fiát visszakényszerítse a tröszt korlátai közé. Végül az utód megtört, és vonakodva bár, de elfogadta a Die Welt vasárnapi kiadásának fõszerkesztõ helyettesi tisztség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lig két hétig dolgozott itt. 1980 januárjának egy fagyos reggelén Hamburg egyik fasorában, egy padon halva találták ifjabb Axel Springert. Mellette revolver hevert. A rendõrorvos szerint: öngyilkosság, halántéklöv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yomozást az apa kérésére nem folytattak. A temetésen csak a legszûkebb család tagjai vehettek részt. Ifjabb Axel Springer a maga módján így mondott ítéletet Nyugat-Németország legnagyobb sajtóbirodalmáról.</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etty</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ilág vezetõ pénzügyi lapjai, mindenekelõtt az amerikai Fortune, idõnként statisztikát készítenek a világ leggazdagabb embereirõl. Jó néhány évig ebben a statisztikában nem a Ford, Rockefeller vagy Rothschild család valamelyik tagja, hanem egy viszonylag ismeretlen amerikai olajmágnás, Jean Paul Getty szerepelt az elsõ hely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Õ maga a Fortune tudósítójának ezt nyilatkozta: "Aki meg tudja számolni a pénzét, annak még egymilliárd dollárja sincsen…"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Getty a statisztikák szerint, amelyek egymásnak ellentmondanak, körülbelül három, három és fél milliárd dollárnyi vagyonnal rendelkezett. A pontos összeg már csak azért is nehezen állapítható meg, mert - mint minden "korszerû" vagyon esetében - a pénz részvényekben fekszik, és ezeknek az értéke természetesen ingadozik. Az elsõ hely a világ leggazdagabb embereinek a listáján nem azt jelentette, hogy Getty lenne a világ legnagyobb pénzügyi vagy éppen gazdasági hatalmasága. Akárcsak a "második leggazdagabb amerikai", Howard Hughes esetében, itt is a vagyon egyszemélyi birtoklása, az érdekeltségek fölötti abszolút személyes uralom emelte Gettyt a hagy milliárdos családok tagjai fölé.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Jean Paul Getty ír származású család sarjaként született az amerikai Minneapolis városában. Apja ügyvéd volt, és csakhamar bekapcsolódott a század forduló nagy amerikai olajüzleteibe. Az 1900-as évek elején már milliomos volt, és az ifjú Getty ennek megfelelõen a legjobb amerikai és külföldi egyetemeken tanult. A "végsõ simításokat" röviddel az elsõ világháború elõtt Oxfordban kapta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családi hagyományokhoz híven azonban nem annyira a tudományok, mint inkább a pénz érdekelte, és kétségkívül tehetséges pénzembernek bizonyult. Több mint fél évszázaddal ezelõtt, apjához hasonlóón, az olajüzletbe vetette magát, és egyike volt azoknak, akik Oklahoma állam elsõ olajmezõi feltárták. Már ekkor látszott, hogy afféle "magányos farkas" lesz a pénzvilágban: ócska Ford kocsijával járta az olajvidéket, és a geológiai feltárástól a robbanószerek kezelésén át a jogi teendõkig mindent egyedül végz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uszonhárom éves volt, amikor nem egészen két esztendõ alatt apja segítsége nélkül megkereste elsõ millió dollárját… A "magányos farkas" jelleg kialakulását ebben a korai idõszakban alighanem az is elõsegítette, hogy az idõsebb Getty nem volt hajlandó folyósítani fiának azokat a kölcsönöket, amelyek megkönnyítették, vagy legalábbis meggyorsították volna a többi millió megszerzését… Sõt az öregúr halálos ágyán módosította végrendeletét, és, egész vagyonát feleségére hagy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milliárdos életrajzírói feljegyezték, hogy az ifjú Jean Paul ekkor kölcsönért fordult anyjához, az öreg hölgy azonban nem adott egy fillért sem. Getty ezért harminc évig nem beszélt a mamájával, s amikor egy újságíró megkérdezte tõle, hogy tudta ezt megtenni, az akkor több mint nyolcvanéves nábob azt válaszolta: "Anyám tehet róla, hogy nem tíz esztendõvel korábban lettem milliárdo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ugró vagyongyarapod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z igazi nagy vagyon megszerzése felé voltaképpen az 1929-ben megkezdõdött, nagy gazdasági válság nyitotta meg az utat Getty számára. Az általános irányzattal szemben, amelynek során a tõkések és spekulánsok széles rétege szabadulni igyekezett vagyonától, Getty felismerte, hogy ez az idõszak különösen kedvezõ alkalom a viszonylag olcsó vagyonszerzésre. A döntõ lépést valószínûleg akkor tette meg, amikor elhatározta, hogy megszerzi a Tidewater Company nevû olajtársaság részvénytöbbségét. Ez nagy kiterjedésû olajmezõk, finomítók, valamint egy egész Amerikát átfogó benzinkúthálózat felett rendelkezett, és akkori értékét 192 millió dollárra becsülté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idewater feletti ellenõrzés megszerzéséért Gettynek nem kisebb ellenféllel) kellett megküzdenie, mint a Rockefeller dinasztiával. Pontosabban a Standard Oillal. Rendkívüli ügyességét, taktikai érzékét és nem utolsósorban erõszakos szívósságát mutatja, hogy körülbelül ötéves küzdelem után sikerült megszereznie a Rockefeller család egyik tagjától a Tidewater részvények többségét. Ezután még majdnem tizenöt évig -1935-tõt 1950-ig - kellett verekednie, amíg a teljes részvénypakettet megszerez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agyonszerzéshez persze a szerencse is hozzátartozik: a Tidewater szóban forgó elsõ részvénycsomagja ugyanis egyben egy alig ismert repülõgépalkatrész gyár, a Spartan konszern ellenõrzési jogát is meghozta Getty számára. Ez a Tidewater egyik leányvállalata volt. Amikor az Egyesült Államok belépett a második világháborúba, az addig jóformán értéktelen Spartan mûvek némi átszervezéssel az amerikai légierõ egyik legnagyobb iskolagép és alkatrészszállítója 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odik világháború</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Kirobbanása után megkezdõdött Getty "magánbirodalmának" terjeszkedése az Egyesült Államok határain túlra. Felismerve a közel-keleti olajüzletben rejlõ lehetõségekét, 1949-ben "mindössze" 12 és fél millió dollárért megszerezte a koncessziót ama semleges zóna területének felére, amely Kuvait és Szaúd-Arábia között fekszik. Ez a terület termeli ma is a tõkés világ teljes olajtermelésének 2 százalékát, ami természetesen mesés hasznot jelentett Getty számára.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udarc</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olajüzlettel kapcsolatos egyébként üzleti tevékenységének jóformán egyetlen kudarca is. Már 1934-ben, mint mondani szokták: "bagóért" ajánlatot kapott az akkori iraki kormánytól egy nagyobb koncesszió átvételére. Ezt az ajánlatot azonban visszautasította, mert a kockázatot túlságosan nagynak ítélte. A Fortune szerkesztõségének adott nyilatkozatában nemrégiben azt mondotta: "Most körülbelül 30 százalékkal gazdagabb lennék, ha akkor nem vagyok gyá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övetkezõ lép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vagyonszerzés következõ állomása a szuezi válsággal és az 1956-os, Egyiptom elleni angol - francia - izraeli intervencióval volt kapcsolatban. A Közel-Keleten érdekelt kisebb amerikai olajkonszernek egy része amellett kardoskodott, hogy az Egyesült Államok kútpolitikájának támogatnia kell az intervenció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mlékezetes, hogy a Standard Oil (elsõsorban óriási szaúd-arábiai érdekeltsége miatt) más véleményen volt. Ennek megfelelõen az amerikai külpolitika akkori irányítója, a Rockefeller házzal szoros kapcsolatot tartó John Foster Dulles, az intervencióhoz való csatlakozás ellen döntött. Sõt az amerikai befolyás késõbbi növelésének reményében voltaképpen gátolta is az intervenció kibontakozásá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ty ennek a nagy válságnak az idõszakában a Standard Oil árnyékába húzódott, és nem csatlakozott az intervenciós lobbyhoz. Ez késõbb sok pénzt hozott a konyhára, Líbia, sõt Algéria is kaput nyitott a Getty féle Tidewater konszern elõ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Getty egyébként ritkán tanúsított hasonló politikai bölcsességet. Mint az amerikai üzletemberek legtöbbje, szenvedélyesen gyûlölte Rooseveltez, és - ebben már áz amerikai üzletemberek között is kevesebb társa akadt - rajongott Hitlerért és Mussoliniért. Életrajzírói szerint naplójában 1937-ben Hitlert "a germánság nagy alakjának" nevezte, Mussoliniról pedig 1939 nyarán feljegyezte, hogy "Itália legnagyobb fia Augustus császár ó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itika mentessé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tényekhez mindenesetre hozzátartozik, hogy a gyakorlatban Getty és érdekeltségei - ellentétben más amerikai olajmilliárdosokkal, mint például a texasi Hunital - sem a nemzetközi politikában, sem az amerikai belpolitika befolyásolásában nem játszottak szerepe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ty hetvenesztendõs kora után is minden energiáját a pénzszerzésnek szentelte. Tankhajóflottát szervezett, és az amerikai Delaware államban körülbelül 200 millió dolláros beruházással felépíttette a világ mindmáig legjobban automatizált olajfinomítóját. A legutóbbi években tevékenységét Nyugat-Európára is kiterjesztette: Olaszországban egy nagy olajfinomítót építtetett, s ez lett a bázisa a késõbb Nyugat-Európában nagy üzleti sikert arató Veedol márkájú olajkészítmények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Így alakult ki a Getty birodalom, amelynek delelõjén, 1960-ban Getty Kaliforniából Angliába, a Surrey grófságban levõ Suttop Place kastélyba költözött. Voltaképpen e költözködés óta került a mindig visszahúzódó és gyanakvó Getty az érdeklõdés középpontjába, s ekkor kezdõdött körülötte a nyugati világ képes lapjainak ostrom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ddig Getty újságíróval sohasem állt szóba, és egy ízben tízezer dollárt fizetett az Associated Press hírügynökségnek csak azért, hogy megsemmisítsenek egy fényképet, amely Gettyt Szaúd király és a kuvaiti sejk társaságában ábrázolta, amint egy tál datolya mellett éppen olajügyletekrõl tárgy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írt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titkolózás lehetõségét az is csökkentette, hogy a megvásárolt birtok is eléggé feltûnõ volt. Suttop Place valamikor Sunderland hereegének birtoka volt, s e birtokhoz egy ötszáz éves kastély tartozott, 34 háló- és 14 fürdõszobával. Amikor Gettyt megkérdezték, hogy miért vásárolta meg a birtokot és a kastélyt, azt válaszolta: európai útjain túlságosan sokat költött szállodár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z a válasz már csak azért is gyanús volt, mert a hercegnek Getty egymillió dollárt fizetett, 500 ezret pedig a régi kastély rendbehozatalára fordított. Sokkal meggyõzõbb ok az amerikai pénzügyminisztérium egy nemrégiben nyilvánosságra hozott jelentése, amely szerint Getty nemcsak ingyen kapta a mesébe illõ kastélyt, hanem még keresett is rajt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 tény ugyanis, hogy állandó lakóhelyét az Egyesült Államokból Nagy-Britanniába helyezte át, az amerikai adózás szempontjából kedvezõ helyzetbe hozta. Ezen a "réven" lényegesen többet takarított meg, mint amennyibe a "vám", az angliai kastély kerü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Röviddel a kastély megvásárlása után Getty magánélete egy apróbb botrány miatt került a figyelem középpontjába. Getty ugyanis több száz elõkelõ vendég részére kastélyavató ünnepséget rendezett. Ennek során elõszedték azt a felbecsülhetetlen értékû arány étkészletet is, amely valamikor az angol király tulajdona volt. Az egyik nagy angol lap riportere fényképet akart készíteni a mulatozókról, egy ifjú grófnõ azonban az akkor divatos tûsarkúcipõjével fejbe vágta, és a riporter méregdrága gépével együtt belezuhant a vadonatúj, 80 ezer dolláros úszómedencébe. A mulatságnak hajnalra vége szakadt, Gettyt azonban a képes lap az angol bíróság elé citálta, s ez a tárgyalás olyan sajtónyilvánosságot jelentett, hogy ezek után már nem sok értelme volt a titkolódzás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bírósági tárgyalóterem küszöbén egyébként egy újságíró Gettynek szögezte a kérdést: hogyan költhetett 30 ezer dollárt a kastélyavató ünnepségre? A milliárdos így válaszolt: Ez nem pazarlás. Az estély 30 ezerbe került. Nyolc óra hosszat tartott, és én kiszámítottam, hogy érdekeltségeim ennyi idõ alatt 67 ezer dollárt jövedelmez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letykalapo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ttõl kezdve a különbözõ képes lapok társasági és pletykarovataiban sûrûn bukkantak fel a Getty életstílusáról és családjáról szóló hírek. Ezek, noha szülõanyjuk a szenzációhajhászás volt, a maguk összességében mégis olyan képet nyújtottak, amely társadalmilag és emberileg sem nevezhetõ érdektelenne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Gettyrõl mindenekelõtt azt mondták el ezek a hírek, hogy reszket az öregségtõl és betegségtõl, és ennél fogva, általában csak fõtt sárgarépát, fügét és datolyát fogyaszt, noha aranytányérból. Teljes, bõséges ebédet és vacsorát legfeljebb havonta kétszer eszik. Étkezés elõtt jógalégzési gyakorlatokat tart. Orvosai tanácsára minden egyes falatot 33-szor rág meg, és hetenként legalább egy napig böjtöl is. Amikor a parkba sétálni megy, lábára szerelt kilométeróra jelzi az orvosilag elõírt és "elfogyasztott" kilométerek szám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hhez az "örömteli" élethez az is hozzátartozott, hogy Getty közismerten fukar volt. Akiknek alkalmuk volt vendégeskedni Sutton Placc kacsalábon forgó kastélyában, azok elmondták, hogy a kastélyban összesen két telefonvonal van. Egy közvetlen vonal Getty számára. Egy másik a vendégeknek, ez azonban csak pénzbedobásra mûködö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Feltehetõ, hogy ezek a tulajdonságok szerepet játszottak Getty magánéletének kudarcaiban. Életrajzíróinak egy csoportja szerint ötször nõsült, mások véleménye szerint hétszer. Válásai mindig csendesek és botránymentesek voltak, az elbocsátott feleségek nyilvánvalóan megkapták az ilyenkor szokásos végkielégítést. Ha a házasságok száma bizonytalan is, az kétségtelen, hogy a különbözõ frigyekbõl összesen öt gyermek született, ezek azonban nem sok örömet jelentettek a milliárdos szám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rdekes és jellemzõ, hogy Getty és gyermekeinek kapcsolatát ugyanaz mérgezte meg, ami hajdanában Jean Paul Getty és anyja kapcsolatát. A pén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70-ben a milliárdos harmadik fia, Gordon Peter Getty beperelte apját, és azt követelte, hogy utaljon át számára 44 millió fontot abból a családi alapból, amelyet még a kemény akaratú nagymama létesített. Ezt a családi alapot 1934-ben körülbelül 10 millió fontnyi értékben hozták létre. Miután azonban olajrészvényekbõl állott, értékét 160 millió fontra becsülték. Az ifjú Getty azt követelte apjától, a múlti milliárdostól, hogy juttasson számára megfelelõ összeget a részvények osztalékából. Getty éppen olyan kemény volt a fiával, mint vele a mamája nem volt hajlandó fizetni. Az angol bíróság neki adott igazat, s ettõl kezdve a fia éppen úgy nem beszélt vele, mint õ annak idején az anyj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gy évvel késõbb a második fiú, ifjabb Paul Getty más természetû és jóval zavarosabb ügybe keveredett. 1964-ben megismerkedett egy Talitha nevû ifjú hölggyel, aki elõkelõ párizsi és római divatszalonok manökenje volt, s egy-egy kegyes rendezõ jóvoltából idõnként kisebb filmszerepet is kapott. Ifjabb Paul két évvel késõbb feleségül vette, és idõsebb Paul rendkívül elutasítóan fogadta ezt a házasságot. Pénzügyi támogatását azonban nem vonta meg a fiataloktól, s ennek következtében azok zavartalanul elfoglalhatták egy római reneszánsz palota két legfelsõ emeletét, függõkertt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emtetsz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Római életük egyre zavarosabbá vált. Már az is feltûnõnek volt mondható, hogy amikor a fiatalasszony 1969-ben kisfiút szült, annak a "Galaxie Gramophone" keresztnevet adták. A világ leggazdagabb embere ezt rosszallással vette tudomásul. Nem szolgáltak örömére azok a jelentések sem, amelyek szerint Talitha részt vesz a római hippik találkozóin a Spanyol lépcsõ tövében, s ez alkalommal rendszerint hátán, kendõben hordja az olajmilliárdos unokájá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ül Sutton Place ura az apanázs felfüggesztésével fenyegetõzött, amikor hírül vetté, hogy fia és örököse részt vett a római "ultrabal" ifjúság egyik felvonulásán, s a híres szépségû Navona téren vörös zászlóval és egy maoista felirattal jelent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mlített epizódok után 1971 júliusában a Getty család római háziorvosát (a milliárdosnak jóformán minden nyugati nagyvárosban családi orvosa volt) a palotába hívatták, amelynek egyik szobájában holtan hevert Talitha Getty. A római rendõrség vizsgálatot indított az ügyben, mert feltételezték, hogy a fiatalasszony esetleg kábítószer mérgezés áldozata lett. Néhány nappal utóbb azonban a Getty család ügyvédjei mûködésbe léptek, és a vizsgálat csendben megszû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után még két alkalommal került az olajmilliárdos a nemzetközi botránykrónikák reflektorfényébe. Mindkét eset új vonásokkal gazdagította jellemrajz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unoka fül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gyik ügy J. Paul Getty tizenhat éves unokájával volt kapcsolatban, akit a pénzvilág elõkelõségeinek szokása szerint III. Paul Gettynek neveztek, mint hajdanában az uralkodók leszármazottait. Ez a fiatalember is Rómában élte világát, s miután bõven volt költõpénze, rengeteg barátja is akadt. A baráti kör az ifjút "az arany hippi" néven emlegette. 1973 júliusában az ifjú munkakerülõ eltûnt, és anyja néhány nap múlva levelet kapott fiától. Ebben III. Paul elmondja, hogy elrabolták, és egy Szardínia szigete melletti cirkáló jachton tartják fogva. Elrablói - írta - kereken tízmillió dollárnyi váltságdíjat kérnek, s õ azt kéri anyjától, hogy sürgõsen fizesse ki ezt a szerény összeget. Amikor az ügyben III. Paul anyja az agg milliárdoshoz fordult, az a következõket válaszolta: "Nem adok egy vasat sem. Tizennégy unokám van, s ha ezért az egyért fizetek, valószínûleg a többi tizenhármat is elrabolj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 mint utóbb kiderült, a ravasz olajmilliárdos arra gyanakodott, hogy szeretetre méltó családja pontosabban III. Paul és a mama - rendezték meg az emberrablási ügyet, hogy némi készpénzt sajtoljanak ki tõle. Sutton Place ura még akkor is megtagadta a váltságdíj kifizetését, amikor néhány hetes várakozás után az emberrablók egy csomagban megküldték III. Paul anyjának, a fogoly levágott fülét, és újabb csonkításokkal fenyegetõzt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úzeu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agypapa közben éppen ebben az idõszakban építtette fel a kaliforniai tengerparton a J. Paul Getty Múzeumot. A Múzeum épülete, tízmillió dollárba került, és pontos mása egy Nápoly melletti hatalmas, római kori villának, amelynek romjait a közelmúltban tárták fel a régészek. A Múzeum mesés mozaikpadlóját egy észak-afrikai ásatás színhelyérõl szállították Kaliforniába, s a több mint száz méter hosszú oszlopcsarnokokat a Getty gyûjtemény legjobb darabjaival, görög és római régiségekkel, barokk festményekkel, XVII. századbeli francia bútorokkal, tapétákkal és keleti szõnyegekkel rendezték be. Amikor a New York Times tudósítója elõször látogatta meg A Múzeumot, azt mondta, hogy "az egész Egyesült Államokban ennél csak a Metropolitan Museum és a bostoni városi múzeum gazdagabb"…</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dezek után egy újságíró meglátogatta J. Paul Gettyt, aki (néhány testõrtõl eltekintve) egyedül élt a Sutton Place 34 háló, és 14 fürdõszobájában. Az újságíró azt kérdezte vendéglátójától: "Mit akarhat még az élettõl a világ leggazdagabb embere?" A válasz így hangzott: "Továbbra is üzleti ügyekkel kívánok foglalkoz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t meg is tette. Komoran és gyomorbajosan, aranytányérjából fõtt sárgarépát majszolgatva gyarapította tovább a Getty vagyont, kormányozta a milliárdokat a nemzetközi olajüzlet mind bonyolultabb útvesztõiben. Egy francia életrajzírója szerint egy évben csak egyszer mosolygott. Akkor, amikor Sutton Place termeibe karácsonyestére meghívott száz környékbeli árva gyereket. Ilyenkor fejére rendszerint bohócsipkát tett, s éhes szemmel nézte, hogyan majszolják a gyerekek az ünnepi tortát, amibõl õ nem ehet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Késõbb azután már egyre nehezebben bírta a nyirkos angol klímát. Kiadta az utasítást: csomagolják be a Sutton Place falait ékesítõ festményeket (Tintoretto, Tiziano, Rubens, Renoir, Degas, Monet), s õ majd a festményekkel együtt, a kaliforniai tengerparton épített Getty féle Múzeum birtokra költözik, a napfénybe. A festmények meg is érkeztek, de Getty 1976 kora nyarán, egy esõs júniusi napon, 83 éves korában meghalt Sutton Place falai közöt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Túlélte a vállalata, három civakodó fia, 16 gyûlölködõ unokája, az egyik fél füllel…</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ahlav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gy iráni aktacsomó olyan apróságokról beszélt, mint 17 kiló színarany megvétele állami pénzbõl, császári utasításra. Az aranyból különleges érmeket vértek, amelyeket azután az uralkodó elajándékozott. Egymillió dollárt költöttek egy másik akta szerint a trónörökös palotájában egy cédrusfával burkolt kosárlabdapálya építésére. Szerepelt az akták között a Rockefeller érdekeltségekhez tartozó Chase Manhattan Bank nyugtája is arról, hogy az uralkodó személyes számlájáról több részletben kétmillió dollárt utaltak át Teheránból az amerikai bank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vány kis akták voltak ezek. Ami érthetõ is, ha meggondoljuk, hogy amikor a forradalomtól ûzött sah kénytelen volt elhagyni Iránt, három repülõgép szállította utána a személyes vagyonának keletkezésérõl és gyarapodásáról szõlõ okmány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ószínû, hogy a Pahlavi vagyon tényleges nagyságáról a világ sohasem fog pontos képet kapni. Ennek a vagyonnak a burjánzását ugyanis két dolog jellemezte. Az elsõ az, hogy teljesen elmosódott a határ az iráni állam tulajdona, illetve a sah vagyona (és elképesztõ költekezése) között. A második, ami a pontos mérlegkészítést lehetetlenné teszi, az, hogy államtitoknak minõsült minden, ami a sah és a Pahlavi dinasztia vagyoni helyzetével volt kapcsolat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ünnepsé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a történetírók példákat keresnek az állami és személyi luxusnak erre az összefonódására, rendszerint két eseménysorozatot említenek. Az egyik a császár és császárné koronázása 1967-ben (amikor sok vihar után az uralkodó helyzete már biztosnak látszott). A másik példa, a Perzsa Birodalom alapításának 2500. évfordulója alkalmából rendezett ünnepségek a hajdani birodalom romokban fennmaradt fõvárosában, Persepolis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oronázáson a sah az apjától örökölt palástot viselte, amely igazgyöngy, arany és ezüstdíszektõl roskadozott. (Két kiló igazgyöngyöt varrtak a palástra!) A nyaknál a palástot egy kapocs fogta össze. Ez a XVIII. század egyik perzsa uralkodója számára készölt, és 781 karátnyi briliáns díszítette. Az aranyöv csatjában, amely az uralkodón feszülõ tábornoki egyenruhát összefogta, 175 karátos smaragd villogott, szerény díszítésként 60 briliánssal körítve. A koronaékszerekrõl közzétett statisztikákat a korabeli nyugati képes lapok olvasói is fásultan szemlélhették. A császári koronában 3380 gyémánt, 5 smaragd és 2 zafír. A császárné koronájában 970 briliáns, 499 gyémánt, 105 igazgyöngy, 36 rubin és 36 smaragd. A trón, a korábbi dinasztiák uralkodói által Indiából rabolt híres Pávatrón is elõkerült az állami bank páncéltermeibõl. "Kicsiny volt, mindössze" 2 méter magas és 96 centiméter széles. De aranylemezeit 26 733 gyémánt, rubin és smaragd díszítette. (A koronázás idõpontjában e koronaékszereket 40 millió dollárra becsülték, de persze csak "elméletben". Az egész együttes értéke sokszorosa volt az egyes drágakövek számtanilag összesített értékének, a történelmi becsrõl nem is beszél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ézzük a luxus másik "kirobbanását". Persepolis, 1971. október 15. A birodalom hajdani nagyságát hirdetõ romok között, a sivatagi vidéken 60 fantasztikus - és meglehetõsen ízléstelen - óriás sátrat emeltek az uralkodó és meghívott vendégei részére. A nemesfavázra feszített sátrak külsõ burkolaté vízhatlan mûanyagból készült. Belül bíborszínû bársony és selyem, mûbútorok, márványasztalok, arany és bronz gyertyatartók, várták a vendégeket. Az ünnepi bankett ételeit, italait a párizsi Maxim étterem szállította. A szakácsok, pincemesterek és pincérek is Párizsból érkeztek. A díszebéd zavartalan lebonyolítására az iráni légitársaság külön "légihidat" rendszeresített Párizs és Persepolis között. (Érthetõ, 25 000 palack bort rendeltek, persze nem akármilyet. A márka: Cháteau Lafitte Rothschild, ára üvegenként 100 dollá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kkoriban ez az ünnepség 100 millió dollárba került. Röviddel utóbb egy amerikai újságíró nyilatkozatot kért és kapott az uralkodótól. Félénken érdeklõdött, vajon nem vall-e némi túlzásra a persepolisi pomp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uralkodó ekkor (elõször és utoljára) megfogalmazta a maga filozófiáját a személyes császári vagyon és az állami vagyon összefonódásáról. Így beszélt : "Maguk ott, Nyugaton nem érthetik meg az én hatalmi filozófiámat. A perzsák uralkodójukat apjuknak tekintik. Ami az övék, az apjuké. És amit apjuk elkölt, azt õk költötték el. Semmi mást nem tettem, mint megünnepeltem egy családi születésnapot. A családfõ pedig én vagy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mi a titoktartást illeti, a dinasztia egyik, a császári udvarral jó kapcsolatot tartó történetírója, a francia Gérard de Villiers annak idején így jellemezte a helyzetet: "Az egyes összetevõk bonyolultsága és nem utolsósorban a feltétlen titoktartás miatt a császári vagyonról még hozzávetõlegesen megbízható adatokat sem lehet tudni. Minden, ami az uralkodó vagy éppen a Pahlavi család többi tagjának vagyonával van kapcsolatban, szigorúan titkos. Az uralkodó a maga pénzügyeit voltaképpen egyedül kezeli."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Érthetõ, hogy az összefonódás és a titoktartás zárja mögül a császári hatalom éveiben csak pletykák szivároghattak ki. S ezeket is a félelemtõl reszketve, csak suttogva adták tovább Teheránban. Tudni vélték, hogy a Teheran Hilton szálloda voltaképpen a sah tulajdona, hogy a sah egyik nõvére 5 millió dollárért építtetett magának palotát rózsaszínû márványból, hogy a másik nõvér, Asraf hercegnõ (három palota Iránban egy villa a francia Riviérán, két luxuslakás Párizsban és egy New Yorkban) egyebek között az iráni lottó fõrészvényese is, és minden héten milliókat söpör be a nyereségb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gy bizonyos: Villiers e szórványos értesülésekés pletykák alapján is úgy nyilatkozott: "… a Pahlavi család életstílusa egy Rockefellert is csõdbe juttat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ndez azonban, hogy az Egyesült Államok hajdani legfontosabb szövetségesének esetében stílszerûen egy amerikai "kiszólást" használjunk, csak "amerikai mogyoró". A briliánsokkal kirakott koronaékszerek jórészt távoli elõdöktõl származtak, és hiába voltak a "családfõ" birtokában, a menekülés óráiban ott maradtak az állami bank páncélpincéiben. A fényûzés külsõ jegyei csak közvetett, bár sokatmondó információt adtak a Pahlavi vagyon méreteirõl.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agyon történetét voltaképpen egy hazugság (vagy finomabban szólva, nagy illúzió) szétfoszlatásával kell kezdeni. A császárság bukását a sah és környezete meg a sorsukon könnyezõ nagy nyugati képes lápok úgy állították be, mintha egy õsi dinasztia hullott volna a por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emmi sem állhat messzebb a valóságtól. A császár apja egy analfabéta szamárhajcsár volt, aki az elõzõ évszázad vége felé Teherán ma is nyomornegyednek számító, legdélibb kerületeiben rótta az utakat. A csaknem ötmilliós Teherán akkor mindössze nyolcvanezres város volt, amelyet omladozó fal és mély vizesárok kerített. A városnak csak egyetlen kapuja volt, azt éjszakára bezárták, mert a környéken rablók garázdálkod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em lehet pontosan tudni, hogy ez a bizonyos szamárhajcsár mikor került Teheránba, még azt sem, hogy mikor született, és mi volt az apja foglalkozása. A sah késõbbi önéletrajzában regéket költött a családfõ "õsi perzsa és tiszti származásáról". Ezeket azonban senki sem vette komolyan. Csak annyi bizonyos, hogy a szamárhajcsár Reza névre hallgatott, és az ország északi részén, a Kaspi tenger közelében egy Savad Kouh nevû falucskában született. Mindössze 40 napos volt, amikor apja meghalt. (A családtörténet máig elfelejtette feljegyezni, hogy miben.) Az elárvult családdal az anya gyalog vándorolt Teheránba munkát remélve, és fiát, akit szamárhajcsárnak adott, a környéken csak Reza Savad Kouhi néven ismerték, ami magyarul annyit tesz: a Savad Kouh faluból való Rez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yomorúságos környezetébõl a fiatal szamárhajcsárt csak egyetlen dolog emelte ki, páratlanul magas növése és rendkívüli testi ereje. 14 esztendõs volt, amikor már csak 10 centiméter hiányzott a kétméteres magassághoz. Valószínû, ha a szamárhajcsár nem nõ ekkorára, a történelemben nem jelenik meg a Pahlavi dinasztia. 14 esztendõs korában ugyanis Rezát felvették a híres vagy inkább hírhedt perzsa kozák regimentbe, a sorozó tiszt az alig kamaszodó újoncot rendkívüli fizikai ereje miatt fogadta a regiment válogatott legényei közé. Márpedig Reza, a szamárhajcsár számára a perzsa kozákok jelentették a karrier utját, az õ élükön lovagolt egészen a császári tróni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bban az idõben, a múlt század utolsó éveiben Perzsiát a Kadzsar dinasztia császárai kormányozták. Valójában azonban a gyenge kezû, akarat és hatalom nélküli Kadzsar uralkodók a nagyhatalmi politika játékszerei voltak. Az ország két befolyási övezetbõl állott. India felõl és délrõl az angolok terjesztették ki hatalmukat. Az ország északi részén pedig a cárok létesítettek befolyási és ütközõövezetet a brit-birodalmi terjeszkedéssel szemben. Ennek a manõvernek részeként jött létre orosz cári tisztek vezetésével a perzsa kozák regiment. Ez Teherán környékén állomásozott, s a nyomorúságos ország katonai elit csapatának számított. És nem utolsósorban, katonailag biztosította a cárok befolyását a Kadzsar császárok környezet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Reza Savad Kouhi, aki 17 esztendõs korában (amikor megházasodott) már két méter magas volt, és sûrû, fekete bajsza volt, gyorsan haladt elõre a ranglétrán. Testi ereje és bátorsága, no még kegyetlensége rendkívül alkalmassá tette arra, hogy részt vegyen a különbözõ lázadó törzsek elleni büntetõ expedíciókban. Húszesztendõs korára tiszti rangra emelték, s ettõl kezdve már Reza Khán lett a neve. (Khán perzsa nyelven vezetõt jelent.) Törzsi háborúk, mind nagyobb szabású politikai intrikák és a Perzsia felett marakodó cári orosz, angol, majd az elsõ világháború kitörése után török és német hatalom hullámverése kísérte a fiatal tiszt út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10 táján a perzsa kozák osztagok századosává nevezték ki, s amikor 1917-ben a perzsa kozák regiment háta mögött összeomlott a cári birodalom, Reza Khán elõtt megnyíltak a karrier új útjai. A kozák regiment fehér tisztjei fokozatosan elvesztették befolyásukat, vagy az angolok zsoldjába állva csatlakoztak a fiatal szovjethatalom déli határai ellen térõ fehérgárdista osztagokhoz. A perzsa kozákezredbõl mindössze 2540 válogatott lovas maradt. Ezek azonban egy stratégiailag kulcsfontosságú ponton, a Teherántól 150 kilométerre nyugatra lévõ Gazvin városában állomásoztak. Ez a város ellenõrizte a Törökországba, a Kaspi tenger felé meg az akkor még szerény déli olajvidék irányába vezetõ utakat. A cári tisztek sorainak megritkulása után már csak egyetlen fehérorosz tiszt, egy tábornok állott a kozákosztagok élén. Ez a poszt egyben az akkori perzsa haderõ fõparancsnoki tisztségét is jelentette. 1919-tõl kezdve ennek a hajdani cári tisztnek az idõközben ezredessé elõléptetett Reza Khán lett a helyettes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t utóbb kiderült néhány angol történetíró kutatásaiból, a londoni külügyminisztérium és az angol titkosszolgálat emberei már évek óta figyelemmel kísérték Reza Khán pályafutását. Az októberi forradalom után erõs és természetesen szovjetellenes hitalomra volt szükségük Perzsiában. A Kadzsar császárok gyengék voltak ahhoz, hogy eljátsszák ezt a szerepet. Így esett az angolok választása a hajdani szamárhajcsárra. 1920-bon vette fel a brit titkosszolgálat a kapcsolatot Reza Khánnal. Reza elsõszülött fia, aki a Mohamed Reza nevet kapta, ekkor éppen egyesztendõs volt, s a család még mindig vagyontalan. Igaz, már nem a sárkunyhók nyomornegyedében éltek, hanem Teherán déli részének egy iparos mûhelyekkel zsúfolt, kiskereskedõk és bazárosok lakta negyedé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ordul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esztendõvel késõbb bekövetkezett a fordulat. Angol nyomásra a volt cári tábornokot eltávolították a perzsa kozákosztagok élérõl. Utódja és egyben az egyébként szétzüllött hadsereg fõparancsnoka, Reza Khán l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Gazvin városában, állomásozó 2500 válogatott, edzett és fegyelmezett lovas a hadsereg egyetlen ütõképes egysége volt, és Reza Khán gyorsan felismerte a páratlan lehetõség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21. február 21-én hajnalban a regiment élére állva megrohamozta és 24 óra alatt elfoglalta Teheránt. Egyetlen lövés sem dördült el. Az angolok egyetértõ mosollyal vették tudomásul az államcsínyt. Egyik kipróbált ügynöküket kinevezték miniszterelnökké, Reza Khán pedig megkapta, a hadügyminisztériumot. Az öregedõ és akaratgyenge Kadzsar császár a helyén maradt, de hatalom nélkül. A hadügyminisztérium volt az a gócpont, ahonnan Reza Khán elõkészítette a további rohamok útját. Mindenekelõtt: megszerezte minisztériuma számára azt a jogot, hogy külön hadiadót vethessen ki. Ennek felhasználásával felduzzasztotta serege létszámát, felemelte a katonák zsoldját, fegyvereket vásárolt Franciaország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23. októberében már õ volt az országban a tényleges hatalom. Olyannyira, hogy egy napon egyszerûen besétált a miniszterelnökségi palotába, a szó legszorosabb értelmében lehajította a lépcsõn az éppen hatalomban lévõ miniszterelnököt, majd gyengéden azt tanácsolta Ahmed sahnak, az utolsó Kadzsar uralkodónak, hogy menjen üdülni a dél-francia tengerpartra. A sah szót fogadott. Gyengeelméjû fivérét kinevezte kormányzóvá, és elhagyta az országot. 1925 õszéig a hajdani szamárhajcsár a hadügyminiszteri székbõl kormányozta Perzsiát. Ekkor azonban Ahmed sah már kiszórakozta magát a Riviérán, és bejelentette, hogy vissza akar térni Teheránba. A bejelentést követõ napon Reza Khán katonái körülvették a fõváros valamennyi középületét, a képviselõket beterelték a nemzetgyûlés épületébe. A katonákkal körülzárt képviselõházban "szavazták meg" a Kadzsar dinasztia trónfosztását, majd 1925. december 12-én Reza Khán, a Savad Kouhi falucskában született hajdani szamárhajcsár felemelését a "császárok császárának" Pávatrónj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adzsar uralkodók által épített Golesztán palota nagy tükörtermében Reza Khán, nyilván hallott már ekkor Napóleonról, hiszen vagy tíz esztendõvel korábban olvasni is megtanult, maga tette fejére a császári koronát. A trón lépcsõjén egy hat és fél esztendõs, meglehetõsen vézna kisfiú állott ezredesi uniformisban, Mohamed Reza, a trónörökö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utolsó Kadzsar császár a francia Riviérán, egy Cannes melletti villában halt meg. Az elhájasodott uralkodó pusztulását egy túlságosan heves és erõszakos fogyókúra okoz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Reza Khán, az ország új uralkodója pedig minden szempontból "hízni" kezdett. Már a neve is kibõvült. Ekkor jelent meg, teljesen önkényesen és minden történelmi elõzmény nélkül a család nevében a Pahlavi szó. Ez nem más, mint a legõsibb és légtisztább perzsa nyelvjárás neve. Kiválasztása arra mutat, hogy a szamárhajcsárból császárrá emelkedett Reza ezzel a család "õsi perzsa eredetérõl" késõbb terjesztett legenda magvait kívánta elvet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ízott" az új dinasztia anyagilag is. Ezekben az években alapozták meg a késõbbi évtizedek során szinte felmérhetetlenné és ellenõrizhetetlenné dagadt Pahlavi vagyont. Reza ugyanazzal az energiával, kegyetlenséggel és gátlástalansággal hajtott a pénz után, mint korábban a hatalom után tette. A Golesztán palotát nagylelkûen meghagyta állami tulajdonban, de valójában õ rendelkezett vele. A Kadzsar császárok második legnagyobb palotáját, a Niavaran kastélyt azonban egyszerûen "zsebre vágta" a Saadabad mellett épített nyári palotával együtt. A Kadzsar uralkodók kegyét élvezõ isi, feudális családok tucatjait kikergette palotáikból, és a márvánnyal, arannyal ékesített csodakastélyokat császári magánvagyonnak nyilvánított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rtokszerz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zel egy idõben az uralkodó földbirtok harácsolási manõverei is elképesztõ eredménnyel jártak. Elõször is, elkobozták és a Pahlavi család tulajdonába vették azoknak a nagybirtokosoknak a földjeit, akik nem akarták elismerni az új uralkodó felsõbbségét, vagy intrikáltak ellene. A második módszert egy varázsszó, "Arclak" jelentette. Az ország területén óriási kihasználatlan, de távlatilag értékes, megmûveletlen földterületek voltak, és ezeknek megszerzésére Reza felújított egy régi szokásjogot. Ha valaki egy bizonyítottan gazdátlan földterületen kutat ásatott, és 24 órán belül vízre bukkant, tanúk jelenlétében kiejthette az "Arclak" szót. Ez annyit jelent: "Ez az én birtokom." Máris új földesúr született. Persze valóságban csak az foghatott hozzá egy ilyen "hadmûvelethez", akinek megfelelõ kapcsolatai voltak a gazdátlan területek felkutatására, és olyan kútfúró apparátust tudott mozgósítani, ,amely egyetlen napon belül tucatnyi helyen kezdte meg a kutatást víz után. Az új uralkodónak csak az ujját kellett kinyújtania mindezért. Reza az "Arclak" varázsszóval szinte beláthatatlan földbirtokokat szerzett magá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Így például alig néhány év leforgása alatt a Kaspi tenger egész déli partszegélye, ahol késõbb fürdõhelyek létesültek, és négyzetméterenként száz dollárt ért a föld, az õ birtoka lett. Egy iráni származású amerikai szakértõ, Marvin Zonis, a Princeton Egyetem professzora úgy számította, hogy Reza Irán legnagyobb földesura és leggazdagabb embere lett. Uralkodásának ideje alatt 2.000 falut szerzett. Ez azt jelentette, hogy háztartásonként 5 személyt számolva, legalább 200.000 jobbágya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a világraszóló ingatlanüzlet lett a Pahlavi vagyon alap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laj</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gazdagság másik forrását már a vagyon születésének e kezdeti szakaszában is a fekete arany, az olaj jelentette. Iránban az elsõ világháború elõtt egy D'Arcy nevû francia származású angol kalandor szerzett olajkutatási jogot, és elõször 1908-ban jártak eredménnyel a kísérleti fúrások. Az olajkutatási engedélyért az angol kalandor 20 000 font sápot fizetett az akkori Kadzsar uralkodónak. Az elsõ világháború közeledtével Churchill, aki akkor tengerészeti miniszter volt, ismerté fel, hogy az angol hadiflotta üzemanyag ellátása szempontjából az egyre bõvebben ömlõ iráni olajnak sorsdöntõ fontossága lehe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õ indítványára az angol kormány, pontosabban az Admiralitás, tehát a tengerészetügyi minisztérium, vette át a D'Arcy vállalat részvénytöbbségét. Az üzlet részleteit titokban tartották. Utólagos becslések szerint azonban az elsõ világháború kezdetétõl 1933-ig az angolok 11 millió fontot fizettek az olajért, ennek az összegnek mintegy fele Reza magánkincstárába vándorolt. A sah 1933-bon új szerzõdést kényszenített ki az angoloktól, miután rájött, hogy az olajtársaság tényleges nyeresége tizenötszöröse volt annak az összegnek, amit Londontól az iráni államkincstár meg a sah magánkasszája együttesen kapott. Az új szerzõdés az iráni állomi részesedést is felemelte, korabeli szakértõk becslése szerint pedig évi egymillió fonttal gyarapította Reza magánvagyon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Pahlavi vagyon alapítóját néhány évvel késõbb elsodorta a történelem. A második világháború elsõ éveiben ugyanis Reza nem titkolta Hitler iránti rokonszenvét, és országában csakhamar kiépültek a német titkosszolgálat támaszpontjai. Ez a helyzet fokozatosan tûrhetetlenné vált a szövetségesek számára. Az angolok joggal aggódtak a flotta olajellátósa miatt, a szovjet kormány pedig háromszor is figyelmeztette Rezát, hogy a hitlerista kémközpontok tevékenysége az Iránnal batáros Szovjetunió biztonsági érdekeit fenyegeti. A sah manõverezni próbált, de végül 1941. augusztus 25-én szovjet és angol csapatok átlépték az iráni határt, bejelentették, hogy, a második világháború tártaméra ellenõrzésük alá vonják az országot, és felszólították Rezét, hogy mondjon le a trón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nasztiaalapítónak meg kellett hajolnia. Fia javára lemondott a trónról. Így lett Irán uralkodója az ifjú Mohamed Reza, a hajdani szamárhajcsár elõkelõ svájci intézetekben nevelt fia, akit végül 1979 januárjában kergettek el a Pávatrón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z angolok a hatalmától megfosztott dinasztiaalapítót egy hadihajó fedélzetére rakták, és elõbb Mauritius szigetére, majd onnan Dél-Afrikába szállították. Ott halt meg 1944 nyarán. Az angolok a tengereken tomboló háború miatt nem vállalták a koporsó visszaszállítását Teheránba. Így Reza, földi maradványait Afrikán keresztül szárazföldi útón Kairóba vitték. Ott pihent a koporsó egészen 1950-ig. Ekkor érkezett csak az utód, Mohamed Reza sah kévésére Teheránba. A temetés elõtt Teheránban még egyszer felnyitották a koporsó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kkor derült ki, hogy Rezát, aki mesés vagyont rabolt össze, holtában kirabolták. A koporsóból eltûntek a halott briliánsokkal, rubinkövekkel és türkizzel kirakott rendjelei, valamint kardjának drágaköves markolata. Soha nem, derült ki, hogy angolok vagy egyiptomiak "vámolták-e meg" a bukott uralkodó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ország története a második világháború után is bonyolult és viharos maradt. Az "õsi" dinasztia második uralkodója, a szamárhajcsár fia, Mohamed Reza Pahlavi több ízben is a bukás szakadékának szélére jutott. (Egy ízben 1953-bon, amikor a nemzeti mozgalom követelésére államosították az angol kézben lévõ olajmezõket, rövid idõre számûzetésbe kényszerült. Az amerikai hírszerzõ szolgálat, a CIA által szervezett katonai puccs juttatta vissza néhány héttel utóbb a trón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agyon története mindenesetre lényegesen egy szerûbb volt az ország vagy éppen a dinasztia történeténél. A második világháborút követõ évek megrázkódtatásai legfeljebb azt jelentették, hogy a Reza által összeharácsolt, mesés Pahlavi vagyon lassabban gyarapodott, és szerkezeti összetétele nem változott. Mihelyt azonban, nagyjából 1963 után, a császári hatalom végleg megszilárdult, és az iráni olaj szerepe a világgazdaságban rohamosan megnõtt, a Pahlavi klán páncélszekrényeibe újra megindult a kincsek fantasztikus és számszerûen ellenõrizhetetlen árada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múlttal, Reza "perzsa kozák" módszereivel szemben persze lényeges változások következtek be. Miután 1953-ban Washington és a CIA szervezte meg a sah visszatérését a Pávatrónra, az iráni olajpolitika irányításában és a császár magánvagyonának kezelésében is egyre döntõbb szerepet játszottak az amerikai bankok. Mindenekelõtt az Egyesült Államok politikai hatalmának csúcsaival is szorosas összefonódó Rockefeller dinasztia legnagyobb bankja, a David Rockefeller által irányított Chase Manhattan. Ez természetesen azt jelentette, hogy a vagyonszerzés módszere "korszerûbb" lett, és új formákat választottak a személyes császári vagyon és az állami tulajdon közötti határvonal eltüntetésére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lapítván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módszer egyértelmûen amerikai volt. A legnagyobb amerikai milliárdos családok dolgozták ki személyes vagyonuk egy részének bújtatására és az adózási kötelezettség alóli kivonására az úgynevezett "alapítványszisztémát". Így születtek az olyan hírneves testületek, mint a Ford vagy a Rockefeller alapítvány. Ezek látszólag valóban óriási összegeket költöttek jótékonyságra vagy egyetemék, kutatóintézetek és ösztöndíjak finanszírozására. Ez az összeg azonban lényegesen kevesebb annál az adónál, amennyit a nagy monopoltõkés dinasztiáknak alapítvány nélkül kellene az államkincstárba fizetniü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az alapítványforma hatásosan rejti el és "személyteleníti" a legnagyobb amerikai szuper gazdagok magánvagyonát. Az amerikaiak gyorsan rájöttek, hogy ezt a módszert, amely még a megszilárdult amerikai parlamenti demokrácia viszonyai között is igen hasznot hajtó, valósággal az iráni önkényuralom viszonyaira szab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Így született meg már 1958-ban a Rockefeller bank tanácsára és javaslatára az úgynevezett "Pahlavi alapítvány". A sah formailag vagyonának nagy részét átíratta az alapítvány számláira. Az elõször átírt érdekeltségek közé tartozott a Perzsa-öböl Hajózási Társaság, a Fejlesztési Bank, a Császári Könyvkiadó Vállalat, a Melli Biztosító Társaság, valamint cukor- és cementgyárak meg egy egész sereg szálloda. Ettõl kezdve a sah "elméletileg" vagyontalan volt, miközben milliárdok hullottak az ölébe. A Pahlavi alapítvány ugyanis a Ford- vagy Rockefeller-alapítványtól eltérõen, nem egy törvények által szabályozott és bizonyos ellenõrzésre mégiscsak módot adó tõkés rendszerben mûködött. Az önkényuralom körülményei között a Pahlavi alapítvány maga is voltaképpen az uralkodónak és családjának személyes tulajdona és hitbizománya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t hivatalosan is jelezte, hogy az uralkodó volt a Pahlavi alapítvány "fõellenõre", és ebben a minõségében hivatalosan és nyíltan felvette az alapítvány jövedelmének 2,5 százalékát. A legnagyobb angol gazdasági lap, a brit tõkés körökkel igen szoros kapcsolatot tartó Financial Times teheráni tudósítója, aki még a sah uralkodása idején könyvet írt az ország gazdasági helyzetérõl, a legteljesebb nyíltsággal megírta, hogy a Pahlavi alapítvány voltaképpen a sah tulajdona. A tudósító, név szerint Robert Graham, így beszélt errõl: "A Pahlavi alapítvány biztos és intézményes csatornarendszer volt, amelyben a különbözõ megvesztegetési és korrupciós pénzek áramlottak. Emellett lehetõséget biztosított a császárnak arra, hogy legszûkebb családjának tagjain és néhány bizalmasán keresztül ellenõrizze az egész gazdaságot, és ugyanakkor észrevétlenül finanszírozza az uralkodóház költséges kedvtelése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em csoda, hogy a Pahlavi alapítvány tevékenységérõl sohasem készült nyilvános és ellenõrizhetõ üzleti beszámoló. Éppen így, sohasem hozták nyilvánosságra, hogy az iráni gazdaság különbözõ vállalatai közül pontosan melyek tartoztak az alapítvány (és így lényegében az uralkodó) érdekeltségeihez. Annyi mindenesetre ismertté vált, hogy a Pahlavi alapítvány "tulajdonában" volt Irán egész állami olajtankhajó flottája, az ország egyik legnagyobb kereskedelmi bankja és harmadik legnagyobb biztosítótársaság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ah és családja a Pahlavi alapítványt használta fel arra, hogy az óriási olajjövedelmek egy részét állami vagyonból személyes vagyonná varázsolja át. Hatalma csúcspontján a sah csak az iráni olajjövedelmek révén heti kétmillió dollárral rendelkezett. Ennek egy részét az uralkodócsalád minden jel szerint közvetlenül lopta el - mégpedig úgy, hogy az állami olajvállalatba beépített bizalmas emberek révén (akiknek nemcsak sorsa, hanem élete is Mohamed Reza Pahlavi kegyétõl függött), meghamisították a társaság könyvelés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Így például 1977-ben egy fecsegõ amerikai külügyminisztériumi fõtisztviselõ az amerikai kongresszus vizsgáló bizottsága elõtt elejtett egy különös megjegyzést: azt, hogy az állami olajvállalat jövedelemkimutatósai és az iráni nemzeti banknak az olajipar jövedelmére vonatkozó adatai között az említett esztendõben másfélmilliárd dolláros különbség van, amit "sehol nem lehet megtalálni". Talán nem kell mondanunk, hogy az ügyet senki sem bolygatta, legkevésbé az amerikai kongresszu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olajjövedelmek azonban más, finomabb módszerekkel is utat találtak a családi kincstárba. Miután elméletben a Pahlavi alapítvány is állami szervezet volt, az olajjövedelmek egy részét könnyûszerrel fel lehetett használni arra, hogy az alapítvány köntösébe burkolózva a sah és családja nagyszabású külföldi beruházásokat bonyolítson le. Így vásároltak az uralkodószámára az alapítvány nevén egy felhõkarcolót New Yorkban, az Ötödik sugárúton. Ennek a segítségével vásárolták meg több szakaszban a Krupp Mûveket ellenõrzõ alapítvány részvényeinek 25 százalékát, a Krupp-cég két brazíliai leányvállalatát, a Pan American légitársaság részvénycsomagjának 13 százalékát és az Intercontinental szállodahálózat több mint fel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Pahlavi alapítvány valóban szenzációs találmánynak bizonyult. 1978 októberében és novemberében, mindössze két hónap alatt (amikor a dinasztia fölött már viharfelhõk tornyosultak) az alapítvány több mint hárommilliárd dollárt utalt át külföldre. Ez az összeg eltûnt Mohamed Reza Pahlavi és családjának személyes bankszámlái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íg a hatalom még tartott, az uralkodó számára egészen különleges jövedelemforrást jelentett a fantasztikus méretû fegyverkezés is. Érdemes kissé bemerészkedni ennek a fegyverkezési üzletnek a labirintusába, hiszen az párját ritkítja a világon, és nem valószínû, hogy ilyen méretekben még egyszer megismétlõdh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gyverüzl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merikaiak természetesen már az 50-es évek végétõl kezdve fokozatosan felfegyverezték Iránt. Az igazi, nagyszabású üzlet azonban az olajválság után kezdõdött. A sah ekkor megtette azt a szívességet az amerikai fegyverkezési iparnak, hogy az olajért kifizetett amerikai dollárok egy részét visszairányítottá a fegyverkezési ipar csatornáiba. 1974-ben (abban az esztendõben, amikor az olaj ára magasba szökött) az amerikai fegyvereladások is hírtelén megugrottak. 1973-ban az amerikaiak még "csak" négymilliárd dollárért adtak el fegyvert világszerte. 1974-ben már kilencmilliárdot tett ki a bevétel. Ebben az esztendõben, 1974-ben az összes amerikai fegyvereladásoknak csaknem a felét, mintegy négymilliárd dollár értékben Mohamed Reza Pahlavi országa vásárolta me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merikai Andrews légi támaszponton; Washington közelében az egyik nagy amerikai repülõgépgyár, a Grumman Aircraft Company külön légkondicionált luxusöltözõt tartott fenn egész esztendõn keresztül a sah számára, benne tucatnyi, méretre készült pilótaruhával, amelyék a császári ház címerét viselték. Ezt az öltözõt Mohamed Reza Pahlavi sûrûn használta, mert gyakran látogatott titokban erre a légi támaszpontra, hogy maga ellenõrizze és irányítsa a repülõgép vásárláso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dez elképesztõ méretû jövedelemmel járt. A sah személyes bankszámláira átutalt összegek nagyságára csak következtetni lehet abból a néhány, többnyire amerikai forrásból és véletlenül nyilvánosságra került számadatból, amelyek lényegesen kisebb személyiségek jutalékairól szóltak. Így például a Grumman cég egyetlen vadászgéptípusának, a Kandúrnak megvásárlásáért 90 millió dollár jutalékot kapott Khatami tábornok, a sah egyik sógora, aki véletlenül éppen az iráni légierõ fõnöke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másik esetben Tufanian tábornok, iráni hadügyminiszter helyettes kapott 28 millió dollárt a Northrop repülõgépgyártól a Tigris mintájú vadászgépek néhány tucat példányának megvásárlásáért. Egy harmadik példa: az angolok egymillió angol font jutalékot fizettek egy Sapur Reporter nevû iráni üzletembernek, mert a sah megbízásából lebonyolította a Chieftain típusú angol nehéz harckocsi megvétel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kbõl a számokból "visszakövetkeztetve" fel lehet mérni - vagy inkább csak sejteni - azoknak a jutalékoknak a nagyságát, amelyet a minden egyes vásárlás felett végsõ soron döntõ "koronás vevõ" kaphat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lmondható, hogy a perzsa kozákosztagok élén kirántott karddal lovagoló, kétméteres Reza Khán nemcsak dinasztiát alapított, hanem sajátos részvénytársaságot is. És a Pahlavi Rt. a modern történelem egyik legjövedelmezõbb üzleti vállalkozásának bizonyu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g akkor is, ha a végén tönkreme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részvénytársaság" az eredeti színtéren a "tizenkettedik óra utolsó percéig" mûködött. Egy héttel kényszerû távozása elõtt, 1979. január 9-én Mohamed Reza Pahlavi még sürgõs üzenetet küldött családja valamennyi tagjának, hogy személyes vagyonukat adják át a Pahlavi alapítványnak. (Így ugyanis még volt némi remény arra, hogy az utolsó pillanatban az alapítvány számláin kicsempésszék az országból az otthon rekedt családi vagyon egy részét.) Senki sem tudja pontosan, hogy ez az utolsó felhívás milyen pénzügyi eredményeket ho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égeredmény azonban pusztán üzleti szempontból nézve, egy alig több mint 5O évig mûködõ "cég" számára nem volt ross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a Pávatrónról elkergetett uralkodó rákos betegen, két operáció és hosszú vándorlás után az egyiptomi elnök jóvoltából megpihent egy Kairó környéki palota mélyén, még mindig a világ egyik leggazdagabb emberének számított. Az Iránból kijuttatott császári magánvagyon értékét a legszerényebb becslések is hárommilliárd dollárra taksálták, a szûkebb család együttes vagyonát pedig csaknem tízmilliárd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hogy Mohamed Reza Pahlavi, akinek rejtekhelyét megerõsített katonai õrség vigyázta, már jóformán semmire sem költhette ezt az irdatlan vagyont, a lényegen mit sem változta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irodalom elúszott, a részvénytársaság megmaradt. A Pahlavi milliárdok tovább "dolgoznak", az utódok számlájára.</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Onass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23 késõ szeptembere volt, és vihar zúgott az Atlanti-óceánon. Az ócska, 12 000 tonnás olasz teherhajó, a TorycYnaso Di Savoia minden eresztékében recsegett. A hajófenéken, rozsdásodó vascsövek és feltornyozott fahasábok tetején kuporogva ezer olasz és görög emigráns gyötrõdött. A hajófenék kijáratánál õrség vigyázott, nehogy az emigránsok kitörhessenek a fedélzetre, és megzavarják a teherhajón berendezett, néhány elviselhetõ utaskabin lakóit. A vihar tetõpontján, amikor a hajófenéken egymásra zuhantak az emberek, és a gyengébbek már-már fuldokoltak a nyomorúság kibírhatatlan bûzében, a kijáratnál álló õr felé egy kéz húszdolláros bankjegyet nyújtott. A matróz elvette a pénzt, és a csapóajtó nyílásában megjelent egy tömzsi, fekete hajú, 17 éves fiú alak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út Arisztotelész Onassisnak hívták, és - ha vesztegetéssel is - kijutott a hajófenék bûzébõl, a szabad levegõre. Amikor a vihar kissé elcsendesedett, odabotorkált ahhoz a matrózhoz, aki az édesvíztartály szivattyúját õrizte. Adott neki tíz dollárt, és lemoshatta magáról a hajófenék szenny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tvan dollárja maradt. Ennyi pénz rejtõzött a 17 éves Arisztotelész Onassis zsebében, amikor Buenos Airesben argentin földre tette a láb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Valójában a nagy olajszállító flották jövõbeni királyának, aki majd egy meggyilkolt amerikai elnök özvegyének kezét is elnyeri, gazdag gyermekkora volt. Nem a nyomorúság, hanem a történelem lökte a Tommaso Di Savoia fedélzet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alád</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risztotelész Onassis apja, aki a Szókratész nevet viselte, gazdag dohánykereskedõ volt a törökországi Szmirna városában, a mai Izmirben. Nem számított ugyan milliomosnak, de a városban élõ görög közösség leggazdagabb tagjai közé tartozott, és arra készült, hogy fiát az oxfordi egyetemre küldi tanulni. Az elsõ világháborút Törökország és Görögország két egymással szemben álló tábor tagjaként harcolta végig. Törökország a németek és a Monarchia szövetségese volt. A görögök, akik évszázadokig éltek török hódoltság alatt, az antant oldalán harcolta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áború végén, az egymást követõ Párizs környéki béketárgyalások idején Anglia és Franciaország bátorították az akkori polgári liberális görög miniszterelnököt, Venizeloszt, hogy terjessze ki Görögország szuverenitását Konstantinápolyra (Isztambul), és Kisázsiában a kulcsfontosságú Szmirna elfoglalásával szilárdítsa meg a meghódítandó területek stratégiai helyzetét. (A valódi cél az volt, hogy kiragadják a Fekete-tenger kijáratát, a Dardanellák tengerszorosát a törökök kezéb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görög hadsereg 1919-ben valóban elfoglalta Szmirnát, és Szókratész Onassis, Venizelosz rajongója szervezte meg a város gazdag görög kereskedõi között a megszálló hadsereget támogató - és megfelelõ információkkal ellátó - politikai társasá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llencsapás nem késett sokáig. A görögök rohama és a megszálló hadsereg kegyetlenségei felszínen tartották a török nacionalizmus lángját, és a szultán összeomló birodalmának kormánykerekét megragadó Kemál Atatürk csapatai ellentámadásba lendültek. 1922 õszére a "nagygörög" álmok szertefoszlottak. Szmirnát is visszafoglalták a törökök, és a szó legszorosabb értelmében kiirtották a görög lakosságot. Hat nap alatt 5000 görög lakta házat és görög üzletet gyújtottak fel, és 120 000 ember lelte halálát a földig rombolt városnegyedek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zókratész Onassis nem volt egyszerû görög, hiszen a város leggazdagabb kereskedõi és a görög inváziós hadsereg pénzügyi támogatásának megszervezõi ködé tartozott. Õt börtön várta, kínzással kicsikart vallomások után bírósági tárgyalás és csaknem biztos hal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nekül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16 esztendõs Arisztotelész Onassis, a család legidõsebb, szabadlábon lévõ férfisarja azonban már akkor sejtette, hogy csaknem minden megvásárolható. Az elnéptelenedett Onassis ház pincéjében rejtõzõ pálinkakészletet szétosztotta a környéken elszállásolt török tisztek között, cserébe egy szabad mozgást biztosító igazolványért. Ezzel az igazolvánnyal bejutott Szmirna porig égett, hajdani görög kereskedõnegyedébe, és apja irodájának romjai között megtalálta Szókratész Onassis egyik acélkazettáját, benne ötezer dollárral. Ebbõl háromezret arra költött, hogy megvesztegesse a török katonai bíróságot és kiváltsa apját a börtönbõl. A másik kétezer dollárt a szmirnai amerikai konzul helyettese kapta, amiért soron kívül feljuttatta az Onassis családot a Görögország felé tartó, túlzsúfolt menekülthajók egyiké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összeomlást követõ fantasztikus népvándorlásban akkor másfélmillió görög áramlott az egyébként is óriási gazdasági nehézségekkel küzdõ ötmilliós Görögország felé. Arisztotelész Onassisnak, aki már gyermekkorában ösztönszerûen tudta, mire való a pénz, akár amerikai alkonzulról, akár szivattyút õrzõ matrózról van szó, elég volt egy pillantás Athénra, hogy tisztában legyen a helyzet kilátástalanságával. A család 1923 nyarán érkezett Athénba, és Arisztotelész már augusztusban a Tommaso Di Savoza mélyén kuporogva hajózott Buenos Aires fe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z elsõ hónapok Argentínában olyan munkával teltek, amely legfeljebb milliomos karrierekrõl szóló, Hollywood õskorában készített filmekben volt "hihetõ".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t rakodómunkás a kikötõben, pincér egy lebujban, tányérmosó egy görög vendéglõ konyháj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befektet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gy esztendeig tartott, amíg az otthonról görög, török és angol nyelvtudással érkezõ, de idõközben már olaszul és spanyolul is beszélõ Arisztotelész Onassis állást kapott a Dél-Amerika telefonhálózatát kézben tartó, akkor növekvõ amerikai óriáströszt, az ITT (International Telephone and Telegraph) argentínai leányvállalatánál. Heti 40 dollár volt a fizetése, ami akkor Argentínában komoly pénznek számított. Az ifjú Onassis, aki 20 dollárt költött arra, hogy a bûzlõ hajófenékbõl kiléphessen a fedélzetre, és tízet arra, hogy vízzel végiglocsolhassa a testét, az elsõ 40 dollárt arra költötte, hogy legjobb ruhájába öltözve megjelenjék Buenos Aires egyik elõkelõ jachtklubjában, és felvételét kérje. A megfelelõ helyre juttatott vesztegetés mellett ez volt a késõbb híressé vált "Onassis recept" második alkotóeleme, a kapcsolatszerzés kezdete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ohány piac</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jachtklub új tagja - amikor éppen nem tartózkodott a klub valamelyik vitorlásán - úgy lakott és élt, mint egy koldus. Egészen addig, amíg az elsõ ezer dollárt összegyûjtötte. Akkor írt apjának, aki a korábbinál szerényebb körülmények között, de azért sikeresen folytatta Görögországban a dohányüzlete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rgentínában akkor ismeretlen volt a görög dohány, kubai dohányt kevertek az Egyesült Államok déli részén termesztett fajtákkal. Az apjától kapott dohánymintákkal Arisztotelész Onassis az ITT irodáiban végzett munka után megkezdte ügynöki körútjait. Feladatát megkönnyítette, hogy a nagy importõrök jó része tagja volt a jachtklubnak…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esztendõ alatt Onassis betört az argentin dohánypiacra, az argentin fõváros gyáraiban felhasznált dohánymennyiség egyharmada az õ közvetítésével importált görög és török dohányfajtákból állott. A dohányüzlet 1925-ben kezdõdött, amikor Onassis 19 esztendõs volt. Két esztendõ múlva, 1927-ben százezer dollárja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pénzt a pénz keresi. Onassis, akinek üzleti ösztöne és tehetsége a zsenialitás határait súrolta, pontosan tudta, miképpen kell használni ezt az õsi mechanizmust. Százezer dollár felett megjelent az Onassis recept harmadik összetevõje, A jól elhelyezett vesztegetés és a kapcsolatszerzés birtokában a parancs, kockáztat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hajó üzl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ontevideo kikötõjében egy néhány ezer tonnás, félig elsüllyedt tankhajót mostak a hullámok. Több mint egy esztendeje rozsdásodott már a vízben. Onassis átment Montevideóba, beszállt egy motorcsónakba, körülhajózta a roncsot, és a helyszínen kiszámította, mennyi pénzt adhat érte. Az üzletet egy órán belül megkötötte. A tankhajót kiemelték, tízezer dollárért rendbe hozták, és két hónap múlva Onassis ötvenezer dollár haszonnal adta el. Ez volt az elsõ hajóüzle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zben folytatódott a dohánybehozatal, sõt a hajók immár gabonát, gyapjút, sót és nyersbõröket is szállítottak hazafelé vezetõ útjukon Európába Onassis számláj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29-ben, 23. születésnapján, hat esztendõvel az után, hogy partra szállt Argentínában, Onassis vagyona elérte az egymillió dollárt. A "vesztegetni - kapcsolatot keresni - kockáztatni" hármas jelszót páratlan energiával érvényesítette. Olyan fizikuma volt, hogy kora gyermekkorától kezdve legfeljebb három-négyórányi alvásra volt szüksége. Akár 48 vagy 72 órát is végig tudott dolgozni egyhuzamban. Ilyenkor a harmadik nap végén 12-14 órás álomba zuhant, s utána frissen ébred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apcsolatok vonatkozásában az állami, illetõleg kormányszintet az elsõ millió meghódításának esztendejében elérte. A görög kormány, amelynek ekkor is Venizelosz volt az elnöke, ebben az idõben olyan vámrendelkezéseket vezetett be, amelyek súlyosan megadóztatták az olyan országokból érkezõ behozatalt, amelyekkel Görögországnak nem volt hosszú lejáratú kereskedelmi szerzõdése. Ez számos görög és amerikai üzletember érdekeit sértette, de Onassis volt az egyetlen, aki ezért csatába indu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ónapokon keresztül levelekkel (és ajándékokkal) árasztotta el Buenos Aires és Athén kormányhivatalnokait, majd Görögországba utazott, és kihallgatást kért Venizelosztól, arra hivatkozva, hogy apja a szmirnai megszállás idején nagy, áldozatokat hozott a görög hadsereg támogatásár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Venizelosz fogadta a fiatalembert, átvette a görög-argentin kereskedelmi egyezmény megkötésére vonatkozó javaslatot, majd az egészet átküldte a külügyminisztériumba. Néhány nappal utóbb Onassis megjelenhetett a külügyminiszter irodájában, aki meglehetõsen unottan fogadta. Körmeit reszelgetve beszélt Onassisszal, és azt ajánlotta, hagyja meg telefonszámát a miniszteri titkárságon, és majd értesítik javaslata sorsáról.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Onassis felállt, majd jobb lábával felrúgta a karosszéket, amelyben addig ült, s így szólt a zajra összerezzenõ külügyminiszterhez: "Miniszter úr, úgy gondoltam, hogy hajlandó komolyan megvizsgálni egy olyan ügyet, amely fontos Görögország számára. Ön azonban félig aludt, amíg beszéltem, és úgy látszik, jobban érdeklik a körmei, mint a görög külkereskedel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miniszter az ajtóból hívta vissza Onassist, aki két hét múlva argentin állampolgár létére görög diplomáciai útlevéllel, mint a Venizelosz kormány rendkívüli megbízottja utazott Buenos Airesbe. Újabb három hét múlva megkötötték a görög-argentin kereskedelmi szerzõdést, és Onassis lett Görögország argentínai fõkonzulja. Az áruáradat ismét megindult, és ezzel együtt meggyorsult az Onassis vagyon növekedése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mét a hajó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 jelentõs kezdeti sikerek után, de a gazdagok világának mércéjével még mindig igen szerény anyagi eszközök birtokában fordult Onassis érdeklõdése a hajók felé. Voltaképpen sem visszamaradt levelezése, sem töredékes önéletrajza, sem a róla szóló könyvek nem adnak magyarázatot arra, hogy miért vonzotta a hajók és a kereskedelmi flották világ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Feltehetõ, hogy szerepe volt az ügyben az elsõ sikeres manõvernek, a félig elsüllyedt teherhajó kiemelésének és a vele szerzett gyors haszonnak. Egy másik valószínû magyarázat az, hogy a szokásos kereskedelmi ügyletek már túlságosan is rendezetten és békésen folytak, nem elégítették ki azt a rendkívül összetett, haszon, kaland és kockázat után egyszerre megnyilvánuló vágyakozást, ami a szuper gazdagok elsõ, hatalmat és vagyont teremtõ generációját általában jellemz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1931 telén, amikor a nagy világgazdasági válság elérte mélypontját, Kanada egyik legnagyobb hajózási vállalatának immár két esztendeje vesztegelt és rozsdásodott egy kisebb kereskedelmi flottája, Montreal kikötõjében. Több mint tíz hajóról volt szó, amelyek eredetileg egyenként kétmillió dollárba kerültek, de még a gazdasági válság mélypontján is megértek százezre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álság miatt azonban a hajóknak nem volt munkájuk, és a tulajdonosok, a csõd szélén álltak. Onassis megjelent Montrealban, megnézte a hajókat, és kiválasztotta azt a hatot, amely a legjobb állapotban volt. Utána letett az asztalra a hat hajóért 120 000 dollárt, pontosan annyit, mint azok ócskavas értéke. A bukás szélén álló vállalattól megkapta a hajókat, de ebbe a kockázatvállalásba majdnem belebukott. Csaknem két esztendeig kellett várnia, amíg szállítmányt tudott szerezni parányi flottájának, idõközben négy hajót (némi haszonnal) el is kellett adnia, mert rájött, hogy a válság miatt csak kettõt tud foglalkoztat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agy ötl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a kettõ azonban csakhamar busás profitot hozott, mégpedig azért, mert Onassis - elsõként a késõbbi nagy flottacsászárok közül - felfedezett és könyörtelenül kihasznált egy páratlan lehetõséget, az úgynevezett "kedvezményezett zászló" elv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Volt - és van - a világon néhány ország, amelynek kormánya azzal próbálja növelni jövedelmét, hogy különleges adókedvezményeket biztosít olyán hajótulajdonosoknak, amelyek a szóban forgó ország flottanévsorába vétetik fel, jegyeztetik be a hajóikat. A "kedvezményezett zászló" két kulcs országa az Onassis vagyon születésének idõszakában Panama és Libéria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dókedvezményeken kívül ezek az országok más csemegével is csábították a vállalkozó kedvû hajótulajdonosokat. Tilos volt szakszervezetet alakítani, rendkívül lazák voltak a biztonsági elõírások, és nem volt minimális bér. Panamában azokban az években mindössze 500 dollárt kellett lefizetnie annak, aki hajózási társaságot akart alapítani. Hasonló volt a helyzet Libériában. Ténylegesen ekkor (és egészen a 80-as évekig) Panamának és Libériának valójában egyáltalán nem volt kereskedelmi flottája. Az évék során azonban amerikai, angol, görög, arab és más nemzetiségû tulajdonosok hajóinak százai szántották az óceánokat panamai és libériai zászló alatt. Névlegesen, a statisztikák rovataiban Panama és Libéria kereskedelmi flottája a tõkés világ flottáinak rangsorában a negyedik-ötödik helyen áll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gész alig volt több könyvelési kérdésnél meg annál a lehetõségnél, hogy különösen gazdásági válság és nagy munkanélküliség idején, kíméletlenül le lehetett szorítani a béreket, és büntetlenül kockáztatni a másutt megkövetelt biztonsági elõírások elhanyagolásával a matrózok élet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assis akkor ismerte fel ezt a lehetõséget, amikor még távolról sem vált általános gyakorlattá. Két hajója volt csak, de azok már panamai zászló alatt futottak, és üzemben tartásuk feleannyiba került, mint a világ kereskedelmi hajózása felett akkor uralkodó nagy angol és skandináv társaságok költségszintje. Az Onassis flotta gyorsan nõtt, és a milliók szaporodt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abb nagy ötl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lig telt el néhány esztendõ, Onassis ismét kockáztatott, és megint helyesen mérte fel az átlagüzletember számára még alig észrevehetõ, bontakozó világgazdasági irányzatokat. 1934 táján, amikor vagyona már a tízmillió dolláros határt súrolta, káprázatos, drága festményekkel zsúfolt luxuslakásokat tartott fenn Londonban, Párizsban és New Yorkban, és nevét kezdték megismerni a hajózási üzlet arisztokratái, úgy vélte, hogy rövidesen elkövetkezik a világgazdaságban az olaj korszak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laj szállításához pedig hajók kellenek, egészen másfajta hajók, mint amilyenekkel a szenet szállítják. A világgazdasági válság voltaképpen még mindig tartott, és a nagy norvég meg svéd hajógyárak mindössze 10 százaléknyi készpénz lefizetése ellenében is vállalták hajók építését. Akkoriban az olajszállító hajók átlagos nagysága alig érte el a tízezer tonnát. Ennél nagyobb tankhajó már kivételesnek számított. Onassis Svédországban megrendelt egy 15 000 tonnás tankhajót, amely az Ariszton nevet kapta. Utána még két rendelés következett: az Arisztofanész és a Buenos Aire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riszton egymaga 700 000 dollárba került, de csak 70 000-et kellett érte elõre kifizetni készpénzben. Alig készült el, Onassis (miután a "kedvezményezett zászlót" kihasználva, olcsóbban szállított legtöbb vetélytársánál) megszerezte elsõ nagy olajszállítási üzletét. A nemzetközi olajdzsungel egyik nagy "magányos farkasa", J. Paul Getty bízta meg azzal, hogy Kaliforniából olajat szállítson Japánba a legendás hírû kereskedõház, a Mitsui kikötõibe. Az Ariszton egy év alatt 600 000 dollárt keresett, noha még ki sem volt fizetve… Hasonlóan nagy hasznot hozott az elsõ két esztendõben az Arisztofanész és a Buenos Aires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ilágháború</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özben Európa felett lassan beborult a politikai égbolt, az Onassis hajók azonban jobban futottak, mint valaha. Szállítottak nyersanyagot és alkatrészeket a fegyverkezõ náci Németországnak, és szállítottak a spanyol polgárháború idején a fasisztáknak meg a köztársaságiaknak egyaránt. Mindenkinek, aki megfizette a taksát. Ezekbõl a háború elõtti évekbõl származik Onassis klasszikusnak tekinthetõ nyilatkozata: "Mint görög, a Nyugathoz tartozom. Mint hajótulajdonos, a kapitalizmushoz tartozom. Azt az országot szeretem legjobban, ahol legkevésbé korlátoznak, és a legkevesebb adót követelik tõl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kitört a világháború, Onassis három nagy tankhajója Svédországban rekedt. Mindhárom hajó éppen svéd kikötõben tartózkodott. A svéd semlegesség egyik "különlegessége" volt az a hitleri Németország és Svédország közötti egyezmény, amely szerint minden külföldi hajó, amely éppen svéd kikötõben horgonyoz, nem mozdulhat a háború végéig. (A svédek így adtak biztosítékot Hitlernek arra, hogy ezeket a hajókat nem lehet a szövetségesek oldalán felhaszná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közben a három nagy Onassis tankhajó Svédországban vesztegelt, az immár több tucat teherhajót számláló Onassis flotta óriási profitot hozott gazdájának a háborús években. Egy amerikai hajózási szakértõ, Ernest Leiser így írt errõl a hadiszállítók üzleteirõl szóló könyvében: "A legtöbb hajó rendkívül rossz állapotban volt. Igaz, amíg tönkre nem mentek, hasznosan szolgálták a szövetségesek háborús erõfeszítéseit és még hasznosabban tulajdonosuk bankszámláját. A háborús zónában elképesztõen magasak voltak a fuvardíj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áború éveiben így dagadt tovább a vagyon, és a gazda, aki szerette az "édes életet", újabb, az elõzõnél is fényesebb lakosztályba költözött New York, egyik legdrágább felhõkarcolójának, a Ritz toronynak a tetején. Ezekben az években birtokot is vásárolt magának New York közelében, Long Islanden, a kiváltságosok számára fenntartott Osztriga-öbölben. Rendszerint itt töltötte a hétvégeket a Fox filmgyártó tröszt görög származású elnöke, Skouras meg két másik dúsgazdag görög hajótulajdonos, Livanos és Niarchos társaság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 háborús évek egyik különlegessége volt, hogy valamilyen csodája folytán a hitleri haditengerészet torpedói elkerülték az Onassis hajókat. A statisztikák szerint 450 olyan hajó dolgozott a háború alatt a szövetségeseknek, amelyek görög tõkések tulajdonában voltak. Ezek közül 360-at elsüllyesztettek a német tengeralattjárók. A 360-ból csak egyetlen volt Onassisé. (Ezért persze megkapta a magas biztosítási õsszeget.) E különös véletlen az amerikai belsõ elhárítás, a Szövetségi Nyomozó Iroda (FBI) figyelmét sem kerülte el. Az FBI abból índúlt ki, hogy Onassis argentin állampolgár, és noha Argentína formailag semleges volt, Peron diktatúrája idején a nácikkal rokonszenvezett. (A háború után német háborús bûnösök tucatjai találtak menedéket Argentín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ácikkal fenntartott kapcsolat szálai jórészt Peron politikai ambícióktól fûtött feleségének, Eva Peronnak, "Evitának" a kezein futottak keresztül. Márpedig az FBI értesülései szerint a régóta "nõhabzsoló" hírében álló és hollywoodi filmsztárokkal cicázó Onassist gyengéd szálak fûzték Evitához. Így történt, hogy maga Roosevelt hagyta jóvá az FBI igazgatójának, J. Edgar Hoovernek azt az utasítását, hogy Onassist a háború tartamára helyezzék megfigyelés alá. Ettõl kezdve az FBI rendszere, lehallgatta telefonbeszélgetéseit, az elhárítás pénzügyi osztálya pedig üzleteit kísérte figyelemmel. Bizonyítékokat azonban nem tudtak szerezni. Tényleges eljárást sohasem indítottak, s amikor a Ritz torony tetején Onassis teraszát bevilágították a második világháború befejezését köszöntõ tûzijáték rakétái, vagyona már meghaladta a harmincmillió dollá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zass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Közvetlenül a második világháború után két eseménysorozat zajlott le Onassis életében, amelyei döntõen befolyásolták további karrierjét. Az elsõ Livanos-Niarchos-Onassis-klán létrehozása volt Abban az idõben Livanos volt a világ legnagyobb magánkézben lévõ flottájának tulajdonosa. Az arányokat tekintve, a mellényzsebébõl kifizethette volna az egész Onassis flottát. Livanos egyik lányát, Tinát Onassis, a másikat, Eugéniát Niarchos vette feleségül.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árakozással ellentétben a házassági kapcsolat nem jelentett üzleti szövetséget. Éppen ellenkezõleg, Onassis és Niarchos között megkezdõdött egy több évtizedes küzdelem, amely rányomta bélyegét, a világ nagy magánflottáinak történetére. (Onassis egyszer így nyilatkozott kapcsolatukról: "Általában azzal töltjük az idõt, hogy megpróbáljuk elvágni egymás torkát. Idõnként azután leülünk a vacsorázó asztalhoz, és tisztességesen viselkedünk a Hölgyek kedvé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második és immár világgazdasági jelentõségû eseménysorozat, Onassis és a nagy amerikai olajtrösztök háborúja. Az Onassis flotta különösen felduzzadt akkor, amikor a háború alatt amerikai állami pénzen épített több ezer amerikai teherhajó közül a legjobbakat, Onassis bagóért megvásárolta. Ezeket a hajókat Liberty-ship, azaz Szabadság-hajó néven ismerték a háború alatt, és az eladásukról szóló törvény értelmében csak amerikai állampolgár vehette meg õke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nem okozott különösebb nehézséget. Tina Livanos, Onassis ifjú felesége amerikai állampolgár volt, és a több tucat hajót az õ nevére vásárolták. Egy ideig az Egyesült Államok fõügyésze kísérletezett ugyan az üzlet megvétózásával, de eredménytelenül. Onassis ugyanis közölte az amerikai hajóépítõipar vezetõivel, hogy a következõ néhány évben 50 millió dolláros rendelést ad gyáraiknak. A magas szintû korrupció gépezete mûködésbe lépett. A szabálytalanságot eltussolták, és Onassis megtarthatta a Szabadság-hajókat. Ezek jórészét olajtankhajóvá alakították át, és a félig még romos nyugat-németországi hajógyárakban újabb, minden addiginál nagyobb tankhajók is épültek Onassis számára. E sorozat utolsó tagját Hamburgban, 1954-ben bocsátották vízre. 30 000 tonnájával a kor legnagyobb olajszállító hajója volt, és az Al Malik Saud (Szaúd király) nevet visel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aúdi üzl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évválasztás nem volt véletlen, és az sem, hogy a szokásos pezsgõ helyett a hamburgi kikötõben a mekkai forrásból származó szent vízzel avatták a hajót. Az Al Malik Saud építése több mint egy esztendeig tartó titkos tárgyalás eredménye volt, amelyet az akkor már 100 millió dollárnyi vagyonnal rendelkezõ Onassis Ibn Szaúd utódjával, az 1953-tót 1964-ig uralkodó Szaúd királlyal folytatott. Persze senki sem tudja, hogy hány millió dollár áramlott, a tárgyalás ideje alatt a királyi pénztárba, és az ügyeket intézõ szaúdi hercegek svájci bankszámláira. Annyi tény, hogy Szaúd király és Onassis megállapodást kötöttek, ezentúl a nagy amerikai trösztök kezében lévõ Arab-Amerikai Olajtársa. (ARAMCO) által termelt szaúd-arábiai olaj szállítására az Onassis flottának elsõbbségi joga v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z olajtrösztök tomboltak, és tombolt a rivális rokon, Niarchos is. Niarchos (feltehetõen valamelyik Livanos lánytól) megtudta, hogy Onassis egymillió dollárral megvesztegette a szaúdi királyi ház egyik hercegét, aki éppenséggel a pénzügyminiszteri tisztséget töltötte be. A vesztegetést azonban bizonyítani kellett. Elõkaparták az amerikai hírszere szolgálat, a CIA egyik közismert ügynökét, Rober Maheut, aki késõbb a multimilliomos Howard Hughes és a CIA közötti kapcsolatok építõje volt Tárgyi bizonyítékokat Maheu sem tudott szerezni.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z olajmonopóliumok CIA kapcsolataival azonban Onassis, bármilyen gazdag volt is, már nem versenyezhetett. Így a CIA felhatalmazást adott Maheunak, hogy a vesztegetésrõl szóló hírt, mint "megbízható információt" közzé tegye a nagy amerikai lapokban. Ezzel persze nemcsak Onassist, hanem Szaúd királyt is meg akarták leckéztetni.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ecke sikerült. Szaúd király, aki akkor már éles harcbán állott féltestvérével és késõbbi utódjával, Fejszállal, kénytelen volt egyetlen tollvonással megsemmisíteni az Onassisszal kötött megállapodást. Ráadásul a nagy olajmonopóliumok bojkottálni kezdték az Onassis flotta hajóit. Pusztán a tétlenségre ítélt hajók kikötõi és fenntartási költségei hetenként több százezer dolláros veszteséget okoztak a görög hajómágnás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Visszatekintve, valószínûleg ez volt az Onassis karrier kritikus pontja. Ha az olajmonopóliumok tartósan fenn tudják tartani a bojkottot, összeroppantják Onassi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agy fordul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világpolitika azonban közbeszólt. Az olajtársaságok bojkottja 1955-ben kezdõdött el. Nasszer 1956-ban államosította a Szuezi-csatornát, majd az angol-francia-izraeli beavatkozás után lezárták a Szuezi-csatornát, s a keskeny vízi úton elsüllyesztett hajók hosszú évekig lehetetlenné tettek minden forgalmat. A szuezi útvonal lezárása egy csapásra megnyitotta az olajtankhajók aranykorá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özel-Keletrõl és mindenekelõtt a Perzsa-öböl országaiból származó olaj többé nem haladhatott keresztül a csatornán, a hajóknak meg kellett kerülniük Afrikát. Így kétszer annyi hajóra volt szükség, és az út tizenkét nappal hosszabb lett. A válság elõtt, egy tonna olaj szállítása a nagy nyugat-európai finomítókba tonnánként körülbelül 4 dollárba került. Néhány hónappal a csatorna lezárása után Onassis, aki már ekkor a világ egyik legnagyobb magántankhajó flottájának a birtokosa volt, tonnánként 60 dollárnyi szállítási költséget zsebelt be. Ez azt jelentette, hogy minden egyes úton kétmillió dollárt keresett. Amikor 1957-ben részben megnyitották a csatornát, és megindult a korlátozott forgalom, Onassis több százmillió dollárral volt gazdagabb, és túlélte a nagy olajtársaságok bojkott kísérlet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aco</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bben az idõben már elérkezett arra a szintre, hogy a monacói, hercegség ideiglenes "megvásárlása" csak afféle könnyed, játékos kalandot jelentett a számára. Persze azért ez is üzlet volt, nem is akármilyen. Onassisnak ebben az idõben már New Yorkban, Londonban, Párizsban és Buenos Airesben voltak irodái, luxuslakásai és kastélyai. A legfényûzõbb talán a francia Riviérán, Nizza és Cannes között. (Ebbe a palotába költözött annak idején VIII. Edward angol király, amikor házassága miatt le kellett mondania az angol trónról, és windsori herceg néven morzsolta életének hátralévõ évtizedei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Onassis nemcsak egy hercegségre kiterjedõ, "játékszert" szerzett magának a közli Monacóban, hanem egyben pénzügyi támaszpontot is, amelynek klímájánál csak idõtörvényei voltak enyhébbek. Rövidesen megszerezte magának Rainier monacói herceg barátságát, s miközben közösen hancúroztak vidám és vállalkozó kedvû francia filmcsillagocskákkal a herceg számos kastélyának egyikében, Onassis emberei a párizsi tõzsdén felvásárolták a Mente-Carlo Fürdõtársaság részvényei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zel Onassis ellenõrzése alá került a monacói hercegség jövedelmének nagy részét szolgáltató világhírû játékkaszinó, s egyben korlátlan lehetõsége nyílt arra, hogy dollármilliókat érõ telektrükköket bonyolítson le a nagy hatalmú fürdõtársaság részvénytöbbségének birtokában a hercegség égész területén. Amikor Rainier herceg feleségül vette a híres amerikai filmszínésznõt, Grace Kellyt, Onassis egymillió dollárt adott az ifjú párnak, és az esküvõi jachtra Onassis egyik repülõgépe szórta a vörös és fehér szegfûket. (A piros-fehér: Monaco nemzeti színe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ranciá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Monaco epizód voltaképpen a francia kormány nyomására ért véget. Párizs, és benne a szigorú erkölcsû De Gaulle, nem nézte jó szemmel, hogy a korábban egyértelmûen francia politikai ellenõrzés alatt álló hercegség egy akcióiban nem korlátozható és idõnként homályos üzletekbe is bonyolódó milliárdos, magánjátszóterévé váljé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francia kézben lévõ monacói rádió a 60-as évek derekától kezdve heves kampányt indított Onassis ellen, és a francia bankok korlátlan hiteleket ígértek a hercegnek, ha visszavásárolja Onassistól a fürdõtársaság részvényeit. Miután formailag mégsem "játszótérrõl", hanem egy államról volt szó, nemcsak a pénz, hanem az állami bürokráciasúlya is lehúzta a mérleg serpenyõjét. A monacói államtanács francia ösztönzésre törvényt hozott új fürdõtársasági részvények kibocsátásáról. Ezzel egy csapásra megszüntette Onassis részvénytöbbségé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anács egy másik határozata utasította a társaságot, hogy részvényenként 16 dollárért vásárolja vissza az Onassis kezében lévõ értékpapírcsomagot. Onassis tiltakozott, azt állítván, hogy egy részvény legalább 50 dollárt ér. De csapdába került, csak a monacói legfelsõbb bírósághoz fordulhatott, annak tagjain pedig ott nyugodott De Gaulle tábornok szigorú tekintete. Végül Onassis kénytelen volt kiengedni kezébõl a hercegséget. Egyike volt ez ritka vereségeinek. De ahhoz, hogy ezt elszenvedje, az operett ország mögött álló igazi hátalom pénzügyi súlyára is szükség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ach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Onassis következõ játékszere - amely haláláig végigkísérte - a több millió dollárért épített fényûzõ luxusjacht volt, amelyet lányáról Christinának nevezett el. Az csak e játékszer külsõ fényét növelte, hogy a fedélzet közepébe egy õsi krétai mozaikpadlót építettek be. Szükség esetén a mozaik egy gombnyomásra lesüllyedt, és a fedélzetet úszómedence foglalta el. A nemes trópusi fából készült padlók, a több száz éves japán lakkajtók, a francia impresszionisták és El Greco képei a szalonokban, a bálpult bálnabõrrel fedett székei, a sierrai márványbók készült fürdõszóba esztendõkön keresztül a nagy nyugat-európai képes lapok álmélkodó riportjainak tárgya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Christina azonban nemcsak luxushajó volt, hanem Onassis nemzetközi politikai és üzleti kapcsolatainak szervezési központja is. A hajó olyan telefonszisztémával volt felszerelve, hogy a fedélzetrõl pillanatok alatt el lehetett érni telefonon a világ bármely pontját. Külön, közvetlen telefonvonalat vezettek a világ legnagyobb tõzsdeközpontjaiban létesített Onassis ügynökségekhez. S ha személyes jelenlétre volt szükség, a hajó hátsó fedélzetén állandóan készenlétben állott egy vízi és szárazföldi leszállásra egyaránt alkalmas repülõgép.</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Igazi, legendásan "édes élet" folyt a Christina fedélzetén. Greta Garbótól Marlene Dietrichen át Elizabeth Taylorig filmsztárok tucatjai vonultak fel a krétai mozaikpadlón, és ezen a hajón virágzott ki a nõfaló Onassis életének egyik nagy kalandja, viszonya Maria Callasszal, a 60-as esztendõk operaszínpadainak egyik legtündöklõbb csillagáv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dez óriási nyilvánosságot kapott, akárcsak az, hogy mindennap kétszer külön repülõgép szálltotta Párizsból a frissen sült kenyeret a jacht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Onassis azonban ezen a hajón másképpen kereste meg a maga kalácsát. A világpolitika sorsát befolyásoló hatalmasok is állandó vendégek voltak a hajó fedélzetén. Jelenlétük olyan sajátos kapcsolatrendszert nyitott meg Onassis számára, ami megkönnyítette üzleti és tõzsdei manõvereit, és lehetõvé tette, hogy semmibe vegye a "közönséges emberekre", sõt a közönséges tõkésekre is, vonatkozó törvény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urchil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 hatalmasságok közül talán a legbizalmasabb, és legjelentõsebb kapcsolat Winston Churchillhez fûzte Onassist. Churchill 1957-ben jelent meg elõször a Cltristina fedélzetén, és attól kezdve haláláig minden esztendõben több hónapot töltött Onassisszal. (A hajókirály egyik életrajzírója, Frank Brady szerint Onassis többször és hevesen, és mindig szélsõjobboldali pozícióból, támadta a szovjetellenesség valóságos apostolának számító Churchillt. Fõképpen azért, amiért szerinte a második világháború utolsó szakaszában tartott jaltai értekezleten nem kényszerítene keményebb magatartásra Roosevelt elnököt a Szovjetunióval szemben.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igha kell mondani, hogy az elsõ találkozás és Churchill halála között eltelt nyolc esztendõben Onassis az angol üzleti, világ és benne az angol érdekeltségû nagy nemzetközi monopóliumok legtitkosabb politikai és személyi kapcsolatainak ismerõjévé vá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urchill állandó vendég volt, szinte lakónak számított. De nem hiányzott a fedélzetrõl Adenauer sem, az a bonni kancellár, aki végleg lehorgonyozta Nyugat-Németországot az amerikai érdekszférában, s akinek kancellársága idején nemzetközi méretekben kibontakozott az újjászületõ német trösztök tevékenység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nned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nnek a hajónak a fedélzetén találkozott elsõ ízben Churchill és John Fritzgerald Kennedy, az Egyesült Államok késõbbi elnöke. Jacqueline Kennedy, az elnökség felé törõ ifjú szenátor felesége is ekkor lépett elõször a hajó fedélzetére. A kapcsolat akkor sem szakadt meg, amikor férjét már elnökké választották. Jacqueline Kennedy a titkosszolgálat embereinek kíséretében és a volt elnök, Roosevelt fiával együtt látogatta meg Onassist a hajó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fiatal Roosevelt akkor az amerikai kereskedelmi minisztérium államtitkára volt, és nem nagy fantáziára volt szükség annak felderítéséhez, hogy többrõl van szó, mint egy vakációzó elnöki feleség, meg egy lovagias kereskedelmi államtitkár udvariassági látogatásáról. Az amerikai szenátusban heves bírálatok hangzottak el a Jacqueline Kennedy, Roosevelt páros látogatása miatt. Korrupciót is emlegettek, és azt, hogy Onassis Roosevelten keresztül, a kereskedelmi minisztériumot akarja felhasznál az amerikai hatóságokkal szemben még mindig tisztázatlan ügyeinek rendezésé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nnak jellemzésére, hogy a Christina fedélzetén szövõdõ kapcsolatoknak milyen politikai, és szükségszerûen üzleti, jelentõségük volt, érdemes idézni a Washington Post egyik vezetõ szerkesztõjének, Benjamin Bradlee-nek Beszélgetések Kennedyvel címû könyvét. (Bradlee egyébként egyike volt azoknak, akik a Washington Post szerkesztõségében Nixon elnöksége idején az emlékezetes Watergate botrány leleplezését irányították.) Bradlee megemlíti: Kennedy világosan látta, hogy a közelgõ, 1964-es elnökválasztásokon sok kárt okozhat esélyeinek az Onassis kapcsolat. Megkérte feleségét, mondja meg Onassisnak, hogy ne tegye be lábát az Egyesült Államok földjére az 1964-es választások elõtt. Egy másik alkalommal Kennedy arról beszélt, hogy miután bízott az 1964-es választás megnyerésében, kit szeretne utódjának látni 1968-ban. Bradlee kérdésére azt válaszolta: "Eredetileg azt szerettem volna, ha Franklin Roosevelt lenne az utódom, de õ az Onassis jachton tett látogatásával lehetetlenné tetté mag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assis kapcsolatrendszerének kiépítettségére jellemzõ, hogy amikor Kennedy elnököt meggyilkolták, Onassis a jacht fedélzetén már néhány órával késõbb megkapta a Fehér Ház protokollfõnökének külön telefonhívását, amely a Fehér Házba invitálta temetési díszvendégké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William Manchester az elnökgyilkosság körülményeivel foglalkozó Egy elnök halála címû könyvében meglehetõsen dermesztõ képet fest a Fehér Ház lakóinak és vendégeinek viselkedésérõl ezekben a végzet teljes napokban. Nem elhanyagolható már az sem, hogy Onassison kívül az egyetlen, a családi körhöz nem tartozó vendég McNamara volt, az amerikai hadügyminisztérium, a Pentagon késõbbi ura, a Ford cég vezérigazgatója, majd utóbb a Világbank vezetõje. Ez önmagában is adhat némi fogalmat a kapcsolatok mélységérõl és arról, hogy mit jelenthetett mindez az Onassis vállalkozások könyvelése számár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Manchester beszámoló talán legjellemzõbb, és leginkább visszataszító, epizódja az volt, hogy min nevettek a ház vendégei a temetés küszöbén. "Vacsora utáni kávénál - írja Manchester - hegjelent Robert Kennedy igazságügy miniszter, a meggyilkolt elnök fivére, és elõhúzott egy tréfás dokumentumot, amely szerint Onassis kötelezettséget vállalna arra, hogy vagyonának felét felajánlja Latin-Amerika éhezõ szegényeinek. Az ötletet nagy vidámság fogadta, és ugratták Onassist, hogy írja alá. A hajómágnás végül elõhúzta töltõtollát, a viccokmány alá görög betûkkel odakanyarította a nevét, majd kijelentette, görög betûkkel írt aláírását nem lehet cégszerûnek tekinteni, egyébként pedig azt a töltõtollát használta, amelynek tintája egy idõ múltán láthatatlanná vál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abb házass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bben az emberi. és politikai atmoszférában bontakozott ki a meggyilkolt elnök szinte "nemzeti intézményként" tisztelt özvegyének és a homályos ügyletekbe bonyolódó milliárdos hajómágnásnak szerelmi regénye. Akárcsak a meggyilkolt elnök, az elnöki tisztségre pályázó következõ Kennedy testvér, Robert is politikailag veszélyesnek tartatta az Onassis kapcsolatot, nem is beszélve a házasságröl. Az 1968-ás elnökválasztást megelõzõ kampány idején kereken megtiltotta sógornõjének, hogy az elnökválasztás idõpontjáig kapcsolatot tartson Onassisszal. Amikor 1968-ban Robert Kennedyt is meggyilkolták, Onassis kommentárja így hangzott: "Ez tragédia Amerika szemára, de Jacqueline most végre megszabadult a Kennedyekt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Ilyen elõzmények után került sor az akkor "világrengetõ" eseménynek számító frigy megkötésére a szmirnai dohánykereskedõ fia és a meggyilkolt Kennedy elnök özvegye között. Az egész bonyolult kapcsolatot, amelynek politikai és gazdasági üzleti kihatásai mindmáig ismeretlenek, végig átszõtte Onassis üzleti manõvereinek háló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Érdemes ezért néhány rendelkezést idézni, a 173 cikkelybõl álló házassági szerzõdésbõl. Az adatok Többet mondanak minden szenvedélyes kommentárnál. 1. Jacqueline Kennedy a házasságkötéskor hárommillió dollárt kap adómentes kötvények formájában. 2. Ha Onassis utóbb úgy dönt, hogy elhagyná feleségét, kártalanításként tízmillió dollárt fizet minden, a házasságban töltött esztendõért. 3. Ha Jacqueline Kennedy úgy dönt, hogy az ötödik házassági évforduló elõtt hagyja el férjét, mindössze húszmillió dollárt kap. Ha öt esztendõ után hagyja el, a húszmillión kívül tíz év alatt még kétmillió dollárt kap. 4. Ha Onássis meghal, és a házasság még nem bomlott szét, az özvegy százmillió dollárt kap. 5. Onassis havi tízezer dollárt fizet Jacqueline Kennedy, New York-i különlakásának fenntartásáért, hétezret orvosi költségekre, fodrászra és kozmetikusra. Havonta tízezer dollárért vásárolhat Jacqueline Kennedy új ruhákat, és Onassis hatezer dollárt folyósít havonta a feleségét õrzõ testõrök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közben az "édes élet" felszíne alatt a Christina az Onassis birodalom üzleti és politikai intrikáinak kínzó fõhadiszállásává változott. A tulajdonos vagyon hivatalos beismerés szerint meghaladta az egymilliárd dollárt. "A rejtett tartalékokat" is figyelembe véve, a beavatottak nem hivatalosan kétmilliárdról beszéltek. Ebben a szakaszban Onassis hosszú évekig tartó kísérletet tett arra, hogy egy ország - ezúttal igazi ország - tényleges "tulajdonosává" válj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örögorsz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Érthetõ, hogy a hadmûvelet célpontjaként hazáját, Görögországot választotta. Amikor 1957-ben Karamanliszt, Görögország köztársasági elnökét elsõ ízben választották görög miniszterelnökké, a konzervatív, jobboldali politikus nyomban kapcsolatot keresett Onassisszal.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Felajánlotta, hogy vegye át a fejletlen és veszteséges görög légiforgalmi vállalatot, és építsen nagy hajógyártó üzemet görög földön. Alig hangzott el az ajánlat, jelentkezett az ellenfél rokon: Niarchos. A vetélkedés mögött egy gigászi méretû, de teljesen soha fel nem tárt korrupció húzódott meg. Karamanlisz és pártja Onassist támogatta. Az akkor már rég trónon ülõ görög királyi család és mindenekelõtt a tényleges hatalmat kézben tartó Friderika anyakirálynõ, (a hitleri leány szervezet volt vezetõ tagja) Niarchos mellett tör lándzsát. A támogatást egyik fél sem adta ingy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csata végül is kompromisszummal végzõdött Niarchos megkapta a hajóépítõ üzem létrehozásának jogát, Onassis viszont a görög légiforgalom korlátlan ura lett. Olympic névre keresztelte légitársaságát, és már az elsõ évben 15 millió dollárt költött fejlesztésre. Közben a Karamanlisznál lényegesen haladóbb szellemû és pénzügyi szempontból is puritán Papandreu lett Görögország miniszterelnöke. Tõle kért Onassis 30 millió dollár állami hitelt, hogy azon légitársasága számára három új óriásgépet vásárolhasson.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rõviszonyokra, és a hajócsászár stílusára, jellemzõ, hogy amikor Onassis megjelent. Papandreu irodájában, még követeléseket is támasztott. Elõször is azt igényelte a kormánytól, hogy beruházásainak hasznát magas szinten államilag garantálják. Másodszor: a kormány vállalja el, hogy állami erõvel megakadályoz a jövõben minden sztrájkot az Olympic légiforgalmi vállalatnál. Ebben az esetben, mondta Onassis a miniszterelnöknek, nemcsak hajlandó elfogadni a 30 milliós állami hitelt, hanem egymilliót Papandreu is kap belõle. Egy miniszterelnök pártjának mindig szüksége van pénz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a kísérlet mindenesetre nem járt sikerrel. Papandreu a szó szoros értelmében kidobatta irodájából Onassist, és utasítást adott titkárainak, hogy többé a színét sem akarja lát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abb fordul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örténelem ismét fordult. És megint - mint Szuez esetében - Onassis javára. Papandreu kormányát a görög hadsereg ezredeseinek fasiszta puccsa megdöntötte, és megkezdõdött a modern történelem egyik szenvedésekkel terhes, véres korszaka. Az amerikaiak a változást azzal ünnepelték, hogy a Boeing repülõgépgyártól Onassis megkapta azt a repülõgép vásárlási hitelt, amelyet Papandreu megtagadott tõle. Az Olympic elsõ tengerentúli járatai már arról az athéni repülõtérrõl indultak, amelynek fehér márványcsarnokát a katonai diktátor, Papadopulosz fényképe díszít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Onassis az elsõ gesztusokból felismerte, hogy az ezredeseket meg lehet fizetni, és páratlan lehetõség nyílik számára, ha szerencséje van, magához ragadhatja az egész görög gazdaság irányítás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éhány nappal azután, hogy Onassis feleségül , vette Jacqueline Kennedyt, repülõgépe felszállt a Christina fedélzetérõl, és Athén felé vette útját. (A hajón egyébként meglehetõsen nyomott volt a hangulat. A régen elhagyott elsõ feleség, Tína Livanos gyermekei, a már felnõttkorba lépett Alexander és Christina leplezetlenül utálták az új asszonyt, akirõl az ugyancsak faképnél hagyott Maria Calias a következõ vitriolos kijelentést tette, "Jacqueline Kennedy férjhez ment, hogy legyen nagyapja a gyerekeine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thénban a mindenható és számára mindennél fontosabb üzlet várta Onassist. Arról tárgyalt a junta embereivel, hogy nagyszabású beruházásokat hajt végre a görög gazdaságban. Az elsõ menetben 400 millió dollárról volt szó. A beruházási terv alumíniumkohó, egy sor könnyûipari üzem, hajógyár és egy szállodahálózat létrehozását írta volna elõ. A több évre terjedõ beruházási terv a legnagyobb gazdasági vállalkozás volt Görögország történeté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diktatúra azonban nem számolt az idõvel. Az ezredesek úgy gondolták, uralmukat megszilárdíthatják, ha minél több pénzt préselnek ki Onassisból, persze a megfelelõ profit ígéretével. A hajócsászár ebben a vonatkozásban engedékenynek mutatkozott, és néhány nappal a tárgyalások megkezdése után már 600 millió dolláros beruházásról volt szó. Ekkor azonban a diktatúra emberei váratlanul gyûlölt vetélytárssal, Niarchosszal is tárgyalni kezdtek.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ttõl fogva már hárman ültek a gazdasági sakktábla elõtt, és a tárgyalások üteme lelassult. Kemény és könyörtelen volt az alku. Az ezredesek tudták, akármelyik "nagyragadozó" mellett döntenének is, az lesz a görög gazdaság koronázatlan királya és az ország valóságos "második diktátor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Tudta ezt Onassis is, és a Christina fedélzetén szövõdött kapcsolatrendszer segítségével a világ tõkés piramisának csúcsain keresett támogatást. Az Egyesült Államokba utazott, és a Julie nevû elnöki jacht fedélzetén titokban találkozott Nixon elnökkel. Nyilvánvaló volt, hogy a Fehér Ház támogatását akarta megnyerni a görög gazdaság irányításának megkaparintásához. Az elnöki jachton lefolytatott tárgyalások részletei persze soha nem kerültek nyilvánosságra. Amikor azonban késõbb Nixon csillaga lehanyatlott, a különbözõ kongresszusi vizsgáló bizottságok feltárták, hogy Onassis több millió dollárt "adományozott" Nixon választási alapjához, s az összegek egy része a Kaliforniában akkor épülõ elnöki rezidencia szépítését szolgál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unta buká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örténelem fordulata azonban most az egyszer kedvezõtlen volt Onassis számára. A görög katonai junta megbukott, még mielõtt Onassis magához ragadhatta volna hazája egész gazdaságának irányítását. Az új kormány számára pedig egyszerûen lehetetlen volt, hogy tovább tárgyaljon azzal az emberrel, aki hajlandó lett volna dollár százmilliókkal "alápolcolni" a diktatúra rendszer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ószínûleg ez a pont, a Görögország feletti teljes gazdasági hatalom megszerzésének lehetõsége, volt Onassis pályafutásának csúcs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agyon persze továbbra is növekedett, s Onassis egyike maradt azoknak a "nagyragadozóknak", akik megtartják vagyonuk felett az abszolút, személyes uralm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tolsó év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csúcsról csak lefelé vezethetett az út, s ezt az utat tragédiák is szegélyezték. Onassis fia, Alexander, az Onassis birodalom örököse, repülõgép szerencsétlenség áldozata lett. Christina lánya, a jacht névadója, akit lázas sietséggel kezdtek bevezetni az üzleti élet labirintusaiba, nehezen bírta a terhelést, és férjtõl szeretõig, majd onnan az idegorvosig tántorgott. Maga Onassis 1974-ben súlyos beteg lett. A betegség neve: myasthenia gravis, legfeltûnõbb tünete pedig az izmok általános ernyedése és gyengülése. Leglátványosabban a felsõ szemhéjat mozgató izmoké. Onassist kortizonnal kezdték kezelni, de a kór terjedését nem lehetett megállítani. Szemét csakhamar már csak úgy tudta nyitva tartami, ha szemhéját ragtapasszal magasra húzta, és a tapaszt halántékához erõsít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ég látnivalóin közeledett. De az utolsó nagy üzleti "dobás" még hátravolt. S Onassis üzleti manipulációkkal eltelt élete végén méltó befejezésként, Jacqueline Kennedyt csapta 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redeti házassági szerzõdés egyik legfontosabb pontja úgy szólt, hogy ha Onassis a házasság alatt hal meg, az "elnök özvegye" 100 millió dollárt kap. Késõbb ehhez, amikor Onassis végrendeletet készített, még hozzáfûzték, hogy Jacqueline Kennedy férje halála után 200 000 dollár évjáradékot kap. Gyermekei nagykorúságukig évi 25 000 dollárt. Ezek az alapon "Jackie" miközben felragasztott szemhéjú férje oldalán a világ legdrágább mulatóit járta, legalább 125 millió dollárra számítha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sak éppen arról nem tudott, hogy azokban a hónapokban, amikor a hajócsászár a görög gazdaság sorsáról tárgyalt a fasiszta ezredesekkel, a beruházás egyik titkos feltételéül azt szabta meg, hogy diktatúrát szolgaian kiszolgáló törvényhozás változtassa meg az ország örökösödési törvényei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z ezredesek készséggel teljesítették ezt a feltételt. A hatalmukban lévõ parlament a legnagyobb csendben hozott egy törvényt, amelynek hivatalos neve "külföldön élõ görög állampolgárok örökösödési ügyeit érintõ szabályzat" lett. De nevezhették volna egyszerûen "Onassis törvénynek" is, hiszen õ kérte, és az õ testére szabtá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Lényegében arról volt szó a törvényben, hogy ha egy görög és egy nem görög állampolgár görög területen házasságot köt, akkor az aláírt házassági szerzõdés pénzügyi rendelkezései érvénytelenek. Ugyanakkor a nem görög állampolgárságú házastárs nem kaphatja meg a férj vagyonának egynegyedét sem, mint ezt egyébként a görög törvények elõírják. Csak a végrendeletben számára kikötött járadékot veheti f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75. március 15-én, egy szombati napon Onassis meghalt, egy párizsi kórházban. Jacqueline Kennedy néhány nap múlva megdöbbenve értesült arról, hogy õ lett a szmirnai dohánykereskedõ fiának utolsó üzleti áldoza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n a végsõ húzáson Onassis kerek 100 millió dollárt "keres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már nem a maga, hanem az Onassis flotta számára, amelyet a "nagyragadozó" halála óta "szürke" és szorgalmas menedzserek vezetnek Christina Onassis nevében és gazdagodására.</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Hughe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icaragua földrengés sújtotta fõvárosában, Managuában még füstölögtek a romok, amikor az angol alsóházban kínos kérdéseket tettek fel a belügyminiszternek. A kérdések egy férfira vonatkoztak, aki az adott pillanatban (1973 elején) a londoni Park Lane egyik legelõkelõbb szállodájának, a vadonatúj, Inn on the Parknak két teljes emeletét bérelte. Az illetõt Howard Hughesnek hívták, s a parlamenti kérdés feltevõi (meg a választók is) jól tudták, hogy a félhivatalos statisztikák szerint Paul J. Getty, az olajmágnás után õ lehet a világon a második leggazdagabb amerika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érdések a brit parlamentben akkor arra vonatkoztak, hogy az útlevél és minden személyes okmány nélkül érkezõ Howard Hughes, a romokban heverõ Managuából jövet, miképpen nyerhetett bebocsátást Nagy-Britanniába. A kérdést feltevõ munkáspárti képviselõ megállapította, "úgy látszik, egyes esetekben elég, ha az utas a csekk könyvét mutatja fel, s akkor eltekintenek a törvényesen megkívánt okmányokt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tóbb kiderült, hogy valóban az angol illetékes hatóságok hunyták le fél szemüket, a londoni Rothschild bankház közbenjárására engedték be a milliárdost és kíséretét minden papír nélkül Nagy-Britanniába miután a Rothschildok felhívták az angol kormány figyelmét arra, hogy Hughes legalább 130 millió dollárt akar beruházni Angliá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utaz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emmivel sem volt kevésbé rejtélyes Hughes átszállása Miami nemzetközi repülõterén. A milliárdos ugyanis egy kis lökhajtásos magánrepülõgépen érkezett Nicaraguából, amely akkor még az amerikai monopóliumok és Somoza diktátor családjának vadászterülete volt. Ahhoz, hogy átkeljen az óceánon, természetesen egy nagyobb gépre kellett átszállnia. Persze nem menetrendszerû gépre, hanem saját légiflottájának szalonnal és kórházi berendezésekkel felszerelt "zászlóshajój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bben az idõben az Egyesült Államok nagy hatalmú és külön nyomozó hálózattal rendelkezõ adóügyi hatósága már évek óta hajszolta Hughest, miután óriási érdekeltségeinek labirintusában részvény és adócsalások egész légióját gyanítottá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zért a milliárdos 1970 óta nem is lépett az Egyesült Államok területére. Elõbb a Bahama szigeteken vásárolt egy luxusszállodát, utána Nicaraguába ment, onnan Kanadába, majd ismét Nicaraguába. Most is csak a földrengés kergette ki a Somoza család vendégszeretõ karjai közül. Így rövid idõre, arcát beborító szakáll, fejébe húzott széles karimájú, fekete kalap és betegség gyötörte termetét borító takaró rejtekében, mégiscsak kénytelen volt Miami repülõterén amerikai földre lépni.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ámhatóság egyik tisztje felismerte, és nyomban értesítette az adóügyi nyomozás washingtoni központját. A központ emberei azonnal felvették az érintkezést az igazságügy minisztériummal. Ott azonban meglepõ választ kaptak, méghozzá magától a minisztertõl. Az utasítás úgy szólt; hogy az adóügyi nyomozók szabadon vadászhatnak Hughes minden cégtársára, de magát a milliárdost hagyják békében… Így Miamiban a rejtélyes férfiú zavartalanul átsétált kisebbik repülõgépébõl a nagyobbikba, hogy London felé induljon, ahol már a Rothschildok jóindulata vár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csak egyike volt azoknak a rejtélyes és sokszor visszataszító jelenetsoroknak, amelyek Howard Hughes pályafutását kísérték. Aligha lehet csodálni, hogy a nagyragadozók elsõ generációja óta talán egyetlen szuper gazdag sem izgatta ennyire az amerikai közvélemény képzeletét. Érezték, nemcsak "egyszerûen" olyasvalakirõl van szó, akinek magánvagyonát konzervatív számítás szerint két-hárommilliárd dollárra becsülték, hanem egyben olyan milliárdosról is, akinek életrajza (és fõképpen az utolsó tíz esztendõ, története) fölé a "kórkép" szó kívánko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oward Hughes Texasban nõtt fel. Apjáé volt a Hughes Tool Company nevû szerszámgépgyár, s Hughes tizenkilenc éves volt, amikor apja halála után örökölte, az akkor félmillió dollár értékûre becsült gyárat. A szerszámgépgyár legfontosabb terméke egy speciális olajfúró berendezés volt, amely évekig nagy bevételt biztosított. Késõbb a Hughes Tool Company, a második világháborút közvetlenül megelõzõ, majd azt kísérõ konjunktúra közepette, még jobban kivirágzott. Ez lett Howard Hughes vagyonának egyik alapja. Leányvállalatai szerte a világon megtalálhatók. Továbbra is elsõsorban olajfúró berendezéseket gyárt, de helikoptergyártó részlege is v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ifjú Hughes, röviddel az örökség átvétele után Hollywoodba ment, és 1930-tól kezdve, a szakemberek általános meglepetésére, sikeres producer lett belõle. Õ pénzelt néhány híressé vált filmet (A pokol angyalai, A vágott arcú, A kiközösít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Finanszírozási tevékenysége nemcsak a filmekre, hanem a filmsztárokra is kiterjedt. Õ indította útnak egyebek között Jean Harlow és Jane Russel karrierjét. Hollywood "intimpistái" szerint nagy szerelmeinek sorában ott volt Lana Turner, Línda Darnell, Ginger Rogers és Ava Gardner. (Ez utóbbit egyszer felpofozta veszekedés közben, mire a színésznõ hozzávágott Hugheshoz egy réz hamutartót, s a milliomost két hétig ápolták Los Angeles egyik kórház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gyes életrajzírói szerint ekkortájt bukkant fel elsõ különös, patologikus vonása, a "tisztaságfetisizmus". Egy ízben találkája volt egy híres filmszínésznõvel, akit nem talált elég tisztának. Utána utasítást adott inasának, hogy égesse el mindazokat a ruhákat, amelyeket aznap hordott, a kalaptól a cipõig. Akkoriban az embereket négy "tisztasági csoportra" osztotta, koszos, piszkos, mérsékelten piszkos, mérsékelten tiszta. Katherine Hepburnrõl, a nagyszerû színésznõrõl, akihez jó barátság fûzte, egyszer így beszélt: "Nagyon szerettem, mert tiszta asszony volt, aki négyszer is fürdött. napon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harmincas évek közepén fordult Howard Hughes a repülés felé, és a légügyi szakembereket ugyan olyan meglepetés érte, mint korábban Hollywood filmszakértõit. Hughes, formális szakképesítés nélkül, nagyszerû és fantáziadús repülõgép tervezõnek bizonyult. Ekkor vetette meg a Hughes Aircraft Company alapjait. Ez a nagyszabásúvá fejlõdött repülõgépkonszern lett pályafutásának e korszakában a Hughes Tool Company mellett gazdagságának és hatalmának második fõ bázis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Röviddel az után, hogy birodalmának ezt a második erõdjét felépítette, Roosevelt elnök 1936-ban tervezési érdemeiért magas kitüntetésben részesítette (Hughes volt az elsõ, aki süllyesztett szegecsekkel összeállított gépet tervezett, s ezzel a levegõ ellenállását csökkentve, nagyobb utazósebességet tett lehetõvé.) 1937-ben többször is gyorsasági rekordot állított fel az Atlanti óceán átrepülésében, majd három nap és tizenkilenc óra alatt körülrepülte a Földet, ami akkor világrekordot jelent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odik világháború</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persze felduzzasztotta a Hughes vállalatok vagyonát, a tervezésben azonban e különös milliárdos munkáját már nem kísérte szerencse. Fantáziája elragadta. Nem vette figyelembe az akkori idõszak technológiai lehetõségeit, és olyan nyolcmotoros, 200 tonnás szállító repülõgépet térvetett, amely 700 katonát szállíthatott volna. A gépet Spruce Goose-nak (Takaros Liba) keresztelték. Ez a madár azonban csak egyszer emelkedett a levegõbe. Amikor az amerikai kongresszusban azzal vádolták Hughest, hogy a prototípus építésére 18 millió dollárt pazarolt el az állam pénzébõl, maga ült a Takaros Liba pilótafülkéjébe. A gép azonban Los Angeles kikötõje felett alig két kilométeres utat tudott megtenni, mindössze 35 méter magasságban. (A madarat ettõl kezdve Hughes szigorú õrizet alatt tartotta egy külön hangárban, amelynek csak az évi bére 46 ezer dollár volt.) Életének egyes krónikásai szerint ez a madár "a valóságtól való makacs elszakadásának" jelképe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odik világháború utolsó éveiben és közvetlenül a háború után Hughes egy ideig még egyszerre foglalkozott repüléssel és filmgyártással. A "valóságtól való makacs elszakadása", úgy látszik, nem akadályozta meg abban, hogy fel ne duzzassza vagyon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kalandosabb vállalkozásai is mind busás haszonnal végzõdtek. Egy idõben övé volt a híres RKO filmgyár, s noha minden üzleti éve veszteséggel zárult, a gyárat mégis több tízmilliós haszonnal sikerült továbbadni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onló volt a helyzet a Trans World Airlines (TWA) légitársasággal, amely 1948 és 1966 között ugyancsak Hughes birodalmához tartozott. Amikor 1966-ban hosszú pörlekedés és számos bírói ítélet utón eladta TWA részvényeit, egy összegben 546 millió dollárt kapott. Amerikai pénzügyi szakemberek szerint ez volt a legnagyobb összeg, amelyet egyetlen ember egyetlen alkalommal, valaha is felv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 Vega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WA-val való szakítás után a részvényekért kapott hatalmas összeg egy részét bölcsen "visszapumpálta" a két családi alapvállalatba, másik felét pedig (körülbelül 250 millió dollárt) az amerikai mulató és szerencsejáték paradicsom, Las Vegas felvirágoztatására fordította. Pénzügyileg ez is zseniális húzásnak bizonyult. Las Vegas fellendülése, a szállodák, a mulatók, a játékkaszinók sora és nem utolsósorban a hozzájuk kapcsolt telekspekulációs tevékenység újabb számlálatlan milliókat hozott Hughesnek. A 60-as évek közepére így alakult ki nagyjából a Hughes birodalom eredeti képe, amelynek a szerszámgépgyár és a repülõgépkonszern mellett Las Vegas kalandorokkal és gengszterekkel zsúfolt világa lett a harmadik támaszpont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ughes sztori eddig a pillanatig még nem lépte át a szuper gazdagok világának szokásos és egyáltalán nem merev normáit. 1966-tót kezdve azonban a titok és a fantasztikum légköre úgy megsûrûsödött Hughes körül, hogy sokan azt kezdték fontolgatni nem õrült-e vajon meg ez a különös milliárdo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jtõzköd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kkoriban kezdõdött ugyanis Hughes elzárkózási korszaka, amely halála pillanatáig tartott. 1966-tól kezdve tíz esztendõvel késõbb bekövetkezett haláláig, gyakorlatilag nem lehetett látni a nyilvánosság elõtt. Ez alatt alig fél tucat emberrel beszélt személyesen öt percnél hosszabb ideig. Pénzügyi birodalmának ügyeit általában külön telefonján intézte. (Munkatársai féljegyezték: elõfordult, hogy egy-egy beszélgetés kilenc óra hosszat tart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ghes egymást követõ rejtekhelyein megszûnt az idõ. Sem naptárt, sem órát nem tûrt meg, és szobáit vastag függönyök védték a nappali világosságtól. Közvetlen munkatársai háromszor nyolcórás mûszakban dolgoztak. Ez lehetõséget adott a milliárdosnak arra, hogy a napszakok változásától függetlenül akkor dolgozzék (telefonon), egyék és aludjék, amikor éppen kedve tart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 titokzatos korszak nyitánya az volt, hogy 1966. november 27-én bútorszállító teherautó állt meg a Las Vegasban levõ Desert Inn (Sivatagi Fogadó) nevû luxusszálloda személyzeti bejárója elõtt. A teherautó belsejében, a deszkákra dobott matracon feküdt a milliárdos. Majd feltápászkodott, belépett egy külön liftbe, amely egyenesen a valóságos erõddé kiépített legfelsõ emelet 12 szobás lakosztályába röpít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zen az estén Howard Hughes eltûnt a világ elõl. A lakosztály a mormon szekta válogatott tagjaiból álló felfegyverzett testõrség, az úgynevezett mormon maffia õrizte. Különös figurák voltak ezek a mormon testõrök, félig üzletemberek, félig ápolók, de egy kissé gengszterek is. Õk mérték jóformán óránként Hughes vérnyomását, mosdatták és öltõztették, megmelegítették rendszerint dobozos leves konzervbõl álló, egyszerû ebédjé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hogy múltak az évek, s amiképpen hanyatlott a hajdan dáliás Hughes egészsége, a lassan élõ csontvázzá soványodó és veseelégtelenséggel küzdõ milliárdos mellett szörnyû feladatokat is kellett végezniük. Eleinte õk látták el a feltehetõen lassan õrületbe csúszó Hughest kábítószerekkel. (Késõbb õ maga injekciózta magát, mert állandóan attól rettegett, hogy a mormon maffia tagjai fertõzött tût használna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Tisztaság mániája, amely korábban egyszerû különcségnek tûnt, betegségének szerves részévé vált. Állandóan sterilizált, dobozokba zárt papírkendõk hevertek körülötte. Egyetlen kilincshez, pohárhoz, evõeszközhöz, okmányhoz nem nyúlt puszta kézzel. A légkondicionáló berendezést leállíttatta, mert úgy vélte, hogy az halált hozó bacilusokat áramoltat a szoba levegõjébe. Az emberi ruházatot is bacilusfészeknek tekintette, fokozatosan rászokott arra, hogy mezítelenül heverjen szobájában, egy gondosan fertõtlenített lepedõn. Ruhát csak akkor vett magára, amikor, alig néhány alkalommal, megváltoztatta rejtekhelyét. Amikor vesebaja már elõrehaladott állapotban volt, a kábítószerek roncsoló hatása is mindjobban érzõdött rajta, egyre nehezebb helyzetbe hozta a mormon testõrség személye körül szolgálatot teljesítõ tagja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t senki sem tudja pontosan, hogy mikor lépett át Howard Hughes az õrület határán, s hogy üzleti szempontból egyáltalán átlépett-e. Életrajzírói szerint az a legvalószínûbb, hogy félig öntudatlan idõszakait állapotának ideiglenes javulása idején, erõteljes és sokszor zseniális húzásokat eredményezõ üzleti tevékenység kísérte. Egyesek szerint egészen haláláig, tehát 1976-ig, mások szerint 1974-ig, meg tartotta a tényleges ellenõrzést üzleti birodalma fe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rejtekhel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rejtõzés elsõ állomásán, a Desert Inn kilencedik emeletén, amikor szervezete még aránylag épségben volt, a hatalmas lakosztályba több százezer dollár értékû elektronikus felszerelést zsúfoltak össze, amely azonnali és közvetlen rádiótelefon kapcsolatot biztosított a milliárdosnak minden üzleti érdekeltségével. Külön felszerelés gondoskodott arról, hogy telefonbeszélgetéseit senki se hallgathassa ki. Éjszaka a lakosztály tizenegy erkélyét fényszórók világították meg, s a falakra kívülrõl televíziós kamerákat szereltek, hogy az õrség szobájából az épület körüli minden gyanús mozgást figyelemmel lehessen kísér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Desert Inn kilencedik emeletén négy évig rejtõzködött Hughes. Egészen addig, amíg az adóügyi hatóságok nyomozóinak megjelenése után úgy vélte, egyszerûbb és kényelmesebb, ha külföldrõl irányítja vállalatait. Az elektronikus felszerelésék minden rejtekhelyre elkísérték, a Bahama szigetektõl Nicaraguáig. Itt, Nicaraguában történt meg elsõ ízben, hogy Hughes maga beszélt különös életmódjáról, mégpedig egy Somoza diktátorral folytatott, három percig tartó találkozás során. Kissé zavaros tekintettel azt mondta, "Találmányokon dolgozom, de folyton zavarnak. Így hát megmondtam az embereimnek, hogy senkit sem akarok látni. Lehet, hogy kissé túlzásba vittem…"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don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73-ban a londoni búvóhely (amelyet utóbb, még a Bahama-szigetek és Mexikó követett) szálloda lévén, fényszórókkal, s falakra szerelt televíziós kamerákkal nem dicsekedhetett. De azért Londonba is megérkeztek Hughes külön lakberendezõi, hogy a milliárdos nyugodt idegállapotának biztosítására a falakat és az ablakokat fekete tapétával és függönyökkel takarják el. A mormon maffia, itt is az elõszobában tanyázott (alkalmazottait Hughes azért választotta e vallási közösség körébõl, mert általában megvesztegethetetleneknek tartják õket). A szálloda személyzete nem léphetett be a lakosztályba, csak az ágynemû váltását intézhette egy szobalány, de azt is két fegyveres õr kísérte. Az ajtókra természetesen külön biztonsági zárakat szereltek, a régi kulcslyukakat pedig betöm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Így hát London kellõs közepén is biztonságosan mûködtek a Hughes birodalom császárának biztonsági rendszabályai. A nagy angol lapok hiába béreltek hosszú hetekre méregdrága lakosztályokat a szomszédos Londonderry szállodában, s teleobjektívjeiket hiába irányították a lakosztályok ablakából a milliárdos szállodája felé, Hughesrõl nem sikerült fényképet készíteni. Életének utolsó tíz esztendejében a nagy amerikai és angol lapok általában 50-70 ezer dollárt kínáltak egy Hughes fényképért. Senki sem akadt, aki a megrendelést teljesíteni tudta vo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kor a milliárdos halála után életérõl könyvek jelentek meg, az 1966 utáni idõszakról szóló fejezeteket nem fényképek, hanem a hajdani testõrök leírása alapján készített rajzok illusztrál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rejtõzés hullámzó, szörnyû fájdalmakkal és kábítószeres kábulattal mind sûrûbben terhelt éveiben is tovább folytatódott a Hughes birodalom építése. Ehhez, úgy látszik, az egyre ritkábbá váló világos idõszakok is elegendõnek bizonyultak.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ghes mindenekelõtt arra vigyázott, hogy a hatalom csúcsaihoz fûzõdõ szálakkal akkor is biztosítsa pénzügyi befolyását és homályos manõvereinek sérthetetlenségét, amikor mezítelenül hevert fertõtlenített lepedõjén az elsötétített szobák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nek a kapcsolatrendszernek két döntõ vonulata volt a szokásos üzleti húzásokon kívül. Az egyik Hughes kapcsolata a Nixon családdal. A másik és ettõl nem teljesen független együttmûködése a CIA-val, az Egyesült Államok Központi Hírszerzõ Ügynökségév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 a Nixon kapcsolatot illeti, õ volt az elsõ, aki már 1956-ban, még a rejtõzés korszaka elõtt felismerte az akkor alelnöki tisztséget betöltõ Nixon személyében rejlõ "politikai fantáziát" és nem kevesebb, mint 200 ezer dolláros, soha vissza nem fizetett személyes kölcsönt nyújtott az alelnök fivérének, Donald Nixonnak, aki egy homályos sikkasztási ügy miatt pénzzavarba kerü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ixon kapcsolat igazi mélységét azonban csak az emlékezetes Watergate ügy során sejtették meg az amerikai törvényhozás vezetõ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Csak sejtették, mert a teljes igazság mindmáig ismeretlen. Annyi bizonyos, hogy igen sok szakértõ véleménye szerint az amerikai politikát és társadalmat alapjaiban megrendítõ, és Nixon példátlan bukását okozó Watergate ügy, voltaképpen a Hughes Nixon kapcsolat miatt robbant 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mlékeztetõül: a Watergate eredetileg csupán egy Washingtonban épített luxusszálloda neve volt. Az 1972-es választási kampány során a köztársaságpárti Nixonnal szemben álló demokrata párt nemzeti bizottságának irodája tanyázott ebben az épületben. A Fehér Ház vezérkara Nixon tudtával felbérelt néhány CIA ügynököt, akik iratok és titkok után kutatva, betörtek a Watergate házba. A betörõk egyik csoportja azonban lebukott. Ezzel elindult a lavina, amely elõbb Nixon alacsonyabb rendû munkatársait sodorta el, majd a hatalom centruma felé haladva végül az elnököt is megsemmisítette politikailag és erkölcsileg. A Watergate ügyet kísérõ kongresszusi vizsgálatok tárták fel elsõ ízben a CIA számos gyilkossági vállalkozásának részleteit is, döntõ hatást gyakorolva ezzel a világpolitik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taképpen mindig rejtély volt, hogy Nixon és emberei miért szervezték meg ezt a betörést, amikor az elnök biztos lehetett újjáválasztásában. Egyébként meg is választották, a botrány csak a választási gyõzelem után vált tûrhetetlenn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máig az egyetlen logikusnak tûnõ magyarázat: a Hughes kapcsol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Watergate ügyit kísérõ kongresszusi vizsgálatok során ugyanis kiderült, hogy nemcsak a fivér, Donald Nixon kapott pénzt Hughestõl, hanem maga az elnök, Richard Nixon is. Százezer dollárról volt szó, amelyet az akkor már rejtõzködõ Hughes megbízásából - 100 dolláros bankjegyekben - a mormon maffia egyik tagja vitt el Nixon legbizalmasabb barátjának, egy Charles, Rebozo nevû üzletembernek. Az nem derült ki, hogy a pénzt mire költötték. "Jóindulatú" kombinációk szerint felhasználták az 1972-es elnökválasztási kampányban. Mások viszont úgy vélik, hogy Nixon részben ebbõl a kegyes adományból vásárolta fényûzõ kaliforniai birtokát a Csendes óceán partjá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hogy, s ez a sors különös fintora volt, a demokrata párt nemzeti bizottságának élén is Hughes embere áll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Lawrence O'Brien, a bizottság nagy tekintélyû elnöke korábban a Hughes érdekeltségek propagandairodáját vezette Washingtonban. A Watergate házban az õ irodájába törtek be a Fehér Ház-béli vezérkar és a Nixon által felbérelt CIA ügynökök. A kongresszusi vizsgáló bizottságok elõtt elhangzott vallomások szerint egyszerûen azért, mert Nixon attól rettegett, a demokrata pártnak dolgozó O'Brien, Hughes hajdani alkalmazottja, esetleg tud a százezer dolláros vesztegetésrõl, meg a testvérének korábban küldött 200 ezer dollárról. Ezért szánta rá magát arra, hogy felbérelt ügynököket bízzon meg, kutassák át O'Brien irattárát, és szobájában helyezzenek el lehallgató készüléke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ügyet teljes világossággal sohasem tisztázták. Mindenesetre ez volt az egyetlen ésszerû magyarázat, amely a kongresszusi bizottságok elõtt az egész világpolitikát megrengetõ Watergate ügy, illetve a betörés okáról elhangzott. Mindmáig ez marad a leglátványosabb példája azoknak a pénzügyi kapcsolatoknak, amelyek az amerikai üzleti és politikai világ fõszereplõit összekötik, és amelyek csak nagy politikai katasztrófák alkalmával, s akkor sem egész mélységükben, bukkannak elõ a bizalmas kapcsolatok jótékony homályá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odik kapcsolatlánc a CIA csúcsaihoz fûzte e rejtélyes szuper gazdagot és birodalmát. A kapcsolatteremtés alapja a Hughes Aircraft Company volt, amely elektronikus kémkedés céljait szolgáló számítógépeket gyártott, és a legkifinomultabb kémmûholdak különbözõ alkatrészeit is. 1968 és 1975 között a CIA 32 szerzõdést kötött Hughes repülõgépgyárával, több mint hatmillió dollár értékben rendelt mûszereket elektronikus kémkedés céljai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ughes Aircraft Company építette 50 millió dollárért a CIA megbízásából a Glomar Explorer nevû óriási mélytengeri kutatóhajót. Ezt úgy konstruálták, hogy hatalmas acél állkapcsokat ereszthessen a tengerfenékre. Kettõs feladata volt a hajónak, azt remélték, hogy a tenger mélyérõl kiemelhetik egy szovjet nukleáris tengeralattjáró roncsait, amely, legalábbis a CIA ügynökeinek információi szerint, akkoriban állítólag elsüllyedt. Különösképpen azokát a fedélzeti számítógépeket akarták volna megszerezni, amelyek a nukleáris irányítás rejtjelkulcsait õrizték. A kísérlet nem sikerült, s miután szigorú titoktartás övezte, azt sem lehet tudni, hogy a CIA eredeti értesülése a tengeralattjáró állítólagos elsüllyedésérõl több volt-e egyszerû blöffnél. A Hughes halála után napvilágra hozott okmányok inkább arról tanúskodnak, hogy a Glomar Explorer igazi feladata az volt, hogy a CIA számára atom tengeralattjárók felderítésére szolgáló mûszereket és jelzõberendezéseket helyezzen el a tenger mély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dolog biztos: a Hughes Aircraft Company volt a titkosszolgálat és a milliárdos kapcsolatának alapja és a Glomar Explorer e kapcsolat leglátványosabb bizonyíték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tûnik Maheu</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zövõdtek azonban más szálak is. Hughes oldalán megjelent egy titokzatos "üzletember", név szerint Robert Maheu. (Onassis ügyben már találkoztunk vele.) Ez a Maheu eredetileg CIA ügynök volt, és a Watergate ügy után tartott kongresszusi vizsgálatok során kiderült, már a 60-as években is a kémszolgálatnak dolgozott, és részt vett azoknak az egymást követõ gyilkossági kísérleteknek a megszervezésében, amelyek során Fidel Castrót a CIA emberei, nyilvánvalóan nem a Fehér Ház tudta nélkül, el akarták pusztítani. 1962 és 1970 között kilenc ilyen kísérletre derült fény az amerikai kongresszus vizsgálóbizottsága nyom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Maheu és Hughes késõbb egymásnak ugrottak elsõsorban azért, mert Maheu ki akarta használni Hughes fizikai hanyatlását. Elõbb az elzárkózottan élõ milliárdos valóságos "világi helytartója" lett, majd különbözõ üzleti manõverekkel meg akar kaparintani a Hughes érdekeltségek egy részét. Az ellenfél azonban súlyos betegen, és feltehetõen már az elmebaj felé haladva, keményen visszaütöt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aheu-t egyik napról a másikra elbocsátotta, mire az beperelte volt fõnökét. Ennek a pernek a során Hughes CIA kapcsolat újabb részletei kerülte nyilvánosságra. Maheu például okmányokat mutatott be. Ezek arról tanúskodtak, hogy Hughes elsõsorban üzleti okokból keresett kapcsolatot hazája kémszolgálatával. Elgondolása az okmányok szerint az volt, hogy ha CIA kapcsolatait erõsíti, titkos információk birtokában zsarolhatja az amerikai kormányt, és megakadályozhatja, hogy adócsalási ügyekben, meg különbözõ trösztmanipulációkban a körmére nézze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nek a pereskedésnek a során vált ismeretessé a Hughes CIA kapcsolat harmadik eleme. Amikor O'Brien, a Hughes érdekeltségek washingtoni képviselõje a demokrata párt nemzeti bizottságának elnöke lett, utódjául egy Robert Bennett nevû embert jelöltek ki. A Fehér Ház rövidesen megbízottat küldött Hugheshoz, akivel az ekkor már elzárkózottan élõ milliárdos, házi telefonon tárgyal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nnek a megbeszélésnek az eredményeképpen Bennett, persze Hughes pénzén, megvásárolt egy washingtoni reklámcéget, a Mullen és Társa nevû vállalatot. A Mullen cég már 1962 óta valójában a CIA egyik fedõszerve volt. Stockholmtól Szingapúrig a világ tucatnyi városában tartott fenn képviseletet. Ezek a helyi irodák az amerikai kémszolgálat kirendeltségei voltak. (Egyébként Bennett, a Mullen cég elnöke, egy személyben a Hughes érdekeltségek egyik vezérigazgatója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y módon aligha túlzás, amit a milliárdos halála után megjelent, A Hughes okmányok címû könyv szerzõi, Davenport és Eddy írtak le végkövetkeztetésként: "Nem vitás, hogy Hughes üzleti tevékenységében a CIA fedõszerveként szerepelt. A kínzó kérdés csak az, miegyebet tett még a CIA megbízásából, amirõl nem tudunk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oldin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Szigorúan üzleti szempontból Hughes nem sokkal halála elõtt még egy nagyszabású átcsoportosítást hajtott végre. Ez akkor történt, amikor Maheu-t eltávolította, és meg akarta szilárdítani személyes hatalmát. Az átcsoportosítás lényege az volt, hogy az összes, ekkor körülbelül 3 milliárd dollár értéket képviselõ Hughes érdekeltségeket egyetlen óriási holding társaságba vonták össze. Ennek egyetlen részvényese, tehát százszázalékos ura, Hughes volt, s a társaság a Summa Corporation nevet kapta. Mintegy jelezvén, hogy a milliárdos minden érdekeltségét összefogj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Summa Corporation legfontosabb vállalatai a következõk voltak: 1. a Hughes Airwest Légitársaság ; 2. a KLAS-TV televíziós hálózat; 3: hét játékkaszinóból és luxusszállodából álló hálózat Las Vegasban; 4. szállodák és földbirtokok a Bahama-szigeteken, valamint Nevada, Arizona és Kalifornia államban; 5. arany és ezüstbányák; 6. a Hughes Helikoptergyár. Ezen kívül a milliárdos birodalmához tartozott még a már említett Hughes Aircraft Compány.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adómanipulációs okokból és a CIA kapcsolatok hatásosabb elrejtése végett a milliárdos által létesített "orvosi intézet" tulajdona volt. Az intézet ügyeit azonban egy végrehajtó bizottság élén, Hughes irányította, fõmegbízotti rang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utolsó nap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Ilyen kalandok és rejtélyek sorozata után köszöntött be a vég, amely a "szuper gazdagok klubjának" egyik legkülönösebb figuráját Mexikó elegáns fürdõhelyén, Acapulcóban érte. Vándorlásai során, az immár szörnyû állapotban lévõ Hughes, a Bahama szigetekrõl költözött Mexikóba, és a fürdõhelyen kibérelte az Acapulco Hercegnõje nevû szálloda legfelsõ emeletét. Krónikus vesebaja fokozatosan elhatalmasodott rajta. Alig vett magához táplálékot, és még desztillált vizet sem volt hajlandó inni. 1976. április 4-én a Summa Corporation floridai fõképviselõje váratlanul mentõrepülõgépet rendelt. Á pilóták és az orvos, utasítást kaptak, hogy repüljenek Acapulcóba. Ugyanakkor a texasi Houston városában, a Standard Oil felhõkarcolójának két emeletét bérlõ Hughes iroda riasztotta a város legjobb kórházát. Azt mondták a kórház vezetõjének, hogy rövidesen egy intenzív kezelést igénylõ, súlyosan beteg érkezik, akit "John Connover" -nek hívnak. Április 5-én délben lezárták az Acapulcó Hercegnõje valamennyi kijáratát, és a tiltakozó szállodavendégeket szobáikba terelték. Röviddel utóbb hat ember jelent meg a szálloda hallban. Kerekes hordágyat toltak, amelyen egy csonttá soványodott, 40 kilós öregember feküdt. Arcát oxigénmaszk boríto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pülõgép felszállt Acapulcóban, de Hughes Connover mégsem érkezett meg élve, az Egyesült Államok területére. A levegõben halt meg. Apja mellé temették egy jeltelen sír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Összesen 16 ember vett részt a szertartáson. Másnap megírták a lapok, hogy az amerikai hírszerzõ szolgálat szürke eminenciása, a CIA szervezetén belüli kémelhárítás vezetõje, a rettegett James Angleton sírt, amikor hírt vett Hughes haláláról.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kiáltott fel: "Howard Hughes! Ha meg kellett védeni a haza érdekeit, ez az ember tudta, hol a helye. Szerencsések lehettünk, hogy õ a miénk volt…"</w:t>
      </w:r>
    </w:p>
    <w:p>
      <w:pPr>
        <w:pStyle w:val="Normal"/>
        <w:bidi w:val="0"/>
        <w:spacing w:before="0" w:after="24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Hunt és Hamm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öreg Hunt, akit a hivatalos, de sohasem pontos vagyoni kimutatások Getty és Hughes mögött a világ harmadik leggazdagabb emberének tartottak, valójában saját magát az elsõ helyre rak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volt a szokása, hogy bemutatkozáskor "Üdvözlöm, H. L. Hunt vagyok, a világ leggazdagabb embere!" felkiáltással kezdte a beszélgetést. (Feljegyezték, egy ízben a sértõdött Getty üzenetet küldött Huntnak, ha annyira kívánja, lemond javára a "világ leggazdagabb embere" megtisztelõ címér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mand Hammer, az Occidental Petroleum urának vagyona is a milliárdos határt ostromolta. A Hunt birodalom gazdagságával azonban nem versenyezhetett, és sokkal kevésbé volt beágyazva az amerikai politik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Úgy tûnhet hát a felületes szemlélõ számára, hogy Haroldson Lafayette Hunt és Armand Hammer, akik a Kadhafival vívott harcban más módszerekkel, de egy fronton küzdöttek, egyívású emberek. Annyiban valóban hasonlóak volték, hogy mint Getty és Hughes, a szuper gazdagok világának "magányosai" közé tartoztak. Így váltak személyükben sokkal gazdagabbá, mint a náluk voltaképpen nagyobb hatalmú, de vagyonukat a modern nemzetek feletti monopólium gépezetén keresztül mûködtetõ Rockefeller család egyes tagjai, nem is beszélve a Standard, a Shell és a többi nagy olajtröszt ügyeit ténylegesen intézõ menedzserekr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Itt azonban a felületes hasonlóság véget is ér. A profitért folytatott harc törvényei egy rövid történelmi pillanatban egymás oldalára sodorták Huntot és Hammert, a két ember és a két vagyon története azonban éppen nem a hasonlóságot, hanem a különbséget példázza. Azt, hogy a tõke világa, és ezen belül a szuper gazdagoké, sokkal bonyolultabb, és összetettebb annál, semhogy eltûrné az uniformizálás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unt dinasztia, a szuper gazdagok szélsõségesen reakciós, szinte fasiszta áramlatának megtestesítõje, sõt a család feje fölé a Kennedy gyilkosság árnyéka is vetõdik. Armand Hammer Leninnel levelezett, mindig szívesen látott vendég a Kremlben, Lenin békedíja van, és egy beszélgetés után Brezsnyev neki ajándékozta az aranyóráj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Hunt és Hammer (vagy mint az amerikai bankvilágban mondják, "H kontra H") története éppen arról beszél, hogy a kapitalizmus csúcsain, a rendszer és a haszon szigorú törvényeinek keretei között is megvan a választás lehetõsége, nagyon is különbözõ magatartási modellek közöt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 kontra H", a két szélsõ pont, ideális téma a "párhuzamos életrajz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z öreg H. L. a Hunt vagyon alapítója és egyben a tucatnyi, jobb és balkézrõl való, gyerekbõl álló klán fõnöke, 1890-ben született egy kis közép-amerikai faluban. Lundberg, aki a leggazdagabb amerikai családok történetének neves kutatója, bizonyos értelemben Fordhoz hasonlította.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 L. Hunt is rendkívül gyors felfogóképességû, káprázatos üzleti érzékkel és "egy elefánt emlékezõtehetségével" megáldott ember volt. Lundberg szerint abban is Fordhoz hasonlított, hogy természetes képességei nem párosultak mûveltséggel, összesen öt esztendeig járt iskolába, véleményét, akárcsak Fordét, a legbrutálisabb értelemben vett érdekei határozták meg.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kbõl a tulajdonságokból vezeti le Lundberg, hogy Hunt Fordnál késõbb és még talán nála is jóval szélsõségesebb formában, a fasizmus határait súroló, amerikai szélsõjobboldal egyik prófétája és pénzelõje l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ég mielõtt veszélyes mûkedvelõként betört volna az amerikai politikába, megjárta a dinasztiaalapító szokásos vándorútját. Volt borbély, cowboy és hamiskártyás, dolgozott fakitermelésen és vasútépítésen. Tizenhárom éves korától kezdve hét esztendõn át, járta Amerika déli és nyugati államait, míg végül Arkansasban megtelepedett, és mérsékelt sikerrel gyapottermesztésbe fogott. 1921-ben a gyapotárak hirtelen zuhanása tönkretette, és ekkor, mintegy kétségbeesésében, fordult az. olajkutatás fel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laj</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gyike volt azoknak a kalandoroknak, akiket az olajláz Arkansasba, majd Texasba csábított, s akiknek nagy része szegényházban halt meg.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untra azonban nem a szegényház várt. Az elsõ próbálkozás után olajra talált, ami szinte elképzelhetetlen és meg nem ismételhetõ eseménynek számított. A Hunt vagyon kezdeteinek történetét teljes homály fedi. A családi legenda szerint ama bizonyos elsõ kút fúrásához szükséges szerszámokat ötven dollárért vásárolta, s az ötvenest is kölcsönbe kapta. Egy másik változat szerint (ami Lundberg könyvében szerepel) pókeren nyerte az arkansasi kútfúrás megkezdéséhez szükséges pénzt, s a kártyában valószínûleg csa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második lépésben áttette tevékenységének színhelyét Texasba. Kilgore városának környékén rábukkant az olajláz egy jellegzetes megszállottjára, egy vén fúrómesterre, akit mindmáig "Joiner papa" néven ismer az olajipar története.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Joiner papa, egy vidám özvegyasszony, bizonyos Daisy Bradford farmjának a végében, egy olyan területen, amelyet a nagy olajtársaságok értéktelennek nyilvánítottak, fantasztikus bõségû olajkútra bukkant. Daisy Bradford farmján kezdõdött a második texasi olajláz.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Kilgore környékén még a házakat is lerombolták, hogy a nappali szobák helyén olajfúró kutat emeljenek, és olajtornyok meredeztek a sírkövek között a városi temetõben is. Joiner papa szerencséje csalogatta Texasba Hunto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 ponton azonban a történetre ismét homály borul. Hunt a hivatalos családi változat szerint egymillió dollárért megvásárolta Joiner papa olajkútját és a körülötte elterülõ 4.000 hektáros területe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nnek a változatnak azonban ellentmond, hogy Joiner papa két évvel késõbb már egy rozzant viskóban lakott Dallas külvárosában, majd szegényházban halt meg, Hunt viszont az olajhullám taraján elindult a dollár milliárdok felé. (Máig sem döntötték el az amerikai gazdaságtörténet kutatói, voltaképpen hogyan szerezte meg Hunt azt a bizonyos 4000 hektárt, hacsak nem póker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itik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unt (és általában a független olajmilliárdosok) páratlanul gyors meggazdagodását, nem lehet persze egyszerûen a cinkelt kártyákkal magyarázni. Ehhez az amerikai adópolitika történetének legnagyobb trükkjére is szükség volt. A trükk végrehajtása pedig nem lett volna lehetséges ama vesztegetési pénzek nélkül, amelyek Texas és a többi olajállam szenátorainak és kormányzóinak zsebébe éppen olyan bõségben áramlottak, mint Daisy Bradford kertjének sarkában az olaj.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exasiak nagy húzását hivatalosan "kimerülési engedménynek" nevezik. (Angol neve: depletion allowance.) Persze, az igazság kedvéért hozzá kell tenni, hasznát nemcsak a saját számlára dolgozó, egyszemélyi birodalmat építõ olajbárók élvezik, hanem mindenekelõtt a nagy olajmonopólium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nnek az adótrükknek a lényegét egyszerû számtanpéldával lehet érzékeltetni. Az amerikai törvények abból indulnak ki, hogy minél több olajat adott egy kút, annál kevesebb maradt benne. Értéke tehát csökken. Az olajforrás értékcsökkenését azonban nem a befektetett költségek alapján számítják ki, mint más beruházás, például egy nagyszámítógép esetében. Az értékcsökkenést annak a jövedelemnek az alapján számolják, amelyet az adott olajforrás hozott. Ez magyarán azt jelenti, hogy minél több pénzt hozott egy olajkút, viszonylag annál kevesebb adót kell utána fizetni???!!! A törvény szerint az évi teljes jövedelem 28 százaléka levonhat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azt jelenti, hogy ha százezer dollár befektetéssel létesítenek egy olajkutat, és az tíz éven keresztül évi ötszázezer dollár értékû olajat termel, akkor tíz év alatt csaknem másfél millió dollárjövedelmet lehet levonni és így adómentessé ten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gy amerikai közgazdász, Harvey O'Connar Az olajkirályok birodalma címû könyvében a következõket írta: "Egy különleges spekuláns típus számára, aki kutakba és olajmezõkbe fektetett milliókkal labdázik, ez az adóengedmény olyan volt, mint egy új »szezám tárulj« a 40 rabló modern barlangjában. A Hunt család és a hozzá hasonlók személyes vagyona rövid idõ alatt és fáradság nélkül olyan hihetetlen magasságokba emelkedett, amelynek elérésére Rockefellernek még egy fél élet csatáira volt szüksége. Ez századunk legnagyobb szerencsejáték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hhez persze elkerülhetetlenül szükséges, hogy a milliárdos szuper spekuláns, megfelelõ vesztegetéssel és idõnként zsarolással helyi (rendszerint texasi) és országos szinten megszerezze magának néhány felelõs politikus támogatás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L. Hunt e kapcsolatszerzésnek valóságos mestere volt. Amikor a kongresszusban elõször érték támadások a nagy adótrükköt, Hunt Rayburn texasi szenátort mozgósította, aki akkoriban a kormányon lévõ köztársasági párt szenátusi csoportjának vezetõje, és az ország talán legbefolyásosabb politikusa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idegháború csúcspontján, e politikus barátokon keresztül az 50-es évek elején éppen úgy robbant be Hunt az amerikai politikai élet szélsõjobboldali dzsungelébe, mint annak idején Ford tette a 20-as évek elejé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ossz emlékû McCarthy szenátor, a boszorkányüldözések éveinek apostola, aki egy idõben az Egyesült Államok legfélelmetesebb és legnagyobb politikai hatalmasságai közé tartozott, kedvenc kártyapartnere volt H. L. Huntnak, aki a szenátor veszélyes õrültségeit óriási összegekkel támoga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di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bben az idõpontban hozta létre, afféle politikai játékszerként, Hunt a szélsõségesen jobboldali fajvédõ, fasiszta ideológiát terjesztõ rádióállomások, alapítványok és újságok hálózatát. Mindenekelõtt, egyik legfontosabb pénzügyi tárnógatója volt a texasi közvéleményt befolyásoló legtekintélyesebb jobboldali lapnak, a Dallas Morning Newsnek, amelyet barátja, Ted Dealey irányított. (Amikor Dealey meghalt az 50-es évek végén, róla nevezték el Dallas városában azt a teret, ahol Kennedy elnök autókaravánja a halálos lövések pillanatában elvonult.) Ezenkívül Texasban és az amerikai délnyugat más államaiban Huntnak 331 rádióállomása volt. Ezeket egy Washingtonban dolgozó, 25 tagú központi szerkesztõség látta el anyagg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merikai nagytõke legjobb hagyományának megfelelõen, Hunt ezt a vad uszítást részben úgynevezett "alapítványok" leplébe burkolta. (Ezeknek rendszerint hangzatos nevük volt, "A tények fóruma", "Mentõöv"; "Sugárzó csillag".) Külön érdekesség, hogy még a washingtoni hatóságok sem voltak hajlandók felvenni ezeket a nyílt politikai uszítást szolgáló szervezeteket, az alapítványok hivatalos listájára. A célt azonban Hunt így is elér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Lundberg errõl így ír: "Világos volt, hogy Huntnak titokzatos és hatalmas barátai vannak a központi adóügyi hivatalban. Ezek a propagandacélokat szolgáló alapítványok ugyanis teljes adómentességet kaptak. Az egyik ráadásul azzal az indoklással, hogy vallási célokat szolgáló szerve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Hogy a kapcsolatok milyen messzire nyúltak, azt mutatja, hogy a republikánusok, a köztársaságpárt 1952-ben több mint 300 000 dollárt kapott Hunttól. Ezen belül az amerikai politika legszélsõ jobboldalán álló Mac Arthur tábornok kasszájába Hunt 150 000 dollárt fizetett. Eisenhowert ugyanis "kommunistának" tartotta, és azt szerette volna, ha Mac Arthur lesz, 1952-ben az Egyesült Államok elnöke.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demokrata párt sem maradt ki. Lyndon B. Johnson, Kennedy alelnöke, majd késõbbi elnök, százezer dollárt kapott Hunhól, aki nem felejtette el, hogy Johnson, mint Texas állam szenátora, nemcsak a Hunt családnak volt megbízható barátja, hanem az olajjövedelmeket az égig emelõ nagy "adótrükk" egyik legfõbb védelmezõje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nnedy gyilkossá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z csak elõjáték volt ahhoz a szerephez, amelyet a Hunt család és személyesen a családfõ, Haroldson Lafayette Hunt, a Kennedy-gyilkossá idején játszott, s amelynek igazi jelentõségét és méreteit mindmáig sûrû, és nyilván nem olcsón vásárolt, homály borít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mlékeztetõül: Kennedy elnököt Dallas városában 1963. november 22-én meggyilkolták. A gyilkosság kivizsgálására létrehozott, Warren fõbíró áltat kinevezett bizottság megállapította, hogy nincs szó összeesküvésrõl. Az "egyedüli gyilkos" Oswald volt. Megállapították, hogy Oswald menekülés közben beszélt és találkozott egy Tippit nevû rendõrrel, akihez korábban tisztázatlan kapcsolatok fûzté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bizottság szerint Oswald Tippitet agyonlõtte. Röviddel utóbb elfogták. Kihallgatására azonban nem kerülhetett sor, mert néhány nappal utóbb egy Jack Ruby nevû sötét múltú, és a szélsõjobboldali kubai emigránsokkal kapcsolatot tartó mulatótulajdonos, lelõtte Oswaldot. Méghozzá úgy, hogy a gyilkosságot legalább egy tucatnyi rendõr nézte végig a fogház garázsában.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Ruby börtönbe került. Ott felajánlotta Warren fõbírónak, hogy részletes vallomást tesz, ha elszállítják Dallasból. Úgy érzi ugyanis - mondta -, hogy Texasban halálra van ítélve. Kívánságát nem teljesítették, és Ruby máig is tisztázatlan körülmények között a börtönben meghalt. Egy 1980-ban tartott közvélemény kutatás szerint az amerikai közvélemény 65 százaléka, meg volt gyõzõdve arról, hogy Kennedy nem egy "magányos gyilkos", hanem politikai összeesküvés áldozata 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L. Hunt több rendkívül érzékeny ponton veszélyes közelségbe került a Kennedy gyilkosságg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Dealey lapja, a Dallas Morning News a Kennedy gyilkosság napjának reggelén egész oldalas hirdetést közölt. A hirdetést "A tények fóruma" alapítvány tette közzé, amelyet Hunt létesített és pénzelt. A cím ez volt: "Isten hozta Dallasban, Mr. Kennedy!" A szöveg "kommunistabarátnak" nevezte az elnököt, és 50 kérdésre követelt választ. William Manchester amerikai író, aki a Kennedy család kérésére Egy elnök halála címmel megírta a végzetes dallasi napok történetét, azt mondta errõl a Hunt pénzén megjelent hirdetésrõl: "Olyan volt, mint egy körözõlevél. Azzal a különbséggel, hogy ez Texas legbefolyásosabb napilapjának hasábjain jelent meg, méghozzá néhány órával az elnök Dallasba érkezése elõ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Ugyanezen a reggelen Dallasban Hunt egyik rádióállomása borús kommentárt közölt, amelyben a következõ mondat hangzott el: "Ha így mennek tovább a dolgok, rövidesen elérkezik az a nap, amikor Amerika polgárai nem vásárolhatnak többé szabadon fegyvereket, hogy szembeszálljanak árulóikk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apcsolat túlságosan forró volt ahhoz, hogy a Warren bizottság egyszerûen kihagyhatta volna az olajmilliárdos nevét a vizsgálatból. Mindenesetre kesztyûs kézzel bántak vele. Ez nem is csoda, ha figyelembe vesszük, hogy Kennedy utódja, akinek utasítására a Warren bizottságot kinevezték, s akinek címére a bizottsági jelentést megküldték, Johnson volt, még texasi szenátor korából Hunt személyes barátja és százezer dollár zsebre tevõj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Így is volt a bizottságnak néhány kínos pillanata. Amikor például Rubyt letartóztatták, zsebében a Hunt rádióállomás egyik Kennedy ellenes kommentárjának gépírásos szövegét találták meg. Kihallgatása során Ruby bevallotta, hogy november 21-én, egy nappal a merénylet elõtt egy ifjú táncosnõ társaságában meglátogatta irodájában H. L. Hunt egyik fiát és a Hunt érdekeltségek befolyásos vezetõjét, Lamar Hunt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Warren bizottság tehát tényként ismerte el, hogy Ruby és a Hunt család között az elnökgyilkosság elõtti napon személyes kapcsolat jött létre. Ami egyébként egy milliárdos és egy sötétmúltú, mulató tulajdonos között aligha lett volna lehetséges, ha már korábban nem ismertékvolna egymást. A bizottság különös módon úgy gondolta, hogy nem érdemes bolygatni ezt a kapcsolatot, és a Hunt család egyik tagját sem hallgatták ki az ügy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nyomozás egy másik pontján elhangzott egy olyan tanúvallomás, hogy a Hunt által pénzelt és azominózus újsághirdetést megjelentetõ "Tények fóruma" alapítvány elnöke, bizonyos Weissman hat nappal gyilkosság elõtt hármasban tanácskozott Rubyval és az Oswald által késõbb fel nem derített okból lelõtt Tippit rendõrrel. A találkozó, Ruby Körhinta nevû mulatójában zajlott le. (Ruby egyébként maga is bevallotta, ismerte Tippit rendõr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Warren bizottság ezt a szálat is elejtette. A Hunt família az amerikai közvéleményben ma is úgy él, mint a Kennedy gyilkosságot megelõzõ összeesküvés legfontosabb pénzelõje. A kínálkozó bizonyítékokat azonban, amerikai kifejezéssel élve "úgy ejtették el, mint egy forró krumplit", és a Hunt família tovább folytathatta békés "birodalomépítõ" tevékenység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rjeszkedé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ennedy ügy után, a dinasztia addig látványos politikai tevékenysége, érthetõ óvatosságból némileg alábbhagyott, és erejüket a vagyon gyarapítására fordították. Ezt az igyekezetet látványos sikerek kísérték. A Hunt dinasztia vagyonának értékét legkevesebb hárommilliárd dollárra becsülték 1974 végén, amikor az öreg H. L. Hunt örök álomra hunyta szemét. Voltak azonban ötmilliárdos becslések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t a szuper gazdagok esetében csaknem mindig, a vagyon egy része rejtett, "föld alatti" csatornákon áramlott, ami a pontos becslést lehetetlenné tette. Annyi bizonyos, hogy már ekkor a Hunt dinasztia birtokában volt a világ két legnagyobb, úgynevezett "független", tehát kartellen kívül álló olajvállalata, a Hunt Oil Company és a Placid Oil Company. A család emellett a legnagyobb amerikai cukorgyárkomplexumot is kézben tartotta, és összesen 2,5 milliárd tonna széntartalékot rejtõ bányákat. Ezenkívül még körülbelül 250 vállalatot igazgatott. Óriási állattenyésztõfarmjaik voltak, méghozzá nemcsak az Egyesült Államokban, hanem Ausztráliában és Új-Zélandon is. Volt versenyistállójuk, több száz telivérrel, egy profi rögbi csapatuk, és a zsebükben volt Kalifornia legnagyobb ingatlanközvetítõ vállalata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unt dinasztiát az jellemezte, hogy különösképpen a hetvenes évek elejétõl kezdve, a tõzsdei manõverek, és a mind sötétebb spekulációk foglalták el gazdasági tevékenységükben a döntõ helyet. Persze, nem afféle kisebb cselekrõl van szó, hanem olyan hadmûveletekrõl, amelyek "méltók" voltak az Egyesült Államok leggazdagabb (vagy a második, vagy a harmadik leggazdagabb, ki tudja?) családjához. Ezeket a spekulációkat az öreg H. L. Hunt halála után fiai hajtották végre. A dinasztiaalapító egyébként nemcsak a vagyon gyarapításában volt fáradhatatlan. Elsõ feleségétõl hat gyermeke született. Amikor az asszony meghalt, feleségül vette titkárnõjét, aki elõzõleg már megajándékozta négy gyermekkel. Amikor H. L. Hunt meghalt, és íróasztalának egy titkos rekeszét felnyitották, az ott õrzött okmányokból és egyéb csekkekbõl kiderült, még további négy, balkézrõl való gyermeke él az Egyesült Államok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unt birodalom pénzügyeinek vezetésével azonban meg a törvényes, illetve törvényesített utódoknak is csak egy része játszott szerepet. Lényegében három édestestvér, az elsõ asszony három fia. Név szerint Nelson Bunker Hunt, William Herbert Hunt és a Kennedy ügyben már megemlített, Rubyval randevúzó Lamar Hunt. Õk osztották fel egymás között a Hunt érdekeltségek irányítását. Ez a felosztás persze nem bonyolódott le csata nélkül. Már az öregúr életében éles harc folyt a végül is gyõztes három testvér és a második asszony gyérekei között. E küzdelem érdekessége az volt, hogy a három fivér az amerikai szövetségi elhárító szolgálat, az FBI néhány ügynökét alkalmazta a riválisok megfigyelésére. A megfigyelés módja igen egyszerû volt, a család másik ágán lezajló telefonbeszélgetések lehallgatása és magnószalagra vétele. Igazán pikáns ízt az adott a dolognak; hogy az FBI embereivel Mississippi állam szélsõjobboldali szimpátiáiról ismert szenátora, Eastland kapcsolta össze a három utódot. S mint késõbb kiderült, maga John Mitchell igazságügy miniszter segítségével jelölték ki az FBI ügynököket, a Hunt fivérek szám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gész ügy zajtalan volt és eredményes. A három fivér magához ragadta a vagyon tényleges irányítását, a többieket gyakorlatilag kisemmizték. Az egész házi perpatvar valószínûleg sohasem került volna nyilvánosságra, ha az Egyesült Államokban ki nem robban az emlékezetes Watergate botrány, amelybe Nixon elnök is belebukott. Abban az ügyben is döntõ szerepet játszott a vetélytársak telefonbeszélgetéseinek lehallgatása és a korrupció. A Watergate ügy korrupciós ügyeibe bukott bele Nixonnal együtt John Mitchell igazságügy miniszter és helyettese, majd utóda, Richard Kleindienst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gész Amerikát megrázó Watergate botrány utáni felbuzdulás dobta felszínre a Hunt família "házi Watergate"-jét is. A három gyõztes fivért kongresszusi vizsgáló bizottságok elé citálták, s ott kiderült, hogy az Egyesült Államok két egymást követõ igazságügy minisztere, a törvény legfõbb õrei egyenként százezer dollárt kaptak a Hunt fiúktól szolgálataik ellené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ki fel volt háborodva, ám a dolog csodálatosképpen megfeneklett az igazságszolgáltatás szikláin. A Hunt fivérek haja szála sem görbült, bebizonyosodott, hogy igazságügy miniszterek lebukhatnak, de milliárdosok n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t a tanulságot az óta számos Hunt csínytevés ismételten megerõsítette. Ezek legnagyobb része olyan méretû volt, hogy beleremegett az egész amerikai bankvilág és a földkerekség összes nyersanyagtõzsdéj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ój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nagy húzások sorozatából elég kettõt említeni. Az egyik 1976-ban és 1977-ben zajlott, és szójabotrány néven ismeretes. A másik csaknem tíz éven keresztül húzódott, és a kapitalizmus történetének talán legnagyobb méretû tõzsdei spekulációj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 a szóját illeti, az elsõ ízben akkor kapott tág gazdasági, sõt politikai jelentõséget, amikor 1973-ban Nixon elnök letiltotta a szójaexportot. Eredetileg a világ teljes szójaexportjának 90 százalékát az Egyesült Államok adta. Ez az arány azóta más országokban is kibontakozott termelési erõfeszítések nyomán csökkent ugyan, de még mindig a USA a legnagyobb termelõ és exportáló. Nixon export tilalma akkoriban valóságos katasztrófát jelen tett a japán mezõgazdaságnak és állattenyésztésnek de sok nyugat-európai ország is nehéz helyzetbe kerü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Hunt dinasztia emlékezett arra, hogy amikor az amerikai készletek leapadása és az export tilalom miatt a szójapiacon nehézségek támadtak, néhány hónap alatt megnégyszerezõdött a szója ára a nagy terméktõzsdéken. 1966 végén ismét viszonylag gyenge volt az aratás az Egyesült Államokban, és a készletek csökkentek. Az árfolyam ismét kezdett a magasba emelkedni, és a terméktõzsdék csak ekkor döbbentek rá, hogy a Hunt dinasztia már fél évvel korábban készült a gyenge termésre. Sorra vásárolták (akkor még viszonylag olcsón) a határidõs szállítmányokat. Amikor a terménytõzsdéken bekövetkezett az újabb árrobbanás, az Egyesült Államok egész szójatermésének több mint egyharmada a Hunt família kezén vol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merikai terménytõzsdékre felügyelõ bizottság megkísérelte, hogy a Hunt testvéreket készleteik magas, de még józannak nevezhetõ áron történõ eladására kényszerítse. A kísérlet pillanatában a felügyelõ bizottság által ajánlott ár esetén is százmillió dollárt keresett volna a família a spekuláción. Õk azonban, nyilván magas támogatóikban bízva, visszadobták az ajánlatot, még négy hónapig kézben tartották az amerikai szójakészlet döntõ részét, és csak a "csúcson" adták el. Az eredmény: 250 millió dollár spekulációs haszon és egy kongresszusi vizsgál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redménynek azonban csak a fele, említésre méltó. A kongresszusi vizsgálat nagy hûhóval indult, de rövidesen éppen úgy megfeneklett, mint a Kennedy gyilkosság meg a Hunt féle "családi Watergate" ügyében indított nyomozá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züs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família még javában mûködött a "szójarecept" készítésén, amikor már megkezdték a következõ, még nagyobb tõzsdei manipuláció elõkészítését. Az utólagos nyomozás szerint ezt a spekulációt, amely "Ezüstcsata" néven vonult be a tõkés világgazdaság történetébe, 1975 körül kezdték el szervezni a Hunt fivérek. Meg kell adni, az ügy megindításához nemcsak irdatlan mennyiségû spekulációs tõkére volt szükség, hanem éles üzleti szimatra, határozottságra és döntéskészségre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Már ebben az idõben a tõkés világgazdaság válságának egyik jele volt az arany mértéken túli, igen gyors áremelkedése, ami persze összefüggött az olaj árának emelkedésével és a dollár gyengülésével is. A Hunt testvérek figyelemreméltó üzleti ösztönnel ismerték fel, hogy az arany árrobbanásának árnyékában óriási üzletet lehet csinálni, az ezüsttel, a második számú nemesfémmel. (Joggal feltételezték, hogy a profit még magasabb lehet, mint az arany esetében, mert az ezüst nincs annyira "szem elõtt", és forgalmát nem kötik meg olyan nemzetközi szabályok, mint az aranyé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Így történt, hogy voltaképpen már 1973-tól kezdve, tõzsdei megbízottjaikon keresztül a Hunt fivérek óriási mennyiségû ezüstöt vásároltak fel. Méghozzá az akkor még igen olcsó, unciánkénti háromdolláros áron. A vásárlások évekig tartottak, és a különbözõ Hunt érdekeltségek föld alatti páncéltermeiben elképesztõ ezüstmennyiségek halmozódtak fel. 1975-tõl kezdve a Hunt família ügynökei kapcsolatot találtak az utóbb elkergetett iráni sah környezetével.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újabb pénzforrást jelentett. Ettõl kezdve már az iráni uralkodó számlájára is vásároltak ezüstöt Hunték emberei. Újabb három év telt el, és a család még mindig rajta ült az ezüstön, miközben annak ára fokozatosan kúszott fölfelé. 1978 táján már 11 dollárt ért egy uncia ezüst, csaknem négyszer annyit, mint az elsõ Hunt vásárlások árszintje. Ekkor újabb csendestársak kapcsolódtak be az ügy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özvetítõ nem kisebb ember volt, mint Connally, volt texasi kormányzó, utóbb az Egyesült Államok pénzügyminisztere. (Connally, aki egyébként Kennedy kocsijában ült a gyilkosság idõpontjában, és maga is könnyebben megsebesült, 1980-ban megkísérelte megszerezni a köztársasági párt elnökjelöltségét, de eredménytelenül.) Connally a Hunt fivérek dallasi fõhadiszállásán bemutatott a famíliának egy szaúdi herceget, akit az uralkodó azért küldött az Egyesült Államokba, hogy megvizsgálja a bõségesen áradó olajdollárok gyümölcsözõ befektetésének lehetõségeit. A közvetítés eredményes volt. 1978-tól kezdve már nemcsak Reza Pahlavi, hanem a Szaúd család pénze is az ezüstpiacra áramlott, persze a Hunt fivéreken keresztül. Feltehetõen az elnökségre áhítozó közvetítõ, Connally sem lett szegényebb…</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Így történt, hogy miközben egymást kergette az olaj és az arany ára, az ezüst szép csendesen elképesztõ magasságokba emelkedett. Nagyobb volt az árrobbanása, mint az aranyé. 1980 elsõ napjaiban, egy ideig majdnem 50 dollár volt egy uncia ezüst ára az amerikai tõzsdén. (És ami ezzel egyet jelent, a világpiacon.) Összehasonlításul, ez több mint tizenhatszorosa volt annak, amiért Hunték eredetileg vásárolták az ezüstöt. Ez az árszint körülbelül 50 százalékkal magasabb volt, mint az arany hivatalos ára tíz évvel koráb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bben az idõpontban, mint utólag kiderült, a világ egész ezüstkészletének közel fele (!!!) a szó legszorosabb, fizikai értelmében a Hunt família kezén volt, több mint hétmilliárd dollár érték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falánk testvérek ekkor elkövettek egy kis taktikai hibát. Rosszul mérték fel a piac tûrõképességét, és azt hitték, hogy még magasabbra lehet tornászni újabb vásárlásokkal az ezüst árát. Tõzsdeügynökségeiknek további vásárlási utasításokat adtak, és miután Reza Pahlavi már kihullott a sorból, vásárlásra buzdították szaúdi csendestársaikat is.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t az újabb spekulációs hullámot azonban a piac már nem bírta el, "kiesett az árfolyam feneke", az ár esni kezdett, és az Egyesült Államok három legnagyobb tõzsdeügynöksége közül kettõ tönkrement. A nyersanyagpiacokat elöntötte a pánik. Hunték azonban még így is sértetlenül kerültek ki a viharból. A csúcsnál lényegesen alacsonyabb áron kellett ugyan megszabadulniuk az ezüst nagy részétõl, az évek óta tartó spekuláció haszna azonban így is több százmillió dollár volt. A pontos összeget senki sem ismer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izsgál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g az amerikai szenátus sem, amelynek pénzügyi albizottsága vizsgálatot rendelt el az ügyben, és megidézte a Hunt testvéreket. Azok dallasi fõhadiszállásukról csak egy üzenetet küldtek az Egyesült Államok kongresszusának. Ez lényegében úgy hangzott, hogy nem érdekli õket semmiféle vizsgálat, és nem hajlandók megjelenni a bizottság szín elõ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nagy ezüstláz csillapodása után az egyik legolvasottabb amerikai politikai hírmagazin, a Newsweek tudósítója meglátogatta a Hunt testvéreket dallasi fõhadiszállásukon. Nem nagyon álltak vele szóba, kérdéseire kurta és semmitmondó válaszokat adtak. A találkozásról szóló beszámolót, az újságíró így fejezte be: "A beszélgetésnek aligha nevezhetõ vizit végén Hunt, az ezüstkirály egyszerûen hátat fordított nekem, és az ablakhoz ment. Kibámult a térre. Ugyan ennél a hetedik emeleti ablaknál állva nézett le apja, az öreg Hunt Kennedy elnök kocsikaravánjára, pontosan nyolc perccel a lövések eldördülésének pillanata elõtt. Az Egyesült Államok törvényeit nem ezeknek az embereknek a számára írták…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mm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lliárdok szegélyezik a "H kontra H" ellentétpár másik tagjának, Armand Hammernak az életútját is, aki kezében az Occidental Petroleum kincset érõ olajkútjaival, Hunték oldalán közösen alkudozott a líbiai katonai rendszer embereive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 Hammer vagyon születésének története mégis egészen másfajta olvasmány, mintegy jelzéséül annak, hogy azonos vagy hasonló érdekeket lehet látványosan eltérõ módszerekkel is képviselni. Armand Hammer ükapja, akit Vladimirnak hívtak, már a cári birodalomban gazdag embernek számított, hajókat épített I. Miklós cár hadiflottájának. A nagyapa 1875-ben elvesztette a vagyonát, mert a család hadihajó építésen szerzett pénzét, nagyszabású só vásárlásba fektette.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ót a Kaspi tenger partjai mellett épített raktáraiban tartalékolta, és egy különlegesen nagymértékû dagály elmosta az egész só készletet. (A "mi lett volna, ha" nevû játék szabályai szerint, érdemes elgondolkodni azon, hogyan alakult volna Armand Hammer sorsa, ha akkor éppen nincs ilyen különlegesen erõs dagály, a só épségben marad, és a család Ukrajnában él a forradalom idõpontj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ót azonban elmosta a víz. Így Armand Hammer nagyapja feleségével és egyéves fiával, Juliussal kivándorolt Amerikába, és "igazi amerikai" lett, lelkes híve a republikánus pártnak. Julius késõbb orvos lett, de az õ amerikai mivoltához már nem tartozott hozzá a republikánus párt. Az akkori amerikai politikai színkép baloldalán álló kicsiny szocialista munkáspártban tevékenyked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d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a, Armand is orvos lett, de valójában 1921-es avatása után sohasem nyúlt beteghez. Kivételes üzleti érzéke már diákkorában legendás volt. Õ hozta rendbe, gyógyszergyártással is foglalkozó apja, csõd szélén tántorgó kisüzemét, és a nagy cégekkel ellentétben úgy látta, hogy a világháború befejezése, a katonai megrendelések szükségszerû elmaradása nem feltétlenül jelenti a gyógyszergyártás összezsugorodásá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nagy gyógyszeripari vállalatokkal ellentétben, nem csökkentette a termelést és a nyersanyagkészletet. Sõt kibõvítette az üzemet. A számítás bevált. Akárcsak a második világháború után, az elsõ világégést követõen is, új gyógyszerek jelentek meg, és a kereslet egyre fokozódot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éhány évvel korábban, amikor apja a csõd szélén állott, a kisüzemnek 12 munkása volt. 1920-ban a még egyetemre járó Armand Hammer már 1500 emberrel dolgozott, és a következõ esztendõben õ volt az egyetlen "maga csinálta milliomos" az amerikai egyetemek végzõs növendékei közö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oszorsz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Voltaképpen a gyógyszergyártás irányította az ifjú Hammer figyelmét õsei hazája, Oroszország felé. A polgárháború utáni fiatal szovjethatalom jóformán teljes nemzetközi blokád és fegyveres beavatkozás ellen küzdött. Emiatt meg a polgárháború belsõ feszültségei és a katasztrofális idõjárás együttes hatása következtében az ország egyes vidékein éhínség és járvány pusztított. A legyengült embereknek gyógyszerre volt szükségük, és Armand Hammer elhatározta, gyógyszert visz Oroszország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Üzemét kétmillió dollárért eladta az alkalmazottaknak. Vásárolt egy kiszolgált tábori kórházat meg 60.000 dollárért gyógyszert és felszerelést. Valósággal verekednie kellett, hogy eljusson Szovjet Oroszországba. Angliában, az intervenció egyik fõvárosában a Scotland Yard néhány napig le is tartóztatta, mert misszióját gyanúsnak ítélte.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ovjet vízuma is késett, ám a 23 éves fiatalember gyors "tiltakozó táviratot" küldött Moszkvába. Tíz nap múlva Litvinov, akkori külügyi népbíztos helyettes, a szovjet diplomáciatörténet legendás alakja, táviratilag küldte meg az éppen Berlinben várakozó Hammernek a vízum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ú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serves volt az utazás a lassú vonaton, Hammer a magával vitt gyertyákkal világított. Az utasok kerülték egymást, kolerától és tífusztól féltek. Az akkori Moszkva a küzdelem és a szenvedések nyomát viselte. Az utcákon gödrök, a kirakatablakok betörve tátongtak, a házakon friss golyónyomo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Kevés embernek volt cipõje, a gyerekek mind mezítláb jártak. A jegyre adott élelem kevés volt, a jó étvágyú ifjú milliomos is sokszor üres gyomorral került ágyba. A tábori kórházat és a gyógyszereket átadta az egészségügyi népbiztosnak, aki néhány nap múlva felajánlotta, hogy Hammer a kormány vendégeként vegyen részt egy szemleúton.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cél, megvizsgálni az uráli iparvidék újjáépítésének és üzembe állításának lehetõségét. Az expedíciót Martensz, a szovjet népgazdasági tanács egyik irányítója vez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árom nap és három éjjel utaztak, amíg Jekatyerinburgba értek. (Ezt a várost 1924 óta Szverdlovszknak hívják.) A vonat háború és szenvedélyek dúlta országon húzott keresztül, és Hammer ezeket a sorokat írta naplójába: "…Kolera, tífusz és különféle gyermekbetegségek pusztítottak… Azt hittem, hogy az orvosképzés közben megedzõdtem az emberi szenvedésekkel szemben, de az elsõ menekültvonat víziója hideg borzalommal töltött el. Azt mondták, hogy amikor elhagyták Szamarát, még ezer utas volt a vonaton. Amikor néhány napos utazás után Jekatyerinburgba értek, már csak kétszázan éltek, a legerõsebbek. Sokan éhen haltak, még többet betegség pusztított 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úza üzl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Valóságos sokk érte Hammert, amikor e sok nyomorúság után végigjárták a félig lerombolt, mozdulatlan uráli gyárakat, bányákat és üzemeket, s a látogató elé tárult az Urál egész kincsesháza, a platina, a smaragd, a féldrágakövek és a rengeteg prém. Martensz elmondotta, hogy ezekért a cikkekért meg lehetne vásárolni azt az egymillió véka búzát, amivel az Urál vidék lakossága kihúzhatná a következõ aratásig.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ammer tudta, hogy az amerikai mezõgazdaság gondja, a rekordtermést hozó 1921-es esztendõben éppen a túltermelés. Egy véka (nagyjából 36 liternyi) búza ára egy dollárra esett, és a farmerek elégették a búzát, nehogy az ár tovább zuhanjon. A látogató nyomban a helyszínen felajánlotta, hogy a politikai és bürokratikus nehézségekkel nem törõdve, megszervezi ezt a csereüzlet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jánlatát Martensz és a városi tanács elfogadta. Hammer táviratozott bátyjának, Harry Hammernak, vásároljon egymillió véka búzát, és sürgõsen szállíttassa hajóval Petrográd kikötõjébe. Megírta, hogy a visszatérõ hajókat egymillió dollár értékû prémmel, nyersbõrrel és egyéb áruval töltik meg, s az üzleti jutalék öt százalé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z a távirat a maga tömörségében voltaképpen olyan volt, mint Hammer utóbb legendássá vált, sok évtizedes üzleti tevékenységének krédója, gyors helyzetfelismerés, tisztességes ajánlat, nem megfeledkezve az illõ haszonról.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ni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kkori világban ez az üzlet fantasztikusnak számított, röviddel utóbb egy Ural menti vasútállomáson, a Kremlbõl Lenin kereste Martenszt, hogy hiteles értesülést szerezzen a Moszkvában szállongó hírek megerõsítésérõl. A szalagon a távírógép mellett topogó küldöttek a következõ szöveget olvashatták: "Mi ez a dolog, amit Jekatyerinburgból hallunk? A távirati ügynökség egy fiatal amerikairól beszél, aki, gabonaszállító hajókat bérel az uráli éhínség enyhítésére. Leni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választ Martensz diktálta a táviratkezelõnek: "A hír igaz. Dr. Armand Hammer utasította New York-i cégtársait, hogy nyomban küldjenek gabonát Petrográdba. A megállapodás szerint, amelyet a jekatyerinburgi szovjet jóváhagyott, a hajók prémeket szállítanak vissza, a költségek fedezés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övid szünet után egy kérdés: "Ön egyetért ezzel?" Martensz válasza: "Igen. A legnagyobb mértékben." Végül: a döntés. "Nagyon jól van. Utasítani fogom a külkereskedelmi népbiztosságot, hogy az üzletet hagyja jóvá. Kérem, azonnal térjenek vissza Moszkvába. Leni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hány nappal késõbb a Moszkvába visszaérkezett Hammert már várta Lenin másnap reggelre szóló meghívása. (A városban egyébként ekkor már érezni lehetett az új gazdaságpolitika, a NEP hatásának elsõ jeleit, az üzletek lassan megteltek, a város gyógyult, az emberek derûsebbek voltak, a hangulat javu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mmer emlékirataiban leírja, hogy Lenin dolgozószobáját valósággal elborították a könyvek és folyóiratok. Ebbõl a halmazból Lenin elõhúzta a ma is megjelenõ amerikai tudományos folyóirat, a Scientific American egyik számát, és arról kezdett beszélni, hogy Oroszországnak technikára van szüksége. Azt is elmondta, szeretnék meggyorsítani a fejlõdést azzal, hogy ipari és kereskedelmi koncessziókat adnak a külföldi tõkének.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Hammer ezúttal is gyorsan kapcsolt. Emlékezett rá, hogy urali szemleútján látott egy elhagyott bányaüzemet, amely korábban a környék óriási azbesztlelõhelyeit aknázta ki. Ezt megemlítette Leninnek, aki nyomban felajánlotta Hammernak a koncessziót. A látogató aggodalmaskodott kissé, úgy vélte, hogy egy ilyen ügy lebonyolítása hónapokat vehetne igénybe.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nin nyomban reagált, a Hammer emlékiratok szerint ezt válaszolta: "A bürokrácia az egyik legnagyobb átkunk. Mindig mondom az embereknek. Azt csináljuk majd, hogy kijelölök egy, két emberbõl álló különbizottságot, akiknek az lesz a dolguk, hogy elõrevigyék ezt az ügyet, és megadjanak önnek minden segítséget. Biztos lehet abban, hogy azonnal cselekedni fog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Így a Népbiztosok Tanácsának késõbbi jóváhagyása urán Hammer lett az elsõ külföldi vállalkozó, aki koncessziót kapott. Nyomban átköltöztették, a szovjet kormány vendégházába, és azonnal megkezdte az azbesztkoncesszió szervezését. A szerzõdés ünnepélyes aláírásán Litvinov is ott vol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özben némi késéssel megérkezett Petrográdba a Hammer búza. A hajókat megrakták prémekkel, és Hammer felvette a kikötött ötszázalékos jutalékot. Ezután még egyszer látta Lenint, 1922 õszén, amikor beszámolt az azbesztüzlet helyzetérõl. Ezen a látogatáson átadott Leninnek egy kis bronzfigurát. A szobor voltaképpen az emberiségre leselkedõ veszélyeket szimbolizálta. Bronzból formált könyvrakás tetején, (Darwin A fajok eredete címû mûvén) egy kis majom kuporog, s a vele farkasszemet nézõ emberi koponyát bámulja. Lenin átvette a szobrot, és a Hammer emlékiratok szerint mondott néhány filozofikus mondatot arról, hogy ha az emberek nem tanulnak meg békében élni, a technológia fejlõdése elpusztíthatja az emberi civilizációt. Lenin íróasztalán mindvégig ott maradt ez a kis szobor, ma is megmutatják a dolgozószobába látogató turisták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kezdõdött a kapitalizmus történetében páratlan kapcsolat. Hammer, erre nem hogy a szuper gazdagok, de az átlag üzletemberek között sem akadt példa, tíz esztendeig élt és dolgozott a Szovjetunióban. És gazdagodot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z azbesztkoncesszió mellett õ volt az, aki megszervezte az elsõ nagy szovjet-amerikai kereskedelmi üzletkötéseket. Merészségét és tisztánlátását mi sem bizonyítja jobban, mint az, hogy egyenesen az elvakult "vörösfalónak" ismert Henry Fordot kereste fel, abban bízva, hogy a zseniális szervezõ és, menedzser az autókirályban legyõzi majd a botcsinálta politikus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em számított rosszul, bár Ford elsõ mondata az elutasítás volt. Azt mondta Hammernak: "igaz, hogy az orosz piac hasznos lenne számára, de semmit sem hajlandó szállítani addig, amíg nem következik be rezsimváltozás." Hammer, aki még mindig csak 25 éves volt, ezt válaszolta Fordnak: "Nos, Mr. Ford, ha ki akarja várni a rendszerváltozást Oroszországban, akkor ön nagyon sokáig nem fog üzletet csinál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sõbb szuper gazdagok sorába emelkedett tõkések közül egyetlenegy sem akadt Armand Hammeren kívül, aki ezt a mondatot 1922-ben kiejtette voln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Így kezdõdött a vita, s úgy végzõdött, hogy Hammer megállapodott elõbb Ford traktorok szállításában, majd a mai Gorkij városában az amerikai Ford vállalattól érkezett szakértõk segítségével felépítették az elsõ nagy traktorgyárat. Ezen kívül Hammer közvetítette a szovjet külkereskedelmi monopólium és Ford közötti elsõ nagy alkatrész vásárlási üzletet is, 30 millió dollár értékben. A Ford kapcsolat után, õ szervezte meg egész sor amerikai nagyvállalat szovjet kapcsolatait, a Parker töltõtollgyártól az olajfúró felszerelést gyártó National Supply társaságon keresztül, a Gumiipari Trösztig. Mindez az azbesztkoncesszió mellett az immár hagyományos ötszázalékos közvetítési díjjal a gazdagodás biztos forrását jelentette Hammer számára. Fantáziája a legváltozatosabb üzletek felé sodorta. Prémeket vásárolt és nyersbõrt, kaviárt és épületfát õ volt az elsõ, akinek csekk könyve volt a szovjet állami bankban. Csak két kikötést alkalmaztak vele szemben, nem vásárolhatott ingatlant, és nyereségét csak egyszer egy évben válthatta át dollárra. Akkor kivihette a profitot az ország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ûkincs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t hogy évekre letelepedett a Szovjetunióban, kibérelt egy 24 szobás házat a Szadovaján, amely a cári idõkben egy dúsgazdag nagykereskedõ palotája volt. Egyik fivérét, Viktort magához hívta Moszkvába. Viktor a porcelánok, régi bútorok és mûkincsek szakembere volt, s az "új gazdasági politika" éveinek üzleti forgatagában Hammer a régi cári mûkincsek egyik legnagyobb vásárlója lett. Nagy Katalin porcelánjai, õsi ikonok és a Téli Palota pincéiben porosodó, arannyal hímzett papi ornátusok vándoroltak a Szadovajára. Ott talált ideiglenes otthonra II. Miklós cár kincseket érõ étkészlete s Fabergének, a hírneves ékszerésznek fõúri rendelésre készített, egyedi tervezésû ékszerei. Egy esztendõ múlva a moszkvai Hammer ház 24 szobáját szinte roskadásig megtöltötték a Romanovok világának kincsei, a ház úgy festett, akár egy múzeu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az epizód is arra figyelmeztet, hogy Hammer nem volt szentimentális, egyszerûen világos fejû volt és realista, tisztességes üzleti partner, aki ugyanakkor nem habozott, hogy a helyzet adta üzleti lehetõségeket - a másik fél beleegyezésével - a végletekig kihasználja. (Egyébként a Romanov kincs késõbb óriási üzletnek bizonyult. Ez lett Hammer képtárának az alapja. Sõt 1929, a tõkés világ nagy gazdasági katasztrófája után a válság sovány éveiben részben Romanov kincsek eladása szolgáltatta az induló tõkét Hammer újabb, ezúttal már Amerikában lebonyolított üzletei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20-as évek második felétõl kezdve, a belsõ politikai fejlõdés egyre több gátat emelt Hammer szovjetunióbeli tevékenysége elé. A szovjet külkereskedelem kifejlesztette a maga szervezeteit, és közvetlenül tárgyalt a külföldi nagyvállalatokkal, nem volt szükség közvetítõre. Az utolsó években a leleményes Hammer még talált egy mûködési lehetõséget az iparban, a szovjet kormánnyal kötött megállapodás alapján létrehozta és megszervezte a helyi grafitkészletekre alapozott ceruzagyártást a Szovjetunióban. (Maga utazott Németországba technikusokat toborozni, és valósággal "ellopta" a hírneves Faber gyár néhány legjobb szakember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úcsúz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30-ban mégis bekövetkezett, és a szovjet kormány nagyvonalú gesztussal bocsátotta útjára Armand Hammert. Részben készpénzért, részben 36 hónap alatt beváltható kötvényekért megvásárolta a ceruzagyárat. S ami ennél fontosabb volt Hammer számára, az évek során vásárolt és immár több raktárt is megtöltõ mûkincsek egy részét 15 százalékos kiviteli adó fizetése után elszállíthatta a Szovjetunióból. Egy másik részt "a háztartás részének" nyilvánítottak, és minden adóteher nélkül kienged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Hammer ekkor már Amerika leggazdagabb emberei közé tartozott. Vagyonát, érdekeltségeinek és mûkincseinek értékét körülbelül százmillió dollárra becsülték. Igazi szuper gazdagnak azonban még nem tekintették. Életének következõ szakasza nemzetkõzi méretekben nem jelentõs, de kalandos és hasznot hozó vállalkozásokkal telt el.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seve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Így például óriási üzleteket csinált azzal, hogy elõre számolt Roosevelt gyõzelmével az elnökválasztásokon, ami egyben a szesztilalom eltörlését is jelentette. Amikor Roosevelt belépett a Fehér Házba, már Hammer kezében voltak az Egyesült Államok legnagyobb hordógyárai és a szeszfõzõk részvényeinek tekintélyes része. Ezekben az üzletileg nem különösebben látványos években Hammer belpolitikai magatartása is más volt, mint a nagyiparosok és vállalkozók többségéé.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z amerikai kapitalizmus legbefolyásosabb figurái vadul gyûlölték Rooseveltet, mert nem ismerték fel, hogy amikor az elnök korlátozza tevékenységüket, és nagyobb befolyást enged az állami beavatkozásnak, magát a kapitalizmust kívánja mûködõképesebbé tenni.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ammer Roosevelt támogatója és barátja volt. 1940-ben õ dolgozta ki azt a tervet, amelynek értelmében a Hitlerrel már korábban háborúban álló Angliát bizonyos angol támaszpontok használati joga ellenében gazdasági segélyben részesítették. Késõbb Roosevelt bizalmasa és "utazó nagykövete", Harry Hopkins oldalán dolgozott, és egyike volt azoknak, akik még Amerika hadba lépése elõtt kidolgozták az akkor nagy jelentõségû katonai segélyprogramokat, hogy "víz felett tartsák" Angli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nek a barátságnak volt az egyik jele, hogy jóval az elnök halála után Hammer megvásárolta a Roosevelt família hajdani családi birtokát, a lassan pusztuló Campobello uradalmat. Több millió dollárért kijavíttatta a házat, rendbe hozatta a parkot, emberei felkutatták a Roosevelt család régi bútorait, az után az egész birtokot az amerikai kormánynak adományozta azzal a feltétellel, hogy Campobello, Roosevelt Emlékmúzeum les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sze, amikor ez a gesztus megszületett, akkor már 1963-at írtak, Kennedy volt az elnök, és Hammer milliárdos volt. Egy különleges, a többitõl figyelemreméltóan különbözõ szuper gazdag, aki megengedheti magának, hogy úgy is viselkedj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encse soroz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Jellemzõ Hammer magatartásának sajátos könnyedségére, hogy voltaképpen akkor hullottak ölébe az újabb százmilliók, amikor már vissza akart vonulni az üzlettõl. Az 50-es évek derekán már fáradtnak érezte magát, és úgy vélte, itt az ideje, hogy visszavonuljon mûkincsekkel zsúfolt kaliforniai otthonába. Ajándékozott és végrendelkezett. Régi mesterek mûveibõl álló gyûjteményét a dél-kaliforniai egyetemnek ajándékozta, egy mûremekekbõl álló kollekciót, 25 millió dollár értékben a Los Angeles-i Megyei Múzeumra hagyományozott, egy rajzgyûjteményt pedig a Washingtoni Nemzeti Galériának. Több millió dollárt juttatott a Jonas Salk Intézetnek, hogy szervezzék meg az Armand Hammer Rákkutató Központ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elõtt, visszavonulása végsõ lépését megtette volna, Hammer természetesen tanácskozott tõzsdeügynökeivel és jogtanácsosaival. Az iránt érdeklõdött, véleményük szerint melyik az a befektetés, amely a nyugalom éveiben is zavartalanul növelheti tovább a Hammer vagyont. A tanácsadók ekkor beszéltek elõször Hammernak a "kimerülési engedményrõl", amely óriási adóleírási lehetõségeket biztosított az olajipar kutatóinak. Példaként éppen az amerikai politikai színkép másik szélén tanyázó, ekkor már milliárdos Hunt családot említet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ég azt is hozzáfûzték, az olajipari befektetés akkor is hasznos, ha esetleg nem találnak olajat, hiszen az úgynevezett "száraz lyukak" fúrási költségei is ügyesen levonhatók az adókból. Egy ismerõs ekkor ajánlotta Hammernak, hogy vegye meg a tönk szélén álló kaliforniai Occidental olajtársaságot. Az egészet százezer dollárért megkaphatta volna. Hammer megvizsgálta a cég helyzetét, és úgy vélte, hogy az Occidental még ennyit sem ér. Mindenesetre kölcsönadott a cégnek 50 ezer dollárt, hogy legalább a két következõ fúrás költségeit fedezni tudják. A kockázat nem volt nagy, sikertelenség esetén az összeget le lehetett volna vonni az adób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Véletlenül mind a két fúrás sikeres volt, és az Occidental részvények árfolyama 18 centrõl 1 dollárra ugrott a tõzsdén. Hammer nyomban megkezdte a részvények felvásárlását, és néhány hónappal késõbb kezében volt az Occidental ellenõrzése. Ettõl kezdve mintha megbabonázták volna a kutakat. Jóformán minden fúrás olajat hozott a felszínre. San Francisco közelében, a Sacramento folyó völgyében, ahol korábban tucatnyi sikertelen fúrást végeztek, Kalifornia második legnagyobb földgázleletére bukkantak. Ennek az értékét egymagában 200 millió dollárra becsülték. Néhány hónappal késõbb a közeli Brentwood városa mellett egy másik, hasonló nagyságú földgázmezõt nyitottak m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taképpen így kezdõdött "Armand Hammer második élete", akkor emelkedett az Egyesült Államok leggazdagabb embereinek sorába, amikor már voltaképpen vissza akart vonulni. (Jellemzõ, hogy még a szakmában nagy hírû fúrómester, Gene Reid is harmincszoros milliomos lett, persze nem a fizetésébõl, hanem Occidental részvényei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terjeszkedés viharos volt. A Hammer birodalom szinte hónapról hónapra nõtt. A legfontosabb állomás a nagy mûtrágyagyártó vállalat, a Best Fertilizers Company megszervezése volt, amelynek ammóniatelepei az Occidental földgázmezõinek közelében feküdtek. Hammer rövid idõ alatt az Egyesült Államok egyik legnagyobb mûtrágyagyártó vállalatává fejlesztette a cége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yomban ezután emberei óriási foszfátmezõkre bukkantak Florida északi részén, noha a "szakma" véleménye szerint a fél évszázaddal korábban feltárt floridai foszfátmezõk már régóta kimerültek. A következõ lépés az Egyesült Államok harmadik legnagyobb kénelõállító üzemének, a texasi Jefferson Lake Sulphur Companynak a megszerzése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életlennek és a szerencsének kétségtelenül szerepe volt a Hammer érdekeltségek szinte robbanásszerû növekedésében, bár Hammer egy ilyen megjegyzésre egy ízben jellegzetes logikájával azt válaszolta, hogy "a szerencse azok mellé szegõdik, akik napi 14 órát dolgoz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ndenesetre Hammer a napi 14 órát dolgozók ama törpe kisebbségéhez tartozott, akinek oldalára valóban odaszegõdött a szerencse. Az Occidental (amelyet a hálás részvényesek ekkor már "Oxy"-nak becéztek) a legerõsebb független olajvállalatok közé emelkedett, a mûtrágyagyártásban, pedig a többi Hammer érdekeltséggel együtt vezetõ szerephez jutot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forgalom zavartalan lebonyolításának biztosítására Hammer megvásárolta a Nemzetközi Érc és Mûtrágya Egyesülést (INTERORE). Ez a világ legnagyobb mûtrágyaeladó és közvetítõ cége volt. Az új szerzemény lehetõvé tette, hogy Hammer 60 országban helyezze el áruit. Az Occidental ekkor már 30 ezer emberrel dolgo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íbi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legnagyobb, bár csak viszonylag rövid ideig tartó, dollárzuhatag ezután következett. Hammer 1966 tavaszán megjelent Líbiában, amely akkor még Idrisz király hûbérbirtoka volt. "Allah küldte önt Líbiába!" kiáltott az õsz király, amikor Hammert fogadta. Az Occidental fõnöke persze más küldetésben jár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adhafi tiszti forradalma elõtti Líbia valóságos Kánaán volt az olajtársaságok számára, és igen nehéz volt a nagy tolongásban koncesszióhoz jutni. Hammer azonban, aki egy Douglas bombázóból átalakított különrepülõgépen érkezett Líbiába, másképpen közelítette meg az üzletet, mint versenytársai. A szokásos pénzügyi feltételek mellett arra is ígéretet tett, hogy az Occidental által besöpört haszon öt százalékát átadja Líbiának mezõgazdasági fejlesztés céljaira. Felajánlotta azt is, hogy emberei nemcsak olaj után kutatnak, hanem költségmegtérítés ellenében artézi kutakat is fúrnak Kufra és a többi oázis környéké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Hammer megkapta a koncessziót, és két sikertelen kísérlet után, harmadik nekifutásra az Occidental rábukkant Líbia leggazdagabb olajmezõjére. Hammer nyomban megkezdte egy 150 millió dolláros csõvezeték építését, amely akkor a legnagyobb volt Líbiában. A kõvetkezõ lépés egy nyugat-európai olajfinomítókkal, benzinkutakkal és szervizállomásokkal rendelkezõ vállalat, a Signal Oil megvétele volt. Ezekkel a támaszpontokkal a háta mögött Hammer csatára kényszerül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ockefeller birodalom olajóriása, a Standard Oil kétszer is rohamra indult, hogy lenyelje az "Oxy"-t, a támadásokat azonban Hammer ügyes manõverekkel kivédte. Megõrizte a vállalat függetlenségét, sõt a líbiai haszonból megvette az Egyesült Államok harmadik legnagyobb szénbányatársaságát meg az egyetlen olyan céget, amelynek birtokában volt a szén hatékony gázosításának amerikai szabadalm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ammer féle stílus, amely eredetileg túlságosan nagyvonalúnak és költségesnek látszott Líbiában, végül is óriási külön hasznot jelentett az Occidental számár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dhafi megjelenése után az amerikai monopoltõke szélsõjobb szárnyát képviselõ Hunt família és a bizonyos értelemben "baloldali", vagy legalábbis realista Hammer érdekeltség emberei egy ideig közösen alkudtak Kadhafi megbízottaival, és közösen kértek pénzügyi segítséget a mamut olajtrösztökt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fiatal tisztek, akik Líbia új urát körülvették, a jelek szerint pontosan ismerték a két azonos érdekû vállalat fõnökei közötti különbséget. A Hunt érdekeltségeket jóformán azonnal államosították, és Kadhafi még hozzáfûzte, azért teszi ezt, mert "arcul akarja csapni az Egyesült Államo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Occidental még évekig dolgozhatott, az olaj mellett emberei továbbfúrták az artézi kutakat, és végül Hammer megfelelõ kártalanítást kapva, "rendezett visszavonulást" hajthatott végre, több százmillió dollárral gazdagabban vált el Líbiától, mint amikor "Allah küldötteként" Idrisz király üdvözöl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Hammer birodalom gyors és látványos, de késõi kibontakozásának éveiben a hivatalba lépõ Kennedy egyik elsõ intézkedése volt, hogy az Occidental urát utazó gazdasági küldöttévé nevezte ki. Miközben a Hunt família Dallas táján megkezdte a tragédiába torkolló szélsõjobboldali uszítás pénzelését, Hammer Kennedy megbízásából, Indiába, Japánba és a Szovjetunióba utazott. Moszkvában hosszú baráti beszélgetésen fogadta Mikojan, akit Hammer 1922-ben látott utoljára. A politikai bizottság veterán tagja és a minisztertanács elnökhelyettese akkor Rosztovban dolgozott, és õ vette át a Hammer közvetítésével szállított elsõ Ford-traktoro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mét Oroszorszá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ig néhány hónappal azelõtt, hogy a Dallas Morning News hasábjain megjelent a Hunt által pénzelt hírhedt Kennedy ellenes hirdetés, Hammer a Fehér Ház jóváhagyásával arról kezdett tárgyalni, hogy Moszkvában nagyszabású csereüzletet hozzon létre. Az elgondolás az volt, hogy hárommilliárd dollár értékben, szovjet földgázért amerikai dúsított mûtrágyát szállítaná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Kennedy elnökség 1961-tõl 1963-ig terjedõ idõszakában a Hammer által Moszkvában kiépített kapcsolatok ellenére, az együttmûködés a dallasi tragédia után rövid idõre megtorpant. Pontosabban más, politikailag kevésbé érzékeny területre tolódott. A Kennedy gyilkosság utáni évben Hammer újra Moszkvában járt, és a kulturális miniszterrel tárgyalt. Megbeszéléseinek eredményeképpen a naiv festészet világhírû amerikai alakjának, Grandura Mosesnek mûveibõl gyûjteményes kiállítást rendeztek a Puskin Múzeumban. (Grandura egyébként "nagymamát" jelent. Így nevezték az amerikai mûvészvilágban az akkor, 101 esztendõs korában elhunyt festõnõt, aki maga is ezzel az aláírással jegyezte képei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Viszonzásképpen Hammer megszervezhette Pavel Korin ikonfestõ kiállítását New Yorkban. Ebbõl az alkalomból bemutatták a Korin ikongyûjtemény legértékesebb darabjait is. Néhány évvel késõbb Furceva, a Szovjetunió akkori kulturális minisztere Amerikában meglátogatta Hammert, és megnézte felbecsülhetetlen értékû képgyûjteményét, amely elsõsorban a francia impresszionisták és a XIX-XX. század legjobb amerikai festõinek mûveibõl áll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ammer gyûjtemény kettejük megállapodása után majd egy évre a Szovjetunióba utazott, és megjárta Leningrád, Moszkva, Kijev kiállítótermei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nin level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Egy másik jellegzetes epizód ugyanezekbõl az évekbõl. Egy amerikai mûkereskedõ elmondta Hammernak, hogy két Lenin levél van a birtokában. Ezek közül az egyiket Lenin Klara Zetkinnek, a német munkásmozgalom egyik legendás hírû vezetõjének írt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Hammer megszerezte a leveleket, és amikor 1972 õszén üzleti tárgyalásokra Moszkvába utazott, egy levél kíséretében elküldte Brezsnyevnek. Az Occidental urának levele ezekkel a szavakkal végzõdött: "Vlagyimir Iljics Lenin személyes írásainak a felajánlásával, fõtitkár úr, szeretném jóakaratomat kifejezni a Szovjetunió népei és vezetõi iránt, s azt, hogy mennyire becsültem egy nagy ember barátságát, akinek emléke mindig szent marad nek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ek az értékes emberi és baráti gesztusok persze nem feledtethetik el, hogy Hammer nem formálódott "az érzelmek emberévé". Távol állt attól, hogy mint a konkurensei által tüzelt és pénzelt lapok cikkei állították, "kiszolgálja az oroszokat". Egyszerûen arról voltszó, hogy világosan látta a helyzetet, tudta, kivel áll szemben, és milyen módszereket kell alkalmaznia, hogy kölcsönösen hasznot jelentõ üzleteket kössö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t a józan üzleti filozófiát fejtette ki egyik elõadásában, amelyet az amerikai gazdasági és pénzügyi lapok szerkesztõi elõtt tartotta. Az elõadásra azért kérték fel, mert éppen akkoriban írt alá az Occidental által vezetett konzorcium egy nagyszabású, szerzõdést. (Azt, amelyrõl a Kennedy gyilkosság elõtt kezdett tárgyalásokat Hammer Moszkvában, a hárommilliárd dolláros mûtrágya földgáz csereüzlet korszerûsített változatát. Évekig tartó szívós, tárgyalások után a végül aláírt keretmegállapodós értéke nyolcmilliárd dollárra emelkedett, s ez volt a legnagyobb szabású egyezmény a szovjet-amerikai üzleti kapcsolatok történet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zerkesztõk elõtt tartott elõadásban Hammer azt mondta: "Tõkés vagyok, és mindenki, aki ismer, tudja, milyen elszánt támogatója vagyok a kapitalizmusnak. De egyszerûen azt hiszem, hogy lehet üzletet kötni a kommunistákkal. A rendszerüket sohasem fogjuk megváltoztatni, s mindig az lesz a véleményük, hogy a mi rendszerünk nem olyan jó, mint az övék. A Washingtont Moszkvával összekötõ közvetlen telefonvonal, a forró drót azonban tulajdonképpen nem a Fehér Ház pincéjét köti, össze a Kreml központjával. A legforróbb vonal az amerikai üzletemberek és az orosz kereskedelmi megbízottak állandó tárgyalása és véleménycseréje. A nemzetközi üzleti élet túl sok fordulatát éltem át ahhoz, hogy ne lássam, ez a két nagyhatalom még mindig eltávolodhat egymástól. Ideológiailag sohasem leszünk partnerek. Gazdaságilag azonban igen. Ha egy mondatban kellene összefoglalnom azokat a tanácsokat, amelyeket egy Moszkvában tárgyaló amerikai üzletembernek adhatnék, azt mondanám :. »Nagyon óvatosan és gondosan dolgozd ki a szerzõdés minden egyes részletét, mert ha egyszer aláírtad, a szovjetek gondoskodni fognak róla, hogy minden pontot teljesíts.« Egyszerûen azért, mert õk a maguk részérõl a legpontosabban betartják a szerzõdés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nt és Hammer az amerikai nagykapitalizmus két pólu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zuper gazdagok klubjának ellentét párja. A személyeken túlmenõen azonban egyben figyelmeztetés is. Intelem az egysíkú szemlélet, a leegyszerûsített sémák használata ellen. Hunt és Hammer, az egyik az elvakultság pólusa, a másik a valóságérzéké. Voltaképpen e két pólus között helyezkedik el a szuper gazdagok ellentmondásos, egyszerre elutasítást kihívó és kapcsolatokat keresõ világa…</w:t>
      </w:r>
    </w:p>
    <w:p>
      <w:pPr>
        <w:pStyle w:val="Heading3"/>
        <w:bidi w:val="0"/>
        <w:spacing w:before="0" w:after="240"/>
        <w:jc w:val="both"/>
        <w:rPr/>
      </w:pPr>
      <w:r>
        <w:rPr/>
        <w:t>I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Brüsszel egyik legelõkelõbb sugárútján, az Avenue Louise palotái között emelkedik egy csupa üveg felhõkarcoló, tetején az ITT betûkkel. Ez a világ egyik legnagyobb (és hozzátehetjük: leghírhedtebb), úgynevezett "nemzetek fölötti trösztjének" európai székháza. Az üvegpalota, a belga fõváros legnagyobb irodaépületei közé tartozik, de eltörpülne, ha hirtelen átröpítenék New Yorkba, és elhelyeznék a Fark Avenue-ri, az ITT igazi otthona, a New York-i felhõkarcoló mell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t a trösztöt {teljes nevén: International Telephone and Telegraph Corporation, azaz Nemzetközi Telefon és Távíróvállalat) természetesen a New York-i üvegházból irányítják. Olyannyira, hogy amikor a brüsszeli, kisebb felhõkarcolóban minden hónapban egyszer összeül az ITT nagygyûlése, a hatalmas tanácskozóteremben elhelyezett óra csak a New York-i idõt mutat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 százhúsz menedzser, vállalati fõnök, aki helyet foglal a brüsszeli palota patkó formájú tanácskozóasztala mellett, egyenként tíz- és tízezernyi munkás és tisztviselõ sorsa felett dönt, és sokmilliós üzletek ügyében határoz. Ebben a teremben azonban "kisfiúk" lesznek, és aggódva tekintenek az asztalfõre, ahol egy alacsony, madárképû, idõs férfi ül aranykeretes szemüveggel. Ezt a férfit Harold Sidney Geneennek hívták, és az ITT elnökeként teljhatalmú ura annak az óriási trösztnek, amely az amerikai cégek sarában a General Motors autómonopólium, a Standard Oil, a Ford és a General Electric után az ötödik helyet foglalja el. Ez az ötödik hely azonban az amerikai mamutcégek sorában is különleges helyet biztosít az ITT-nek. Nemzetközi kapcsolatait tekintve ugyanis sokan ezt a nemzetek feletti vállalatot tartják a legsokoldalúbb világkapcsolatokkal rendelkezõ trösztnek, és ily módon a modern "soknemzetiségû", multinacionális monopólium afféle mintaképé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ITT-nek ma a világ 90 országában vannak üzemei és érdekeltségei, amelyek régóta szétfeszítették már a "telefon és távíró" kereteit. Az ITT az elektronikától a házépítésig, a szállodaüzlettõl a sütõüzemig a legfantasztikusabb üzletekkel foglalkozik. Üzemeiben félmillió ember dolgozik, és bevétele több, mint Chile egész termelésének értéke, azé a Chiléé, amelyet jórészt éppen az ITT mesterkedései taszítottak szerencsétlenség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nthony Sampson angol kutató és újságíró, aki elsõként írta meg ennek a vállalatnak a történetét, költõi módon így fogalmazta meg a dolgot: ha Geneen repülõgépe a világ bármelyik repülõterén leszállni készül, akkor minden valószínûség szerint egy ITT irányítórendszer segíti a gépet a földre. Ha bérelt autón akar a repülõtérrõl egy üzleti értekezletre utazni, akkor beszállhat az ITT érdekeltségei közé tartozó Avis bérautó vállalat kocsijába. Ha szállodába megy, a Sheraton szállodatröszt egyik luxushoteljában szállhat meg. Ez is az ITT érdekeltségei közé tartozik. Ha felemeli a telefonkagylót, bekapcsolja a rádiót, a lemezjátszót vagy a televíziót, az ITT vagy valamelyik leányvállalatának gépét kapcsolja be. És ha este feltekint az égre, a földet az ITT valamelyik vállalata által gyártott mesterséges bolygók kerülgetik. S ha netán eszébe jut az Amerikai Egyesült Államok elnöke, akkor egyben az is eszébe jut, hogy a híres "forró drótnak" (amely Washingtont Moszkvával összeköti) amerikai szakaszát ugyancsak az ITT szerelte fe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old Sidney Geneen személye ugyanakkor jelzi azt a különbséget is, amely az ITT féle, viszonylag fiatal óriáströsztöt a XIX. században született régi hatalmasságoktól elválaszt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Geneen ugyanis nem valamely "rablóbáró" utódjaként került Amerika egyik mamutvállalatainak vezetõi székébe, mint Rockefeller vagy Ford utódai. Õt egyszerûen megkereste és megtalálta egy bizottság, amely az ITT viharos történetének egy válságos idõszakában, 1957 után megfelelõ menedzsert, fõnököt keresett az óriáströszt számára. Geneen 1910-ben Angliában született, apja orosz, anyja pedig olasz származású angol állampolgár volt. :Egyesztendõs volt, amikor szülei kivándoroltak Amerikába. Tanult mestersége: könyvelõ. Több mint két évtizedig dolgozott egyre felelõsségteljesebb beosztásban amerikai nagyvállalatoknál, míg végül alelnöke lett a tekintélyes Raytheon elektronikai konszernnek. Itt, Boston városában talált rá az ITT tröszt "tehetségkutató bizottsága", és emelte át az ITT élére. Geneen ekkor negyvenkilenc esztendõs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Geneen típusú menedzserkirályt ugyanazok az emberi tulajdonságok jellemzik, amelyek egy Rockefellert vagy Fordot emeltek a vagyon csúcsára. És a modern, menedzsertípusú vezetõ magatartását éppen úgy a tõke igényei határozzák meg, mint például a Rockefeller unokákét, akik egy monopoltõkés dinasztia, immár harmadik generációját képviselik. Az ITT tehát már Geneen megjelenése elõtt is nagyvállalat volt. Geneen úgy viselkedett, mint egy király. Az ITT csúcsairól leplezetlen megvetéssel tekint miniszterelnökökre és uralkodókra. (Egy ízben megváratta a belga királyt, s amikor tárgyalása lett volna az akkor még trónján ülõ iráni uralkodóval, a megbeszélést alig néhány órával elõbb "más sürgõsebb elfoglaltságra" való hivatkozással mondta 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vezetõ</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old Sídney Geneen azonban nem az elsõ királya volt az ITT nek. Az elsõt Sosthenes Behnnek hívták, s õ volt az a férfiú, aki az ITT mai arculatát voltaképpen megteremtet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történet 1920-ban kezdõdik, ami mutatja, hogy fiatal, az elsõ világháború után született monopóliumról van szó. Behn akkoriban szerelt le az amerikai hadseregtõl õrnagyi rangban, és Hernand nevû fivérével együtt kis telefontársaságot alapított Puerto Rico szigetén. Azért éppen ott, mert a Behnes család a Puerto Rico közelében levõ és a Kis-Antillák csoportjához tartozó Virgin szigeteken é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osthenes Behn is ott született. Apja dán, anyja pedig francia származású volt. Mielõtt az elsõ világháborúban bevonult katonának, nagybátyja üzletében dolgozott. Az öregúrnak cukorgyára volt Puerto Rico szigetén. Amikor Sosthenes Behn leszerelt, a nagybácsi egyik üzlettársa, aki a sziget akkoriban meglehetõsen primitív telefonhálózatát tartotta kézben, csõdbe ment. Behn a nagybácsi segítségével megvásárolta a csõdbe ment vállalatot, és a teljesen jelentéktelen céget meglehetõsen fellengzõs módon International Telephona and Telegraph néven jegyezték be az amerikai cégnévsorba. (Hatásos trükk volt ez, melynek sikere azzal magyarázható, hogy az Egyesült Államokban mûködött már egy hatalmas telefon és távírótársaság ATT - American Telephone and Telegraph néven. A furfangos Behn testvérek arra számítottak, hogy tárgyalópartnereik a két vállalatot majd összecserélik, és így nagyobb tisztelettel tekintenek rájuk az elsõ üzleti tárgyalások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ig is akadnak ipartörténészek, akik úgy vélik, hogy Behn elsõ nagy üzletfele, Primo de Rivera spanyol diktátor eredetileg azt hitte, hogy nem az ITT-vel, hanem az ATT-vel tárgyal. Mások úgy gondolják: a Behn testvérek azért arathatták elsõ üzleti sikerüket Spanyolországban, mert Puerto Ricó-iak lévén, kitûnõen tudtak spanyolu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õ nemzetközi üzl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nnyi bizonyos, hogy Primo de Rivera segítette az új és jelentéktelen céget az elsõ nagy üzleti áttöréshez. A diktátor elhatározta, hogy újjászervezi és korszerûsíti a rendkívül elavult spanyol telefonhálózatot. Sosthenes Behn egyike volt azoknak, akik Madridba siettek az üzlet reményében. Rendkívül gyorsan, igen magas kapcsolatokat szerzett, elsõsorban az egyik legpatinásabb spanyol fõúri família, az Alba hercegek családjának soraiban. XIII. Alfonz királynak is bemutatták. Ezeknek a kapcsolatoknak köszönhette, hogy megkapta a szerzõdést, s így alakult meg a Compania Telefonica de Espana, az ITT elsõ külföldi vállalata. Elnöke Alba herceg lett. Jellemzõ az ITT akkori helyzetére, hogy Sosthenes Behn csak a spanyol szerzõdés aláírása után kezdte "felhajtani" azokat az amerikai szakembereket, akiknek segítségével a spanyol telefonhálózat átszervezését végre tudta hajtani. Az akkori ITT a maga eredeti eszközeivel erre még nem lett volna képe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panyol üzlet, amely - mint látni való - a blöff elemeit sem nélkülözte, természetesen felkeltette, a New York-i tõzsde érdeklõdését, és az ITT tekintélye (valamint részvényeinek árfolyama) emelkedni kezd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encse másodszo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Két esztendõvel késõbb Sosthenes Behn másodszor is megütötte á fõnyereményt. Akkoriban vizsgálta az amerikai szenátus "trösztellenes bizottsága" a hírneves Western Electric telefon és telexkonszern ügyét. A vállalatot arra kötelezték, hogy külföldi érdekeltségeit adja el. A Behn fivérek harmincmillió dollárt kaptak kölcsön a Morgan bankháztól, és ezzel a pénzzel megvásárolták a Western Electric külföldi leányvállalatait. Ma ezek a vállalatok International Standard Electric néven az ITT birodalom egyik legértékesebb kincsét alkotj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a manõver visszatekintve is újabb bizonyítéka annak, hogy a modern kapitalizmus körülményei között az ilyen "trösztellenes eljárások" mennyire látszatlépések. Azzal, hogy az amerikai szenátus az egyik monopóliumot külföldi érdekeltségeinek eladására kötelezte, hozzájárult egy másik, sokszorta hatalmasabb monopólium létrehozásá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két nagy fõnyeremény után Sosthenes Behn hozzálátott, hogy megszilárdítsa kis birodalmát. Jellemétõl kezdettõl fogva nem volt idegen a blöff alkalmazása, és ezt magasabb szinten megismétel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övetkezõ húz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New Yorkban, a Broad Streeten megvásárolt egy 33 emeletes felhõkarcolót, és fényûzõen berendezte, holott akkor, 1928-ban a cég anyagi ereje ezt voltaképpen nem engedte volna meg. Dolgozószobáját eredeti XIV. Lajos korabeli bútorokkal rendeztette be, s a fõhadiszállás óriási ebédlõjében az ITT francia konyhafõnöke szinte hetenként rendezte a több száz személyes banketteket a törekvõ Behn üzletbarátai számára. Henry Fordtól a Rockefellereken és a Morgan család tagfáin át a Rothschildokig a pénz jóformán valamennyi fejedelme megfordult a Broad Street felhõkarcolójában. Röviddel utóbb Behn (aki spanyol kapcsolatai révén érintkezést talált a Vatikánnal) megbízást kapott a pápai állam telefonhálózatának megszervezés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bõl az alkalomból a dolgozószoba falára felfüggesztették XI. Pius pápa portréját, a munka végeztével pedig Behn arany telefonkészüléket ajándékozott a pápá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metorsz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Az elért sikerek magasából Sosthenes Behn végigtekintett a piacon, és úgy értékelte a helyzetet, hogy az Egyesült Államokon belül még mindig nem tudna megküzdeni a konkurenciával. Így hát továbbra is a külföldet tekintette igazi vadászterületének, és elhatározta, hogy elsõ nagy trösztcsatáját Németország egyik - mindmáig legnagyobb - elektromos ipari trösztjével, a Siemensszel vívja meg.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Siemens akkoriban szorosan együtt dolgozott a svéd Ericsson mûvekkel, amelyek élén a svéd "gyufakirály", Ivar Kreuger állott. Behn két fronton indította meg a támadást. Elõször is 1930-ban szövetséget ajánlott a másik nagy német villamos ipari trösztnek, a Siemens versenytársának, az AEG-nek. Közösen alapítottak egy Standard Villamossági Vállalat nevû céget. Ezzel jóformán egy idõben Sosthenes Behn megvette a holland Philips mûvektõl a Lorenz nevû, patinás német elektromos ipari cég részvényeit. A támadás második vonala az volt, hogy Behn sikerrel környékezte meg a nagyravágyó Ivar Kreugert. A svéd eladta neki az Ericsson mûvek részvényeinek egy részét. Cserébe Kreuger kapott 11 millió dollárt, egy csomó ITT részvényt és egy karosszéket az ITT igazgató tanács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már idézett Sampson az ITT történetérõl szóló munkájában joggal veti fel gyanakodva a kérdést: mi köze volt Sosthenes Behnnek Ivar Kreuger késõbbi öngyilkosságához, amely fél Európa tõzsdéit rendítette meg? Egy angol könyvvizsgáló cég az Ericsson tröszt üzleti könyveinek átvizsgálása során óriási sikkasztások nyomaira bukkant. Ez vezetett Kreuger bukásához, majd öngyilkosságához. Sampson elképzelhetetlennek tartja, hogy az ITT vezetése ne tudott volna az Ericsson ügyvitelében elkövetett csalásokr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jes világossággal máig sem lehet ezt az ügyet felderíteni. Annyi bizonyos, hogy az elképzelt Behn-Kreuger szövetséget természetesen nem lehetett megvalósítani, s így az ITT egymaga vívta meg a nemet piacon a konkurenciaharcot a Siemensszel szem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 harcot némileg megkönnyítette, hogy 1933-ban meghalt Hernand, Sosthenes Behn testvére, akit már az elsõ spanyol üzletkötés alkalmából "a jó Behn"-nek kereszteltek el (Behn bueno), fivérével, a "rossz Behn"-nel (Behn malo) szemben. Nyomban fivére halála után Sosthenes Behn az elképzelhetõ legmagasabb politikai szinten vette fel a kapcsolatot Németországgal, amikor 1933. augusztus 2-án Hitler, az újdonsült kancellár elõször fogadott amerikai üzletembereket, a "delegáció" két emberbõl állott. Az egyik Sosthenes Behn volt, a másik az ITT érdekeltséghez tartozó Standard helytartója. Hitler azt javasolta Behnnek, hogy akkori gazdasági tanácsadójától, bizonyos Wilhelm Keplertõl kérjen "megbízható" német üzletembereket, akikkel érdemes együttmûköd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elsõ partner, akit Kepler az ITT fõnökének ajánlott, egy Kurt von Schröder néven ismert kölni bankár volt, aki késõbb tagja lett az SS vezérkarának, és mindvégig biztosította a kapcsolatot a németországi ITT vállalatok és Himmler között. Kurt von Schröder hivatalosan is a Standard felügyelõ bizottsági tagja lett. Schröder közvetítésével találkozott a náci Németországba egyre gyakrabban látogató Sosthenes Behn Göringgel. Hármasban egyeztek meg, hogy az ITT németországi érdekeltségeihez tartozó Lorenz cég 28 százalékos részesedést vállal a bombázó repülõgépeket gyártó Focke-Wulf vállalatná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ború ut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chröder háborús bûnösként a nürnbergi amerikai katonai törvényszék elé került, s ottani vallomásában elmondotta: Sosthenes Behn személyesen hagyta jóvá a Focke-Wulf részvényvásárlást. Ráadásul, sohasem szólt bele abba, hogy az ITT németországi profitjának milyen hányadát utalják át a háború kitörése elõtt Amerikába. Sohasem vonta kérdõre Schrödert a náci Németország mind világosabb háborús készülõdéseivel kapcsolatban, és habozás nélkül beleegyezett abba, hogy a haszon egy részét újra beruházzák Németországban, s ezzel növeljék Hitlerék fegyvergyárainak teljesítõképesség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osthenes Behn oly mértékben a "hitleri lóra" tett, hogy a németországi ITT vállalatokat még erõteljesebben és gyorsabban fejlesztette, mint más országban levõ leányvállalatait. 1943-ban, a háború derekán, az amerikai kormány egy hivatalos vizsgáló bizottsága ezt így fogalmazta meg: "Az ITT erõteljesen pénzelte Németország ipari terjeszkedését, és német vállalatainak forgalmát folytonosan növelte, miközben más leányvállalatainál a forgalom egy helyben topogott vagy csökke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másik, talán Schrödernél is érdekesebb és veszedelmesebb üzlettárs, akit Hitler környezetében az ITT-nek ajánlottak, egy dr. Gerhard Alois Westrick nevû ügyvéd volt, egy nagy berlini jogtanácsosi iroda társtulajdonosa. (Ennek a Westricknek az öccse egyébként a második világháború után Nyugat-Németországban a kereszténydemokrata Erhard kormány idején a kancellári hivatal minisztere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hard Alois Westrick már régebben is képviselt amerikai cégeket Németországban, és ennek során együttmûködött az amerikai fõváros egyik legnevezetesebb ügyvédi irodájával, a Sullivan és Cromwell céggel. Ennek az irodának az egyik tulajdonosa John Foster Dulles volt, az Egyesült Államok hírhedt hidegháborús külügyminisztere, aki a második világháború éveiben, Svájcban az amerikai titkosszolgálat fõmegbízottja l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a Westríck hozta létre elõször a kapcsolatot a hitlerista és az amerikai titkosszolgálat meg az ITT között. Akárcsak Schröder, õ is tagja lett a Standard igazgató bizottságának, és a háború kitörése elõtt több ízben is meglátogatta Behnt, aki fényûzõ lakosztályt tartott fenn a New York-i Plaza luxusszállodában. Sõt Európában már javában tombolt a háború, amikor Westrick ismét New Yorkba utazott, és két fiával együtt Sosthenes Behn vendégeként a Plaza szállodában ütötte fel tanyáját. Itt egész sor amerikai üzletember látogatta meg. Jórészt olyanok, akik rokonszenveztek a hitlerista rezsimmel és ellenezték az Egyesült Államok belépését a háborúba. Itt, a Plaza szállodában mutatta be Westricknek Behn az amerikai autókirályt, Henry Fordot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kkoriban az Egyesült Államokban jókora botrány kerekedett ebbõl a látogatásból, mert az angol titkosszolgálat washingtoni képviselõje "riadóztatta" az újságokat. Westricknek rövidesen el kellett hagynia Amerikát, de zsebében magával vitt egy okmányt. Ebben Sosthenes Bern a háború idejére teljhatalmat adott Westrickriek, hogy Schröder és az SS segítségével tegyen meg mindent az ITT "birodalom" németországi érdekinek védelmé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özben az ITT érdekeltségei nemcsak a náci Németországban halmoztak fel óriási profitokat, hanem az Egyesült Államokban is.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ottani ITT kutatóintézetek kifejlesztettek egy különleges mûszert, amelynek segítségével az angol és amerikai kereskedelmi hajók hamarabb és könnyebben derítették fel a német tengeralattjárókat, s így elmenekülhettek torpedóik elõl. Miközben a levegõbõl az ITT érdekeltségeihez tartozó Focke-Wulf bombázók süvítéltek a kereskedelmi hajók felett, ugyanezek a hajók az ITT mûszereivel kerülték el a német torpedó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odik világháború éveiben Sosthenes Behn és az ITT egyszerre két lovat ült meg. A háború befejeztével az egyik ló kidõlt. Ettõl a pillanattól kezdve az ITT (hála azoknak a kapcsolatoknak, amelyek már ekkor az amerikai titkosszolgálathoz fûzték) egyértelmûen a "gyõztes amerikai demokrácia" képviselõjeként jelent meg az európai földrész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mét Németország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denki meglepetésére Sosthenes Behn már 1944. augusztus 25-én, Párizs felszabadításának, napján "gondosan bepiszkított" amerikai ezredesi egyenruhában megjelent, hogy szemlét tartson a francia ITT érdekeltségek felett. Az amerikai hadsereg nyomdokaiban haladva, egyike volt az elsõ amerikai trösztvezéreknek, akik a megvert Németország területére léphett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Rajta kívül egyik napról a másikra az ITT amerikai igazgató tanácsának három tagja brigádtábornoki kinevezést kapott, hogy könnyebben mozoghasson német területen. A két hitlerista üzlettárs közül Schröderrel egyelõre nem lehetett tárgyalni, õ - SS fõtiszt lévén - túlságosan is eláztatta magát. A brigádtábornokká átöltöztetett ITT igazgatók azonban Westricknek igen gyorsan új igazoló okmányokat szereztek, melyek szerint Westrick az amerikai hadseregnek dolgozott. (Ebben kétségkívül volt némi igazság. 1941 és 1945 között ugyanis Westrick több ízben elutazott Svájcba, és ott tárgyalósokat folytatott John Foster Dullesszal. James S. Allen amerikai gazdaságtörténész szerint, aki A monopolkapitalizmus és a béke címû könyvében már 1946-ban feltárta a hitleristák és az ITT kapcsolatait, Westrick kettõs ügynök volt, aki egyszerre dolgozott a náci és az amerikai titkosszolgálat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osthenes Behn birodalma ilyen praktikák segítségével állta ki a második világháború viharait, s lényegében a hitleristákhoz fûzõdõ kapcsolatoknak köszönhette, hogy az európai ITT érdekeltségek, középpontjukban a Standarddel, a második világháború után újra zavartalanul láthattak munkához. Eközben Sosthenes Behn és közvetlen környezete a maga személyes jólétérõl sem feledkezett m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ázadá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47-ben "részvényes lázadás" robbant ki a cégnél. A részvényesek azt panaszolták, hogy Behn és az ITT ügyeit teljhatalommal irányító menedzsercsoport a háborús nehézségekre való hivatkozással kilenc éve nem fizetett osztalékot, miközben Behn és bizalmas igazgatói önmaguknak majdnem négymillió dollárt utaltak k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részvényes lázadást" csak nehezen sikerült elsimítani, oly módon, hogy az ITT csúcsán viselt három állása közül Behn egyrõl (az elnöki tisztségrõl) lemondott, és azt egy meglehetõsen gyenge kezû katonatisztnek, Hamison tábornoknak engedte át. A tényleges helyzeten ez semmit sem változtatott. Továbbra is Behn maradt az ITT konszern teljhatalmú ura. Az 1948-tól 1957-ig terjedõ kilenc év azonban üzletileg meglehetõsen szürke az ITT történetében. A szocialista fejlõdés a kelet-európai ITT érdekeltségeket (közöttük a magyarországi Standard vállalatot) sorra csavarta ki Sosthenes Behn kezébõl, a németországi érdekeltségek egy részét pedig a Német Demokratikus Köztársaság megszületése és erõsödése tette számára elérhetetlenn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az ITT rohamos fejlõdése megtört, és amikor 1956 májusában a hetvennégy éves, akkor már súlyosan beteg Behn kénytelen volt visszavonulni, az ITT csak 52. helyen szerepelt az amerikai nagyvállalatok listáján. Behn egy év múlva meghalt, s ugyanabban az esztendõben elköltözött az élõk sorából a cég látszatelnöke, Hamison tábornok is. A vállalat igazgató tanácsa ekkor bocsátotta útjára azt a "tehetségkutató bizottságot", amely végül a Raytheoncég alelnöki székében megtalálta az ITT új "császárát", és a vállalat élére emel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en vezetése alatt a cég óriási szerkezeti változásokon és egészen rendkívüli (egy amerikai kommentátor kifejezése szerint "rákosan burjánzó") növekedésen ment keresztü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Geneen elsõ lépése az volt, hogy még az amerikai trösztirányításban is szokatlan fegyelmet követelt meg, és az irányító hatalom elképesztõ egyszemélyi összpontosítását hajtotta végre. Minden vállalattól olyan részletes havi jelentést követeltek, hogy gyakran külön osztályokat kellett létesíteni azok elkészítésére. A vállalatok rendkívül szigorú elõírásokat kaptak, amelyek meghatározták, hogy milyen termelési és terjeszkedési célokat kell elérniük, és mennyi hasznot kell hozniuk. A vállalatok vezetõi állásukkal feleltek azért, hogy ezeket a célokat betartsák. Az egész hálózatnak a közepén pedig Geneen ült, de már nem a Broad Street fényûzõen, ám régimódi stílusban berendezett felhõkarcolójában, hanem a Park Avenue egyik vadonatúj, ötszörte nagyobb, csupa üveg irodaház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feltétlen egyszemélyi hatalom és a rendkívüli fegyelem persze nem lett volna elég, ha Geneen nem ismeri fel a hatvanas években kínálkozó üzleti lehetõségeket. Ezek kétirányúak voltak. Elõször megváltoztatták az ITT belsõ "súlyelosztását". Amikor Geneen megjelent a színen, az ITT hasznának csak 18 százaléka származott az Egyesült Államok területén mûködõ vállalatokból, 82 százaléka külföldrõl. Geneen ezt megváltoztatta, mert látta, hogy a nemzetközi helyzet alakulása egy sor országban nehezíteni fogja az ITT tevékenységét, és igazán hatalmas, belsõ amerikai hatalmi támaszpontok nélkül nem gyakorolhat megfelelõ hatást, az egymást követõ amerikai kormányok politikájára. Ennek megfelelõen az ITT Geneen vezetésének elsõ esztendejében teljes fordulatot hajtott végre, és ma már profitjának 55 százaléka az Egyesült Államokban mûködõ vállalataiból származ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második szervezeti változás az volt, hogy Geneen tudta leghajlékonyabban kidolgozni azokat a mûködési elveket, amelyek a modern nemzetek feletti monopóliumra jellemzõk. Ezt úgy lehetne megfogalmazni, hogy a feltétlen egyszemélyi ellenõrzést párosította a részvállalatok önállóságával. Így a világ csaknem száz országában szétszórt ITT vállalatok egyrészt mindig "önálló, nemzeti köntösben" léptek fel, miközben a gyeplõt a Park Avenue szorosan tartotta a kezében. Sampson könyve ezt igen szellemesen "kaméleontaktikának" nevezi, és így foglalja össze: "Ha Geneen úgy akarja, akkor az ITT mint egyetlen óriásvállalat lép fel. Ha érdekei úgy követelik, másnap már több száz kisvállalatnak látszi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a módszer mindenekelõtt arra volt jó, hogy a különbözõ országok hatóságai nehezebben azonosíthatták vagy ellenõrizhették a sokszor nagyon ügyesen álcázott ITT vállalatok tevékenységét. A száz köntösben megjelenõ új szupermonopóliumot jóval nehezebb volt szemmel tartani, mint a Ford vagy a General Motors nevével fémjelzett, más irányítási módszereket használó trösztö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hhoz, hogy a trösztnek ezt az új arculatát kialakíthassák, minél több vállalatra volt szükség. Hiszen annál több volt az álarc, és annál könnyebb az álcázás. Ezért (különösen a hatvanas évek második felében) Geneen utasítására az ITT valóságos "vásárlási õrületbe" kezdett. Elõször megvásárolta az Avis autókölcsönzõ céget. Vásárolt biztosítótársaságokat, lámpagyárakat, parkolóhelyeket, titkárnõi iskolákat, gyorsírási rendszert és vízszivattyút gyártó üzemet. Megvásárolta az óriási Levitt házépítési trösztöt, amely évenként negyedmillió családi házat épít az Egyesült Államokban. Megvette az Egyesült Államok legnagyobb üveg és kerámiagyártó vállalatát és Amerika legnagyobb sütödéjét, amely az Egyesült Államokat cukorkával, tucatnyi kenyérfajtával és celofán, zacskókba csomagolt sült burgonyával árasztja el. Végül megvette és villámgyorsan kiterjesztette a Sheraton szállodatrösztöt, amelynek ma 38 országban vannak luxusszállodái, s a Hilton és az Intercontinental legnagyobb vetélytársa. A listán csak egyetlen dolog szerepelt, amit nem sikerült megvenni: az ABC televíziós társaság. Ennek a felvásárlását az amerikai igazságügy minisztérium megakadályoz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íz év múlv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69-re, Geneen hatalomátvétele után tíz évvel a régi ITT-re már nem lehetett ráismerni. Forgalma tíz év alatt 766 millió dollárról öt és fél milliárdra emelkedett (majd újabb három év alatt 9 milliárd közelébe). Az amerikai nagyvállalatok sorában tíz év alatt az 52. helyrõl a kilencedikre, majd újabb három év alatt a kilencedikrõl az ötödikre ugrott elõ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 a fejlõdés élesen ellentmond az amerikai kapitalizmus ama védelmezõinek, akik igyekeznek elhitetni a világgal: a "menedzserkorszakban" valamiféle "biztonsági alapon" vezetik a nagy, nemzetek feletti trösztöket. Az ITT egyike a legfiatalabb és legmodernebb nemzetek feletti trösztöknek. Geneen nem "tulajdonos" abban az értelemben, mint a Rockefeller fivérek vagy Henry Ford. De azért a döntés egyértelmûen az õ kezében van. (Egyébként az amerikai menedzserek közül õ kapta a legmagasabb fizetést: évi 812 ezer dollá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TT "második császára" alatt végbement robbanásszerû növekedésnek éppen úgy megvannak a maga sötét epizódjai, mint a cégalapító Sosthenes Behn idõszakának. A sötét ügyekhez természetesen befolyásos és rendszerint jól fizetett kapcsolatok kellenek, éppen úgy, mint az SS Schröder nagy Westrick idej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ITT fizetési listáin tucatjával szerepelnek a külügyminisztérium és az igazságügy minisztérium szolgálatából kivált vehetõ tisztviselõk. ITT alkalmazott Eugene Black, a Világbank volt elnöke, John McCone, az amerikai titkosszolgálat (CIA) volt igazgatója. Már elköltözött az élõk sorából, de volt ITT alkalmazott Trygve Lie, az Egyesült Nemzetek Szervezetének hajdani fõtitkára, és Spaak, az Atlanti Blokk volt fõtitkára, többszörös belga külügyminiszter, s miniszterelnök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yen kapcsolatok alapján aligha lehet csodálni, hogy az ITT "mindent el tud intézni", vagy majdnem minde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gyik leglátványosabb példája volt ennek az a trösztellenes per, amely hosszú esztendõkön át folyt az ITT ellen. Az amerikai trösztellenes perek története érthetõmódon nem sok sikert mutathat fel. Hiszen hogyan lehetne elvárni egy monopoltõkés államtól, hogy megfelelõ eréllyel zúzza szét a túlságosan is hatalmassá vált monopóliumok terjeszkedési kísérleteit? Így a legtöbb trösztellenes per egyszerû formasággá válik. Így volt ez hajdan a Standárd Oil elleni perrel. Vagy az ITT története során a Western Electric vállalattal, amelyet feldaraboltak ugyan, de ezzel éppen az ITT monopolhelyzetét erõsítetté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árhogyan is, a rohamosan terjeszkedõ ITT ellen az amerikai igazságügy minisztérium még 1968-ban trösztellenes eljárást indított. A minisztérium emberei szerint az ITT-nek él kellett volna adnia néhány jelentõs vállalkozását, köztük a Levitt házépítõ tröszt egy részét, az Avis autókölcsönzõ vállalatot és jó néhány Sheraton szállod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ügy két esztendeig vándorölt a különbözõ minisztériumi és kongresszusi bizottságok labirintusában, míg végre 1970-ben váratlanul sutba dobták az egészet, megszüntették az ITT ellen indított trösztellenes pert. Valószínûleg ennyiben maradt volna a dolog, ha közben 1973 folyamán az Egyesült Államokban ki nem robban az oly fantasztikus viharokat kavaró Watergate botrán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Watergate ügy egyik "sérültje" volt Kleindienst igazságügy miniszter is. (Vele a Hunt család manõverei során már találkoztunk.) 1972-ben még azt vallotta a gyanakvó szenátusi vizsgáló bizottság elõtt, hogy "senkitõl nem kapott utasítást az ITT elleni eljárás megszüntetésére". Másfél évvel késõbb, 1973 õszén, amikor más ügyekben megszorongatták, már bevallotta, hogy elõször Nixon elnök egyik bensõ tanácsadója hívta fel telefonon, és utasította az ITT elleni per megszüntetésére. Néhány perccel késõbb pedig maga az elnök telefonált, mondotta a hajdani igazságügy miniszter, és személyesen szólította fel, hogy temessék el az ITT elleni trösztellenes eljárás aktáit… Ez az eset ékes bizonyítéka volt annak, hogy Geneen keze milyen messzire nyú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ilág közvéleménye elõtt még fantasztikusabb bizonyítékokat szolgáltatott az ITT sötét ügyeire a tröszt magatartása az úgynevezett "Chile-ügy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ITT e világraszóló aljasságának kellõ megértéséhez érdemes felvázolni a tröszt tevékenységének dél-amerikai hátterét. A húszas években, még Sosthenes Behn rezsimje alatt az ITT kezébe került elõbb a kubai, majd jóformán a teljes dél-amerikai telefonhálózat. A telefon, majd késõbb a távíró összeköttetések azonban oly érzékeny és veszélyes politikai ellenõrzési lehetõségeket jelentettek az ITT és a mögötte álló amerikai titkosszolgálati erõk számára, hogy a legkülönbözõbb árnyalatú nacionalista kormányok sorra államosították az ITT kezében levõ telefonhálózat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Olyan esetekben, amikor megfelelõ kártérítést kaptak, az ITT vezetõi általában tudomásul vették az államosítást. Így történt Behn idején Argentína esetében, Geneen uralkodása alatt pedig Brazíliában és Peruban. (Ez utóbbi helyen például a katonai kormányzat által fizetett kártérítésbõl az ITT egy Sheraton luxusszállodát építtetett az ország fõváros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mi Kabát illeti, ott persze kártalanítás nélkül vette kézbe a forradalom a hajdani ITT telefonhálózatot, ebben az ügyben azonban Geneem tehetetlennek bizonyult. (Vigasztalásul Geneen csak annyit tehetett, hogy a számûzetésbe vonuló, véres kezû kubai diktátort, Batistát ugyanolyan arany telefonkészülékkel ajándékozta meg, amilyet valaha Behn küldött a pápá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 perui, viszonylag sima államosítás után az ITT már csak három helyen tartotta kezében a telefonhálózatot, a konszern "szülõhazájában", Puerto Rico szigetén, Behn szülõföldjén, a Virgin szigeteken és Chilé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 ebbõl a felsorolásból látható, hogy Chile volt az egyetlen hely, ahol az ITT és mögötte az amerikai titkosszolgálat a szó szoros értelmében "rajta tartotta a fülét" a telefonhálózaton. Ez a hálózat politikailag is életbevágóan fontossá vált az amerikaiak számára, mihelyt Chilében érlelõdni kezdett egy olyan rendszerváltozás, amely szocialista célok békés, parlamenti úton történõ megvalósításának a lehetõségeit ígér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Persze nemcsak politikától volt szó, hanem, pénzrõl is. A chilei telefonhálózatot még 1930-ban vásárolta meg Sosthenes Behn az angoloktól, és az óriási hasznot hozott a trösztnek. Nem utolsósorban azért, mert az ITT olyan megállapodást, kötött a chilei állam akkori vezetõivel, hogy az ország minden, ITT-vel szemben fennálló tartozását, aranyban kell fizetni. 1970-ben, a chilei politikai fordulat éveiben az ITT hálózata Chilében több mint hatezer embert foglalkoztatott, és a beruházások értékét körülbelül 200 millió dollárra becsül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1970 elején, még az Allende szocialista elnököt hivatalba segítõ választások elõtt az ITT igazgatósági ülésein elsõrendû napirendi pont volta "Chile-ügy". Mint utóbb kiderült, Geneen kezdettõl fogva úgy vélte, hogy gazdasági módszereket nem lehet eredményesen alkalmazni, az amerikai titkosszolgálat segítségével kell megakadályozni a népi erõk elõretörését, és ezzel elhárítani a veszélyt az ITT utolsó dél-amerikai telefonhálózata fel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 xml:space="preserve">Geneen természetesen McCone segítségét vette igénybe, aki a CIA igazgatói székét cserélte fel az ITT igazgató bizottsági tagságával. McCone megbeszélte a dolgokat titkosszolgálati utódjával, Richard Helmsszel. Röviddel utóbb Geneen bizalmas megbízottja, Bill Merriam a washingtoni Sheraton Carlton szálloda elõcsarnokában találkozott a CIA egyik veterán ügynökével. (William Broe volt a neve.) Az ITT küldötte elmondta a titkosszolgálat összekötõjének, hogy Geneen hajlandó nagy összegekkel segíteni Allende ellenfelének választási küzdelmét, és a CIA juttathatná el ezeket az összegeket a megfelelõ helyekre.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zúttal azonban az ITT és Geneen lassúnak bizonyult. A szállodahallban a két ügynök 1970. július végén találkozott, és szeptember 4-én Allende már megnyerte az elnökválasztásokat. Túlságosan kevés idõ állt tehát rendelkezésre ahhoz, hogy a pénzt a chilei jobboldal, hatásosan felhasználhass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ttõl kezdve az ITT számos tervet terjesztett a titkosszolgálat elé, és ezek a tervek a Fehér Házba is eljutottak. Az egyik elgondolás szerint egymillió dollárt adományoztak volna kulcshelyzetben levõ jobboldali politikusok megvesztegetésére, hogy rávegyék õket egy koalíciós kormány megalakítására a népi erõkkel szemben. Egy másik változat szerint több százezer dollárt fordítottak volna a chilei jobboldali sajtó és televízió támogatására. Ezekben a tárgyalásokban, a tervek megbeszélésében Rogers akkori külügyminiszter és Kissingen az utóbb külügyminiszterré elõlépett elnöki fõtanácsadó is részt vett. Voltaképpen senki sem tudja pontosan, hogy a felajánlott összegekbõl mennyi jutott el Chilébe, és kinek a kezéhe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Új helyzet állt elõ, amikor az Allende kormány 1971 szeptemberében kormánybiztos kezébe adta az ITT érdekeltségeinek irányítását. Geneen ekkor meghívta ebédre Petersont, Nixon elnök nemzetközi gazdasági ügyekkel foglalkozó akkori fõtanácsadóját, és 18 pontból álló tervet nyújtott be Allende megbuktatására. A javaslat a következõképpen fogalmazott: "Mindent nagy csendben, de igen hatásosan kell végrehajtani, és biztosítani kell, hogy Allende rendszere ne élje túl a következõ hat hónap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Az Allende kormány jóhiszemûségét mutatja, hogy 1972 februárjában, tehát két hónappal az ITT fõnökei által megszabott féléves határidõ lejárta elõtt még tárgyalásokat folytának az ITT embereivel a kártalanítás megfelelõ formáiról. Allende csak körülbelül három héttel késõbb állt fél a tárgyalóasztaltól, és mutatott ajtót az ITT-nek. Az Egyesült Államokban ugyanis ekkor került napvilágra az ITT, a CIA és a Fehér Ház háromszögében Chile ellen szövõdõ gyalázatos összeesküvés ter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Mindmáig nem kerültek nyilvánosságra olyan okmányszerû bizonyítékok, amelyek pontosan megmutatnák, hogy a szakítás után ebben a "háromszögben" milyen további aknamunka folyt. Kétségtelen azonban, hogy a népi kormány elleni katonai puccs annak a "forgatókönyvnek" a felhasználásával érlelõdött és zajlott le, amelyet 18 pontba foglalva Geneen küldött el Petersonnak. Érdemes errõl meghallgatni a Chilei Kommunista Párt egyik vezetõ politikusának és legtekintélyesebb külföldre menekült vezetõjének, Volodia Teitelboiin szenátornak a véleményét: "A 18 pont, a támadás gondosan kidolgozott terve, az összeesküvés terve volt, amely kiterjedt minden szintre és területre: a pénzügyi és gazdasági blokádtól újságok és újságírók megvesztegetéséig. Külön említést érdemel a hetedik pont. Ebben arról van szó, hogy fenn kell tartani az érintkezést a chilei fegyveres erõk bizalmat érdemlõ köreivel. A más eszközökkel elõidézett tömeges nyugtalanság kialakítja majd az érõszak légkörét - írták a terv szerzõi -, ami azután beavatkozásra készteti a katonák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ommunista politikusnak a véres fasiszta puccs utáni nyilatkozatával érdekesen cseng össze, az egyébként kommunistaellenes Sampson, az ITT legújabb történetírójának véleménye. Ez akkor íródott, amikor a világ az 1972 márciusában nyilvánosságra hozott okmányokból már ismerte az ITT chilei terveit, de maga a puccs még, nem következett b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Sampson nemcsak arról beszél, hogy az ITT magatartása "a trösztre oly jellemzõ arroganciát, kétszínûséget, a korrupció ösztönzését és a kormányszervekre való könyörtelen nyomást" mutatja. A szerzõ szélesebb értelemben is felveti a nemzetek feletti monopólium és a tõkés kormány, valamint a titkosszolgálatok viszonyát. Idézi a CIA egyik igazgatóhelyettesét, Richard Bisselt, aki a hatvanas években kijelentette, hogy "a kémeket sokkal hatásosabban lehet elrejteni a nagy nemzetközi cégek irodáiban, mint követségeinken". Mindebbõl az angol antikommunista szerzõ az alábbi következtetést vonja le: "John McCone egyidejûleg volt az ITT igazgatója és az amerikai titkosszolgálat tanácsadója. Vajon mit gondolt: voltaképpen kinek dolgozik, amikor utódjával, Richard Helmsszel tárgyal? Hiszen az utasításokat az ITT-tõl kapta, kapcsolatai azonban a titkosszolgálathoz vezették. Így hát, mint elõtte az ITT annyi vezetõje, könnyen azonosnak gondolta az állam érdekét a trösztérdekekkel.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igtekintve az ITT történetét, hosszú és mély kapcsolatát külföldi kormányokkal, a második világháború alatti manõvereit és a távközlés politikai jelentõségét, nehéz elkerülni azt a következtetést, hogy az ITT mindig szoros kapcsolatot tartott fenn a kémszolgálattal. Ezt a kapcsolatot Geneen már Sosthenes Behntõl örököl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4"/>
          <w:szCs w:val="24"/>
        </w:rPr>
        <w:t>Ehhez aligha lehet bármit is hozzátenni. Legfeljebb arra lehet emlékeztetni, hogy az amerikai gazdaságtörténészek az ITT eme korszakát, a legjellegzetesebb és a leghajlékonyabban, legkorszerûbben megszervezett nemzetek feletti monopóliumok modelljének tartjá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240"/>
      <w:jc w:val="both"/>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spacing w:before="240" w:after="240"/>
      <w:jc w:val="both"/>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
    <w:qFormat/>
    <w:pPr>
      <w:keepNext w:val="true"/>
      <w:numPr>
        <w:ilvl w:val="2"/>
        <w:numId w:val="1"/>
      </w:numPr>
      <w:spacing w:before="240" w:after="240"/>
      <w:jc w:val="both"/>
      <w:outlineLvl w:val="2"/>
    </w:pPr>
    <w:rPr>
      <w:b/>
      <w:bCs w:val="false"/>
      <w:i w:val="false"/>
      <w:iCs w:val="false"/>
      <w:caps w:val="false"/>
      <w:smallCaps w:val="false"/>
      <w:strike w:val="false"/>
      <w:dstrike w:val="false"/>
      <w:outline w:val="false"/>
      <w:vanish w:val="false"/>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