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82" w:after="0"/>
        <w:jc w:val="center"/>
        <w:rPr>
          <w:b/>
          <w:b/>
        </w:rPr>
      </w:pPr>
      <w:r>
        <w:rPr>
          <w:b/>
        </w:rPr>
        <w:t>6</w:t>
      </w:r>
    </w:p>
    <w:p>
      <w:pPr>
        <w:pStyle w:val="TextBody"/>
        <w:rPr/>
      </w:pPr>
      <w:r>
        <w:rPr/>
        <w:t xml:space="preserve">   </w:t>
      </w:r>
      <w:r>
        <w:rPr/>
        <w:t>Megtörtént végre. A remélt üzenet meg</w:t>
        <w:softHyphen/>
        <w:t>érkezett. Winston úgy érezte, hogy egész életében erre várt.</w:t>
      </w:r>
    </w:p>
    <w:p>
      <w:pPr>
        <w:pStyle w:val="Normal"/>
        <w:tabs>
          <w:tab w:val="clear" w:pos="708"/>
          <w:tab w:val="left" w:pos="1483" w:leader="none"/>
          <w:tab w:val="right" w:pos="8957" w:leader="none"/>
        </w:tabs>
        <w:spacing w:before="282" w:after="0"/>
        <w:jc w:val="both"/>
        <w:rPr/>
      </w:pPr>
      <w:r>
        <w:rPr>
          <w:sz w:val="26"/>
          <w:lang w:val="hu-HU"/>
        </w:rPr>
        <w:t xml:space="preserve">   </w:t>
      </w:r>
      <w:r>
        <w:rPr>
          <w:sz w:val="26"/>
          <w:lang w:val="hu-HU"/>
        </w:rPr>
        <w:t>A Minisztérium hosszú folyosóján ha</w:t>
        <w:softHyphen/>
        <w:t>ladt végig, s körülbelül ahhoz a ponthoz érkezett, ahol Julia a kezébe csúsztatta a cédulát, mikor tudatára ébredt, hogy egy nála nagyobb termetű ember lépked közvetlenül mögötte. Az illető, akárki volt is, köhintett egyet, nyilván annak jeléül, hogy mondani akar valamit. Winston rögtön megállt és megfor</w:t>
        <w:softHyphen/>
        <w:t>dult. O'Brien volt az.</w:t>
      </w:r>
    </w:p>
    <w:p>
      <w:pPr>
        <w:pStyle w:val="Normal"/>
        <w:tabs>
          <w:tab w:val="clear" w:pos="708"/>
          <w:tab w:val="left" w:pos="0" w:leader="none"/>
          <w:tab w:val="right" w:pos="8717" w:leader="none"/>
        </w:tabs>
        <w:spacing w:before="282" w:after="0"/>
        <w:jc w:val="both"/>
        <w:rPr/>
      </w:pPr>
      <w:r>
        <w:rPr>
          <w:sz w:val="26"/>
          <w:lang w:val="hu-HU"/>
        </w:rPr>
        <w:t xml:space="preserve">   </w:t>
      </w:r>
      <w:r>
        <w:rPr>
          <w:sz w:val="26"/>
          <w:lang w:val="hu-HU"/>
        </w:rPr>
        <w:t>Végre szemtől szembe álltak egymással, s Winston úgy</w:t>
        <w:softHyphen/>
        <w:t>szólván csak egyetlen vágyat érzett: elszaladni. A szíve he</w:t>
        <w:softHyphen/>
        <w:t>vesen vert. Képtelen lett volna megszólalni. O'Brien azon</w:t>
        <w:softHyphen/>
        <w:t>ban megállás nélkül folytatta útját, kezét egy pillanatra ba</w:t>
        <w:softHyphen/>
        <w:t>rátságosan Winston karjára téve, úgyhogy egymás mellett haladtak tovább. S O'Brien beszélni kezdett, a maga egyé</w:t>
        <w:softHyphen/>
        <w:t>ni, komoly és udvarias modorában, amely megkülönböz</w:t>
        <w:softHyphen/>
        <w:t xml:space="preserve">tette őt a Belső Párt legtöbb tagjától. </w:t>
      </w:r>
    </w:p>
    <w:p>
      <w:pPr>
        <w:pStyle w:val="Normal"/>
        <w:tabs>
          <w:tab w:val="clear" w:pos="708"/>
          <w:tab w:val="left" w:pos="0" w:leader="none"/>
          <w:tab w:val="right" w:pos="8737" w:leader="none"/>
        </w:tabs>
        <w:spacing w:before="282" w:after="0"/>
        <w:jc w:val="both"/>
        <w:rPr>
          <w:sz w:val="26"/>
          <w:lang w:val="hu-HU"/>
        </w:rPr>
      </w:pPr>
      <w:r>
        <w:rPr>
          <w:sz w:val="26"/>
          <w:lang w:val="hu-HU"/>
        </w:rPr>
        <w:t xml:space="preserve">- Már kerestem az alkalmat, hogy beszélhessek veled - </w:t>
        <w:softHyphen/>
        <w:t>kezdte. - Olvastam a minap egyik újbeszélül írt cikkedet a Times-ban. Tudományosan is érdeklődsz az újbeszél iránt, ugyebár?</w:t>
      </w:r>
    </w:p>
    <w:p>
      <w:pPr>
        <w:pStyle w:val="Normal"/>
        <w:tabs>
          <w:tab w:val="clear" w:pos="708"/>
          <w:tab w:val="left" w:pos="235" w:leader="none"/>
          <w:tab w:val="right" w:pos="8957" w:leader="none"/>
        </w:tabs>
        <w:spacing w:before="282" w:after="0"/>
        <w:jc w:val="both"/>
        <w:rPr>
          <w:sz w:val="26"/>
          <w:lang w:val="hu-HU"/>
        </w:rPr>
      </w:pPr>
      <w:r>
        <w:rPr>
          <w:sz w:val="26"/>
          <w:lang w:val="hu-HU"/>
        </w:rPr>
        <w:t>Winston visszanyerte önuralma egy részét.</w:t>
      </w:r>
    </w:p>
    <w:p>
      <w:pPr>
        <w:pStyle w:val="Normal"/>
        <w:tabs>
          <w:tab w:val="clear" w:pos="708"/>
          <w:tab w:val="left" w:pos="0" w:leader="none"/>
          <w:tab w:val="left" w:pos="288" w:leader="none"/>
          <w:tab w:val="right" w:pos="8957" w:leader="none"/>
        </w:tabs>
        <w:spacing w:before="282" w:after="0"/>
        <w:jc w:val="both"/>
        <w:rPr>
          <w:sz w:val="26"/>
          <w:lang w:val="hu-HU"/>
        </w:rPr>
      </w:pPr>
      <w:r>
        <w:rPr>
          <w:sz w:val="26"/>
          <w:lang w:val="hu-HU"/>
        </w:rPr>
        <w:t>- Nem mérném mondani - felelte. - Csak műkedvelő vagyok. Nem ez a szakmám. Sohasem működtem közre a nyelvszerkesztés munkálataiban.</w:t>
      </w:r>
    </w:p>
    <w:p>
      <w:pPr>
        <w:pStyle w:val="Normal"/>
        <w:tabs>
          <w:tab w:val="clear" w:pos="708"/>
          <w:tab w:val="left" w:pos="283" w:leader="none"/>
          <w:tab w:val="right" w:pos="8957" w:leader="none"/>
        </w:tabs>
        <w:spacing w:before="282" w:after="0"/>
        <w:jc w:val="both"/>
        <w:rPr>
          <w:sz w:val="26"/>
          <w:lang w:val="hu-HU"/>
        </w:rPr>
      </w:pPr>
      <w:r>
        <w:rPr>
          <w:sz w:val="26"/>
          <w:lang w:val="hu-HU"/>
        </w:rPr>
        <w:t>- De azért egész kitűnően írsz újbeszélül - állapította meg O'Brien. - Ez nemcsak az én véleményem. Nemrégi</w:t>
        <w:softHyphen/>
        <w:t>ben szót váltottam egy barátoddal, aki feltétlenül szakem</w:t>
        <w:softHyphen/>
        <w:t>bernek számít. A neve pillanatnyilag nem jut eszembe.</w:t>
      </w:r>
    </w:p>
    <w:p>
      <w:pPr>
        <w:pStyle w:val="Normal"/>
        <w:tabs>
          <w:tab w:val="clear" w:pos="708"/>
          <w:tab w:val="left" w:pos="259" w:leader="none"/>
          <w:tab w:val="right" w:pos="8957" w:leader="none"/>
        </w:tabs>
        <w:spacing w:before="282" w:after="0"/>
        <w:jc w:val="both"/>
        <w:rPr/>
      </w:pPr>
      <w:r>
        <w:rPr>
          <w:sz w:val="26"/>
          <w:lang w:val="hu-HU"/>
        </w:rPr>
        <w:t xml:space="preserve">   </w:t>
      </w:r>
      <w:r>
        <w:rPr>
          <w:sz w:val="26"/>
          <w:lang w:val="hu-HU"/>
        </w:rPr>
        <w:t>Winston szíve ismét fájdalmasan megdobbant. El sem tudta képzelni, hogy O'Brien másvalakire célozhatott vol</w:t>
        <w:softHyphen/>
        <w:t>na, mint Syme-ra. Syme azonban nemcsak meghalt, ha</w:t>
        <w:softHyphen/>
        <w:t>nem el is törölték - nemszemély volt. A rá való bármi</w:t>
        <w:softHyphen/>
        <w:t>lyen felismerhető utalás halálos veszedelmet jelent</w:t>
        <w:softHyphen/>
        <w:t>hetett. O'Brien megjegyzése nyilvánvalóan valamilyen jeladás, jelszó akart lenni. Azzal, hogy egy ilyen apró gon</w:t>
        <w:softHyphen/>
        <w:t>dolatbűn elkövetésébe belevonta őt, mintegy cinkosságot teremtett kettejük között. Lassan ballagtak tovább a fo</w:t>
        <w:softHyphen/>
        <w:t>lyosón, most azonban O'Brien állt meg. Azzal az egyéni, megnyerő nyájassággal, amely ezt a mozdulatát mindig jellemezte, megigazította szemüvegét az orrán. Aztán így folytatta:</w:t>
      </w:r>
    </w:p>
    <w:p>
      <w:pPr>
        <w:pStyle w:val="Normal"/>
        <w:tabs>
          <w:tab w:val="clear" w:pos="708"/>
          <w:tab w:val="left" w:pos="273" w:leader="none"/>
          <w:tab w:val="right" w:pos="8957" w:leader="none"/>
        </w:tabs>
        <w:spacing w:before="282" w:after="0"/>
        <w:jc w:val="both"/>
        <w:rPr/>
      </w:pPr>
      <w:r>
        <w:rPr>
          <w:sz w:val="26"/>
          <w:lang w:val="hu-HU"/>
        </w:rPr>
        <w:t>- Tulajdonképpen azt akartam mondani, hogy felfe</w:t>
        <w:softHyphen/>
        <w:t>deztem a cikkedben két olyan szót, amely már elavult. Igaz ugyan, hogy csak nemrégiben helyezték őket használaton kívül. Láttad az újbeszél szótárának tizedik kiadását?</w:t>
      </w:r>
    </w:p>
    <w:p>
      <w:pPr>
        <w:pStyle w:val="Normal"/>
        <w:tabs>
          <w:tab w:val="clear" w:pos="708"/>
          <w:tab w:val="left" w:pos="273" w:leader="none"/>
          <w:tab w:val="right" w:pos="8957" w:leader="none"/>
        </w:tabs>
        <w:spacing w:before="282" w:after="0"/>
        <w:jc w:val="both"/>
        <w:rPr>
          <w:sz w:val="26"/>
          <w:lang w:val="hu-HU"/>
        </w:rPr>
      </w:pPr>
      <w:r>
        <w:rPr>
          <w:sz w:val="26"/>
          <w:lang w:val="hu-HU"/>
        </w:rPr>
        <w:t>- Nem - felelte Winston. - Nem is sejtettem, hogy már megjelent. Az irattári osztályon még a kilencedik kiadást használjuk.</w:t>
      </w:r>
    </w:p>
    <w:p>
      <w:pPr>
        <w:pStyle w:val="Normal"/>
        <w:tabs>
          <w:tab w:val="clear" w:pos="708"/>
          <w:tab w:val="left" w:pos="273" w:leader="none"/>
          <w:tab w:val="right" w:pos="8957" w:leader="none"/>
        </w:tabs>
        <w:spacing w:before="282" w:after="0"/>
        <w:jc w:val="both"/>
        <w:rPr/>
      </w:pPr>
      <w:r>
        <w:rPr>
          <w:sz w:val="26"/>
          <w:lang w:val="hu-HU"/>
        </w:rPr>
        <w:t>- A tizediknek, úgy tudom, csak néhány hónap múlva kell megjelennie. Néhány előzetes példány azonban már forgalomban van. Az én birtokomban is van egy. Érdekel</w:t>
        <w:softHyphen/>
        <w:t>ne esetleg?</w:t>
      </w:r>
    </w:p>
    <w:p>
      <w:pPr>
        <w:pStyle w:val="Normal"/>
        <w:tabs>
          <w:tab w:val="clear" w:pos="708"/>
          <w:tab w:val="left" w:pos="0" w:leader="none"/>
          <w:tab w:val="right" w:pos="8957" w:leader="none"/>
        </w:tabs>
        <w:spacing w:before="282" w:after="0"/>
        <w:jc w:val="both"/>
        <w:rPr>
          <w:sz w:val="26"/>
          <w:lang w:val="hu-HU"/>
        </w:rPr>
      </w:pPr>
      <w:r>
        <w:rPr>
          <w:sz w:val="26"/>
          <w:lang w:val="hu-HU"/>
        </w:rPr>
        <w:t>- Nagyon - felelte Winston, aki rögtön rájött, hová akar kilyukadni O'Brien.</w:t>
      </w:r>
    </w:p>
    <w:p>
      <w:pPr>
        <w:pStyle w:val="Normal"/>
        <w:tabs>
          <w:tab w:val="clear" w:pos="708"/>
          <w:tab w:val="left" w:pos="0" w:leader="none"/>
          <w:tab w:val="right" w:pos="8957" w:leader="none"/>
        </w:tabs>
        <w:spacing w:before="282" w:after="0"/>
        <w:jc w:val="both"/>
        <w:rPr/>
      </w:pPr>
      <w:r>
        <w:rPr>
          <w:sz w:val="26"/>
          <w:lang w:val="hu-HU"/>
        </w:rPr>
        <w:t>- Néhány újítás rendkívül zseniális benne. Azt hiszem, téged elsősorban az igék számának csökkentése érdekel</w:t>
        <w:softHyphen/>
        <w:t>ne. Nézzük csak, eljuttatnám hozzád a szótárt egy küldönccel. Csak attól tartok, hogy elfelejtem, mint ahogy el szoktam felejteni az ilyesmit. Talán te is elvihetnéd a la</w:t>
        <w:softHyphen/>
        <w:t>kásomról, amikor éppen ráérsz. Várj csak. Hadd adom meg a címeme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Éppen egy telekép előtt álltak. O'Brien két zsebét is szórakozottan végigtapogatta, végül előhúzott egy bőr</w:t>
        <w:softHyphen/>
        <w:t>kötésű kis noteszt és egy arany töltőtollat. Közvetlenül a telekép mellett, olyan helyzetben, hogy a készülék másik végén bárki elolvashatta, felfirkantott egy címet, a lapot kitépte, és átnyújtotta Winstonnak.</w:t>
      </w:r>
    </w:p>
    <w:p>
      <w:pPr>
        <w:pStyle w:val="Normal"/>
        <w:tabs>
          <w:tab w:val="clear" w:pos="708"/>
          <w:tab w:val="left" w:pos="0" w:leader="none"/>
          <w:tab w:val="right" w:pos="8957" w:leader="none"/>
        </w:tabs>
        <w:spacing w:before="282" w:after="0"/>
        <w:jc w:val="both"/>
        <w:rPr>
          <w:sz w:val="26"/>
          <w:lang w:val="hu-HU"/>
        </w:rPr>
      </w:pPr>
      <w:r>
        <w:rPr>
          <w:sz w:val="26"/>
          <w:lang w:val="hu-HU"/>
        </w:rPr>
        <w:t>- Esténként rendszerint otthon szoktam lenni - tette hozzá. - Ha nem lennék otthon, az inasomtól megkapod a szótár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zzel elment, otthagyva Winstont, kezében a papírda</w:t>
        <w:softHyphen/>
        <w:t>rabkával, amelyet ezúttal nem kellett eldugnia. Ennek el</w:t>
        <w:softHyphen/>
        <w:t>lenére gondosan megtanulta a felírt címet, s a cédulát né</w:t>
        <w:softHyphen/>
        <w:t>hány órával később egy csomó egyéb papírral együtt be</w:t>
        <w:softHyphen/>
        <w:t>dobta az emlékezetlyukba.</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Legfeljebb két percig tartott a beszélgetésük. A jelenet</w:t>
        <w:softHyphen/>
        <w:t>nek csak egyetlen értelmet lehetett tulajdonítani. Azért eszelte ki O'Brien, hogy valamilyen módon tudtára adhassa a címét Winstonnak. Ez szükséges is volt, mert különben csak nyílt nyomozással lehetett megállapítani, hogy hol lakik valaki. Semmiféle címtár nem létezett. "Ha fel akarsz keresni egyszer, itt találhatsz meg" - ez volt O'Brien szavainak az értelme. Az is lehetséges, hogy vala</w:t>
        <w:softHyphen/>
        <w:t>milyen üzenet van elrejtve valahol a szótárban. Egyvalami azonban kétségtelenül bizonyossá vált. Az összeesküvés, amelyről Winston álmodott, létezik, s ő most eljutott a közelébe.</w:t>
      </w:r>
    </w:p>
    <w:p>
      <w:pPr>
        <w:pStyle w:val="TextBody"/>
        <w:tabs>
          <w:tab w:val="clear" w:pos="1473"/>
          <w:tab w:val="left" w:pos="153" w:leader="none"/>
          <w:tab w:val="right" w:pos="8957" w:leader="none"/>
        </w:tabs>
        <w:rPr/>
      </w:pPr>
      <w:r>
        <w:rPr/>
        <w:t xml:space="preserve">   </w:t>
      </w:r>
      <w:r>
        <w:rPr/>
        <w:t>Tudta, hogy előbb-utóbb engedelmeskedni fog O'Brien felszólításának. Talán már másnap, talán csak jóval ké</w:t>
        <w:softHyphen/>
        <w:t>sőbb - ebben még nem volt bizonyos. Ami most történt, csak egy évekkel ezelőtt megindult folyamatnak a követ</w:t>
        <w:softHyphen/>
        <w:t>kezménye. Az első lépés egy titkos, önkéntelen gondolat volt; a második a napló megkezdése. A gondolatoktól eljutott a szavakig, s most a szavaktól a tettekig. Az utolsó lé</w:t>
        <w:softHyphen/>
        <w:t>pés az a valami lesz, ami a Szeretet-minisztériumban fog történni. Beletörődött. A vég benne volt már a kezdetben. Mégis ijesztő volt; vagyis pontosabban olyan volt, mintha előre belekóstolt volna a halálba, mintha egy kissé már nem is élne. Már az O'Briennel való beszélgetés közben, mikor a szavak értelme a tudatába hatolt, fagyos borza</w:t>
        <w:softHyphen/>
        <w:t>dály kerítette hatalmába a testét. Az volt az érzése, hogy nyirkos sírba lép, s az sem tette könnyebbé a dolgot, hogy mindig is tudta: az a sír már megvan, és várja ő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73" w:leader="none"/>
        <w:tab w:val="right" w:pos="8957" w:leader="none"/>
      </w:tabs>
      <w:spacing w:before="282" w:after="0"/>
      <w:jc w:val="both"/>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33:00Z</dcterms:created>
  <dc:creator>Jalso</dc:creator>
  <dc:description/>
  <dc:language>en-US</dc:language>
  <cp:lastModifiedBy>Disastrous Murmur</cp:lastModifiedBy>
  <dcterms:modified xsi:type="dcterms:W3CDTF">2000-04-25T16:50:00Z</dcterms:modified>
  <cp:revision>5</cp:revision>
  <dc:subject/>
  <dc:title>Megtörtént végre</dc:title>
</cp:coreProperties>
</file>