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abriella Bosie-nek  (1874-1960)szóló hang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Mosolyogj mindenkire!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Imádságodat az Én imádságommá változtatom, de kivirágoztathatok-e olyan növényt, amelyet nem vetettél el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Semmi sem kicsi Énértem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Ne gondold, hogy egy szent minden pillanatban szent volt……De ott az én kegyelmem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6"/>
        </w:rPr>
        <w:t>Amikor az ember szalonjában ott van valaki, akit nagyon szeret, nem megy az ablakhoz, hogy a járókelőket bámulja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Minden nő egy kicsit az én anyám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És ha Én úgy bánnék veled, mint te másokkal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Én minden lélekkel úgy foglalkozom, mintha csak ő lenne a világo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Inkább ne mondj semmit, minthogy olyasmit halljak tőled, amit nem te gondolsz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Amikor beszélsz Hozzám, Én felelek, de te nem mindig hallasz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„</w:t>
      </w:r>
      <w:r>
        <w:rPr>
          <w:rFonts w:cs="Garamond" w:ascii="Garamond" w:hAnsi="Garamond"/>
          <w:sz w:val="26"/>
        </w:rPr>
        <w:t>Soha nem érek oda, hogy megjavuljak”. Te, te nem érsz odáig. Kettesben odaérünk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6"/>
        </w:rPr>
        <w:t>Minden léleknek azt az életet adom, ami legjobban Hozzám vezeti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Félni és bízni – alázat és szeretet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 xml:space="preserve">Te, te megmentheted azokat, akiket én nem tudtam megmenteni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Én voltam mindazokban, akiket szerettél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(Pap) Ő csinálja a jelet, Én áldalak meg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6"/>
        </w:rPr>
        <w:t>„</w:t>
      </w:r>
      <w:r>
        <w:rPr>
          <w:rFonts w:cs="Garamond" w:ascii="Garamond" w:hAnsi="Garamond"/>
          <w:sz w:val="26"/>
        </w:rPr>
        <w:t>Mi többet kell tennem?” Semmi többet. De mindent szelídebben, jobban, úgy mint É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(Egy tömött bárban) Mondj el itt nekem egy Miatyánkot! Annyi idő óta az első lesz, amit itt mondanak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6"/>
        </w:rPr>
        <w:t>Nem lep meg, hogy mindennap le kell törölnöd a bútorokat. Az se döbbentsen hát meg, hogy lelked porát minden nap le kell törölnöd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Ha lenne más eszközöm, hogy közelebb  vonjalak Hozzám, mint a szenvedés, akkor azt adnám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 xml:space="preserve">Közvetítő vagy, de </w:t>
      </w:r>
      <w:r>
        <w:rPr>
          <w:rFonts w:cs="Garamond" w:ascii="Garamond" w:hAnsi="Garamond"/>
          <w:i/>
          <w:sz w:val="26"/>
        </w:rPr>
        <w:t>csak</w:t>
      </w:r>
      <w:r>
        <w:rPr>
          <w:rFonts w:cs="Garamond" w:ascii="Garamond" w:hAnsi="Garamond"/>
          <w:sz w:val="26"/>
        </w:rPr>
        <w:t xml:space="preserve"> közvetítő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(csúfolódásról) Kisgyermekem féljünk, hogy kevésbé vagyunk szentek, mint akit befeketítünk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6"/>
        </w:rPr>
        <w:t>(nyomorúságra) Minél kisebb és gyöngébb egy gyermek, annál jobban a szívére szorítja az embe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Hidd el barátnőm, én mindig adnék, ha lenne kinek. (Hogyan mondjak köszönetet Neked?) Úgy, hogy még többet kérsz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 xml:space="preserve">(karácsony) Jövök, hogy üdvösséget hozzak nektek, de ti legalább jöjjetek átvenni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Hidd, hogy kötelességedet teljesíteni annyi, mint engem szeretni. Így egész nap szeretsz Engem. Reggeli imádban ezt már felajánlottad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Ne hidd, hogy egy emlékhez, egy elmúlt eseményhez, egy távoli személyhez szólsz, hanem Hozzám, aki ott élek benned, közvetlen társadhoz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Hagyd a régi elképzeléseidet. Lépj a szeretet látó útjára. (Mennybemenetel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Ki tiszta? Csak bűnösök, meg megtisztultak vannak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6"/>
        </w:rPr>
        <w:t xml:space="preserve">A kisgyermekek szünet nélkül beszélnek szüleikhez, csak mert örülnek, hogy mellettük vannak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Meggondoltad-e, hogy még meg sem születtél? Az igazi születés belépni a másik életb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Kérj többet, kérj jobbat! Annyi kegyelmet nem kaptok meg, mivel nem kéritek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Aki azért imádkozik, hogy Isten akarata teljesüljön, annak számára többé semmi sem tragikus, az ilyen elfogadja azt a keresztet, amit az Úr készít neki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6"/>
        </w:rPr>
        <w:t>A kereszténység sajátos titka abban áll, hogy csak az jut el a világosságra, aki az igazságot teszi is. Nincs más lehetőség Krisztus megértésére, minthogy megtegyük szavát, éljük életét, beléje változzunk á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6:26:00Z</dcterms:created>
  <dc:creator>Abonyi Tibor</dc:creator>
  <dc:description/>
  <dc:language>en-US</dc:language>
  <cp:lastModifiedBy>Abonyi Tibor</cp:lastModifiedBy>
  <dcterms:modified xsi:type="dcterms:W3CDTF">1999-06-24T06:50:00Z</dcterms:modified>
  <cp:revision>2</cp:revision>
  <dc:subject/>
  <dc:title>Gabriella Bosie-nek  (1874-1960)szóló hang</dc:title>
</cp:coreProperties>
</file>