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: A fiziku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: Friedrich D�rren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: Ungv�ri Tam�s (ford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: M�sz�ros Atilla (beg�pe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: sz�nd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T: ko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: 1961 (els� nyomtatott kiad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D: 1996/12 (elektronikus kiad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W: sv�jci irodalom, 20. 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KW: sz�nd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: Ellen�rizve �s jav�tva a "Friedrich D�rrenmatt - Dr�m�k"</w:t>
      </w:r>
    </w:p>
    <w:p>
      <w:pPr>
        <w:pStyle w:val="PreformattedText"/>
        <w:bidi w:val="0"/>
        <w:spacing w:before="0" w:after="0"/>
        <w:jc w:val="left"/>
        <w:rPr/>
      </w:pPr>
      <w:r>
        <w:rPr/>
        <w:t>NT: (Eur�pa K�nyvkiad�, Bp. 1977.) k�nyv alap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: A d�lt bet�vel �rt r�szeket `` karakterek jel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IEDRICH D�RREN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FIZIKUS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IE PHYS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OM�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D�T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GV�RI TAM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M�LY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MATHILDE VON ZAHND, ideggy�gy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HA BOLL, f�n�v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KA STETTLER, �pol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E SIEVERS, f��p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ARTHUR, �p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ILLO, �p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BERT GEORG BEUTLER, m�s n�ven NEWTON, p�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NST HEINRICH ERNESTI, m�s n�ven EINSTEIN, p�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ANN-WILHELM M�BIUS, p�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AR ROSE, misszion�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A ROSE, a fele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LF-FRIEDRI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FRED-KASPAR  | Lina Rose fi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�RG-LUK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VOSS, detekt�vfel�gy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RV�NYSZ�KI OR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HL, re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HER, rend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S� FELVON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z�n: A "Les Cerisiers" mag�nszanat�rium k�nyelmes, b�r k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hanyagolt vill�j�nak szalonja. A k�zvetlen k�rnyezet: egy t� part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et ki�p�tettek; t�volabb egy kisv�ros. A r�gi negyed �s a r�g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t�lyok csinos f�szk�t a biztos�t�t�rsas�gok iszony� �p�le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telen�tik. A v�roska j�l fejlett teol�giai kar�nak h�r�b�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tem�nek ny�ri tanfolyamaib�l �l, de kereskedelmi �s fog�s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iskol�ja, valamint le�nyint�zetei hoznak a konyh�ra, s v�g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ent�ktelen k�nny�ipara is n�mik�pp fellend�tette. De h�t m�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�l esik a forgalmon. Mert az idegeket t�ls�gosan megnyugtatja ez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j: a hegyek k�k vonulata, erd�vel betelep�tett dombok s a j�kora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g a sz�lesen elter�l�, est�nk�nt p�r�z� r�nas�g - hajdan isza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s�r - a t�szomsz�ds�g�ban. Ma m�r term�v� tette a csatornah�l�z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z�gazdas�gi nagy�zem egy fegyenctelephez tartozik, gyak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hat� a g�rnyed� �s f�ldet t�r� b�n�z�k egy-egy csoportj�nak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nya. A sz�nhely azonban m�gsem j�tszik itt szerepet, s cs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less�g kedv��rt rajzoltuk fel, mert a darabban egy percre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yjuk el a - v�g�l csak kib�kj�k - bolondokh�z�v� �talak�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�t. Pontosabban: a villa szalonj�t sem hagyjuk el. Elhat�roz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anis, hogy ez�ttal szigor�an betartjuk a hely, id� �s cselek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s�g�t. A t�rt�nethez, mely bolondok k�z�tt j�tsz�dik, cs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zikus forma illik. No de t�rj�nk a t�rgyra. Ami a vill�t ille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dan m�g az alap�t� Dr. h. c. Dr. med. Mathilde von Zahnd kisassz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mennyi beteg�nek otthont adott. Elh�ly�lt arisztokrat�k, kr�ni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lmeszed�sben szenved� politikusok - ha m�r nincsenek uralmon 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yengeelm�j� milliomosok, tudathasad�sos �r�k, m�ni�s-depressz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yiparosok �s m�s eff�l�k mened�ke lett a h�z - a nyugati vil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nek megzavarodott elitj�t befogadta, mivelhogy a doktorkisassz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es is volt, nemcsak az�rt, mert ez a p�pos aggsz�z, �r�k�s orv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peny�ben, m�rhetetlen�l tekint�lyes csal�db�l sz�rmazik; an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ls� figyelemre m�lt� sarja - az�rt is, mert l�lekb�v�rk�n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bar�tk�nt vil�gh�rre tett szert. (Levelez�se C. G. Jung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r�giben hagyta el a sajt�t.) Az el�kel� �s nem mindig kell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gek m�r egy ideje az eleg�ns �s vil�gos �j sz�rnyba k�lt�z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, ahol borsos kezel�si d�j�rt az alattomosan k�s�rt� lelkiism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zta �lvezetre v�lthat� �t. Az �j sz�rny (k�poln�j�ban 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tt �vegablakaival) pavilonjai a messze ny�l� park d�li r�sz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szkednek, a r�nas�g fel�, m�g a villa fa�ri�sokkal szeg�lyez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tje a t�hoz ereszkedik. A t�parton k�fal fut v�gig. A gy�ren lak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 szalonj�ban jobb�ra h�rom beteg t�nik fel id�nk�nt; v�letle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kusok mindah�nyan, vagy tal�n nem is v�letlen�l - az emberies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pontja megk�vetelte: legyenek egy�tt, akik �sszetartozna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kusok csak maguknak �lnek, begub�zva k�pzelt vil�gukba. Egy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keznek a szalonban, s k�zben el-elvitatkoznak a tudom�nyukon,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�n merednek maguk el�; �rtalmatlan, szeretetre m�lt� bolond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�nyozhat�, k�nnyen kezelhet�, ig�nytelen f�rfiak. R�vi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abetegek lenn�nek, ha a legut�bbi id�ben nem t�rt�nt vo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mi meggondolkodtat�, s�t egyenest sz�rny�s�ges dolog: h�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appal ezel�tt egyik�k megfojtott egy �pol�n�t. S ez az ese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ism�tl�d�tt. Teh�t ism�t a rend�rs�g sz�llta meg a h�zat, �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lon n�pesebb a szokottn�l. Az �pol�n� a f�ld�n hever tragikus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�nval� helyzetben, de ink�bb a h�tt�rben, hogy k�z�ns�ge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issze feleslegesen. �szrevehet� persze, hogy itt k�zdelem zajl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A b�torok �sszevisszas�ga felt�n�. Az �ll�l�mp�t feld�nt�tt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 sz�k a f�ld�n hever, �s balra, el�l, egy felfordult kerek asz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ai merednek a n�z�re. A villa egy�bk�nt hajdan a Zahndok ny�ri l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, s a bolondokh�z�v� t�rt�nt �t�p�t�s f�jdalmas nyomokat hagy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alonon. A falakat embermagass�gig higi�nikus lakkfest�k bor�t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sak felette l�tszik az egykori, r�szleteiben megmaradt stukat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tt�rben egy kicsiny folyos�b�l h�rom fekete, b�rrel p�rn�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jt� vezet a fizikusok betegszob�iba. Sz�moz�suk k�l�nben 1-3-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d. A kis folyos�t�l balra orm�tlan radi�tor, jobbra mos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don t�r�lk�z�kkel. A 2-es (k�z�ps�) szob�b�l heged�sz� hallatszik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gorak�s�rettel: Beethoven Kreutzer-szon�t�ja. Balra: a parkra n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 franciaablakai a lin�leumpadl�ig �rnek. S�lyos f�gg�ny takarja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k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�rnyas ajt� teraszra ny�lik, amelynek k�korl�tja kiemelke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kb�l �s a napos novemberi t�jb�l. D�lut�n f�l �t m�lt n�h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cel. Jobbra m�g egy kandall� is l�that�: ezt m�r nem haszn�l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tte r�cs, f�l�tte egy kecskeszak�llas v�nember arcm�sa, s�ly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nyr�m�ban. El�l, jobbra, vaskos t�lgyfaajt�. A faburkol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ett�s mennyezetr�l m�zs�s csill�r l�g. A b�torok: a kerek asz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l - amikor rend van a szalonban - h�rom sz�k, feh�rre m�z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r az asztal. A t�bbi b�tor szedett-vedett st�lus�, meglehet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ott. Jobboldalt, el�l egy hever�, el�tte k�t sz�k �s egy asztal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ll�l�mp�nak igaz�b�l a hever� m�g�tt a helye, hogy a szob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yen t�lzs�folt. A sz�npadunk berendez�s�hez kev�s kell, his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t�tben az antik darabokkal, el�bb j�tsszuk a szat�rj�t�ko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�na a trag�di�t. Kezdj�k is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lttest k�r�l rend�rtisztvisel�k tesznek-vesznek v�gt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galommal. Civil ruh�s, der�s lelkek, felh�rpintett�k a n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szadagjukat, s d�l bel�l�k a borszag. M�ricsk�lnek, ujjlenyoma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znek stb. A szalon k�zep�n Richard Voss fel�gyel� �ll, bal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hta Boll f�n�v�r, szok�sa szerint kardosan. Jobbra, egy sz�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rend�r gyors�r�ssal jegyez. Voss barna t�rc�b�l szivart ves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j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R�gy�jtani sza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Nem szok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Bocs�nat. `(Visszateszi a szivart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Egy cs�sze te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Ink�bb p�link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Ez gy�gyint�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Akkor nem k�rek semmit. Blocher, f�nyk�pezhet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HER: Igenis, fel�gyel�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�nyk�pez�s. Villan�f�n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Hogy h�vt�k a n�v�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Irene Stra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Kor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Huszonkett�. Kohlwangban sz�let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Hozz�tartoz�ja v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Egy fiv�re �l Kelet-Sv�jc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�rtes�tett�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Telefo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A gyilk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K�rem, fel�gyel� �r - szeg�ny ember m�giscsak bet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Na j�: a tet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Ernst Heinrich Ernesti. Mi Einsteinnek h�vj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Mi�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Mert annak k�pzeli ma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Aha. `(A gyors�r�ssal jegyz� rend�rh�z)` Jegyezte a f�n�v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om�s�t, Guh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HL: Igenis, fel�gyel�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Megfojtott�k, dok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RV�NYSZ�KI ORVOS: K�ts�gk�v�l. Az �ll�l�mpa zsin�rj�val. Ezekne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lteknek gyakran gigantikus az erej�k. Van benn�k valami leny�g�z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�gy. �nnek ez a v�lem�nye. Nekem viszont az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el�tlens�g ilyen �r�lteket n�v�rek �pol�s�ra b�zni. V�g�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m�r a m�sodik gyilkoss�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K�rem, fel�gyel�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... m�sodik baleset a "Les Cerisiers" int�zetben h�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apon bel�l. `(Jegyzetk�nyvet vesz el�)` Augusztus 12-�n He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Beutler, aki mag�t Newtonnak, a nagy fizikusnak vall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fojtotta Dorothea Moser �pol�n�t. `(Elteszi a jegyzetk�nyvet)`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anebben a szalonban. F�rfi �pol�kkal ez sohasem fordulha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na e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Azt hiszi? Dorothea Moser n�v�r a n�i birk�z�egylet tag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ne Straub n�v�r pedig a nemzeti Cselg�ncs Sz�vets�g orsz�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no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�s �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S�lyemel� vagy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L�thatn�m a gyilkost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K�rem, fel�gyel�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... a tett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Heged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Hogyhogy heged�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Hiszen hall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Akkor lesz olyan sz�ves abbahagy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 f�n�v�r �gyet sem vet r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 kell hallgat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Nem le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Mi�rt n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Orvosilag nem enged�lyezhetj�k. Ernesti �rnak most heged�l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A fick� m�giscsak megfojtott egy �pol�n�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Fel�gyel� �r. Ez nem fick�, ez egy beteg ember, aki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galomra van sz�ks�ge. �s mivel Einsteinnek k�pzeli mag�t, c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nyugszik meg, ha heged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Mondja, �n meg�r�l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N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Az ember eg�sz megzavarodik. `(Homlok�t t�r�lgeti)`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g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Egy�ltal�n ni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Martha f�n�v�r. Legyen sz�ves, h�vja ide a f�orvosn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Azt sem lehet. A doktorkisasszony k�s�ri zongor�n Einst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csak akkor nyugszik meg, ha a doktorkisasszony k�s�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�s h�rom h�nappal ezel�tt sakkoznia kellet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nak, hogy Newton megnyugodj�k. Ebbe m�r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yek bele, Martha f�n�v�r. Besz�lnem kell a f�orvosn�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K�rem. Addig v�rj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Meddig szoktak heged�ln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Negyed�r�t, egy �r�t. Att�l f�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`(uralkodik mag�n)` Nagyon j�. V�rok. `(�v�ltve)` V�r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HER: K�szen voln�nk, fel�gyel�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`(f�sultan)` Engem meg kik�sz�tenek. `(Csend. Homlok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li)` Vihetitek a hull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HER: Igenis, fel�gyel�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Megmutatom az uraknak az utat a parkon �t a k�poln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`(Kinyitja a sz�rnyas ajt�t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j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iviszik a hull�t. A holmijukat is. A fel�gyel� leveszi kalapj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er�lten le�l a karossz�kbe, a hever�t�l balra. V�ltozatlanul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ged� zongorak�s�rettel. Majd a 3-as szob�b�l kil�p Herbert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utler XVIII. sz�zad eleji koszt�mben, par�k�va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Sir Isaac New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Richard Voss detekt�vfel�gyel�. `(�lve marad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�rvendek. Nagyon �rvendek. Val�ban. D�r�mb�l�st hallot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�g�st, h�rg�st, emberek j�nnek-mennek. Szabad k�rdenem, mi t�rt�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Megfojtott�k Irene Straub n�v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A cselg�ncs orsz�gos bajnok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Az orsz�gos bajnok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R�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Ernst Heinrich Ern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De hiszen heged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Nyugalomra van sz�ks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A k�zdelem bizony�ra kimer�tette. El�g cing�r. �s mi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Az �ll�l�mpa zsin�rj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Az �ll�l�mpa zsin�rj�val. Ez is megold�s. Nah�t ez az Ern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n�lom. Sz�vb�l. �s a cselg�ncsbajnokn�t is sajn�lom. Engedje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t csin�l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Tess�k. M�r v�gezt�nk a helysz�ni szeml�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`(fel�ll�tja az asztalt �s a sz�keket)` Nem t�r�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tlens�get. Voltak�pp rendszeretetb�l lettem fizikus. `(Fel�ll�t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ll�l�mp�t)` Az�rt, hogy a term�szet l�tsz�lagos rendetlens�g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zavezessem egy Magasabb Rendre. `(Cigarett�ra gy�jt)` Zavar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doh�nyz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`(�r�mmel)` Ellenkez�leg, �n is... `(Cigarett�t a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venni � is a t�rc�j�b�l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Bocs�sson meg, de ha m�r a rendr�l besz�l�nk: itt cs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gek doh�nyozhatnak. L�togat�knak tilos. Bef�st�ln�k a szal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perc al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�rtem. `(Elteszi a t�rc�j�t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Zavarn�, ha egy poh�rka konyakot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Egy�ltal�n n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Newton beny�l a kandall�r�cs m�g�. Kiemel m�g�le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yakos�veget �s egy pohara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Ez az Ernesti! Eg�szen feld�lt. Mi b�rhat r� valakit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fojtson egy �pol�n�t? `(Le�l a pamlagra, t�lt mag�nak a konyakb�l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Egy�bk�nt �n is megfojtott m�r egy �pol�n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�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Dorothea Moser n�v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A birk�z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Augusztus tizenkettedik�n. A f�gg�nyzsin�r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De h�t az eg�szen m�s, fel�gyel� �r. V�gt�re is �n nem vag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nd. Eg�szs�g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Az �n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`(iszik)` Dorothea Moser n�v�r. Ahogy visszaeml�ksz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lmasz�ke volt. Rendk�v�l er�s. �s a s�ly�hoz k�pest hajl�kon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tett engem, �s �n szerettem �t. A dilemm�t csak egy f�gg�nyzs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hatta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A dilemm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Az �n feladatom a gravit�ci� probl�m�in gondolkodni, �s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n�szem�lyt szeret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�r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Ehhez j�tt m�g a roppant kork�l�nbs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Term�szetesen. �n nyilv�n j�val elm�lt k�tsz�z �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 `(csod�lkozva r�b�mul)` Hogyho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H�t mint New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Maga t�nyleg h�lye, fel�gyel� �r, vagy csak megj�tssza mag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Ide hallgas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Maga komolyan azt hiszi, hogy �n vagyok New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�n his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`(gyanakv�an k�r�ln�z)` �nre b�zhatn�k egy titkot, fel�gy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Term�szet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Nem vagyok Sir Isaac Newton, csak annak adom ki mag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�s mi�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Hogy ne zavarjam meg Ernes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Nem �r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Ellent�tben velem, Ernesti val�ban beteg. Azt k�pzeli, hog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 Ein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�s mi k�ze ehhez mag�n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Ha Ernesti r�j�n, hogy Albert Einstein igaz�b�l �n vagy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itt elszabadul a pok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Azt akarja mondan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�gy bizony. A h�res fizikus, a relativit�selm�let megalap�t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 vagyok. Sz�lettem 1879. m�rcius 14-�n, Ulm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`(zavar�ban fel�ll)` �rvend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`(szint�n fel�ll)` Sz�l�tson egyszer�en Albert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Engem meg Richard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Kezet r�znak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Biztos�thatom, hogy a Kreutzer-szon�t�t sokkal lend�letes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szan�m, mint Ernst Heinrich Ernesti. Ezt az andant�t �gy j�tssz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z m�r barb�rs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Botf�l� vagy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�lj�nk le. `(Leh�zza a fel�gyel�t a pamlagra. �tkarolj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�t)` Ric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Tess�k, Albe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Most azon bosszankodik, hogy nem tart�ztathat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De Alb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Az �pol�n� megfojt�s��rt szeretne letart�ztatni, vagy az�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 �n tettem lehet�v� az atombomb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Ugyan, Alb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Ha itt az ajt� mellett felkattintja a kapcsol�t, mi t�rt�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 Felgyullad a vill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Maga elektromos �rintkez�st hoz l�tre. Kony�t valami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moss�ghoz, Rich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Nem vagyok fizik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Nos, �n se sokat kony�tok hozz�. Csup�n a term�szet megfigyel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om�n bizonyos elm�letet �ll�tottam fel r�la. Ezt az elm�let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matika nyelv�n le�rom, �s kapok n�h�ny k�pletet. Ekkor j�n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kusok. �k m�r csak a t�telekkel t�r�dnek. �gy b�nna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moss�ggal, mint a selyemfi� a n�j�vel: kihaszn�lj�k. G�p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kesztenek, de egy g�p csak akkor haszn�lhat�, ha a feltal�l�s�ho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et� felismer�st�l f�ggetlen�teni tudta mag�t. �gy azt�n manap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szam�r k�pes r�, hogy villanyk�rt�vel vil�goss�got gy�jts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egy atombomb�t felrobbantson. `(A fel�gyel� v�ll�t veregetve)`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aga engem ez�rt akar letart�ztatni, Richard. Ez nem tisztess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De h�t �n nem akarom letart�ztatni, Alb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Csak mert �r�ltnek tart. De maga hogyan mer�szeli felkattin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llanyt, ha semmit sem �rt az elektromoss�ghoz? Maga itt a b�n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. Most pedig el kell dugnom a konyakot, k�l�nben Martha B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 �rj�ngeni kezd. `(Visszadugja a konyakos�veget a kandall�r�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�, de a poharat kint hagyja)` Sok szerencs�t, Ric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Sok szerencs�t, Alb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Tart�ztassa le saj�t mag�t, Richard. `(Ism�t elt�nik a 3-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b�ban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Most pedig egyszer�en r�gy�jtok. `(El�vesz egy sziv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c�j�b�l, r�gy�jt, f�st�l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HER: `(bel�p a sz�rnyas ajt�n)` �tra k�szen �llunk, fel�gyel�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`(dobbant)` �n v�rok! A f�orvosn�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HER: Igenis, fel�gyel� �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`(lecsillapul, morog)` Menj vissza a leg�nys�gg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osba, Blocher. Majd ut�natok megy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HER: Parancs�ra, fel�gyel� �r. `(Kimegy.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j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 fel�gyel� p�f�kel, majd fel�ll, m�rgesen topog a szalonban, azu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ll a kandall� feletti portr� el�tt, n�zi. K�zben a heged�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gora elhallgat. A 2-es szoba ajtaja kiny�lik, �s kil�p Math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Zahnd doktorkisasszony. P�pos, �tven�t k�r�li n�, feh�r orv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peny, sztetoszk�p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Az ap�m, August von Zahnd titkos tan�csos, 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ll�ban �lt, miel�tt �n szanat�riumm� rendeztem be. Nagy 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, igaz ember. Az egyetlen gyermeke vagyok. Engem gy�l�lt,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tist; minden embert�l irt�zott, mint a pestist�l. Alkalma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osan. Gazdas�gi vezet�k el�tt olyan emberi szakad�kok t�rul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, amelyek a magunkfajta pszichi�terek el�tt �r�kk� rejtve marad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, ideggy�gy�szok, m�r csak rem�nytelen�l romantikus emberbar�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d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H�rom h�nappal ezel�tt egy m�sik portr� f�gg�tt 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Nagyb�csim, a politikus. Joachim von Zah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cell�r. `(A pamlag el�tti asztalk�ra teszi a kott�t)` Ern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gre megnyugodott. Berogyott az �gyba, �s elaludt, mint egy bol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ermek. �s �n is pihenhetek. F�ltem m�r, hogy Brahms harma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n�t�j�t is elheged�li. `(Le�l a karossz�kbe, a pamlagt�l balra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Eln�z�st, von Zahnd doktorkisasszony, tudom, hogy doh�nyoz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os, 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Doh�nyozz�k nyugodtan, fel�gyel� �r. Nek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g�sen r� kell gy�jtanom. Martha f�n�v�r ide, Martha f�n�v�r o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n t�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 fel�gyel� t�zet ad, a doktorkisasszony r�gy�j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�rny�. Szeg�ny Irene n�v�r. �rtatlan fiatal teremt�s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(�szreveszi a poharat)` New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Hozz� volt szerencs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Okosabb, ha elrakom ut�na a poha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 fel�gyel� megel�zi, be�ll�tja a poharat a kandall�r�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�n�v�r mi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�r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Teh�t Newtonnal besz�lgetet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Felfedeztem valamit. `(Le�l a pamlagra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Gratul�l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Val�j�ban Newton is Einsteinnek k�pzeli ma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Ezt mes�li mindenkinek. De tulajdonk�ppen m�gisc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nak hiszi ma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`(b�mul)` Biztos ebb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Hogy kinek k�pzelik magukat a betegeim, azt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t�m el. Jobban ismerem �ket, mint �k mag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Meglehet. De akkor seg�tsen nek�nk, doktorkisasszon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�ny tiltako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Az �llam�gy�s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�rj�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Ezzel is �n t�r�dj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K�t gyilkoss�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K�rem, fel�gyel�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...k�t baleset h�rom h�napon bel�l. El kell ismernie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n int�zet�ben a biztons�gi rendszab�lyok nem megfelel�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Mif�le rendszab�lyokra gondol, fel�gyel� �r?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h�zat �s nem fegyh�zat vezetek. A gyilkoss�g elk�vet�se el�tt m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ilkosokat sem lehet bez�r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Nem gyilkosokr�l van sz�, hanem �r�ltekr�l, akik b�rmely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natban gyilkolhat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Az eg�szs�gesek is, m�ghozz� sokkal gyakrab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g, ha nagyap�mra, Leonidas von Zahndra gondolok, a t�bornag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vesztett h�bor�j�ra. H�t hol �l maga? Tal�n nem haladt hatal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ptekkel az orvostudom�ny? Vannak �j eszk�zeink, vagy nincsen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Gy�gyszerek, melyek a t�bolyult �rj�ng�t b�r�nny� szel�d�tik?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megint z�rjuk mag�nz�rk�ba a betegeket, esetleg f�z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szerzubbonyba, g�zsba k�tve, mint r�gebben? Mintha nem lenn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pesek arra, hogy a k�zvesz�lyes �s az �rtalmatlan beteg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k�l�nb�ztess�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A megk�l�nb�ztet�snek ez a k�pess�ge Beutler �s Ern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t�ben mindenesetre cs�d�t mond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Sajnos. Ez nyugtalan�t engem, �s nem a maga �rj�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am�gy�s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 2-es szob�b�l kil�p Einstein a heged�j�vel. Szik�r al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feh�r hajjal, bajusszal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Fel�bred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K�rem, professzor �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Sz�pen heged�l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Gy�ny�r�en, professzor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Irene Straub n�v�rt m�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Ne gondoljon r� t�bbet, professzor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Visszamegyek alud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Nagyon �r�l�k, professzor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Einstein visszamegy a szob�j�ba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`(felugrik)` Teh�t � volt a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Ernst Heinrich Ern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A gyilk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K�rem, fel�gyel�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...a tettes, aki Einsteinnek k�pzeli mag�t. Mi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l�tott�k be 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K�t esztende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�s Newto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Egy �ve. Gy�gy�thatatlanok mind a kette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ters�gemben, Isten a megmondhat�ja, nem vagyok kezd�, ezt �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ja �s az �llam�gy�sz is. Szakv�lem�nyemre mindig sokat ad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anat�riumom vil�gh�r�, �s ennek megfelel�en dr�ga. Hib�kat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dhetek meg magamnak. Baleseteket pedig, amelyek ide cs�d�ti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�rs�get, egy�ltal�ban nem. Ha itt valami kudarcot vallott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az orvostudom�ny, de nem �n. A szerencs�tlens�gekkel nem lehe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re sz�molni, �pp�gy maga is megfojthatta volna az �pol�n�t,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. Orvosilag nincs magyar�zat a t�rt�ntekre. K�vetkez�sk�p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`(�j cigarett�t vesz el�. A fel�gyel� t�zet ad)` Fel�gyel� �r,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sztalt valami felt�n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M�gpedi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Gondoljon a k�t beteg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N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Mindketten fizikusok. Atomfizikus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�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Ritka, gyan�tlan ember maga, fel�gyel�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`(elgondolkozik)` Doktorkisasszon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Nos, fel�gyel� �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Maga azt hiszi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Mindketten radioakt�v anyagokkal k�s�rletez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Valami �sszef�gg�st l�t ebb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Csak meg�llap�tom. Mindketten meg�r�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kett�j�kn�l s�lyosbodik a betegs�g. Mindketten k�zvesz�ly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tak. Mindketten �pol�n�ket fojtottak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Arra gondol, hogy a radioaktivit�s megt�madja az agy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A lehet�s�ggel, sajnos, �gy l�tom, sz�molnunk k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`(k�r�ln�z)` Hov� vezet ez az aj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A hallba, a z�ld szalonba, az emele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H�ny beteg lakik it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H�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Cs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A t�bbieket m�g az els� baleset ut�n az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sz�ll�tottuk az �j sz�rnyba. Szerencs�re idej�ben elk�sz�lhettem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 h�zzal. A gazdag betegek �s a rokonaim seg�ts�g�vel. Ez ut�bb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zal seg�tettek, hogy kihaltak. A legt�bben innen. �n lettem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d�li �r�k�s. A sors, fel�gyel� �r. Mindig �n vagyok az egyed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k�s. A csal�dom olyan r�gi, hogy m�r az is kisebbfajta orv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dasz�mba megy, ha �n viszonylag norm�lisnak sz�m�thatom mag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 ami a szellemi �llapotomat ill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`(t�n�dik)` A harmadik bete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Ugyancsak fizik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K�l�n�s, n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Cseppet sem. �n rendeztem �gy. �r�kat az �r�khoz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yiparosokat a nagyiparosokhoz, milliomosn�ket a milliomosn�kh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fizikusokat a fizikusok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Ne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Johann-Wilhelm M�b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� is dolgozott radioakt�v anyagokk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So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� is k�pes lenne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Tizen�t �ve van itt. �rtalmatlan, �s az �llap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tozat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Doktorkisasszony, ez nem v�ltoztat a l�nyegen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am�gy�sz kifejezetten f�rfi �pol�kat k�r az �n fizikusai me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Megkap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`(a kalapja ut�n ny�l)` Nagyszer�. �r�l�k, hogy ez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t�rt. K�tszer j�rtam m�r a "Les Cerisiers"-ben, von Zah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. Rem�lem, nem l�tnak itt t�bbet. `(Feltesz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pj�t, �s kimegy balra a sz�rnyas ajt�n �t a teraszra. A par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zt�l t�vozik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j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thilde von Zahnd elgondolkozva ut�nan�z. Jobbr�l bej�n Martha B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, szimatol, szagl�szik. Kez�ben irattart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K�rem, doktorkisasszon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�, bocs�sson meg. `(Elnyomja a cigarett�t)`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ravatalozt�k Irene Straub n�v�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Az orgona al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Tegyenek mell� gyerty�kat �s koszo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M�r utas�tottam a vir�gkeresked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Hogy van Senta n�n�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Nyugta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Dupl�zz�k meg a d�zist. Ulrich �cs�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V�ltozatla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Martha Boll f�n�v�r: sajnos szak�tanom kell a "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isiers" egyik hagyom�ny�val. Eddig csak �pol�n�ket alkalmaz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napt�l �pol�k veszik �t ezt a vill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Mathilde von Zahnd doktorkisasszony: nem engedem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zak�ts�k t�lem a fizikusaimat. A leg�rdekesebb esete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Elhat�roz�som v�g�rv�n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K�v�ncsi vagyok, honnan szerz�dtet �pol�kat. A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aer�hi�ny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B�zza csak r�m. M�biusn� meg�rkezet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A z�ld szalonban v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Vezesse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M�bius k�rt�rt�n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K�sz�n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 f�n�v�r �tadja az irattart�t, kimegy a jobbra ny�l� ajt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l�bb m�g egyszer visszan�z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Ami pedig 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Martha f�n�v�r, k�r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j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 f�n�v�r kimegy. Von Zahnd doktorkisasszony kinyitja az irattart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rek asztaln�l tanulm�nyozza. Jobbr�l a f�n�v�r bevezeti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zonyt, vele h�rom fi�t: 14, 15 �s 16 �vesek. A legid�sebb t�sk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. Rose misszion�rius z�rja be a sort. A doktorkisasszony fel�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dves M�biusn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Ros�n�. Rose misszion�riusnak vagyok a feles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mily kegyetlen meglepet�s is, doktorkisasszony, de h�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 f�rjhez mentem Rose misszion�riushoz. Tal�n kiss� siet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ptemberben ismerkedt�nk meg egy vita�l�sen. `(Elpirul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 f�lszegen mutat f�rj�re)` Oscar �zvegy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 doktorkisasszony kezet r�z vel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Gratul�lok, Ros�n�. Tiszta sz�vb�l gratul�l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n is fogadja j�k�v�ns�gaimat, misszion�rius �r. `(Odabiccent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Meg�rti az elhat�roz�sunk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Term�szetesen, Ros�n�. Az �let nem �llhat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MISSZION�RIUS: Milyen csend van itt! Milyen bar�ts�gos! 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 b�k�je lakik e h�zban, amint a zsolt�r szavai mondj�k: Mert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i meg �s nem ut�lja meg a szeg�ny nyomor�s�g�t; �s nem rejti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 orc�j�t el�le, �s mikor ki�lt hozz�, meghallgat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Oscar ugyanis kit�n� pr�dik�tor, doktorkisassz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(Elpirul)` A fi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Isten hozott, fi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�ROM FI�: J� napot, doktorkisassz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 legfiatalabb felvesz valamit a f�ldr�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-LUKAS: Egy l�mpazsin�r, doktorkisasszony. A f�ld�n he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K�sz�n�m, fiam. Remek fi�k, Ros�n�. Bizalo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inthet a j�v�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Rose asszony le�l a pamlag jobb oldal�ra, a doktorkisassz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ra, az asztalhoz. A h�rom fi� a kanap� m�g�tt sorakozi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ossz�kben, jobb sz�len Rose misszion�riu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Doktorkisasszony, a fiaimat nem ok n�lk�l hoztam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 egy misszi�s �llom�st v�llalt el a Marian�k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MISSZION�RIUS: A Csendes-�ce�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�n illend�nek tartom, hogy a fiaim elutaz�suk el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ismerj�k az apjukat. El�sz�r �s utolj�ra. Kicsik voltak m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megbetegedett, �s ez lesz tal�n a v�gs� b�c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Nos, asszonyom, b�r orvosi szempontb�l bizony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gondol�sok felmer�lhetnek, emberileg �rthet�nek tartom a k�r�s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k�szs�ggel megadom az enged�lyt a csal�di tal�lkoz�s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Hogy �rzi mag�t az �n kis Johann-Wilhelm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`(az irattart�ban lapoz)` J� M�biusunk nem javul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romlik, Rose asszony. Begub�zik a saj�t vil�g�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M�g most is azt k�pzeli, hogy Salamon kir�ly jelenik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M�g mos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MISSZION�RIUS: Szomor�, sajn�latos t�vk�p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Az �n kem�ny �t�lete kiss� meglep,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zion�rius �r. Mint teol�gusnak mindig sz�molnia kelle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da lehet�s�g�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MISSZION�RIUS: Term�szetesen - de nem egy elmebeteg eset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Hogy a jelen�sek, amelyeket az elmebete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sztalnak, val�s�gosak-e vagy sem, azt a pszichi�tria, ked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zion�rius �r, nem �t�lheti meg. Kiz�r�lagosan a ked�ly- �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g�llapotra szor�tkozik, �s e t�ren �pp el�gg� aggaszt� a hely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 j� M�biusunkn�l, m�g ha a betegs�g enyhe lefoly�s� is. Seg�te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nem! Egy inzulink�ra ism�t esed�kes lenne, ezt elismerem, de az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tam le r�la, mert az eddigiekkel sem �rt�nk el eredm�nyt. Csod�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 sem vagyok k�pes, asszonyom, r�olvas�ssal nem tudom meggy�gy�ta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kit�n� M�biusunkat. K�nozni pedig nem aka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Tudja m�r M�bius, hogy �n... �gy �rtem... tu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�sunkr�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�rtes�lt r�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Felfog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A k�lvil�g nemigen �rdekli m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K�rem, �rtsen meg, doktorkisasszony. �t �vvel vag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sebb Johann-Wilhelmn�l. Tizen�t �ves gimnazista volt, ami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p�m h�z�n�l megismertem, a manz�rdszob�t b�relte n�l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va gyerek volt �s koldusszeg�ny. Lehet�v� tettem sz�m�ra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�retts�gizzen, k�s�bb pedig a fizikusi tanulm�nyait. A husza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et�snapj�n h�zasodtunk �ssze. Sz�leim akarata ellen�re. �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p� t�ve dolgoztunk. � a disszert�ci�j�t �rta, �n meg �l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altam egy sz�ll�tm�nyoz�si v�llalatn�l. N�gy �v m�lva meg�rkez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f-Friedrich, az els�sz�l�tt�nk, azt�n a m�sik k�t fi�. V�gre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zori katedr�t helyeztek kil�t�sba. M�r-m�r azt hitt�k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gre fell�legezhet�nk, de Johann-Wilhelm megbetegedett, s a beteg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tt mindent. Elhelyezkedtem egy csokol�d�gy�rban, hogy eltarthas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sal�dom. A Tobler c�gn�l. `(Hangtalanul let�r�l egy k�nnyet)`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szoltam magam egy �leten 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indenki meghat�dot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Ros�n�, �n b�tor assz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MISSZION�RIUS: �s j� an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N�zze, doktorkisasszony, �n a mai napig el�teremtet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-Wilhelm ell�t�s�t az �n int�zet�ben. J�csk�n meghala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an az anyagi lehet�s�geimet, de az Isten mindig megseg�t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zonban kimer�ltem anyagilag. K�ptelen vagyok a sz�ks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get el�teremt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Ez �rthet�, Rose assz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Att�l tartok, most azt hiszi, hogy Oscarhoz c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�rt mentem hozz�, mert akkor nem kell t�bb� gondoskod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-Wilhelmr�l. De ez nem �gy van. Most m�g nehezebb 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yzetem. Oscar hat fi�t hozott a h�zass�g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Hat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MISSZION�RIUS: Ha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Hatot. Oscar szenved�lyes apa. �gy azt�n kil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yermekr�l kell gondoskodnunk. �s Oscar gyenge fiziku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edelme pedig szer�ny. `(S�r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Ne, Rose asszony, ne. Ne s�rj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A leghevesebb szemreh�ny�sokkal illetem magam, ami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g�ny kis Johann-Wilhelmet cserbenhagy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Rose asszony! Ne gy�t�rje ma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Johann-Wilhelmet most biztosan �tsz�ll�tj�k egy �l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y�gyint�zet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Ugyan dehogy, Rose asszony! A mi der�k M�biu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 marad a vill�ban. Erre szavamat adom! Megszokta m�r a hel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kedves, rendes koll�g�kra tal�lt. V�gt�re �n is ember vagy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Milyen j� hozz�m, doktorkisassz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Egy�ltal�n nem, Rose asszony, egy�ltal�n 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�tv�nyok is vannak. Az Oppel-alap beteg tud�soknak, meg a do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mann-alap�tv�ny. Annyi a hever� p�nz, mint a pelyva, �s ne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orvosnak k�teless�gem, hogy az �n Johann-Wilhelmj�nek val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gerebly�zzek. Utazzanak el csak a Marian�kra nyugodt l�lek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ost h�vjuk be a mi kedves M�biusunkat. `(A h�tt�rbe megy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yitja az 1-es ajt�t. Rose asszony izgatottan fel�ll)` Ked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, l�togat�i �rkeztek. J�jj�n ki fizikusi remetelak�b�l k�z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j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z 1-es szob�b�l kij�n Johann-Wilhelm M�bius, negyven�ves, k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y�moltalan f�rfi. Bizonytalanul k�r�ln�z a szob�ban. Szem�g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zi Rose asszonyt, azt�n a fi�kat, v�g�l Rose misszion�rius u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l�tszik rajta, hogy b�rmit is felfogna. Hallga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Johann-Wilh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�K: A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�bius hallga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Der�k M�biusom, rem�lem felismeri m�g a feles�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r�b�mul Rose asszonyra)` Lin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Na, m�giscsak dereng valami, M�bius! Persze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aga Lin�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Isten hozott, 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Johann-Wilhelm, dr�ga, dr�ga fiacsk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�gy. Megt�rt�nt. Rose asszony, misszion�rius 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k�s�bb m�g besz�lni �hajtanak velem, oda�t, az �j sz�rny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lkez�s�kre �llok. `(Balra kimegy a sz�rnyas ajt�n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A fiaid, Johann-Wilh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visszah�k�l)` H�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Persze, hogy h�rom, Johann-Wilhelm... `(Bemutatj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�kat)` Nagy fiad, Adolf-Fried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�bius kezet fog vel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�rvendek, nagy fiam, Adolf-Fried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LF-FRIEDRICH: Szervusz, a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H�ny �ves is vagy, Adolf-Friedr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LF-FRIEDRICH: Tizenhat, a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i akarsz lenn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LF-FRIEDRICH: Lelk�sz, a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Eml�kszem, egyszer k�zen fogva elvezettelek a Szent J�zs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re. A nap �lesen t�z�tt, �s az �rny�kokat mintha k�rz�vel rajzol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na ki. `(Odal�p a k�vetkez�h�z.)` �s te... te vag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FRED-KASPAR: Wilfred-Kaspar, a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Tizenn�gy �ves va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FRED-KASPAR: Tizen�t. Filoz�fi�t szeretn�k tanu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Filoz�fi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Rendk�v�l kora�rett gye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FRED-KASPAR: M�r Schopenhauert �s Nietzsch�t is olvas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A kicsi, J�rg-Lukas. Tizenn�gy �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-LUKAS: Szervusz, a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Szervusz, kicsim, J�rg-Lu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� hasonl�t r�d a legjob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-LUKAS: �n fizikus akarok lenni, a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r�m�lten b�mul a kicsire)` Fizik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-LUKAS: Igen, a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zt nem szabad, J�rg-Lukas. Semmi esetre sem. Verd k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edb�l. �n... �n megtiltom ne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-LUKAS: `(zavartan)` De hiszen te is fizikus vagy, a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Nekem se lett volna a szabad. Soha. Nem is voln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ndokh�z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Ugyan, Johann-Wilhelm, micsoda k�nyszerk�pzet!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nat�riumban vagy, nem a bolondokh�z�ban. K�z�ns�ges ideggyenge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az a baj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fej�t r�zza)` Nem, Lina. Engem �r�ltnek n�znek. Mind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is. �s a fiaim is. Ami�rt nekem megjelenik Salamon kir�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indenki zavartan hallgat. Rose asszony el�retuszkolja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zion�rius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Johann-Wilhelm, bemutatom neked Oscar Ros�t. Az ura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zion�r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z urad? Hiszen �n vagyok az u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M�r nem, fiacsk�m. `(Elpirul)` Elv�lt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Elv�ltu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? Te is tud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N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Von Zahnd doktorkisasszony elmondta neked. Eg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tos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egle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�s azt�n f�rjhez mentem Oscarhoz. Hat fia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tannenben volt lelk�sz, �s most a Marian�kon kapott �ll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 Marian�k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MISSZION�RIUS: A Csendes-�ce�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Holnaput�n haj�ra sz�llunk Bremen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ha. `(B�mulja Rose misszion�riust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indenki zavarban va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H�t igen. �gy van 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b�lint Rose misszion�rius fel�)` �r�l�k, hogy megismerhet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aim �j apj�t, misszion�rius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MISSZION�RIUS: M�lyen a sz�vembe z�rtam �ket, M�bius �r. M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mat. Isten majd megseg�t benn�nket, ahogy a zsolt�r szavai mondj�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r az �n p�sztorom; nem sz�k�lk�d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Oscar k�v�lr�l tudja az �sszes zsolt�rt. D�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lt�rait, Salamon zsolt�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Boldog vagyok, hogy a fi�knak rendes apjuk lesz. �n gyar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nak bizonyul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�K: `(tiltakoznak)` Ugyan, a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�s Lina is m�lt�bb f�rjet tal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Ugyan, fiacsk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Tiszta sz�vb�l gratul�l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Hamarosan indulnunk k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 Marian�k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El kell b�cs�znunk egym�s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�r�k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A fiaid, Johann-Wilhelm, nagyon muzik�lisak. Rendk�v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ets�gesen fuvol�znak. J�tsszatok valamit b�cs�z�ul apuk�tok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yerek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�K: Igenis, any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dolf-Friedrich kinyitja a t�sk�t, kiosztja a hangszereke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�lj le, Johann-Wilh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�bius helyet foglal a kerek asztaln�l. Rose asszony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zion�rius a pamlagra �l. A fi�k felsorakoznak a sz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zep�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-LUKAS: Egy Buxtehude-da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LF-FRIEDRICH: Egy, kett�, h�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J�tszanak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Bens�s�gesebben, gyerekek. Bens�s�ges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 fi�k bens�s�gesebben j�tszanak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felugrik)` Ink�bb ne! K�rlek, ink�bb 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 fi�k zavartan elhallgatnak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Ne j�tsszatok tov�bb. K�rlek benneteket. Salamon kedv��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�tsszatok tov�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De Johann-Wilhel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bbahagyni, k�rem. Abbahagyni, k�rem, k�rem, k�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MISSZION�RIUS: Salamon kir�lynak �ppens�ggel tetszene ezek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rtatlan gyermekeknek a j�t�ka, M�bius �r. Gondolja meg: Sal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solt�rk�lt�, Salamon az `�nekek �nek�nek` �nek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isszion�rius �r, �n szem�lyesen ismerem Salamont. M�r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ranykor hatalmas kir�lya, aki Sulamitot meg�nekelte, �s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g�nek kett�s fi�t, ahogy a liliomok k�zt legelnek. Eldob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borpal�stj�t, �s `(a megrettent csal�d el�tt hirtelen szob�j�ho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t, �s felr�ntja az ajt�t)` meztelen�l, b�z�sen kuporog az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b�mban, mint a val�s�g szeg�ny kir�lya, �s iszony�ak a zsolt�r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l figyeljen, misszion�rius �r, �n szereti a zsolt�rokat, ism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t, tanulja meg ezt is k�nyv n�lk�l. `(Balr�l megker�li a k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ztalt, megford�tja, majd bele�l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amon zsolt�ra, az �rutasok �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�ppent�nk a mindens�g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old puszt�ira. Por�ban elmer�lt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�n mer�ltek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r ott sokan; puh�ra f�t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rkur �lomg�zeiben, elrothad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�nus olajt�cs�iban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rson: felfalt minket a 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b�r�gve, radioakt�van, s�r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Jupiterb�l kib�zl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 ny�lsebesen p�rg� met�n-kocso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oly s�lyosan lebegett felett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gy a Ganymedest teleok�dt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De Johann-Wilhel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turnust �tkokkal sz�rtuk 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a t�bbire m�r k�r a sz��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anusra, Neptunus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�rk�ss�rg�n �s fagyo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t�ra �s Transzplut�ra r�hullot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gmalacabb vicc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 m�r r�gen elcser�lt�k a napot a S�rius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riust a Canopus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odr�dunk a m�lybe f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h�ren f�nyl� csillagok f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t soha el nem �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mi�k m�r r�ges-r�gen, sz�rnyhaj�n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ls�rt�l megvarasod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torz arcunkon m�r az �l� f�ld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l�ke is elt�r�ltet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De M�bius �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 f�n�v�r Monika n�v�rrel jobbr�l bel�pett a szob�ba. M�b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rvaarccal r�b�mul, dermedten �l a felford�tott asztalba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Hordj�tok el magatokat a Marian�k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ASSZONY: Johann-Wilhelm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�K: Ap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Hordj�tok el magatokat! Gyorsan! A Marian�kra! `(Fenyeget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emelkedik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 Rose csal�d eg�szen megzavarodot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J�jj�n, Rose asszony, gyertek, gyerekek, �n is, misszion�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. Semmi baj, meg kell nyugod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Kifel�! Ki i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�V�R: Enyhe roham. Monika n�v�r vele marad, megnyugtatja. Eny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S�llyedjetek el! �r�kre! A Csendes-�ce�nb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-LUKAS: Isten veled, apu! Isten ve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 f�n�v�r kivezeti jobbra a megd�bbent �s s�r� csal�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bius g�tl�stalanul ki�ltozik ut�nuk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Nem akarlak t�bb� l�tni benneteket! Megb�ntott�tok Sal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�lyt! Legyetek �tkozottak! S�llyedjetek el az �sszes Marian�k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ger fenek�re! Tizenegyezer m�ter m�lyre. A tenger legs�t�t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ban rothadjatok meg, Istent�l, embert�l elfeled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Magunk vagyunk. A csal�dja m�r nem hall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csod�lkozva b�mul Monik�ra; �gy l�tszik, m�r mag�hoz t�rt)`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, term�szet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onika n�v�r hallgat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kiss� zavartan)` Kiss� heves volt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Meglehet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eg kellett mondanom az igaz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Term�szet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Felizgattam mag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Csak tettette ma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�tl�tott rajt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K�t �ve �po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fel-al� j�rk�l, majd meg�ll)` J�l van, beismerem. J�tszot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r�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Mi�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Hogy elb�cs�zhassam a feles�gemt�l �s a fiaim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�cs�zhassam, �r�k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Ilyen sz�rny� m�d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Ilyen hum�nus m�don. Ha egyszer t�bolyd�ban van az 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nk�bb az ilyen t�bolyult viselked�ssel z�rhatja le a m�lta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l�dom nyugodt lelkiismerettel elfelejthet. A viselked�sem el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dv�ket att�l, hogy m�g egyszer felkeressenek. Hogy ebb�l ne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en k�rom sz�rmazik, nem fontos; csak a t�bolyd�n k�v�li �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m�t. Az �r�lts�g sokba ker�l. Tizen�t �vig kolossz�lis �sszeg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etett �rte az �n der�k Lin�m, ennek egyszer v�get kellett vetn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nat kedvezett. Salamon kinyilatkoztatta el�ttem, amit ki k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atkoztatnia; a felfedezhet� dolgok v�gs� rendszere elk�sz�lt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ls� oldalakat is ledikt�lta, a feles�gem �j f�rjet tal�lt, a 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k� Rose misszion�riust. Nyugodt lehet, Monika n�v�r. Most 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rendben van. `(Ki akar menni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Tervszer�en j�rt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Fizikus vagyok. `(A szob�ja fel� indul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M�bius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meg�ll)` Tess�k, Monika n�v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Besz�lnem kell mag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Tess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Kett�nkr�l van sz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�lj�nk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Le�lnek, Monika a pamlagra. M�bius t�le balra a karossz�kb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Nek�nk is b�cs�znunk kell. �r�k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megijed)` Elha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Parancs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i t�rt�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A f��p�letbe helyeznek. Holnapt�l �pol�k veszik �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etet. Egyetlen �pol�n� sem teheti be a l�b�t a vill�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Newton �s Einstein miat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Az �llam�gy�sz k�vetel�s�re. A f�orvosn� f�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metlens�gekt�l, �s enged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s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leverten)` Tehetetlen vagyok, Monika n�v�r. Elfelejtet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 �rzelmeket kifejezni; a szakmai fecseg�s a k�t beteggel, akik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�tt �lek, nemigen nevezhet� besz�lget�snek. Megn�multam, az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zem, a lelkemben is. De az�rt hadd mondjam el, hogy menny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v�ltozott minden a sz�momra, ami�ta mag�t ismerem.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elhet�bb lett. H�t ennek is v�ge. K�t �vig egy kiss� boldog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ttem, mint el�tte. Mert maga adta nekem a b�tors�got, amelly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udom viselni a bez�rts�gomat, a sorsomat - egy �r�lt sor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n vele. `(Fel�ll �s kezet akar ny�jtani a n�v�rnek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M�bius �r, �n nem tartom �r�lt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nevet, vissza�l)` �n sem magamat. De ez nem v�ltozt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zetemen. Az a balszerencse �rt, hogy Salamon kir�ly megjele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em. A tudom�ny birodalm�ban nincs megbotr�nkoztat�bb a csod�n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M�bius �r, �n hiszek a csod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�rtetlen�l r�b�mul)` Hisz ben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Salamon kir�ly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Hogy megjelenik nek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Hogy megjelenik mag�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indennap, minden �jj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Mindennap, minden �jj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Hogy tollba mondja nekem a term�szet titkait? Minden dol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f�gg�seit? Minden lehets�ges felfedez�s rendszer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Hiszek benne. �s ha azt mondan�, hogy D�vid kir�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jelent eg�sz udvar�val, azt is elhinn�m. Mert tudom, hogy m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beteg. �rz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s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f�lugrik)` Monika n�v�r! Menjen, k�r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 `(�lve marad)` Mara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Nem akarom t�bb� l�t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Sz�ks�ge van r�m. Senkije sincs a vil�gon, rajtam k�v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ije si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Salamon kir�lynak hinni: maga a hal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Szeretem ma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�bius tan�cstalanul mered Monik�ra. Le�l. Cs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halkan, leverten)` A veszt�be ro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Magamat nem f�ltem, csak mag�t. Newton �s Einstein veszede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J�l megvagyok vel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Dorothea n�v�r �s Irene n�v�r is j�l megvoltak vel�k. S m�g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vol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onika n�v�r. Megvallotta nekem a hit�t �s a szerelm�t. 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 k�nyszer�t, hogy �n is megmondjam az igazat. �n is szere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�t, Moni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onika r�mere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letemn�l is jobban. �s ez�rt van vesz�lyben. Mert szeret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m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`(kij�n a 2-es szob�b�l, pip�zik)` �jra fel�bred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Nyugalom, professzor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Hirtelen minden eszembe jut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Nyugodjon meg, professzor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Megfojtottam Irene n�v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Ne gondoljon r� t�bbet, professzor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`(kez�t b�mulja)` Vajon k�pes leszek m�g egy�lta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ged�ln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felemelkedik, mintha Monik�t akarn� v�delmezni)` De his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 heged�lt az�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S el�g tisztess�ges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 Kreutzer-szon�t�t. Amikor a rend�rs�g itt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A Kreutzer-szon�t�t. H�la istennek. `(Arca f�lder�l, maj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b�l elborul)` Egy�bk�nt egy�ltal�n nem szeretek heged�lni,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�t sem szeretem. F�rtelmes �ze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kkor hagyja ab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Nem tehetem. Egy Albert Einstein? `(�lesen v�gigm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kett�j�ket)` Szeretitek egym�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Szeretj�k egym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`(elgondolkozva elmegy a h�tt�r fel�, ahol a meggyilk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r fek�dt)` Irene n�v�r �s �n, mi is szerett�k egym�st. 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tett volna �rtem Irene n�v�r. �n figyelmeztettem. Lehordtam. �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tam vele, mint egy kuty�val. K�ny�r�gtem, hogy menek�lj�n. Hi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dt. Vid�kre akart k�lt�zni velem. Kohlwangba. Hozz�m akart j�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es�g�l. M�r az enged�lye is megvolt von Zahnd doktorkisasszony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megfojtottam. A szeg�ny Irene n�v�rt. Nincs �rtelmetlen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ved�ly a vil�gon, mint az az �r�let, amellyel az asszo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ldozz�k magu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`(odal�p hozz�)` Fek�dj�n vissza sz�pen, professzor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Sz�l�that Albert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Fogadjon sz�t, Alb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Maga fogadjon sz�t, Monika! Hallgasson a szerelmes�re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son innen! K�l�nben elveszett. `(�jb�l a 2-es szoba fel� fordul)`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yek vissza aludni. `(Elt�nik a 2-es szob�ban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Szeg�ny ember, bol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De tal�n lebesz�lte mag�t arr�l a k�ptelens�gr�l, hogy en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Maga nem bol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B�lcsebb lenne, ha annak tartana. Fusson innen! Menek�lj�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j�n el! K�l�nben nekem is �gy kell b�nnom mag�val, mint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y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B�njon velem ink�bb �gy, mint a szerelmes�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J�jj�n csak, Monika. `(Le�lteti a karossz�kbe. Le�l v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k�zt. Megfogja a kez�t)` Figyeljen ide. S�lyos hib�t k�vettem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rultam a titkomat. Nem hallgattam el Salamon jelen�seit. Ez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ekelnem kell. �letfogytiglan. Ez m�g csak hagyj�n. De nem sza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ez�rt maga is b�nh�dj�n! A vil�g szem�ben maga egy elmebete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t. Csak szerencs�tlens�get z�d�t mag�ra. Hagyja el az int�ze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ejtsen el. Ez a legjobb mindkett�nk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K�v�n eng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i�rt besz�l �gy ve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Le akarok fek�dni mag�val. Gyereket akarok mag�t�l. Tu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�rmetlen�l besz�lek. De mi�rt nem n�z r�m? Nem tetszem? Tu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az �pol�n�i ruha r�mes. `(Let�pi fej�r�l a fityul�t)` Gy�l�l�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at�somat! �t �ve betegeket �polok a felebar�ti szeretet nev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em ford�tottam el az arcom senkit�l, mindenki�rt �ltem, fel�ldoz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m. De most m�r csak egyvalaki�rt akarom magam fel�ldoz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valaki�rt �lni, nem �r�kk� m�sok�rt. A szerelmem�rt akarok �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��rt. Mindent meg akarok tenni, amit csak k�r t�lem, mag�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gozni �jjel-nappal, csak ne k�ldj�n el. Nekem sincs senk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�gon, csak maga. �n is egyed�l vagy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onika. El kell k�lden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`(k�ts�gbeesetten)` H�t egy�ltal�n nem szer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Szeretem, Monika. �, istenem, de mennyire szeretem, ez �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r�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Mi�rt �rul el akkor? �s nemcsak engem. Azt mondja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on kir�ly megjelenik mag�nak. Mi�rt �rulja el �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sz�rny� felindults�g�ban megragadja Monik�t)` Monika! B�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olhat fel�lem. Gyenge fr�ternek tarthat. Joga van hozz�.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ok m�lt� a szerelm�re. De Salamonhoz h� maradtam. R�m t�rt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p�sra, h�vatlanul, kihaszn�lt, sz�tz�zta az �letemet, de �n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ltam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Biztos ben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Nem hisz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Azt k�pzeli, hogy vezekelnie kell, ami�rt nem titkolta 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Salamon megjelent mag�nak. De tal�n �pp az�rt vezekel, m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�llalta a kinyilatkoztat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elengedi)` Nem... nem �rtem ma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Tollba mondja mag�nak minden lehets�ges felfedez�s rendszer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d�tt az�rt, hogy ezt elismerj�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De hiszen bolondnak tarta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Mi�rt ilyen b�tortal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 b�tors�g az �n esetemben b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Johann-Wilhelm, besz�ltem von Zahnd doktorkisasszonny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r�mered)` Besz�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Maga sza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Sza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�sszeh�zasodhat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�r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Von Zahnd doktorkisasszony m�r mindent elrendezett. Beteg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ja mag�t, de �rtalmatlannak. A terhelts�ge nem is �r�k�lh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 mondta, � bolondabb, mint maga, �s nevet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Kedves t�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H�t nem remek 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inden bizonny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Johann-Wilhelm! Elfogadtam egy v�d�n�i �ll�st Blumenstein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megtakar�tott p�nzem. Nem lesz gondunk semmire, csak a szerele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�bius lassan felemelkedik. A szob�ban lassan bes�t�tedett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csod�lat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De 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Nem �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Olyan v�ratlanul j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M�g m�st is elint�z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Besz�ltem Scherbert professzorral, a h�res fizikus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Tan�rom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Pontosan eml�kezett mag�ra. A legkiv�l�bb tan�tv�nya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�s mit besz�lt meg ve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Meg�g�rte, hogy a k�ziratait elfogulatlanul tanulm�nyozza �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K�z�lte vele, hogy a k�ziratok Salamont�l sz�rmazn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Term�szet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�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Nevetett. Maga mindig nagy tr�famester volt, mon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-Wilhelm! Nem szabad csup�n magunkra gondolnunk. M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�lasztott l�ny. Salamon megjelent mag�nak, �s megnyilatko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jes f�ny�ben, �gy r�szes�lhetett a mennyei b�lcsess�gben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 indulnia az �ton, amire a csoda k�telezi, k�ny�rtelen�l, m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megvet�sen, g�nyol�d�son �t vezet is, vagy hitetlens�gge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ked�ssel tal�lkozik. De ez az �t kifel� vezet az int�zetb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-Wilhelm, a nyilv�noss�g el�, nem a mag�nyoss�gba, han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cba. Itt vagyok �n, hogy seg�tsek neked, hogy veled harcolj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g, amely Salamont k�ldte, az k�ld�tt eng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�bius kib�mul az ablako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g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Tess�k, szerel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Nem �r�ls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De, nagy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Csomagolnunk kell. Nyolc �ra h�szkor indul a v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menstein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Nincs sok holm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Bes�t�ted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Ilyen kor�n s�t�ted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Villanyt gy�jt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V�rj m�g. Gyere ide hozz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onika odamegy, m�r csak a k�t �rny�k l�that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K�nnyes a sze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 ti�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A: A boldogs�g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�bius let�pi a f�gg�nyt, �s r�bor�tja Monika n�v�rre. R�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zdelem. Az �rny�kok nem l�that�k m�r. Csend. A 3-as sz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jtaja kiny�lik. F�nysug�r vet�dik a szob�ra. Newton �ll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jt�ban, korabeli ruh�ban. M�bius felemelkedik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Mi t�rt�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egfojtottam Monika Stettler n�v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 2-es szob�b�l kisz�r�dik Einstein heged�j�t�ka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Einstein megint heged�l. Kreisler. A sz�p rozm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Odamegy a kandall�hoz, el�veszi a konyak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`F�gg�n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�SODIK FELVON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j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gy �ra m�lt�n. Ugyanaz a szoba. Kint �jszaka. Ism�t it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�rs�g, ism�t m�ricsk�l�s, jegyz�k�nyv, f�nyk�pez�s. De most Mo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tlernek a k�z�ns�g sz�m�ra nem l�that� holtteste h�tul, job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blak alatt k�pzelend� el. A szalont kivil�g�tott�k. �g a csill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ll�l�mpa. A pamlagon komoran, mag�ba m�lyedve �l Mathild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nd doktorkisasszony. El�tte az asztalk�n szivarskatulya, jobbra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ken Guhl, gyors�r�f�zettel. Voss fel�gyel� otthagyja a holt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rej�n, kab�tban, kalapban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Egy havann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Nem, k�sz�n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P�link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K�s�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s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her, f�nyk�pezhet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HER: Igenis, fel�gyel�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�nyk�pez�s, villan�f�n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Hogy h�vt�k a n�v�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Monika Stett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Kor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Huszon�t. Blumensteinben sz�let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Hozz�tartoz�ja v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Sen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K�sz van a jegyz�k�nyvvel, Guh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HL: Igenis, fel�gyel�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Ezt is megfojtott�k, dok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RV�NYSZ�KI ORVOS: K�ts�gk�v�l. Ezt is gigantikus er�vel. C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z�ttal a f�gg�nyzsin�r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Mint h�rom h�nappal ezel�tt. `(F�radtan le�l, el�l, job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rossz�kbe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Akarja l�tni a gyilk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K�rem, doktorkisasszon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�gy �rtem, a tet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Eszem �g�ban si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De h�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Von Zahnd doktorkisasszony. �n elv�gzem a k�teless�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veszem a jegyz�k�nyvet, szemrev�telezem a hull�t, f�nyk�pezte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v�nysz�ki orvosunkkal megcsin�ltatom a halottk�mi jelent�st -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t nem akarom l�tni. �tengedem �nnek. V�g�rv�nyesen. A t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kt�v-fizikussal egy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Az �llam�gy�s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M�r nem �rj�ng. �sszeoml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`(homlok�t t�r�lgeti)` Micsoda forr�s�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Egy�ltal�n ni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Ez a harmadik gyilkoss�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K�rem, doktorkisassz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Ez a harmadik baleset hi�nyzott nekem itt a "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isiers"-ben. Le is k�sz�nhetek. Monika Stettler volt a legj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l�n�m. Meg�rtette a betegeket. Vel�k �rzett. �gy szerettem,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�nyomat. De nem is a hal�la a legrosszabb. Az orvosi h�rnev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vesz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Majd visszaszerzi. Blocher, csin�lj m�g egy felv�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l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HER: Igenis, fel�gyel�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Jobbr�l k�t �ri�s termet� �pol� betol egy kocsit ed�nyekk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ellel. Az egyik �pol� n�ger. A hasonl�an �ri�s term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�pol� k�veti �ket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POL�: Itt a vacsora a kedves betegeknek, doktorkisassz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`(felugrik)` Uwe Sie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POL�: Az �m, fel�gyel� �r. Uwe Sievers �k�lv�v�, egykori neh�zs�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�pa-bajnok. Jelenleg f��pol� a "Les Cerisiers"-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�s a m�sik k�t sz�rnyete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POL�: Murillo, D�l-Amerika bajnoka, ugyancsak neh�zs�lyban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rthur `(a n�gerre mutat)`, �szak-Amerika bajnoka, k�z�ps�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�tsd fel az asztalt, McArth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cArthur fel�ll�tja az asztal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broszt, Muri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urillo feh�r abroszt ter�t az asztalra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isseni porcel�nt, McArth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cArthur sz�trakja az ed�ny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z�st ev�eszk�zt, Muri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urillo sz�trakja az ev�eszk�z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vesest�lat k�z�pre, McArth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cArthur az asztalra teszi a levesest�la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Mit kapnak m�ra a mi kedves betegeink? `(Feleme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sest�l fed�j�t)` M�jgomb�clev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POL�: Poulet � la Broche, Cordon b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Fantasztik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POL�: Els�oszt�l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A tizennegyedik fizet�si oszt�lyban vagyok, �gy azt�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yh�nk nem �nyenceknek va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POL�: T�lalva van, doktorkisassz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Elmehetnek, Sievers. A betegek kiszolg�lj�k magu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POL�: Tisztelet�nk, fel�gyel�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indh�rman meghajolnak, azt�n jobbra kimennek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`(ut�nuk n�z)` A szents�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El�gedet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Irigykedem. Ha n�lunk lenn�nek, a rend�rs�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Csillag�szati b�rt fizetek nek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Az iparb�r�kb�l �s multimilliomos n�kb�l megengedh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�nak. A fick�k v�gre megnyugtatj�k majd az �llam�gy�sz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kb�l senki sem menek�l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 2-es szob�ban Einstein heged�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l�m, Einstein �jra heged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Kreisler. Mint legt�bbsz�r. Szerelmi b�n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HER: K�szen voln�nk, fel�gyel�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Akkor vigy�k ki ezt a hull�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K�t rend�r felemeli a hull�t. Ekkor kiront az 1-es szob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biu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onika! Szerelm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 rend�r�k meg�llnak a hull�va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`(m�lt�s�gteljesen felemelkedik)` M�bius! Hogy tu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tenni? Meg�lte a legjobb �pol�n�met, a legszel�debb �pol�n�m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kedvesebb �pol�n�m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�lyen sajn�lom, doktorkisassz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Sajn�l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Salamon kir�ly parancso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Salamon kir�ly. `(Vissza�l, kimer�lt, s�padt)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ls�ge rendelte el a gyilkoss�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z ablakn�l �lltam, �s kib�multam a s�t�ts�gbe, akk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b�l a terasz f�l� suhant a kir�ly, eg�szen k�zel hozz�m, �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kon �t odas�gta a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Bocs�sson meg, fel�gyel� �r. Az idege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Nem t�rt�nt sem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Fel�r�l ez az int�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Azt elhisz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Visszavonulok. `(Felemelkedik)` Fel�gy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, fejezze ki az �llam�gy�szn�l legm�lyebb sajn�lkoz�so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nat�riumban t�rt�ntek�rt. �s biztos�tsa r�la, hogy mostan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rendben lesz. T�rv�nysz�ki orvos �r, uraim, nagyon �r�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erencs�nek. `(El�sz�r balra h�tramegy, �nnep�lyesen meghaj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ttest el�tt, majd v�gigm�ri M�biust, azt�n jobbra kimegy.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�gy. A hull�t most m�r kivihetik a k�poln�ba. Irene n�v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 k�t rend�r a hull�val, a t�bbiek a holmival kimenn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tajt�n. A t�rv�nysz�ki orvos k�veti �ke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j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onika! Dr�ga Monik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`(odal�p a pamlag melletti asztalk�hoz)` Most m�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ks�gem van egy havann�ra. Meg�rdemlem. `(Kivesz egy �ri�si sziv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bozb�l. Megszeml�li.)` �r�lt egy szivar. `(Leharapja a v�g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y�jt)` Kedves M�biusom, Sir Isaac Newton a kandall�r�cs m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ta a konyak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Parancsoljon, fel�gyel� �r. `(A fel�gyel� p�f�kel, m�g M�b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veszi a konyakos�veget a poharakkal)` Megenged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Megengedem. `(Veszi a poharat, iszik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�g eg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M�g eg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�jra t�lt)` Fel�gyel�, k�vetelem, hogy tart�ztasson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Hov� gondol, kedves M�biusom? Mi�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ert Monika n�v�rt m�giscsak �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Saj�t bevall�sa szerint Salamon kir�ly parancs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lekedett. Am�g �t nem tudom letart�ztatni, addig maga is sza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No de m�g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Nincs m�gis. T�lts�n m�g egy poh�r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K�rem, fel�gyel�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Most pedig dugja vissza a konyakot, k�l�nben felvedeli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l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Igenis, fel�gyel� �r. `(Eldugja a konyakot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GYEL�: N�zze, �n a v�rosban �s k�rny�k�n �vente letart�zt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�ny gyilkost. Nem sokat. Alig egy f�l tucatot. Egyeseket �r�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�ztatok le, m�sokat sajn�lok. Persze ezeket is le kell tart�ztatn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rv�nyess�g az t�rv�nyess�g. �s erre j�n maga meg a k�t koll�g�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sz�r persze d�h�ngtem, hogy nem l�phetek k�zbe. Most meg? Egyen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vezem. Ujjongani tudn�k. H�rom gyilkost tal�ltam, akiket nyug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lekkel kiengedhetek a markomb�l. A t�rv�ny, el�sz�r az �letem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�ri vak�ci�ra megy. Fejedelmi �rz�s. A t�rv�nyess�g, ked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�tom, nagyon meger�ltet�, az ember agyont�ri mag�t a szolg�lat�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�szs�gileg, erk�lcsileg, most m�r egyszer�en sz�ks�gem van egy 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hen�sre. Ezt az �lvezetet, kedves uram, �nnek k�sz�nhetem. 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dja. Adja �t bar�ti �dv�zletemet Einsteinnek �s Newtonnak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zteltetem Salam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Igenis, fel�gyel�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j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 fel�gyel� kimegy, M�bius egyed�l marad. Le�l a pamlagra, hal�nt�k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omogatja. A 3-as szob�b�l kij�n Newto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Mi �js�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�bius hallga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(Felemeli a levesest�l fed�j�t)` M�jgomb�cleves. `(Leemeli a t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r�l is a fed�t)` Poulet � la Broche, Cordon bleu. K�l�n�s. M�s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yebb vacsor�t kapunk. �s egyszer�bbet. Ami�ta a t�bbi p�cien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 sz�rnyban van. `(Vesz a levesb�l)` Nem �h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�bius hallga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em. Az �n �pol�n�m ut�n nekem is elment az �tv�gyam. `(Le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il�t a m�jgomb�clevesnek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�bius fel�ll, �s be akar menni a szob�j�ba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dj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i�rt, Sir Isaa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Besz�lnem kell mag�val, M�b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meg�ll)` N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`(r�mutat az �telre)` Nem akarn� m�gis megk�stol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jgomb�clevest? Pomp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N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Kedves M�biusom, nem b�znak minket t�bb� �pol�n�kre. Ezen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fi�pol�k vigy�znak r�nk. Bivalyer�s fick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Egyre m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�nnek tal�n igen, M�bius. Mert alighanem az eg�sz �l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r�ltekh�z�ban akarja t�lteni. De nekem igaz�n nem k�z�mb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 ugyanis ki akarok ker�lni innen. `(V�gez a m�jgomb�clevessel)`</w:t>
      </w:r>
    </w:p>
    <w:p>
      <w:pPr>
        <w:pStyle w:val="PreformattedText"/>
        <w:bidi w:val="0"/>
        <w:spacing w:before="0" w:after="0"/>
        <w:jc w:val="left"/>
        <w:rPr/>
      </w:pPr>
      <w:r>
        <w:rPr/>
        <w:t>Na, t�rj�nk �t a csirk�re, � la Broche. `(Vesz bel�le)` Az �po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lekv�sre k�nyszer�tenek. M�g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Ez az �n dol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Nem eg�szen. Egy vallom�s, M�bius: nem vagyok bol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Persze hogy nem, Sir Isa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Nem vagyok Sir Isaac New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Tudom. Albert Ein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H�lyes�g. M�g csak nem is Herbert Georg Beutler, ahogy 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zik. �regem, az �n igazi nevem: K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megrettenve r�b�mul)` Alec Jasper Kil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Pontos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z anal�giatan megalap�t�j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Szem�ly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odal�p az asztalhoz)` Becsemp�szte mag�t 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Megj�tszottam az �r�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Hogy engem kik�mlelj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Hogy megtudjam az �r�lts�ge ok�t. Kifog�stalan n�mets�ge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kosszolg�latunk kik�pz�t�bor�ban szereztem meg. Sz�rny� munka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�s mert szeg�ny Dorothea n�v�r r�j�tt az igazs�gra, maga 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szer�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Arra. V�gtelen�l sajn�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eg�r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Parancs, para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Term�szet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Nem tehettem m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Persze hogy n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A k�ldet�sem forgott kock�n, titkosszolg�latunk legtitkos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alkoz�sa. Gyilkolnom kellett, ha el akartam oszlatni a gyan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othea n�v�r m�r nem tartott bolondnak, a f�orvosn� is k�nn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tnek. A gyilkoss�ggal bizony�thattam be v�gleg az elmebajo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ja, ez a Poulet � la Broche igaz�n nagysz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 2-es szob�b�l kihallatszik Einstein heged�j�t�ka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Einstein megint heged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Bach gavotte-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Kih�l a vacsor�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Hagyja csak b�k�n, hadd heged�lj�n a bol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Fenye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Fenntart�s n�lk�li tisztel�je vagyok. Sajn�ln�m, ha er�l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zk�z�kh�z kellene ny�l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z a megb�zat�sa, hogy megsz�ktess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Ha titkosszolg�latunk gyan�ja igazol�d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Nevezetes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Hogy a jelenkor legzseni�lisabb fizikus�hoz van szerencs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S�lyos idegbeteg vagyok, Kilton. Semmi t�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Titkosszolg�latunk m�sk�nt v�lekedik er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�s mag�nak mi a v�lem�ny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�n minden id�k legnagyobb fizikus�nak tar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Hogyan jutott a nyomomra a titkosszolg�latu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�ltalam. V�letlen�l elolvastam a disszert�ci�j�t az �j fiz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jair�l. Kezdetben holmi szellemi b�v�szmutatv�nynak v�ltem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ekez�st. Azt�n hirtelen leesett a h�lyog a szememr�l. Az �j fiz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zseni�lisabb dokumentuma fek�dt el�ttem. Nyomozni kezdtem a szer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�n, de zs�kutc�ba jutottam. T�j�koztattam err�l a titkosszolg�lat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zt�n tov�bbjut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`(�szrev�tlen�l kil�pett a 2-es szob�b�l, h�na a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ged�j�vel �s von�j�val)` Nem maga volt a disszert�ci� egye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vas�ja, Kilton. Ugyanis �n sem vagyok bolond. Megengedik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utatkozzam? �n is fizikus vagyok. Egy titkosszolg�lat munkat�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 alighanem egy m�sik�. A nevem Josef Eis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z Eisler-effektus felfedez�j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Szem�ly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Kilencsz�z�tvenben elt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�nk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`(hirtelen revolvert r�nt el�)` Megk�rhetem, Eisler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uljon arccal a fal fel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Sz�ves �r�mest. `(K�nyelmesen odaballag a kandall�hoz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eszi a heged�t a kandall�p�rk�nyra, majd hirtelen megford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�ben revolver)` Nagyra becs�lt Kiltonom. Mi ketten, ha j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n�tom, kit�n�en forgatjuk a fegyvert. Jobb, ha elker�lj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bajt. Nem gondolja? �r�mest leteszem a browningomat, ha �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tj�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Rendben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A kandall�r�cs m�g�, a konyakhoz. Ha t�rt�net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oppannak az �pol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Hel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indketten a kandall�r�cs m�g� teszik a revolver�ke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�th�zta a sz�m�t�somat, Kilton. Mag�t �n val�ban bolond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z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Vigasztal�dj�k: �n is ma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�s k�l�nben sem ment minden sim�n. P�ld�ul ma d�lu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ne n�v�rrel. Gyan�t fogott. S ezzel kimondta a hal�los �t�le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gtelen�l sajn�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eg�r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Parancs, para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Term�szet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Nem tehettem m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Persze, hogy n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A k�ldet�sem forgott kock�n, titkosszolg�latunk legtitkos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alkoz�sa. Le�l�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Le�l�nk. `(Az asztal bal oldal�ra �l, Einstein jobbra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Feltehet�en, Eisler, maga is arra akar k�nyszer�ten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Ugyan M�b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... r�venni, hogy felkeressem az �n orsz�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Mi is minden id�k legnagyobb fizikus�nak tartjuk. 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 nagyon izgat a vacsora. Ritk�n vacsor�zom siralomh�zban. `(M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sb�l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M�g most sincs �tv�gya, M�bi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De igen. Most, hogy minden kider�lt, hirtelen megj�tt. `(L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�j�k k�z� az asztalhoz, mer a levesb�l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Burgundit, M�bi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T�lts�n, k�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`(t�lt)` Nekil�tok ennek a Cordon bleu-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Ne zavartassa ma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J� �tv�gy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J� �tv�gy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J� �tv�gy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j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znek. Jobbr�l bej�n a h�rom �pol�, a f��pol� kez�ben jegyzetf�ze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POL�: Beutler �po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J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POL�: Ernesti �po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J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POL�: M�bius �po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J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POL�: Sievers f��pol�, Murillo �pol�, McArthur �pol�. `(Eltesz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yzetf�zetet)` Hat�s�gi utas�t�sra bizonyos �vint�zked�seket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anatos�tanunk. Murillo, a r�cs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urillo r�csot h�z az ablak el�. A terem egyszer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rt�nnek tetszik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rthur, lakatold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cArthur lelakatolja a r�cs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az uraknak valami k�v�ns�ga �jszak�ra? Beutler �po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Ni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POL�: Ernesti �po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Ni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POL�: M�bius �po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Ni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POL�: Uraim, aj�nljuk magunkat. J� �jszak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 h�rom �pol� kimegy. Cs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j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Vad�llat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A parkban is lappang m�g egyn�h�ny kolosszus. M�r egy idej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yelem �ket az ablakom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`(fel�ll, megvizsg�lja a r�csot)` J� er�s. Biztons�gi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r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`(a szob�ja ajtaj�hoz megy, kinyitja, ben�z)` Az �n abla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 is r�cs ker�lt. Mintha odavar�zsolt�k volna. `(Sorra nyitogatj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ik k�t ajt�t is a h�tt�rben)` Eislern�l is. M�biusn�l is. `(A j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ali ajt�hoz megy)` Bez�rt�k. `(Le�l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`(� is le�l)` Foglyok vagy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Logikus. Az �pol�n�ink mi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Most azt�n csak akkor menek�l�nk meg az �r�ltekh�z�b�l,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fog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�n egy�ltal�n nem akarok elmenek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M�bi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 legcsek�lyebb okom sincs r�. Ellenkez�leg. El�gedett vag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som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s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De �n nem vagyok vele el�gedett. Meglehet�sen l�nyegbev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lm�ny. Nem gondolja? Tisztelet, becs�let az �n szem�l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z�seinek, de �n zseni, s mint ilyen: k�zvagyon. A fizika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�leteit fedezte fel. De az�rt m�gsem saj�t�thatja ki a tudom�ny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 k�teless�ge, hogy a tudom�ny kapuj�t felt�rja el�tt�nk is, aki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agyunk zsenik. J�jj�n velem, egy �ven bel�l frakkba b�jtatj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mba sz�ll�tjuk, �s �tveheti a Nobel-d�j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z �n�k titkosszolg�lata igaz�n �nzet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Bevallom, M�bius, �ket els�sorban az izgatja, hogy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�t�lag megoldotta a gravit�ci� probl�m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Sti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s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Ezt ilyen lelki nyugalommal mondj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H�t hogyan mondj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Az �n titkosszolg�latom azt hitte, hogy �n az el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zecsk�k egys�ges elm�let�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z �n titkosszolg�lat�t is megnyugtathatom. R�tal�ltam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s�ges t�relm�le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`(szalv�t�val t�rli homlok�r�l a ver�t�ket)` A vil�gk�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Nevets�ges. Kit�n�en megfizetett fizikusok eg�sz hadser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almas �llami laborat�riumokban �vek �ta hasztalanul pr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�bbjutni a fizik�ban. �n pedig a bolondokh�z�ban egy �r�asztal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esen elint�zi. `(� is szalv�t�val t�rli meg ver�t�ke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lok�t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�s a minden lehets�ges felfedez�sek rendszere, M�bi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z is megvan. K�v�ncsis�gb�l szerkesztettem meg elm�l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�m gyakorlati al�t�maszt�s�ra. De nem j�tszom meg az �rtat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 az ember egyszer kigondol, annak k�vetkezm�nyei van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eless�gem volt kikutatni a gravit�ci�s �s t�relm�letem v�r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s�t. Az eredm�ny megsemmis�t�. �j, elk�peszt� energi�k szabadul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, �s olyan technik�t tesznek lehet�v�, amely minden fant�z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�gyen�t. Amennyiben kutat�som eredm�nye az emberek birtok�b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n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Ezt aligha lehet elker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Csak az a k�rd�s, ki jut el�sz�r hozz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nevet)` Maga, Kilton, ugye, a saj�t titkosszolg�lat�nak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�tte �ll� vez�rkarnak k�v�nja ezt a szerencs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Mi�rt ne? Visszavezetni minden id�k legnagyobb fizikus�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kusok k�z�ss�g�be; ez a c�l minden vez�rkart szentes�t... En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a tudom�ny szabads�ga �rdekel, �s semmi m�s. Hogy ki biztos�t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 a szabads�got, az m�r nekem egyre megy. Kiszolg�lok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szert, amelyik engem b�k�n hagy. Tudom, napirendre ker�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kusok felel�ss�ge. Egyszerre bel�pett vil�gunkba a retteg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egyszeriben erk�lcs�sek lesz�nk. Badars�g. A mi dolgunk cs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, hogy elv�gezz�k az �tt�r� munk�t, a t�bbihez semmi k�z�nk.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az emberis�g tud-e j�rni a neki �p�tett �ton, az m�r a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ja, nem a mie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Elismerem. �tt�r� munk�t v�gz�nk. Nekem is ez a v�lem�ny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 felel�ss�get nem r�zhatjuk le magunkr�l. Hatalmas 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�ltatunk az emberis�gnek. Ez jogot ad nek�nk arra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�teleket szabjunk. Hatalmi politikusokk� kell feln�n�nk, �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 fizikusok vagyunk. El kell d�nten�nk, kinek a jav�ra ford�t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dom�nyunkat, �s �n m�r d�nt�ttem. Maga ezzel szemben nyaval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zt�ta, Kilton. Mi�rt nem j�n �t hozz�nk, ha annyira sz�v�n vi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dom�ny szabads�g�t? Mi sem engedhetj�k meg magunknak, 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es-r�gen, hogy gy�mkodjunk a fizikusok felett. Nek�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m�nyekre van sz�ks�g�nk. A mi politikai rendszer�nk is k�nyt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dom�ny tenyer�b�l en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Eisler, mindkett�nk rendszere most M�bius tenyer�b�l k�nyt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Ellenkez�leg. � lesz k�nytelen engedelmeskedni nek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ketten sakkban tartj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�t? Tal�n egym�st. Titkosszolg�lataink, sajnos, ugyan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tek r�. Ne �ltassuk magunkat. Fontoljuk csak meg ezt a k�pt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zetet, amibe emiatt belekeveredt�nk. Ha M�bius mag�val megy,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etek ellene semmit, mert maga �gyis megakad�lyozn�. Maga meg �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an tehetetlen volna, ha M�bius engem r�szes�tene el�nyben. Csak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aszthat, nem 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`(�nnep�lyesen fel�ll)` Vegy�k el� a fegyver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`(hasonl�k�pp fel�ll)` D�nts�n a p�rbaj. `(El�hozza mind a k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ert a kandall�r�cs m�g�l, �tny�jtja Einsteinnek a fegyver�t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Sajn�lom, hogy az �gy v�res v�get �r. M�gis l�n�nk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m�sra, de az �pol�kra mindenk�ppen. V�gs� esetben M�bius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lehet, hogy a vil�g legfontosabb embere, de a k�ziratai m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osab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 k�zirataim? Azokat el�get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Halotti cs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El�get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zavartan)` Az im�nt. Miel�tt a rend�rs�g visszaj�t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tons�g kedv�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`(k�ts�gbeesett kacajra fakad)` El�g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`(eszeveszetten felord�t)` Tizen�t �v munk�j�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Meg kell �r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Hivatalosan m�r megt�rt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Zsebre teszik a revolvereket, �s megsemmis�lten le�ln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mlagra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Ezzel azt�n v�g�rv�nyesen ki vagyunk szolg�ltatva �nn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Ez�rt kellett nekem egy �pol�n�t megfojtani, �s megtanul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�n meg ezalatt heged�lni tanultam. Tudja maga, mil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szenved�s ez egy  botf�l� embern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i�rt nem folytatjuk a vacsor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Elment az �tv�gy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K�r a borj�szelet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fel�ll)` Mindh�rman fizikusok vagyunk. A d�nt�s, amel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z�njuk magunkat, fizikusok d�nt�se legyen. Tudom�nyosan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�rnunk. Nem szabad, hogy a n�zeteink befoly�soljanak! Csak log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etkeztet�sek vezessenek. Meg kell tal�lnunk az �rtelmes megold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mif�le gondolati t�ved�st nem engedhet�nk meg magunknak, m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�s sz�m�t�s katasztr�f�hoz vezethet. A kiindul�pont vil�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h�rmunknak azonos c�l lebeg a szeme el�tt, csak a taktik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nb�z�. A c�l a fizika el�rehalad�sa. Maga, Kilton, meg akarj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zni a fizika szabads�g�t, �s elvitatja t�le a felel�ss�get. Ez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ben maga, Eisler, a felel�ss�g nev�ben a fizik�t egy bizony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 hatalmi politik�j�nak szolg�lat�ra k�telezi. De mit j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gyakorlatban? Err�l k�rek f�lvil�gos�t�st, hogy d�nteni tudj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A legkiv�l�bb fizikusok v�rj�k. Ide�lis fizet�s �s ell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oli vid�k, de a l�gkondicion�l�s kit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�s ezek a fizikusok szabad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Kedves M�biusom, ezek a fizikusok hajland�k olyan tudom�ny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d�sek megold�s�val foglalkozni, amelyek a honv�delem sz�m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t�ek, �gy h�t meg kell hogy �rt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Teh�t nem szabadok. `(Einsteinhez fordul)` Josef Eisler, m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almi politik�r�l besz�l. Ehhez hatalom is kell. Rendelkezik ve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F�lre�rtett, M�bius. Az �n hatalmi politik�m �pp abb�l �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 hatalomr�l lemondok egy p�rt jav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K�pes ezt a p�rtot a saj�t felel�ss�ge szellem�ben ir�ny�t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fenn�ll az a vesz�ly, hogy a p�rt ir�ny�tja mag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De h�t ez nevets�ges, M�bius. �n legfeljebb csak bizakodh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n, hogy a p�rt k�veti a tan�csaimat. T�bbet nem k�rhetek. Re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k�l nincs politikai elk�telezetts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�s legal�bb a maga fizikusai szabad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Mivel �k is a honv�delemne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�rdekes. Mindketten m�s te�ri�t dics��tenek, de a val�s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et felk�n�lnak, ugyanaz: fogs�g. Akkor m�r ink�bb a bolondokh�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legal�bb biztons�got ad, hogy nem haszn�lhatnak ki a politikus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Bizonyos kock�zatot v�g�l is v�llalni k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Vannak kock�zatok, amelyeket sohasem szabad v�llalni: p�ld�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mberis�g kipusztul�s�t. Hogy a vil�g a m�r birtok�ban l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gyvereket mire haszn�lja, tudjuk; hogy mire haszn�ln� azokat, ami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 tenn�k lehet�v�, azt k�nny� elk�pzelni. �n ennek a felismer�s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ltem al� az �letemet. Szeg�ny voltam. Feles�gem volt �s h�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yermekem. Az egyetemen dics�s�g v�rt r�m, az iparban p�nz. Mindk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t�ls�gosan veszedelmes volt. Nyilv�noss�gra kellett volna hoz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nk�mat, ennek pedig tudom�nyunk katasztr�f�ja �s gazdas�g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kezet�nek �sszeoml�sa lett volna az eredm�nye. A felel�ss�g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a k�nyszer�tett. Odahagytam tudom�nyos karrieremet, otthagytam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t, �s sors�ra b�ztam a csal�domat. A cs�rg�sipk�t v�lasztot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jelentettem, hogy Salamon kir�ly megjelent nekem, �s t�st�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ndokh�z�ba csuk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Ez nem volt megold�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z �rtelem k�vetelte ezt a l�p�st. Tudom�nyunkban el�rkezt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den megismerhet� hat�r�ig. Ismer�nk n�h�ny k�zzelfog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�lyt, n�h�ny alap�sszef�gg�st a k�l�nben �rthetetlen jelens�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tt. De nem t�bbet. Mindaz, ami ezen t�l van, a l�tez�s hatal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ze, titok maradt. Utunk v�g�re �rt�nk. De az emberis�g m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jutott el id�ig. El�rek�zd�tt�k magunkat, �m senki sem k�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�nket; l�g�res t�rben lebeg�nk. Tudom�nyunk iszonyatos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at�sunk vesz�lyess�, az ismereteink pedig hal�loss� v�l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�nk, fizikusoknak, egyetlen lehet�s�g�nk maradt: a kapitul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�s�g el�tt. Ez a val�s�g nem m�lt� hozz�nk. �s benn�nk fa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k�zik. Vissza kell venn�nk a tud�sunkat, �s �n vissza is v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cs m�s megold�s a sz�motokra s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Mit akar ezzel mondan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Itt kell maradnotok velem az �r�ltekh�z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Nek�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indkett�t�k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s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De h�t nem k�rheti t�l�nk, M�bius, hogy �r�k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Van titkos r�di�ad�t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Na �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�rtes�titek a megb�z�itokat, hogy t�vedtetek. Hogy �n val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lt vagy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Akkor �letfogytiglan itt cs�cs�lhet�nk. P�rul j�rt k�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y�nak se k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Egyetlen lehet�s�gem, hogy rejtve maradjak. Csu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r�ltekh�z�ban vagyunk szabadok. Csak az �r�ltekh�z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ad gondolkoznunk. Odakint a szabads�gban a gondolata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an�anyag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De h�t v�g�l is nem vagyunk �r�l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Csak gyilkos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Dermedten b�mulnak r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Tiltakoz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Ezt nem lett volna szabad mondania, M�b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ki �l, az gyilkos, �s mi �lt�nk. Mindegyik�nket bizony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b�zat�s vezetett ebbe az int�zetbe. Mindegyik�nk meghat�ro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lb�l �lte meg az �pol�n�j�t. Ti, hogy a titkos k�ldet�seteke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z�lyeztess�tek, �n, mert Monika n�v�r hitt bennem. F�lreism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eninek tartott. Nem fogta fel, hogy manaps�g a zseni egye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eless�ge f�lreismertnek maradni. �lni sz�rny�. �n �ltem, hogy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sz�rny�bb �ld�kl�st megel�zzek. Ekkor j�ttetek ti. Bennet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�vol�tani nem tudlak, de meggy�zni tal�n igen. Hogy �rtelmetle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gyilkoltunk, azt ink�bb v�llaln�tok? Vagy fel�ldoztuk, vagy meg�l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pol�n�inket. Vagy itt maradunk az �r�ltekh�z�ban, vagy a vil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 azz�. Vagy kit�r�lj�k magunkat az emberis�g eml�kezet�b�l,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�t az emberis�get t�r�lj�k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s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j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M�bi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Tess�k, K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Ez az int�zet. Ezek a sz�rny� �pol�k. Ez a p�pos orvosn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N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R�cs m�g� z�rnak benn�nket, mint a vad�llatok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Vad�llatok vagyunk. Nem szabad�thatnak r� benn�nke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is�g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s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Csakugyan nincs m�s ki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Ni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s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Johann-Wilhelm M�bius, �n tisztess�ges ember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s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�n is itt maradok. �r�k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s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K�sz�n�m. Azt a kis lehet�s�get, ami a vil�gnak m�g marad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ek�l�sre. `(Felemeli a pohar�t)` Az �pol�n�ink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�nnep�lyesen felemelkednek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Emelem poharam Dorothea Mos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SIK KETT�: Dorothea n�v�r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Dorothea! Fel kellett hogy �ldozzalak. Szerelmednek �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 az �ra. Most szeretn�k m�lt� lenni hozz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Emelem poharam Irene Strau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SIK KETT�: Irene n�v�r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Irene! Fel kellett hogy �ldozzalak. A te dics�s�gedre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�nfel�ldoz�sod�rt az �rtelem nev�ben akarok cseleked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Emelem poharam Monika Stettl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SIK KETT�: Monika n�v�r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onika! Fel kellett hogy �ldozzalak. Szerelmed �ldja me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vets�get, amit h�rman fizikusok a te nevedben k�t�tt�nk. Adj 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�nk, hogy �r�lt k�p�ben h�vek maradhassunk tudom�nyunk titk�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Isznak, majd az asztalra teszik a poharaika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V�ltozzunk vissza ism�t bolondokk�. K�s�rts�nk tov�bb,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Heged�lj�nk Kreislert �s Beetho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Jelenjen meg �jra Salam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Legy�nk bolondok, de b�lcs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Fogs�gban m�gis szaba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Fizikusok, de �rtatlan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j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gym�sra kacsintanak, azt�n bemennek szob�ikba. A terem ki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br�l bej�n McArthur �s Murillo. Mindketten fekete egyenruh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lnek, sapk�t �s pisztolyt. Leszedik az asztalt. McArthur job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gur�tja az ed�nyeskocsit. Murillo jobbra az ablak el� �ll�tj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k asztalt, r�teszi a felford�tott sz�keket, mint takar�t�s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k�s. Azut�n Murillo is kimegy jobbra. A szoba ism�t �res. Bel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br�l Mathilde von Zahnd doktorkisasszony. Szok�s szerint f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vosi k�penyben. Sztetoszk�ppal. K�r�ln�z. V�g�l bej�n Sie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ancsak fekete egyenruh�ba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POL�: Parancs�ra, f�n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A k�pet, Sie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cArthur �s Murillo hatalmas, s�lyos aranykeretes port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elnek be, egy gener�list �br�zol. Sievers leakasztj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gi arck�pet, �s hely�be akasztja az �ja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idas von Zahnd gener�lisnak itt jobb helye van, min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zonyokn�l. M�g mindig nagyszer�en fest az �reg harcos, �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gre ezekkel is b�szk�lkedhet�nk ebben a h�zban. `(Mer�n n�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a k�p�t)` A titkos tan�csos viszont a n�i oszt�lyra ker�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mosokhoz. �ll�ts�tok ki egyel�re a folyos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cArthur �s Murillo jobbra kiviszi a k�pe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�rkezett m�r Fr�ben vez�rigazgat� az emberei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POL�: A z�ld szalonban v�rnak. Bonthatom a pezsg�t �s a kavi�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Nem d�zs�lni j�tt a f�n�ks�g, hanem dolgoz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`(Le�l a pamlagra.)` Most pedig, Sievers, hozza be M�bi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POL�: Parancs�ra, f�n�k. `(Odamegy az 1-es szob�hoz, kinyitja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jt�t)` M�bius, kifel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megjelenik. Mint akit �lm�b�l vertek fel)` �h�tatos �jszak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yk�k �s szel�d. A hatalmas kir�ly �jszak�ja. Feh�r �rny�ka kil�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b�l, a szeme vil�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s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Figyeljen r�m, M�bius. Az �llam�gy�sz rendelkez�s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�pol� jelenl�t�ben besz�lhetek �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�rtem, doktorkisassz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K�z�lnival�m a koll�g�ira is vonatko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cArthur �s Murillo visszaj�t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rthur, Murillo! Hozz�k a m�sik kett�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cArthur �s Murillo kinyitja a 2-es �s a 3-as szoba ajtaj�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ILLO �s MCARTHUR: Kifel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Newton �s Einstein kij�n. �ket is mintha �lmukb�l ver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na fe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Titokzatos �j. V�gtelen �s fens�ges. A Jupiter �s a Satur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illog az ablakr�cson �t, s kinyilatkoztatja a mindens�g t�rv�ny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Boldog �j. Vigasztal� �s j�s�gos. A rejt�lyek hallgatna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d�sek eln�multak. Heged�lni szeretn�k mind�r�k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Alec Jasper Kilton �s Josef Eisler, figyeljenek r�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indketten r�b�mulnak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Maga... tudj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indketten revolvert akarnak r�ntani, de Murillo �s Mc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egyverzi �ke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A megbesz�l�s�ket, uraim, lehallgattuk. M�r r�g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 bennem a gyan�. McArthur, Murillo! Hozz�k be Kilton �s Ei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kos ad�j�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POL�: Kezet a tark�ra, mind a h�r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�bius, Einstein �s Newton tark�jukra teszik kez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Arthur �s Murillo bemegy a 2-es, illetve a 3-as szob�ba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Mulats�gos! `(Nevet, egyed�l �s k�s�rtetiesen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Nem tudom, hog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Kacagnom kell! `(�jb�l nevet. Eln�mul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cArthur �s Murillo kihoz egy-egy titkos ad�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POL�: Kezeket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Engedelmeskednek. Cs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A f�nysz�r�t, Sie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POL�: Ok�, f�n�k. `(Int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K�v�lr�l k�pr�ztat�, vak�t� vil�goss�ggal f�nysz�r�k s�p�r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gig a fizikusokon. Ugyanekkor Sievers leoltja bent a l�mp�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A vill�t �pol�k veszik k�r�l. A menek�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�nytelen. `(Az �pol�khoz)` Ki innen, mind a h�r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 h�rom �pol� elhagyja a termet. Kiviszik a fegyvereket �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�k�sz�l�keket. Cs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k ti tudj�tok meg a titkomat! Egyed�l ti az emberis�gb�l. Mert az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ti tudj�tok, semmit sem sz�m�t m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s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(�nnep�lyesen)` Nekem is megjelent Salamon, az aranykir�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 h�rom f�rfi d�bbenten r�b�mu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Salam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Esztend�k�n 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Newton halkan neve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(T�ntor�thatatlanul)` El�sz�r a dolgoz�szob�mban. Egy ny�ri es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t m�g s�t�tt a nap, �s a parkban hark�ly kop�csolt, ami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szerre csak el�r�ppent az aranykir�ly. Mint egy hatalmas angy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Ez meg�r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Pillant�s�t rajtam nyugtatta. Ajka besz�dre ny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ra m�ltatta szolg�l�j�t. Felt�madott halottaib�l, �jra �t ak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ni a hatalmat, amely egykor az �v� volt. Felfedte b�lcsess�g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z � nev�ben M�bius uralkodjon a f�ld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Be kell z�rni. �r�ltekh�z�ba va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De M�bius el�rulta �t. El akarta titkolni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itkolhatatlant. Mert ami az � sz�m�ra kinyilv�n�ttatott,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 titok. Mert v�giggondolhat�. Minden gondolhat�t el�bb-ut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gondolnak. Most vagy a j�v�ben. Amit Salamon felfedez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fedezheti egyszer m�s is, �m a tettet nem szabad elvitat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ranykir�lyt�l, mert ez az eszk�ze szent vil�guralm�nak.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�rt keresett meg engem, m�ltatlan szolg�l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`(nyomat�kosan)` Maga megbolondult. Hallja? Maga bol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Megparancsolta, hogy d�ntsem meg M�biust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yek a helytart�ja. Engedelmeskedtem a parancs�nak. Orvos vol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�bius a p�ciensem. Azt tehettem vele, amit akartam. Esztend�k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rendszeresen elk�b�tottam, �s lef�nyk�peztem az aranykir�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jegyz�seit, m�g v�g�l az utols� oldal birtok�ba jutot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Maga bolond! Tiszt�ra meg�r�lt! H�t �rtse meg v�g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`(Halkan)` Mindannyian meg�r�lt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�vatosan dolgoztam. Kezdetben csak n�h�ny tal�lm�ny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�kes�tettem, hogy megszerezzem a sz�ks�ges t�k�t. Azut�n �ri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veket alap�tottam, egyik gy�r sz�lte a m�sikat, �s ki�p�tettem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almas tr�szt�t. �n fogom kiakn�zni a minden lehets�ges felfedez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szer�t, ur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`(nyomat�kosan)` Mathilde von Zahnd doktorkisasszony, m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g. Salamon nem l�tezik. Sosem jelent meg nek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Hazud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z�rt tal�ltam ki Salamont, hogy a felfedez�seimet tito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has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Megtagadja 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T�rjen �szhez. L�ssa m�r be, hogy maga �r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�ppoly kev�ss�, mint m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kkor kiki�ltom a vil�gba az igazs�got. Esztend�k�n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zs�km�nyolt. Szem�rmetlen�l. �s r�ad�sul mindezt a sze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es�gemmel fizett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Maga tehetetlen, M�bius. Ha egy�ltal�n kihallatsz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ava a vil�gba, akkor se hinn� el senki. A nyilv�noss�g szem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 csup�n k�zvesz�lyes �r�lt. Egy gyilkoss�g bizony�t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ind a h�rman sejtik az igaza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Monik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Ire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Doroth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�n csak az alkalmat haszn�ltam fel. Sal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�s�t biztons�gba kellett helyezni, �s az �rul�stokat megtoro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almatlann� kellett, hogy tegyelek benneteket. A gyilkoss�gai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v�n. R�tok usz�tottam a h�rom �pol�n�t. A tetteiteket el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z�m�tottam. Megb�zhat�k voltatok, mint az automat�k, �s �g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tek, mint a h�h�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�bius r� akarja vetni mag�t. Einstein visszatartja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elmetlen r�m t�madnia, M�bius. Mint ahogy �rtelmetlen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getni a k�ziratokat, amelyeket m�r megszerez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�bius elfordu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r nem egy elmegy�gyint�zet falai fognak k�r�l benneteket. Ez a h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�szt�m kincseskamr�ja. H�rom fizikust tart fogva. Rajtam k�v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d�l �k ismerik az igazs�got. �rz�itek nem beteg�pol�k: S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emi rend�rs�gem feje. A saj�t b�rt�n�t�kbe menek�ltetek. Sal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g �ltalatok gondolkodott, �ltalatok cselekedett, most megsemmi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eket: �lta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s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�n v�llalom az � hatalm�t. Nem f�lek. Az int�zetem zs�fol�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telt �r�lt rokonaimmal: teleaggatva �kszerekkel �s rendjelek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 vagyok a csal�dom utols� norm�lis tagja. A v�g. Medd�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a felebar�ti szeretetre vagyok alkalmas. De j�tt Salamon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k�ny�r�lt rajtam. �, akinek ezer asszonya van, engem v�lasz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almasabb leszek h�t, mint az �seim. A tr�szt�m uralkodni f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okat h�d�t meg, �s f�ldr�szeket ig�z le. Kizs�km�nyolj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endszert, �s eljut az Androm�da-k�dbe. A sz�m�t�sokat megkezd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 vil�g jav�ra, hanem az �reg, p�pos v�nkisasszony haszn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`(Megr�z egy kis cseng�t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Jobbr�l bej�n a f��pol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POL�: Parancs, f�n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TORKISASSZONY: Menj�nk, Sievers. Az igazgat�s�gi tan�cs v�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�gv�llalat megindult, a termel�s megkezd�dik. `(Kimegy jobb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�pol�val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 h�rom fizikus mag�ra marad. Csend. Minden lapju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j�tszott�k. Hallgatnak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Elv�geztetett. `(Le�l a pamlagra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A vil�g egy �r�lt elmeorvos karmaiba jutott. `(Le�l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Amit egyszer kigondoltak, azt nem lehet visszavonni. `(Le�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ssz�kbe, a pamlagt�l balra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Hallgatnak. Maguk el� merednek. Majd eg�sz nyugodtan, min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sem lenne term�szetesebb, sorra bemutatkoznak a k�z�ns�gnek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: Newton vagyok. Sir Isaac Newton, 1643. janu�r 4-�n sz�let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sthorpe-ban, Grantham mellett. A Kir�lyi T�rsas�g eln�ke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z�rt maradjon mindenki �lve. F�m�vem: A term�szettudo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matikai alapjai. Jelmondatom: Hypotheses non fingo. A k�s�rl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k�ban, az elm�leti mechanik�ban �s a magasabb matematik�ban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ent�ktelen a munk�m, a neh�zked�s k�rd�s�t m�g nem tudtam v�g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ldani. Teol�giai k�nyveket is �rtam. Jegyzeteket D�niel pr�f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v�hez �s a Jelen�sek k�nyv�hez. Newton vagyok. Sir Isaac New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r�lyi T�rsas�g eln�ke. `(Fel�ll, �s a szob�j�ba megy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: Einstein vagyok. Albert Einstein professzor. 1879. m�rc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�n sz�lettem, Ulmban. 1902-ben a sv�jci Tal�lm�nyi Hivatal szak�rt�j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m. Ott �ll�tottam fel speci�lis relativit�selm�letemet, 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v�ltoztatta a fizik�t. Bev�lasztottak a porosz Tudom�ny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d�mi�ba. K�s�bb emigr�ltam. Mert zsid� vagyok. T�lem sz�rmazi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=mc^2 k�plet, az anyag energi�v� alakul�s�nak kulcsa. Szeretem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eket, �s szeretem a heged�met, de az �n tan�csomra szerkesztet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az atombomb�t. Einstein vagyok. Albert Einstein professzor. 18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cius 14-�n sz�lettem, Ulmban. `(Fel�ll, �s bemegy a szob�j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�lal a heged�je. Kreisler. Szerelmi b�nat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BIUS: Salamon vagyok. A szeg�ny Salamon kir�ly. Egykor m�rhetetle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dag voltam, b�lcs �s istenf�l�. Hatalmam el�tt reszkett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almasok. A b�ke �s az igazs�g fejedelme voltam. De b�lcsess�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puszt�totta bennem az istenf�lelmet, amikor nem f�ltem m�r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nt, b�lcsess�gem elpuszt�totta gazdags�gomat is. Most m�r halot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rosok, amelyeken uralkodtam, n�ptelen a birodalmam, melyet 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ztak egykor; k�ken f�nyl� sivatag csup�n, �s valahol egy kic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ga, n�vtelen csillag k�r�l kering c�ltalanul, mind�r�kk�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kt�v f�ld. Salamon vagyok. Salamon vagyok. A szeg�ny Sal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�ly. `(Bemegy a szob�j�ba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�res a szalon. M�r csak Einstein heged�je hallik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 PONT A FIZIKUSOKH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indul�pontom sohasem holmi t�tel, hanem egy t�rt�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indul�pontk�nt szolg�l� t�rt�netet k�vetkezetesen v�gig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oln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t�rt�netet akkor gondolunk v�gig k�vetkezetesen, ha lehet�s�g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l a legrosszabb k�vetkezik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a lehet�s�g szerinti legrosszabb fordulat sohasem l�that� el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etlen�l k�vetkezik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�ma�r� m�v�szete nem m�s, mint hogy ezt a v�letlent a leh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hat�sosabban juttassa �rv�nyre a cselekm�ny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�mai cselekm�ny megtestes�t�i: embe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�mai cselekm�ny v�letlene nem m�s: ki, mikor, hol, k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�lko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�l tervszer�bben cselekszenek az emberek, ann�l nagyobb er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k�znek a v�letlen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vszer�en cselekv� emberek meghat�rozott c�lra t�rne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etlen akkor s�jtja le �ket a legnagyobb csap�ssal, ha e v�le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etkezt�ben �ppen a c�ljuk ellent�t�hez �rnek el: ahhoz, ami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tegtek, ahhoz, amit el akartak ker�lni (pl. Oidipus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lyen t�rt�net, b�r groteszk, m�gsem abszurd (azaz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r�t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em para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�ma�r� �pp�gy nem ker�lheti el a paradoxont, mint a filoz�f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zikus �pp�gy nem ker�lheti el a paradoxont, mint a filoz�f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fizikusokr�l sz�l� dr�ma term�szetszer�leg para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�ma a fizika tartalmi k�rd�seir�l nem sz�lhat, csup�n a hat�s�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zika tartalmi k�rd�se a fizikusok �gye. A fizika hat�sa: mindny�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s �gyeinket csak egy�ttesen oldhatjuk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z�s �gyek egy�ni megold�s�ra minden k�s�rlet hi�bava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doxonban a val�s�g t�kr�z�d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 elutas�tja a paradoxont, kiszolg�ltatja mag�t a val�s�g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maturgia elhitetheti a n�z�vel, hogy kiszolg�ltatja mag�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�s�gnak, de arra nem k�nyszer�theti, hogy helyt�lljon a val�s�g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ben, vagy azt meg is v�ltozt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