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: A csendest�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: Friedrich D�rrenm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: Kert�sz Imre (ford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: N�dor Lili (beg�pel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DT: sz�nda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D: 1996/10  (elektronikus kiad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 K�ziratk�nt Andrassew Iv�nt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KW: magyar irodalom, 20. sz.</w:t>
      </w:r>
    </w:p>
    <w:p>
      <w:pPr>
        <w:pStyle w:val="PreformattedText"/>
        <w:bidi w:val="0"/>
        <w:spacing w:before="0" w:after="0"/>
        <w:jc w:val="left"/>
        <w:rPr/>
      </w:pPr>
      <w:r>
        <w:rPr/>
        <w:t>KW: sz�nh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KW: sz�ndar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iedrich D�rrenm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CSENDEST�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rt�sz Imre ford�t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Be�rta: N�dor Lil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EREPL�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ab/>
        <w:tab/>
        <w:t>JIM</w:t>
        <w:tab/>
        <w:tab/>
        <w:tab/>
        <w:t>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ab/>
        <w:tab/>
        <w:t>ANN</w:t>
        <w:tab/>
        <w:tab/>
        <w:tab/>
        <w:t>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ab/>
        <w:tab/>
        <w:t>BILL</w:t>
        <w:tab/>
        <w:tab/>
        <w:tab/>
        <w:t>JO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YSZ�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hagyatott, v�n rakt�r�p�let �t emelet m�lys�gben fekv� pinc�j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onpill�rek. Betontet�. Balra h�t�kamr�t �p�tettek be a doh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kt�rterembe, a helyis�g t�bbi r�sz�vel l�that�an nem sok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r�dnek. A h�t�kamra ajtaja gombnyom�sra, automatikusan 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vald�val p�rhuzamosan ny�lik, belsej�be azut�n m�gis cs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szben ny�lik bepillant�s, a ragyog�an kivil�g�tott, feh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emp�kkel bor�tott bels� t�rben csup�n egy hossz�, pi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mics�vel f�lszerelt v�zcsapot l�tni, semmi m�st. A rakt�rte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b oldal�n liftakna - lehet z�rt vagy r�csozott (�gyhogy l�tju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ne a felvon� emelked�s�t vagy s�llyed�s�t): ennek eld�nt�s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yitva hagyjuk. amennyiben a felvon� l�thatatlanul k�zlekedi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kez�s�t vagy emelked�s�t tan�csos f�gg�leges sorokb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helyezett vil�g�t� korongokkal jelezni, tov�bb� a liftajt�t 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br�l balra, hanem f�l�lr�l lefel� z�rni. Az egyik betonpill�r m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ftakna k�zt lak�szob�nak berendezett, a n�z�t�r fel� fordu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al�n nyitott f�lke. E lak�f�lke h�tter��l primit�v deszkaf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zolg�l. A deszkafal s a liftakna k�zt folyos� vezet h�trafel�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k�f�lk�ben a n�z�t�rhez k�pest ferd�n �ll� hever�, egy primit�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�d pedig a hever� f�l� fesz�tett ponyv�nak szolg�l t�maszt�ku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r�ntsem f�l�slegesen, mert odafentr�l �lland�an v�z cs�p�r�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ahonnan. E lak�f�lk�ben l�mpa �g, melynek melegeb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henyes f�nye el�t az eg�sz helyis�get megvil�g�t� h�rom neonc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t�lis vil�g�t�l, �mb�r a h�rom cs� k�z�l t�bbnyire csak az egyi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k�dik. A hever� f�l�tti l�mpa a ponyv�n kereszt�l �th�zo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zet�ken f�gg, �gyhogy ez a primit�v l�mp�s a lak�f�lk�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yenesen meghitten pisl�kol. A hever�t�l jobbra kisebb l�da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takna fal�n�l m�sik l�da, melyen whiskys�vegek �llnak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onpill�r el�tt sz�k, a betonpill�ren kis mosd�, v�zcsapp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bbony�t e f�ld alatti terem lak�ja az odakint balra �l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onpill�rre akasztja, munka�lt�z�ke pedig, a feh�r b�rk�t�ny m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l�sr�zsasz�n gumikeszty�k a h�t�kamra jobb bels� fal�n l�gna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�tt�rben, a betonpill�rek k�zt kisebb-nagyobb l�d�k, a dar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yam�n ezek a halmok tov�bbi l�d�kkal gyarapodnak. A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�sz�npadon is l�tni n�h�ny l�d�t, egyet tal�n balra, egy m�sik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dig jobbra a port�lt�l, egy harmadikat meg a h�t�kamra jobb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ala mellett, e m�g�tt a l�da m�g�tt egy m�sodik sz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� R�S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lassan fel�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 xml:space="preserve">�gy szoktak csak h�vni: Doc. Besz�lek. Besz�lek, h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aki hallja a hangomat. Olyan �gybe kevered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ly nem enged sz�hoz jutnom, k�ts�gbeejt� 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lgatag �gybe, hallgatag, mert titoktart�s �s elhallgat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zepette zajlik, �gyhogy a r�sztvev�k hallgatnak, akk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allgatnak, ha �ppen besz�lgetnek. Biol�gus vagy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z �letet akartam kutatni, vizsg�lni szerkezet�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k�szni titkait. Cambridge-ben tanultam, me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bia egyetemen. V�rosunk egyetem�n tan�tott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ker�lt el��ll�tanom egy mesters�ges v�rust. Azt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mentem a mag�niparhoz. Az aj�nlat kir�lyi vol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p�sem t�ved�s. Megb�ztam a h�rnevemben me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vedelmemben. Hozz�szoktam, hogy er�m�n fel�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ltekezzem. Nagy l�bon �ltem, �kszerekkel aggatt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 egy asszonyt, a feles�gemet, k�nyeztettem egy fi�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amat. Hittem a szabad tudom�ny mes�j�ben. Az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em, kutathatok majd �r�kk�, nyugalomb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nyelemben. Azt k�pzeltem, hogy eny�mek a m�szere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z elektronmikroszk�pok, a komputerek. Nem voltak a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y�mek. A tiszta tudom�ny nagyon is k�lts�ges let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�nipar sz�m�ra. Amint a gazdas�gi v�ls�g be�t�t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gy �vben rep�ltem �ll�somb�l. Mint egy�bk�nt anny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s tud�s m�g, fizikusok, matematikus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bernetikusok. Az egyetemi tansz�keket m�r elfoglalt�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an�tv�nyaim, a r�kkutat�s meg a biol�giai hadvisel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�zetei mind t�lzs�folva. Nem gy�ztem a hiteleket, a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zony, a fiammal, az �kszerekkel meg a szeret�j�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l�pett. Nevet v�ltoztattam, �s lebuktam a m�ly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emer�ltem v�rosunk �led�k�be, t�rsadalmu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telmis�gi prolet�ri�tus�ba, az emberis�g kihaszn�lat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zellemi rakt�rk�szlet�be. A tudom�nyon k�v�l kellet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�lhet�st keresn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�ket kap fel, le�l el�l a rivald�n, a k�z�pt�l bal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Taxisof�r lettem, ez a mesters�g hozott �ssze Boss-sz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s, kalapban, sz�rmekab�tban, kez�ben egy sz�kkel balr�l bel�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 xml:space="preserve">V�letlen volt. Taxi kellett neki. Az eny�m. K�t �ve. Eg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�s, t�li alkonya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s Doc mell� 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 xml:space="preserve">A Cadillacj�nek felhasogatt�k a gumijait, Rolls Royce-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y�k lyukasztott�k kereszt�l, Buickj�t a konkuren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ye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Val�s�gos katasztr�f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M�r a harmadik kremat�riumhoz fuvarozom mag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 xml:space="preserve">�s ha az eg�sz v�rost t�v� kell tennem �rte, akk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esek egy negyedi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Direktor egy temetkez�si int�zetn�l?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(felnevet) Az �v legjobb vic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vez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Tudja, mi�rt �l�k maga mellett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Mert �gy szok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 xml:space="preserve">�n h�tul szoktam �lni. (Balra tekintget.) A V�zfej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ah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Nem ismerek ilyen egy�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Ha f�lismert volna, maga most egy hulla mellett �l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vez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Boss vagyo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Boss. F�n�k. Abb�l rengeteg v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�n a Boss vagy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vez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Ne hajtson ilyen gyors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M�g �tvennel sem megy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Nem vagyok teljesen eg�szs�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Nem csod�l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Kiny�rhatn�m mag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R�l�pek a g�z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Lassabban, hogy vinn� el az �rd�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Ha egyszer ki akar ny�r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Csak �gy mondt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Ja �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vez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Az a foglalkoz�som, hogy pasikat kiny�r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�r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Ha megfizet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Teljesen vil�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A szakma els� embere vagy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�s a V�zfej� Abrah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A konkuren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H�t akkor m�gsem eg�szen az el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Holnap m�r nem l�tja meg a napvil�g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Pi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Csak puh�n f�kez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meg�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 xml:space="preserve">Ha a V�zfej� Abraham most ezen az utcasarkon �ll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or holnap m�r maga nem l�tn� meg a napvil�g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 xml:space="preserve">Foglalkoz�si �rtalom. (Jobbra tekintget.) Jeff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zul� Fark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Abban a siml�deres sapk�b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Ab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�ppen �sszer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Sam int�zte 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 </w:t>
        <w:tab/>
        <w:t>A maga emb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Az �n embe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Z�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vez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Abba a mell�kutc�b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�lljon 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K�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s balra ind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Itt lennie kell egy kremat�rium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K�t h�napja lebontott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Oda az utols� es�ly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Ne cs�ggedj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s vissza�l, bevesz egy tablett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 xml:space="preserve">Nitroglicerin. L�ty�g a pump�m. (Kik�pi a sz�tr�got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tt�t.) Gyer�nk tov�b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Hov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A Tommey's b�r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vez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Maga nem ismeri az �n probl�m�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Milyen probl�m�ja v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Egy higi�niai probl�m�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�spedig?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 xml:space="preserve">Eleinte egyszer�en ott hagytuk a hull�kat, ah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fek�dt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Az ilyesmi azut�n bosszantja a rend�rs�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K�rnyezetszennyez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Kiadhatn�nak valami temetkez�si mag�nv�llalat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Dr�g�k. Nem tudjuk megfizetni �ket. Itt bal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vez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Ma m�r nem rent�bilis a gyilkoss�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�s taxizni rent�bil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Az 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Pocs�k id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meg�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A Tommey's b�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Az �zleti gondok engem �rz�kis�gre gerjeszten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Egy kremat�rium nem oldja meg a maga gond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Mi�rt n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Mert ha el�get egy hull�t, az eg�sz ker�let f�stbe bor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Akkor az �n �zletem cs�dbe jut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Egyetlen ember h�zhatja ki a cs�b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Kicsoda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Akkor ne sajn�lja t�lem a b�lcsess�g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sugdos valamit Bossnak. Nevetnek. Boss jobbra 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Nem sajn�ltam t�le, �s az�ta nem taxiz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vil�gosodik az eg�sz sz�n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 xml:space="preserve">Mind�ssze technik�ra v�ltottam �t a szerves k�m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zonyos alapt�nyeit, ennyi az eg�sz. Laborat�rium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y�n�l tal�lhat�, egy v�n rakt�r�p�let �t eme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lys�gben fekv� pinc�j�ben, �s enne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orat�riumnak m�g a l�tez�sr�l is csak nagyon keve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dnak. Kiz�r�lag egy �rusz�ll�t� liften le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k�zel�teni. Nekrodializ�tor lettem, nekrodial�ziss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glalkozom, tal�lm�nyom pedig, amit itt install�lt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 nekrodialitikus berendez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yitja a h�t�kamra ajtaj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 xml:space="preserve">J�lius van, d�lut�n �tre j�r. Eg�sz nap dolgozom. Valak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lfigyelt a tev�kenys�g�nkre. H�vatlan l�toga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lentette be mag�t. Nem szeretem a h�vatlan l�togat�k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s, ny�ri �lt�nyben, kil�p a liftb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Ha pontosan �rkezik, el�shatjuk magunk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kij�n a h�t�kamr�b�l, �res l�d�t hoz. A lift f�lfel� hal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Nem �rkezik pontosan. (H�trarakja az �res l�d�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�n nem izgatom fel maga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�n 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(�szreveszi, hogy t�rva a h�t�kamra) �ll�tsa le v�g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Ki kell �r�ten�nk a h�t�kamr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H�ny van m�g ben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 </w:t>
        <w:tab/>
        <w:t>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�ll�tsa nagyobb teljes�tm�ny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A legnagyobbra van �ll�t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s fel-al� rohang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Most m�giscsak id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Az �n idegeim vasb�l vannak. (Docot n�zi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Ismeri a pas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N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�s � mag�t?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N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K�l�n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bog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V�g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M�g n�gy. (A h�t�kamr�ba meg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Hogy sz�rta ki pont mag�t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(a h�t�kamr�b�l) Behivatott az irod�j�b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 xml:space="preserve">Csak az�rt, hogy k�z�lje mag�val, hogy velem ak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z�lni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Kiz�r�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�s m�ghozz� itt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I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 xml:space="preserve">A fene egye meg. (Cigarett�t dug a sz�j�ba.) Sehogy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szik ez nekem. (R�gy�j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(egy �res l�d�val j�n) Nekem 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Hivatalosan a maga f�l�ttese 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Tu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Mi�rt nem Macet nevezte meg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Megneveztem Mac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�s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Mac f�l�ttes�vel �hajtott besz�l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 xml:space="preserve">A fene egye meg. (T�preng.) �s azt mondja, h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fejezetten �rtalmat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Telj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Nem hiszek �n az �rtalmatlan figur�k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Feket�n l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bog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M�r csak h�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Si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bemegy a h�t�kamr�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Semmit sem tud felr�ni nek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 xml:space="preserve">(a h�t�kamr�b�l) V�zfej� Abrahamot �s Jeffe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z��ll� Farkast r�g eltemett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Semmit sem tud r�m bizony�ta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Maga gyan� f�l�tt �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 xml:space="preserve">�s ott voltam Isigaki ostrom�n�l. (Elny�lik a hever�n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k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(egy �res l�d�val j�n.) H�t, h�be-h�b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Itt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Mi�rt ne? (H�trarakja az �res l�d�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Na ja. (Leh�zza a bal cip�j�t. Fel�ll.) Mindig m�s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Mindig 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F�rjn�l v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Nem hinn�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Szerelmes bel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Nem tu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 xml:space="preserve">A sok �zleti gond. L�ty�g� pumpa. Sz�d�l�sek. Daga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k�k. Egy j� tan�cs, Doc: el a kezekkel a n�kt�l. K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 �lek egy kisl�nny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Ezt minden �ldott nap elvinnyogja nek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Marha dr�ga lak�st tartok ne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 </w:t>
        <w:tab/>
        <w:t>Ezt is naponta megb�n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M�g meg�l a f�lt�kenys�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Azel�tt a riv�lisait �lte meg a f�lt�kenys�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Azt se tudom, ki lehet, akivel megc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Figyelt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Ahhoz �n t�l b�szke vagy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Azel�tt nem volt ilyen b�sz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Azel�tt fiatalabb volt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Menjen el egy pszichi�terhez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 xml:space="preserve">M�r elmentem. Defektu�zus anyak�t�d�s. Ha ez a pa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kem most toppan be, h�t t�nyleg elvesztem a fej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Nem pon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H�la Istenn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bog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Az �tkozott v�n�l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M�r csak ket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Gyer�nk! Nyom�s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Eg�sz egyszer�en vesztegesse 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Csak ne lenne ez a rohadtul rossz el��rze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ft lefel� sz�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J�n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H�t ez p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Pon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K�nosan pontos. (A h�t�kamr�ba meg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Mit csin�ljak, az Isten szerelm�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ftb�l kil�p C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 xml:space="preserve">(a h�t�kamr�b�l) Az irod�j�ban t�nyleg �rtalmat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yom�st kelt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Most nem az irod�j�ban vagy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ft ism�t f�lfel� hal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Bo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Cop?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C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s felk�n�lja neki a sz�ket. Cop nem �l 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(t�n�dve) Nem tal�lkoztunk mi m�r valahol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Maga tal�lkozott �nve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Mik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�n pontosan eml�ksz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Nem ugrik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Majd beugr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egy �res l�d�val j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 xml:space="preserve">�t ismeri, ugye. (Fej�vel Doc fel� b�k, aki h�tramegy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tatlan vagy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Mindny�jan �rtatlanok vagy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j�n, whiskyt meg k�t poharat hoz, Boss le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K�z�ns�ges �tlagpolg�r vagy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Mindny�jan k�z�ns�ges �tlagpolg�rok vagy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Ott voltam Isigaki ostrom�n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 xml:space="preserve">Mindny�jan h�s�k vagyunk. (Doc fel� fordul.) Ma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iszik, Doc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N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Eg�szs�g�re, Boss. (Iszik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Eg�szs�g�re, Cop. (Nem iszik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Ocsm�ny. (Ki�nti a poh�r tartalm�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(vigyorog) Doc maga kotyvasztja a whisky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Felszolg�lhatna valami rendesebbe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Ez p�ld�ul esz�be sem j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le�l a hever�re, k�preg�ny�js�got ol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 xml:space="preserve">K�s�bb tal�n az esz�be jut majd. (A h�tt�r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zsg�l�dik.) Praktikus, itt a f�ld ala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Csak �res l�d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Mit olvasgat itt, Doc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K�preg�ny�js�g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Doc nem kedveli a rend�rs�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Nem hivatalosan j�t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Akkor nem lenne i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(Boss-szal szemben le�l) A boltj�r�l van sz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Nekem nincs boltom. Mag�nember vagy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T�rgyaltam Mack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Mac a vagyonom kezel�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A milli�s vagyon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D�sgazdag �s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Kimutathatat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R�szt vettek az �llamalap�t�s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�ri�si vi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Nem vagyok h�ve a hamis szer�nys�gn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Er�s �riz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�rt�kes gy�jtem�ny, n�metalf�ldi klasszikus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Ahhoz nem kell tizen�t 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Nyo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Tizen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Maga m�g n�lam is t�bbet tud az �n �gyeimr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Csupa v�logatott gori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A legk�z�ns�gesebb test�r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Van k�zt�k egy be�p�tett embe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(megh�kken) Melyik az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Nem tartozik a t�rgyhoz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 xml:space="preserve">(vizsg�l�d�an Docra n�z) Olyan vagyok hozz�juk, m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 a gyermekeihez, azt�n mindig kider�l, hogy az egyik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u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Gonosz id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(megt�rli izzadt homlok�t) Micsoda h�s�g van idel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(vigyorog) Nekem egy cseppet sincs meleg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(elgondolkodva n�zi) Hozz�f�rk�z�tt az �gyeimhez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Taktik�b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(fontolgat�n) Mit tud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M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(fel�ll) Hogyan j�tt r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Mac elmondta, hogy maga f�lvett egy vegy�s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(Docot f�rk�szve) Mac t�l sokat fecs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De tal�n egy zse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 xml:space="preserve">(tov�bbra is Doc el�tt �llva) M�g a tisztess�ges nev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tu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Azt majd �n kider�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(Cophoz fordulva) F�l kellett �t venn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Ugyan m�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A gazdas�gi v�ls�g �ldoz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Na �s?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Taxisof�rk�dnie kell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 </w:t>
        <w:tab/>
        <w:t>Maga nem szokott j�t�konykod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Ne s�rteg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Ne nevett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bog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Valakib�l oldat l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 xml:space="preserve">(mozdulatlanul Docra meredve) Ez mindennel tiszt�b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Doc, maga egy zseni. Ki zubogott a lefoly�b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Egy gar�zstulajdo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Mennyi?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Mi mennyi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A gar�zstulajdo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�te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H�ny hulla van m�g a h�t�kamr�b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Cop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Mutassa meg nekem a h�t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a h�t�kamr�ba vezeti Co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 a hever�re �l, leh�zza jobb cip�j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(a h�t�kamr�b�l) A Miller l�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Legyen sz�ves, k�m�ljen meg a r�szletekt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Azt hittem, a foly�ban feksz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A h�t�kamr�ban feksz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Megfojtott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�n ilyenkor sosem n�zek o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 xml:space="preserve">Doc, bomlassza fel a l�nyt. (Kil�p a h�t�kamr�b�l.) Ki 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zta meg a munk�v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A b�ty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Mennyit fizetett?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Kilencez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Mac szabja meg az �rak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Mit akar ezzel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A Miller fi� tizen�tezret is fizetett vol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Annyit � sosem tudna felhajta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Aki h�rommilli�t �r�k�l a h�ga hal�la ut�n, az felhajt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Maga nagyz�si h�bortban szen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 </w:t>
        <w:tab/>
        <w:t>�n realista vagyok. A t�rgyra. (Ism�t le�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K�r�lz�rt�k a rakt�r�p�let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Megmondtam, hogy nem hivatalosan j�t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Maga rend�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�pp ez�rt kell megb�znia benn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�pp ez�rt nem b�zom mag�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 j�n a h�t�kamr�b�l, �res l�d�t hoz, a l�d�t h�traviszi, le�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 sz�k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 xml:space="preserve">El�sz�r bord�lyokat �s j�t�kbarlangokat �zemeltetet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zut�n a kez�be kaparintotta a k�b�t�szerpiac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 xml:space="preserve">�n m�r fiatalon kiokosodtam abb�l, hogy egys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�t�ttem a bok�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 xml:space="preserve">V�g�l pedig ezel�tt n�gy �vvel megalap�tott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lalat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A vil�g legszolidabb c�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 xml:space="preserve">Mindazon�ltal t�megsz�m h�zt�k ki a foly�b�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�k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 xml:space="preserve">A gusztustalan r�szletez�s�vel elundor�t a szivaromt�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f�ldre dobja �s eltapossa a szivarj�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�rz�keny 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Vigy�znom kell a pump�m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 xml:space="preserve">V�rosunk a gyilkoss�gi statisztik�k �l�re ker�lt. Azt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lfogadta Docot. K�t �ve. �s m�ra helyre�llt v�rosu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 h�re. A gyilkoss�gi statisztik�n az utols� hely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zerepel�nk. Mert Doc feltal�lta a hull�k foly�ko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att� v�ltoztat�s�nak m�dszer�t, �s ezzel lehet�v� v�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�k�letes gyilkol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(bizalmatlan pillant�st vet Copra) Mit akar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�tven sz�zal�k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(mag�nk�v�l)</w:t>
        <w:tab/>
        <w:t xml:space="preserve">Mag�nak elment az esze. (Fel-a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ang�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A legkev�sb� s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A V�llalat az �letm�v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 xml:space="preserve">V�rost�rt�net�nk sor�n maga szervezte me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nagyobb b�nband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 xml:space="preserve">V�rost�rt�net�nk sor�n maga szervezi meg a legnagyobb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upci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K�z kezet mocsk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(k�ts�gbeesetten) T�nkre akar ten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Ha t�nkre akarn�m tenni, akkor likvid�ln�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�ri�si rezsiket fizet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A banda mind�ssze t�z sz�zal�k�ba ker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Maga v�rt akar csapolni bel�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Hitv�nyul fiz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Hitv�ny munk��rt hitv�ny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�zletileg maga egy kont�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(kimer�lten meg�ll) Tizen�t sz�zal�k meg Macn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 xml:space="preserve">Aki �zletileg m�g mag�n�l is nagyobb kont�r. Oly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�gz�snak indulhatna a v�llalata, amilyet m�g 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tott. (Dochoz fordul.) Maga mennyit kap, Doc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Havi �tsz�z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Kev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Taxisof�rk�nt kevesebbet keres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Az a sz�nd�kom, hogy Docot a r�szv�nyes�nkk� tegy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R�szes�ts�k �t egy ezrel�k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 xml:space="preserve">�n kapok �tvenet, maga megtart harmincat, h�sz 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zal�k pedig Doc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b�l kit�r  a nevet�s, r�n�z Bossra, �jra kit�r bel�le a nevet�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ver�re veti mag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A j�zan emberi �rtelm�re apell�l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�n �rt�kelem a szellemi munk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Na de h�sz sz�zal�kra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Doc n�lk�l nincs felvir�gz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whiskyt ho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Maga kommuni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A nagyf�n�k�k ideje lej�rt, B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 xml:space="preserve">Ha a marad�k harminc sz�zal�komb�l m�g a band�t 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et is kifizetem, akkor benne �l�k  a legnagyobb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masztik�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t�lt Cop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M�g mindig jobb, mint ha  a villamossz�kben �l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nev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 xml:space="preserve">Nem rokonszenvesek a viccei. A modern eszm�i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ig romba d�nti az �letm�ve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Macet hajland� vagyok �tv�llal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Egy szelet vajas keny�rrel engem nem lehet kiel�g�te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(iszik) L�tja, Doc, van mag�nak rendesebb whiskyj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ft lefel� sz�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A l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Az. A l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�n senkit sem v�r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Meglepet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Teh�t m�giscsak a rend�rs�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lvon� ajtaja kiny�lik, Jim, ny�ri �lt�nyben, k�tkerek� targonc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�rd�t egy nagy l�d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N�zd csak, J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A legjobb embe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Azt hittem, Jim az �n legjobb embe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Jim most m�r a mi legjobb ember�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</w:t>
        <w:tab/>
        <w:t>A l�da, C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A h�t�kamr�ba, J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</w:t>
        <w:tab/>
        <w:t>�rtem, Cop.</w:t>
        <w:tab/>
        <w:t>(A h�t�kamr�ba g�rd�ti a l�d�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Ki van a l�d�b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De hiszen azt mondta, hogy t�rgyal ve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Ez lett az eredm�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(felh�borodottan) Mac a legjobb bar�tom v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K�ptelen volt f�lm�rni a klienseink fizet�k�pess�g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�s ki teszi ezt ezent�l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Egy taxisof�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H�rmunk k�z�l � az entellekt�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Mac is entellekt�el v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Egy mihaszna entellekt�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Megvoltak az ember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Nekem is megvoltak az embere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 xml:space="preserve">Nem olyan k�nny� megteremteni a kapcsolat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csaft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Mac t�l k�nnyen teremtette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j�n a h�t�kamr�b�l az �res l�d�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Jim, v�rj, �n is megy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bel�p a lift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 xml:space="preserve">Doc, els�rang� volt a whisky. (Kiissza a marad�kot.)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vetkez� tizen�t p�ciens list�ja. (A list�t a hever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kteti, bel�p a liftbe.) Mostant�l a V�llalat exkluz�vabb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z �s dr�g�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ft f�lfel� sz�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 xml:space="preserve">Pont ez a hatalmi harc hi�nyzott m�g nek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y�gd�csel.) Adja ide a cip�i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 felveszi a list�t, a hever�re veti mag�t, tanulm�nyozz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�rt. Boss maga keresi meg a cip�it, felh�zza �ket, leh�vj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Nemhi�ba volt az a rohadtul rossz el��rze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R�szv�nyes lettem a v�llalat�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De az a kop� is az l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(vigyorog) Tisztess�ges emberek mark�ba ker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�s ez�rt voltam ott Isigaki ostrom�n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�j id�k szele f�j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Pokoli itt a h�s�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bog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Gondoljon a pump�j�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 xml:space="preserve">(b�lint, t�n�dve n�zi Docot, bel�p a liftbe) B�rcsa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dn�m, hol tal�lkoztam �n m�r ezzel a haps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t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�t�kamr�b�l bel�p Ann, egyed�l � kap megvil�g�t�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�ns est�lyi ruh�t visel, bund�j�t a f�ld�n h�zza maga ut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</w:t>
        <w:tab/>
        <w:t xml:space="preserve">Nevem Ann, �s Boss szeret�je vagyok. R�geb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t�modell voltam, nem valami h�res. Legnagyob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keremet egy kerti hinta hirdet�s�n arattam. A Harp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zaarban jelent meg. K�k f�rd�ruh�ban hint�z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�ld angol gyep f�l�tt. Akkoriban Bossnak m�s szeret�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t, a bar�tn�m, Kitty. Gy�ny�r� lak�st tartott fen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os egyik legragyog�bb pontj�n. Egyszer megh�vot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zt mondta, Boss nem lesz ott. Amikor azt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�rkeztem, Boss volt ott, Kitty meg sehol. Mindj�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yan rossz �rz�s fogott el, amikor Boss megmondta,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ar; az ember ne adja �ssze mag�t olyan alakokk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t Boss, de h�t az�ta vele �lek. Tejbe-vajba f�r�sz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regdr�ga sportkocsit tartok. Elhalmoz �kszerekk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tt nekem egy bund�t, a m�ltkor ped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j�nd�kozott egy kism�ret� Rembrandttal, cs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kinek sem szabad megmutatnom. �tvettem Ki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k�s�t. El tudom k�pzelni, mi t�rt�nhetett vele. B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z�ben hatalom van. Mindenki f�l t�le; de fogalm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s, hogy mivel foglalkozik. Jobb is, hogy nem tud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ndolom, csal�dja is lehet. Eml�tette egyszer, h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gy vill�ban lakik, a v�ros m�g ragyog�bb pontj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 �trep�l a Nyugati Partra. Amikor egyszer megi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yugati Partra rep�lt, lementem a Tommey's b�r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j�n a rivald�ho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</w:t>
        <w:tab/>
        <w:t xml:space="preserve">Boss tulajdonk�ppen megtiltotta, hogy a Tomme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rba j�rjak, azt akarta, hogy kiz�r�lag dr�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termekben mutatkozzam, de h�t az�rt �n n�ha m�g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�ztem a Tommey's-ba, mert nem akartam telje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ladni az �n�ll�s�gomat, meg izgatott a vesz�ly tu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, �s �gy esett, hogy tal�lkoztam Dockal. �pp ez a bun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t rajtam akkor. (Felveszi a bund�t.) Doc azt mond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gy a foly�parton lakik, �n m�gis nagyon f�l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kor bel�pt�nk a rakt�r�p�letbe, �s sz�lltunk lefel�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ten, �s nagyon f�lve n�ztem k�r�l, amikor el�sz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ptem ebbe a terem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em kivil�gosodik. Doc a hever�n feksz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Mi baj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</w:t>
        <w:tab/>
        <w:t>Ilyen m�lyen a f�ld ala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�t emelet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</w:t>
        <w:tab/>
        <w:t>Te itt laksz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I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</w:t>
        <w:tab/>
        <w:t>�jjel-napp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Szakadatlan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</w:t>
        <w:tab/>
        <w:t>De h�t ez nem egy lak�s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Nekem az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</w:t>
        <w:tab/>
        <w:t>Bar�ts�gta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 xml:space="preserve">Nem ig�nylem a bar�ts�gos k�rnyezet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K�preg�ny�js�got olva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</w:t>
        <w:tab/>
        <w:t>Valahol cs�p�g a v�z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F�lsz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</w:t>
        <w:tab/>
        <w:t>Egy kic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Te sz�l�tott�l 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</w:t>
        <w:tab/>
        <w:t>A Tommey's b�r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�s a saj�t akaratodb�l j�tt�l el ve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</w:t>
        <w:tab/>
        <w:t>Tu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Azt mondtad, mindegy, b�rhov� elj�ssz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</w:t>
        <w:tab/>
        <w:t>J�, itt vagy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Mert le akarsz fek�dni ve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</w:t>
        <w:tab/>
        <w:t>Igen, �n aj�nlkozt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Tess�k, itt a heve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</w:t>
        <w:tab/>
        <w:t>L�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Vetk�zz 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</w:t>
        <w:tab/>
        <w:t>Maj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Whisk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</w:t>
        <w:tab/>
        <w:t>J�h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whiskyt t�lt ne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Ha f�l akarsz menni, tess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</w:t>
        <w:tab/>
        <w:t>Maradok. Te tud�s vag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Olyas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</w:t>
        <w:tab/>
        <w:t>�s ez itt a laborat�riumod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Olyasmi. (Felnev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</w:t>
        <w:tab/>
        <w:t>Valamit megint nem j�l mondt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Nem sz�m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</w:t>
        <w:tab/>
        <w:t xml:space="preserve">P�ff! (Megnyomja a h�t�kamra gombj�t, kiny�lik az </w:t>
      </w:r>
    </w:p>
    <w:p>
      <w:pPr>
        <w:pStyle w:val="PreformattedText"/>
        <w:bidi w:val="0"/>
        <w:spacing w:before="0" w:after="0"/>
        <w:jc w:val="left"/>
        <w:rPr/>
      </w:pPr>
      <w:r>
        <w:rPr/>
        <w:t>ajt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Ipari gy�m�ntot �ll�tok e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</w:t>
        <w:tab/>
        <w:t xml:space="preserve">Ez�rt kell ilyen m�lyen a f�ld al� b�jnod? (Bel�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t�kamr�ba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Radioakt�v sug�rz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</w:t>
        <w:tab/>
        <w:t>Vesz�lyes? (R�m�lten kil�p a h�t�kamr�b�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Kiz�r�lag, ha m�k�d�sben v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 megnyomja a gombot, az ajt� ism�t bez�r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Az �n tal�lm�ny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</w:t>
        <w:tab/>
        <w:t>R�gt�n tudtam, hogy entellekt�el va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Az volt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</w:t>
        <w:tab/>
        <w:t>�s itt lent mi v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A lefoly�rends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</w:t>
        <w:tab/>
        <w:t>Levetk�zz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Maj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</w:t>
        <w:tab/>
        <w:t>F�lsz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N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</w:t>
        <w:tab/>
        <w:t>Szabad itt r�gy�jtani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Neked ezt nem kell k�rdez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</w:t>
        <w:tab/>
        <w:t>De esetleg minden a leveg�be rep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Esetl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</w:t>
        <w:tab/>
        <w:t xml:space="preserve">Akkor ink�bb nem gy�jtok r�. (Nevet, Docra pillant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 sosem l�ttalak a Tommey's b�r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Mert most voltam el�sz�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</w:t>
        <w:tab/>
        <w:t>Te t�nyleg �lland�an idelent �lsz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 xml:space="preserve">T�bb mint egy �ve most el�sz�r j�rtam odaf�nt. M�g eg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ky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</w:t>
        <w:tab/>
        <w:t>M�g egy whiskyt. (Ny�jtja a pohar�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J�ggel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</w:t>
        <w:tab/>
        <w:t>H�t ha van j�g ide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 xml:space="preserve">J�g, az mindig van idelent. (Ann pohar�va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t�kamr�ba megy, onnan besz�l.) Nem ak�rmily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rg�nyt hajtas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 </w:t>
        <w:tab/>
        <w:t>Aj�nd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A bund�d sem olc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</w:t>
        <w:tab/>
        <w:t>Az is aj�nd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Mi�rt pont engem sz�l�tott�l 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</w:t>
        <w:tab/>
        <w:t>V�letlens�gb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Lefek�dn�l m�ssal 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</w:t>
        <w:tab/>
        <w:t>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 xml:space="preserve">(j�n a whiskyvel) Luxuskurva vagy, vagy csak �g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andb�l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</w:t>
        <w:tab/>
        <w:t>Nem sz�m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M�g most is le akarsz fek�dni vel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</w:t>
        <w:tab/>
        <w:t>V�ltozatlan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Nem fizet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</w:t>
        <w:tab/>
        <w:t>Nem sz�m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 xml:space="preserve">K�l�n�s l�ny. (Le�l  a hever�re.) De r�g nem volt m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gom n�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</w:t>
        <w:tab/>
        <w:t>Nagy m�v�szet, ebben a pincelyuk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Laktam m�r jobb helyen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</w:t>
        <w:tab/>
        <w:t>Le�gt�l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Annak rendje-m�dja sze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</w:t>
        <w:tab/>
        <w:t>A gazdas�gi v�ls�g miatt rengetegen az utc�ra ker�lt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Mindny�jan l�ttunk m�r jobb napokat. (Iszik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</w:t>
        <w:tab/>
        <w:t>Ann a nev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 xml:space="preserve">Engem meg �gy szoktak csak h�vni: Doc. (Iszi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n�dve n�zi a l�nyt.) Mi�rt akarsz te lefek�dni vel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</w:t>
        <w:tab/>
        <w:t>Mi k�z�d hozz�? (Iszik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Akkor vetk�zz 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 Doc kez�be nyomja a pohar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</w:t>
        <w:tab/>
        <w:t>Levetk�z�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ak Ann kap megvil�g�t�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 a h�tt�r bal oldal�n elt�nik. Ann kij�n a rivald�ho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</w:t>
        <w:tab/>
        <w:t xml:space="preserve">Erre levetk�ztem. (Leveti a bund�j�t.) Lehet, hog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z�gyen vitt r�, ami�rt Bossnak nem tudtam ellen�ll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het, hogy bossz�t akartam �llni rajta. Csod�latos vo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ak p�r �r�t t�lt�ttem Dockal akkor, azon a hide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bru�ri �jszak�n, �s t�bb� l�tni sem akartam �t,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kor Boss megint �trep�lt a Nyugati Partra, �j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l�togattam, �s most m�r elj�v�k hozz� akkor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kor Boss nem rep�l �t a Nyugati Par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d�l a hever�re, k�s�bb bekapcsolja a rejtett lemezj�tsz�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aldi, Ny�r, allegro non mol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</w:t>
        <w:tab/>
        <w:t xml:space="preserve">Most m�r j�lius van. Most m�r bar�ts�gosnak �rzem ez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�ld alatti, kop�r termet, ezt a kis f�lk�t, f�l�tte ezze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nyv�val, amire folyton cs�p�r�g a v�z, meg ezzel a k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dugott lemezj�tsz�val, amit Doct�l kaptam aj�nd�kb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og vagyok Dockal. B�zom benne, mint m�g egyet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fiban sem. Ennek ellen�re Bossr�l m�g sohas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z�ltem neki. Ne tudja, hogy ismerem Bosst,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�lj�n vele kapcsolatba. Sejtelme se legyen B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tez�s�r�l. De h�t most m�giscsak besz�lnem kell ve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ssr�l, ha �vatosan is, �s an�lk�l, hogy kiejten�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eg�sz terem kivil�gosod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j�n a h�t�kamr�b�l, �res l�d�t hoz, megh�k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Te m�g itt vag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</w:t>
        <w:tab/>
        <w:t>Megint itt vagy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Az el�bb m�r f�lment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</w:t>
        <w:tab/>
        <w:t>De visszaj�t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M�r reggel v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</w:t>
        <w:tab/>
        <w:t>�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h�traviszi a l�d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</w:t>
        <w:tab/>
        <w:t>Mindig dideregsz, ha abb�l a kamr�b�l j�ssz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Hideg van 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</w:t>
        <w:tab/>
        <w:t>(le�ll�tja a lemezj�tsz�t) 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An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</w:t>
        <w:tab/>
        <w:t>Bel�d szeret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hallg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</w:t>
        <w:tab/>
        <w:t>Egyik pillanatr�l a m�sik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 xml:space="preserve">Olyan valakibe, mint �n vagyok, nem szeret bele az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</w:t>
        <w:tab/>
        <w:t>M�s vagy, mint a t�bbi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Olyan lettem, mint a t�bbi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</w:t>
        <w:tab/>
        <w:t>Szerettem volna tisztess�ges marad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Mindny�jan szerett�nk vol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</w:t>
        <w:tab/>
        <w:t>Te tisztess�ges va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 xml:space="preserve">Ugyan. Ha mertem volna a m�szerei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ktronmikroszk�p, meg komputer n�lk�l gondolkod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or tal�n tisztess�ges tud�s maradtam volna, ennyi az </w:t>
      </w:r>
    </w:p>
    <w:p>
      <w:pPr>
        <w:pStyle w:val="PreformattedText"/>
        <w:bidi w:val="0"/>
        <w:spacing w:before="0" w:after="0"/>
        <w:jc w:val="left"/>
        <w:rPr/>
      </w:pPr>
      <w:r>
        <w:rPr/>
        <w:t>eg�sz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</w:t>
        <w:tab/>
        <w:t>Ipari gy�m�ntot csin�lni nem tisztess�gte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Ma minden tisztess�gte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</w:t>
        <w:tab/>
        <w:t>Nem tudsz r�lam sem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Nem kell tudnunk egym�sr�l sem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</w:t>
        <w:tab/>
        <w:t>Kitartott vagy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�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</w:t>
        <w:tab/>
        <w:t xml:space="preserve">Ami�ta t�ged ismerlek, nem tudok azzal a f�rfival �l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ki ki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Valami nagyf�n�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</w:t>
        <w:tab/>
        <w:t>Bizonyos k�r�k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Hogy h�vj�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</w:t>
        <w:tab/>
        <w:t>Nem akarlak beler�ngat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M�r �gyis benne vagy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</w:t>
        <w:tab/>
        <w:t>M�g n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Mindny�jan bele vagyunk r�ngat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</w:t>
        <w:tab/>
        <w:t>Megaj�nd�kozott egy Rembrandt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Kir�lyi aj�nd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</w:t>
        <w:tab/>
        <w:t>Id�s h�lgy, gyertyaf�ny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Aligha val�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</w:t>
        <w:tab/>
        <w:t>Leh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Vagy ha val�di, akkor lop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</w:t>
        <w:tab/>
        <w:t>Akkor val�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F�lsz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</w:t>
        <w:tab/>
        <w:t>Csak ami�ta szeretl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bog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 xml:space="preserve">Az iparigy�m�nt-gy�rt�s �lland� fel�gyeletet k�vet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megy a h�t�kamr�ba.) �s bizalmatlan lett ir�nta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</w:t>
        <w:tab/>
        <w:t>Nem tu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Vesz�lyben forogsz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</w:t>
        <w:tab/>
        <w:t>Csak ha bizalmatlan lett ir�nt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Nem lett volna szabad bel�m szeret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</w:t>
        <w:tab/>
        <w:t>De ha egyszer bel�d szeret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kij�n a h�t�kamr�b�l, �res l�d�t ho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</w:t>
        <w:tab/>
        <w:t>Doc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�n is bel�d szeret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�n is egyik pillanatr�l a m�sik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 Dochoz l�p. Vadul �t�lelik egym�st. A f�ld�n hengerg�zn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</w:t>
        <w:tab/>
        <w:t>Mit csin�ljak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Ne �lj ve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</w:t>
        <w:tab/>
        <w:t>Vele kell �ln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�kol�z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</w:t>
        <w:tab/>
        <w:t>B�rhol megtal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�n biztons�gba helyezl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</w:t>
        <w:tab/>
        <w:t>Hol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Az �zlett�rsam bar�tn�j�n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</w:t>
        <w:tab/>
        <w:t>Ki az �zlett�rsad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L�nyegte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</w:t>
        <w:tab/>
        <w:t>Szint�n valami nagyf�n�k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Az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</w:t>
        <w:tab/>
        <w:t>A j�v� h�ten �trep�l a Nyugati Par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F�lek, k�s� lesz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</w:t>
        <w:tab/>
        <w:t>De hamar�bb megl�pni vesz�lyes len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M�g ma meg kell l�p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</w:t>
        <w:tab/>
        <w:t>Ma felj�n hozz�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Akkor holn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</w:t>
        <w:tab/>
        <w:t>Nem tudom, lehet-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Musz�j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</w:t>
        <w:tab/>
        <w:t>Holnap es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Itt 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</w:t>
        <w:tab/>
        <w:t>T�z ut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 xml:space="preserve">T�z ut�n. (Fel�ll.) Semmit se hozz magaddal. �gy gy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, mintha felsz�v�dt�l volna a semm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 fel�ll, le�l a hever�re, r�gy�jt, a pakli cigarett�t a f�ld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y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</w:t>
        <w:tab/>
        <w:t>Az utols�. (Cigarett�zik.) �s 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Nekem m�g idelent kell maradn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</w:t>
        <w:tab/>
        <w:t>A te nagyf�n�k�d miatt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Nagy �zletbe sz�llok most be. (Le�l az �res l�d�ra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</w:t>
        <w:tab/>
        <w:t>Az ipari gy�m�ntjaidd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Azz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</w:t>
        <w:tab/>
        <w:t>Valami szennyes �zletbe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Csak szennyes �zletek van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 cigarett�z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Egy �ven bel�l gazdag lesz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</w:t>
        <w:tab/>
        <w:t>Egy �ve n�ha egy �r�kk�val�s�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Nem felt�tlen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</w:t>
        <w:tab/>
        <w:t>H�t, ha �gy lesz, ahogy mond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�s akkor itt hagyjuk ezt a v�r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</w:t>
        <w:tab/>
        <w:t>Ha szerencs�nk lesz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Lesz, �n megcsin�l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 cigarett�z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Meg �n, mert �j es�lyem ny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</w:t>
        <w:tab/>
        <w:t>Az ipari gy�m�ntjaidd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Nem. V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 elnyomja cigarett�j�t, fel�ll, f�lveszi bund�j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</w:t>
        <w:tab/>
        <w:t>Mennem k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h�traviszi az �res l�d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Dolgoznom k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</w:t>
        <w:tab/>
        <w:t>M�g egyszer vissza kell mennem a nagyf�n�k�mh�z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Utolj�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 bel�p a liftbe, amely kivil�gosodik. Ann sziluettk�nt l�tha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</w:t>
        <w:tab/>
        <w:t xml:space="preserve">Doc, elmegy�nk mi m�g egyszer �let�nkben a Tomme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rb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ftajt� bez�rul. A lift f�lfel� sz�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t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�t�kamr�b�l Bill v�nszorog ki, meztelen�l, f�l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ztikanyagba bugyol�l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ed�l Bill kap f�ny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</w:t>
        <w:tab/>
        <w:t xml:space="preserve">Nevem Bill. Huszonn�gy �ves vagyok. El�sz�r biol�gi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ultam, azt�n �tmentem szociol�gi�ra. A term�sz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ulm�nyoz�sa csak akkor viszi el�bbre az embert,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tanul egy�tt �lni a saj�t fajt�j�val. Tisztess�gte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og atomokon, molekul�kon, spir�lfelh�k�n va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z�nvegy�leteken t�rni a fej�nket, am�g korrupt �llam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g korruptabb t�rsadalmak vagy elmebet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gmatizmusok puszt�tj�k a vil�got. Tud�s vagyok, 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alista, a felismer�seimhez vezet� szem�l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m�nyeim elhanyagolhat�k. �gy vagy �gy,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enk�pp anarchist�v� lettem volna, mert a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ris�g csak par�nyi l�ptekkel halad el�re. Minth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z egy�nt �jra meg �jra rabszolgas�gba d�nti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rsadalmi rendje, h�t �jra meg �jra sz�t kell z�znia ez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et. A forradalm�rok, rettent� �ldozatok �r�n, csak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jra l�trehozz�k a vil�g �jra-megv�ltoztat�s�n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z�ks�gszer�s�g�t. Semmi �rtelme mindig �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ol�gi�kat kieszelni, mindig �j ut�pi�k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val�s�tani. El�g volt a fecseg�sb�l. Csak a m�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gyobb nyomor�s�g t�r�ti �szhez az embert, de h�t �r�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l�gban csak �r�lt m�dszerek l�teznek. Harcolnu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en politikai rendszer, minden t�rsadalmi rend ell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t fabatk�t sem �rnek. Az �ltal�nos korrupci�t 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k�zdeni kell, hanem el�mozd�tani �s fokozni. Egy j�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helyezett bomba nem ut�pia, hanem val�s�g, egy kel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llanatban t�vesre �ll�tott v�lt� nem ideologi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elekedet, hanem �rtelmes beavatkoz�s a t�rt�ne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et�be. Semmit sem tenni k�ros. Egy�ttm�k�d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n�s. Terveket kov�csolni id�pocs�kol�s. Egyed�l az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okfut�s seg�t. Tettekre v�ltani ezt a felismer�st: ez az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 c�lom. Csak �pp el�rhetetlennek l�tszik. Tudom�ny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velts�gem mellett a vil�gon semmi gyakorlatom a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�szak ter�n, annyira hi�nyzik bel�lem mi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ktikum, hogy m�g egy sz�get is alig tudok beverni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ba; de nekem dolgozik a t�rsadalmi helyzet me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letlen, �s lassan el�rni l�tom az el�rhetetlent. Csak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y�jtom �rte a kezemet, ez m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 visszav�nszorog a h�t�kamr�ba. A h�t�kamr�b�l kij�vet �tl�pi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 Jack, nagyon id�s �r, �nnep�lyes, fekete �lt�nyt, kalapot, ke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lk�li szem�veget visel, k�t diplomatab�r�nd�t hoz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�zben Bill elt�nik, v�zzubog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</w:t>
        <w:tab/>
        <w:t xml:space="preserve">Jack vagyok. Ha Bill megjelen�se irre�lis volt, az eny�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g irre�lisabb. Mert aki most itt zubog a lefoly�ban: 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gyok, �n, aki egy�bk�nt csak gy�ng�d szerel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�nyeket, meg Erzs�bet korabeli szonetteket szeret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vasgatni. Pokoli helyre ker�ltem, egy f�rd�k�d, e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c, azon savakkal megt�lt�tt �vegcs�k, ak�r vala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y�gyszert�rban, a fal ment�n le�rhatatlan folyad�kk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t hord�k, egy v�r�s gumics�, amelyet �n�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thatnak, a hozz� tartoz� v�zcsap, minden�tt feh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emp�k, f�rtelem. Egy�bir�nt ebben a k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plomatat�sk�ban hoztak be ide. (A k�t b�r�nd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aj�tja a h�t�kamr�ba. Az ajt� bez�rul, ism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bog�s, vil�goss�g.) A lefoly�rendszeren most �p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 unoka�cs�m z�dul le. Voltak�pp kedveltem �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velt, �lmodoz�, gy�ng�d lelk� fi� volt. Az im�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fejtett eszm�ivel nemcsak �n�ket, de eng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mulatba ejtett, a mai ifj�s�g azt�n igaz�n nem ismeri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rt�ket. Megjegyzend�, m�r az anyja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elk�peszt�bb nimfom�n volt, akivel valah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�lkoztam, �tkozottul cs�bos egy n�szem�ly, fekete haj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sz� l�bak, csupa ruganyoss�g. �ri�si. A b�ty�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yenesen megvad�totta. Az se �rdekelte, hogy a telj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gyi M�vekkel plusz az eg�sz igazgat�tan�ccsa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csalja, ha j�l saccolom, �s m�g ink�bb kev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dtam. �r�lt, hogy az a n� egy kicsit felr�zza a v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ontjait, �s amikor felvil�gos�tottam, csak vigyorgot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ick - v�gtam arc�ga az igazs�got -, az a 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enkivel lefekszik, m�g engem is elcs�b�tot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goz�szob�mban, Hermann Hesse �sszes m�vei alat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�zben a hallban folyt az irodalmi est. M�r n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l�kszem, ki olvasott fel, E.F. Shutterton, K.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utterton vagy Shutterton Shutterton, esetl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amelyik most divatos fiatal szerz�. Csak vala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mol�s hatolt el hozz�m, mik�zben az a  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lovagolt. H�be-h�ba egy brav�z�s. Meztelen�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egfi�, t�k meztelen�l, elk�pzelni sem tudom, 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rt�nik, ha a dolgoz�szob�mba v�letlen�l benyit a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yik k�lt�. Nick, te a roml�sodba rohansz." De hi�b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z�ltem. A n�t feles�g�l vette, Billt adopt�lta, 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�lt, rep�lt, egyenesen a roml�s�ba. Sz� szer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esk�dn�k r�, hogy mialatt Nick megint elszuny�k�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�rcukr�val, az a pomp�s kanca �pp a pil�t�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ekedett, amikor a g�ppel nekiv�g�dtak egy d�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v�giai sziklafalnak, hogy csak �gy d�rg�tt az eg�s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gy. Basta, v�grendeletileg a Vegyi M�veket B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�k�lte, �nr�m egy igazgat�tan�csi hely maradt, no m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kult�ra - a kult�ra, az midig �nr�m marad. �gy tol ki a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rrel a v�gzet. ( Feh�r szegf�t t�z a gomblyuk�ba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y�m f�lv�s�rolta a legjelent�sebb sz�pirodal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ad�kat, �s azut�n r�m hagyom�nyozta �ket. M�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ty�m milli�kat zsebelt be, engem kizsigerelt a mo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odalom, m�g az �letem is �gy �r v�get, mint e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zurd sz�nm�. Legal�bb felfogn�m �s meg�rten�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gy mi�rt kell nekem felbomlanom ebben a k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plomatab�r�ndben. Holott, �s ez itt a fura, a Bill-l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pcsolatos aj�nlatomat l�tsz�lat elfogadt�k. N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rj�nk vissza a realit�sba. �n�k bizony�ra nem mi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hatotts�g n�lk�l eml�keznek vissza Ann b�cs�j�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�l, hiszen sejtik m�r, hogy ez a b�cs� �r�kre sz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n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a hever�n fekszik, fel�ll a h�t�kamr�ba m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m�t egyed�l Jackre esik f�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</w:t>
        <w:tab/>
        <w:t xml:space="preserve">M�snap reggel, nyolc �ra el�tt, Doc a h�t�kamr�b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l, megkezdi a napi munk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ft lefel� sz�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</w:t>
        <w:tab/>
        <w:t xml:space="preserve">A h�t�kamr�t minden reggel ki kell takar�tani, 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gyeb�r �rthet�, �gy azt�n Doc nem veszi �szre B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kez�s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ftb�l kil�p Bill, k�v�ncsian k�r�ln�z, Jacket nem veszi �sz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trameg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ft f�lfel� ind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</w:t>
        <w:tab/>
        <w:t xml:space="preserve">Igen, � az, �n�k tal�n nehezebben ismerik fe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atalembert. Csak p�r perccel el�ttem l�pett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kt�r�p�letbe, m�g gondoltam is, hogy az a j�rdasz�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k�roz� Ferrari pont olyan, mint az � Ferrarija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thogy az volt. Ilyen lass� n�ha a felfog�som. Esze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 kihallgatta, hogy  milyen aj�nlattal �rkeztem �n, 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ztosan t�llicit�lt - de akkor vele mi�rt v�geztek? �s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r vele v�geztek, velem mi�rt? M�g mindig nem �rt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mit, de m�r nem is firtatom. Elv�gre logik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lt�s�g is l�tezik a vil�gon. K�pzelj�k csak el, hog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v�m el�tt �l�k, figyelem a szerz�i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diumbesz�lget�s�t, �rvendek magamban, hogy v�g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ah�ra f�ldereng  benn�k a felismer�s, hogy �jra ver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ll �rni, verset, k�rem, egyszer�en  csak verset, h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int mes�lni kell, k�rem, egyszer�en csak mes�lni, a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�sz elk�telezett �s szoci�lis sz�sszal le�nt�tt literat�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t az ut�bbi id�kben el��ll�tottak, eladhatatlan vo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jes sorozatokat kellett bez�zni vagy lesz�ll�tott �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dobni, lektorok t�megeit, s�t n�h�ny menedzse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bocs�tani, boldogan f�ll�legzem, hogy v�gre, v�g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int f�lbuzog a tiszta k�lt�szet forr�sa, azt iste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�l�kedv, h�t egyszerre csak valami mozgol�d�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zek a h�tam m�g�tt, m�g mindig bold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lkes�lts�ggel meg akarok fordulni - �s hirte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�kkel tal�lom magam szemt�l szemben. Eln�z�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�rt a gondolataim folyton a j�v�be lend�lnek,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�kkel is ugyan�gy esne ez, H�lgyeim �s Uraim,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ottak lenn�nek, �s �lland�an a m�ltban - h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tosabb legyek, a r�gm�ltban - tal�ln�k maguk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 j�n ki a h�t�kamr�b�l, a hever�re fekszik, k�preg�ny�js�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vas, Jacket nem veszi �sz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ny csak Jack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</w:t>
        <w:tab/>
        <w:t xml:space="preserve">Maradjunk csak ebben a r�gm�ltban. Doc visszaj�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is sejti, hogy h�tt�rb�l Bill figye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ft lefel� sz�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</w:t>
        <w:tab/>
        <w:t xml:space="preserve">A lift lefel� sz�ll. Velem sz�ll lefel�. T�ny �s va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galmam sincs r�la, mi t�rt�nik velem, m�g ut�la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bben a le�rhatatlan folyad�kk� bomlaszto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maz�llapotomban is hi�ba t�r�m rajta a fejem. De h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ek is ide magyar�zat. Dramaturgiailag tekintve, 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yilv�n jelent�ktelen mell�kszerepl� vagyok csa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inek nincs �ttekint�se az eg�szr�l, gondolom. No, le�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lem a lift. (A lifthez megy.) F�rtelem, de �gy �rz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m, mintha az �ltalam kiadott irodalom kelne �le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jes f�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ck bel�p a liftbe, kivesz egy erny�t meg egy aktat�sk�t, maj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�p a liftb�l. N�h�ny l�p�st el�re�vakodik a helyis�g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</w:t>
        <w:tab/>
        <w:t>J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</w:t>
        <w:tab/>
        <w:t>Egy ismeretlen telefon�l� pontosan nyolcra rendelt 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Pon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</w:t>
        <w:tab/>
        <w:t>Rem�lem, j� helyen j�r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Nem t�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ftajt� bez�r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</w:t>
        <w:tab/>
        <w:t>(k�r�ln�z) R�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Siv�r?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</w:t>
        <w:tab/>
        <w:t xml:space="preserve">Mint a sz�zadfordul�t�l mindm�ig alko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szenzibilisebb k�lt�k kiad�ja, m�sf�le helyis�gekh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yok szok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Nem olvasok k�lt�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</w:t>
        <w:tab/>
        <w:t>L�tom: k�preg�ny�js�got olvas. (Visszamegy a lifthez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Bizalmatl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</w:t>
        <w:tab/>
        <w:t xml:space="preserve">Az ilyen szem�lyek, mint �n, nem �p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alomgerjeszt�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Emberismerete, az v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</w:t>
        <w:tab/>
        <w:t>Nyilv�n nem szokott fel�llni, ha vend�ge �rkez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Az att�l f�g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</w:t>
        <w:tab/>
        <w:t>A Vegyi M�vekr�l van sz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 xml:space="preserve">No l�m, �s �n m�g azt rem�ltem, hogy n�h�ny k�lt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r elt�tetni l�b al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</w:t>
        <w:tab/>
        <w:t>Igazgat�tan�csi tag vagy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Ami egy sz�pirodalmi kiad�t kor�ntsem el�g�t 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</w:t>
        <w:tab/>
        <w:t>A teljes igazgat�tan�cs nev�ben besz�l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Besz�lj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</w:t>
        <w:tab/>
        <w:t xml:space="preserve">Az igazgat�tan�cs eln�ke az egyetlen, aki err�l az �gyr�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t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Folyt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</w:t>
        <w:tab/>
        <w:t>A Vegyi M�vek tal�n m�g az �n szem�ben is fogal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Ott dolgozt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</w:t>
        <w:tab/>
        <w:t>Nem eml�kszem mag�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R�m senki sem eml�ksz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</w:t>
        <w:tab/>
        <w:t>T�zezrek dolgoznak n�l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�n m�r h�t �ve nem dolgozom magukn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</w:t>
        <w:tab/>
        <w:t>(mosolyog) A gazdas�gi v�ls�g �ldozata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Az egyik kutat�si r�szleg�k vezet�je volt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</w:t>
        <w:tab/>
        <w:t xml:space="preserve">(�rvend�n) A gazdas�gilag nem nyeres�ges kutat�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�letekr�l k�m�letlen�l elbocs�tottuk a tud�sok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K�m�letlen�l el lettem bocs�t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</w:t>
        <w:tab/>
        <w:t>(nevet) A v�gz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 xml:space="preserve">Ugyanakkor felemelt�k a propagandaoszt�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ts�gvet�s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</w:t>
        <w:tab/>
        <w:t>(sug�rz� arccal) �zleti �rd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T�rj�nk a t�rgy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</w:t>
        <w:tab/>
        <w:t>Kaptam egy �r�sbeli aj�nlat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�s, �gy l�tom, �rdek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</w:t>
        <w:tab/>
        <w:t>Bizonyos felt�telekk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Kit akar kik�sz�b�lni?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</w:t>
        <w:tab/>
        <w:t>A Vegyi M�vek tulajdonos�t. Az igazgat�tan�cs eln�k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Az �reg Nick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</w:t>
        <w:tab/>
        <w:t>Az �reg Nick meghalt. A mostohafi�r�l besz�l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 </w:t>
        <w:tab/>
        <w:t>�s mi�rt foglalkozzunk a mostohafi�v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</w:t>
        <w:tab/>
        <w:t xml:space="preserve">(goromba lesz) Mag�nak az a dolga, hogy �tvegy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rendel�st, �s nem az, hogy k�rd�seket tegyen f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 xml:space="preserve">(d�hbe gurul) Az �n dolgom, hogy lebonyol�tsam az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letet, a mag��, hogy v�laszolj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</w:t>
        <w:tab/>
        <w:t>Szem�rmet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(nevet) �n? Nem �n vagyok a megrende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</w:t>
        <w:tab/>
        <w:t>Nick �ccse vagy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Na �s?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</w:t>
        <w:tab/>
        <w:t xml:space="preserve">(emelkedett hangon) A Vegyi M�veket ap�m alap�tot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m t�rhetem, hogy olyan ember kez�be ker�lj�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kinek tiszt�zatlan a sz�rmaz�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Az�rt pr�b�lja csak tiszt�z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</w:t>
        <w:tab/>
        <w:t xml:space="preserve">Z�ll�tt apa, aki elt�nt valahol a szennycsatorn�kban, a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ja egy kurva, aki befek�dt a v�n Nick �gy�ba, 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v�grendeletileg a fi� lett a f�r�szv�nyes, a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azgat�tan�cs eln�ke �s a leggazdagabb ember az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sz�g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A vil�g legszabadabb orsz�g�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</w:t>
        <w:tab/>
        <w:t>Ennek a skandalumnak v�get kell vetn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Ne v�rja t�lem, hogy osztozzam  a felh�borod�s�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</w:t>
        <w:tab/>
        <w:t xml:space="preserve">Engem nem a felh�borod�sa �rdekel, hanem a v�llal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-m�r mes�s a h�rnev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F�leg az �ra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</w:t>
        <w:tab/>
        <w:t>Mell�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Rem�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</w:t>
        <w:tab/>
        <w:t>Ess�nk �t ezen a bagatell �gy�n. V�r a sof�r�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Az aj�nlata?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</w:t>
        <w:tab/>
        <w:t>Sz�ze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Egymill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</w:t>
        <w:tab/>
        <w:t xml:space="preserve">(felh�borodva) Na de k�rem, legyen egy kis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�nyeb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A vev�h�z szabom az �raimat. (Vigyoro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</w:t>
        <w:tab/>
        <w:t>A konkurencia �tvenezerrel is be�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A konkurencia. Ha m�g holnap is l�tez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</w:t>
        <w:tab/>
        <w:t>K�st szegez a torkomnak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A maga naivit�sa m�g a mi v�llalatunkn�l is mes�sebb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</w:t>
        <w:tab/>
        <w:t>�letemben el�sz�r folytatok ilyen t�rgyal�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J� Isten, akkor hogyan t�rgyalhat maga  a k�lt�ivel?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</w:t>
        <w:tab/>
        <w:t>�ssze kell h�vnom az igazgat�tan�cs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H�vja cs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 bel�p a lift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</w:t>
        <w:tab/>
        <w:t>Hogy azt�n belemennek-e, k�rd�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 xml:space="preserve">(�jra k�preg�ny�js�got olvasva) Belemennek. A Vegyi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vekr�l van sz�, nem irodalomr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 a liftben 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�tt�rben felbukkan Bill, k�k farmer�lt�nyt vi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</w:t>
        <w:tab/>
        <w:t>A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(megh�kkenten megfordul)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</w:t>
        <w:tab/>
        <w:t>K�preg�ny�js�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Ez v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</w:t>
        <w:tab/>
        <w:t>M�r minden�tt kerestel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Elt�ntem. (Fel�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</w:t>
        <w:tab/>
        <w:t>Hossz� �vek �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Megy az i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</w:t>
        <w:tab/>
        <w:t>M�r azt hittem, hog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Nem, nem, megvagy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bog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</w:t>
        <w:tab/>
        <w:t>Egy hulla megy 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Most ezt csin�l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</w:t>
        <w:tab/>
        <w:t>Megn�zhe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N�zd cs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a h�t�kamr�ba m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</w:t>
        <w:tab/>
        <w:t>T�k�letes mun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Nem vagyok kont�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</w:t>
        <w:tab/>
        <w:t>Kifizet�dik ez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Megj�r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kij�n a h�t�kamr�b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</w:t>
        <w:tab/>
        <w:t>H�t, nyilv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Hogyan surrant�l be i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</w:t>
        <w:tab/>
        <w:t xml:space="preserve">Nem surrantam, engem iderendeltek! Csak mikor egy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ja lej�ttem, nem volt itt sen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Biztos �pp a h�t�kamr�t takar�tott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</w:t>
        <w:tab/>
        <w:t>Gondtalanul �lsz ide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 xml:space="preserve">Megvannak a kapcsolataink. (Szem�gyre veszi Billt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e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</w:t>
        <w:tab/>
        <w:t>Szociol�g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Div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</w:t>
        <w:tab/>
        <w:t>El�tte biol�gi�ra j�rt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A biol�gia ma m�r nem f�rfiaknak val� tudom�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</w:t>
        <w:tab/>
        <w:t>White asszisztense volt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(felnevet) A tan�tv�nyom�. (H�tramegy, whiskyt hoz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</w:t>
        <w:tab/>
        <w:t>Nagyon f�jlalta, hogy �tment�l az iparb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 xml:space="preserve"> Neki is abba k�ne hagynia a biol�gi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</w:t>
        <w:tab/>
        <w:t>Nagy  tud�s volt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Jutottam valamennyire az aminosavakk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</w:t>
        <w:tab/>
        <w:t xml:space="preserve">Fontos felismer�seket k�sz�nhet�nk neked az �le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atkoz�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 xml:space="preserve">Az �n legfontosabb felismer�sem az �letre vonatkoz�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z, hogy gazdas�gi kr�zis idej�n k�m�letlen�l az utc�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knek. (Iszik.) El�gg� meglep� ez a viszontl�t�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</w:t>
        <w:tab/>
        <w:t>El�g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M�svalakit v�rt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</w:t>
        <w:tab/>
        <w:t>�n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 xml:space="preserve">Az orsz�g leggazdagabb ember�t. (Iszik.) Ne �lltassu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unkat. J�l tudod, kinek dolgozom. Mulats�gos vo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gy l�thattalak. �n v�letlen�l az ap�d vagyok,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letlen�l a fiam vagy, egy�b mondanival�nk egym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z�m�ra nincsen. �g veled, Bill. A Vegyi M�vek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�k�se k�ldj�n valaki alkalmasabb t�rgyal�partne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</w:t>
        <w:tab/>
        <w:t xml:space="preserve">(higgadtan n�zi az apj�t) �n vagyok a Vegyi M�vek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�k�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 hallg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</w:t>
        <w:tab/>
        <w:t xml:space="preserve">Az �reg Nick elvette az any�mat. K�t �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isz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</w:t>
        <w:tab/>
        <w:t xml:space="preserve">Egyik remek �gyb�l a m�sikba hemperedet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 xml:space="preserve">(felnevet) Ez azt�n a karrier! (Iszik.) Mik�zben 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ajutottam, hogy hull�kat bomlasztok fel, az erede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kot�elemeikre. H�t ez is egy karr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</w:t>
        <w:tab/>
        <w:t xml:space="preserve">(szenvtelen�l) Az �reg Nick a mag�nrep�l�g�p�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rom hete neki�tk�z�tt egy sziklafalnak. Az any�m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pen vo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 xml:space="preserve">�szinte r�szv�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</w:t>
        <w:tab/>
        <w:t xml:space="preserve">Az �v bales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 xml:space="preserve">M�r r�ges-r�g fogalmam sincs r�la, hogy mi t�rt�ni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afent. T�rj�nk r� az �zletre. (h�trahaj�tja a pohar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</w:t>
        <w:tab/>
        <w:t>T�rj�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Te kihallgattad az el�bbi t�rgyal�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</w:t>
        <w:tab/>
        <w:t>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Egymilli�t k�n�lnak a fejed�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</w:t>
        <w:tab/>
        <w:t xml:space="preserve">Mindig is sejtettem, hogy mostohanagyb�ty�m 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sup�n sz�pirodalommal foglalkoz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megh�kken, Billhez l�p, s�t�t pillant�ssal m�reg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Ki�ll�tasz egy csekket k�tmilli�r�l �s elt�nsz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</w:t>
        <w:tab/>
        <w:t>Jack meggyilkol�s��rt egy vasat sem ad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K�nnyelm�s�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</w:t>
        <w:tab/>
        <w:t>Viszont t�zmilli�t aj�nlo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Vic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</w:t>
        <w:tab/>
        <w:t>...az �llameln�k meg�l�s�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Gyilkos tr�f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</w:t>
        <w:tab/>
        <w:t>Hal�lkomo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 xml:space="preserve">Bill, nekem van humorom, de figyelmeztetlek, hog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lalatnak nin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</w:t>
        <w:tab/>
        <w:t xml:space="preserve">�n nem tr�f�lok. Ami pedig az �llameln�k hull�j�t ill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zt term�szetesen nem neked kell majd felbomlasztan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m akarom a n�pet megfosztani az �llami d�sztemet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m�t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T�nj 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</w:t>
        <w:tab/>
        <w:t>�n tartom az aj�nlato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K�tmilli� Jack meg�l�s��rt, �s kotr�dj inn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</w:t>
        <w:tab/>
        <w:t>Te vagy az �zletk�t�j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Ezt az �zletet nem k�t�m 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</w:t>
        <w:tab/>
        <w:t>Megk�t�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Ekkora marhas�gba nem megyek be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</w:t>
        <w:tab/>
        <w:t>Cop adta meg a c�me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hallg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</w:t>
        <w:tab/>
        <w:t>Ha te nem, akkor �hozz� kell forduln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hallg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</w:t>
        <w:tab/>
        <w:t xml:space="preserve">Rendk�v�l h�l�s vagyok a rend�rf�n�knek. � h�vta fe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yelmemet a V�llalat l�tez�s�re, �s ezzel r�vezetet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an haszn�ljam fel �rtelmesen ezt a lehet�s�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 xml:space="preserve">(gondolkoz�s ut�n) Mi�rt akarod meggyilkoltatni az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n�k�t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</w:t>
        <w:tab/>
        <w:t xml:space="preserve">�n az anarchizmus mindeddig legradik�lisabb </w:t>
      </w:r>
    </w:p>
    <w:p>
      <w:pPr>
        <w:pStyle w:val="PreformattedText"/>
        <w:bidi w:val="0"/>
        <w:spacing w:before="0" w:after="0"/>
        <w:jc w:val="left"/>
        <w:rPr/>
      </w:pPr>
      <w:r>
        <w:rPr/>
        <w:t>ir�nyvonal�t k�pvise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Ez id�k�zben m�r felt�nt nek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</w:t>
        <w:tab/>
        <w:t>A repressz�v tendenci�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Igen, ez manaps�g a gyilkosok tolvajnye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</w:t>
        <w:tab/>
        <w:t xml:space="preserve">T�rgyaljunk �zleti nyelven. �vente t�zmilli�, �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lalat �vente meg�l egy �llameln�k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Tart�s jelleg� megb�zat�s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</w:t>
        <w:tab/>
        <w:t>Csakis �gy lehet tart�san megb�n�tani az orsz�g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K�lts�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</w:t>
        <w:tab/>
        <w:t xml:space="preserve">A leveg�be r�p�tem a vil�got, �s a Vegyi M�vekb�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rmaz� mamutnyeres�get haszn�lom fel puskapor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Forradalmat az ember nem v�s�rol, hanem csin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</w:t>
        <w:tab/>
        <w:t xml:space="preserve">Csin�lom �n, a ti seg�ts�getekkel. Nem az �skorb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em a fejlett technika kor�ban �l�nk. Ha valakin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�ra van sz�ks�ge, nem saj�t kez�leg kell el��ll�tan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veheti. Ha valakinek gyilkoss�gra van sz�ks�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m kell saj�t kez�leg �lnie. Megrendelheti. Vesze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letek gyilkoss�g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hallg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</w:t>
        <w:tab/>
        <w:t>R�szes vagy  a boltb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H�sz sz�zal�kk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</w:t>
        <w:tab/>
        <w:t>Nah�t  akk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Nem egyed�l d�nt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</w:t>
        <w:tab/>
        <w:t xml:space="preserve">A V�llalat �zletet k�n�lt nekem, �n m�gjobb �zle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�lok a V�llalat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Jack elfogadhat� aj�nlatot t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</w:t>
        <w:tab/>
        <w:t xml:space="preserve">T�zmilli�t az ember nem haj�t ki az ablak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 xml:space="preserve">Bill, utolj�ra mondom:  k�tmilli� Jack meg�l�s��rt �s �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led. (megnyomja a lift h�v�gombj�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</w:t>
        <w:tab/>
        <w:t xml:space="preserve">Az orsz�g leggazdagabb embere vagyok. Ti r�m vagyt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alva, �n pedig r�tok. K�l�nben nektek ugrik a nagy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zlet, nekem meg ugrik a politik�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 xml:space="preserve">Besz�lek a V�llalat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</w:t>
        <w:tab/>
        <w:t>Na l�t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Majd �rtes�t�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</w:t>
        <w:tab/>
        <w:t>Mik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Hamaros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</w:t>
        <w:tab/>
        <w:t>Kezdesz �szhez t�r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 xml:space="preserve">Az �letedet teszed f�l erre a j�t�k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</w:t>
        <w:tab/>
        <w:t>Mindent f�lteszek erre a j�t�k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 xml:space="preserve">Ez a te mag�nanarchi�d tiszta �r�lts�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</w:t>
        <w:tab/>
        <w:t xml:space="preserve">Te nem sz�molsz a mi t�rsadalmunk m�rhetet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bezhet�s�g�vel. Az �n milli�immal nem kell p�rt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p�tani. Az �n milli�immal csup�n a te tudom�ny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mereteidet kell felhaszn�l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A tudom�nynak semmi k�ze a politik�hoz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</w:t>
        <w:tab/>
        <w:t xml:space="preserve">Tal�n m�gis. Ha valaki egy bizonyos met�nb�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zg�zb�l, amm�ni�kb�l �s hidrog�nb�l �ll� kever�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ktromos kis�l�snek tesz ki, akkor aminosavat n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�le, az �let alapanyag�t. Ez a k�s�rleted tett h�res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 megism�tlem ugyanezt a k�s�rletet a politik�ba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ver�k a t�rsadalmunk - az amm�nium is, a met�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l�nlegesen b�z�s g�z -, az elektromos szikra  pedi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li�m, amivel �n �ltalatok cseleksz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 xml:space="preserve">Miattam teszed ezt?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</w:t>
        <w:tab/>
        <w:t>A te sorsod vezetett el a meggy�z�d�semhez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Az �n sorsom �rdekte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</w:t>
        <w:tab/>
        <w:t xml:space="preserve">Minden ember egy alap�lm�nyb�l indul k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Engem akarsz megbosszulni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</w:t>
        <w:tab/>
        <w:t xml:space="preserve">Tiszteld ap�dat �s any�dat. Amikor t�ged a Vegy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vekt�l elbocs�tottak, gondolkodni kezdtem az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rsadalmi renden, amely el�id�zte ezt a gazdas�g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r�zist, �s amikor az any�m befek�dt az �reg N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y�ba, azon kezdtem gondolkodni, hogyan le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puszt�tani ezt a vil�got, amely t�ged elpuszt�tot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</w:t>
        <w:tab/>
        <w:t xml:space="preserve">Apa?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 xml:space="preserve">�n a V�llalat szolg�lat�ba �lltam. Mi�rt? Mert t�nkrete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�rsadalom? Mert meg akartam mutatni a vil�gna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gy t�nkretettek? Mert megvetettem magam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y�l�letb�l? Keser�s�gb�l? Nagy szavak. Tal�n cs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zta nemt�r�d�ms�gb�l, mert m�r semmit sem l�tt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sznak, de tal�n csak az�rt, hogy valamivel jobb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jek: �t emelettel a f�ld alatt. Te engem nem tuds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bosszulni, mert �n m�r r�g bossz�t �llt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magamon. Valahogy �gy, mint egy megcsalt f�rj, ak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ssz�b�l kiher�li mag�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 nem rend�l me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</w:t>
        <w:tab/>
        <w:t xml:space="preserve">Akkor is megbosszulla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(d�h�ngve) Hagyj engem b�k�n a bossz�dd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</w:t>
        <w:tab/>
        <w:t xml:space="preserve">Milyen cs�nd let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 xml:space="preserve">Nincs t�bb mondanival�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</w:t>
        <w:tab/>
        <w:t xml:space="preserve">V�z cs�p�r�g valahonn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 xml:space="preserve">A foly�b�l sziv�r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</w:t>
        <w:tab/>
        <w:t xml:space="preserve">De ami odafenn t�rt�nik m�r nem sziv�rog le hozz�d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l�g m�r nem �rdekel. Csak a halottjait sz�ll�tja m�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ked, meg a k�preg�ny�js�gjait. Nem �n puszt�t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l�got, a vil�g puszt�tja el �nmag�t. �n csak beseg�te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l�p a liftbe.) T�zmilli�. �v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ft bez�rul �s f�lfel� ind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SODIK R�S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z�npad k�zep�n Boss �ll. S�t�t ruh�t visel, egyik kez�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lapja, a m�sikban egy sz�l piros r�zsa. A lift �rkezik. K�tkerek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onc�n Sam nagy haj�b�r�nd�t g�rd�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</w:t>
        <w:tab/>
        <w:t>Hov�, Bo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Ide, S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</w:t>
        <w:tab/>
        <w:t>�rtem, B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A Cadillacben v�rj meg, S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 el. A lift f�lfel� sz�ll. Boss a haj�b�r�nddel egyed�l mar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 xml:space="preserve">Ez a l�da Ann holttest�t rejti, a kisl�ny�t, a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szerekkel, bund�val, sportkocsival, a Nemze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�ri�b�l lopott Rembrandttal aj�nd�koztam meg. (Le�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aj�b�r�ndre.) Nem �ltatom magam. J�l tud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gyes �rzelmeket keltek. Mint szabad v�llalkoz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konszenv�ket �lvezem, de v�llalatom tev�kenys�g�t�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orodnak, holott a t�bbi �zleti v�llalkoz� cs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tsz�lag nem ennyire sz�ls�s�ges, az �zlet vil�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vszer�en radik�lis vil�g. A gy�nge bukik, az er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lemelkedik, �s hogy ez leg�lis vagy illeg�l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zk�z�kkel t�rt�nik-e, kiz�r�lag a k�r�lm�nyekt�l f�g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m fontos, hogy any�mnak, ap�mnak m�g a nev�t s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merem, mell�kes, hogy h�t�ves koromban megsz�k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z �rvah�zb�l, semmi jelent�s�ge annak, h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enc�ves koromban bandavez�r lettem, �rdektel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gy tizenkilenc �vesen a Tommey's b�rb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yonl�ttem a Dagi F�lszem�t: m�s k�r�lm�nyek k�z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bornok, kardin�lis, politikus vagy nagyiparos let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na. Nem a k�r�lm�nyek sz�m�tanak, csakis a jelle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z�molni, korm�nyozni, gyilkolni, szeretni, bold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al�di �letet �lni - mindehhez ugyanaz a jellem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z�ks�ges. (Le�l a rivald�ra. El�veszi a t�rc�j�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hatottan felmutat egy f�nyk�pet.) A csal�d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les�gem, Perpetua, tavasszal �nnepelt�k a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�stlakodalmunkat, Angela le�nyom, huszonn�gy �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ska le�nyom, huszonh�rom �ves, Sofia le�ny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szonkett�, Regina le�nyom, huszonegy, ez az �des k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f�cska pedig Loretta le�nyom, h�sz�ves. (Eltesz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rc�j�t. H�tat ford�t a k�z�ns�gnek, �h�tatos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j�b�r�ndre helyezi a r�zs�t.) Ilyen h�tt�rrel k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�rteni�k Ann hal�l�t. Taktikai okokb�l �ltem meg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zen k�l�nben nagyon is kedveltem �t. Nem az�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llett meghalnia, mert lefek�dt Dockal, ezt cs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lelm�ben tette, �gy f�lt t�lem, hogy az m�r nevet�s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erelt, m�g azt se csod�ln�m, ha bebesz�lte vol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�nak, hogy Kittyt, az el�dj�t eltettem l�b al�l, Kitty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i m�r r�ges-r�g egy j�l men� bord�lyt igazg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yugati Parton, �s �gy Ann m�g azt a hihetetlen dol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eg tudta tenni, hogy megcsalt, �s m�g csak n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jtette, hogy a saj�t alkalmazottammal csal me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ats�gos. Egyenesen r�hejes. (Kalapj�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j�b�r�ndre, a r�zsa f�l� helyezi.) Hogy Doc nem j�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, kivel b�jik �gyba, az azt�n a m�sik k�rd�s: de h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tezett-e valaha is olyan entellekt�el, aki ismeri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l�got? �pp ez�rt olyan hasznavehet�ek! �s Doc, az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krodializ�tor�val - Isten l�tja lelkem! - igaz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znavehet�, ami csak m�g eggyel t�bb ok lett vol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, hogy ne vegyem zokon t�le az Ann-nel folytato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zony�t, ellenkez�leg, �ld�somat adtam volna r�ju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m vagyok �n egy piti�ner, csakhogy akkor sz�nre l�pe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, ez a Cop, akivel �n valahol m�r tal�lkozt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yszer, Cop, akit nem tudok magam al� gy�rni, ak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sz sz�zal�kot csikart ki Doc r�sz�re, �s �gy azt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elekednem kellett, Dochoz csakis Ann r�v�n, Copho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akis Doc r�v�n lehet hozz�f�rk�zni, Doc egyet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bezhet� pontja pedig Ann volt. Mert ross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lkiismerettel �l. Mint minden entellekt�el. A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llekt�el mindj�rt k�tszeres ig�nyt jelent be a vil�gr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ll neki a vil�g �gy, amilyen, �s �gy is, amilyenn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nie kellene. �lni abb�l �l, hogy a vil�g oly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lyen, amilyennek pedig lennie kellene, az szolg�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ki m�rc��l, hogy el�t�lje azt a vil�got, amelyb�l �l, 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an tal�lja meg a felment�s�t, hogy b�n�snek �rz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�t - ismerem �n a nagy sunyis�got: a hatalmi harc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 a cs�rhe alkalmatlan. Csak a b�ntudat�ban k�jele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lel�snek �rzi mag�t m�g a vil�g teremt�s��rt is,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ntudata nem igazi  �m, csak k�pzelt, csak luxus, csa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 val�, hogy a tettek el�l elb�jjon. (Leh�zza mindk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p�j�t.) A der�k Doc! Ann hal�l�ban b�n�snek �rz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d mag�t, velem szembeszeg�lni a bossz�mt�l va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lelm�ben nem mer, �gy Cop mell�l �t�ll majd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hozz�m, mik�zben egyre rosszabb lelkiismerett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ntt� avatja �nmag�t. J�n a  l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ftb�l Doc sz�ll ki, �lelmiszert, egy �veg pezsg�t, egy sz�l pi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zs�t hoz. Az �lelmiszert meg a vir�got a haj�b�r�ndre rak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'st�t, B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'st�t, Doc. Mag�ra sem ismerek. Csak nem odaf�nt j�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 xml:space="preserve">M�sodszor annyi �v alatt. (A pezsg�t a h�t�kamr�b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zi, onnan felelget Boss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�s el�sz�r minek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Akkor ismerkedtem meg a bar�tn�mm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�s m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Most meg a bar�tn�m j�n le hozz�m. �r�k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Mikor j�n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T�z ut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 xml:space="preserve">Elfelejti Doc, hogy j�rt maga m�g egyszer odaf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kor Cop az irod�j�ba h�vat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kil�p a h�t�kamr�b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 xml:space="preserve">(felveszi Doc r�zs�j�t) Sz�p r�zsa. Ki az, aki el�l a ma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�tn�j�nek bujk�lnia ke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Fogalmam sin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 xml:space="preserve">A bar�tn�j�nek csak a nev�t kell megmondania, �s a pa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 van nyiffant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De � nem mondja 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Ez az �tkozott n�i titkol�z�s. (A b�r�nd�t b�mulj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 �res whyskis�vegbe �ll�tja a r�zs�t, hoz egy l�d�t, �s feh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ztalkend�vel letakar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�s az �n kisl�nyomhoz  akarja vinni a bar�tn�j�t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Ott biztons�gban len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Ha gondol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 xml:space="preserve">Ki gyan�tan�, hogy a nagy Boss bar�tn�j�n�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t�zk�dik?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Joe �s Al majd odavezetik a bar�tn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Rendes emberek?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Oszt�lyon fel�li fi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Holn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Persze, holn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 xml:space="preserve">El�tte szeretn�k vele megreggelizni m�g a Tomme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r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Bar�tocsk�m, ha �gy folytatja, m�g elz�llik nek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(�szreveszi a m�sik r�zs�t) M�g egy r�zsa?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�n is hoztam egyet a bar�tn�j�n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Nem nagyon szeretem a figyelmess�g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Nekem is van sz�v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Ne sz�lljon r� a bar�tn�m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No de gondoljon a pump�m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�ssze akarunk h�zasod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Mik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Maj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Ember, �n �va intettem mag�t a szerelemt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Ez az �n dolg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Csak mondt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 xml:space="preserve">H�sz sz�zal�kom van. Amint �sszej�n valami p�nz, �j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tet kezd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Aki hull�kat bomlaszt f�l, az nem kezd �j �le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Kisz�llok a boltb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Vannak boltok, amelyekb�l nem lehet kisz�ll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Ez fenyeget�s?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Csak meg�llap�t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(a haj�b�r�ndh�z l�p) �jabb �ru?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Nem nagy �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Ki az?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Mag�njelleg� d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J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 a m�sodik r�zs�t is az els� mell� rakja az �vegb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veny�szett asztalt k�t szem�lyre megter�ti, �s gyerty�t is �ll�t 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d kirakja az �lelmet, sonk�t gy�ngyhagym�t, kavi�rt, zseml�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 xml:space="preserve">Doc. Tudom, hogy k�s�re j�r. Maga bev�s�rolt, �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ja a kisl�nyt. De szak�tson sz�momra egy negyed�r�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�zlet�nk kezd gigantikus m�reteket �lte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H�l' Istenn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Nem tu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Mi a kifog�sa?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C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Az �vsz�zad �zlet�t szerezte meg nek�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Nem nek�nk, �nmag�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De mi is benne vagy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Nem szeretem a korrupt rend�r�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A rend�rs�g mindig is korrupt v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 xml:space="preserve">De nem ilyen m�rt�kben. Sz�t sem sz�lok, ha Cop elk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t vagy h�rom sz�zal�kot, no de mindj�rt �tvenet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atosan inform�ci�kat juttattam el az �llam�gy�szhez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 Copot lep�nzelt�k. A kisujj�t sem mozd�tot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Cop tal�n lep�nze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Az �llam�gy�szt? �gy nem besz�l egy hazaf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 </w:t>
        <w:tab/>
        <w:t>�n nem vagyok hazaf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Az �llam�gy�sz nem megvesztegethe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Mindenki megvesztegethe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 xml:space="preserve">Azt �n tudom. Maga egy haz�tlan bitang, az �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af�ldre maga f�ty�l, �s nem s�l ki a k�pe ily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yan�s�t�sokat hangoztat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B�n�zni nem romantik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 xml:space="preserve">A hivat�s �tosz�r�l maga bizony�ra m�g csak n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A maga k�reiben biztos, hogy n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 xml:space="preserve">�zlett�rsak vagyunk, ezt �ppen maga mondta. Akk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zont tartsa mag�t az �zleti elveinkhez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Melyek azok?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 xml:space="preserve">El�sz�r: tisztes, polg�ri �rak. Jackt�l maga egymilli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rt. Ez irre�lis �r egy mag�nszem�ly kik�sz�b�l�s��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yen �rak mellett a konkurencia egy �ven bel�l �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zaporodik, hogy m�r nem b�rjuk majd sakkban tarta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sodszor: politika kiz�rva. �lland�an azt sulykol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�kba: k�pvisel�, szen�tor - tabu, h�t m�g az Eln�k! A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n�k szimb�lum, amelyhez �n nem ny�lok. A Vegy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vek �r�k�se, j�, m�g elmegy, de az �llameln�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gyilkol�s�t meg fogom akad�lyozni. K�l�n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tmarcangolnak benn�nket a politikus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M�r eld�nt�tt�k a k�rd�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D�nt�tt�k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Cop meg 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(gyanakodva) Maga tal�lkozott Copp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Ma d�lut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 xml:space="preserve">�s nekem m�g telefonon sem siker�lt el�rnem �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� keresett f�l eng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A h�tam m�g�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Az �llameln�k elleni mer�nylet el van hat�roz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An�lk�l, hogy engem megk�rdeztek vol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A t�bbs�g d�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 xml:space="preserve">B�r megmaradtam volna a kupler�jaimn�l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�kbarlangjaimn�l vagy legal�bb a k�b�t�szern�l.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bben az �gyben m�g nem hangzott el az utols� sz�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gyi M�vek �r�k�se egy k�zvesz�lyes m�kedvel�. Ak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ps�g el akarja t�vol�tani az �llameln�k�t, ann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ak egy t�vcs�ves pusk�val rendelkez� mesterl�v�sz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ll szerz�dtetnie egy mar�k bankjegy�rt, nem ped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zmilli�t kihaj�tani az ablakon, h�t m�g egy oly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dhetetlen h�r� v�llalathoz fordulni vele, mi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�nk. (Egy kulcsot haj�t oda Docnak.) L�s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k�hoz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(megh�kkenten) M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De a bar�tn�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Nincs "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J�. (Felveszi a munka�lt�z�k�t. A haj�b�r�ndh�z l�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Sz�p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Kicsoda?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A kisl�ny. A mag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 xml:space="preserve">Nagyon sz�p. (Becipeli a haj�b�r�nd�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t�kamr�ba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Az a kisl�ny is sz�p v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Melyik kisl�ny?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Az eny�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Volt?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 xml:space="preserve">K�sz�tse el� a h�t�kamr�ban, �s bomlassza fel �t az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alkot�eleme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 a haj�b�r�nddel elt�nik a h�t�kamra m�ly�n, az ajt� nyitv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 xml:space="preserve">�s �n m�g olyan voltam hozz�, mint apa a gyermek�he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z "asztalhoz" csoszog, le�l, meggy�jtja a gyerty�t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! (L�bait f�lrakja az "asztalra".) A sonk�t �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ig Busonit�l hoz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�t�kamr�b�l kihallatszik, hogy Doc felnyitja a b�r�nd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V�gezze a dolg�t a l�nny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�t�kamr�b�l semmi nesz sem hallatsz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 xml:space="preserve">(a gyerty�ra mered) Siessen, Doc, gondolhatja, h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nyire nem k�nny� most nekem, �s sajn�lom, de az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 kisl�nyom m�r nem tudja vend�g�l l�tni a lak�s�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a kisl�ny�t. Busoni, klasszis. (Eszik.) Megfullad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l�ktem az �gyra, azt�n fogtam egy p�rn�t. (Eszik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y�ngyhagyma. (Szertesz�t hajig�lja a gy�ngyhagym�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�t m�g�, a hever�re, mindenhov�.) F�lt�kenys�gb�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 k�zben olyan �rz�sem t�madt, Doc, hogy a kisl�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v�gig h� maradt hozz�m, hogy az eg�sz - �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em, Doc -, hogy az eg�sz hist�ria csak az 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jemben, Doc, csakis a fejemben - hi�ba, �regszem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ty�g� pumpa, a dagadt l�baim, �s �r�kk� azok a k�p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kopony�mban, Doc, k�pek meg k�pzetek, hog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l�ny esetleg valaki m�ssal - teljesen csupaszon - l�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et meztelen�l hemperegni, Doc, meztelen�l e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ver�n, valami olyanon, mint az ottan. M�r r�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kolra kellett volna k�ldenem. Az els� gyan�s jeln�l.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 legal�bb azt tudn�m - ma sem �r�lt nekem, amikor a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e f�lmentem hozz� - a legut�bbi id�kben sosem �r�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kem - m�r r�g�ta szimatolok �n valamit - a m�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bru�r �ta - befek�dtem mell� az �gyba, tettem mag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gy bevettem az altat�mat. - Hetek �ta figyelem m�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kszem, fekszem mellette az �gyban - h�t egyszerre cs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pja mag�t, felkel, �sszecsomagolja a b�r�nd�t, m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ar l�pni, le akar l�celni, az �kszerekkel, a bund�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 a Rembrandttal, amit t�lem kapott, felsz�v�dni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g�ben - m�g csak nem is v�dekezett. (Fel�ll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soda olajbogy�k. (Eszik.) Ha legal�bb azt tudn�m, k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z a fick�, akihez el akart iszkolni, �s akivel lefek�d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jra meg �jra lefek�dt vele. (L�b�val od�bb tolj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omag cigarett�t, amit Ann hagyott a f�ld�n.) � is ez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igarett�t sz�vta. De tal�n az a fick� val�j�ban n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tezi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ekapcsolja a lemezj�tsz�t, Vivaldi, Ny�r, Allegro non molto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t�kamr�hoz l�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Hogy tetszik a kisl�ny? (Bekiab�l.) Ann-nek h�vt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mi v�la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 xml:space="preserve">H�t igen, tal�n nem a maga zs�nere. Pl�ne �gy, hull�na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isszamegy az "asztalhoz".) M�g r�kot is felhajtot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z "asztalra" sz�rja a r�kot.) Ha legal�bb megmozd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na a kisl�ny, elv�gre az ember nem hagyja csak �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fojtani mag�t, �s tulajdonk�ppen �n nem is akart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k �pp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kil�p a h�t�kamr�b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 Docra m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�rdekes, de most m�r f�lt�keny sem vagy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Hal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 xml:space="preserve">A szardell�s szendvics a kedvencem. (Eszik.) Ha ez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l�nyt megn�zi, amint �gy fekszik, �s elk�pzeli, mily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hetett �l�ben, akkor ugye meg�rti, hogy f�lt�ke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m r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 xml:space="preserve">(lassan, automatikusan besz�l, mintha �lm�b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z�lne) M�g huszon�t �ves sem lehet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Ez nem v�lasz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 xml:space="preserve">Sz�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Ezt �n is tu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A legszebb n�, akit �letemben l�tt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Ezt is tu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Nem lett volna szabad meg�l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De meg�l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le�ll�tja a lemezj�tsz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B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Doc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�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Ig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Sem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 xml:space="preserve">H�t ha semmi, semmi. Az�rt alkalmaztam, hogy hull�k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mlasszon f�l, nem az�rt, hogy pszichol�gia�r�k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on nekem. V�g�l is csak egy kurva vo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 a munka�lt�z�k�ben, keszty�sen az "asztalhoz" �l, 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�nsan, mereven �tkezni kez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Nem ismer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Tudom, hogy nem isme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M�r nem kell a lak�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Azt hittem pedig, hogy vesz�lyben forog a bar�tn�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Biztosan elt�loz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De h�t f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M�r n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Ahogy gondol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M�shol sz�ll�solom el 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 xml:space="preserve">Maga tudja. Gondolom, szeretne boldog lenni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l�ny�val, nem? (Agg�dva.) Ember, maga holts�pad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esik mag�n a sz�vem. (Dockal szemben le�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romb�n megdob�lja �t a k�t r�zsa szirmaival, maj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kil�t a kavi�rnak.) Mint �rz� lelk� embert, bizony�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viselte a kisl�ny hal�la. �gy meg van rend�l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tha a maga szeret�je lett volna, pedig h�t ugye 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smerte. Az a baj mag�val, Doc, hogy nem �zlet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y besz�lek mag�val, mint apa a gyerek�vel. Kik�sz�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, ha ezt �gy folytatja, az �let napr�l nap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m�nyebb, a hatalmi harc egyre f�rtelmesebb, most m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d�llatok l�ptek a porondra. Van egy aj�nlatom, Doc: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a r�szesed�se h�sz sz�zal�k a V�llalatn�l, m�r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engedi nekem a h�sz sz�zal�k�t, �n adok mag�nak havi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ezret, leveszek a nyak�r�l minden gondot, maga ped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jes erej�vel az idelenti csendes munk�j�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centr�lhat. Mit sz�l hozz�? Nem vagyok nagyvonal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nyalja ujjait) Pr�ma kavi�r. (felh�zza cip�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Elfogadom az aj�nlat�t, az �llameln�k hal�la ellen�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De h�t mi�rt? Mit v�tett mag�nak az a j�e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 xml:space="preserve">A V�llalatn�l val� egy�ttm�k�d�semnek �rtelmet k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r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K�l�n�s v�lasz, jellemz� v�lasz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Ez a felt�te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 xml:space="preserve">Mag�t�l �rtet�dik, Doc, term�szetesen. Ha Cop is �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arja, k�sz vagyok t�zmilli��rt lel�vetni az Eln�k�t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uk kedv��rt. Neh�z sz�vvel, gondolhatja. His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meri a hazafias �rzelmeimet. V�g�l is ott volt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igaki ostrom�n�l. (A h�t�kamr�ba megy, maj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szat�r Ann bund�j�val, amelyet zs�km�nyk�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nszol maga ut�n a f�ld�n.) Mint �lelmez�tisz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sz�n�m a hidegt�lat. Rem�lem, nem a kisl�ny el�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tuk fel. (F�lteszi kalapj�t.) Elmegyek Sammel pi�l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et. Mit gondol, � is �t�llt Cophoz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Leh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>A haj�b�r�nd�rt majd elk�ld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K�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  <w:tab/>
        <w:t xml:space="preserve">K�v�ncsi vagyok, hogy id�k�zben milyen friss csibeh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kezett a Tommey's b�rba. Ne l�gassa az orr�t, Doc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 csak n�. �s az eny�met bomlassza fel sz�pen! T�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lt. B�rmelyik pillanatban be�ll�that a mag��. (Bel�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tbe.) Csak tudn�m, hogy hol tal�lkoztam �n m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al - sosem fogok r�j�n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ft f�lfel� sz�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�lve marad a hely�n, g�piesen sonk�t vesz mag�nak, esz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t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ny Copra. Most el�sz�r l�tni, hogy bal karja hi�nyzik, kez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kamp� p�tolja. Sz�tveri Doc sz�ll�shely�t, az "asztalr�l"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�pri az �lelmet s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 xml:space="preserve">Boss igazat mondott. Sosem j�tt r�, �s amikor m�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dillacben ringat�zott, hogy a Tommey's b�rban k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f�ra faljon meg vedeljen, mint a r�gi sz�p id�k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or sem tudta, hogy hol tal�lkozott m�r vel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gpedig nem is egyszer, hanem k�tszer. Bal karo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 a jobb l�bamat � l�tte sz�t - az �gyeletes seb�szn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put�lnia kellett; mert t�bb mint h�sz �ve Boss bet�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y �kszer�szhez, �s az ifj� rend�r, aki az �tj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esztezte, pont �n voltam. Mell�kes, hogy eng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or nyomor�kk� l�tt, f� dolog, hogy itt kezd�d�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kett�nk karrierje. � az alvil�g kir�ly�v� n�tte k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�t, �n meg rend�rf�n�kk�, egym�s h�t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paszkodtunk f�lfel�, pontosabban az 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kertelens�gem az � sikerein �rt a cs�csra. Mert b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z�ta �lland�an a nyom�ban vagyok, mesterked�s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l�tok, b�v�helyeit felder�tem, tranzakci�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yilv�ntartom, figyelem a kurv�it, a stricije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�l�dom a band�khoz, a szindik�tusokhoz f�z�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pcsolatair�l, s�t �n magam hergelem, usz�tom r� �k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ig kital�l valami �gyes tr�kk�t, miel�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�lelhetn�m. A kapcsolatai, a n�pszer�s�g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zafiass�ga, a p�nze mindent�l meg�vja egyed�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irokkants�gi alap�tv�ny r�sz�re k�tmilli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m�nyozott. Erre taktik�t v�ltoztattam, �s lass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erbenhagyta �t a szerencs�je, an�lk�l hogy �szrev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na. R�vette mag�t a k�b�t�szerre, v�rtam, egy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bizakodottabb lett, hagytam, csin�lja, megh�d�totta a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�sz piacot, �n j�tszottam a gyan�tlant; de amik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kel egy�tt a V�llalatot megalap�totta, �, Boss vol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yan�tlan. Egy ember, akit megnyomor�tott, a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felejtett, akit m�g csak meg sem ismert, amik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zontl�tta - mert ennyire semmi volt neki, amit ve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tt, hisz �pp ez az �r�let - egy �leten �t angya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relemmel gy�jt�gette a bizony�t�kokat, hogy a b�r�s�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� �ll�thassa - de hogy micsoda �ri�si esztelens�g vo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z eg�sz, micsoda m�rt�ktelen id�pocs�kol�s, micso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gantikus vaks�g vezetett - mire v�g�l m�r ott tartott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gy Bosst meg a V�llalatot kiemelem az od�j�b�l, m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y rak�s visong� patk�nyt, addigra a k�z�llapoto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jembe vert�k - nem egyszerre, hanem - �s ez m�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zalmasabb - fokonk�nt, a hivatal szolg�lati �tj�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gy �n, a nyomor�kk� l�tt, rozoga zsaru, egyed�l 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gyok itt a b�n�s, akit majd elnyel a pokol, egyed�l �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gpedig abb�l az egyszer� okb�l, hogy egy oly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l�gban, amelyb�l az igazs�g kilophat�, �n v�ltig a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azs�got kerestem, mintha az igazs�g nem mindenk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ga, hanem mag�ntulajdon lenne. H�t akk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sin�ljunk itt v�gleg r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ft lefel� sz�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 a h�t�kamr�ba megy, valami a cserepeire z�z�dik sz�t. C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jra el�bukkan a h�t�kamr�b�l, m�karja kamp�j�n Ann est�ly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h�ja, jobbj�ban egy �veg pezsg�, a hever�re veti mag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kil�p a liftb�l, egy �veg whiskyt hoz. Le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A Tommey's b�rb�l j�v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Mindj�rt itt a reg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Boss m�r nem pi�l 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Boss t�bb� m�r nem pi�l 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ft f�lfel� sz�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Valamilyen szag van i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Na 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Valami b�zl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Hadd b�z�l�gj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Hullab�z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Hull�kon k�v�l itt semmi m�s nin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Nyitva a h�t�kam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Sz�tvertem a h�t�berendez�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hallg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 xml:space="preserve">Boss meztelen n�je hever odabent a szerkenty�j�ben. It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est�lyi ruh�ja. (Doc fel� lengeti Ann est�lyi ruh�j�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Ut�lom a korrupt zsaruk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ft lefel� sz�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�nut�nam m�g korruptabbak j�nn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Sz�v�djon f�l a lift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Tal�lkoz�m van mag�val meg Boss-sz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�n nem tudok r�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H�t most t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y�lik a liftajt�, Sam beg�rd�ti Boss haj�b�r�ndj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</w:t>
        <w:tab/>
        <w:t>Hov�, Cop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Valahov�, Sam. A h�t�berendez�s k�szre 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</w:t>
        <w:tab/>
        <w:t>Parancs, C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 elg�rd�ti valahov� a haj�b�r�nd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fel�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Ez Boss haj�b�r�nd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No l�tja, m�giscsak tal�lkoz�nk van Boss-szal. T�nj el!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</w:t>
        <w:tab/>
        <w:t>Parancs, Cop. (Felmegy a liftt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kinyitja a haj�b�r�nd�t, bel� m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Sam volt, ak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A Cadillac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Bossnak volt igaz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 xml:space="preserve">Nyilv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Sam �t�llt mag�hoz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 xml:space="preserve">M�r r�g�ta aj�nlkozik, hogy � gazdas�gosabb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ezetn� a band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Minden �tmegy a maga kez�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 xml:space="preserve">Az �llam kez�be megy �t minden. (K�zmozdulatot tesz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yek. Egyszeriben. (A haj�b�r�ndre pillant.) A der�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ss. Tal�n m�g � volt a legtisztess�gesebb. Sosem fog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l, hogy a mag�ngazd�lkod�s aranykora v�get �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rivel hullanak most a hozz� hasonl�ak. Nagyvadak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yik a vad�sz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Ki gyilkolta meg Bos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 xml:space="preserve">A harminc sz�zal�kkal tal�n m�g kiegyeztek vol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�r m�g ezzel az ar�nnyal is t�l hatalmas volt �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llalatnak. Boss akkor �rta al� a saj�t hal�los �t�let�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kor Mag�r�l legombolta a r�szesed�s�t. Mo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lalat mindent �nmag�nak ak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�n be�rem havi �tezer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Szer�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T�l akarom �l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 xml:space="preserve">H�t a t�l�l�st Bossnak is meg kellett volna fontoln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jra lez�rja a haj�b�r�nd�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ftajt� ny�lik, Sam k�t eleg�ns diplomatab�r�nd�t cipe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</w:t>
        <w:tab/>
        <w:t>J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Rakd le valaho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</w:t>
        <w:tab/>
        <w:t xml:space="preserve">Igenis, Cop. (A k�t b�r�nd�t lerakja a lift el�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ald�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j�n a liftb�l, Bill gyapj�takar�ba g�ngy�lt holttest�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</w:t>
        <w:tab/>
        <w:t>Hov� tegyem, Cop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Rakd a haj�b�r�nd e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</w:t>
        <w:tab/>
        <w:t>Parancs, C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 �s Jim a haj�b�r�nd el� rakj�k Bill holttest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</w:t>
        <w:tab/>
        <w:t>Odafent v�rakozunk, C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V�rakozzatok odaf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</w:t>
        <w:tab/>
        <w:t>Ha t�l sok� tart, akkor lej�v�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Akkor gyertek 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�s Sam el a lift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 felhajtja a takar�t Billr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Az orsz�g leggazdagabb emb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hallg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Ismer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Csak t�rgyaltam ve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Rokonszenves f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Fantasz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Nem tu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 xml:space="preserve">Gondoltam, a t�zmilli�s megb�zat�st csak elfogadj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lal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El is fogad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Hiszen meg�llapodt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H�t akkor nem lett volna szabad Bill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Ny�lv�n m�giscsak szabad v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�s az Eln�k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Ett�l f�ggetlen�l lel�v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Jacket mi�rt �lt�k meg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Taktikai okb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�s �ket kett�j�ket k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�rdekte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S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N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Jim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Mi�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 xml:space="preserve">�k v�gzik a tiszta munk�t. Valakinek a piszkosat is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 v�gez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 r� akarja vetni mag�t Copra, Cop Doc arc�ba v�gja 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�lyi ruh�j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 xml:space="preserve">Undor�t�, felh�kben j�nnek a d�glegyek. (Hessegeti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yeket.) �s valahonnan folyton cs�p�g a v�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hallg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T�nyleg nem ismerte a fi�t, Doc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N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 xml:space="preserve">�rdekes. (Docot figyelve.) Mik�zben besz�lgettem ve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yszerre az az �rz�sem t�madt, hogy ez a fi� pontos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yan, amilyen maga lehetett egykor. Saj�ts�gos n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V�let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T�nyleg? De h�t egykor maga is csak hitt valam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Tud�s voltam, semmi m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Tudom, vegy�sz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Feltal�ltam egy mos�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Vagy tal�n az �letet kutat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Hogy jut az esz�be az ilyesmi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 xml:space="preserve">Csak �gy elk�pzeltem magamban. A fi� a vil�got akar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v�ltoztat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�s ez�rt meg�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Ezzel Billnek sz�molnia kell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�rtatlan v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Azt hittem, nem isme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 xml:space="preserve"> A t�rgyal�sunk folyam�n szerzett benyom�s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 xml:space="preserve">Az � vil�gn�zet�vel az ember ne legyen �rtatlan. 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k�ny. (�z�be veszi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 xml:space="preserve">Mestermunka.  A megrendel�t lel�vi, �s a t�zmilli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sz�rozz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 xml:space="preserve">M�g csak nem is v�dekezett. A lak�s�n t�rt�nt. Cs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yan csod�lkozva n�zett. K�t �veg whiskyt ittam me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�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 xml:space="preserve"> A V�llalat vir�gz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H�la a maga seg�ts�g�n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nem �n gyilkoltattam 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(d�h�sen) Maga t�rgyalt ve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�n, de m�sr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 xml:space="preserve">Haj�tsa oda az orsz�g leggazdagabb  a volt f�r�szv�ny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ztelen szeret�je mell�, vagy ki tudja, ki m�snak vo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 a szeret�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Maj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 xml:space="preserve">Majd. Tudom. Mag�nak semmi dolga ezzel. Mag�n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z�r�lag hull�kkal van dolga. Bill engem egy m�si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�ra eml�kez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K�m�ljen meg az eml�keit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 xml:space="preserve">(meg�ll Doc el�tt) Az a fi� is huszonn�gy �ves volt. E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odista templom tetej�r�l t�vcs�ves pusk�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v�ld�z�tt iskol�sgyerekekre. Tizennyolcat meg�lt. 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gyvereztem le. Nem tan�s�tott semmilyen ellen�ll�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zt hitte, valami der�k dolgot cselekedett. Soh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ogabb fiatalembert nem l�ttam m�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�r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Az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Mi k�ze ennek ahhoz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 xml:space="preserve">Mindk�t fi� azt hitte, hogy igaza van. Enn�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lelmetesebb hit nem l�tezik. (Elfordul Doct�l.) E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lom�ssal tartozom, Doc. Bill nem �ll�tott ki nek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kket. Lel�ttem, miel�tt ki�ll�thatta vol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Ez mire volt j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Hogy robbantsam a t�zmilli�s �zle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Jack megvesztegette mag�t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Jack hal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Maga �lte 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 xml:space="preserve">Igen, most egy kiss� magamat is olyannak l�tom, mint az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�vcs�ves pusk�val l�v�ld�z� fi� v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Maga mindk�t �zletet robbantotta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 xml:space="preserve">Ez a vil�g kiz�r�lag az �ri�si �zleti vesztes�gek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z�keny m�g, k�l�nben semmi m�s meg nem rend�th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(ki�ltva) De maga is r�szv�n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 �rd�gi nevet�sben t�r 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 xml:space="preserve">�n sosem voltam r�szv�nyes. (Kiissza az �veg pezsg�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tegy v�letlen�l megl�ki a lemezj�tsz�t, Vivaldi, N�gy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szak, T�l, Largo.) Az �llam�gy�sz a szemem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h�g�tt, amikor a maguk gyilkoss�gi v�llalkoz�s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lder�tettem, �s az �llam�gy�sszel az eg�sz k�zigazgat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z�llt az �zlet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Pi�t ide! (Whiskyt ved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agy korrupci� mak�m�ja k�vetkezik, k�zben Co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j�b�r�ndre rakja el�bb az egyik, majd a m�sik diplomatat�sk�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nol�g v�g�n a h�rom b�r�nd�n �l, bal m�kez�n m�g mind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 est�lyi ruh�j�t, jobbj�n pedig a pezsg�s�veget tart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 xml:space="preserve">�n tetten �rtem, kinyomoztam, az �llam�gy�szh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yomultam, leszedtem �t az �r�asztal lapj�r�l me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k�rn�je has�r�l: most fogd meg, mondom neki, m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tten �rtem, �s ha ezt nem �rted, m�g meg�red, h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bben az orsz�gban t�bbet fognak embert �lni, mint e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 nagyot kef�lni. Mire az �llam�gy�sz higgadt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ombolja slicc�t, ugyan fiam, mondja, mi ez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s�g? A tetten�r�s �retlens�g, nem �rteni kell a t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em tenni - sz�lljunk be mindketten a Boss-band�b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z �ra n�lam, mert �n vagyok az �llamappar�t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ur�tus: harminc sz�zal�k csak. Rajta, Cop, cs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g�n, �gyes l�gy �s ne kicsinyes, szorozz �s ossz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d�kon pedig marakodhattok: te meg B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rre �gy felh�borodtam, hogy a polg�rmesterig meg s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ltam, �s egyenesen a k�p�be v�gtam: az �llam�gy�s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m megb�zhat�, er�t vett rajta a korrupci�! Ez 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hanyagolhat�, mondta hanyagul a polg�rmester, 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rrupci�t lek�zdeni, �des fiam, nem k�v�lr�l, bel�lr�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ll: legy�nk mind a h�rman bandatagok, �gy a b�nn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�rt szabok. Tizen�t sz�zal�k nem sok, mert humani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gyok. Rajta. Cop, csak f�rg�n, �gyes l�gy �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csinyes, szorozz �s ossz, a marad�kot ped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kodhattok: te meg B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lyen sz�gyent le nem nyelek. A korm�nyz�n�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lentkezem. Elmes�lem, hogy tiszta korrupci� a tiszte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isztr�ci�. A nagy�r nagyot hallgat, csak a lik�rb�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rtyolgat. �des fiam, mondja v�gre, az �mulat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ulatba ejt�. Emberek voln�nk, vagy mi a sz�sz, 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tem, hogy min h�b�r�gsz. Ha nem vesztegetsz, akk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sztesz, �s aki ezt nem tudja, ugorjon a k�tba. M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yen bel�p�nk az organiz�ci�ba. J�akaratom�rt, iga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 �rat is k�rek, de j�l is j�rtok, mert bennem k�zism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zafit nyertetek, akib�l m�g Eln�k is lehet, �s akit a c�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minc sz�zal�k�rt megvehet. Rajta, Cop, csak f�rg�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yes l�gy �s ne kicsinyes, szorozz �s ossz, a marad�k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ig marakodhattok: te meg B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�bb se kell m�r nekem, elkeseredetten orsz�gu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f�bb b�r�j�hoz bev�g�dok, tegyen nekem igazs�g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�ga fiam, rend�r l�gy �s ne �r�, mondta erre a b�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azs�gr�l nem �br�ndoznak, csak kont�r tollnokok m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v�lt asszonyok. Ami nincs, azt ne keresd, �s a hangj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yan kenetes, mintha � lenne a kegyes, menny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yaisten. ne s�ld� l�gy, hanem: �lj�nk mind az �te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d�b�l, mint legf�bb b�r� sokat �rek, �s mind�ss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szon�t sz�zal�kot k�rek. Rajta, Cop, te szeg�ny, cs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g�n, �gyes l�gy �s kicsinyes, szorozz �s ossz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d�kon pedig marakodhattok: te meg B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 xml:space="preserve">Hal�lra r�h�g�m magam! (Ism�t megh�zz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skys�veget, m�ris r�szeg.) V�ratlanul felbukk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j�tssza itt nek�nk a vas�kl� nagymen�t, a fe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tej�re forgatja a V�llalatot, �s mindezt mi�rt: h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yos havi p�r ezerrel kiel�g�ts�k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 xml:space="preserve">P�nzzel engem nem lehet kiel�g�teni. �n 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gaszkodom annyira a t�l�l�shez, mint maga, Doc.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 Sam odaf�nt v�rnak, vagy lej�nnek �rtem,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h�z�dik a t�rgyal�sunk. Ez lesz az �n v�gkiel�g�t�s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sem k�pzelegtem, de azt hittem, hogy h�be-h�b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giscsak lehet n�mi igazs�got tenni. Ott egy �jab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k�ny. (Fel� haj�tja az �veget.) �ppoly naiv voltam 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, mint ez a feln�tt kisfi�. �n is a magam egy�ni, �r�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�nh�bor�j�t v�vtam. Egy �leten �t. Hi�ba? 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dom. Ha ma felder�tesz egy b�nt�nyt, t�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mis�tenek meg, nem a b�n�st; �s mert ebb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tyakom�di�ban nem akartam r�szt venni, meg�l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cket meg a fi�t. �gy h�t igazs�gos dolog lesz, amit S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 Jim tesz velem, ha nyomorult egy igazs�goss�g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h�t manaps�g m�r ez is sok, m�sf�le igazs�g t�bb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m l�tezik. Patk�nyok! Ott is egy! (�z�be veszi �ket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szerre minden�tt patk�nyok futkosnak i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Most b�jnak e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�s visonga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Mondja m�r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Itt is egy! Ott! Meg ott! (�ld�zi az �llatok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 xml:space="preserve">Mert sz�trombolta a h�t�berendez�st. Ha mag�n �ll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eg�sz vil�got sz�trombol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 xml:space="preserve">(Dockal szemben le�l) Doc, �n nem �ltatom mag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zzal, hogy t�nkretettem a V�llalatot, s�t most fogn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dulni csak igaz�n a kuncsaftok. De egy r�v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l�gpillanatra meg�lljt parancsoltam a szorgal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zletk�t�sek v�gzetes cs�phadar�j�nak. Mi�rt? m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g�l is az embernek egy kicsit tisztelnie is k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mag�t, k�l�nben a helyzete t�ls�gosan is m�ltatlan �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zint�n sz�lva, t�ls�gosan is nevets�ges lenne. De 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dom, Doc, hogy �rt-e engem, hiszen maga tud�s, 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b�jik a f�ld al�. �t emelet m�lyre. K�t �jabb patk�n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 nagy, h�zott patk�ny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 xml:space="preserve">(marad�k whiskyj�t Cop arc�ba l�ttyinti)  Piszk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sirkefo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(fel�ll) Sz�val m�giscsak ismerte a fi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 </w:t>
        <w:tab/>
        <w:t>(ki�ltva) N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 xml:space="preserve">Megl�tja, hogy a v�g�n bej�n majd az anarchizmusa. 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en bej�n. (Sz�ket kap fel, le�l az el�t�r 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al�n.) Mi ma a gyilkoss�g, Doc? Ne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ncselekm�ny. �s ez a neme s b�nt�ny megdics��t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t a �ldozati b�r�nyt itt, a t�rsadalomnak pedig kez�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ta az �r�gyet, hogy a gyilkosok t�rsadalma legy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tha civiliz�ci�nk l�tform�ja m�r r�ges-r�g ne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n�z�s lenne. Az � anarchizmusa zseni�lis h�lyes�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t. Kap�ra j�tt mindenkinek, ak�r a kar�csony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�nd�k. Az �llam�gy�sz, a polg�rmester, a korm�nyz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egf�bb b�r� mind rajongtak  a fi��rt. Egy�ttm�k�d�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l�k, az akarata ellen�re. (K�z�ny�sen.) Egy�bk�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z apj�t keres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Kinek az apj�t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Bill ap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Minek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Mert most � lett a Vegyi M�vek �r�k�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hallg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Az orsz�g leggazdagabb emb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hallg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�ll�t�lag kall�dik valahol. Lemer�lt a m�ly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�s ki keresi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A V�llal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Mi�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Jack �zvegye t�zmilli�t t�z�tt ki a fej�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Nagy d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Akkor az �zvegy� lenne az orsz�g legnagyobb vagyo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Semmi k�z�m hozz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Nekem 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Maga megbolond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Nincs kiz�r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Erre m�rget veh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 xml:space="preserve">Nem kell m�reg, goly�t kapok. (Szivart dug a sz�j�ba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on t�z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t�zet ad neki. Cop szivaroz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A szivar a fi�t�l va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ft lefel� sz�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(�tad Docnak egy t�rc�t) Fog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Mi ez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 xml:space="preserve">Bill t�rc�ja. tal�l benne n�h�ny bankjegyet meg az apj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nyk�p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hallg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L�tja, m�giscsak r�j�ttem a nev�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Menjen most 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F�l�s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�s Sam l�pnek ki a liftb�l. A lift �jra felfel� ind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</w:t>
        <w:tab/>
        <w:t>Bar�tom, rajokban j�nnek itt a legy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</w:t>
        <w:tab/>
        <w:t xml:space="preserve">�tkozott d�g. (R�g�sra lend�ti a l�b�t.) A patk�ny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 f�lm�sznak az ember nadr�gj�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No, lej�ttetek?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</w:t>
        <w:tab/>
        <w:t>D�gmeleg van odaf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Ebben a v�rosban mindig d�gmeleg v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</w:t>
        <w:tab/>
        <w:t>�tejtett benn�nket, C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Az bizony leh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</w:t>
        <w:tab/>
        <w:t>Telefon�lt az �llam�gy�sz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</w:t>
        <w:tab/>
        <w:t>A fi�k m�r egy�tt vannak odaf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Idelent marad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</w:t>
        <w:tab/>
        <w:t xml:space="preserve">Akkor h�trafel�, Cop. (Cop pisztolyt�sk�j�b�l kivesz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 pisztoly�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 xml:space="preserve">Fura, hogy az �let egyszerre csak �rtelmet ny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</w:t>
        <w:tab/>
        <w:t>A h�t�kamr�ba, C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</w:t>
        <w:tab/>
        <w:t>Meg kell lennie, C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Hogyne, �r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</w:t>
        <w:tab/>
        <w:t>Akkor gyer�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</w:t>
        <w:tab/>
        <w:t>Gyorsan megcsin�ljuk, C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 xml:space="preserve">(fel�ll, szivarozik) H�t akkor menj�nk. (A h�t�kamr�hoz 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p, az ajt�ban meg�ll.)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Cop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 xml:space="preserve">Aki meghal, az t�bb� nem m�k�dik egy�tt senki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�g egyet szippant a szivarj�b�l.) Val�sz�n�tlen�l j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ann�kat sz�vott a fi�. (Eltapossa a sziva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, Jim �s Sam a h�t�kamr�ba 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�tkutatja Bill t�rc�j�t, megtal�lja f�nyk�p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�t�kamr�ban l�v�s d�r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sz�tt�pi a f�nyk�pet, a pap�rdarabk�kat megeszi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�s Sam a h�t�kamr�b�l kil�pn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</w:t>
        <w:tab/>
        <w:t>K�sz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</w:t>
        <w:tab/>
        <w:t xml:space="preserve">(Bill holttest�hez l�p) �gy l�tom, a cip�je pont j� len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h�zza Bill holttest�r�l a cip�k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ft lefel� sz�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</w:t>
        <w:tab/>
        <w:t>Tartsad egy kicsit a l�b�t,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tartja a hulla l�b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</w:t>
        <w:tab/>
        <w:t xml:space="preserve">(leh�zza a jobb cip�j�t) Mindig kis l�bon j�rt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elveszi Bill jobb cip�j�t.) Pont j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Bill holttest�hez l�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</w:t>
        <w:tab/>
        <w:t>Els� oszt�ly� b�r. Eleg�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</w:t>
        <w:tab/>
        <w:t>Fasza nyakkend�. (Leveszi a hull�r�l a nyakkend�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ftb�l Joe �s Al l�p ki, rend�regyenruh�ban, l�d�kat cipeln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</w:t>
        <w:tab/>
        <w:t xml:space="preserve">Tegy�tek le az �rut ak�rhov�. A h�t�kamra m�g 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k�di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�s Al az el�t�rben egym�sra halmozz�k a l�d�k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</w:t>
        <w:tab/>
        <w:t xml:space="preserve">(fel-al� j�rk�l Bill cip�j�ben) Mintha r�m �nt�tt�k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</w:t>
        <w:tab/>
        <w:t>Most t�tod a sz�dat, Doc, hogy mennyi �j �ru j�n, mi?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</w:t>
        <w:tab/>
        <w:t xml:space="preserve">�s nemcsak �ruk. Hanem olyanok is, akik ronta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rt�k az �raink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</w:t>
        <w:tab/>
        <w:t xml:space="preserve">Fasza mandzsettagombok. (Leszedi Bill hull�j�r�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zsettagombokat.) T�rkiz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</w:t>
        <w:tab/>
        <w:t>F�ldr�g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</w:t>
        <w:tab/>
        <w:t>Fasza �lt�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</w:t>
        <w:tab/>
        <w:t>Oszt�lyon fel�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</w:t>
        <w:tab/>
        <w:t xml:space="preserve">Selyem. Pont j� lesz a fiamnak. M�g szerencse, h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 fejl�v�ssel int�zte 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</w:t>
        <w:tab/>
        <w:t xml:space="preserve">Cop mindennek ellen�re oszt�lyon fel�li gyerek vo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h�zz�k Bill �lt�ny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</w:t>
        <w:tab/>
        <w:t>Mit csin�l a fiad?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</w:t>
        <w:tab/>
        <w:t>Tan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</w:t>
        <w:tab/>
        <w:t>M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</w:t>
        <w:tab/>
        <w:t>Orvosira j�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</w:t>
        <w:tab/>
        <w:t xml:space="preserve">M�g egy doktor Schweitzer lesz bel�le. Az �n fi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dr�sznak tanul. N�i. Mindig volt benne valami oly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v�szi v�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</w:t>
        <w:tab/>
        <w:t>T�led �r�k�lte. Fasza 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</w:t>
        <w:tab/>
        <w:t>Selyem az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</w:t>
        <w:tab/>
        <w:t>Kicsit foltos l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</w:t>
        <w:tab/>
        <w:t>Megy a mama mos�g�p�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h�zz�k Billr�l az inget is. Joe �s Al a lifttel f�lfel� indul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</w:t>
        <w:tab/>
        <w:t xml:space="preserve">Ha m�g Bill apj�t is el�ker�ten�nk, az lenne csak az igaz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</w:t>
        <w:tab/>
        <w:t>�ll�t�lag r�szegen csavarog valahol. A zoknikat 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</w:t>
        <w:tab/>
        <w:t>Mindent. Min�s�gi cucc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 leh�zza Bill als�nadr�gj�t meg a zoknij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t�n�dve szeml�li Doc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zben Joe �s Al �lland�an �jabb l�d�kat ho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</w:t>
        <w:tab/>
        <w:t xml:space="preserve">Mondd, Doc, te tulajdonk�ppen vegy�sz volt�l vag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�g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Vegy�sz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</w:t>
        <w:tab/>
        <w:t>Bill apj�r�l persze m�g csak nem is hallott�l, mi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Nem ismertem sem �t, sem Bi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</w:t>
        <w:tab/>
        <w:t>Na pers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</w:t>
        <w:tab/>
        <w:t>Kit ismerne ez?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</w:t>
        <w:tab/>
        <w:t>Sejtelme sincs semmir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</w:t>
        <w:tab/>
        <w:t>Tulajdonk�ppen mennyit is kapsz te, Doc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�tez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</w:t>
        <w:tab/>
        <w:t>Hiszed 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 �s Jim �sszeverik Doc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�sszees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</w:t>
        <w:tab/>
        <w:t>Nekem leadsz havi k�tezret, �rtem? (Leh�vja a lift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a f�ld�n cs�szik-m�szik. Jim rugdo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M </w:t>
        <w:tab/>
        <w:t>Nekem meg k�tezer�t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a f�ld�n kupor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</w:t>
        <w:tab/>
        <w:t>�s m�g mindig marad �tsz�zad a mocskos munk�d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k�r�ln�z. Minden�tt halmokban �llnak a l�d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</w:t>
        <w:tab/>
        <w:t>Mennyi dolga lesz 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</w:t>
        <w:tab/>
        <w:t>Az�rt van i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</w:t>
        <w:tab/>
        <w:t>J� fej, j�l j�n nek�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 �s Jim bel�pnek a lift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</w:t>
        <w:tab/>
        <w:t>H�t csak folytasd sz�pen, fiam, folyta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ft f�lfel� sz�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ny most m�r egyed�l Docra, aki a f�ld�n vonszolja mag�t, fek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oOo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