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: Fran�ois Villon ballad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: Fran�ois V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: Faludy Gy�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: Faludy Gy�rgy (ford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: Nagy S�ndor (elektronikus v�ltoz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: ver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: 1997/08/08 (jav�tott MEK verz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 URL: http://www.date.hu/~nasa/v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W: francia irodalom, 15. 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KW: magyar irodalom, 20. 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: Ellen�rizve �s jav�tva a "Faludy Gy�rgy: Vers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NT: (Magyar Vil�g Kiad� 1995.) c. k�tet alapj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n�ois Villon ballad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ludy Gy�rgy �tk�lt�s�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sterem �s n�hai bar�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. Feleky G�za eml�k�n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DA A SENKI FI�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nagy kalap, borult re�m a k�k 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h� bar�tom egy akadt: a k�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ott t�lak k�z�tt kivert az �hs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al�lra f�ztam r�t k�lyh�k el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re ny�ltam, csak cserepek hullt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z�jam sz�l�ig �radt m�r a s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m mellett a r�zs�k elpusztul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 lehelletemt�l megfakult a ny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d�lom szinte m�r a napvil�g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n�ha m�g rongyos v�llamra s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, ki megj�rtam mind a hat vil�g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ldva �s lek�pve minden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gyos mez�k�n birk�ztam a sz�ll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�m csup�n egy f�gefalev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sem tiszt�bb sz�momra, mint az �jj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sem s�t�tebb n�kem, mint a d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�zkocsm�k m�ly�n felzokog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a temet�kben neve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�m csak az, amit a s�rba dob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indent meg�ltem, amit szere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�r der�vel l�ngveres hajam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al�nt�komra m�r az �sz fek�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gy megyek, f�ty�lve egymagam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ldva �s lek�pve minden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y�ztes �g fektette r�m a s�tr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matt�l k�k lett a homlo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gy kergettem a Istent, aki h�tr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j�vend�t, amely az otthon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gytet�k�n �r�kig pihen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egb�multam az izzadt k�t�r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 d�mok mellett f�ty�lve men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kinevettem a cifra p�sp�k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z�rt csak cs�k �s korb�cs hullott �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mre, mely oly egyform�n fek�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pk�s p�rn�k k�z�tt �s utcas�r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ldva �s lek�pve minden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b�r nincs haz�m, borom, se feles�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l�baim k�z�tt a sz�l f�ty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 m�g p�nzem �s biztosan rem�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egy nap n�kem minden sike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a meguntam, hogy aranyt�lb�l �lj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lot�kat megint otthagy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am�rt k�nk�nt j�rnak m�r a f�rg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valahol az �szi ava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v�n t�visbokor alj�ban, mel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egy rossz csillag sanda f�nye s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dok egyszer, Fran�ois Villon, fek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ldva �s lek�pve minden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�RI BALLADA SZEG�NY LOVISE-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ise eg�sz nap a t�zhelyn�l �ll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rc�ra fekete pernye hu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hes volt, mikor a szalmazs�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lkonyatban s�rva r�bor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g�ny emberek l�nya volt, �rva gye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okor akart len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et k�r�lcs�kolnak a ny�ri szel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mikor egy �r a t�zhelyn�l megl�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z mell�t, melyet korom tak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 hitte, hogy meg�r egy s�rga tall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�jszak�ra - de � nem ak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g�ny emberek l�nya volt, �rva gye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okor akart len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et k�r�lcs�kolnak a ny�ri szel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kkor az �r tornyos v�r�ba h�t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rte: mint a r�zs�t �nt�z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pt�t sz�molja, harmatt�l is �v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�n hordja, selyembe g�ngy�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g�ny emberek l�nya volt, �rva gye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okor akart len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et k�r�lcs�kolnak a ny�ri szel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mikor a v�rban kigy�lt az ar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lehellett�l a r�zsa kigy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nem �rtette nagyon sok�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m�rt teremtette a f�rfit az 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g�ny emberek l�nya volt, �rva gye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okor akart len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et k�r�lcs�kolnak a ny�ri szel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 ny�ri sz�l a csatazajba fulla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�ji �g v�r�s lett, mint a v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 sz�v�ben nem volt m�r im�d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b�bor arca lett csak h�feh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g�ny emberek l�nya volt, �rva gye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okor akart len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et k�r�lcs�kolnak a ny�ri szel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f�rje is elment a csatazaj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 maradt otthon, meg egy kis poro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z avaron lovagok fek�d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an r�ten, mint a tavalyi l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g�ny emberek l�nya volt, �rva gye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okor akart len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et k�r�lcs�kolnak a ny�ri szel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 ny�ri sz�l csak megj�tt �vr�l �v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gyakrabban j�ttek m�g a f�rfi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v�ben a szerelem meghalt r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sak v�re ord�tott, mint �ji v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g�ny emberek l�nya volt, �rva gye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okor akart len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et k�r�lcs�kolnak a ny�ri szel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mikor a ny�rt�l oly �ldott lett a t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en �ldott a v�z partj�n a r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z partj�hoz ment egy ny�ri 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beledobta a sok kih�lt me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g�ny emberek l�nya volt, �rva gye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em akart m�r bokor len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et k�r�lcs�kolnak a ny�ri szel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L�BALLADA A V�R�S COQUILLARD-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�n kalappal ferd�n homlok�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g �v�ben sand�n �lt a 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k�t j� l�b�n kiss� ingadozv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rum tette ezt s az �tkozott li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volt Pierre, a v�r�s Coquill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 orr�n�l vezetett minden zsa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ert minden�tt ott volt �s nem volt seh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rv�ny miatta m�r r�g nem alu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 egy ringy�t sem tudott s�rni l�t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�val vitte, ha horg�szni 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sak a templom el�tt hagyta mag�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im�dkozz�k egyed�l odab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eg�nyekt�l nem vett el egy fityin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�szni csak a gazdagokra j�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a valaki ezt nem hiszi el, mondj�t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volt ez, a v�r�s Coqui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ikor � lett a rabl�vez�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pof�ja sebhellyel volt t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mindig tudtuk, hogy mib�l �l�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senkinek sem lett �res a zse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egyszerre mi�nk lett a v�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vel�nk t�ncolt eg�sz �jjel a b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mikor a zsaruk megjelentek: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volt Pierre, a v�r�s Coqui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sunkat kal�ccsal puh�tott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p�link�ban sohsem volt hi�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t h�resztelt�k: a sz�les vil�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csen hozz�ja hasonl� zsiv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 h�h�rnak ez m�r r�g nem tetsz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�lt a varjak k�zt s azt mondta: r�ja v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nmag�t hozz� vend�g�l h�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Pierre, a v�r�s Coqui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 bit�t n�zte, mely alatt v�rt a f�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v�t, melyben m�r r�g nem �lt a 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�be akkor majdhogy egy k�nny t�v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rum tette ezt s az �tkozott li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nyak�t sz�pen a k�t�lbe dug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zen a h�h�r is csak prole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ikor kett�t�rt a nyakcsigoly�j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volt Pierre, a v�r�s Coqui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DA A M�LT ID�K D�M�I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az �tkereszten m�jus alkonyat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, a csavarg� egy percre meg�ll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halkan megk�rdem �nmagamt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Thaisz vagy Hel�na merre j�r m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van Sabina, a sz�ke cs�sz�r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 el�tt f�l R�ma t�rdep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ol a nimfa, ki a t� viz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�r test�nek v�laszt �neke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a lettek a cs�kok �s a v�gy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lkonyatt�l piros sz�na�gy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sztor�r�k, a szerelmi sz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ova lett a tavalyi h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zt�n, napsz�lltakor, �jra k�r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sz�ke volt, vagy barna volt a l�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k feh�r v�ll��rt minden �jj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�rt a cisztern�b�l Johan�n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van a melle, mely k�gy�zva t�nc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van az �le, melyen aranyl�nc v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hol van teste, mely olyan halv�ny v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ez�stt�k�rben a lili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a lettek a cs�kok �s a v�gy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lkonyatt�l narancs sz�na�gy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sztor�r�k, a szerelmi sz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ova lett a tavalyi h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 vannak a t�bai kir�lyl�ny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ellbimb�ikr�l hova lett a r�z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mbr�t�l m�g illatos m�mi�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�r csontj�r�l hova lett a h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sz�r n�k, kik g�r�g haj�sok �l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�dtek tarka bambusz�gyak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het�r�k, kik kis mell�ket n�z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tak a korinthusi v�rfal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a lettek a cs�kok �s a v�gy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lkonyatt�l s�rga sz�na�gy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sztor�r�k, a szerelmi sz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ova lett a tavalyi h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 van Heloise, ki�rt a szarkof�g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ard sz�ve m�g most is dob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ol van a sz�z, akit Rouen v�r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tek meg nemr�g az angol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adn�m �rte f�l �le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a kez�t kezembe tudn�m ven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sak egyszer tudn�k vele v�gigm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lkonyatt�l lila r�tek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yomukat hi�ba kut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 hol van a fekete ug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sztor�ra, a szerelmi sz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ova lett a tavalyi h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ULS�GOS UT�I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�rt, ha m�jusban egy l�nnyal j�rk�lsz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nem tudod, hogy Pl�ton v�n szam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a a parkban csikland� nev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�tt nem �rzed meg, hogy mire v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, ha egy nap otthagyott, ne k�rdez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hova lett �s kivel merre j�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 megtudod, hogy a szerelmi s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modra volt - mint a tavalyi 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DA A KAL�ZOK SZERET�J�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nynek h�vt�k, sz�ke volt �s �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sz�llod�ban �veget mos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elhamarkodott szeretkez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g�t �rasztott�k a b�to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ikor szitkokkal teltek meg az �j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siklandott ringy�k r�szeg sikoly�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haj�ra gond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olc �gy�val s tizenh�t vitorl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ha �gyazni ment, mert m�r a p�rok v�rt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hajnalt�jt meleg vizet hozo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t�rt�nt n�ha, hogy egy vend�g vas�r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�ba titkon egy d�n�rt nyom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enkor mindig n�m�n megk�sz�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zatosan v�zna mosoly�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 haj�ra gond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olc �gy�val s tizenh�t vitorl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jjel, ha kiment a folyos�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-egy �hes h�m gyakran r�les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 ott mindj�rt a b�zh�dt k�padl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erte le: s � mindent enged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ikor a f�rfi v�llait harap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ell�t kereste borg�z�s sz�j�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haj�ra gond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olc �gy�val s tizenh�t vitorl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egy d�lben zaj t�madt a tengerpa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al�lgatt�k mindny�jan az ok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� felkacagott az utcasark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�g otthon is nevetett tov�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ogy mosogatni h�vt�k a konyh�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ny�rokat eltolta karj�v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 haj�ra gond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olc �gy�val s tizenh�t vitorl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mikor f�lrevert�k a v�szharang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kik�t�ben �v�lt�tt a n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san elf�ty�lt egy hossz� tang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h�feh�rre mosta a kez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j ruh�j�ban a p�rk�nyra h�g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tengert n�zte gonosz mosoly�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a v�ros el�tt egy haj� �ll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olc �gy�val �s tizenh�t vitorl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 haj� nyolc �gy�val l�ni kez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t bomb�kkal akkor a v�rfa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nem maradt, mikor lesz�llt az 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t�ly a v�rban s h�z a v�r al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�lt a baz�r, a f�rosz �s a z�r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bronzoszlop a helytart� szobr�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nem maradt, csup�n egy piszkos sz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yolc �ggyal �s tizenh�t utcal�nny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� m�g mindig az ablakn�l �ll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�jszak�ba egy dalt �nek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reggel a matr�zn�p partrasz�ll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inden embert sorra l�ncra 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kkor a haj�sok vezet�j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sz�lt hozz�: "Kal�zok szeret�j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�lj�nk meg k�v�ns�god szeri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 azt felelte: "Mi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 tengerparton aznap alkony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f�n �tven ember lebeg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szem�ket a h�j�k cs�re ma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l�gomb�cot �hes vere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haj�, m�g a hull�k r�t far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tti t�ncot j�rt az est sze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olc �gy�val s tizenh�t vitorl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�nt v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L�LT�NC-BALL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t �lt a Cs�sz�r. D�s haj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 csillag volt a diad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szolgan�pek t�rden �ll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dt�k, barna k�ld�k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�nc�l forgott, v�lla bal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mp�snak �llt a holdko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 boh�c s�rt tr�nja alj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t s�rsz" - rivallt re� - "bol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cs sz�v, mit kardom �t ne j�r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�m a f�ld!" ... S hogy este l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csontv�z t�ntorgott el�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lf�jta, mint a porsze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ny�rk�nt �lt�nk mindah�n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�vek sz�lltak, mint a perc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d kiontott harmat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almazz n�k�nk, J�zus Herc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t ablak�ban s�rt az Orv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Uram, nekt�rod merre 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 �r minden k�nra s mely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gy�gyul minden szenved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ajt� ny�lt: keszeg magisz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colta v�gig a szob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�ben m�ly �lomkehely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�lva sz�ntelen bor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y�l, e nedv h�s, mint a m�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incs seb, mit heggel nem tak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y�l testv�r; e m�ly poh�rb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p�n az els� korty fany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nt�rok voltunk mindah�n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�vek sz�lltak, mint a perc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d kiontott harmat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almazz n�k�nk, J�zus Herc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tk�v�n�l �llt a Gyerm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adt gyolcsingecsk�ben, s 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�nban, s n�zte lenn a v�z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p�t, mely j�tszani h�vta 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"Ha j�ssz: a holdle�nyt�l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krot s�vegsz�m kap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inden pirosl� regge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k�kon ugr�lunk bak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v�k m�r!" - sz�lt, s a k�tv�z ny�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l�t dagasztott z�ld has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a Hal�l vihogva v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j�hoz a v�r�s top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lg�n j�tszottunk mindah�n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�vek sz�lltak, mint a perc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d kiontott harmat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almazz n�k�nk, J�zus Herc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dt t�kr�n�l �lt a C�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jamnak �rja m�g v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rt, hogy m�r a r�gi l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gb�l senki sem ke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m m�g izz� cs�kra �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em r�zs�ja m�g kem�n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ablakon r�h�gve l�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z utols� v�leg�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pp, S�ra, hopp, gyer�nk a t�nc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: holt szerelmeid to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d �lj�n n�szlakom�t a l�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�kod hervadt b�bor�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j�n fetrengt�nk mindah�n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�vek sz�lltak, mint a perc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d kiontott harmat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almazz n�k�nk, J�zus Herc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jel borult a h�ztet�k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kuvikhang sz�lt a berken 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�n a Bank�r �tnak ind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sni v�res arany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tkereszten vasdorong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 �rd�g v�rta s a Hal�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ikor kardot r�ntott, a csont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�be s�gta: "Mondd, szam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m�r, mit v�ded m�g a p�nz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alsz s a kincset elvisz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kincs helyett el�slak t�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t nem �s ki senki s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uf�rok voltunk mindah�n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�vek sz�lltak, mint a perc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d kiontott harmat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almazz n�k�nk, J�zus Herc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nyp�rn�in �lt a D�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v�ltve s�rt: "ne m�g, ne m�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� m�r �tkarolta dr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p�i karcs�, g�t �v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gedj csak m�g egy lanyha cs�k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egy gy�nggyel kivarrt ruh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dj csak m�g egy buja b�k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egy szerelmes �jszak�t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�, r�t foltot festve mell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, mint a r�kseb, egyre n�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�r test�t nyak�ba 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vitte, vitte, vitte 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ny�n heny�lt�nk mindah�n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�vek sz�lltak, mint a perc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d kiontott harmat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almazz n�k�nk, J�zus Herc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z�n�l �llt az Alkimi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r�j�t n�zte, mely lej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ten vagy �rd�g: egy napot m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g megoldom a tal�ny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gs�, nagy tal�nyt, am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rebjeimnek ezre v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egy napot m�g, mert megfej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fejtem holnap alkonyi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m fejted" - sz�lt a hang - "nem fej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 v�ll�ra tette j�ghi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�t, m�g felrobbant a lombik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udni m�gy most, mint a t�bbie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itkot �zt�k mindah�n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�vek sz�lltak, mint a perc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d kiontott harmat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almazz n�k�nk, J�zus Herc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is-cseng�kkel j�tt a d�gv�s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reimsi szentegyh�z el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sv�t vas�rnapj�n der�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ta a h�jas P�sp�k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�ked szereztem ezt a n�t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yer�nk, nagy�r! Cseng�m cs�r�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gy p�pa, vagy pr�f�ta, r�z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nalk�d�kbe �lt�z�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gy szent p�sp�k, vagy r�t eretn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 �g a m�glya kor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zhetsz lenn - �n fenn nevet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�mok csonka tornya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szentek voltunk mindah�n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�vek sz�lltak, mint a perc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d kiontott harmat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almazz n�k�nk, J�zus Herc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�n Paraszt m�r tudta s v�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onyt�jt kinn az udva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G�rnyedt test�nknek nincsen �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gy halunk meg, mint a ba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z�s testv�r! Sov�ny a f�ld�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�rg�m, egyet t�gy nek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elviszel, sz�rd sz�t tr�gy�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met kinn a r�tek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�b�lintott s vitte lass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gy sz�rta, sz�rta, sz�rta sz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magvet� keze a b�z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pipacsot az �szi sz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�ldbe t�r�nk mindah�n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�vek sz�llnak, mint a perc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d kiontott harmat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almazz n�k�nk, J�zus Herc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ON A P�RIZSI SZ�PASSZONYOK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ess brit d�m�t: r�gi lor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�dj�t, szepl�st, k�kruh�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norv�g l�nnyal lesd a fjor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�tt az �szi sz�lz�g�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ss sz�r asszonyt: lass� t�nc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agl�, lomha k�j� n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adt, g�r�g szajh�t Biz�ncb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ny-termekben v�n�l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ss nagymell�, l�gy flaman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 untan s lagymatag moz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cs�kol asszony �gy a f�ld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a p�rizsi asszony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esd szl�v hitvesed szem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ony t�j�n a nagy tal�ny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lj cig�nyloty�t a r�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ss arab n�t, perzsa l�ny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ulj sud�r, feh�r has�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 h�s, ak�r a gy�k ha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gj fel Madonn�d ablak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jtorj�n m�jus �jszaka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olj m�r rabn�d �risz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z�ldess�rga f�ny lob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cs�kol asszony �gy a f�ld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a p�rizsi asszony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zz s haj�zd be mind a teng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ass fel messze n�pe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dj k�gy�j�r�s� ber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�nj nagyl�b� n�me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d h�lgyedet brok�truh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d� �szi lombja k�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kurtiz�n a Szubur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asson tejsz�n combja k�z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ss zsid�l�nyt, b�st �s �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m�jus �ji �-bor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cs�kol asszony �gy a f�ld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a p�rizsi asszony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GYZ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dom, hogy vannak m�g ezersz�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m�nyek, lappok, n�ge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g�k, oly apr�k, mint az �kl�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indig csak cs�kra �hes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uk, litv�nok, sv�dek, �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onok, szerbek, angol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gy sem cs�kol �gy e f�ld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a p�rizsi asszony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YSOROS 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et Villon hal�l�t�lete sz�l�re �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a vagyok P�rizs v�ros�b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 l�bam alatt a piszkos m�lybe v�s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ost m�terhosszan l�gok egy ny�rfa�gr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nyakamon �rzem, hogy seggem m�ly neh�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DA, MELYBEN VILLON MESTER EMBERT�RSAI BOCS�NAT�T K�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ang �r, ki nyakig �l a bo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szolg�it v�resre vere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jas p�sp�k, ki a kolosto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�zap�c�t kerge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�lyok �s egy�b zsiv�ny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kopasz ru�k, kik csorg� ny�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h�gnek ronda k�pe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kocsmah�s�k, kik az �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y�n b�f�gnek r�sz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ik, sint�rek, �gyraj�r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�t�n�k �s zugbank�r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�ssanak meg mind nek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d�k, kik p�nz�ket kamatra adj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 szeg�nyen b�rt se hagyja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kurv�k, akik mell�ket mutatj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 polg�rok kedvet kapja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t�rok, akik kij�tsz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lenek meg a h�d a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l�zad�k, akik a ny�rf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n a szabads�gra v�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yegnek s�rga zsin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�lyle�nyok, gr�fok, b�r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zettosn�k �s l�csisz�r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�ssanak meg mind nek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k az �tkozott polg�rmester n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k m�g egyszer a k�p�re m�sz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 a zsarukkal p�re segg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�ccs� verte a korb�cs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tte p�nzemet �s r�ad�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b�dre megrohadt k�lest ad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erben v�rom most a holna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am felt�rt az �gy deszk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yolcvan font �lom l�g a t�rde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�gy t�rt�nt, hogy a pof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�l m�g ott a n�vjegy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ezt bocs�ssa meg nek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szt urak, kik h�si p�zz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rtetik rozsd�s kardjuk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k�lyk�k, kik b�rsonyzacsk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j�k k�r�l a farkuk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�ma dr�ga bund�j�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 megfesttette �sz haj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d�lel�tti napsug�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szk�n risz�lja v�n far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, kik d�rid�ra v�rt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mi v�nszorgunk �he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eleget nem k�ptem r�t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�ss�tok meg �nnek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d�s zsaruk, kik minket �z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ld felett s a f�ld al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hadvez�rek, kik v�r�nk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tozz�k meg a v�rfa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 rongyosat el�t�l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 a t�rv�ny is csak csal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rel fogunk fizetni n�k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j�n a nagy lesz�mo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ezt a harcot meg nem �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int hadnagy, nem vezethe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 �k mindny�jan, rem�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yen bocs�jtj�k meg nek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�NL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j�tek neh�z vasbunk�k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ntott�v� a k�p�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�tokr�l a ny�ri z�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ssa majd a v�r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�bk�nt Fran�ois Villon a nev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 senki ne bocs�ssa meg nek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�T�BALLADA VILLONR�L �S K�V�R MARGOT-J�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ze: pukkadnak a p�rizsi polg�r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a h�rlik, hogy egy l�nnyal j�r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 az utc�r�l tartja el ma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 kis d�g�t nagyon szere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�t megvarrom, �gy�t megve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egkef�lem este a haj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t hozok a kocsm�b�l, a k�tr�l viz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a egy vend�g j�n, aki j�l fiz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ts� ajt�n diszkr�ten t�voz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 gavall�rok �s a tiszt u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a mennyben, �gy �rezz�k mag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rd�lyh�zban, hol ketten lak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ze, gyakran bek�sz�nt a nyo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enkor Marg�t l�tni sem tu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y�l�l�m, mint a k�st, a v�rem for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�r�gok �s a haj�t h�z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zsefre s M�ri�ra esk�sz�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holnap reggelig agyon�t�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nem lesz p�nz - z�logh�zba tesz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�it �s ha nincsen, mit egy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omkodom, m�g a gyomrom ko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g a szoba sark�ban kupo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lyenkor napestig pofozkod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rd�lyh�zban, hol ketten lak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egyszerre p�nz �ll a konyh�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 hirtelen nagy lett a forgal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�n tal�lkoztam a Bac utc�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gy a Montmartre-i dombold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bitanggal, ki megl�gott a cehh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k�v�r Marg�m akkor megint a r�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mra csap �s arcunk felder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ksz�nk, s �n egy dalt trill�zok n�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y ez a legjobb f�rfi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z �vben is csak egyszer sike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zt�n m�snap estig horkol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rd�lyh�zban, hol ketten lak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�NL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 ezeket a sorokat olvass�t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ll�rok, urak �s kapit�ny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yezz�tek meg: ha egy l�nyt k�v�nt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 az �gyban mindenre kaph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�latotokra k�szen, itt vagy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rd�lyh�zban, hol ketten lak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et Fran�oise Villon mester, mi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lt m�r egy b�d�s vasa, �gy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an de Bourbon hercegh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ztelt uram, fens�g, vagy mi a fene, bevezet�s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add �dv�zletem. B�r nem vagyok fics�r, kit a bab�ja f�s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gr�f, aki a n�pet ny�zza, sem Monsignor, ki hint�n j�tt az �g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m kurt�n Villon. Szeret�m utcal�ny. (�gy h�vj�k: Mirj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n? �n eddig n�h�ny verset �r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ze, csak �gy priv�t gy�ny�r�s�g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k�l�nben pedig boldog vagy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ha vas�rnap nem l�tok pa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�l van sz� teh�t, hogy m�ltkor este - �gy �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nalfel�, mikor a kocsm�b�l hazat�r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pimasz gavall�r bel�mk�t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ikor pisztolyt h�zott, �n is kivettem �vem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r�met s tiszta �nv�delem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szer�en lesz�rtam a d�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ost azt harangozz�k, hogy b�nbe e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z�rt itt rohadok e majomketrec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ily bitang, mint �n persze, csak szarik r�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�ri majd az angyal trombit�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z�rny�s�g, ha nincs egy v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l�g a leveg�ben, mint az akasztott 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a zsaru r�k�p, m�g csak sz�lni sem 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nadr�gj�b�l ki�ll a f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val, uram, t�led f�gg a d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Villon gyomra t�bbet nem ko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�g�letemben embert m�g meg nem v�g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a p�nz�rt. A legt�bb, �gy tal�l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 orden�ri ehhez �nnek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 ezt a kit�ntet�st majd csak megbecs�l�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�tven fontot gondoltam aranyban. Ha eg�szs�gesen kiker�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terb�l, vissza persze a dupl�j�t fize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ddig vedd, ha f�lsz, hogy kitolok ve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logul az akaszt�fak�te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SCRIPT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nem tesz egy ily szeg�ny prole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a pr�funtt�l segge sz�retre j�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enkor m�r bag� sem kell ne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ost, mikor kalapj�t levesz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rohadt p�nz�rt t�rdre �ll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m�szik el�d, mint a maj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 azt hiszed, hogy nem s�l ki a pof�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a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ELMES BALLADA D'AUSSIGNY YSSABEAU-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btet�n a szikl�k, mint a ny�r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dnek, lass� sz�l ny�g �s a h�r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adt odv�b�l tejsz�n nedv cso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 boz�t m�ly�n szerelmes �rn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lkeznek s a holdas f�k �gy �ll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t�gast, mint mez�tlen asszon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dre v�gyom s�rva itt e 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rban, hol szerelm�nk f�szke v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vonagl�, izzadt tested�rt �v�l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V�rembe folyt a v�r�s teli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l�kszel m�g? bimb�k fakadtak, lany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volt s a f�ny utols� s�v arany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�dott fenn egy vattafel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bor hajad sov�ny v�lladra l�g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f�sz�l bok�d k�r� fon�d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yos szell� bujk�lt a mell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ogy ajkaimra �hes sz�d tapa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bel�mcsorgattad �des ny�la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 test�nk volt, de m�r csak egy sz�v�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alkony r�nkborult a f�k al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a hold �gy bukd�csolt a g�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�nk�k k�zt, mint r�tszak�ll� t�r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b�rhogy k�rlelt�l, megt�rt�nt a n�s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krokon minden r�gy arcom m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g harmatt�l duzzadt, mint a m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al�nt�kunkon l�ktetett a l�z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�ny f�ld�gyunk l�gy lett, mint a gyol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m hallott ember m�g olyan sikoly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mellyel izzadt test�nk �sszefo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V�rembe folyt a v�r�s teli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d f�lt�rdeltem �s �gy n�ztele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gerr�l s�s illat �rkez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ledbe �pp egy kis vir�g szor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volna - s�gtam - mindig m�r �gy len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gy hallgatni mind�r�kre se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z�dedet. Fej�nkre m�zga hu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sztottam veled a kortynyi 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kenyeret, mely tariszny�mban vo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lett lakom�nk s az �g a n�szi f�kly�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a csillagok �r�k �rja fol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sillagok s egy bimb�s �g: a v�f�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 melled �gy �llt, mint k�t gonosz n�v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m�snak h�ttal. A hold hid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tt s ahogy k�kes testedhez �r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 gondoltam: tal�n m�g ezt sem �r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ly messze vagy t�lem �s oly id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h�s ajkad b�cs�z�n haj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�m s a f�kon t�l az �gi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�n pirosan megrepedt a haj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V�rembe folyt a v�r�s teli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gy bolyongok most a t�li erd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v�rok r�, hogy izzadt tested elj�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unk f�v�t felverte r�g a fa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ork�nban vonagl� f�k a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m feh�r, mez�tlen �rnya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fellegekt�l k�rdem, merre vagy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melled, mely ruh�don �tdaga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s�p�d, amelyre gy�ngyvir�g tapa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d�s boz�t s az eprek a boz�tb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t nem j�ssz? V�rlak m�g a f�k al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bon, n�zd, a szikl�k, mint a ny�r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dnek, lass� sz�l ny�g �s a h�r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adt odv�b�l tejsz�n ny�l cso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 boz�t m�ly�ben p�rz� �rn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gnak s a f�k sz�tt�rt l�bbal �ll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t�gast, mint mez�tlen asszony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n t�bolyodva hempergek a 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rban, hol szerelm�nk f�szke v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vonagl�, izzadt tested�rt �v�l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V�rembe folyt a v�r�s teli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DA A BRABANTI BORB�LY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l�ke, mint alkonyra r�gi v�r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 f�stk�nt leng a v�ro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asszonyokkal �n is visszav�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a f�k k�zt az este �t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 mondj�k: n�lam is nagyobb gaz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 �, ny�g�s munk�ra k�pt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es szem�ben hull�mzott a t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lya f�jt, ak�r a v�gt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�tve v�rta asztalunk �s �gy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 szoknyah�s volt, gyilkos �s kala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hogy nagytitkon lenni mind k�v�nu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unkel �r, a kis borb�ly Brabant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�n vert�k vil�gg� Flandri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nem volt t�bb vagyona, az eg�sz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az, mit egy f�rd�z� l�t mag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z t�kr�ben, hogyha h�tran�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olva j�rt, kalapj�t f�lretol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g csap�sa h�v�s k�tra vit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seb�ben l�gy keny�r helyett a bo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rte hossz� v�ndor�tj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rd� volt h�l�pajt�sa ny�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gy �lmodott hegyekr�l sz�narany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kb�ny�ban vagy deres csal�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unkel �r, a kis borb�ly Brabant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mid�n egy nap heny�lve �lt a pa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kis vitorl�s �llt a part al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 s�rga volt, mint �-sz�v�s� ka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ert v�szna n�szi p�rnak�nt dagad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ndult rajta, hogy kincsekre l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irtfokon, hol gy�ngy s kor�l te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z�lvihar kelt s jaj, nem volt sem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�ld sziget a lila teng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a hal�l �lt a hull�mhegy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essze volt a kr�tafok, az ang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kkor d�nt�tt, hogy P�rizsig meg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unkel �r, a kis borb�ly Brabant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j�l kif�radt s sz�rke port lehelt m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or megl�tta a Temple fal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kkor megtudta, hogy min�lunk sem j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kinek gy�ngy�kb�l varrt ka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lett lak�j egy h�szlovas fics�rn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ert l�gyan n�zett r� a d�man�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z�stk�sek szem�t majd kisz�rt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k�rmei ragadtak, mint a l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percig kellett hagyniok mag�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 h�rmat lopott el k�t aranyb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vel term�szetesnek ezt tal�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unkel �r, a kis borb�ly Brabant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volt sz�v�ben rosszas�g, se j�s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 sz�ke volt s oly k�nny�, mint a sz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b�nei �gy n�ttek, mint a r�zs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hogyha elment, minden s�rt, mi 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 nesztelen suhant, mid�n az �j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�lyban egy k�s�i varj� sz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m tudta senki, hogy a Berger�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nd vid�k�n kalm�rokra v�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�ben �rral, minden p�ntek �jj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, hol nem hallj�k m�r, ha a nagyharang sz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gy n�zte �ket v�gtelen szem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unkel �r, a kis borb�ly Brabant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mid�n lakolni kellett volna n�k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l�gnia a Notre Dame ter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ros n�i egy�tt mentek k�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n�csot, hogy ne legyen kem�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v�g�l levetkezv�n minden szem�r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llott�k: ez itt a kedves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nem tudj�k mi�rt, de � az �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 az, ki �jjel ott aludt vel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�kre h�s h�s�val r�fon�d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sapzott haj�val sz�las sz�naranyb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� volt ifj�s�guk z�ld boz�tja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unkel �r, a kis borb�ly Brabant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 nagytan�cs borzalmas �tkot mond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�re, futni hagyta, s � fut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a azt hiszed, hogy kinn a z�ld vado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esr�g �henhalt, �gy nem tud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ott az ember r�szeg v�gya me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l�tr�s f�kra m�szik, s a boz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re d�l �s a re�dere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�lyban is szak�that mogyor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h�s�t bokrok l�nyos k�rme v�rz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k�zt�k �r�lt istenk�nt barang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z �j szerelm�t boldogabbnak �rz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unkel �r, a kis borb�ly Brabant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DA A PARLAMENTH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, hogy a bit� �rny�k�ban �ll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lament esz�hez apell�l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 jog�ban �ll minden f�regnek, d�g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ekezni, ha �let�re t�rn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utya von�t, a k�gy� szisz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kas �v�lt, s ebben a hid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ves ketrecben, ahov� bez�rt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�n, csak �n fogjam be a pof�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ze: nem n�kem �llna a d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�r lehetn�k vagy gazdag n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ivelhogy szeg�ny bitang vagy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lat�sn�l csak pofont kap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ost, hogy m�g hozz� k�npadra �t�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egyes sz�gekkel h�somba t�pn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olajba f�znek, ha n�gyr�tre v�gn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s, most is fogjam be a pof�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- a fejemben m�g t�bb szalma len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amennyi szalma n�tt m�r eddig ben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most a parlament el� nem �lln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gs� lehelletig nem protest�ln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�rtatlan vagyok, s ha siralomh�zba z�r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bit� alatt a martal�cok v�r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a szuronyok merev n�gysz�gben �ll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 m�g akkor is fogjam be a pof�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C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: l�tj�tok, nem hi�ba firk�l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 ha ezt a verset ki nem gondol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�ttem folyna m�r r�gen az �r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sal�n n�tt volna m�r a gyomro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�rt, ha a zsaruk a nyakadra h�g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urak el�tt ne fogd be a pof�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DA H�TLEN BAR�TN�MR�L, CILE�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g a t�ban ma oly z�ld �s s�pa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f�k k�r�tte fejlehajtva �ll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keresztf�k alj�n a M�ri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p lesz�llt m�r t�l a n�d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ozz� a varjak fenn az �g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ognak holmi koldus-�r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�zott b�r�mre a hull�mok v�r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v�z lassan s�t�t lesz, mint a sz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ea volt a legszebb asszony�l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 sz�v�re itt tal�ltam 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ny�rnapon tal�ltam itt re�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�n a nap izzadt aranypof�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zs�ros segg, fek�dt a v�z f�l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folt felh� sem volt a buja 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Fran�ois Villon m�r nagyon 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eged�lt k�t asszonyl�b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nkre, mint s�r� m�z, hullt a m�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est, mint oml� k�tr�ny sz�llt le r�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 �gakat t�ptem az orgon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f�zni kezdt�nk, mert nem volt ruh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tettem, mintha m�g cs�kj�ra v�rn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l�t n�ztem, hol - s�r� b�rsony�rny�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�sz a k�ld�k�ig n�tt a sz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rejtve benn, mit legjobban szeret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 m�lyen, hogy mindig sok� kere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 hittem n�ha: m�r a fr�sz kit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zzadtam, � r�gott, �n kiab�l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l�nba est�nk �s kivert a d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iggy�tek meg, hogyha megtal�l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t�bb volt n�k�nk, mint n�p�nnep�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�g az hozz�, hogy �gy �sszeb�j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�dt�nk, s akkor � f�lembe s�g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k�sz has�ban m�r a gyermek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b�g�tt, mint egy �jsz�l�tt, az �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g nem volt eg�sz tizenn�gy �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m tudta m�g, ilyenkor mit tesz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�szetes, hogy k�zb�l kontr�z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dt pof�tokb�l minden mor�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h�r n�gyr�t m�g senkit sem v�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z�rt, mert egy kisasszonyt felcsin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�gy volt tov�bb, hogy m�g a ny�r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is lett v�ge �s egy sz�p vas�r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tlen macska r�tul otthagy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�ja n�lk�l oly neh�z az �l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m csavargok �s felh�ket n�z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�rgemben, mint redves fa, rothad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�pek lassan most az �szi t�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t�szom rajta, mint a halk hal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m gondolok m�r a m�lt �vi h�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inden cs�kra, mely ma elmara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sk�r�l f�k b�rsonyos s�t�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�n egym�sra hullva s a k�z�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l�gy von�s, �gy mint az � �l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rejtve benne, mint duzzadt cseresz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, az estt�l v�rv�r�sre fest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t� v�r�s viz�ben �szom 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�szom m�g sok �jjel hossz� k�r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minden eml�k v�n lesz �s s�t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r�t holdasszony lenn a v�zt�k�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akamba fonja t�ncol� �l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DA A SZ�P FEGYVERMESTERN� V�NS�G�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�zd, mint boszork�ny korhadt sepr�ny�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k, v�nasszony, itt a j�rdasz�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gerincem g�rbe, mint egy pl�hkan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am megs�rgult, mint a kocsmac�g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gy rik�csolok a r�zfill�r�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edten, mint egy �cska papag�j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�t�n lelkemet r�g�ta k�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�rokban testemre v�r a s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ogy �gyamon ut�lszor h�lt a f�rfi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annak t�bb, mint �tven �ve m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zemk�zt a h�zban d'Anqu�tille lovag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rine-t, a zs�ros p�kle�nyt fogad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be sem z�rj�k, diszn�k, az ablak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p�ket bort�l veresre fest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ogy cs�kol�dznak, hallgatom napes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�rgemben, mint a pulyka, pukkad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llok most s a rossz t�z�n melegsz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m d�l�ng, mint egy lyukas lad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g, hidd meg, sz�z voltam �n is egys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, mint Catherine a m�lt vas�rna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z�z voltam egyszer s sz�zszor szebb a sz�pn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Saint Germain des Pr�s-ben nagymis�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engem n�ztek m�r az embe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gy kergettek, mint vad�sz a konc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�k, hegyescip�j� udvaronc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fok, papok, kalm�rok, herceg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indegyik kezembe tette vo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p�nz�t, hogy megkaphassa a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rt ma t�bb� egy koldus se dob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nhedt �lembe egy lyukas ga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 akkor m�g Collin Cayeux-t szeret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L�dl�b kir�lyn� konyh�j�ban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y�rsat b�multuk, hogyan fo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enkor � latin dalokba kezd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ly sz�p volt, ak�r egy perzsa herc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inden reggel r�zs�kat hozot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�nk eg�sz nap, m�r az estre v�r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ogy k�k harmat fek�dt a p�zsi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m�snak d�lve, mint a l�tra sz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ltunk �t az �ji P�riz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d egy breton hadnagynak �ltem l�p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 r�t volt, mint a Belzeb�b, de v�r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ert ez�st volt, cifra �s neh�z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rra ment�nk minden alkonyat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a la Grant Rue St. Jacques torkolat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zakon t�l r�paf�ldbe v�sz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�n�ban h�ltunk �s sz�zezer cs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�snek t�nt vonagl� sz�ja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an puc�rok voltunk, mint a herny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holdnarancs l�gott az �gak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 egy napon, minden f�rfit lek�p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ig szerettem egy pimasz k�ly�k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sz�ntam �t, hogy �rva volt, szeg�ny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dtam, b�r a testemet h�sz �v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es korb�ccsal verte este v�g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nem vett el, csup�n a p�nzem�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tt, bel�mr�gott, ruh�mat t�p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elleimn�l fogva r�ngato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ogyha cs�kot k�rt, legott �l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m, feledve minden b�na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londultam, b�d�s gazember, �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ofont m�g m�ma is tucatra m�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r�gesr�g nem lenne m�r hal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ghalt s engem itthagyott szeg�ny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int lehull� lomb a j�rdasz�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n koldusasszony, egyre rothad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lett bel�lem, jaj, ha a t�k�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ntom meg mez�tlen teste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 oly sz�p volt, ahogy most v�n �s g�r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m, d�h�mben majd hogy megvesz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v� lett, jaj, testemnek r�gi b�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 kis f�lem rubinv�r�s csod�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ejsz�n b�r�mnek csikland� sza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� lett k�t szemem pimasz var�z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jkaimnak duzzad� par�z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al�nt�komnak k�keres tava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van hajam, melyet n�dsz�nre fes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�szet s a l�gy szem�ld�k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ek, mint sz�ke accent circumflex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yogtak itt a b�szke arc f�l�t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v� t�nt el k�t zs�ros, kurta v�l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�r karom, l�gy h�tam, g�g�s �l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�naljaim kal�szos �r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k�t apr� mellem, melyek, mint a b�rs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domborodtak egykor �t ruh�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n�renbergi �r�k �ve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van rugalmas combom s merre vol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rdek �s a karcs�, kis bok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k�t d�s cs�p�m, melyet �gy karol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ak magukhoz, mint a r�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v� lett, k�rdem, m�r a r�gi sz�ps�g?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emben v�res foltra v�lt a k�ks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f�mon barna pergamen a b�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lletem reves csatorna g�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�ny karom kisz�radt, mint a r�z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�lemb�l r�t csom�kban l�g a sz�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fakult sz�j r�gen nem par�z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 bozontos, v�n szem�ld�k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ttan l�gnak sz�zezer bar�z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v�n a s�rga, fonnyadt arc f�l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�llam p�p egy kiv�nhedt dromed�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aljam oly m�ly, mint k�t a ny�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am behorpadt �s cs�p�m hid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om sz�raz, mint a r�gi szal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llem r�ncos, mint a t�li al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am f�l�, mint v�n ersz�ny fity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vem t�j�n a l�z lihegve nyar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ejem belepte r�gesr�g a h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egt�rt der�kkal �s lecsukl� arc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nszorog �gy, mint egy bolyg� b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�zd, mint boszork�ny korhadt sepr�ny�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 egy v�nasszony itt a j�rdasz�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gerince g�rbe, mint a pl�hkan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s�kot hajdan m�g aranyra m�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t�t�gast �llt P�rizs v�ra �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arkodb�l most egy r�zfill�rre v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 k�pd szemen, ha van pof�d hozz�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enj v�gan tov�bb, b�d�s paras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gondolj egyszer n�dre �s any�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dobj �l�be egy lyukas ga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NY�RG� BALLADA SZEG�NY BORISSZA JEHAN COTART LELK��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 kom�m, sz�l�k s bork�dak ap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zil�nusz, ki a mustot �pol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e is L�t, ki fel�ntve a gar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�nyaidhoz vitt a m�mor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 m�g m�ma is szemedre h�nyna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yeljetek r�m, h�rom j�mad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ajnamenti P�rizsban vas�r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h� kereszty�n halt meg Jehan Co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fenn a mennyben, intsetek fel�j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majd f�l�rt, az �gi ablak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gy is r�g v�rt egy parti pik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etek fenn az esti csill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d�s ned�t nyakalt a hegygar�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egj�rta mind a kocsmakerte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g�ny borissza Jehan Cotart bar�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lje �t az �r a lelke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�sen, m�ly zseb�ben k�t �veg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d�s fej�n a h�feh�r s�veg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l�gy szak�lla balj�n h�sz di�k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j�rt a kerti liljomok k�z�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�sz kir�lyok flamand bibli�k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stharangra, ha az alkony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 selymet sz�tt a Pont au Changes al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sapsz�kbe futott, mik�nt a ny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jjel, ha k�t szeme keresztbe n�z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x�g�r�szt �s Pl�tont id�z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t�n, mikor v�ll�ra �lt a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 elfelejtett n�t�kat d�d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j�rtuk h�s telekben s izz� ny�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nc�ket s a kocsmakerte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g�ny borissza Jehan Cotart bar�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lje �t az �r a lelke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ny �jen �t �lt�nk a N�gy Majomb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�lt a f�ld�n m�g jobb cimb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gyek meg v�rak d�lhettek halom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Jehan Cotart nem ingott meg so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a n�hanap bor�ba sepr� t�ve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a burgundi karcos volt tal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be vette, mint Kat�t a b�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ocsm�rost, s az istenvert bor�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rcs�s botj�val h�zta el far�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ptember t�jt, Pl�tonj�val kez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liden baktatott sz�l�hegy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ondj�k, nem j�rt, csak s�nta n�k ut�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gy �lt hatvan kurta f�ldi ny�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gy �lt meg hatvanegy r�vid te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g�ny borissza Jehan Cotart bar�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lje �t az �r a lelke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�n ut�lszor l�ttam szombat 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 ment a Place de Notre Dame-on 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ny�ka az eg�sz teret befed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kez�ben fogta dr�ga Pl�ton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 tudja melyik csapsz�khez kanyargo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s fej�n ez�st�t vert a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ikor megint kerest�k estharangk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 senki sem sejtette, merre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kkor j�tt a pestis C�lln v�r�b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harmincan l�tt�k s�t�t lov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t egy r�t lovaggal �jf�lt�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gtatva j�tt a Rue Saint Jacques-en 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l�ba �tl�tszott a csizmasz�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k�t veres sarkanty�t pengete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g�ny borissza Jehan Cotart bar�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lje �t az �r a lelke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�tai kerest�k m�g az �jj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rtek alj�n s a f�zek k�z�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�kk�sben s az Elys�es-i r�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, mint a tejsz�n, h�mp�lyg�tt a k�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reggel, hogy a fecsk�k a h�dkorl�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�ltek k�ken, mint a hangjegy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tal�ltak csak r� Jehan Cotart-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ajn�n�l a Pont au Change meg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�n set�t holl�k�nt �lt a pest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alott kez�ben Pl�tont fogta m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ly sz�rny� volt az arca, hogy napes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ajn�hoz csod�ra j�rt a n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onyatkor j�tt�nk �rte b�s bat�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emett�k el az Ile de Cygne mege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g�ny borissza Jehan Cotart bar�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lje �t az �r a lelke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 ap�m, ki �-borokra bukt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zil�nusz, ki a mustot �pol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e L�t kom�m, ki hajdan �gy ber�gt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l�nyaidhoz vitt a m�mor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y�zzatok re�, hogy el ne fog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�zsa fenn az �gi silbak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 v�gy�dott m�r egy parti tarok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etek fenn az �ji csillag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ogadj�tok j�l: a Sorbonne r�zs�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h�t m�v�szet b�lcs tan�ra vo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a Isten nem n�z, fenn a kiskocsm�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en v�r�s c�g�rnek �llt a 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gg Pyrrhon s a t�mpeorr� Pl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k nekt�rt koccintsanak ve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g�ny borissza Jehan Cotart bar�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lje �t az �r a lelke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KASZT�FAVIR�GOK BALLAD�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rtestv�r, ki erre j�rsz a ny�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btet�n, bar�t vagy id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g�nyol�dj e h�rom j�mad�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 itt leng�nk a s�rga zsine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�nket, n�zd, a v�z lemosta r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�nk megz�ld�lt, mint a r�zga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gy forgunk a korhad� k�t�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hendi t�ncban, mint a sz�lkak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unk, amelybe bort t�mt�nk s kal�cs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v�n ribancmell, r�ncos, s�rga f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z�v�nk, amely a n�z�reti �cs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sem dics�rte, m�r a s�rba foly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�h�gd ki gyal�zatunkat, v�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 csak mibenn�nk lelj b�nt �s hib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a majd a meggymagot kik�pted sz�db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gj �rt�nk egy �ve M�ri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gy a gonosz Hold szarv�n el ne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�gig jusson e h�rom zsiv�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ruh�ik foltj�n t�bb� ne nev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�fkisasszony �s az �ril�n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�rd re�nk az �r kegyelm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 bit�r�l h�feh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ldja Villon �rva lelk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ztus nev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men, �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rna rongyok hulltak m�r a f�r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t harminch�rom s�ros v�rmegy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man j�tt�nk koldulva Flandri�b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thier M�chant, Colin Cayeux meg 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egy nap t�rdig h�ban �llt a r�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h�zakb�l k�vet dobtak ki r�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r�ten nem n�tt, csak csipker�z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eres k�k�nyt�l felkopott a sz�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tt r�pk�d�tt a varj� is, mely �j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�nkbe k�rog, itt a dombtet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i �lt�nk h�rman tar boz�tba b�j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rv�n a k�dt�l megfakult mez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l�ny, ki erre j�rsz egy j�bar�t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 majd let�p, te liliomvir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n�zz re�nk szemedben durva v�dd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ondj �rt�nk egy �ve M�ri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gy a Tej�t viz�ben meg ne �zz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�gig jusson e h�rom bety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tt lovagoljon fenn a sziv�rv�ny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l nincsen se �r, se szolga m�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k�rd re�nk az �r kegyelm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 bit�r�l h�feh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ldja Villon �rva lelk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ztus nev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men, �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t �lt�nk a mez�n h�g �szi k�d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�ztunk a h�lt t�z sz�rke kor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a hold r�t l�mp�j�t felk�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en v�r�nak lila torny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ogy lassan egyre m�lyebb lett az alk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�zz�tek" - mondtam - "mily veres a h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thier M�chant a k�s�t n�zte akk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rra j�tt egy batyuz� zs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 j�tt g�rnyedten, v�nen �s mi sz�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lltunk s tapl�t k�rt�nk �s t�z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� a k�st b�multa s z�ld szem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t toronyk�nt �llt a r�m�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gy v�gezt�nk v�le mind a h�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j �rt�nk m�g egy �ve M�ri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�r az �r�k �let arany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esse meg irgalmad arany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gy a G�nc�l kocsisa fel a ba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ye mag�hoz e h�rom gonos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vad v�gt�ban vihesse a maga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z�, ki m�r csup�n kegyelmet os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k�rd re�nk az � szerelm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 bit�r�l h�feh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ldja Villon �rva lelk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ztus nev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men, �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�n zsid�t a b�zaf�ldre dobt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v�n zsid� vagy sz�z tall�rt nyom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kocsm�ba ment�nk �s kimos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ngyainkb�l mind a v�rnyo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 zsaruk elfogtak a hat�r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rozsd�ba verve vittek P�riz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b�nat n�lk�l haltunk mind a h�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asunkon, n�zd, a l�dar�zs h�z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�nkkel varjak sz�llnak fenn az 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forgunk-leng�nk, mint a sz�lkak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ellbimb�ink megrohadva r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tek tegnap, mint a r�zgar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unk a napt�l m�r barn�ra �ge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v�r, ne vess meg, mint a nagyvil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ondj, ha a Montmartre-i dombra t�vedsz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�nk egy v�gs� �ve M�ri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gy Colin Cayeux l�k�t� pof�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Ythier M�chant-t a zsebmetsz�k k�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�k, pand�rok ott fenn m�r ne v�rj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tul pislogva egy felh� m�g�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�rd re�nk az � kegyelm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 bit�r�l h�feh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ldja Villon �rva lelk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ztus nev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men, �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AME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szi s�rban m�r magamban j�r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l�bam nyom�ban a Kasz�s �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am deres lett �s az utcal�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nak mutatj�k m�r a mell�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csillagok is m�r fak�bban �gn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egykor �gtek, mikor este le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nlom b�n�s lelkemet az �gn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�t sar�nak v�zna teste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ig: hogy f�ltem egykor a hal�lt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�kszem, mint kamasz vagy kisdi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or f�lig fejemre sz�llt az �l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lmorzsoltam m�r r�g az estim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telen bel�mnyilalt a s�t�t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�m�let, hogy egyszer meghal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t sem tudom m�r akkor majd, hogy �l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ogy f�kat l�ttam, holdat �s nap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y nemzed�kek fognak j�nni-men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ekem nem lesz szavam �s dal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 bitang sors, mely nem adott en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g�l sarat dagaszt az ajka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mint a barmok d�gl�nk meg mindny�j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a m�r a s�rba tettek, e ke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t�l sem lesz �des lenn a sz�j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m lesz soha, de soha �bred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f�lelem �gy f�rt, mint v�g�h�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j�k bik�k agy�ba a kar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ejt�k nyakamig elbor�t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�r�gve haraptam a takar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rcs�s k�zzel gy�jtottam meg a m�cs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ogy elkergessem ezt a l�tom�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vet fogtam s olvasni kezdtem r�v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emmel Vall�t vagy a Gorgi�sz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�ta a pimasz n�k, a ri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�tok, a polg�rok k�z�n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sz� v�ndorutak a hi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�kben �s a h�h�r k�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ra tan�tott; s mert ki�r�tet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�ly pinc�k minden l�re-bor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f�lek t�bb� s a hal�llal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en vagyunk m�r pertucimbor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t korb�ccsal vert engemet az �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m voltam Isten v�lasztott f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t�l lencs�mben h�nyszor �lt a f�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l�bamnak h�nyszor kellett fut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�gis: most is g�nyra ferd�l sz�j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urak hi�ba fennek r�m fog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�j�val e r�t Kor �s az �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ny�rt meg, mint kert�sz a bokr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volt teh�t, hogy �pp kar�csony e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incegyben ezern�gysz�z u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lm�n hevert, borjak k�z�tt a te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ek szemembe leheltek puh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m n�m�n �llt, mint c�l�p a t�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ny�m f�radtan s�gta: "J�zus, J�z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 �n is egy v�n, korhadt ist�ll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ettem egykor, mint a Nazar�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hogy m�gsem lett Megv�lt� bel�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s� k�vet te emeld re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�ldre gondban �s nyomorban n�t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ll�szolga volt szeg�ny ap�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yap�m zsoldos s varros homlok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vek h�ztak d�h�s boron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seim jeltelen s�rhalm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sem ragyogtak g�g�s koron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ez�rt most, v�nen, m�g k�t t�rdre es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n�m N�ked, Uram, a nyom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nem lettem fics�r, ki d�lben,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re p�kve, sz�rcs�li a 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m�moraim keser�k �s b�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k s utam az �j alj�ba v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a s�t�tben megl�ttam a d�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alm�t s a szeg�nyek titk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n�m N�ked a keny�r csod�j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�hes gyomor l�zadt v�gy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megsz�ll�s fuldokl� hom�ly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v�n k�rh�zak s�padt �gy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n�m N�ked �lmom l�gy var�zs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lyukas cip�mben a hideg sa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k�sz�n�m a medd� v�gy dar�zs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sz�l z�g�s�t a hidak al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n�m N�ked, hogy szememnek t�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�lt meg az Ember, e sz�rny� boz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 �gy nem lettem az urak szolg�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n�pkertekben rizsporos boh�c;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n�m, hogy az Ember szenved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 f�lembe s�gtad egy n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 �gy t�rt�nt, hogy minden versem m�ly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�ta egy h�r sz�l: a sz�nal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kkor m�g minderr�l mit sem tud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gb�l ittam, ha volt, a lev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l�gy por�val megcs�kolt az ut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r�t bor�val meglocsolt az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 szimpla volt minden: a nap, a r�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�t�kok, az �g �s a fol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�t sar�b�l �gy gurult az �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�m el�, mint egy �veggol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meghalt ap�m s mi �lt�nk sz�t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�hs�gt�l �llunk m�r felkop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gy j�tt, hogy nyolc �vvel kenyeret cs�r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k el�tt. S a str�zsa elfog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zon�t bot�t�s jutott ki n�k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kis Montcorbier sov�ny fa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h�gt�k �ppen a d�m�k a 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ott j�tt Guillaume de Villon ap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�hoz vett �s n�kem adta lelk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c�merpajzsa minden csillag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papsz�v�nek v�n�l� szerelm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v�n k�nyvt�ra �don illat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ben annyi titkot magyar�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szf�lemnek �, a meste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kinn a f�kon ny�ri z�por �z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tar gallyak hint�ztak mezt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l�kszem: mindig az ablakn�l �ll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elford�tva t�lem m�ly szem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n�zett ki az udvarra a p�ll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gen �t, hol lim-lom �s sze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t gy�ngy�ket fogott a leveg�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t�n megfordult s �gy, mell�k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f�lhalkan �s f�lig elmen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okra sz�rta �ket �nnek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t � tudta a sz�zadok m�l�s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r�gholt b�lcs�szek minden b�nat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ndta el nekem R�ma buk�s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�ton �lm�t s a huszit�k tan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Gil de Rais-t, a K�kszak�llt, m�rt h�z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�ra �s a britek a sze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�ra mi�rt gy�jtottak m�gly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en v�r�nak s�rga f�ter�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gy volt, hogy tizenhat �ves let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pandekt�k k�zt �ltem, kisdi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sz�mra a liheg� ny�ri est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zet csorgattak az ak�ci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z �lmos denev�rek lass� k�jj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lgett�k m�r kinn a h�zfa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�n Celeste, a szolg�l�, a m�cc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�tt, sz�k�n, mint az erdei 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kkor persze megtan�tott a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 egy�bk�nt � m�r r�g tud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 falakr�l Occam, Z�no, Va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orvosok s az asztrol�gus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kritosz, Prot�gor�sz �s Pl�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nus, Szent Tam�s �s Liv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rho�sz, Ptolemeusz �s Strab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ntius, Seneca, Plini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r�k, az aty�k �s a b�lcs�sz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n�tv�nyok �s a mest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gamen arcuk pusztul� �s v�nh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gj�vel b�mult�k szerelmem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zent�l minden �jjel vele h�l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mps de Mars vizes lap�ly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n�ztem, m�g a harmat hajnalt�j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 l�mp�kat gy�jtott a v�l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b�r a n�kn�l sok bab�rt arat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v�gy b�r�mbe csontig harapo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n k�nyvekhez is csak h� marad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elnyertem a doktorkala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kkor a magam l�b�ra �ll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gy �ltem m�r, hol v�zen, hol bo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rcsak most �s nyelvem a vit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tan�rt megvert a Sorbonne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kkort�jt r�meim m�r bej�r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orsz�got meg P�rizs v�ros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 bar�tok r�gen bennem l�t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j k�lt�t, a h�roszt, a csod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 el�d n�lk�l j�ttem, mint Hom�ros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a versem �tsz�llna j�v� korok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megs�gom: hogy az�rt lettem h�rosz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 f�ty�lni tudtam a h�roszok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egvallom, b�r sz�z r�met faragt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dustarisznya jutott �nnek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dag versek k�z�tt is szeg�ny marad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anyar gondok k�zt folyt az �le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sak titkon cs�kol�dztam az �r�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a z�ll�s mocskos kocsm�kba v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sszonyok k�z�, kik sz�z k�r�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t�k kab�tom foltos sz�rny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�p Ganti�re asszony, kit annyit v�r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kit hajnalig korb�csolt a v�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sz�ke Blanche, aki szem�t az �gy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j�rt lez�rta, mint a gipszbab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rine la Bourci�re, ki zsiv�ny arg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z�lt s a piszkos Marion l'Id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gjobban m�gis a k�v�r Marg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ttem, kir�l annyi versem sz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�tt laktunk s � vitt a b�n �tj�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 Villon akkor k�selt �s lop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Marg�nak p�nze legyen ruh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tl�tsz� ingre, de az �tko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�ldott nap megcsalt egy h�ly�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orrom el�tt a kapualjba v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�sk�l�nben is gy�l�lt s csak �jj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k�lt�nk �ssze n�ha egy kic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nt, amit magamr�l s a vil�g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tam, n�ki, csak n�ki mondtam 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zedtem volna l�bnyom�t a s�rb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holdat n�ki loptam volna 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gy �jjel eszembe jutott: megk�r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t nem szeret �s m�rt nem szerete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kkor fel�lt a pamlagon feh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gy sz�lt: Unom, Villon, az esze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kkor mentem, le az �jszak�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egyszer l�pve minden j�rdak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� koldusok s rongyszed�k k�zt k�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jel el�re, mindig csak el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�tekig, s ott n�ztem vizes arc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li felh�k alj�n, hogy te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, mint megromlott, lila h�s, a haj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mosan, sz�rk�n, rem�nytelen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tudj�tok, ekkor volt, hogy lesz�r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os fejjel a rend�rf�n�k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rt k�t�l j�rt volna; de az u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parlament kegyelme sz�m�z�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ott bolyongtam, hol az erd�k vad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tt az �jben csak a gl�r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t Sz�z k�s�rt �s �, mindny�junk ap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 a f�k alatt is �ri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n�m N�ki, hogy d�s �lom-m�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tt, ha f�radt voltam, el nek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k�sz�n�m a b�gyadt holdvil�g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 ott k�s�rt a t�li kerte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g mag�nosan �s sz�mkivet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int Avayl-i kis faluba �r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egy gy�ny�r� parasztl�ny nevet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 v�rt a r�ten a tavaszi sz�l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�r cs�p�je ringott, mint a b�lc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adt testemnek dr�ga Arar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ikor megtudta, hogy Villon, a k�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kolja haja s�padt arany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sz�tt�pett, langyos barack, �gy �ml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jamba sz�ja s teste l�ngra gy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ellbimb�ja az �jben �gy v�r�sl�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m�lna, mely m�rv�nyra hu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harap�fog�, �lelt a kar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zony m�g �gy sohasem szeret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z� testemet test�vel taka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yer�n vitt, sz�j�b�l etet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ppen ez�rt volt, hogy egy �jjel, lop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z�ktem, mint a tolvaj, neszte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g�ny gyermek, hogy is sejthette vol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sok lesz n�kem ennyi szere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ikor �sz lett, nem tudta �l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 eltitkolni �t, a gyerme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kkor nem kellett senkinek csel�dn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tt j�rt a r�teken kikerge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�vel �s �gy gondolt r�m, l�g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harag n�lk�l; s hogy t�l lett, sze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�nkat egy fekete �jszak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 sz�lte meg az udvarunk jeg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kkor �n m�r r�gen messze j�r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egl�ttam az Alpok orm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tam gy�ngy�t zs�ksz�mra G�nu�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l�ttam Velence g�g�s torny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tam b�nb�n�an t�rdelni a n�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�ni szent l�pcs� t�v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tam nyomort s elef�ntcsont-csipk�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nca d'Este b�rsonyk�nt�s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ttam Cumaet s a v�r�s l�ng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jel N�poly v�r�n�l a hegy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�rd�, meztelen, g�r�g l�ny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rm�n�l az az�r teng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tam Brunelleschit az esthom�ly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t a D�mn�l a meszet kev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l�ttam k�lt�ket, kik ez�sttent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ak szonettet b�bor pergamen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gy, meg�regedve, v�gigj�r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�ni�nak minden v�n, s�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 templom�t �s azt�n megcsod�l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rn csipk�it �s London k�d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v�g�l a kr�tapartokr�l n�z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rep�l Calais fel� a sir�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atr�zok hozt�k a h�rt arra n�k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or kegyelmet adott a kir�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ez�rt dics�rje n�ktek most e r�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dik K�rolyt, francia kir�ly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yogjon tr�nj�n a liljomos c�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vezzen az �r homlok�n glo�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s �tj�ban csak r�zs�t fakassz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�g h�rb�l se ismerje a b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sz�lj�n n�ki a kir�lyi assz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sz gyermeket. �s persze: mind fi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�gy �rtem haza egy nap, hajnalt�jb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ajna csendes volt �s h�feh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legott a h�rhedt h�zhoz vitt a l�b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� annyiszor vitt a szenved�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int szerelmes kamasz: lopva n�z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yitott ablakon - hol t�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jjal, zs�ros, piszkos pof�val, v�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dtak: Marg� meg a t�bbi l�ny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�bbmentem s kik�ptem a j�rd�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k�t viz�ben n�ztem arco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amat, melyet az id� s�rg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zolt, s a furcsa, hossz� karc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lokon �s azt�n felnevet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m n�ztem m�r a v�zt�kr�t tov�b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a n�ket �s m�g azt sem kere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vannak m�r a r�gi cimbor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yik szolga lett, lov�sz vagy b�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az utc�n t�rja a szeme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�sik z�ld eserny�vel kez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ltat vas�rnap nyolc gyere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madik nagy �r �s h�t lovon j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�l�be h�rom pr�m�s heged�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�n nem lettem szolga, �r, se polg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gy maradtam magamnak egyed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lkemet teh�t az �rnak aj�n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dd tolladat �s �rd, Fr�min pap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bbit a s�rnak �s azt k�v�n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elk�lt�zn�k innen egy nap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minden c�km�komat p�nzz� t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ssetek el s azt, mi megma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j�tok az els� koldus kez�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 el�tek ak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ddig, k�rlek, hagyjatok magam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n�h�ny �r�t hadd �lhessek 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g az �sz k�d�t szit�l hajam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itt, par�nyi kertem k�zep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�zsa m�r lehullt, a szegf� s�rg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bokrokon f�ty�lnek a rig�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t�lgy alatt egy v�n Priapus b�m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R�m�b�l hoztak a l�gi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ha megrepedt �s megkopott is, m�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t �ssze m�sf�lezer �v alat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nd van k�r�ttem s a s�pad� �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�s felh�ket gy�jt az alkony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yoldalt borzalmas h�zfalak barn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dnek a haldokl� kert fe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an s�t�t lett. Priapusra tark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varodnak az �zott level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�IRAT, MELY TEMET�SEMET ILLE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visszat�rek majd a barna f�ld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b�l gyomnak n�ttem egyko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 k�rem, hogy a Saint Avayl-i v�lgy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henjen egykor elfeledt po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emet� m�r r�gen dr�ga n�k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 csendes, mint egy �lmos, z�ld �b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k�t �sszehajl�, selymes domb t�v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h�bban v�r r�m, mint az anya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olcs� k�nnyeket senki se r�j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majd a s�rba tesznek egy n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g�ny fiam, Pierre Armand de V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tt pihen, ki b�n�n �s va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t a vil�gra: de az �r kit�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je l�gy kez�t harmadn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l nem j�tszott j�t�kait ott j�tssz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hol a cukorsz�n csill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�gis azt k�rn�m, hogy ne tegy�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fiam mell� testem por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 szeretn�k pihenni, hol a r�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nek m�r a korhadt l�cen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�rdombokra: a temet� sz�l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tt n�zn�m, mint f�radt, v�n szere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t az �vekkel lassan �s b�k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�zaf�ldbe v�sz a tem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azt�n a kocsma sincs onnan mess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j� born�l egy kis kvartett ze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osz n�t�kat minden ny�ri 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aluk botr�nyos sz�veg�t a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�ld s�rokig hozza el mag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z�ljatok meg: ki tudja, hal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vem egy csendes m�jus �jszak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�n meghallja m�g a dallam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ssetek fejem f�l� egy �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 szilvaf�t s mellemre p�zsit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 k�k �g szerelm��rt ne dr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v�nyt�mb�t vagy g�g�s gr�nit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jeleket s d�szs�rhelyt sohse k�r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b�r h�h�rk�zben lengett �le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gynevezett �ri tisztess�g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is t�l tiszta volt az �n nev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ne t�r�djetek halotti torom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lesz nektek, ha van, dohos keny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a nem nagy munka, �rj�tok koro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k�tr�nnyal egy sz�rke vagy f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pnagy k�re, amilyen a r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�batok alatt ezer ak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�gy ki �s mi volt az �let�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 itt eny�szik lenn a f�ld al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menjetek, h�tat ford�tva a s�r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, hol szebben szaglik a vir�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al�n, ha majdan kett�ezret �r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ztus ut�n, m�g tudja a vil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cs�kolt egykor Villon, a csavar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�ly serlegekb�l hogy itta a b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ogy indult v�g�l �lmos �s kanyar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ekre, honnan nincsen vissz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o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VID BIOGR�F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zen�t�dik sz�zad elej�n Franciaorsz�g a pusztul�s sz�l�n �ll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z�ves h�bor� �gysz�lv�n kiirtotta a paraszts�got, a f�urak v�raikba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rk�ztak �s az orsz�g p�nze Angli�ba, R�m�ba �s N�metalf�ldre menek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izsban 24.000 h�z �llt lakatlanul �s az 1438-as d�gv�sz egyed�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v�rosban 50.000 �ldozatot k�ve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orsz�g d�lkeleti fel�ben Shaw Szent Johann�j�nak "Charley"-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K�roly - ez a tehetetlen, �lomk�ros �s valahogy m�gis rokonszen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lkod�, kinek 1425 t�j�n alig n�h�ny faluja maradt Franciaorsz�g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izs az angolok� volt �s az angolok p�rtj�n �llt a paps�g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ss�g nagy r�sze, s�t az akkori id�k legnagyobb hatalma: a p�riz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tem. Csod�val hat�ros, hogy ez a lusta �s �lmos uralkod� a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sz �v alatt kiverte az idegeneket �s egys�ges, er�s Franciaorsz�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yott fi�ra. A hadj�rat t�rt�nete, melyben Armagnac, Dun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szak�ll �s mindenek el�tt Jeanne d`Arc j�tszotta a f�szerep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lehet�sen k�zismert. Jeanne d`Arc az angol gyarmatos�t� t�rekv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 �letre h�vta a francia nacionalizmust �s felszabad�t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et, ahol VII. K�rolyt kir�lly� koron�zt�k. R�videsen - C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�tel�vel - eg�sz franciaorsz�g megh�dolt. A nemess�g �s a kl�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telen a kir�ly mell� �llt, ki 1438-ban nagy �nneps�gek k�zep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nult P�rizsba. A Notre Dame l�pcs�j�r�l egy b�r� k�sz�nt�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as Midi Rouenben n�h�ny �v el�tt m�g az angolok zsoldj�ban 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lt az, aki m�glyahal�lra �t�lte Jeanne d`Arcot, akinek a kir�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nj�t �s orsz�g�t k�sz�nh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lon ugyanabban az id�ben sz�letett, mikor Jeanne d`Arcot meg�get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en piac�n: 1431-ben. �let�r�l �s hal�l�r�l csak nagyon kev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unk. �nmag�t "szeg�ny Villon"-nak nevezte, val�di nev�n val�sz�n�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corbiernek, versei stokholmi k�zirata szerint Corbeuilnek, m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 des Logesnek h�vt�k. Szeg�ny csal�db�l sz�rmazott, aty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�n elvesztette �s m�g nem volt nyolc �ves, mikor Guillome de V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llon �-franci�ul annyit jelent, hogy gazember), a St. Benoit temp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pl�nja fi�nak fogadta. Az �reg Villon k�pl�n, nev�t �s az akk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okr�l elterjedt hiedelmet meghazudtolva, der�k �s k�ztisztelet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� szem�lyis�g volt, kit Villon n�la szokatlan szeretettel "m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�re"-nek sz�l�tott. Tizenk�t �ves kor�ig �maga tan�totta a k�lt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be�ratta a Sorbonne-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etlen�l ismerj�k az utca nev�t, ahol Villon lakott. A k�pl�n h�z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esett messze az �rtatlanok Temet�j�t�l, mely az akkori P�riz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s Elys�e-je �s Bois Boulogne-ja volt. Itt a polg�rh�bor�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v�sz k�zepette megsokasodott halottakat egym�s f�l� temett�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-egy hull�ra lassank�nt m�r csak annyi f�ld jutott, hogy a n�p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�ldel�st "bes�z�snak" h�vta. Mikor a s�rkert dombmagasra emelked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omsz�dos Rue de la Ferroni�re f�l�, a ki�sott holtakat sz�rad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sztott�k a temet�falra. �s m�gis ez a temet� volt az akkori P�ri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pontja, ahol vas�rnap polg�rok, szerelmesp�rok �s prostitu�l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ltak. Legal�bbis ny�ron, t�len a lakoss�g nagyr�sze otthon 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 nem volt p�nze ruh�ra, m�g este rabl�k, b�rgyilkosok �s r�sz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kok gar�zd�lkodtak az utc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�ros felett n�gy �p�tm�ny uralkodott, melyeket l�tni lehe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�nnen: a le Temple b�rt�n rom�n f�tornya, a Bastille t�m�r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zalmas k�rvonalai, a Notre Dame �s a mai Gare de l`Est hely�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zenhat kar�, negyvenm�teres sz�lf�kb�l �ssze�csolt montfau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�, melyen tucatj�val l�gtak az akasztottak. Alattuk, apr�n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uny�szkodva ter�lt el a k�z�pkor v�g�nek beteg, agyonsarc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ig rombad�lt �s nyomorult P�rizsa, mely kis sz�k�k�tjaival, g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t�ival, alvil�gi udvaraival, sz�k sik�toraival �s feneke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ys�gb�l �gnek t�r� cs�cs�veivel sehol sem maradt olyan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�s�g, mint �ppen Villon k�lt�szet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or Villon beiratkozott a Sorbonne-ra, az egyetem m�g hata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�fok�n �llt. P�rizsban akkoriban tizennyolcezer di�k tan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�ad�sokat n�gy nyelven tartott�k �s az egyetem val�s�gos �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 az �llamban. A Sorbonne f�ll�bbal m�r az �jkorban �llt. Az 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vostudom�ny �s b�lcs�szet mellett h�r�k kelt az olasz humanist�kn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arc�nak, Poggio Bracciolininek �s Lorenzo di Vall�nak is. 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 Nicolas de Autricuria, ki azt �ll�totta, hogy "Averrhoes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telest ki kell dobni az ablakon, mert a term�szetben ni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�b, mint az atomok mozg�sa". Itt �lt Jehan de Brescain, ki har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detett a teol�gia ellen �s Arnoldo de Brescia nev�nek hallat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mindig a forradalom eml�ke k�s�rtet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lon, b�r kora fiatals�g�t�l kocsm�kban �s bord�lyokban t�l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�t, sokat tanult. M�veib�l �rtes�l�nk r�la, hogy bet�ve tu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bli�t, Vergiliust, a klasszikusokat. Francia nyelven � eml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sz�r a bell�n �s latin t�rt�nelem nevezetesebb alakj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bizonnyal ismerte Dant�t, a humanist�kat �s Petrarc�t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h�zaty�kat, Aristotelest, Szent Tam�st, a r�mai t�rt�net�r�k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ett az orvostanhoz, a teol�gi�hoz, a m�v�szethez �s az asztrol�gi�ho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1449-ben bakkalaure�tus lett, majd 1452-ben elnyerte a lic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endi-t, ami azt jelentette, hogy tan�ri min�s�gben el�ad�s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hatott az egyetemen. De erre m�r nem ker�lt 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di�kcs�ny kirobbantotta az ellent�tet az �llamhatalom �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tem k�z�tt. A Sorbonne bez�rta kapuit �s Villon, ki val�sz�n�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 r�gebben elk�lt�z�tt nevel�apj�t�l, rabl�ssal �s hamisj�t�k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te kenyer�t. �ll�t�lag di�kt�rsai vitt�k erre az �tra; a p�riz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tem k�nyveiben Villon neve mellett sz�mos el�kel� sz�rmaz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gat� neve szerepel, akiket 1450 k�r�l mint �ton�ll�kat k�t�t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 Franciaorsz�g k�l�nb�z� v�rosaiban. Villon szerette a bort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itu�ltakat: Baudelaire el�tt alig volt k�lt�, aki ennyit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luk. A k�pl�n komor h�za �s a Sorbonne fegyelme ut�n j�l �re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�t az �j k�rnyezetben. K�s�bb m�r nem tudott szabadulni 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tal�n nem is ak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csm�kban hallhatta el�sz�r azt a k�t k�lt�t, kikhez valami t�v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ons�g f�zte: a bordalk�lt� Walterus Mapust �s a csavarg� Rutebe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it, ki Szent Lajos kor�ban �lt. De a trubad�rok m�r 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gattak �s n�h�ny k�zepes tehets�gen k�v�l (mint K�roly orle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eg, Jeahn Calais, Martial d`Auvergne) Franciaorsz�gnak nem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t�je, ki eml�t�st �rdemelne. Villon ballad�i csakhamar sz�j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jra j�rtak P�rizsban �s b�r szerz�j�knek rossz h�re volt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�kel� t�rsas�g" is �rdekl�dni kezdett ir�nta. Tudjuk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t� gyakran volt hivatalos Robert d`Estoutville rend�rf�n�kn�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kor t�rt�nt, hogy 1455 j�nius�ban, egy esti vereked�s alkalm�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basz�rt egy klerikust, Philippe Charmoiset, ki egy asszo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�llyel �lt egy padon a rue Saint Jacquesban. A papot k�rh�z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l�tott�k �s kihallgatt�k, de Charmoise nem volt hajl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ked�s�k ok�t el�rulni. N�h�ny �ra m�lva meghalt �s ek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nd�rs�g Villon felkutat�s�ra indult. A k�lt� ek�zben 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�k�tt P�rizsb�l. Egy ideig Bourg-la-Reineben rejt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�t�lag a Port-Royal kolostor h�rhedt ap�tn�j�n�l, Huguetta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eln�l lakott, ki est�nk�nt �lruh�ban sz�k�tt ki a klastrom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 bort �s a f�rfiakat sem vetette meg. (Az ap�tn� kora egyi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h�rhedtebb asszonya volt; befoly�sos rokonai m�g a b�b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�ben is megv�dt�k �s csak 1470-ben �t�lt�k el, egyh�z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zek eltulajdon�t�sa miat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6-ban Villon kegyelmet kapott �s visszat�rt P�rizsba. Val�sz�n�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kkort�jt csatlakozott a La Coquille nev� rabl�band�hoz �s, b�r m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huszon�t�dik sz�let�snapj�hoz k�zeledett, "fekete �s sov�ny v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a k�m�nysepr� kef�je". Alig n�h�ny hete lehetett a f�v�ros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or r�sztvett a Coll�ge de Navarre kirabl�s�ban. Egy borb�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rulta cimbor�it �s a coquillardok nagy r�sz�t olajba f�zt�k,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fauconi bit�ra akasztott�k. Villonnak �jra menek�lnie kell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�sz�r Dijonba ment. Majd, mikor itt is meleg lett l�ba alat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j, Orleans fel� indult. �tk�zben ell�togatott Bloisba, a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nciaorsz�g csalog�nya", K�roly orleansi herceg lakott, f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el�kel� �reg�r, ki sz�vesen l�tta udvar�n�l a m�v�szeket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on itt sem maradt sok�ig. Bourgesbe ment �s r�videsen - el�tt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etlen, de f�benj�r� b�n miatt - innen is menek�lnie kel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insban egy m�sik dilett�ns k�lt�: Jehan de Bourbon herceg vend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. Ezut�n egy id�re nyoma veszett. 1460 nyar�n m�r az orle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t�nben �lt �s kiv�gz�s�t v�rta. J�lius 17-�n csoda t�rt�nt. K�r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eg k�t�ves l�ny�val tartom�nya sz�khely�re �rkezett �s ebb�l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omb�l Villon is kegyelmet kapott. Egy �vvel k�s�bb m�r Meung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sp�ki t�ml�cben raboskodott. �ll�t�lag egy templom kifoszt�s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olt�k, ami�rt akkoriban hal�l j�rt. Villon �let�t �jabb c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tte meg. VII. K�roly meghalt �s fia, XI. Lajos �tvonult Maun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kegyelmet adott a foglyok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�rt�nben borzalmasan megk�nozhatt�k, mert verseiben a legv�logatott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kokat sz�rta Thibault D`Aussigny p�sp�kre. Egyes forr�sok sz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on nem templomi kelyheket lopott, hanem a p�sp�k unokah�g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b�totta el - lehets�ges azonban, hogy mind a k�t feltev�s megfe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�s�gnak. Annyi bizonyos, hogy Villon alig n�h�ny h�t m�lva 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rizsi Ch�teletben �lt. Ez�ttal, minden val�sz�n�s�g sze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atlanul. Mindezek ellen�re hal�lra �t�lt�k. Villon kegy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v�nyt ny�jtott be a parlamenthez - versform�ban. A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kegyelmezett n�ki, (ami a legnagyobb ritkas�g a k�z�pkori fr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 t�rt�net�ben), de, tekintettel "au vie mauvais du dit Vill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3. janu�r 5-�n t�z �vre sz�m�zte P�rizs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lon h�rom nap m�lva elhagyta P�rizst. Ezut�n mind�r�kre ny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zett. Csak annyit tudunk r�la, hogy utcai �rus volt Rennes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inden val�sz�n�s�g szerint megfordult Eur�pa t�bbi orsz�g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Rabelais az angol kir�ly udvar�ba helyezi �s ezzel kapcsolat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remek, de sajnos reproduk�lhatatlan anekdot�t besz�l el r�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.k�nyv, 67.fejezet). M�sutt a Gargantua egyik h�se, Episzt�mon, 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j�rta a poklot, azt is elmes�li, hogy odalenn rossz dolguk v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dagoknak �s nagyuraknak: II. Gyula p�pa p�st�tomot �rul, Kleop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fa, Nerva cs�sz�r kifut�fi�; de Diog�nesz b�bork�penyben �l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g�ny Villon aranyat cs�rget a zseb�ben �s farba r�gja Xer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�ly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�l�r�l nem tudunk semmit. Annyi bizonyos, hogy Franciaorsz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ik legnagyobb k�lt�je nyomtalanul �s szeg�nyen pusztult el. A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�ny �vvel r�, hogy a k�nyvnyomtat�s elterjedt, Levet kiadta V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um�t (1489), de ekkora Villon m�r minden bizonnyal hal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. M�vei 1542-ig t�bb mint harminc kiad�st �rtek �s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ot r�la �rta az els� francia essz�t. Azt�n, k�tsz�z �vre majd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eledt�k. 1723-ban �jra kiadt�k, majd 1742-ben �s 1832-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�ta egyed�l Franciaorsz�gban t�bb mint �tsz�z kiad�st 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kult�rnyelvre leford�tott�k �s k�l�n�sen az utols� h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ben szinte felm�rhetetlen hat�st gyakorolt az eur�pai k�lt�sze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�fi�k sz�z�val jelentek meg Villonr�l. A legfontosab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ophile Gautier: les grotesques (Paris, 1832); S. Nagel: V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lin, 1876); Antoine Chapaux: Villon (Paris, 1859); Gaston Pa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on (Hachette, 1901); Marcel Schwob kit�n� k�nyve (Paris, Dumo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); Louis Thuasne: Villon et Rabelais; Chapiro: Der arme V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solnay Verlag, 1931) �s v�g�l Francis Carco �rdekes Villon-reg�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on, 19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g�l a ford�t�sr�l szeretn�k n�h�ny sz�t megjegyezni. Villon ver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ilag �ppoly nehezek, mint tartalmilag, tele vannak helyi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�lyi vonatkoz�sokkal. Egyed�l a Testamentum 50-60 oldal jegyz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�nyel; c�lz�sai nehezen, n�hol egy�ltal�n nem �rthet�ek. Az vo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lom, hogy a nagyk�z�ns�g sz�m�ra is �rthet� Villon-ford�t�st adj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 h�ven reprezent�lja a XV. sz�zad �s Villon szellem�t.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ont �rthet�v� tegyem, r�vid�tettem �s megtoldottam, egyszer�s�tet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komplik�ltam, ahol ezt sz�ks�gesnek, vagy helyesnek tal�l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on zsiv�nynyelv�t, jobb h�j�n, a korszer� arg�val p�tolta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 f�lnek - ballad�n�l - igen disszon�ns francia stanza hely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nk�nt m�s �s m�s form�t v�lasztottam. Semmilyen anakronizmust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milyen szabads�gt�l nem ijedtem meg �s amennyire lehets�ges, m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llon-versekn�l is jobb verseket igyekeztem adni. Munk�mn�l B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�ly, Wilde- vagy Tennyson-ford�t�saira gondoltam, melyeket a szer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szer�nys�gb�l nevez Wilde, illetve Tennyson verseinek. E k�tet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om nem autentikus Villon-verset, eszt�tikai �s nem filol�g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okb�l, felvettem a t�bbiek k�z�. Ez a h�rom vers (Lovise, A brab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b�ly, Szerelmes ballada) a h�res Jardin de Plaisance-b�l v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1480 k�r�l k�sz�lt versgy�jtem�nyb�l, melyet V�rard adott 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izsban, 1501 t�j�n. Ez az antol�gia n�vtelen�l hozta Villon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et�inek k�ltem�nyeit �s Brecht, Ammer �s Paul Zech - kik egy�bk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�somn�l nagy hasznomra voltak - szint�n felvett�k a Jard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sance verseit n�met Villon-�tk�lt�seik k�z�. P�ld�jukat �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ettem. N�h�ny ballad�nak viszont nincs eredetije, �gy p�ld�u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�lt�nc- ballad�nak. A filol�gia sohasem fogja eld�nteni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in de Plaisance melyik vers�t �rta Villon; �s egy�bk�nt i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 a c�lom, hogy a k�lt�ben egy kor szellemis�g�t tolm�csolja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zmus, a k�nyvnyomtat�s �s az �bred� szabads�g kor�nak szel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 ez �s tal�n nem eg�szen �rthetetlen, hogy e szellem napjain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z�ves fogadtat�sra tal�l, hiszem, mint Heine mond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�g h�tulj�n kancsuka t�n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has�ra Junker-csizma l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y-k�t n�t�t a szabads�g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�vesen hall a szolgan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apest, 1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#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UTOLS� SZ� JO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k�tet versei el�sz�r a budapesti liber�lis napilap, a Magy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lap has�bjain jelentek meg 1934 �s 1937 k�z�tt. Kiv�telt k�pez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�ny vers, melyek k�zl�s��rt a Magyar H�rlapot elkobozt�k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iltott�k volna; ezek a kolozsv�ri Korunkban �s a moszkvai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ban l�ttak napvil�got. A ballad�k k�z�ns�gsiker�n felbuzdul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egy, �zl�s�r�l ismert pesti kiad� el�tt megpend�tettem: mit sz�l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a Villon-verseket kiad�sra felaj�nlan�m neki? Az illet� "ugyan 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rd�g olvas ma k�ltem�nyeket, Gyurka?" felki�lt�ssal h�r�tott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akod�so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j�t k�lts�g�nk�n verseket kihozni: ezt Paul Verlaine-t�l J�zs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l�ig semelyik k�lt� nem tekintette megal�z�nak. P�nzt k�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cs�n �s meg�llapodtam az Officina Nyomd�val, hogy 1937 k�nyvnapj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r p�ld�nyban kinyomj�k a Villon-ballad�kat. Id�k�zben k�t g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�t�rt. Az egyik, hogy 200 p�ld�nyt sem siker�l eladnom �s a k�lcs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tudom visszafizetni. �s a m�sik: hogy az �gy�szs�g elkobozz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vet. A fenti ut�sz�ban ugyan meg�rtam, hogy a Villon-ver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k�lt�s�n�l semmilyen szabads�gt�l nem riadtam vissza, 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fontosabbat elhagytam. Azt, hogy Villont az�rt v�lasztot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k�lt�sem t�rgy�ul, mert a Villon �ln�v alatt sok 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ondhattam, amit, ha a magam neve alatt �rom, nem t�rnek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kobz�sra nem ker�lt sor. A f�lezrede halott francia k�lt�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�szs�g t�bb eln�z�ssel kezelte, mint az eleven magyart. Ugyanak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gazs�g�gyi miniszt�riumban a kit�n� dr. Cs�nk B�la oszt�lytan�c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ett kett�nknek - m�rmint Villonnak �s nekem - sok j�akar�ja, 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ong�ja akadt, akik nyilv�n ki�lltak mellettem. �gy azt�n 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vnapj�n a V�r�smarty t�ren �s az Oper�val szemben k�t sz�n�sz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r�ti Lili �s Fed�k S�ri - �rulhatt�k a Villont, m�g a K�r�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�pszava k�nyvs�tr�ban �n dedik�ltam. Harmadnap est�re egye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d�ny sem maradt. A k�vetkez� kiad�sokat az Officina Kiad� a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re jelent�s p�ld�nysz�mban. 1944 elej�n - amikor m�r r�g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�zkodtam Magyarorsz�gon - jelent meg a 11. kiad�s. Ezt a kiad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t�k el a nyilasok k�nyvm�gly�n az �v v�ge fel�, t�bbi k�nyve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llon-ballad�k megjelen�s�t a demokrata �s baloldali sajt�, �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zem, a meg�rdemeltn�l nagyobb dics�rettel fogadta. A dics�ret,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an helyesen l�tom, nem annyira a kis k�tet k�lt�i �rdem�nek sz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annak, hogy a szabads�g hangja �s a fasizmus elleni t�ma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re�rthetetlen�l kihangzott a versekb�l. A sz�ls�jobboldali saj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doklott a m�regt�l. M�r-m�r azt k�pzeltem: valamelyik tollforgat�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szedi a francia Villont �s r�mh�zza a vizes leped�t. P�ld�ul azz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 k�tet k�t legprominensebb verse k�z�l az egyik, A hal�lt�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da, hi�nyzik az eredetib�l (minthogy �n �rtam), m�g a m�sik 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amentum 384 sor�b�l csak kett� Villon�: "�s �seim jelt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halm�ra sohsem ragyogtak g�g�s koron�k" (a marad�k 382 pedig t�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). M�g szerencse, hogy sz�ls�jobbr�l senki sem tudott franci�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hogy a 15. sz�zadi nyelvhez kony�tott vol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�szetesen �r�ltem a k�nyv siker�nek: de volt ennek �rnyold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T�bb k�lt�t�rsam, kiknek addig bar�ts�g�val dicsekedhett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er l�tt�n nem �rintkezett t�bb� velem; akadt egy, aki k�sz�n�se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fogadta. Saj�t verseim l�tt�n sok olvas�m mondta: sz�p, sz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agyon sokat tanult Villont�l; holott nem az �n k�ltem�ny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onosak, hanem az �n Villonom Faludys. Ehhez j�rult, hogy e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k�tetem, A pompeji str�zs�n, 1938 k�nyvnapj�n jelent meg,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vel Villon ut�n. Sikere volt, szinte mindj�rt elfogyott, de Vill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tudta be�r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rcsak az�rt sem, mert a k�vetkez�kben - 1938 v�g�t�l emigr�ci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m P�rizsban, �szak Afrik�ban, majd az Egyes�lt �llamokban -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v �jabb kiad�s�hoz cenzori enged�lyre volt sz�ks�g. Kiad�m, L�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s�, hat h�naponk�nt l�togatta a cenzori hivatalt �s A pompej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zs�n meg a Villon �jabb kiad�s�t k�relmezte. Az el�bbit a f�cen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ig megtagadta, ami �rthet�, mert a k�nyvben h�bor�t, 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m�l�v�s�t j�soltam. A Villon kiad�s�ba, a maga provinci�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�s�val, beleegyezett: "Nagy gazember volt az a francia. Ha �l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stapo r�g lefogta volna. De nem �l. Adja ki, egye fene." �gy sa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k�tetem �jabb kiad�sa meg nem jelenhetett, de Villon ballad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zezersz�m fogytak. Reinitz B�la, az Ady-versek megzen�s�t�je, t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on-ballad�hoz zen�t szerzett. Est�nk�nt az orsz�g legjobb diz�z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�k el� �s a Szalm�s k�rus �s m�s munk�sdal�rd�k �lland�an m�soru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ott�k Villonomat a h�bor� alatt. A francia, kit �s csin�l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y�z�tt felet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 az emigr�ci�ban sem volt jobb a helyzet. Igaz, a szellemi �l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t� Ferenc, F�nyes L�szl�, J�szi Oszk�r, K�rolyi Mih�ly, K�ri P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l�rd Le�, V�mb�ry Rusztem - az �n verseimet ismerte �s szer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illont. De az �jabb emigr�nsok t�bbs�ge nevem hallat�ra mosolygo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t a Villon." 1941 elej�n a marokk�i sivatagban utaztam Bir Moh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. Egy reggel az o�zisban, ahol megaludtunk, iszonyatos magy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omkod�sra �bredtem. Idegenl�gi�b�l sz�k�tt honfit�rsam vo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omkod�, aki tevehajcs�rk�nt m�k�d�tt a k�l�n�s k�rnyezet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entem hozz� a homokba �s bemutatkoztam. Nevem hallat�ra nyom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zavalta Az akaszt�favir�gok ballad�j�t, nemcsak a vers 96 sor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em azt is, amit � maga k�lt�tt hozz�. Ott �lltam a sivatag haj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g�ben �s borzongtam, de jutalmul a hajcs�r "a legl�gyabban 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�t" adta al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llon-vit�t - mert �gy h�vt�k - a m�sodik vil�gh�bor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huzamosan v�vt�k a magyar sajt�ban. Emigr�ns voltam; nem s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ok r�la. Azt hiszem, Eckhardt S�ndor franciaszakos egyetemi ta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�totta el a Magyar Szeml�ben k�zreadott t�mad�s�val. Sajn�latos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kket csak eml�kezetb�l tudom id�zni, k�zel f�lsz�zad t�vlat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onnyal pontatlanul. A felt�n�en durvahang� �r�sban Eck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�rs�ggal v�dolt, kommunista suhancnak nevezett �s f�rmedv�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g�n felsz�l�totta a rend�rs�get: tiltsa be a zeneakad�m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on-esteket, ahol a k�z�ns�g elragadtatott tapsai k�zepet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n�szek ezeket az ocsm�nys�gokat adj�k e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llon-estek a Zeneakad�mi�n v�gigk�s�rt�k a m�sodik vil�gh�bor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a n�met megsz�ll�s vetett v�get nekik. T�ntet�sek voltak a magy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getlens�g �s a demokr�cia mellett, a h�bor� �s a n�metek 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eket az orsz�g legjobb sz�n�szei mondt�k, a t�bbi k�zt Go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da, Greguss Zolt�n, Ladomerszky Margit, Major Tam�s, Somlay A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olczay Gyula, Tim�r J�zsef, T�rzs Jen�. Ugyanakkor sokan vit�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ltak Eckhardt S�ndorral �s Wessel�nyi Mikl�s a Magyar Nemzet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ztonyi Lajos, M�nus Ill�s �s Szakasits �rp�d a N�pszav�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mint K�thly Anna, Kov�cs Imre, Supka G�za, Zsolt B�la �s m�s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llon-versek v�delmez�i sz�mtalan �rdekes �rvet hoztak fel. Egyeb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t a francia professzort arra figyelmeztett�k, hogy III. Nap�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j�n a Bov�ryn� �s A roml�s vir�gai szerz�it az erk�lcstelen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onl� v�dj�val illett�k �s �t�lt�k el a cs�sz�ri �lszent �s h�b�r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�szei. M�sok arra figyelmeztett�k, hogy Fitzgerald vil�g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�r Kh�jj�m �tk�lt�s�t, vagy Goethe West �stlicher Divanj�t - a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tlen versnek sincs eredetije - soha �rtelmes ember m�g meg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adta; mi teh�t az oka e nagy, Faludy-ellenes ricsajnak a magy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ron? Az�rt t�madj�k, mert emigr�ns, vagy az�rt, mert nincs m�d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ekezni? V�g�l Szab� Istv�n �rdekes meg�llap�t�sa: a versek sor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irodalmi vit�k d�ntik el, sem az, hogy ezeket a k�ltem�ny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on �rta-e, vagy Faludy, vagy mindketten, vagy egyik sem, hanem az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sz�p versnek tartjuk ma �s tartj�k majd �ket h�sz, negyven,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r sz�z esztend� m�l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or 1946 tavasz�n haza�rtem Amerik�b�l, a Villon-versek �j,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d�sa v�rt r�m az Officin�n�l. A 14. kiad�s egy �vvel k�s�bb j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ugyanott nagy p�ld�nysz�mban, mintha csak a kiad� megsejt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na, hogy ez lesz az utols� ereszt�s. P�r h�nappal k�s�bb a ki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�nt. Ami ezut�n t�rt�nt, azt neh�z meg�rteni, de k�nny� kital�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. kiad�st is felv�s�rolt�k �s miut�n elt�nt a k�nyvkeresked�sekb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dett elt�nni a k�nyvt�rak polcair�l. Tudtom szerint Villon so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�lt a tiltott, vagy z�zd�ba k�ldend� k�nyvek jegyz�kei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melyik�re. M�gis nyoma vesz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0-ben koholt v�dak alapj�n letart�ztattak. A t�mad�sok,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-as emigr�ci�m ut�n, ekkor indultak meg k�nyveim �s szem�ly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; azzal a k�l�nbs�ggel, hogy ekkor senkinek nem volt m�dj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llni mellettem. �gy a Horthy-id�kben kommunista �z�nek b�lyegz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l�z�t�ssal v�dolt versek (k�t �vet kaptam in contumnaciam) polg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kev�nyekk� v�ltoztak �t. Sillabuszokban, irodalomt�rt�netekb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et erk�lcstelens�g�t k�rhoztatt�k. Egyes denunci�ns kritikus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pl. Keszi Imre, anarchizmussal v�doltak, egy m�sik kozmopolitizmu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tt �ltetett a v�dlottak padj�ra, Rotterdami Erasmus, Goethe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ire mell�. A s�rbesz�det Villon f�l�tt Szegi P�l n�hai bar�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ta el. Szerinte Villon-k�tetem "szenved�lyes vit�t is kav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ben szakemberek, a j� �zl�s �s az irodalmi tisztess�g nev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gal tiltakoztak a Villonon elk�vetett mer�nylet ellen." (L�s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�ois Villon versei, 9. kiad�s, Eur�pa k�nyvkiad�, 1983, 179.old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kor 1956 december�ben ism�t emigr�ltam, nem kis csod�lkoz�s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tem tudom�sul, hogy id�k�zben, 1948 �s 1956 k�zt, �t Villon-kia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ott napvil�got. Az egyik New Yorkban, a m�sik D�l-Amerik�ba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adik ismeretlen helyen; az ilyen k�nyvek rendszerint impress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k�l jelennek meg. A negyedik �s �t�dik "Pea k�nyvek" c�g�r al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-Gen�ve helymegjel�l�ssel; a k�t v�rosn�v alatt B�cset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eni. V�g�l, fel�gyeletem alatt, a Big Ben k�nyvkiad�n�l London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-ban megjelent a 20. kiad�s �s azt hittem, ezzel Villon �g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nt�z�d�tt. T�ved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or a Columbia egyetemen tan�tottam, azt hiszem m�g 1968-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vedtem a New York-i magyar k�nyvkeresked�sbe; ez m�g nem P�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or kincsesboltja volt. Az egyik polcon megpillantottam vagy h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b, mocskos-sz�rk�be k�t�tt, rendk�v�l cs�nya Faludy-Vill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zeket ki adta ki?" - k�rdeztem a tulajdonost�l. "Nem tudja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elte. Minden 4-6 h�tben be�ll�t hozz� egy fiatalember, 30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on- k�tettel a h�na alatt �s eladja n�ki k�szp�nz�rt. J�, mond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n el nekem egyet. �gy jutottam a 22. kiad�shoz. A k�vetke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vkiad�sr�l stokholmi magyar bar�tomt�l �rtes�ltem. Azt mon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yon csinos, k�k k�nyv. A kiad� c�m�t, nev�t nem siker�lt megtudn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kolta el�ttem. �zentem n�ki; honor�rium fej�ben k�ldj�n t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d�nyt, ha ezt nem tartja szer�nytelen k�r�snek. Annak tartot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 egyet k�ld�tt (27. kiad�s). D�h�ngjek? K�rdeztem magamt�l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an mi�rt d�h�ngen�k? H�ny k�lt� �rte meg, hogy verseit rabl�kia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�j�ban terjeszteti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8-ban Hamza Andr�s reform�tus pap bar�tom gondoz�s�ban �s a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damutat� �zl�s�nek megfelel�en l�tott napvil�got, Szalay La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zaival, a Villon 24. kiad�sa. Egy m�sik, autoriz�lt kiad�s (a 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das kiad�n�l jelent meg Tel Avivban, 1977-ben; majd pedig Ham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v�n nyomd�j�ban �desapja kiad�s�nak �jranyomata (29. kiad�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, N.J., 1978.) Ezt k�vette a Villon leg�jabb k�lf�ldi kiad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gy�jt�tt verseimben, a 31-t�l 80. oldalakon. (30. kiad�s, P�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198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ltem az orvkiad�soknak, �r�ltem az autoriz�ltaknak, de legjob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knak, melyek Magyarorsz�gon jelentek meg sub rosa. Az e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yanyelveken �rkezett, napt�r-m�dj�ra �sszef�zve, 1958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-b�l (21. kiad�s.) A k�vetkez�t - l�togat� nyomd�sz hoz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nd�kba: kb. 5x7 centim�teres, miniat�r k�nyvet, k�k b�rbe k�t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nes fametszetekkel; soha szebbet! (23. kiad�s, 1968 t�j�r�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madik sokszoros�tott kiad�s (a 25.) 1969-70-b�l. A negye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i�zum: az �ll rajta, hogy a Borsod megyei TEMSZ kiad�sa 1971-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inden megvan benne, ami a teljes Villon k�tetben tal�lh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s-egyed�l a nevem hi�nyzik r�la (26. kiad�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g�l az �t�dik �s hatodik, a budapesti szamizdat kiad�s 1983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-b�l. (31-32. kiad�s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teh�t a Villon-ballad�k 33. kiad�sa �s ezzel Villon oda �rkez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v�gleg, ahov� sz�ntam, a magyar nyilv�noss�g el�. Ez sz�momra �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g keser�. Keser� az�rt, mert �tvenegy �ve harcolok Villon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�rt mindig el�bb �rkezik meg, mint azok a verseim, mely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ban a saj�tom�inak �rzek �s t�bbre tartok. F�lsz�zadon �t �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m Villonnal, mint a sz�n�szn�, aki azt mondja partner�nek; "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ig el�m �llsz, Retteghi!" �m most v�gre megvan a rem�ny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llon-ballad�kat a magam versei k�vetik; ami�rt egyik szemem s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 m�sik mosoly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ont�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#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