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lszöveg az alábbi könyvhöz: (a hátlapró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YMOND E. FEIST </w:t>
      </w:r>
    </w:p>
    <w:p>
      <w:pPr>
        <w:pStyle w:val="Normal"/>
        <w:rPr/>
      </w:pPr>
      <w:r>
        <w:rPr>
          <w:b/>
          <w:sz w:val="28"/>
          <w:szCs w:val="28"/>
        </w:rPr>
        <w:t>MÁGUS : A TANÍTVÁ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igetkirályság partvidékén egy Pug nevű árva a híres varázsló, Kulgan mellett ismerkedik a mágia tudományával. Bátorsága révén helyet kap a hercegi udvarban és a hercegnő szívében, ugyanakkor azonban tanulmányival sehogysem boldogul.</w:t>
      </w:r>
    </w:p>
    <w:p>
      <w:pPr>
        <w:pStyle w:val="Normal"/>
        <w:rPr/>
      </w:pPr>
      <w:r>
        <w:rPr>
          <w:sz w:val="28"/>
          <w:szCs w:val="28"/>
        </w:rPr>
        <w:t>Mégis Pug különös mágiája fogja egy napon örökre megváltoztatni két világ sorsát. Mert egy másik létsík sötét teremtményei rést ütöttek a valóság szövetén, hogy újra megkezdődhessen a Rend és a Káosz örökkévaló küzdel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284"/>
      <w:jc w:val="both"/>
      <w:outlineLvl w:val="3"/>
    </w:pPr>
    <w:rPr>
      <w:b/>
      <w:bCs/>
      <w:sz w:val="2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autoSpaceDE w:val="false"/>
      <w:spacing w:before="0" w:after="60"/>
      <w:ind w:left="700" w:right="1491" w:hanging="0"/>
      <w:jc w:val="both"/>
    </w:pPr>
    <w:rPr>
      <w:rFonts w:cs="Verdana"/>
      <w:bCs/>
      <w:caps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0:00Z</dcterms:created>
  <dc:creator>Trázer</dc:creator>
  <dc:description/>
  <dc:language>en-US</dc:language>
  <cp:lastModifiedBy>Trázer</cp:lastModifiedBy>
  <dcterms:modified xsi:type="dcterms:W3CDTF">2004-11-24T08:06:00Z</dcterms:modified>
  <cp:revision>1</cp:revision>
  <dc:subject/>
  <dc:title>Fülszöveg az alábbi könyvhöz: (a hátlapról)</dc:title>
</cp:coreProperties>
</file>