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ha csak egy Pug nevű árvagyerek volt, aki varázslóinasként szolgált Midkemia csodákkal teli földjén. Azután egy különös, harcias, hódító nép, a Tsuranuanni birodalom katonái foglyul ejtették, és rabszolgasorba hajtották.</w:t>
      </w:r>
    </w:p>
    <w:p>
      <w:pPr>
        <w:pStyle w:val="Normal"/>
        <w:rPr/>
      </w:pPr>
      <w:r>
        <w:rPr>
          <w:sz w:val="28"/>
          <w:szCs w:val="28"/>
        </w:rPr>
        <w:t>Kelewan varázslatos birodalmában új nevet kap – ettől fogva Milambernek hívják. Megtanulja uralni a benne feszülő hatalmas erőket, és elfoglalja az őt megillető helyet az  időtlen és gonosz Ellenséggel folytatott ősidők óta tartó küzdelemb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284"/>
      <w:jc w:val="both"/>
      <w:outlineLvl w:val="3"/>
    </w:pPr>
    <w:rPr>
      <w:b/>
      <w:bCs/>
      <w:sz w:val="20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0" w:leader="dot"/>
      </w:tabs>
      <w:autoSpaceDE w:val="false"/>
      <w:spacing w:before="0" w:after="60"/>
      <w:ind w:left="700" w:right="1491" w:hanging="0"/>
      <w:jc w:val="both"/>
    </w:pPr>
    <w:rPr>
      <w:rFonts w:cs="Verdana"/>
      <w:bCs/>
      <w:caps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1:51:00Z</dcterms:created>
  <dc:creator>Trázer</dc:creator>
  <dc:description/>
  <dc:language>en-US</dc:language>
  <cp:lastModifiedBy>Trázer</cp:lastModifiedBy>
  <dcterms:modified xsi:type="dcterms:W3CDTF">2004-11-28T11:55:00Z</dcterms:modified>
  <cp:revision>1</cp:revision>
  <dc:subject/>
  <dc:title>Valaha csak egy Pug nevű árvagyerek volt, aki varázslóinasként szolgált Midkemia csodákkal teli földjén</dc:title>
</cp:coreProperties>
</file>